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>
          <w:sz w:val="24"/>
        </w:rPr>
      </w:pPr>
      <w:r>
        <w:rPr>
          <w:color w:val="0000FF"/>
          <w:sz w:val="24"/>
        </w:rPr>
        <w:t>Station 5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/ Magnetfeldlinien</w:t>
      </w:r>
      <w:r>
        <w:rPr>
          <w:sz w:val="24"/>
          <w:u w:val="none"/>
        </w:rPr>
        <w:tab/>
      </w:r>
      <w:r>
        <w:rPr>
          <w:color w:val="0000FF"/>
          <w:sz w:val="24"/>
        </w:rPr>
        <w:t>(Musterlösung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rPr/>
      </w:pPr>
      <w:r>
        <w:rPr>
          <w:b/>
        </w:rPr>
        <w:t xml:space="preserve">Geräte: </w:t>
      </w:r>
      <w:r>
        <w:rPr/>
        <w:t>Stabmagnet, Wasserbecken (Stabmagnet auf Wasserhöhe), Stricknadel mit Korken (Schwimmer), Magnetnadelbrett, 3D-Feldlinienmodelle (Eigenbau und PHYWE)</w:t>
      </w:r>
    </w:p>
    <w:p>
      <w:pPr>
        <w:pStyle w:val="Normal"/>
        <w:ind w:left="993" w:hanging="993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agnetisiere die Stricknadel (</w:t>
      </w:r>
      <w:r>
        <w:rPr>
          <w:u w:val="single"/>
        </w:rPr>
        <w:t>Nordpol beim Korken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Setze die Stricknadel (mit Schwimmer) in die Mitte des Wasserbeckens.</w:t>
      </w:r>
    </w:p>
    <w:p>
      <w:pPr>
        <w:pStyle w:val="Normal"/>
        <w:numPr>
          <w:ilvl w:val="0"/>
          <w:numId w:val="3"/>
        </w:numPr>
        <w:rPr/>
      </w:pPr>
      <w:r>
        <w:rPr/>
        <w:t>Beobachte die Nadel und zeichne ihre Bewegung (Bahn) in die Skizze ein.</w:t>
      </w:r>
    </w:p>
    <w:p>
      <w:pPr>
        <w:pStyle w:val="Normal"/>
        <w:numPr>
          <w:ilvl w:val="0"/>
          <w:numId w:val="3"/>
        </w:numPr>
        <w:rPr/>
      </w:pPr>
      <w:r>
        <w:rPr/>
        <w:t>Wiederhole diesen Versuch und variiere jeweils den Ausgangspunkt der Nadel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Was kannst du über die Geschwindigkeit der Nadel aussagen?</w:t>
        <w:br/>
      </w:r>
      <w:r>
        <w:rPr>
          <w:i/>
          <w:color w:val="0000FF"/>
        </w:rPr>
        <w:t>Je näher die Nadel an einem Pol ist, desto größer ist ihre Geschwindigkei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120</wp:posOffset>
                </wp:positionH>
                <wp:positionV relativeFrom="paragraph">
                  <wp:posOffset>85090</wp:posOffset>
                </wp:positionV>
                <wp:extent cx="4612640" cy="11836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2680" cy="1183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6.7pt;width:363.15pt;height:93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015</wp:posOffset>
                </wp:positionH>
                <wp:positionV relativeFrom="paragraph">
                  <wp:posOffset>61595</wp:posOffset>
                </wp:positionV>
                <wp:extent cx="2485390" cy="1137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11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4.85pt;width:195.65pt;height:89.5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0545</wp:posOffset>
                </wp:positionH>
                <wp:positionV relativeFrom="paragraph">
                  <wp:posOffset>60960</wp:posOffset>
                </wp:positionV>
                <wp:extent cx="12255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4.8pt" to="252.95pt,4.8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(Wasserbeck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5365</wp:posOffset>
                </wp:positionH>
                <wp:positionV relativeFrom="paragraph">
                  <wp:posOffset>144780</wp:posOffset>
                </wp:positionV>
                <wp:extent cx="1693545" cy="7442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74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5pt;margin-top:11.4pt;width:133.3pt;height:58.5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139700</wp:posOffset>
                </wp:positionV>
                <wp:extent cx="8255" cy="0"/>
                <wp:effectExtent l="6794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11pt" to="252.35pt,11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2715</wp:posOffset>
                </wp:positionH>
                <wp:positionV relativeFrom="paragraph">
                  <wp:posOffset>107950</wp:posOffset>
                </wp:positionV>
                <wp:extent cx="861060" cy="2152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8.5pt;width:67.75pt;height:16.9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825</wp:posOffset>
                </wp:positionH>
                <wp:positionV relativeFrom="paragraph">
                  <wp:posOffset>106045</wp:posOffset>
                </wp:positionV>
                <wp:extent cx="156845" cy="10160"/>
                <wp:effectExtent l="635" t="20320" r="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8.35pt" to="252.05pt,9.1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8090</wp:posOffset>
                </wp:positionH>
                <wp:positionV relativeFrom="paragraph">
                  <wp:posOffset>124460</wp:posOffset>
                </wp:positionV>
                <wp:extent cx="11182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9.8pt" to="384.7pt,9.8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5795</wp:posOffset>
                </wp:positionH>
                <wp:positionV relativeFrom="paragraph">
                  <wp:posOffset>125730</wp:posOffset>
                </wp:positionV>
                <wp:extent cx="325755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9.9pt" to="176.45pt,9.9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8310</wp:posOffset>
                </wp:positionH>
                <wp:positionV relativeFrom="paragraph">
                  <wp:posOffset>124460</wp:posOffset>
                </wp:positionV>
                <wp:extent cx="309880" cy="635"/>
                <wp:effectExtent l="0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9.8pt" to="359.65pt,9.8pt" stroked="t" o:allowincell="f" style="position:absolute;flip:x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125730</wp:posOffset>
                </wp:positionV>
                <wp:extent cx="9385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.9pt" to="194.45pt,9.9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0870</wp:posOffset>
                </wp:positionH>
                <wp:positionV relativeFrom="paragraph">
                  <wp:posOffset>84455</wp:posOffset>
                </wp:positionV>
                <wp:extent cx="2485390" cy="11626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11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1pt;margin-top:6.65pt;width:195.65pt;height:91.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3775</wp:posOffset>
                </wp:positionH>
                <wp:positionV relativeFrom="paragraph">
                  <wp:posOffset>67945</wp:posOffset>
                </wp:positionV>
                <wp:extent cx="1693545" cy="7543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75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25pt;margin-top:5.35pt;width:133.3pt;height:59.3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9700</wp:posOffset>
                </wp:positionH>
                <wp:positionV relativeFrom="paragraph">
                  <wp:posOffset>100330</wp:posOffset>
                </wp:positionV>
                <wp:extent cx="861060" cy="2152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pt;margin-top:7.9pt;width:67.75pt;height:16.9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9040</wp:posOffset>
                </wp:positionH>
                <wp:positionV relativeFrom="paragraph">
                  <wp:posOffset>61595</wp:posOffset>
                </wp:positionV>
                <wp:extent cx="1291590" cy="1435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3640"/>
                          <a:chOff x="0" y="0"/>
                          <a:chExt cx="129168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64584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4.85pt;width:101.7pt;height:11.3pt" coordorigin="3904,97" coordsize="2034,226">
                <v:rect id="shape_0" fillcolor="red" stroked="t" o:allowincell="f" style="position:absolute;left:3904;top:97;width:1016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921;top:97;width:1016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020</wp:posOffset>
                </wp:positionH>
                <wp:positionV relativeFrom="paragraph">
                  <wp:posOffset>140970</wp:posOffset>
                </wp:positionV>
                <wp:extent cx="114300" cy="3175"/>
                <wp:effectExtent l="635" t="24765" r="0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1.1pt" to="251.55pt,11.3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6420</wp:posOffset>
                </wp:positionH>
                <wp:positionV relativeFrom="paragraph">
                  <wp:posOffset>119380</wp:posOffset>
                </wp:positionV>
                <wp:extent cx="84455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9.4pt" to="251.2pt,9.4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4830</wp:posOffset>
                </wp:positionH>
                <wp:positionV relativeFrom="paragraph">
                  <wp:posOffset>17780</wp:posOffset>
                </wp:positionV>
                <wp:extent cx="11239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4pt" to="251.7pt,1.4pt" stroked="t" o:allowincell="f" style="position:absolute">
                <v:stroke color="blue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ie Bahnen, auf denen sich die Stricknadel bewegt, nennt man </w:t>
      </w:r>
      <w:r>
        <w:rPr>
          <w:color w:val="FF0000"/>
        </w:rPr>
        <w:t>magnetische Feldlini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Bestimme den gesamten Verlauf der magnetischen Feldlinien mit Hilfe des Magnet-nadelbrettes und trage einige Feldlinien (auch außerhalb des Wasserbeckens) in die Skizze ei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In der Umgebung eines Magneten wirkt eine </w:t>
      </w:r>
      <w:r>
        <w:rPr>
          <w:color w:val="0000FF"/>
        </w:rPr>
        <w:t xml:space="preserve">Kraft </w:t>
      </w:r>
      <w:r>
        <w:rPr/>
        <w:t>auf ferromagnetische Körp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Der Bereich in dem die </w:t>
      </w:r>
      <w:r>
        <w:rPr>
          <w:color w:val="0000FF"/>
        </w:rPr>
        <w:t>Magnetkraft</w:t>
      </w:r>
      <w:r>
        <w:rPr/>
        <w:t xml:space="preserve"> wirkt heißt </w:t>
      </w:r>
      <w:r>
        <w:rPr>
          <w:color w:val="FF0000"/>
        </w:rPr>
        <w:t>Magnetfeld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Man stellt ein </w:t>
      </w:r>
      <w:r>
        <w:rPr>
          <w:color w:val="FF0000"/>
        </w:rPr>
        <w:t xml:space="preserve">Magnetfeld </w:t>
      </w:r>
      <w:r>
        <w:rPr/>
        <w:t xml:space="preserve">durch </w:t>
      </w:r>
      <w:r>
        <w:rPr>
          <w:color w:val="0000FF"/>
        </w:rPr>
        <w:t>magnetische Feldlinien</w:t>
      </w:r>
      <w:r>
        <w:rPr/>
        <w:t xml:space="preserve"> d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n den Polen liegen die Feldlinien sehr </w:t>
      </w:r>
      <w:r>
        <w:rPr>
          <w:color w:val="0000FF"/>
        </w:rPr>
        <w:t>dicht</w:t>
      </w:r>
      <w:r>
        <w:rPr/>
        <w:t xml:space="preserve"> aneinan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Je dichter die Feldlinien, desto </w:t>
      </w:r>
      <w:r>
        <w:rPr>
          <w:i/>
          <w:color w:val="0000FF"/>
        </w:rPr>
        <w:t>größer</w:t>
      </w:r>
      <w:r>
        <w:rPr/>
        <w:t xml:space="preserve"> ist die Magnetkraft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Magnetische Feldlinien geben die Richtung der Kraft an, die auf einen Nordpol wirk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e verlaufen deshalb </w:t>
      </w:r>
      <w:r>
        <w:rPr>
          <w:u w:val="single"/>
        </w:rPr>
        <w:t>immer</w:t>
      </w:r>
      <w:r>
        <w:rPr/>
        <w:t xml:space="preserve"> vom </w:t>
      </w:r>
      <w:r>
        <w:rPr>
          <w:i/>
          <w:color w:val="0000FF"/>
        </w:rPr>
        <w:t>Nordpol</w:t>
      </w:r>
      <w:r>
        <w:rPr/>
        <w:t xml:space="preserve"> zum </w:t>
      </w:r>
      <w:r>
        <w:rPr>
          <w:i/>
          <w:color w:val="0000FF"/>
        </w:rPr>
        <w:t>Südpo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welchen Bahnen bewegt sich die Stricknadel, wenn der Südpol oben ist und somit die Kraft auf den Südpol überwiegt? Überprüfe ggf. deine Vermutung im Experime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Die Stricknadel bewegt sich auf den gleichen Bahnen, jedoch in umgekehrter Richtung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2: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/>
        <w:t>Betrachte die Modelle für dreidimensionale Magnetfelde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In welche Richtungen breiten sich die Magnetfeldlinien aus? </w:t>
      </w:r>
      <w:r>
        <w:rPr>
          <w:b w:val="false"/>
          <w:color w:val="0000FF"/>
        </w:rPr>
        <w:t>In alle Richung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In welchem Winkel treffen die Magnetfeldlinien auf den Magneten? </w:t>
      </w:r>
      <w:r>
        <w:rPr>
          <w:b w:val="false"/>
          <w:color w:val="0000FF"/>
        </w:rPr>
        <w:t>90°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>
          <w:sz w:val="24"/>
        </w:rPr>
      </w:pPr>
      <w:r>
        <w:rPr>
          <w:color w:val="0000FF"/>
          <w:sz w:val="24"/>
        </w:rPr>
        <w:t>Station 5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/ Magnetfeldlinien</w:t>
      </w:r>
      <w:r>
        <w:rPr>
          <w:sz w:val="24"/>
          <w:u w:val="none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rPr/>
      </w:pPr>
      <w:r>
        <w:rPr>
          <w:b/>
        </w:rPr>
        <w:t xml:space="preserve">Geräte: </w:t>
      </w:r>
      <w:r>
        <w:rPr/>
        <w:t>Stabmagnet, Wasserbecken (Stabmagnet auf Wasserhöhe), Stricknadel mit Korken (Schwimmer), Magnetnadelbrett, 3D-Feldlinienmodelle (Eigenbau und PHYWE)</w:t>
      </w:r>
    </w:p>
    <w:p>
      <w:pPr>
        <w:pStyle w:val="Normal"/>
        <w:ind w:left="993" w:hanging="993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agnetisiere die Stricknadel (</w:t>
      </w:r>
      <w:r>
        <w:rPr>
          <w:u w:val="single"/>
        </w:rPr>
        <w:t>Nordpol beim Korken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Setze die Stricknadel (mit Schwimmer) in die Mitte des Wasserbeckens.</w:t>
      </w:r>
    </w:p>
    <w:p>
      <w:pPr>
        <w:pStyle w:val="Normal"/>
        <w:numPr>
          <w:ilvl w:val="0"/>
          <w:numId w:val="2"/>
        </w:numPr>
        <w:rPr/>
      </w:pPr>
      <w:r>
        <w:rPr/>
        <w:t>Beobachte die Nadel und zeichne ihre Bewegung (Bahn) in die Skizze ein.</w:t>
      </w:r>
    </w:p>
    <w:p>
      <w:pPr>
        <w:pStyle w:val="Normal"/>
        <w:numPr>
          <w:ilvl w:val="0"/>
          <w:numId w:val="2"/>
        </w:numPr>
        <w:rPr/>
      </w:pPr>
      <w:r>
        <w:rPr/>
        <w:t>Wiederhole diesen Versuch und variiere jeweils den Ausgangspunkt der Nade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s kannst du über die Geschwindigkeit der Nadel aussagen?</w:t>
        <w:b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530</wp:posOffset>
                </wp:positionH>
                <wp:positionV relativeFrom="paragraph">
                  <wp:posOffset>-78740</wp:posOffset>
                </wp:positionV>
                <wp:extent cx="4612640" cy="118364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2680" cy="1183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-6.2pt;width:363.15pt;height:93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>(Wasserbeck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9040</wp:posOffset>
                </wp:positionH>
                <wp:positionV relativeFrom="paragraph">
                  <wp:posOffset>81280</wp:posOffset>
                </wp:positionV>
                <wp:extent cx="1291590" cy="1435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3640"/>
                          <a:chOff x="0" y="0"/>
                          <a:chExt cx="129168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143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645840" cy="143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6.4pt;width:101.7pt;height:11.3pt" coordorigin="3904,128" coordsize="2034,226">
                <v:rect id="shape_0" fillcolor="red" stroked="t" o:allowincell="f" style="position:absolute;left:3904;top:128;width:1016;height:22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921;top:128;width:1016;height:225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Die Bahnen, auf denen sich die Stricknadel bewegt, nennt man </w:t>
      </w:r>
      <w:r>
        <w:rPr>
          <w:color w:val="FF0000"/>
        </w:rPr>
        <w:t>magnetische Feldlinien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Bestimme den gesamten Verlauf der magnetischen Feldlinien mit Hilfe des Magnet-nadelbrettes und trage einige Feldlinien (auch außerhalb des Wasserbeckens) in die Skizze ein.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In der Umgebung eines Magneten wirkt eine .............</w:t>
      </w:r>
      <w:r>
        <w:rPr>
          <w:color w:val="0000FF"/>
        </w:rPr>
        <w:t xml:space="preserve"> </w:t>
      </w:r>
      <w:r>
        <w:rPr/>
        <w:t>auf ferromagnetische Körper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 xml:space="preserve">Der Bereich in dem die ........................................ wirkt heißt </w:t>
      </w:r>
      <w:r>
        <w:rPr>
          <w:color w:val="FF0000"/>
        </w:rPr>
        <w:t>Magnetfeld</w:t>
      </w:r>
      <w:r>
        <w:rPr/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 xml:space="preserve">Man stellt ein </w:t>
      </w:r>
      <w:r>
        <w:rPr>
          <w:color w:val="FF0000"/>
        </w:rPr>
        <w:t xml:space="preserve">Magnetfeld </w:t>
      </w:r>
      <w:r>
        <w:rPr/>
        <w:t>durch ............................................. dar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An den Polen liegen die Feldlinien sehr ................. aneinander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Je dichter die Feldlinien, desto </w:t>
      </w:r>
      <w:r>
        <w:rPr>
          <w:i/>
        </w:rPr>
        <w:t>......................</w:t>
      </w:r>
      <w:r>
        <w:rPr/>
        <w:t xml:space="preserve"> ist die Magnetkraft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 xml:space="preserve">Magnetische Feldlinien geben die Richtung der Kraft an, die auf einen Nordpol wirk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e verlaufen deshalb </w:t>
      </w:r>
      <w:r>
        <w:rPr>
          <w:u w:val="single"/>
        </w:rPr>
        <w:t>immer</w:t>
      </w:r>
      <w:r>
        <w:rPr/>
        <w:t xml:space="preserve"> vom ......................... zum .......................... 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uf welchen Bahnen bewegt sich die Stricknadel, wenn der Südpol oben ist und somit die Kraft auf den Südpol überwiegt? Überprüfe ggf. deine Vermutung im Experiment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2:</w:t>
      </w:r>
    </w:p>
    <w:p>
      <w:pPr>
        <w:pStyle w:val="TextBody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"/>
        <w:rPr/>
      </w:pPr>
      <w:r>
        <w:rPr/>
        <w:t>Betrachte die Modelle für dreidimensionale Magnetfelder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 welche Richtungen breiten sich die Magnetfeldlinien aus? ...........................................</w:t>
      </w:r>
    </w:p>
    <w:p>
      <w:pPr>
        <w:pStyle w:val="Heading"/>
        <w:jc w:val="left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  <w:t>In welchem Winkel treffen die Magnetfeldlinien auf den Magneten? .........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>
          <w:sz w:val="24"/>
        </w:rPr>
      </w:pPr>
      <w:r>
        <w:rPr>
          <w:color w:val="0000FF"/>
          <w:sz w:val="24"/>
        </w:rPr>
        <w:t>Station 5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/ Magnetfeldlinien</w:t>
      </w:r>
      <w:r>
        <w:rPr>
          <w:sz w:val="24"/>
          <w:u w:val="none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rPr/>
      </w:pPr>
      <w:r>
        <w:rPr>
          <w:b/>
        </w:rPr>
        <w:t xml:space="preserve">Geräte: </w:t>
      </w:r>
      <w:r>
        <w:rPr/>
        <w:t>Stabmagnet, Wasserbecken (Stabmagnet auf Wasserhöhe), Stricknadel mit Korken (Schwimmer), Magnetnadelbrett, 3D-Feldlinienmodelle (Eigenbau und PHYWE)</w:t>
      </w:r>
    </w:p>
    <w:p>
      <w:pPr>
        <w:pStyle w:val="Normal"/>
        <w:ind w:left="993" w:hanging="993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Magnetisiere die Stricknadel (</w:t>
      </w:r>
      <w:r>
        <w:rPr>
          <w:u w:val="single"/>
        </w:rPr>
        <w:t>Nordpol beim Korken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Setze die Stricknadel (mit Schwimmer) in die Mitte des Wasserbeckens.</w:t>
      </w:r>
    </w:p>
    <w:p>
      <w:pPr>
        <w:pStyle w:val="Normal"/>
        <w:numPr>
          <w:ilvl w:val="0"/>
          <w:numId w:val="4"/>
        </w:numPr>
        <w:rPr/>
      </w:pPr>
      <w:r>
        <w:rPr/>
        <w:t>Beobachte die Nadel und zeichne ihre Bewegung (Bahn) in die Skizze ein.</w:t>
      </w:r>
    </w:p>
    <w:p>
      <w:pPr>
        <w:pStyle w:val="Normal"/>
        <w:numPr>
          <w:ilvl w:val="0"/>
          <w:numId w:val="4"/>
        </w:numPr>
        <w:rPr/>
      </w:pPr>
      <w:r>
        <w:rPr/>
        <w:t>Wiederhole diesen Versuch und variiere jeweils den Ausgangspunkt der Nade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s kannst du über die Geschwindigkeit der Nadel aussagen?</w:t>
        <w:b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1530</wp:posOffset>
                </wp:positionH>
                <wp:positionV relativeFrom="paragraph">
                  <wp:posOffset>-78740</wp:posOffset>
                </wp:positionV>
                <wp:extent cx="4612640" cy="118364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2680" cy="1183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-6.2pt;width:363.15pt;height:93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>(Wasserbeck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0785</wp:posOffset>
                </wp:positionH>
                <wp:positionV relativeFrom="paragraph">
                  <wp:posOffset>89535</wp:posOffset>
                </wp:positionV>
                <wp:extent cx="1291590" cy="1435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3640"/>
                          <a:chOff x="0" y="0"/>
                          <a:chExt cx="129168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64584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5pt;margin-top:7.05pt;width:101.7pt;height:11.3pt" coordorigin="3891,141" coordsize="2034,226">
                <v:rect id="shape_0" stroked="t" o:allowincell="f" style="position:absolute;left:3891;top:141;width:1016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08;top:141;width:1016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Die Bahnen, auf denen sich die Stricknadel bewegt, nennt man </w:t>
      </w:r>
      <w:r>
        <w:rPr>
          <w:color w:val="FF0000"/>
        </w:rPr>
        <w:t>magnetische Feldlinien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Bestimme den gesamten Verlauf der magnetischen Feldlinien mit Hilfe des Magnet-nadelbrettes und trage einige Feldlinien (auch außerhalb des Wasserbeckens) in die Skizze ein.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In der Umgebung eines Magneten wirkt eine .............</w:t>
      </w:r>
      <w:r>
        <w:rPr>
          <w:color w:val="0000FF"/>
        </w:rPr>
        <w:t xml:space="preserve"> </w:t>
      </w:r>
      <w:r>
        <w:rPr/>
        <w:t>auf ferromagnetische Körper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 xml:space="preserve">Der Bereich in dem die ........................................ wirkt heißt </w:t>
      </w:r>
      <w:r>
        <w:rPr>
          <w:color w:val="FF0000"/>
        </w:rPr>
        <w:t>Magnetfeld</w:t>
      </w:r>
      <w:r>
        <w:rPr/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 xml:space="preserve">Man stellt ein </w:t>
      </w:r>
      <w:r>
        <w:rPr>
          <w:color w:val="FF0000"/>
        </w:rPr>
        <w:t xml:space="preserve">Magnetfeld </w:t>
      </w:r>
      <w:r>
        <w:rPr/>
        <w:t>durch ............................................. dar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An den Polen liegen die Feldlinien sehr ................. aneinander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Je dichter die Feldlinien, desto </w:t>
      </w:r>
      <w:r>
        <w:rPr>
          <w:i/>
        </w:rPr>
        <w:t>......................</w:t>
      </w:r>
      <w:r>
        <w:rPr/>
        <w:t xml:space="preserve"> ist die Magnetkraft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 xml:space="preserve">Magnetische Feldlinien geben die Richtung der Kraft an, die auf einen Nordpol wirk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e verlaufen deshalb </w:t>
      </w:r>
      <w:r>
        <w:rPr>
          <w:u w:val="single"/>
        </w:rPr>
        <w:t>immer</w:t>
      </w:r>
      <w:r>
        <w:rPr/>
        <w:t xml:space="preserve"> vom ......................... zum .......................... 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uf welchen Bahnen bewegt sich die Stricknadel, wenn der Südpol oben ist und somit die Kraft auf den Südpol überwiegt? Überprüfe ggf. deine Vermutung im Experiment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Versuch 2:</w:t>
      </w:r>
    </w:p>
    <w:p>
      <w:pPr>
        <w:pStyle w:val="TextBody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"/>
        <w:rPr/>
      </w:pPr>
      <w:r>
        <w:rPr/>
        <w:t>Betrachte die Modelle für dreidimensionale Magnetfelder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 welche Richtungen breiten sich die Magnetfeldlinien aus? ...........................................</w:t>
      </w:r>
    </w:p>
    <w:p>
      <w:pPr>
        <w:pStyle w:val="Heading"/>
        <w:jc w:val="left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  <w:t>In welchem Winkel treffen die Magnetfeldlinien auf den Magneten? ..........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u w:val="singl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8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5:00:00Z</dcterms:created>
  <dc:creator>Andreas Gruber</dc:creator>
  <dc:description/>
  <dc:language>en-US</dc:language>
  <cp:lastModifiedBy>Andreas Gruber</cp:lastModifiedBy>
  <cp:lastPrinted>2000-06-22T15:16:00Z</cp:lastPrinted>
  <dcterms:modified xsi:type="dcterms:W3CDTF">2000-07-05T17:32:00Z</dcterms:modified>
  <cp:revision>93</cp:revision>
  <dc:subject/>
  <dc:title>Station 1</dc:title>
</cp:coreProperties>
</file>