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6/1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er: Überlagerung</w:t>
      </w:r>
      <w:r>
        <w:rPr>
          <w:sz w:val="24"/>
          <w:u w:val="none"/>
        </w:rPr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ind w:left="851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rPr/>
      </w:pPr>
      <w:r>
        <w:rPr>
          <w:b/>
        </w:rPr>
        <w:t xml:space="preserve">Geräte: </w:t>
      </w:r>
      <w:r>
        <w:rPr/>
        <w:t>Verschiedene Magnete, Hohlzylinder aus Eisen und Kunststoff, Butterdose mit Paraffin und Eisenfeilspänen, Büroklammer, Faden, Klebestreifen, Stahlbl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Verteile die Eisenfeilspäne in der Butterdose durch Schütteln gleichmäßig.</w:t>
      </w:r>
    </w:p>
    <w:p>
      <w:pPr>
        <w:pStyle w:val="Normal"/>
        <w:numPr>
          <w:ilvl w:val="0"/>
          <w:numId w:val="7"/>
        </w:numPr>
        <w:rPr/>
      </w:pPr>
      <w:r>
        <w:rPr/>
        <w:t>Stelle die Butterdose auf einen Stabmagneten.</w:t>
      </w:r>
    </w:p>
    <w:p>
      <w:pPr>
        <w:pStyle w:val="Normal"/>
        <w:numPr>
          <w:ilvl w:val="0"/>
          <w:numId w:val="7"/>
        </w:numPr>
        <w:rPr/>
      </w:pPr>
      <w:r>
        <w:rPr/>
        <w:t>Zeichne die Lage der Eisenfeilspäne (magnetische Feldlinien) in die Skizze ein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8300</wp:posOffset>
                </wp:positionH>
                <wp:positionV relativeFrom="paragraph">
                  <wp:posOffset>157480</wp:posOffset>
                </wp:positionV>
                <wp:extent cx="2171700" cy="965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12.4pt;width:170.95pt;height: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3610</wp:posOffset>
                </wp:positionH>
                <wp:positionV relativeFrom="paragraph">
                  <wp:posOffset>66675</wp:posOffset>
                </wp:positionV>
                <wp:extent cx="903605" cy="2876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3pt;margin-top:5.2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22880</wp:posOffset>
                </wp:positionH>
                <wp:positionV relativeFrom="paragraph">
                  <wp:posOffset>66675</wp:posOffset>
                </wp:positionV>
                <wp:extent cx="32385" cy="0"/>
                <wp:effectExtent l="43815" t="25400" r="0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5.25pt" to="216.9pt,5.2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3610</wp:posOffset>
                </wp:positionH>
                <wp:positionV relativeFrom="paragraph">
                  <wp:posOffset>23495</wp:posOffset>
                </wp:positionV>
                <wp:extent cx="903605" cy="2876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3pt;margin-top:1.8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5985</wp:posOffset>
                </wp:positionH>
                <wp:positionV relativeFrom="paragraph">
                  <wp:posOffset>34290</wp:posOffset>
                </wp:positionV>
                <wp:extent cx="1004570" cy="1435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2.7pt;width:79.1pt;height:11.3pt" coordorigin="3411,54" coordsize="1582,226">
                <v:rect id="shape_0" fillcolor="red" stroked="t" o:allowincell="f" style="position:absolute;left:3411;top:54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202;top:54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0075</wp:posOffset>
                </wp:positionH>
                <wp:positionV relativeFrom="paragraph">
                  <wp:posOffset>114935</wp:posOffset>
                </wp:positionV>
                <wp:extent cx="287655" cy="0"/>
                <wp:effectExtent l="0" t="25400" r="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9.05pt" to="169.85pt,9.05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5455</wp:posOffset>
                </wp:positionH>
                <wp:positionV relativeFrom="paragraph">
                  <wp:posOffset>117475</wp:posOffset>
                </wp:positionV>
                <wp:extent cx="265430" cy="0"/>
                <wp:effectExtent l="635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9.25pt" to="157.5pt,9.25pt" stroked="t" o:allowincell="f" style="position:absolute;flip:x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5810</wp:posOffset>
                </wp:positionH>
                <wp:positionV relativeFrom="paragraph">
                  <wp:posOffset>104775</wp:posOffset>
                </wp:positionV>
                <wp:extent cx="287655" cy="0"/>
                <wp:effectExtent l="0" t="25400" r="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25pt" to="282.9pt,8.25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0555</wp:posOffset>
                </wp:positionH>
                <wp:positionV relativeFrom="paragraph">
                  <wp:posOffset>107315</wp:posOffset>
                </wp:positionV>
                <wp:extent cx="26543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8.45pt" to="270.5pt,8.45pt" stroked="t" o:allowincell="f" style="position:absolute;flip:x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23130</wp:posOffset>
                </wp:positionH>
                <wp:positionV relativeFrom="paragraph">
                  <wp:posOffset>3602990</wp:posOffset>
                </wp:positionV>
                <wp:extent cx="26543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83.7pt" to="392.75pt,283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0815</wp:posOffset>
                </wp:positionH>
                <wp:positionV relativeFrom="paragraph">
                  <wp:posOffset>135255</wp:posOffset>
                </wp:positionV>
                <wp:extent cx="32385" cy="0"/>
                <wp:effectExtent l="43815" t="25400" r="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0.65pt" to="215.95pt,10.6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kenntni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e Eisenfeilspäne zeigen den Verlauf der magnetischen Feldlinien. Beim Stab-magneten verlaufen die magnetischen Feldlinien </w:t>
      </w:r>
      <w:r>
        <w:rPr>
          <w:color w:val="0000FF"/>
        </w:rPr>
        <w:t>bogenförmig</w:t>
      </w:r>
      <w:r>
        <w:rPr/>
        <w:t xml:space="preserve"> vom Nord- zum Südp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2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erteile die Eisenfeilspäne in der Butterdose gleichmäßig.</w:t>
      </w:r>
    </w:p>
    <w:p>
      <w:pPr>
        <w:pStyle w:val="Normal"/>
        <w:numPr>
          <w:ilvl w:val="0"/>
          <w:numId w:val="5"/>
        </w:numPr>
        <w:rPr/>
      </w:pPr>
      <w:r>
        <w:rPr/>
        <w:t>Stelle die Butterdose auf beide Magnete.</w:t>
      </w:r>
    </w:p>
    <w:p>
      <w:pPr>
        <w:pStyle w:val="Normal"/>
        <w:numPr>
          <w:ilvl w:val="0"/>
          <w:numId w:val="5"/>
        </w:numPr>
        <w:rPr/>
      </w:pPr>
      <w:r>
        <w:rPr/>
        <w:t>Zeichne die Lage der Eisenfeilspäne (magnetische Feldlinien) in die Skizze e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825</wp:posOffset>
                </wp:positionH>
                <wp:positionV relativeFrom="paragraph">
                  <wp:posOffset>8890</wp:posOffset>
                </wp:positionV>
                <wp:extent cx="304165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0.7pt;width:239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8340</wp:posOffset>
                </wp:positionH>
                <wp:positionV relativeFrom="paragraph">
                  <wp:posOffset>66040</wp:posOffset>
                </wp:positionV>
                <wp:extent cx="903605" cy="2876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2pt;margin-top:5.2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8085</wp:posOffset>
                </wp:positionH>
                <wp:positionV relativeFrom="paragraph">
                  <wp:posOffset>66040</wp:posOffset>
                </wp:positionV>
                <wp:extent cx="32385" cy="0"/>
                <wp:effectExtent l="4381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5.2pt" to="196.05pt,5.2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59690</wp:posOffset>
                </wp:positionV>
                <wp:extent cx="903605" cy="2876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5pt;margin-top:4.7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895</wp:posOffset>
                </wp:positionH>
                <wp:positionV relativeFrom="paragraph">
                  <wp:posOffset>61595</wp:posOffset>
                </wp:positionV>
                <wp:extent cx="32385" cy="0"/>
                <wp:effectExtent l="4381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4.85pt" to="76.35pt,4.8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814070</wp:posOffset>
                </wp:positionV>
                <wp:extent cx="3032125" cy="914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pt;margin-top:64.1pt;width:238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8340</wp:posOffset>
                </wp:positionH>
                <wp:positionV relativeFrom="paragraph">
                  <wp:posOffset>41910</wp:posOffset>
                </wp:positionV>
                <wp:extent cx="903605" cy="2876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2pt;margin-top:3.3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5545</wp:posOffset>
                </wp:positionH>
                <wp:positionV relativeFrom="paragraph">
                  <wp:posOffset>324485</wp:posOffset>
                </wp:positionV>
                <wp:extent cx="32385" cy="0"/>
                <wp:effectExtent l="4381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25.55pt" to="195.85pt,25.5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</wp:posOffset>
                </wp:positionH>
                <wp:positionV relativeFrom="paragraph">
                  <wp:posOffset>32385</wp:posOffset>
                </wp:positionV>
                <wp:extent cx="903605" cy="2876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5pt;margin-top:2.5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35</wp:posOffset>
                </wp:positionH>
                <wp:positionV relativeFrom="paragraph">
                  <wp:posOffset>35560</wp:posOffset>
                </wp:positionV>
                <wp:extent cx="2511425" cy="1435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43640"/>
                          <a:chOff x="0" y="0"/>
                          <a:chExt cx="25113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.8pt;width:197.75pt;height:11.3pt" coordorigin="621,56" coordsize="3955,226">
                <v:rect id="shape_0" fillcolor="red" stroked="t" o:allowincell="f" style="position:absolute;left:621;top:56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1412;top:56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2994;top:56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3785;top:56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2785</wp:posOffset>
                </wp:positionH>
                <wp:positionV relativeFrom="paragraph">
                  <wp:posOffset>23495</wp:posOffset>
                </wp:positionV>
                <wp:extent cx="5715" cy="666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.85pt" to="354.95pt,7.0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1075</wp:posOffset>
                </wp:positionH>
                <wp:positionV relativeFrom="paragraph">
                  <wp:posOffset>7620</wp:posOffset>
                </wp:positionV>
                <wp:extent cx="2006600" cy="1257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5pt;margin-top:0.6pt;width:15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2850</wp:posOffset>
                </wp:positionH>
                <wp:positionV relativeFrom="paragraph">
                  <wp:posOffset>205740</wp:posOffset>
                </wp:positionV>
                <wp:extent cx="143510" cy="86106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861120"/>
                          <a:chOff x="0" y="0"/>
                          <a:chExt cx="14364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16.2pt;width:11.3pt;height:67.85pt" coordorigin="7910,324" coordsize="226,1357">
                <v:rect id="shape_0" fillcolor="red" stroked="t" o:allowincell="f" style="position:absolute;left:7910;top:324;width:225;height:67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rect>
                <v:rect id="shape_0" fillcolor="green" stroked="t" o:allowincell="f" style="position:absolute;left:7910;top:1002;width:225;height:677;mso-wrap-style:none;v-text-anchor:middle">
                  <v:fill o:detectmouseclick="t" type="solid" color2="#ff7ff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885</wp:posOffset>
                </wp:positionH>
                <wp:positionV relativeFrom="paragraph">
                  <wp:posOffset>105410</wp:posOffset>
                </wp:positionV>
                <wp:extent cx="16383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8.3pt" to="30.4pt,8.3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</wp:posOffset>
                </wp:positionH>
                <wp:positionV relativeFrom="paragraph">
                  <wp:posOffset>101600</wp:posOffset>
                </wp:positionV>
                <wp:extent cx="6540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8pt" to="18.7pt,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10360</wp:posOffset>
                </wp:positionH>
                <wp:positionV relativeFrom="paragraph">
                  <wp:posOffset>95250</wp:posOffset>
                </wp:positionV>
                <wp:extent cx="287655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7.5pt" to="149.4pt,7.5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03350</wp:posOffset>
                </wp:positionH>
                <wp:positionV relativeFrom="paragraph">
                  <wp:posOffset>92710</wp:posOffset>
                </wp:positionV>
                <wp:extent cx="2654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7.3pt" to="131.35pt,7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8940</wp:posOffset>
                </wp:positionH>
                <wp:positionV relativeFrom="paragraph">
                  <wp:posOffset>95885</wp:posOffset>
                </wp:positionV>
                <wp:extent cx="14478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.55pt" to="243.55pt,7.55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7345</wp:posOffset>
                </wp:positionH>
                <wp:positionV relativeFrom="paragraph">
                  <wp:posOffset>98425</wp:posOffset>
                </wp:positionV>
                <wp:extent cx="6540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75pt" to="232.45pt,7.7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5075</wp:posOffset>
                </wp:positionH>
                <wp:positionV relativeFrom="paragraph">
                  <wp:posOffset>633095</wp:posOffset>
                </wp:positionV>
                <wp:extent cx="142875" cy="238125"/>
                <wp:effectExtent l="5715" t="5715" r="4445" b="444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.25pt;margin-top:49.85pt;width:11.2pt;height:18.7pt;mso-wrap-style:none;v-text-anchor:middle">
                <v:fill o:detectmouseclick="t" type="solid" color2="aqua"/>
                <v:stroke color="red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5075</wp:posOffset>
                </wp:positionH>
                <wp:positionV relativeFrom="paragraph">
                  <wp:posOffset>414020</wp:posOffset>
                </wp:positionV>
                <wp:extent cx="142875" cy="219075"/>
                <wp:effectExtent l="5715" t="5715" r="4445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192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7.25pt;margin-top:32.6pt;width:11.2pt;height:17.2pt;mso-wrap-style:none;v-text-anchor:middle">
                <v:fill o:detectmouseclick="t" type="solid" color2="#ff7fff"/>
                <v:stroke color="green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38700</wp:posOffset>
                </wp:positionH>
                <wp:positionV relativeFrom="paragraph">
                  <wp:posOffset>324485</wp:posOffset>
                </wp:positionV>
                <wp:extent cx="18605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5.55pt" to="395.6pt,25.55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53635</wp:posOffset>
                </wp:positionH>
                <wp:positionV relativeFrom="paragraph">
                  <wp:posOffset>327025</wp:posOffset>
                </wp:positionV>
                <wp:extent cx="107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25.75pt" to="390.85pt,25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39640</wp:posOffset>
                </wp:positionH>
                <wp:positionV relativeFrom="paragraph">
                  <wp:posOffset>953135</wp:posOffset>
                </wp:positionV>
                <wp:extent cx="21717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75.05pt" to="390.25pt,75.0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51705</wp:posOffset>
                </wp:positionH>
                <wp:positionV relativeFrom="paragraph">
                  <wp:posOffset>955040</wp:posOffset>
                </wp:positionV>
                <wp:extent cx="2654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75.2pt" to="395pt,75.2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76090</wp:posOffset>
                </wp:positionH>
                <wp:positionV relativeFrom="paragraph">
                  <wp:posOffset>586740</wp:posOffset>
                </wp:positionV>
                <wp:extent cx="0" cy="259080"/>
                <wp:effectExtent l="25400" t="0" r="2540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46.2pt" to="336.7pt,66.55pt" stroked="t" o:allowincell="f" style="position:absolute;flip:y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76090</wp:posOffset>
                </wp:positionH>
                <wp:positionV relativeFrom="paragraph">
                  <wp:posOffset>423545</wp:posOffset>
                </wp:positionV>
                <wp:extent cx="0" cy="45085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33.35pt" to="336.7pt,68.8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47185</wp:posOffset>
                </wp:positionH>
                <wp:positionV relativeFrom="paragraph">
                  <wp:posOffset>588010</wp:posOffset>
                </wp:positionV>
                <wp:extent cx="0" cy="260350"/>
                <wp:effectExtent l="25400" t="0" r="254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46.3pt" to="326.55pt,66.75pt" stroked="t" o:allowincell="f" style="position:absolute;flip:y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47185</wp:posOffset>
                </wp:positionH>
                <wp:positionV relativeFrom="paragraph">
                  <wp:posOffset>423545</wp:posOffset>
                </wp:positionV>
                <wp:extent cx="0" cy="454025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33.35pt" to="326.55pt,69.0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52315</wp:posOffset>
                </wp:positionH>
                <wp:positionV relativeFrom="paragraph">
                  <wp:posOffset>579120</wp:posOffset>
                </wp:positionV>
                <wp:extent cx="0" cy="262890"/>
                <wp:effectExtent l="25400" t="0" r="2540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45.6pt" to="358.45pt,66.25pt" stroked="t" o:allowincell="f" style="position:absolute;flip:y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52315</wp:posOffset>
                </wp:positionH>
                <wp:positionV relativeFrom="paragraph">
                  <wp:posOffset>414020</wp:posOffset>
                </wp:positionV>
                <wp:extent cx="0" cy="45720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32.6pt" to="358.45pt,68.5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9390</wp:posOffset>
                </wp:positionH>
                <wp:positionV relativeFrom="paragraph">
                  <wp:posOffset>586740</wp:posOffset>
                </wp:positionV>
                <wp:extent cx="0" cy="259080"/>
                <wp:effectExtent l="25400" t="0" r="254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46.2pt" to="315.7pt,66.55pt" stroked="t" o:allowincell="f" style="position:absolute;flip:y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9390</wp:posOffset>
                </wp:positionH>
                <wp:positionV relativeFrom="paragraph">
                  <wp:posOffset>423545</wp:posOffset>
                </wp:positionV>
                <wp:extent cx="0" cy="45085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33.35pt" to="315.7pt,68.8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2615</wp:posOffset>
                </wp:positionH>
                <wp:positionV relativeFrom="paragraph">
                  <wp:posOffset>583565</wp:posOffset>
                </wp:positionV>
                <wp:extent cx="0" cy="259080"/>
                <wp:effectExtent l="25400" t="0" r="2540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45.95pt" to="347.45pt,66.3pt" stroked="t" o:allowincell="f" style="position:absolute;flip:y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12615</wp:posOffset>
                </wp:positionH>
                <wp:positionV relativeFrom="paragraph">
                  <wp:posOffset>420370</wp:posOffset>
                </wp:positionV>
                <wp:extent cx="0" cy="45085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3.1pt" to="347.45pt,68.5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5075</wp:posOffset>
                </wp:positionH>
                <wp:positionV relativeFrom="paragraph">
                  <wp:posOffset>871220</wp:posOffset>
                </wp:positionV>
                <wp:extent cx="952500" cy="17145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71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.25pt;margin-top:68.6pt;width:74.95pt;height:13.45pt;mso-wrap-style:none;v-text-anchor:middle">
                <v:fill o:detectmouseclick="t" type="solid" color2="aqua"/>
                <v:stroke color="red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0725</wp:posOffset>
                </wp:positionH>
                <wp:positionV relativeFrom="paragraph">
                  <wp:posOffset>1054735</wp:posOffset>
                </wp:positionV>
                <wp:extent cx="903605" cy="2876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83.0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0725</wp:posOffset>
                </wp:positionH>
                <wp:positionV relativeFrom="paragraph">
                  <wp:posOffset>902335</wp:posOffset>
                </wp:positionV>
                <wp:extent cx="903605" cy="28765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71.0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</wp:posOffset>
                </wp:positionH>
                <wp:positionV relativeFrom="paragraph">
                  <wp:posOffset>1053465</wp:posOffset>
                </wp:positionV>
                <wp:extent cx="903605" cy="28765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5pt;margin-top:82.9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0</wp:posOffset>
                </wp:positionH>
                <wp:positionV relativeFrom="paragraph">
                  <wp:posOffset>902335</wp:posOffset>
                </wp:positionV>
                <wp:extent cx="903605" cy="28765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pt;margin-top:71.0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3765</wp:posOffset>
                </wp:positionH>
                <wp:positionV relativeFrom="paragraph">
                  <wp:posOffset>900430</wp:posOffset>
                </wp:positionV>
                <wp:extent cx="111760" cy="7620"/>
                <wp:effectExtent l="635" t="20320" r="0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0.9pt" to="80.7pt,71.45pt" stroked="t" o:allowincell="f" style="position:absolute;flip:y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4880</wp:posOffset>
                </wp:positionH>
                <wp:positionV relativeFrom="paragraph">
                  <wp:posOffset>144145</wp:posOffset>
                </wp:positionV>
                <wp:extent cx="32385" cy="0"/>
                <wp:effectExtent l="43815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11.35pt" to="76.9pt,11.3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20</wp:posOffset>
                </wp:positionH>
                <wp:positionV relativeFrom="paragraph">
                  <wp:posOffset>1049655</wp:posOffset>
                </wp:positionV>
                <wp:extent cx="2511425" cy="14351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43640"/>
                          <a:chOff x="0" y="0"/>
                          <a:chExt cx="25113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pt;margin-top:82.65pt;width:197.75pt;height:11.3pt" coordorigin="692,1653" coordsize="3955,226">
                <v:rect id="shape_0" fillcolor="red" stroked="t" o:allowincell="f" style="position:absolute;left:692;top:1653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1483;top:1653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3065;top:1653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3856;top:1653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88235</wp:posOffset>
                </wp:positionH>
                <wp:positionV relativeFrom="paragraph">
                  <wp:posOffset>906780</wp:posOffset>
                </wp:positionV>
                <wp:extent cx="12954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71.4pt" to="198.2pt,71.4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0630</wp:posOffset>
                </wp:positionH>
                <wp:positionV relativeFrom="paragraph">
                  <wp:posOffset>59055</wp:posOffset>
                </wp:positionV>
                <wp:extent cx="961390" cy="810895"/>
                <wp:effectExtent l="4445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810720"/>
                          <a:chOff x="0" y="0"/>
                          <a:chExt cx="961560" cy="810720"/>
                        </a:xfrm>
                      </wpg:grpSpPr>
                      <wps:wsp>
                        <wps:cNvSpPr/>
                        <wps:spPr>
                          <a:xfrm>
                            <a:off x="96156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16560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6350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63504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072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6560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pt;margin-top:4.65pt;width:75.65pt;height:63.8pt" coordorigin="5938,93" coordsize="1513,1276">
                <v:line id="shape_0" from="7452,93" to="7452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93" to="7450,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1,354" to="7450,3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52,1093" to="7452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1,1093" to="7450,1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8,1370" to="7450,1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1,354" to="6171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93" to="5939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5075</wp:posOffset>
                </wp:positionH>
                <wp:positionV relativeFrom="paragraph">
                  <wp:posOffset>57785</wp:posOffset>
                </wp:positionV>
                <wp:extent cx="952500" cy="180975"/>
                <wp:effectExtent l="5080" t="5715" r="5080" b="444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81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7.25pt;margin-top:4.55pt;width:74.95pt;height:14.2pt;mso-wrap-style:none;v-text-anchor:middle">
                <v:fill o:detectmouseclick="t" type="solid" color2="#ff7fff"/>
                <v:stroke color="green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860</wp:posOffset>
                </wp:positionH>
                <wp:positionV relativeFrom="paragraph">
                  <wp:posOffset>69850</wp:posOffset>
                </wp:positionV>
                <wp:extent cx="163830" cy="0"/>
                <wp:effectExtent l="0" t="25400" r="0" b="254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5pt" to="34.65pt,5.5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465</wp:posOffset>
                </wp:positionH>
                <wp:positionV relativeFrom="paragraph">
                  <wp:posOffset>67310</wp:posOffset>
                </wp:positionV>
                <wp:extent cx="219075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5.3pt" to="30.15pt,5.3pt" stroked="t" o:allowincell="f" style="position:absolute;flip:x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6400</wp:posOffset>
                </wp:positionH>
                <wp:positionV relativeFrom="paragraph">
                  <wp:posOffset>48260</wp:posOffset>
                </wp:positionV>
                <wp:extent cx="133350" cy="0"/>
                <wp:effectExtent l="0" t="5080" r="635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.8pt" to="242.45pt,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3550</wp:posOffset>
                </wp:positionH>
                <wp:positionV relativeFrom="paragraph">
                  <wp:posOffset>48260</wp:posOffset>
                </wp:positionV>
                <wp:extent cx="85725" cy="0"/>
                <wp:effectExtent l="0" t="25400" r="0" b="2540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.8pt" to="243.2pt,3.8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52750</wp:posOffset>
                </wp:positionH>
                <wp:positionV relativeFrom="paragraph">
                  <wp:posOffset>48260</wp:posOffset>
                </wp:positionV>
                <wp:extent cx="180975" cy="3175"/>
                <wp:effectExtent l="635" t="5080" r="635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3.8pt" to="246.7pt,4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3605</wp:posOffset>
                </wp:positionH>
                <wp:positionV relativeFrom="paragraph">
                  <wp:posOffset>45085</wp:posOffset>
                </wp:positionV>
                <wp:extent cx="121285" cy="6350"/>
                <wp:effectExtent l="635" t="23495" r="635" b="215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55pt" to="80.65pt,4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8555</wp:posOffset>
                </wp:positionH>
                <wp:positionV relativeFrom="paragraph">
                  <wp:posOffset>50800</wp:posOffset>
                </wp:positionV>
                <wp:extent cx="12954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pt" to="199.8pt,4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rkenntni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gnetische Felder </w:t>
      </w:r>
      <w:r>
        <w:rPr>
          <w:color w:val="FF0000"/>
        </w:rPr>
        <w:t>überlagern</w:t>
      </w:r>
      <w:r>
        <w:rPr/>
        <w:t xml:space="preserve"> si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gnetische Feldlinien können sich aber </w:t>
      </w:r>
      <w:r>
        <w:rPr>
          <w:u w:val="single"/>
        </w:rPr>
        <w:t>nicht</w:t>
      </w:r>
      <w:r>
        <w:rPr/>
        <w:t xml:space="preserve"> </w:t>
      </w:r>
      <w:r>
        <w:rPr>
          <w:i/>
          <w:color w:val="0000FF"/>
        </w:rPr>
        <w:t xml:space="preserve">schneiden </w:t>
      </w:r>
      <w:r>
        <w:rPr/>
        <w:t xml:space="preserve">und </w:t>
      </w:r>
      <w:r>
        <w:rPr>
          <w:u w:val="single"/>
        </w:rPr>
        <w:t>nicht</w:t>
      </w:r>
      <w:r>
        <w:rPr>
          <w:i/>
          <w:color w:val="0000FF"/>
        </w:rPr>
        <w:t xml:space="preserve"> verzweig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  <w:t>Bitte wenden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6/2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er: Abschirmung</w:t>
      </w:r>
      <w:r>
        <w:rPr>
          <w:sz w:val="24"/>
          <w:u w:val="none"/>
        </w:rPr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ersuch 3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festige die Büroklammer mit Faden und Klebestreifen am Tisch.</w:t>
      </w:r>
    </w:p>
    <w:p>
      <w:pPr>
        <w:pStyle w:val="Normal"/>
        <w:numPr>
          <w:ilvl w:val="0"/>
          <w:numId w:val="2"/>
        </w:numPr>
        <w:rPr/>
      </w:pPr>
      <w:r>
        <w:rPr/>
        <w:t>Halte einen Magneten so über die Büroklammer, dass sie „schwebt“ (Skizze).</w:t>
      </w:r>
    </w:p>
    <w:p>
      <w:pPr>
        <w:pStyle w:val="Normal"/>
        <w:numPr>
          <w:ilvl w:val="0"/>
          <w:numId w:val="2"/>
        </w:numPr>
        <w:rPr/>
      </w:pPr>
      <w:r>
        <w:rPr/>
        <w:t>Halte zwischen den Magneten und die Büroklammer</w:t>
      </w:r>
    </w:p>
    <w:p>
      <w:pPr>
        <w:pStyle w:val="Normal"/>
        <w:rPr/>
      </w:pPr>
      <w:r>
        <w:rPr/>
        <w:tab/>
        <w:t>a) ein Blatt Papie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72640</wp:posOffset>
                </wp:positionH>
                <wp:positionV relativeFrom="paragraph">
                  <wp:posOffset>53975</wp:posOffset>
                </wp:positionV>
                <wp:extent cx="1071245" cy="1128395"/>
                <wp:effectExtent l="635" t="5715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1128240"/>
                          <a:chOff x="0" y="0"/>
                          <a:chExt cx="1071360" cy="1128240"/>
                        </a:xfrm>
                      </wpg:grpSpPr>
                      <wpg:grpSp>
                        <wpg:cNvGrpSpPr/>
                        <wpg:grpSpPr>
                          <a:xfrm>
                            <a:off x="0" y="759960"/>
                            <a:ext cx="10713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10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17928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8240" y="56880"/>
                              <a:ext cx="187200" cy="73080"/>
                            </a:xfrm>
                            <a:custGeom>
                              <a:avLst/>
                              <a:gdLst>
                                <a:gd name="textAreaLeft" fmla="*/ 0 w 106200"/>
                                <a:gd name="textAreaRight" fmla="*/ 106560 w 106200"/>
                                <a:gd name="textAreaTop" fmla="*/ 0 h 41400"/>
                                <a:gd name="textAreaBottom" fmla="*/ 41400 h 4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5760" y="0"/>
                            <a:ext cx="83880" cy="573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86560"/>
                            <a:ext cx="83880" cy="286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4.25pt;width:84.3pt;height:88.8pt" coordorigin="3264,85" coordsize="1686,1776">
                <v:group id="shape_0" style="position:absolute;left:3264;top:1372;width:1686;height:489">
                  <v:line id="shape_0" from="3264,1862" to="4950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6,1564" to="4056,1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3907;top:1372;width:294;height:114;mso-wrap-style:none;v-text-anchor:middle;rotation:9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green" stroked="t" o:allowincell="f" style="position:absolute;left:3982;top:85;width:131;height:90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3982;top:536;width:131;height:4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b) ein Stahlb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>Beobachtung;</w:t>
      </w:r>
      <w:r>
        <w:rPr/>
        <w:t xml:space="preserve"> </w:t>
        <w:tab/>
        <w:t xml:space="preserve">a) Papier: </w:t>
      </w:r>
      <w:r>
        <w:rPr>
          <w:i/>
          <w:color w:val="0000FF"/>
        </w:rPr>
        <w:t>Die Büroklammer „schwebt“ weiter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b) Stahlblech: </w:t>
      </w:r>
      <w:r>
        <w:rPr>
          <w:i/>
          <w:color w:val="0000FF"/>
        </w:rPr>
        <w:t>Die Büroklammer fällt auf den Tisch.</w:t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TextBody"/>
        <w:rPr/>
      </w:pPr>
      <w:r>
        <w:rPr/>
        <w:t>Erkenntn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erromagnetische Stoffe </w:t>
      </w:r>
      <w:r>
        <w:rPr>
          <w:i/>
          <w:color w:val="0000FF"/>
        </w:rPr>
        <w:t>schirmen ein Magnetfeld a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ichtferromagnetische Stoffe </w:t>
      </w:r>
      <w:r>
        <w:rPr>
          <w:i/>
          <w:color w:val="0000FF"/>
        </w:rPr>
        <w:t xml:space="preserve">schirmen ein Magnetfeld </w:t>
      </w:r>
      <w:r>
        <w:rPr>
          <w:i/>
          <w:color w:val="0000FF"/>
          <w:u w:val="single"/>
        </w:rPr>
        <w:t>nicht</w:t>
      </w:r>
      <w:r>
        <w:rPr>
          <w:i/>
          <w:color w:val="0000FF"/>
        </w:rPr>
        <w:t xml:space="preserve"> ab.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4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Platziere einen Eisenring (Kunststoffring) zwischen zwei Stabmagneten. Bestimme jeweils den Verlauf der magnetischen Feldlinien und zeichne sie in die Skizze ei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977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8500</wp:posOffset>
                </wp:positionH>
                <wp:positionV relativeFrom="paragraph">
                  <wp:posOffset>110490</wp:posOffset>
                </wp:positionV>
                <wp:extent cx="610870" cy="50673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068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8.7pt" to="203.05pt,48.5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Eisenrin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5025</wp:posOffset>
                </wp:positionH>
                <wp:positionV relativeFrom="paragraph">
                  <wp:posOffset>34290</wp:posOffset>
                </wp:positionV>
                <wp:extent cx="4000500" cy="124587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5pt;margin-top:2.7pt;width:314.95pt;height:9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578485</wp:posOffset>
                </wp:positionV>
                <wp:extent cx="1004570" cy="14351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45.55pt;width:79.1pt;height:11.3pt" coordorigin="1872,911" coordsize="1582,226">
                <v:rect id="shape_0" fillcolor="red" stroked="t" o:allowincell="f" style="position:absolute;left:1872;top:911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2663;top:911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584200</wp:posOffset>
                </wp:positionV>
                <wp:extent cx="1004570" cy="14351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46pt;width:79.1pt;height:11.3pt" coordorigin="5639,920" coordsize="1582,226">
                <v:rect id="shape_0" fillcolor="red" stroked="t" o:allowincell="f" style="position:absolute;left:5639;top:920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6430;top:920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72055</wp:posOffset>
                </wp:positionH>
                <wp:positionV relativeFrom="paragraph">
                  <wp:posOffset>55245</wp:posOffset>
                </wp:positionV>
                <wp:extent cx="824865" cy="82486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4760"/>
                          <a:chOff x="0" y="0"/>
                          <a:chExt cx="82476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760" cy="82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8600"/>
                            <a:ext cx="563400" cy="54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4.35pt;width:64.95pt;height:64.95pt" coordorigin="3893,87" coordsize="1299,1299">
                <v:oval id="shape_0" fillcolor="silver" stroked="t" o:allowincell="f" style="position:absolute;left:3893;top:87;width:1298;height:1298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oval id="shape_0" fillcolor="white" stroked="t" o:allowincell="f" style="position:absolute;left:4099;top:305;width:886;height:860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243840</wp:posOffset>
                </wp:positionV>
                <wp:extent cx="903605" cy="28765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5pt;margin-top:19.2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45280</wp:posOffset>
                </wp:positionH>
                <wp:positionV relativeFrom="paragraph">
                  <wp:posOffset>530860</wp:posOffset>
                </wp:positionV>
                <wp:extent cx="32385" cy="0"/>
                <wp:effectExtent l="4381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41.8pt" to="328.9pt,41.8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88900</wp:posOffset>
                </wp:positionV>
                <wp:extent cx="903605" cy="28765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25pt;margin-top:7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92575</wp:posOffset>
                </wp:positionH>
                <wp:positionV relativeFrom="paragraph">
                  <wp:posOffset>87630</wp:posOffset>
                </wp:positionV>
                <wp:extent cx="83185" cy="6350"/>
                <wp:effectExtent l="635" t="25400" r="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6.9pt" to="328.75pt,7.3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79375</wp:posOffset>
                </wp:positionV>
                <wp:extent cx="903605" cy="28765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25pt;margin-top:6.2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74495</wp:posOffset>
                </wp:positionH>
                <wp:positionV relativeFrom="paragraph">
                  <wp:posOffset>79375</wp:posOffset>
                </wp:positionV>
                <wp:extent cx="83185" cy="1905"/>
                <wp:effectExtent l="635" t="25400" r="0" b="241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6.25pt" to="138.35pt,6.3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62050</wp:posOffset>
                </wp:positionH>
                <wp:positionV relativeFrom="paragraph">
                  <wp:posOffset>1748790</wp:posOffset>
                </wp:positionV>
                <wp:extent cx="903605" cy="28765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5pt;margin-top:137.7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68780</wp:posOffset>
                </wp:positionH>
                <wp:positionV relativeFrom="paragraph">
                  <wp:posOffset>2035810</wp:posOffset>
                </wp:positionV>
                <wp:extent cx="32385" cy="0"/>
                <wp:effectExtent l="43815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60.3pt" to="133.9pt,160.3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1767840</wp:posOffset>
                </wp:positionV>
                <wp:extent cx="903605" cy="28765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5pt;margin-top:139.2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78605</wp:posOffset>
                </wp:positionH>
                <wp:positionV relativeFrom="paragraph">
                  <wp:posOffset>2054860</wp:posOffset>
                </wp:positionV>
                <wp:extent cx="32385" cy="0"/>
                <wp:effectExtent l="43815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161.8pt" to="323.65pt,161.8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i/>
          <w:i/>
          <w:color w:val="0000FF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38250</wp:posOffset>
                </wp:positionH>
                <wp:positionV relativeFrom="paragraph">
                  <wp:posOffset>49530</wp:posOffset>
                </wp:positionV>
                <wp:extent cx="903605" cy="28765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pt;margin-top:3.9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81525</wp:posOffset>
                </wp:positionH>
                <wp:positionV relativeFrom="paragraph">
                  <wp:posOffset>131445</wp:posOffset>
                </wp:positionV>
                <wp:extent cx="21717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0.35pt" to="377.8pt,10.3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46295</wp:posOffset>
                </wp:positionH>
                <wp:positionV relativeFrom="paragraph">
                  <wp:posOffset>132080</wp:posOffset>
                </wp:positionV>
                <wp:extent cx="156845" cy="0"/>
                <wp:effectExtent l="0" t="25400" r="0" b="2540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10.4pt" to="378.15pt,10.4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3460</wp:posOffset>
                </wp:positionH>
                <wp:positionV relativeFrom="paragraph">
                  <wp:posOffset>121920</wp:posOffset>
                </wp:positionV>
                <wp:extent cx="164465" cy="0"/>
                <wp:effectExtent l="0" t="25400" r="635" b="2540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9.6pt" to="192.7pt,9.6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04875</wp:posOffset>
                </wp:positionH>
                <wp:positionV relativeFrom="paragraph">
                  <wp:posOffset>121920</wp:posOffset>
                </wp:positionV>
                <wp:extent cx="27305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6pt" to="92.7pt,9.6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87425</wp:posOffset>
                </wp:positionH>
                <wp:positionV relativeFrom="paragraph">
                  <wp:posOffset>121920</wp:posOffset>
                </wp:positionV>
                <wp:extent cx="196850" cy="0"/>
                <wp:effectExtent l="0" t="25400" r="0" b="2540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9.6pt" to="93.2pt,9.6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90750</wp:posOffset>
                </wp:positionH>
                <wp:positionV relativeFrom="paragraph">
                  <wp:posOffset>123190</wp:posOffset>
                </wp:positionV>
                <wp:extent cx="27305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9.7pt" to="193.95pt,9.7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01060</wp:posOffset>
                </wp:positionH>
                <wp:positionV relativeFrom="paragraph">
                  <wp:posOffset>128270</wp:posOffset>
                </wp:positionV>
                <wp:extent cx="164465" cy="0"/>
                <wp:effectExtent l="0" t="25400" r="0" b="2540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0.1pt" to="280.7pt,10.1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02000</wp:posOffset>
                </wp:positionH>
                <wp:positionV relativeFrom="paragraph">
                  <wp:posOffset>129540</wp:posOffset>
                </wp:positionV>
                <wp:extent cx="273050" cy="0"/>
                <wp:effectExtent l="0" t="5080" r="0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0.2pt" to="281.45pt,10.2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color w:val="0000FF"/>
          <w:sz w:val="20"/>
        </w:rPr>
        <w:tab/>
        <w:t>feldfrei</w:t>
      </w:r>
    </w:p>
    <w:p>
      <w:pPr>
        <w:pStyle w:val="Normal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44980</wp:posOffset>
                </wp:positionH>
                <wp:positionV relativeFrom="paragraph">
                  <wp:posOffset>11430</wp:posOffset>
                </wp:positionV>
                <wp:extent cx="32385" cy="0"/>
                <wp:effectExtent l="43815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0.9pt" to="139.9pt,0.9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26135</wp:posOffset>
                </wp:positionH>
                <wp:positionV relativeFrom="paragraph">
                  <wp:posOffset>105410</wp:posOffset>
                </wp:positionV>
                <wp:extent cx="4000500" cy="12839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05pt;margin-top:8.3pt;width:314.95pt;height:10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4110</wp:posOffset>
                </wp:positionH>
                <wp:positionV relativeFrom="paragraph">
                  <wp:posOffset>160655</wp:posOffset>
                </wp:positionV>
                <wp:extent cx="824865" cy="81216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8121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89.3pt;margin-top:12.65pt;width:64.9pt;height:63.9pt;mso-wrap-style:none;v-text-anchor:middle">
                <v:fill o:detectmouseclick="t" type="solid" color2="#336600"/>
                <v:stroke color="#cc99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71575</wp:posOffset>
                </wp:positionH>
                <wp:positionV relativeFrom="paragraph">
                  <wp:posOffset>186690</wp:posOffset>
                </wp:positionV>
                <wp:extent cx="903605" cy="28765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5pt;margin-top:14.7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10995</wp:posOffset>
                </wp:positionH>
                <wp:positionV relativeFrom="paragraph">
                  <wp:posOffset>180340</wp:posOffset>
                </wp:positionV>
                <wp:extent cx="92710" cy="1270"/>
                <wp:effectExtent l="635" t="25400" r="0" b="247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14.2pt" to="134.1pt,14.2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62350</wp:posOffset>
                </wp:positionH>
                <wp:positionV relativeFrom="paragraph">
                  <wp:posOffset>196215</wp:posOffset>
                </wp:positionV>
                <wp:extent cx="903605" cy="28765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5pt;margin-top:15.45pt;width:71.1pt;height:22.6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11295</wp:posOffset>
                </wp:positionH>
                <wp:positionV relativeFrom="paragraph">
                  <wp:posOffset>199390</wp:posOffset>
                </wp:positionV>
                <wp:extent cx="83185" cy="1270"/>
                <wp:effectExtent l="635" t="25400" r="635" b="247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15.7pt" to="322.35pt,15.75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4920</wp:posOffset>
                </wp:positionH>
                <wp:positionV relativeFrom="paragraph">
                  <wp:posOffset>113665</wp:posOffset>
                </wp:positionV>
                <wp:extent cx="563245" cy="55943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55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pt;margin-top:8.95pt;width:44.3pt;height:44pt;mso-wrap-style:none;v-text-anchor:middle">
                <v:fill o:detectmouseclick="t" type="solid" color2="black"/>
                <v:stroke color="#cc99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0775</wp:posOffset>
                </wp:positionH>
                <wp:positionV relativeFrom="paragraph">
                  <wp:posOffset>153035</wp:posOffset>
                </wp:positionV>
                <wp:extent cx="1004570" cy="143510"/>
                <wp:effectExtent l="5715" t="5080" r="4445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5pt;margin-top:12.05pt;width:79.05pt;height:11.3pt" coordorigin="1765,241" coordsize="1581,226">
                <v:rect id="shape_0" fillcolor="red" stroked="t" o:allowincell="f" style="position:absolute;left:1765;top:241;width:790;height:225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rect>
                <v:rect id="shape_0" fillcolor="green" stroked="t" o:allowincell="f" style="position:absolute;left:2556;top:241;width:790;height:225;mso-wrap-style:none;v-text-anchor:middle">
                  <v:fill o:detectmouseclick="t" type="solid" color2="#ff7ff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2820</wp:posOffset>
                </wp:positionH>
                <wp:positionV relativeFrom="paragraph">
                  <wp:posOffset>158115</wp:posOffset>
                </wp:positionV>
                <wp:extent cx="1004570" cy="143510"/>
                <wp:effectExtent l="5715" t="5080" r="4445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12.45pt;width:79.1pt;height:11.3pt" coordorigin="5532,249" coordsize="1582,226">
                <v:rect id="shape_0" fillcolor="red" stroked="t" o:allowincell="f" style="position:absolute;left:5532;top:249;width:790;height:225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rect>
                <v:rect id="shape_0" fillcolor="green" stroked="t" o:allowincell="f" style="position:absolute;left:6323;top:249;width:790;height:225;mso-wrap-style:none;v-text-anchor:middle">
                  <v:fill o:detectmouseclick="t" type="solid" color2="#ff7ff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9630</wp:posOffset>
                </wp:positionH>
                <wp:positionV relativeFrom="paragraph">
                  <wp:posOffset>226060</wp:posOffset>
                </wp:positionV>
                <wp:extent cx="139255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17.8pt" to="276.5pt,17.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55900</wp:posOffset>
                </wp:positionH>
                <wp:positionV relativeFrom="paragraph">
                  <wp:posOffset>226060</wp:posOffset>
                </wp:positionV>
                <wp:extent cx="755650" cy="0"/>
                <wp:effectExtent l="0" t="25400" r="0" b="2540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7.8pt" to="276.45pt,17.8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7250</wp:posOffset>
                </wp:positionH>
                <wp:positionV relativeFrom="paragraph">
                  <wp:posOffset>219710</wp:posOffset>
                </wp:positionV>
                <wp:extent cx="266700" cy="0"/>
                <wp:effectExtent l="0" t="5080" r="0" b="508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7.3pt" to="88.45pt,17.3pt" stroked="t" o:allowincell="f" style="position:absolute;flip:x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77265</wp:posOffset>
                </wp:positionH>
                <wp:positionV relativeFrom="paragraph">
                  <wp:posOffset>219710</wp:posOffset>
                </wp:positionV>
                <wp:extent cx="136525" cy="0"/>
                <wp:effectExtent l="0" t="25400" r="635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7.3pt" to="87.65pt,17.3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21200</wp:posOffset>
                </wp:positionH>
                <wp:positionV relativeFrom="paragraph">
                  <wp:posOffset>226060</wp:posOffset>
                </wp:positionV>
                <wp:extent cx="273050" cy="0"/>
                <wp:effectExtent l="0" t="5080" r="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7.8pt" to="377.45pt,17.8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03750</wp:posOffset>
                </wp:positionH>
                <wp:positionV relativeFrom="paragraph">
                  <wp:posOffset>226060</wp:posOffset>
                </wp:positionV>
                <wp:extent cx="196850" cy="0"/>
                <wp:effectExtent l="0" t="25400" r="0" b="2540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17.8pt" to="377.95pt,17.8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7350</wp:posOffset>
                </wp:positionH>
                <wp:positionV relativeFrom="paragraph">
                  <wp:posOffset>98425</wp:posOffset>
                </wp:positionV>
                <wp:extent cx="1054100" cy="450215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4503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75pt" to="213.45pt,43.15pt" stroked="t" o:allowincell="f" style="position:absolute;flip:x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unststoffring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rPr/>
      </w:pPr>
      <w:r>
        <w:rPr/>
        <w:t>Erkenntn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s Innere eines </w:t>
      </w:r>
      <w:r>
        <w:rPr>
          <w:i/>
          <w:color w:val="0000FF"/>
        </w:rPr>
        <w:t>ferromagnetischen</w:t>
      </w:r>
      <w:r>
        <w:rPr/>
        <w:t xml:space="preserve"> Körpers (Eisenring) ist </w:t>
      </w:r>
      <w:r>
        <w:rPr>
          <w:color w:val="FF0000"/>
        </w:rPr>
        <w:t>magnetfeldfrei (abgeschirmt)</w:t>
      </w:r>
      <w:r>
        <w:rPr/>
        <w:t xml:space="preserve">. Nicht ferromagnetische Körper (Kunststoffring) beeinflüssen ein Magnetfeld </w:t>
      </w:r>
      <w:r>
        <w:rPr>
          <w:i/>
          <w:color w:val="0000FF"/>
        </w:rPr>
        <w:t>nicht (keine Abschirmung)</w:t>
      </w:r>
      <w:r>
        <w:rPr/>
        <w:t>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6/1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er: Überlagerung</w:t>
      </w:r>
      <w:r>
        <w:rPr>
          <w:sz w:val="24"/>
          <w:u w:val="none"/>
        </w:rPr>
        <w:tab/>
        <w:t xml:space="preserve"> </w:t>
      </w:r>
    </w:p>
    <w:p>
      <w:pPr>
        <w:pStyle w:val="Normal"/>
        <w:ind w:left="851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rPr/>
      </w:pPr>
      <w:r>
        <w:rPr>
          <w:b/>
        </w:rPr>
        <w:t xml:space="preserve">Geräte: </w:t>
      </w:r>
      <w:r>
        <w:rPr/>
        <w:t>Verschiedene Magnete, Hohlzylinder aus Eisen und Kunststoff, Butterdose mit Paraffin und Eisenfeilspänen, Büroklammer, Faden, Klebestreifen, Stahlbl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Verteile die Eisenfeilspäne in der Butterdose durch Schütteln gleichmäßig.</w:t>
      </w:r>
    </w:p>
    <w:p>
      <w:pPr>
        <w:pStyle w:val="Normal"/>
        <w:numPr>
          <w:ilvl w:val="0"/>
          <w:numId w:val="10"/>
        </w:numPr>
        <w:rPr/>
      </w:pPr>
      <w:r>
        <w:rPr/>
        <w:t>Stelle die Butterdose auf einen Stabmagneten.</w:t>
      </w:r>
    </w:p>
    <w:p>
      <w:pPr>
        <w:pStyle w:val="Normal"/>
        <w:numPr>
          <w:ilvl w:val="0"/>
          <w:numId w:val="10"/>
        </w:numPr>
        <w:rPr/>
      </w:pPr>
      <w:r>
        <w:rPr/>
        <w:t>Zeichne die Lage der Eisenfeilspäne (magnetische Feldlinien) in die Skizze ein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38300</wp:posOffset>
                </wp:positionH>
                <wp:positionV relativeFrom="paragraph">
                  <wp:posOffset>157480</wp:posOffset>
                </wp:positionV>
                <wp:extent cx="2171700" cy="965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12.4pt;width:170.95pt;height: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5985</wp:posOffset>
                </wp:positionH>
                <wp:positionV relativeFrom="paragraph">
                  <wp:posOffset>34290</wp:posOffset>
                </wp:positionV>
                <wp:extent cx="1004570" cy="14351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2.7pt;width:79.1pt;height:11.3pt" coordorigin="3411,54" coordsize="1582,226">
                <v:rect id="shape_0" fillcolor="red" stroked="t" o:allowincell="f" style="position:absolute;left:3411;top:54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202;top:54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kenntnis:</w:t>
      </w:r>
    </w:p>
    <w:p>
      <w:pPr>
        <w:pStyle w:val="Normal"/>
        <w:rPr/>
      </w:pPr>
      <w:r>
        <w:rPr/>
      </w:r>
    </w:p>
    <w:p>
      <w:pPr>
        <w:pStyle w:val="Textkrper2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e Eisenfeilspäne zeigen den Verlauf der magnetischen Feldlinien. Beim Stab-magneten verlaufen die magnetischen Feldlinien ....................... vom Nord- zum Südp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2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erteile die Eisenfeilspäne in der Butterdose gleichmäßig.</w:t>
      </w:r>
    </w:p>
    <w:p>
      <w:pPr>
        <w:pStyle w:val="Normal"/>
        <w:numPr>
          <w:ilvl w:val="0"/>
          <w:numId w:val="4"/>
        </w:numPr>
        <w:rPr/>
      </w:pPr>
      <w:r>
        <w:rPr/>
        <w:t>Stelle die Butterdose auf beide Magnete.</w:t>
      </w:r>
    </w:p>
    <w:p>
      <w:pPr>
        <w:pStyle w:val="Normal"/>
        <w:numPr>
          <w:ilvl w:val="0"/>
          <w:numId w:val="4"/>
        </w:numPr>
        <w:rPr/>
      </w:pPr>
      <w:r>
        <w:rPr/>
        <w:t>Zeichne die Lage der Eisenfeilspäne (magnetische Feldlinien) in die Skizze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335</wp:posOffset>
                </wp:positionH>
                <wp:positionV relativeFrom="paragraph">
                  <wp:posOffset>35560</wp:posOffset>
                </wp:positionV>
                <wp:extent cx="2511425" cy="14351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43640"/>
                          <a:chOff x="0" y="0"/>
                          <a:chExt cx="25113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.8pt;width:197.75pt;height:11.3pt" coordorigin="621,56" coordsize="3955,226">
                <v:rect id="shape_0" fillcolor="red" stroked="t" o:allowincell="f" style="position:absolute;left:621;top:56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1412;top:56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2994;top:56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3785;top:56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2500</wp:posOffset>
                </wp:positionH>
                <wp:positionV relativeFrom="paragraph">
                  <wp:posOffset>7620</wp:posOffset>
                </wp:positionV>
                <wp:extent cx="2006600" cy="1257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257480"/>
                          <a:chOff x="0" y="0"/>
                          <a:chExt cx="2006640" cy="1257480"/>
                        </a:xfrm>
                      </wpg:grpSpPr>
                      <wps:wsp>
                        <wps:cNvSpPr/>
                        <wps:spPr>
                          <a:xfrm flipH="1">
                            <a:off x="1010160" y="15840"/>
                            <a:ext cx="5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6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5048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58104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400" y="565200"/>
                            <a:ext cx="600120" cy="345960"/>
                          </a:xfrm>
                        </wpg:grpSpPr>
                        <wps:wsp>
                          <wps:cNvSpPr/>
                          <wps:spPr>
                            <a:xfrm rot="10781400">
                              <a:off x="1440" y="3960"/>
                              <a:ext cx="5958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77" h="11468">
                                  <a:moveTo>
                                    <a:pt x="10623" y="1"/>
                                  </a:moveTo>
                                  <a:arcTo wR="10800" hR="10800" stAng="-5456382" swAng="56693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77" h="11468">
                                  <a:moveTo>
                                    <a:pt x="10623" y="1"/>
                                  </a:moveTo>
                                  <a:arcTo wR="10800" hR="10800" stAng="-5456382" swAng="5669365"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1400">
                              <a:off x="89640" y="1080"/>
                              <a:ext cx="5068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353" h="11488">
                                  <a:moveTo>
                                    <a:pt x="3247" y="3081"/>
                                  </a:moveTo>
                                  <a:arcTo wR="10800" hR="10800" stAng="-8062652" swAng="8281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353" h="11488">
                                  <a:moveTo>
                                    <a:pt x="3247" y="3081"/>
                                  </a:moveTo>
                                  <a:arcTo wR="10800" hR="10800" stAng="-8062652" swAng="828183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710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262080"/>
                            <a:ext cx="603720" cy="307800"/>
                          </a:xfrm>
                        </wpg:grpSpPr>
                        <wps:wsp>
                          <wps:cNvSpPr/>
                          <wps:spPr>
                            <a:xfrm rot="16165800">
                              <a:off x="150480" y="-146160"/>
                              <a:ext cx="30240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41" h="11468">
                                  <a:moveTo>
                                    <a:pt x="10458" y="5"/>
                                  </a:moveTo>
                                  <a:arcTo wR="10800" hR="10800" stAng="-5508850" swAng="57218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41" h="11468">
                                  <a:moveTo>
                                    <a:pt x="10458" y="5"/>
                                  </a:moveTo>
                                  <a:arcTo wR="10800" hR="10800" stAng="-5508850" swAng="5721833"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65800">
                              <a:off x="234360" y="-58680"/>
                              <a:ext cx="22032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488">
                                  <a:moveTo>
                                    <a:pt x="10800" y="0"/>
                                  </a:moveTo>
                                  <a:arcTo wR="10800" hR="10800" stAng="-5400000" swAng="56191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488">
                                  <a:moveTo>
                                    <a:pt x="10800" y="0"/>
                                  </a:moveTo>
                                  <a:arcTo wR="10800" hR="10800" stAng="-5400000" swAng="5619185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04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400" y="567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0.6pt;width:158pt;height:99pt" coordorigin="5500,12" coordsize="3160,1980">
                <v:line id="shape_0" from="7091,37" to="7099,14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00;top:12;width:31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7550;top:249;width:225;height:677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7550;top:927;width:225;height:677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group id="shape_0" style="position:absolute;left:6132;top:903;width:944;height:540">
                  <v:rect id="shape_0" coordsize="10977,11468" path="l0,21600xee" fillcolor="red" stroked="t" o:allowincell="f" style="position:absolute;left:6134;top:908;width:937;height:535;mso-wrap-style:none;v-text-anchor:middle;rotation:180">
                    <v:fill o:detectmouseclick="t" type="solid" color2="aqua"/>
                    <v:stroke color="red" weight="9360" joinstyle="miter" endcap="flat"/>
                    <w10:wrap type="none"/>
                  </v:rect>
                  <v:rect id="shape_0" coordsize="18353,11488" path="l0,21600xee" fillcolor="white" stroked="t" o:allowincell="f" style="position:absolute;left:6274;top:904;width:797;height:418;mso-wrap-style:none;v-text-anchor:middle;rotation:180">
                    <v:fill o:detectmouseclick="t" type="solid" color2="black"/>
                    <v:stroke color="red" weight="9360" joinstyle="miter" endcap="flat"/>
                    <w10:wrap type="none"/>
                  </v:rect>
                  <v:line id="shape_0" from="7077,1329" to="7077,144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132,917" to="6278,91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66;top:193;width:703;height:946">
                  <v:rect id="shape_0" coordsize="11141,11468" path="l0,21600xee" fillcolor="green" stroked="t" o:allowincell="f" style="position:absolute;left:6366;top:195;width:475;height:945;mso-wrap-style:none;v-text-anchor:middle;rotation:269">
                    <v:fill o:detectmouseclick="t" type="solid" color2="#ff7fff"/>
                    <v:stroke color="green" weight="9360" joinstyle="miter" endcap="flat"/>
                    <w10:wrap type="none"/>
                  </v:rect>
                  <v:rect id="shape_0" coordsize="10800,11488" path="l0,21600xee" fillcolor="white" stroked="t" o:allowincell="f" style="position:absolute;left:6497;top:332;width:346;height:794;mso-wrap-style:none;v-text-anchor:middle;rotation:269">
                    <v:fill o:detectmouseclick="t" type="solid" color2="black"/>
                    <v:stroke color="green" weight="9360" joinstyle="miter" endcap="flat"/>
                    <w10:wrap type="none"/>
                  </v:rect>
                  <v:line id="shape_0" from="7070,441" to="7070,55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line id="shape_0" from="6132,905" to="6275,905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92500</wp:posOffset>
                </wp:positionH>
                <wp:positionV relativeFrom="paragraph">
                  <wp:posOffset>13970</wp:posOffset>
                </wp:positionV>
                <wp:extent cx="2006600" cy="1257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1.1pt;width:15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94275</wp:posOffset>
                </wp:positionH>
                <wp:positionV relativeFrom="paragraph">
                  <wp:posOffset>36830</wp:posOffset>
                </wp:positionV>
                <wp:extent cx="143510" cy="86106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861120"/>
                          <a:chOff x="0" y="0"/>
                          <a:chExt cx="14364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25pt;margin-top:2.9pt;width:11.3pt;height:67.8pt" coordorigin="7865,58" coordsize="226,1356">
                <v:rect id="shape_0" fillcolor="red" stroked="t" o:allowincell="f" style="position:absolute;left:7865;top:58;width:225;height:677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7865;top:736;width:225;height:677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42055</wp:posOffset>
                </wp:positionH>
                <wp:positionV relativeFrom="paragraph">
                  <wp:posOffset>65405</wp:posOffset>
                </wp:positionV>
                <wp:extent cx="961390" cy="810895"/>
                <wp:effectExtent l="4445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810720"/>
                          <a:chOff x="0" y="0"/>
                          <a:chExt cx="961560" cy="810720"/>
                        </a:xfrm>
                      </wpg:grpSpPr>
                      <wps:wsp>
                        <wps:cNvSpPr/>
                        <wps:spPr>
                          <a:xfrm>
                            <a:off x="96156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16560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6350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63504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072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6560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5pt;margin-top:5.15pt;width:75.7pt;height:63.8pt" coordorigin="5893,103" coordsize="1514,1276">
                <v:line id="shape_0" from="7407,103" to="7407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3,103" to="7405,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6,364" to="7405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1103" to="7407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6,1103" to="7405,1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93,1380" to="7405,1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6,364" to="6126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4,103" to="589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46500</wp:posOffset>
                </wp:positionH>
                <wp:positionV relativeFrom="paragraph">
                  <wp:posOffset>64135</wp:posOffset>
                </wp:positionV>
                <wp:extent cx="952500" cy="18097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81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5pt;margin-top:5.05pt;width:74.95pt;height:14.2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46500</wp:posOffset>
                </wp:positionH>
                <wp:positionV relativeFrom="paragraph">
                  <wp:posOffset>75565</wp:posOffset>
                </wp:positionV>
                <wp:extent cx="142875" cy="21907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192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5pt;margin-top:5.95pt;width:11.2pt;height:17.2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-901700</wp:posOffset>
                </wp:positionV>
                <wp:extent cx="2984500" cy="9144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71pt;width:2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0</wp:posOffset>
                </wp:positionH>
                <wp:positionV relativeFrom="paragraph">
                  <wp:posOffset>139700</wp:posOffset>
                </wp:positionV>
                <wp:extent cx="2984500" cy="9144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11pt;width:2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46500</wp:posOffset>
                </wp:positionH>
                <wp:positionV relativeFrom="paragraph">
                  <wp:posOffset>119380</wp:posOffset>
                </wp:positionV>
                <wp:extent cx="142875" cy="23812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5pt;margin-top:9.4pt;width:11.2pt;height:18.7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74210</wp:posOffset>
                </wp:positionH>
                <wp:positionV relativeFrom="paragraph">
                  <wp:posOffset>58420</wp:posOffset>
                </wp:positionV>
                <wp:extent cx="5715" cy="666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.6pt" to="352.7pt,9.8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46500</wp:posOffset>
                </wp:positionH>
                <wp:positionV relativeFrom="paragraph">
                  <wp:posOffset>-2540</wp:posOffset>
                </wp:positionV>
                <wp:extent cx="952500" cy="17145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71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5pt;margin-top:-0.2pt;width:74.95pt;height:13.4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0370</wp:posOffset>
                </wp:positionH>
                <wp:positionV relativeFrom="paragraph">
                  <wp:posOffset>24765</wp:posOffset>
                </wp:positionV>
                <wp:extent cx="2511425" cy="14351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43640"/>
                          <a:chOff x="0" y="0"/>
                          <a:chExt cx="25113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50220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1.95pt;width:197.75pt;height:11.3pt" coordorigin="662,39" coordsize="3955,226">
                <v:rect id="shape_0" fillcolor="red" stroked="t" o:allowincell="f" style="position:absolute;left:662;top:39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1453;top:39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3035;top:39;width:790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3826;top:39;width:790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rkenntni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gnetische Felder </w:t>
      </w:r>
      <w:r>
        <w:rPr>
          <w:color w:val="FF0000"/>
        </w:rPr>
        <w:t>überlagern</w:t>
      </w:r>
      <w:r>
        <w:rPr/>
        <w:t xml:space="preserve"> si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gnetische Feldlinien können sich aber </w:t>
      </w:r>
      <w:r>
        <w:rPr>
          <w:u w:val="single"/>
        </w:rPr>
        <w:t>nicht</w:t>
      </w:r>
      <w:r>
        <w:rPr/>
        <w:t xml:space="preserve"> .......................</w:t>
      </w:r>
      <w:r>
        <w:rPr>
          <w:i/>
        </w:rPr>
        <w:t xml:space="preserve"> </w:t>
      </w:r>
      <w:r>
        <w:rPr/>
        <w:t xml:space="preserve">und </w:t>
      </w:r>
      <w:r>
        <w:rPr>
          <w:u w:val="single"/>
        </w:rPr>
        <w:t>nicht</w:t>
      </w:r>
      <w:r>
        <w:rPr>
          <w:i/>
        </w:rPr>
        <w:t xml:space="preserve"> </w:t>
      </w:r>
      <w:r>
        <w:rPr/>
        <w:t>.......................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itte wenden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6/2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er: Abschirmung</w:t>
      </w:r>
      <w:r>
        <w:rPr>
          <w:sz w:val="24"/>
          <w:u w:val="none"/>
        </w:rPr>
        <w:tab/>
        <w:t xml:space="preserve"> 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ersuch 3: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efestige die Büroklammer mit Faden und Klebestreifen am Tisch.</w:t>
      </w:r>
    </w:p>
    <w:p>
      <w:pPr>
        <w:pStyle w:val="Normal"/>
        <w:numPr>
          <w:ilvl w:val="0"/>
          <w:numId w:val="3"/>
        </w:numPr>
        <w:rPr/>
      </w:pPr>
      <w:r>
        <w:rPr/>
        <w:t>Halte einen Magneten so über die Büroklammer, dass sie „schwebt“ (Skizze).</w:t>
      </w:r>
    </w:p>
    <w:p>
      <w:pPr>
        <w:pStyle w:val="Normal"/>
        <w:numPr>
          <w:ilvl w:val="0"/>
          <w:numId w:val="3"/>
        </w:numPr>
        <w:rPr/>
      </w:pPr>
      <w:r>
        <w:rPr/>
        <w:t>Halte zwischen den Magneten und die Büroklammer</w:t>
      </w:r>
    </w:p>
    <w:p>
      <w:pPr>
        <w:pStyle w:val="Normal"/>
        <w:rPr/>
      </w:pPr>
      <w:r>
        <w:rPr/>
        <w:tab/>
        <w:t>a) ein Blatt Papie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2640</wp:posOffset>
                </wp:positionH>
                <wp:positionV relativeFrom="paragraph">
                  <wp:posOffset>53975</wp:posOffset>
                </wp:positionV>
                <wp:extent cx="1071245" cy="1128395"/>
                <wp:effectExtent l="635" t="5715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1128240"/>
                          <a:chOff x="0" y="0"/>
                          <a:chExt cx="1071360" cy="1128240"/>
                        </a:xfrm>
                      </wpg:grpSpPr>
                      <wpg:grpSp>
                        <wpg:cNvGrpSpPr/>
                        <wpg:grpSpPr>
                          <a:xfrm>
                            <a:off x="0" y="759960"/>
                            <a:ext cx="10713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10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17928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8240" y="56880"/>
                              <a:ext cx="187200" cy="73080"/>
                            </a:xfrm>
                            <a:custGeom>
                              <a:avLst/>
                              <a:gdLst>
                                <a:gd name="textAreaLeft" fmla="*/ 0 w 106200"/>
                                <a:gd name="textAreaRight" fmla="*/ 106560 w 106200"/>
                                <a:gd name="textAreaTop" fmla="*/ 0 h 41400"/>
                                <a:gd name="textAreaBottom" fmla="*/ 41400 h 4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5760" y="0"/>
                            <a:ext cx="83880" cy="573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86560"/>
                            <a:ext cx="83880" cy="286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4.25pt;width:84.3pt;height:88.8pt" coordorigin="3264,85" coordsize="1686,1776">
                <v:group id="shape_0" style="position:absolute;left:3264;top:1372;width:1686;height:489">
                  <v:line id="shape_0" from="3264,1862" to="4950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6,1564" to="4056,1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07;top:1372;width:294;height:114;mso-wrap-style:none;v-text-anchor:middle;rotation:9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green" stroked="t" o:allowincell="f" style="position:absolute;left:3982;top:85;width:131;height:90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3982;top:536;width:131;height:4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b) ein Stahlb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b/>
        </w:rPr>
        <w:t>Beobachtung;</w:t>
      </w:r>
      <w:r>
        <w:rPr/>
        <w:t xml:space="preserve"> </w:t>
        <w:tab/>
        <w:t>a) Papier: 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b) Stahlblech: 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Erkenntnis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krper2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rromagnetische Stoffe ..................................................................................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ichtferromagnetische Stoffe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4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>Platziere einen Eisenring (Kunststoffring) zwischen zwei Stabmagneten. Bestimme jeweils den Verlauf der magnetischen Feldlinien und zeichne sie in die Skizze ei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right" w:pos="2977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8500</wp:posOffset>
                </wp:positionH>
                <wp:positionV relativeFrom="paragraph">
                  <wp:posOffset>100965</wp:posOffset>
                </wp:positionV>
                <wp:extent cx="601345" cy="592455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92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7.95pt" to="202.3pt,54.5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Eisenrin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9195</wp:posOffset>
                </wp:positionH>
                <wp:positionV relativeFrom="paragraph">
                  <wp:posOffset>306705</wp:posOffset>
                </wp:positionV>
                <wp:extent cx="3396615" cy="824865"/>
                <wp:effectExtent l="5715" t="5715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6600" cy="824760"/>
                          <a:chOff x="0" y="0"/>
                          <a:chExt cx="3396600" cy="824760"/>
                        </a:xfrm>
                      </wpg:grpSpPr>
                      <wpg:grpSp>
                        <wpg:cNvGrpSpPr/>
                        <wpg:grpSpPr>
                          <a:xfrm>
                            <a:off x="1283400" y="0"/>
                            <a:ext cx="824760" cy="82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760" cy="824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38600"/>
                              <a:ext cx="563400" cy="54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120"/>
                            <a:ext cx="339660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440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220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0"/>
                                <a:ext cx="50220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2200" y="15120"/>
                              <a:ext cx="100440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220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0"/>
                                <a:ext cx="50220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24.15pt;width:267.5pt;height:64.95pt" coordorigin="1857,483" coordsize="5350,1299">
                <v:group id="shape_0" style="position:absolute;left:3878;top:483;width:1299;height:1299">
                  <v:oval id="shape_0" fillcolor="silver" stroked="t" o:allowincell="f" style="position:absolute;left:3878;top:483;width:1298;height:1298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oval id="shape_0" fillcolor="white" stroked="t" o:allowincell="f" style="position:absolute;left:4084;top:701;width:886;height:860;mso-wrap-style:none;v-text-anchor:middle">
                    <v:fill o:detectmouseclick="t" type="solid" color2="black"/>
                    <v:stroke color="silver" weight="9360" joinstyle="miter" endcap="flat"/>
                    <w10:wrap type="none"/>
                  </v:oval>
                </v:group>
                <v:group id="shape_0" style="position:absolute;left:1857;top:1031;width:5350;height:250">
                  <v:group id="shape_0" style="position:absolute;left:1857;top:1031;width:1582;height:226">
                    <v:rect id="shape_0" fillcolor="red" stroked="t" o:allowincell="f" style="position:absolute;left:1857;top:1031;width:790;height:22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2648;top:1031;width:790;height:225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v:group>
                  <v:group id="shape_0" style="position:absolute;left:5625;top:1055;width:1582;height:226">
                    <v:rect id="shape_0" fillcolor="red" stroked="t" o:allowincell="f" style="position:absolute;left:5625;top:1055;width:790;height:22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6415;top:1055;width:790;height:225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5500</wp:posOffset>
                </wp:positionH>
                <wp:positionV relativeFrom="paragraph">
                  <wp:posOffset>-102870</wp:posOffset>
                </wp:positionV>
                <wp:extent cx="4000500" cy="128397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-8.1pt;width:314.95pt;height:10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6135</wp:posOffset>
                </wp:positionH>
                <wp:positionV relativeFrom="paragraph">
                  <wp:posOffset>105410</wp:posOffset>
                </wp:positionV>
                <wp:extent cx="4000500" cy="128397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05pt;margin-top:8.3pt;width:314.95pt;height:10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4110</wp:posOffset>
                </wp:positionH>
                <wp:positionV relativeFrom="paragraph">
                  <wp:posOffset>160655</wp:posOffset>
                </wp:positionV>
                <wp:extent cx="824865" cy="81216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8121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89.3pt;margin-top:12.65pt;width:64.9pt;height:63.9pt;mso-wrap-style:none;v-text-anchor:middle">
                <v:fill o:detectmouseclick="t" type="solid" color2="#336600"/>
                <v:stroke color="#cc99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4920</wp:posOffset>
                </wp:positionH>
                <wp:positionV relativeFrom="paragraph">
                  <wp:posOffset>113665</wp:posOffset>
                </wp:positionV>
                <wp:extent cx="563245" cy="55943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55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pt;margin-top:8.95pt;width:44.3pt;height:44pt;mso-wrap-style:none;v-text-anchor:middle">
                <v:fill o:detectmouseclick="t" type="solid" color2="black"/>
                <v:stroke color="#cc99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0775</wp:posOffset>
                </wp:positionH>
                <wp:positionV relativeFrom="paragraph">
                  <wp:posOffset>142875</wp:posOffset>
                </wp:positionV>
                <wp:extent cx="3396615" cy="15875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6600" cy="158760"/>
                          <a:chOff x="0" y="0"/>
                          <a:chExt cx="3396600" cy="15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4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502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15120"/>
                            <a:ext cx="1004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502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5pt;margin-top:11.25pt;width:267.45pt;height:12.5pt" coordorigin="1765,225" coordsize="5349,250">
                <v:group id="shape_0" style="position:absolute;left:1765;top:225;width:1581;height:226">
                  <v:rect id="shape_0" fillcolor="red" stroked="t" o:allowincell="f" style="position:absolute;left:1765;top:225;width:790;height:22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2556;top:225;width:790;height:22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</v:group>
                <v:group id="shape_0" style="position:absolute;left:5532;top:249;width:1582;height:226">
                  <v:rect id="shape_0" fillcolor="red" stroked="t" o:allowincell="f" style="position:absolute;left:5532;top:249;width:790;height:22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6323;top:249;width:790;height:22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9400</wp:posOffset>
                </wp:positionH>
                <wp:positionV relativeFrom="paragraph">
                  <wp:posOffset>112395</wp:posOffset>
                </wp:positionV>
                <wp:extent cx="1054100" cy="45021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4503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8.85pt" to="204.95pt,44.25pt" stroked="t" o:allowincell="f" style="position:absolute;flip:x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unststoffring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rPr/>
      </w:pPr>
      <w:r>
        <w:rPr/>
        <w:t>Erkenntnis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as Innere eines ................................................. Körpers (Eisenring) ist </w:t>
      </w:r>
      <w:r>
        <w:rPr>
          <w:color w:val="FF0000"/>
        </w:rPr>
        <w:t>magnetfeldfrei (abgeschirmt)</w:t>
      </w:r>
      <w:r>
        <w:rPr/>
        <w:t>. Nicht ferromagnetische Körper (Kunststoffring) beeinflüssen ein Magnetfeld ............................................................. 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6/1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er: Überlagerung</w:t>
      </w:r>
      <w:r>
        <w:rPr>
          <w:sz w:val="24"/>
          <w:u w:val="none"/>
        </w:rPr>
        <w:tab/>
        <w:t xml:space="preserve"> </w:t>
      </w:r>
    </w:p>
    <w:p>
      <w:pPr>
        <w:pStyle w:val="Normal"/>
        <w:ind w:left="851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rPr/>
      </w:pPr>
      <w:r>
        <w:rPr>
          <w:b/>
        </w:rPr>
        <w:t xml:space="preserve">Geräte: </w:t>
      </w:r>
      <w:r>
        <w:rPr/>
        <w:t>Verschiedene Magnete, Hohlzylinder aus Eisen und Kunststoff, Butterdose mit Paraffin und Eisenfeilspänen, Büroklammer, Faden, Klebestreifen, Stahlbl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Verteile die Eisenfeilspäne in der Butterdose durch Schütteln gleichmäßig.</w:t>
      </w:r>
    </w:p>
    <w:p>
      <w:pPr>
        <w:pStyle w:val="Normal"/>
        <w:numPr>
          <w:ilvl w:val="0"/>
          <w:numId w:val="9"/>
        </w:numPr>
        <w:rPr/>
      </w:pPr>
      <w:r>
        <w:rPr/>
        <w:t>Stelle die Butterdose auf einen Stabmagneten.</w:t>
      </w:r>
    </w:p>
    <w:p>
      <w:pPr>
        <w:pStyle w:val="Normal"/>
        <w:numPr>
          <w:ilvl w:val="0"/>
          <w:numId w:val="9"/>
        </w:numPr>
        <w:rPr/>
      </w:pPr>
      <w:r>
        <w:rPr/>
        <w:t>Zeichne die Lage der Eisenfeilspäne (magnetische Feldlinien) in die Skizze ein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8300</wp:posOffset>
                </wp:positionH>
                <wp:positionV relativeFrom="paragraph">
                  <wp:posOffset>157480</wp:posOffset>
                </wp:positionV>
                <wp:extent cx="2171700" cy="9652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12.4pt;width:170.95pt;height: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5985</wp:posOffset>
                </wp:positionH>
                <wp:positionV relativeFrom="paragraph">
                  <wp:posOffset>34290</wp:posOffset>
                </wp:positionV>
                <wp:extent cx="1004570" cy="14351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43640"/>
                          <a:chOff x="0" y="0"/>
                          <a:chExt cx="100440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2.7pt;width:79.1pt;height:11.3pt" coordorigin="3411,54" coordsize="1582,226">
                <v:rect id="shape_0" stroked="t" o:allowincell="f" style="position:absolute;left:3411;top:54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2;top:54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kenntnis:</w:t>
      </w:r>
    </w:p>
    <w:p>
      <w:pPr>
        <w:pStyle w:val="Normal"/>
        <w:rPr/>
      </w:pPr>
      <w:r>
        <w:rPr/>
      </w:r>
    </w:p>
    <w:p>
      <w:pPr>
        <w:pStyle w:val="Textkrper2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e Eisenfeilspäne zeigen den Verlauf der magnetischen Feldlinien. Beim Stab-magneten verlaufen die magnetischen Feldlinien ....................... vom Nord- zum Südp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2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Verteile die Eisenfeilspäne in der Butterdose gleichmäßig.</w:t>
      </w:r>
    </w:p>
    <w:p>
      <w:pPr>
        <w:pStyle w:val="Normal"/>
        <w:numPr>
          <w:ilvl w:val="0"/>
          <w:numId w:val="8"/>
        </w:numPr>
        <w:rPr/>
      </w:pPr>
      <w:r>
        <w:rPr/>
        <w:t>Stelle die Butterdose auf beide Magnete.</w:t>
      </w:r>
    </w:p>
    <w:p>
      <w:pPr>
        <w:pStyle w:val="Normal"/>
        <w:numPr>
          <w:ilvl w:val="0"/>
          <w:numId w:val="8"/>
        </w:numPr>
        <w:rPr/>
      </w:pPr>
      <w:r>
        <w:rPr/>
        <w:t>Zeichne die Lage der Eisenfeilspäne (magnetische Feldlinien) in die Skizze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4335</wp:posOffset>
                </wp:positionH>
                <wp:positionV relativeFrom="paragraph">
                  <wp:posOffset>35560</wp:posOffset>
                </wp:positionV>
                <wp:extent cx="2511425" cy="14351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43640"/>
                          <a:chOff x="0" y="0"/>
                          <a:chExt cx="25113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.8pt;width:197.75pt;height:11.3pt" coordorigin="621,56" coordsize="3955,226">
                <v:rect id="shape_0" stroked="t" o:allowincell="f" style="position:absolute;left:621;top:56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12;top:56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4;top:56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85;top:56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2500</wp:posOffset>
                </wp:positionH>
                <wp:positionV relativeFrom="paragraph">
                  <wp:posOffset>7620</wp:posOffset>
                </wp:positionV>
                <wp:extent cx="2006600" cy="12573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257480"/>
                          <a:chOff x="0" y="0"/>
                          <a:chExt cx="2006640" cy="1257480"/>
                        </a:xfrm>
                      </wpg:grpSpPr>
                      <wps:wsp>
                        <wps:cNvSpPr/>
                        <wps:spPr>
                          <a:xfrm flipH="1">
                            <a:off x="1010160" y="15840"/>
                            <a:ext cx="5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664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50480"/>
                            <a:ext cx="14364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581040"/>
                            <a:ext cx="14364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400" y="565200"/>
                            <a:ext cx="600120" cy="345960"/>
                          </a:xfrm>
                        </wpg:grpSpPr>
                        <wps:wsp>
                          <wps:cNvSpPr/>
                          <wps:spPr>
                            <a:xfrm rot="10781400">
                              <a:off x="1440" y="3960"/>
                              <a:ext cx="5958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77" h="11468">
                                  <a:moveTo>
                                    <a:pt x="10623" y="1"/>
                                  </a:moveTo>
                                  <a:arcTo wR="10800" hR="10800" stAng="-5456382" swAng="56693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77" h="11468">
                                  <a:moveTo>
                                    <a:pt x="10623" y="1"/>
                                  </a:moveTo>
                                  <a:arcTo wR="10800" hR="10800" stAng="-5456382" swAng="56693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1400">
                              <a:off x="89640" y="1080"/>
                              <a:ext cx="5068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353" h="11488">
                                  <a:moveTo>
                                    <a:pt x="3247" y="3081"/>
                                  </a:moveTo>
                                  <a:arcTo wR="10800" hR="10800" stAng="-8062652" swAng="8281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353" h="11488">
                                  <a:moveTo>
                                    <a:pt x="3247" y="3081"/>
                                  </a:moveTo>
                                  <a:arcTo wR="10800" hR="10800" stAng="-8062652" swAng="82818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710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262080"/>
                            <a:ext cx="603720" cy="307800"/>
                          </a:xfrm>
                        </wpg:grpSpPr>
                        <wps:wsp>
                          <wps:cNvSpPr/>
                          <wps:spPr>
                            <a:xfrm rot="16165800">
                              <a:off x="150480" y="-146160"/>
                              <a:ext cx="30240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41" h="11468">
                                  <a:moveTo>
                                    <a:pt x="10458" y="5"/>
                                  </a:moveTo>
                                  <a:arcTo wR="10800" hR="10800" stAng="-5508850" swAng="57218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41" h="11468">
                                  <a:moveTo>
                                    <a:pt x="10458" y="5"/>
                                  </a:moveTo>
                                  <a:arcTo wR="10800" hR="10800" stAng="-5508850" swAng="57218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65800">
                              <a:off x="234360" y="-58680"/>
                              <a:ext cx="22032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488">
                                  <a:moveTo>
                                    <a:pt x="10800" y="0"/>
                                  </a:moveTo>
                                  <a:arcTo wR="10800" hR="10800" stAng="-5400000" swAng="56191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488">
                                  <a:moveTo>
                                    <a:pt x="10800" y="0"/>
                                  </a:moveTo>
                                  <a:arcTo wR="10800" hR="10800" stAng="-5400000" swAng="56191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04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400" y="567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0.6pt;width:158pt;height:99pt" coordorigin="5500,12" coordsize="3160,1980">
                <v:line id="shape_0" from="7091,37" to="7099,14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rect id="shape_0" stroked="t" o:allowincell="f" style="position:absolute;left:5500;top:12;width:315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50;top:249;width:225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50;top:927;width:225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132;top:903;width:944;height:540">
                  <v:rect id="shape_0" coordsize="10977,11468" path="l0,21600xee" stroked="t" o:allowincell="f" style="position:absolute;left:6134;top:908;width:937;height:535;mso-wrap-style:none;v-text-anchor:middle;rotation:180">
                    <v:fill o:detectmouseclick="t" on="false"/>
                    <v:stroke color="red" weight="9360" joinstyle="miter" endcap="flat"/>
                    <w10:wrap type="none"/>
                  </v:rect>
                  <v:rect id="shape_0" coordsize="18353,11488" path="l0,21600xee" stroked="t" o:allowincell="f" style="position:absolute;left:6274;top:904;width:797;height:418;mso-wrap-style:none;v-text-anchor:middle;rotation:180">
                    <v:fill o:detectmouseclick="t" on="false"/>
                    <v:stroke color="red" weight="9360" joinstyle="miter" endcap="flat"/>
                    <w10:wrap type="none"/>
                  </v:rect>
                  <v:line id="shape_0" from="7077,1329" to="7077,144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132,917" to="6278,91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66;top:193;width:703;height:946">
                  <v:rect id="shape_0" coordsize="11141,11468" path="l0,21600xee" stroked="t" o:allowincell="f" style="position:absolute;left:6366;top:195;width:475;height:945;mso-wrap-style:none;v-text-anchor:middle;rotation:269">
                    <v:fill o:detectmouseclick="t" on="false"/>
                    <v:stroke color="green" weight="9360" joinstyle="miter" endcap="flat"/>
                    <w10:wrap type="none"/>
                  </v:rect>
                  <v:rect id="shape_0" coordsize="10800,11488" path="l0,21600xee" stroked="t" o:allowincell="f" style="position:absolute;left:6497;top:332;width:346;height:794;mso-wrap-style:none;v-text-anchor:middle;rotation:269">
                    <v:fill o:detectmouseclick="t" on="false"/>
                    <v:stroke color="green" weight="9360" joinstyle="miter" endcap="flat"/>
                    <w10:wrap type="none"/>
                  </v:rect>
                  <v:line id="shape_0" from="7070,441" to="7070,55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line id="shape_0" from="6132,905" to="6275,905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-901700</wp:posOffset>
                </wp:positionV>
                <wp:extent cx="2984500" cy="9144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71pt;width:2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0</wp:posOffset>
                </wp:positionH>
                <wp:positionV relativeFrom="paragraph">
                  <wp:posOffset>139700</wp:posOffset>
                </wp:positionV>
                <wp:extent cx="2984500" cy="9144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11pt;width:2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370</wp:posOffset>
                </wp:positionH>
                <wp:positionV relativeFrom="paragraph">
                  <wp:posOffset>24765</wp:posOffset>
                </wp:positionV>
                <wp:extent cx="2511425" cy="14351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43640"/>
                          <a:chOff x="0" y="0"/>
                          <a:chExt cx="25113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1.95pt;width:197.75pt;height:11.3pt" coordorigin="662,39" coordsize="3955,226">
                <v:rect id="shape_0" stroked="t" o:allowincell="f" style="position:absolute;left:662;top:39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3;top:39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35;top:39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26;top:39;width:790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rkenntni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gnetische Felder </w:t>
      </w:r>
      <w:r>
        <w:rPr>
          <w:color w:val="FF0000"/>
        </w:rPr>
        <w:t>überlagern</w:t>
      </w:r>
      <w:r>
        <w:rPr/>
        <w:t xml:space="preserve"> si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gnetische Feldlinien können sich aber </w:t>
      </w:r>
      <w:r>
        <w:rPr>
          <w:u w:val="single"/>
        </w:rPr>
        <w:t>nicht</w:t>
      </w:r>
      <w:r>
        <w:rPr/>
        <w:t xml:space="preserve"> .......................</w:t>
      </w:r>
      <w:r>
        <w:rPr>
          <w:i/>
        </w:rPr>
        <w:t xml:space="preserve"> </w:t>
      </w:r>
      <w:r>
        <w:rPr/>
        <w:t xml:space="preserve">und </w:t>
      </w:r>
      <w:r>
        <w:rPr>
          <w:u w:val="single"/>
        </w:rPr>
        <w:t>nicht</w:t>
      </w:r>
      <w:r>
        <w:rPr>
          <w:i/>
        </w:rPr>
        <w:t xml:space="preserve"> </w:t>
      </w:r>
      <w:r>
        <w:rPr/>
        <w:t>.......................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itte wenden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6/2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er: Abschirmung</w:t>
      </w:r>
      <w:r>
        <w:rPr>
          <w:sz w:val="24"/>
          <w:u w:val="none"/>
        </w:rPr>
        <w:tab/>
        <w:t xml:space="preserve"> 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ersuch 3: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Befestige die Büroklammer mit Faden und Klebestreifen am Tisch.</w:t>
      </w:r>
    </w:p>
    <w:p>
      <w:pPr>
        <w:pStyle w:val="Normal"/>
        <w:numPr>
          <w:ilvl w:val="0"/>
          <w:numId w:val="6"/>
        </w:numPr>
        <w:rPr/>
      </w:pPr>
      <w:r>
        <w:rPr/>
        <w:t>Halte einen Magneten so über die Büroklammer, dass sie „schwebt“ (Skizze).</w:t>
      </w:r>
    </w:p>
    <w:p>
      <w:pPr>
        <w:pStyle w:val="Normal"/>
        <w:numPr>
          <w:ilvl w:val="0"/>
          <w:numId w:val="6"/>
        </w:numPr>
        <w:rPr/>
      </w:pPr>
      <w:r>
        <w:rPr/>
        <w:t>Halte zwischen den Magneten und die Büroklammer</w:t>
      </w:r>
    </w:p>
    <w:p>
      <w:pPr>
        <w:pStyle w:val="Normal"/>
        <w:rPr/>
      </w:pPr>
      <w:r>
        <w:rPr/>
        <w:tab/>
        <w:t>a) ein Blatt Papie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2640</wp:posOffset>
                </wp:positionH>
                <wp:positionV relativeFrom="paragraph">
                  <wp:posOffset>53975</wp:posOffset>
                </wp:positionV>
                <wp:extent cx="1071245" cy="1128395"/>
                <wp:effectExtent l="635" t="5715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1128240"/>
                          <a:chOff x="0" y="0"/>
                          <a:chExt cx="1071360" cy="1128240"/>
                        </a:xfrm>
                      </wpg:grpSpPr>
                      <wpg:grpSp>
                        <wpg:cNvGrpSpPr/>
                        <wpg:grpSpPr>
                          <a:xfrm>
                            <a:off x="0" y="759960"/>
                            <a:ext cx="10713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10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17928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8240" y="56880"/>
                              <a:ext cx="187200" cy="73080"/>
                            </a:xfrm>
                            <a:custGeom>
                              <a:avLst/>
                              <a:gdLst>
                                <a:gd name="textAreaLeft" fmla="*/ 0 w 106200"/>
                                <a:gd name="textAreaRight" fmla="*/ 106560 w 106200"/>
                                <a:gd name="textAreaTop" fmla="*/ 0 h 41400"/>
                                <a:gd name="textAreaBottom" fmla="*/ 41400 h 4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5760" y="0"/>
                            <a:ext cx="83880" cy="57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86560"/>
                            <a:ext cx="838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4.25pt;width:84.3pt;height:88.8pt" coordorigin="3264,85" coordsize="1686,1776">
                <v:group id="shape_0" style="position:absolute;left:3264;top:1372;width:1686;height:489">
                  <v:line id="shape_0" from="3264,1862" to="4950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6,1564" to="4056,1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907;top:1372;width:294;height:114;mso-wrap-style:none;v-text-anchor:middle;rotation:90" type="_x0000_t15"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3982;top:85;width:131;height:9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82;top:536;width:131;height:4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b) ein Stahlb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b/>
        </w:rPr>
        <w:t>Beobachtung;</w:t>
      </w:r>
      <w:r>
        <w:rPr/>
        <w:t xml:space="preserve"> </w:t>
        <w:tab/>
        <w:t>a) Papier: 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b) Stahlblech: 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Erkenntnis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krper2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rromagnetische Stoffe ..................................................................................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ichtferromagnetische Stoffe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4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>Platziere einen Eisenring (Kunststoffring) zwischen zwei Stabmagneten. Bestimme jeweils den Verlauf der magnetischen Feldlinien und zeichne sie in die Skizze ei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right" w:pos="2977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8500</wp:posOffset>
                </wp:positionH>
                <wp:positionV relativeFrom="paragraph">
                  <wp:posOffset>100965</wp:posOffset>
                </wp:positionV>
                <wp:extent cx="601345" cy="592455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92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7.95pt" to="202.3pt,54.5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Eisenrin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9195</wp:posOffset>
                </wp:positionH>
                <wp:positionV relativeFrom="paragraph">
                  <wp:posOffset>654685</wp:posOffset>
                </wp:positionV>
                <wp:extent cx="3396615" cy="15875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6600" cy="158760"/>
                          <a:chOff x="0" y="0"/>
                          <a:chExt cx="3396600" cy="15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4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15120"/>
                            <a:ext cx="1004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51.55pt;width:267.5pt;height:12.5pt" coordorigin="1857,1031" coordsize="5350,250">
                <v:group id="shape_0" style="position:absolute;left:1857;top:1031;width:1582;height:226">
                  <v:rect id="shape_0" stroked="t" o:allowincell="f" style="position:absolute;left:1857;top:1031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648;top:1031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625;top:1055;width:1582;height:226">
                  <v:rect id="shape_0" stroked="t" o:allowincell="f" style="position:absolute;left:5625;top:1055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15;top:1055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5500</wp:posOffset>
                </wp:positionH>
                <wp:positionV relativeFrom="paragraph">
                  <wp:posOffset>-102870</wp:posOffset>
                </wp:positionV>
                <wp:extent cx="4000500" cy="128397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-8.1pt;width:314.95pt;height:10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2530</wp:posOffset>
                </wp:positionH>
                <wp:positionV relativeFrom="paragraph">
                  <wp:posOffset>131445</wp:posOffset>
                </wp:positionV>
                <wp:extent cx="824865" cy="82486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4760"/>
                          <a:chOff x="0" y="0"/>
                          <a:chExt cx="82476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760" cy="82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8600"/>
                            <a:ext cx="563400" cy="54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10.35pt;width:64.95pt;height:64.95pt" coordorigin="3878,207" coordsize="1299,1299">
                <v:oval id="shape_0" fillcolor="silver" stroked="t" o:allowincell="f" style="position:absolute;left:3878;top:207;width:1298;height:1298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oval id="shape_0" fillcolor="white" stroked="t" o:allowincell="f" style="position:absolute;left:4084;top:425;width:886;height:860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6135</wp:posOffset>
                </wp:positionH>
                <wp:positionV relativeFrom="paragraph">
                  <wp:posOffset>105410</wp:posOffset>
                </wp:positionV>
                <wp:extent cx="4000500" cy="128397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05pt;margin-top:8.3pt;width:314.95pt;height:10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4110</wp:posOffset>
                </wp:positionH>
                <wp:positionV relativeFrom="paragraph">
                  <wp:posOffset>160655</wp:posOffset>
                </wp:positionV>
                <wp:extent cx="824865" cy="81216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8121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89.3pt;margin-top:12.65pt;width:64.9pt;height:63.9pt;mso-wrap-style:none;v-text-anchor:middle">
                <v:fill o:detectmouseclick="t" type="solid" color2="#336600"/>
                <v:stroke color="#cc99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4920</wp:posOffset>
                </wp:positionH>
                <wp:positionV relativeFrom="paragraph">
                  <wp:posOffset>113665</wp:posOffset>
                </wp:positionV>
                <wp:extent cx="563245" cy="55943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55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pt;margin-top:8.95pt;width:44.3pt;height:44pt;mso-wrap-style:none;v-text-anchor:middle">
                <v:fill o:detectmouseclick="t" type="solid" color2="black"/>
                <v:stroke color="#cc99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20775</wp:posOffset>
                </wp:positionH>
                <wp:positionV relativeFrom="paragraph">
                  <wp:posOffset>142875</wp:posOffset>
                </wp:positionV>
                <wp:extent cx="3396615" cy="15875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6600" cy="158760"/>
                          <a:chOff x="0" y="0"/>
                          <a:chExt cx="3396600" cy="15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4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15120"/>
                            <a:ext cx="1004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50220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5pt;margin-top:11.25pt;width:267.45pt;height:12.5pt" coordorigin="1765,225" coordsize="5349,250">
                <v:group id="shape_0" style="position:absolute;left:1765;top:225;width:1581;height:226">
                  <v:rect id="shape_0" stroked="t" o:allowincell="f" style="position:absolute;left:1765;top:225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556;top:225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532;top:249;width:1582;height:226">
                  <v:rect id="shape_0" stroked="t" o:allowincell="f" style="position:absolute;left:5532;top:249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23;top:249;width:790;height:2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49400</wp:posOffset>
                </wp:positionH>
                <wp:positionV relativeFrom="paragraph">
                  <wp:posOffset>112395</wp:posOffset>
                </wp:positionV>
                <wp:extent cx="1054100" cy="450215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4503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8.85pt" to="204.95pt,44.25pt" stroked="t" o:allowincell="f" style="position:absolute;flip:x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unststoffring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rPr/>
      </w:pPr>
      <w:r>
        <w:rPr/>
        <w:t>Erkenntnis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as Innere eines ................................................. Körpers (Eisenring) ist </w:t>
      </w:r>
      <w:r>
        <w:rPr>
          <w:color w:val="FF0000"/>
        </w:rPr>
        <w:t>magnetfeldfrei (abgeschirmt)</w:t>
      </w:r>
      <w:r>
        <w:rPr/>
        <w:t>. Nicht ferromagnetische Körper (Kunststoffring) beeinflüssen ein Magnetfeld ............................................................. .</w:t>
      </w:r>
    </w:p>
    <w:p>
      <w:pPr>
        <w:pStyle w:val="Heading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8000"/>
      <w:sz w:val="32"/>
    </w:rPr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5:39:00Z</dcterms:created>
  <dc:creator>Andreas Gruber</dc:creator>
  <dc:description/>
  <dc:language>en-US</dc:language>
  <cp:lastModifiedBy>Andreas Gruber</cp:lastModifiedBy>
  <cp:lastPrinted>2000-06-22T14:51:00Z</cp:lastPrinted>
  <dcterms:modified xsi:type="dcterms:W3CDTF">2000-07-05T17:33:00Z</dcterms:modified>
  <cp:revision>90</cp:revision>
  <dc:subject/>
  <dc:title>Station 1</dc:title>
</cp:coreProperties>
</file>