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4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Entmagnetisierung</w:t>
      </w:r>
      <w:r>
        <w:rPr>
          <w:sz w:val="24"/>
          <w:u w:val="none"/>
        </w:rPr>
        <w:tab/>
      </w:r>
      <w:r>
        <w:rPr>
          <w:color w:val="0000FF"/>
          <w:sz w:val="24"/>
          <w:u w:val="none"/>
        </w:rPr>
        <w:t>(Musterlösung)</w:t>
      </w:r>
      <w:r>
        <w:rPr>
          <w:sz w:val="24"/>
          <w:u w:val="non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993" w:hanging="993"/>
        <w:rPr/>
      </w:pPr>
      <w:r>
        <w:rPr>
          <w:b/>
        </w:rPr>
        <w:t>Geräte:</w:t>
      </w:r>
      <w:r>
        <w:rPr/>
        <w:t xml:space="preserve"> Stricknadel, Stabmagnet, Hammer, Eisenfeilspäne, Nagel, Draht, Stativ, Bunsenbrenn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1:</w:t>
      </w:r>
    </w:p>
    <w:p>
      <w:pPr>
        <w:pStyle w:val="Normal"/>
        <w:numPr>
          <w:ilvl w:val="0"/>
          <w:numId w:val="7"/>
        </w:numPr>
        <w:rPr/>
      </w:pPr>
      <w:r>
        <w:rPr/>
        <w:t>Magnetisiere die Stricknadel mit dem Stabmagneten.</w:t>
      </w:r>
    </w:p>
    <w:p>
      <w:pPr>
        <w:pStyle w:val="Normal"/>
        <w:numPr>
          <w:ilvl w:val="0"/>
          <w:numId w:val="7"/>
        </w:numPr>
        <w:rPr/>
      </w:pPr>
      <w:r>
        <w:rPr/>
        <w:t>Überprüfe die magnetische Eigenschaft der Stricknadel mit den Eisenfeilspänen.</w:t>
      </w:r>
    </w:p>
    <w:p>
      <w:pPr>
        <w:pStyle w:val="Normal"/>
        <w:numPr>
          <w:ilvl w:val="0"/>
          <w:numId w:val="7"/>
        </w:numPr>
        <w:rPr/>
      </w:pPr>
      <w:r>
        <w:rPr/>
        <w:t>Schlage mit dem Hammer auf die Stricknadel bzw. schlage mit der Stricknadel auf den Tisch (Erschütterung).</w:t>
      </w:r>
    </w:p>
    <w:p>
      <w:pPr>
        <w:pStyle w:val="Normal"/>
        <w:numPr>
          <w:ilvl w:val="0"/>
          <w:numId w:val="7"/>
        </w:numPr>
        <w:rPr/>
      </w:pPr>
      <w:r>
        <w:rPr/>
        <w:t>Überprüfe nun die magnetische Eigenschaft der Stricknadel erneu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s stellst du fes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ie Stricknadel ist nicht mehr magnetisch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2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Hänge den Nagel mit dem Draht an das Stati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ähere den Magneten bis der Nagel ausgelenkt wird. Der Nagel ist nun magneti-</w:t>
        <w:br/>
        <w:t>siert (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Erhitze nun den Nagel; was stellst du fest? </w:t>
      </w:r>
      <w:r>
        <w:rPr>
          <w:i/>
          <w:color w:val="0000FF"/>
        </w:rPr>
        <w:t>Der Nagel wird nicht mehr angezogen (ausgelenk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Lasse den Nagel kurz abkühlen und nähere den Magneten dem Nagel erneut (d); was stellst du fest? </w:t>
      </w:r>
      <w:r>
        <w:rPr>
          <w:i/>
          <w:color w:val="0000FF"/>
        </w:rPr>
        <w:t>Der Nagel wird wieder angezogen (ausgelenk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Vervollständige die Versuchsskizz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113030</wp:posOffset>
                </wp:positionV>
                <wp:extent cx="5668645" cy="14312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1431360"/>
                          <a:chOff x="0" y="0"/>
                          <a:chExt cx="56685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8560" cy="14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1280" y="316800"/>
                            <a:ext cx="1289520" cy="94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0280" cy="58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0"/>
                                <a:ext cx="309240" cy="58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6960" y="582480"/>
                              <a:ext cx="4129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6280" cy="4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0"/>
                                <a:ext cx="206280" cy="4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5000" y="432000"/>
                              <a:ext cx="1206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640" y="25200"/>
                                <a:ext cx="84960" cy="158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6680" y="558360"/>
                              <a:ext cx="240840" cy="38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0320"/>
                                <a:ext cx="24084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166320"/>
                                <a:ext cx="5076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0"/>
                                <a:ext cx="846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402">
                                    <a:moveTo>
                                      <a:pt x="96" y="0"/>
                                    </a:moveTo>
                                    <a:cubicBezTo>
                                      <a:pt x="98" y="15"/>
                                      <a:pt x="98" y="31"/>
                                      <a:pt x="103" y="45"/>
                                    </a:cubicBezTo>
                                    <a:cubicBezTo>
                                      <a:pt x="106" y="54"/>
                                      <a:pt x="115" y="59"/>
                                      <a:pt x="118" y="68"/>
                                    </a:cubicBezTo>
                                    <a:cubicBezTo>
                                      <a:pt x="136" y="115"/>
                                      <a:pt x="143" y="169"/>
                                      <a:pt x="156" y="218"/>
                                    </a:cubicBezTo>
                                    <a:cubicBezTo>
                                      <a:pt x="165" y="251"/>
                                      <a:pt x="177" y="282"/>
                                      <a:pt x="186" y="315"/>
                                    </a:cubicBezTo>
                                    <a:cubicBezTo>
                                      <a:pt x="175" y="401"/>
                                      <a:pt x="182" y="380"/>
                                      <a:pt x="96" y="390"/>
                                    </a:cubicBezTo>
                                    <a:cubicBezTo>
                                      <a:pt x="66" y="388"/>
                                      <a:pt x="29" y="402"/>
                                      <a:pt x="6" y="383"/>
                                    </a:cubicBezTo>
                                    <a:cubicBezTo>
                                      <a:pt x="0" y="378"/>
                                      <a:pt x="12" y="316"/>
                                      <a:pt x="21" y="300"/>
                                    </a:cubicBezTo>
                                    <a:cubicBezTo>
                                      <a:pt x="30" y="284"/>
                                      <a:pt x="51" y="255"/>
                                      <a:pt x="51" y="255"/>
                                    </a:cubicBezTo>
                                    <a:cubicBezTo>
                                      <a:pt x="57" y="237"/>
                                      <a:pt x="66" y="208"/>
                                      <a:pt x="73" y="188"/>
                                    </a:cubicBezTo>
                                    <a:cubicBezTo>
                                      <a:pt x="78" y="173"/>
                                      <a:pt x="88" y="143"/>
                                      <a:pt x="88" y="143"/>
                                    </a:cubicBezTo>
                                    <a:cubicBezTo>
                                      <a:pt x="96" y="81"/>
                                      <a:pt x="103" y="62"/>
                                      <a:pt x="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96160" y="316800"/>
                            <a:ext cx="1313280" cy="68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9520" cy="63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9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5040"/>
                                <a:ext cx="35928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4480" y="631800"/>
                              <a:ext cx="4788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9400" cy="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" y="0"/>
                                <a:ext cx="239400" cy="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9400" y="469440"/>
                              <a:ext cx="147240" cy="2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27720"/>
                                <a:ext cx="103680" cy="173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74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27080" y="316800"/>
                            <a:ext cx="93852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65920" y="716760"/>
                            <a:ext cx="712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0200" y="743760"/>
                            <a:ext cx="2520" cy="17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8640" y="916920"/>
                            <a:ext cx="41652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440" cy="50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208440" cy="5004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9080" y="916920"/>
                            <a:ext cx="24264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320040"/>
                              <a:ext cx="24264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71360"/>
                              <a:ext cx="514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84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402">
                                  <a:moveTo>
                                    <a:pt x="96" y="0"/>
                                  </a:moveTo>
                                  <a:cubicBezTo>
                                    <a:pt x="98" y="15"/>
                                    <a:pt x="98" y="31"/>
                                    <a:pt x="103" y="45"/>
                                  </a:cubicBezTo>
                                  <a:cubicBezTo>
                                    <a:pt x="106" y="54"/>
                                    <a:pt x="115" y="59"/>
                                    <a:pt x="118" y="68"/>
                                  </a:cubicBezTo>
                                  <a:cubicBezTo>
                                    <a:pt x="136" y="115"/>
                                    <a:pt x="143" y="169"/>
                                    <a:pt x="156" y="218"/>
                                  </a:cubicBezTo>
                                  <a:cubicBezTo>
                                    <a:pt x="165" y="251"/>
                                    <a:pt x="177" y="282"/>
                                    <a:pt x="186" y="315"/>
                                  </a:cubicBezTo>
                                  <a:cubicBezTo>
                                    <a:pt x="175" y="401"/>
                                    <a:pt x="182" y="380"/>
                                    <a:pt x="96" y="390"/>
                                  </a:cubicBezTo>
                                  <a:cubicBezTo>
                                    <a:pt x="66" y="388"/>
                                    <a:pt x="29" y="402"/>
                                    <a:pt x="6" y="383"/>
                                  </a:cubicBezTo>
                                  <a:cubicBezTo>
                                    <a:pt x="0" y="378"/>
                                    <a:pt x="12" y="316"/>
                                    <a:pt x="21" y="300"/>
                                  </a:cubicBezTo>
                                  <a:cubicBezTo>
                                    <a:pt x="30" y="284"/>
                                    <a:pt x="51" y="255"/>
                                    <a:pt x="51" y="255"/>
                                  </a:cubicBezTo>
                                  <a:cubicBezTo>
                                    <a:pt x="57" y="237"/>
                                    <a:pt x="66" y="208"/>
                                    <a:pt x="73" y="188"/>
                                  </a:cubicBezTo>
                                  <a:cubicBezTo>
                                    <a:pt x="78" y="173"/>
                                    <a:pt x="88" y="143"/>
                                    <a:pt x="88" y="143"/>
                                  </a:cubicBezTo>
                                  <a:cubicBezTo>
                                    <a:pt x="96" y="81"/>
                                    <a:pt x="103" y="62"/>
                                    <a:pt x="9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00" y="316800"/>
                            <a:ext cx="1197720" cy="63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4040" cy="58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5040"/>
                                <a:ext cx="32760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0680" y="589320"/>
                              <a:ext cx="43704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4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0"/>
                                <a:ext cx="218520" cy="4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6840" y="438120"/>
                              <a:ext cx="134640" cy="18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60" y="26280"/>
                                <a:ext cx="94680" cy="162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92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pt;margin-top:8.9pt;width:446.35pt;height:112.7pt" coordorigin="272,178" coordsize="8927,2254">
                <v:rect id="shape_0" fillcolor="white" stroked="t" o:allowincell="f" style="position:absolute;left:272;top:178;width:8926;height:22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52;top:677;width:2031;height:1489">
                  <v:group id="shape_0" style="position:absolute;left:2652;top:677;width:1543;height:916">
                    <v:line id="shape_0" from="2652,677" to="4195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3,677" to="3869,15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33;top:1594;width:650;height:76">
                    <v:rect id="shape_0" fillcolor="red" stroked="t" o:allowincell="f" style="position:absolute;left:4033;top:1594;width:324;height:75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4358;top:1594;width:324;height:75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v:group>
                  <v:group id="shape_0" style="position:absolute;left:3715;top:1357;width:189;height:289">
                    <v:line id="shape_0" from="3771,1397" to="3904,164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715;top:1357;width:112;height:7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623;top:1556;width:379;height:610">
                    <v:oval id="shape_0" fillcolor="white" stroked="t" o:allowincell="f" style="position:absolute;left:3623;top:2045;width:378;height:1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774;top:1818;width:79;height:2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186,402" path="m96,0c98,15,98,31,103,45c106,54,115,59,118,68c136,115,143,169,156,218c165,251,177,282,186,315c175,401,182,380,96,390c66,388,29,402,6,383c0,378,12,316,21,300c30,284,51,255,51,255c57,237,66,208,73,188c78,173,88,143,88,143c96,81,103,62,96,0xe" fillcolor="#ff6600" stroked="t" o:allowincell="f" style="position:absolute;left:3741;top:1556;width:132;height:271;mso-wrap-style:none;v-text-anchor:middle">
                      <v:fill o:detectmouseclick="t" type="solid" color2="#0099ff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6880;top:677;width:2068;height:1077">
                  <v:group id="shape_0" style="position:absolute;left:6880;top:677;width:1888;height:993">
                    <v:line id="shape_0" from="6880,677" to="8768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8,685" to="8003,1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94;top:1672;width:754;height:82">
                    <v:rect id="shape_0" fillcolor="red" stroked="t" o:allowincell="f" style="position:absolute;left:8194;top:1672;width:376;height:81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8571;top:1672;width:376;height:81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v:group>
                  <v:group id="shape_0" style="position:absolute;left:7824;top:1416;width:231;height:316">
                    <v:line id="shape_0" from="7893,1460" to="8055,173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7824;top:1416;width:137;height:7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724;top:677;width:1477;height:866">
                  <v:line id="shape_0" from="4724,677" to="6201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3,677" to="5463,1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5415;top:1307;width:111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85,1349" to="5488,162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5955;top:1622;width:656;height:79">
                  <v:rect id="shape_0" fillcolor="red" stroked="t" o:allowincell="f" style="position:absolute;left:5955;top:1622;width:327;height:78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green" stroked="t" o:allowincell="f" style="position:absolute;left:6283;top:1622;width:327;height:78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rect>
                </v:group>
                <v:group id="shape_0" style="position:absolute;left:5546;top:1622;width:382;height:629">
                  <v:oval id="shape_0" fillcolor="white" stroked="t" o:allowincell="f" style="position:absolute;left:5546;top:2126;width:381;height:1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698;top:1892;width:80;height:2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86,402" path="m96,0c98,15,98,31,103,45c106,54,115,59,118,68c136,115,143,169,156,218c165,251,177,282,186,315c175,401,182,380,96,390c66,388,29,402,6,383c0,378,12,316,21,300c30,284,51,255,51,255c57,237,66,208,73,188c78,173,88,143,88,143c96,81,103,62,96,0xe" fillcolor="#ff6600" stroked="t" o:allowincell="f" style="position:absolute;left:5665;top:1622;width:133;height:279;mso-wrap-style:none;v-text-anchor:middle">
                    <v:fill o:detectmouseclick="t" type="solid" color2="#0099ff"/>
                    <v:stroke color="black" weight="9360" joinstyle="round" endcap="flat"/>
                    <w10:wrap type="none"/>
                  </v:shape>
                </v:group>
                <v:group id="shape_0" style="position:absolute;left:496;top:677;width:1886;height:1004">
                  <v:group id="shape_0" style="position:absolute;left:496;top:677;width:1722;height:927">
                    <v:line id="shape_0" from="496,677" to="2218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5,685" to="1520,1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94;top:1605;width:688;height:76">
                    <v:rect id="shape_0" fillcolor="red" stroked="t" o:allowincell="f" style="position:absolute;left:1694;top:1605;width:343;height:75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green" stroked="t" o:allowincell="f" style="position:absolute;left:2038;top:1605;width:343;height:75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v:group>
                  <v:group id="shape_0" style="position:absolute;left:1357;top:1367;width:211;height:295">
                    <v:line id="shape_0" from="1420,1408" to="1568,166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357;top:1367;width:125;height:7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418" w:leader="none"/>
          <w:tab w:val="center" w:pos="3402" w:leader="none"/>
          <w:tab w:val="center" w:pos="5387" w:leader="none"/>
          <w:tab w:val="center" w:pos="7797" w:leader="none"/>
        </w:tabs>
        <w:rPr>
          <w:sz w:val="20"/>
        </w:rPr>
      </w:pPr>
      <w:r>
        <w:rPr>
          <w:sz w:val="20"/>
        </w:rPr>
        <w:tab/>
        <w:t>(a)</w:t>
        <w:tab/>
        <w:t>(b)</w:t>
        <w:tab/>
        <w:t>(c)</w:t>
        <w:tab/>
        <w:t>(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us diesen beiden Versuchen schließen wir: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 xml:space="preserve">Magnetisierte Gegenstände (Magnete) können durch </w:t>
      </w:r>
      <w:r>
        <w:rPr>
          <w:i/>
          <w:color w:val="0000FF"/>
        </w:rPr>
        <w:t>Erschüttern</w:t>
      </w:r>
      <w:r>
        <w:rPr/>
        <w:t xml:space="preserve"> oder</w:t>
        <w:br/>
        <w:t xml:space="preserve">durch </w:t>
      </w:r>
      <w:r>
        <w:rPr>
          <w:i/>
          <w:color w:val="0000FF"/>
        </w:rPr>
        <w:t>Erhitzen</w:t>
      </w:r>
      <w:r>
        <w:rPr/>
        <w:t xml:space="preserve"> (Übersteigen der materialabhängigen Curietemperatur) </w:t>
        <w:br/>
        <w:t>entmagnetisiert werd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rkläre die Entmagnetisierung mit dem Modell der Elementarmagnete!</w:t>
      </w:r>
    </w:p>
    <w:p>
      <w:pPr>
        <w:pStyle w:val="Heading"/>
        <w:jc w:val="left"/>
        <w:rPr>
          <w:b w:val="false"/>
          <w:b w:val="false"/>
          <w:i/>
          <w:i/>
          <w:color w:val="0000FF"/>
          <w:sz w:val="24"/>
          <w:u w:val="none"/>
        </w:rPr>
      </w:pPr>
      <w:r>
        <w:rPr>
          <w:b w:val="false"/>
          <w:i/>
          <w:color w:val="0000FF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i/>
          <w:i/>
          <w:color w:val="0000FF"/>
          <w:sz w:val="24"/>
          <w:u w:val="none"/>
        </w:rPr>
      </w:pPr>
      <w:r>
        <w:rPr>
          <w:b w:val="false"/>
          <w:i/>
          <w:color w:val="0000FF"/>
          <w:sz w:val="24"/>
          <w:u w:val="none"/>
        </w:rPr>
        <w:t>Beim Erhitzen bzw. Erschüttern wird die gleichsinnige Ausrichtung der Elementarmagnete aufgehoben.</w:t>
      </w:r>
    </w:p>
    <w:p>
      <w:pPr>
        <w:pStyle w:val="Normal"/>
        <w:rPr>
          <w:b/>
          <w:b/>
          <w:i/>
          <w:i/>
          <w:color w:val="0000FF"/>
          <w:sz w:val="24"/>
          <w:u w:val="none"/>
        </w:rPr>
      </w:pPr>
      <w:r>
        <w:rPr>
          <w:b/>
          <w:i/>
          <w:color w:val="0000FF"/>
          <w:sz w:val="24"/>
          <w:u w:val="none"/>
        </w:rPr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4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Entmagnetisierung</w:t>
      </w:r>
      <w:r>
        <w:rPr>
          <w:sz w:val="24"/>
          <w:u w:val="none"/>
        </w:rPr>
        <w:tab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993" w:hanging="993"/>
        <w:rPr/>
      </w:pPr>
      <w:r>
        <w:rPr>
          <w:b/>
        </w:rPr>
        <w:t>Geräte:</w:t>
      </w:r>
      <w:r>
        <w:rPr/>
        <w:t xml:space="preserve"> Stricknadel, Stabmagnet, Hammer, Eisenfeilspäne, Nagel, Draht, Stativ, Bunsenbrenn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1:</w:t>
      </w:r>
    </w:p>
    <w:p>
      <w:pPr>
        <w:pStyle w:val="Normal"/>
        <w:numPr>
          <w:ilvl w:val="0"/>
          <w:numId w:val="3"/>
        </w:numPr>
        <w:rPr/>
      </w:pPr>
      <w:r>
        <w:rPr/>
        <w:t>Magnetisiere die Stricknadel mit dem Stabmagneten.</w:t>
      </w:r>
    </w:p>
    <w:p>
      <w:pPr>
        <w:pStyle w:val="Normal"/>
        <w:numPr>
          <w:ilvl w:val="0"/>
          <w:numId w:val="3"/>
        </w:numPr>
        <w:rPr/>
      </w:pPr>
      <w:r>
        <w:rPr/>
        <w:t>Überprüfe die magnetische Eigenschaft der Stricknadel mit den Eisenfeilspänen.</w:t>
      </w:r>
    </w:p>
    <w:p>
      <w:pPr>
        <w:pStyle w:val="Normal"/>
        <w:numPr>
          <w:ilvl w:val="0"/>
          <w:numId w:val="3"/>
        </w:numPr>
        <w:rPr/>
      </w:pPr>
      <w:r>
        <w:rPr/>
        <w:t>Schlage mit dem Hammer auf die Stricknadel bzw. schlage mit der Stricknadel auf den Tisch (Erschütterung).</w:t>
      </w:r>
    </w:p>
    <w:p>
      <w:pPr>
        <w:pStyle w:val="Normal"/>
        <w:numPr>
          <w:ilvl w:val="0"/>
          <w:numId w:val="3"/>
        </w:numPr>
        <w:rPr/>
      </w:pPr>
      <w:r>
        <w:rPr/>
        <w:t>Überprüfe nun die magnetische Eigenschaft der Stricknadel erneu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as stellst du fest?</w:t>
      </w:r>
    </w:p>
    <w:p>
      <w:pPr>
        <w:pStyle w:val="TextBody"/>
        <w:rPr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color w:val="auto"/>
          <w:sz w:val="28"/>
          <w:u w:val="single"/>
        </w:rPr>
      </w:pPr>
      <w:r>
        <w:rPr>
          <w:b/>
          <w:i/>
          <w:color w:val="auto"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2:</w:t>
      </w:r>
    </w:p>
    <w:p>
      <w:pPr>
        <w:pStyle w:val="Normal"/>
        <w:numPr>
          <w:ilvl w:val="0"/>
          <w:numId w:val="6"/>
        </w:numPr>
        <w:rPr/>
      </w:pPr>
      <w:r>
        <w:rPr/>
        <w:t>Hänge den Nagel mit dem Draht an das Stativ.</w:t>
      </w:r>
    </w:p>
    <w:p>
      <w:pPr>
        <w:pStyle w:val="Normal"/>
        <w:numPr>
          <w:ilvl w:val="0"/>
          <w:numId w:val="6"/>
        </w:numPr>
        <w:rPr/>
      </w:pPr>
      <w:r>
        <w:rPr/>
        <w:t>Nähere den Magneten bis der Nagel ausgelenkt wird. Der Nagel ist nun magneti-</w:t>
        <w:br/>
        <w:t>siert (a)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Erhitze nun den Nagel; was stellst du fest? </w:t>
        <w:b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Lasse den Nagel kurz abkühlen und nähere den Magneten dem Nagel erneut (d);</w:t>
      </w:r>
    </w:p>
    <w:p>
      <w:pPr>
        <w:pStyle w:val="TextBodyIndent"/>
        <w:rPr/>
      </w:pPr>
      <w:r>
        <w:rPr/>
        <w:tab/>
        <w:t>was stellst du fest?</w:t>
        <w:b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Vervollständige die Versuchsskizz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2720</wp:posOffset>
                </wp:positionH>
                <wp:positionV relativeFrom="paragraph">
                  <wp:posOffset>113030</wp:posOffset>
                </wp:positionV>
                <wp:extent cx="5668645" cy="14312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14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pt;margin-top:8.9pt;width:446.3pt;height:1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84020</wp:posOffset>
                </wp:positionH>
                <wp:positionV relativeFrom="paragraph">
                  <wp:posOffset>429895</wp:posOffset>
                </wp:positionV>
                <wp:extent cx="1289685" cy="945515"/>
                <wp:effectExtent l="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520" cy="945360"/>
                          <a:chOff x="0" y="0"/>
                          <a:chExt cx="1289520" cy="9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028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0"/>
                              <a:ext cx="309240" cy="58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960" y="582120"/>
                            <a:ext cx="4129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482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2062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000" y="431640"/>
                            <a:ext cx="1206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35640" y="25560"/>
                              <a:ext cx="84960" cy="158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6680" y="558000"/>
                            <a:ext cx="24084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0" y="310680"/>
                              <a:ext cx="24084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66680"/>
                              <a:ext cx="507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846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402">
                                  <a:moveTo>
                                    <a:pt x="96" y="0"/>
                                  </a:moveTo>
                                  <a:cubicBezTo>
                                    <a:pt x="98" y="15"/>
                                    <a:pt x="98" y="31"/>
                                    <a:pt x="103" y="45"/>
                                  </a:cubicBezTo>
                                  <a:cubicBezTo>
                                    <a:pt x="106" y="54"/>
                                    <a:pt x="115" y="59"/>
                                    <a:pt x="118" y="68"/>
                                  </a:cubicBezTo>
                                  <a:cubicBezTo>
                                    <a:pt x="136" y="115"/>
                                    <a:pt x="143" y="169"/>
                                    <a:pt x="156" y="218"/>
                                  </a:cubicBezTo>
                                  <a:cubicBezTo>
                                    <a:pt x="165" y="251"/>
                                    <a:pt x="177" y="282"/>
                                    <a:pt x="186" y="315"/>
                                  </a:cubicBezTo>
                                  <a:cubicBezTo>
                                    <a:pt x="175" y="401"/>
                                    <a:pt x="182" y="380"/>
                                    <a:pt x="96" y="390"/>
                                  </a:cubicBezTo>
                                  <a:cubicBezTo>
                                    <a:pt x="66" y="388"/>
                                    <a:pt x="29" y="402"/>
                                    <a:pt x="6" y="383"/>
                                  </a:cubicBezTo>
                                  <a:cubicBezTo>
                                    <a:pt x="0" y="378"/>
                                    <a:pt x="12" y="316"/>
                                    <a:pt x="21" y="300"/>
                                  </a:cubicBezTo>
                                  <a:cubicBezTo>
                                    <a:pt x="30" y="284"/>
                                    <a:pt x="51" y="255"/>
                                    <a:pt x="51" y="255"/>
                                  </a:cubicBezTo>
                                  <a:cubicBezTo>
                                    <a:pt x="57" y="237"/>
                                    <a:pt x="66" y="208"/>
                                    <a:pt x="73" y="188"/>
                                  </a:cubicBezTo>
                                  <a:cubicBezTo>
                                    <a:pt x="78" y="173"/>
                                    <a:pt x="88" y="143"/>
                                    <a:pt x="88" y="143"/>
                                  </a:cubicBezTo>
                                  <a:cubicBezTo>
                                    <a:pt x="96" y="81"/>
                                    <a:pt x="103" y="62"/>
                                    <a:pt x="9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pt;margin-top:33.85pt;width:101.55pt;height:74.45pt" coordorigin="2652,677" coordsize="2031,1489">
                <v:group id="shape_0" style="position:absolute;left:2652;top:677;width:1543;height:916">
                  <v:line id="shape_0" from="2652,677" to="4195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3,677" to="3869,1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33;top:1594;width:650;height:76">
                  <v:rect id="shape_0" fillcolor="red" stroked="t" o:allowincell="f" style="position:absolute;left:4033;top:1594;width:324;height:7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green" stroked="t" o:allowincell="f" style="position:absolute;left:4358;top:1594;width:324;height:75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rect>
                </v:group>
                <v:group id="shape_0" style="position:absolute;left:3715;top:1357;width:189;height:290">
                  <v:line id="shape_0" from="3771,1397" to="3904,164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715;top:1357;width:112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623;top:1556;width:379;height:611">
                  <v:oval id="shape_0" fillcolor="white" stroked="t" o:allowincell="f" style="position:absolute;left:3623;top:2045;width:378;height:1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774;top:1818;width:79;height:2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86,402" path="m96,0c98,15,98,31,103,45c106,54,115,59,118,68c136,115,143,169,156,218c165,251,177,282,186,315c175,401,182,380,96,390c66,388,29,402,6,383c0,378,12,316,21,300c30,284,51,255,51,255c57,237,66,208,73,188c78,173,88,143,88,143c96,81,103,62,96,0xe" fillcolor="#ff6600" stroked="t" o:allowincell="f" style="position:absolute;left:3741;top:1556;width:132;height:271;mso-wrap-style:none;v-text-anchor:middle">
                    <v:fill o:detectmouseclick="t" type="solid" color2="#0099ff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03190</wp:posOffset>
                </wp:positionH>
                <wp:positionV relativeFrom="paragraph">
                  <wp:posOffset>1061720</wp:posOffset>
                </wp:positionV>
                <wp:extent cx="480060" cy="520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52200"/>
                          <a:chOff x="0" y="0"/>
                          <a:chExt cx="480240" cy="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52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240120" cy="522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7pt;margin-top:83.6pt;width:37.8pt;height:4.1pt" coordorigin="8194,1672" coordsize="756,82">
                <v:rect id="shape_0" fillcolor="red" stroked="t" o:allowincell="f" style="position:absolute;left:8194;top:1672;width:377;height:81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8572;top:1672;width:377;height:81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81425</wp:posOffset>
                </wp:positionH>
                <wp:positionV relativeFrom="paragraph">
                  <wp:posOffset>1029970</wp:posOffset>
                </wp:positionV>
                <wp:extent cx="416560" cy="501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50040"/>
                          <a:chOff x="0" y="0"/>
                          <a:chExt cx="416520" cy="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500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208440" cy="500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81.1pt;width:32.8pt;height:3.95pt" coordorigin="5955,1622" coordsize="656,79">
                <v:rect id="shape_0" fillcolor="red" stroked="t" o:allowincell="f" style="position:absolute;left:5955;top:1622;width:327;height:78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6283;top:1622;width:327;height:78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21710</wp:posOffset>
                </wp:positionH>
                <wp:positionV relativeFrom="paragraph">
                  <wp:posOffset>1029970</wp:posOffset>
                </wp:positionV>
                <wp:extent cx="242570" cy="399415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" cy="399240"/>
                          <a:chOff x="0" y="0"/>
                          <a:chExt cx="242640" cy="399240"/>
                        </a:xfrm>
                      </wpg:grpSpPr>
                      <wps:wsp>
                        <wps:cNvSpPr/>
                        <wps:spPr>
                          <a:xfrm>
                            <a:off x="0" y="320040"/>
                            <a:ext cx="24264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71360"/>
                            <a:ext cx="51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849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402">
                                <a:moveTo>
                                  <a:pt x="96" y="0"/>
                                </a:moveTo>
                                <a:cubicBezTo>
                                  <a:pt x="98" y="15"/>
                                  <a:pt x="98" y="31"/>
                                  <a:pt x="103" y="45"/>
                                </a:cubicBezTo>
                                <a:cubicBezTo>
                                  <a:pt x="106" y="54"/>
                                  <a:pt x="115" y="59"/>
                                  <a:pt x="118" y="68"/>
                                </a:cubicBezTo>
                                <a:cubicBezTo>
                                  <a:pt x="136" y="115"/>
                                  <a:pt x="143" y="169"/>
                                  <a:pt x="156" y="218"/>
                                </a:cubicBezTo>
                                <a:cubicBezTo>
                                  <a:pt x="165" y="251"/>
                                  <a:pt x="177" y="282"/>
                                  <a:pt x="186" y="315"/>
                                </a:cubicBezTo>
                                <a:cubicBezTo>
                                  <a:pt x="175" y="401"/>
                                  <a:pt x="182" y="380"/>
                                  <a:pt x="96" y="390"/>
                                </a:cubicBezTo>
                                <a:cubicBezTo>
                                  <a:pt x="66" y="388"/>
                                  <a:pt x="29" y="402"/>
                                  <a:pt x="6" y="383"/>
                                </a:cubicBezTo>
                                <a:cubicBezTo>
                                  <a:pt x="0" y="378"/>
                                  <a:pt x="12" y="316"/>
                                  <a:pt x="21" y="300"/>
                                </a:cubicBezTo>
                                <a:cubicBezTo>
                                  <a:pt x="30" y="284"/>
                                  <a:pt x="51" y="255"/>
                                  <a:pt x="51" y="255"/>
                                </a:cubicBezTo>
                                <a:cubicBezTo>
                                  <a:pt x="57" y="237"/>
                                  <a:pt x="66" y="208"/>
                                  <a:pt x="73" y="188"/>
                                </a:cubicBezTo>
                                <a:cubicBezTo>
                                  <a:pt x="78" y="173"/>
                                  <a:pt x="88" y="143"/>
                                  <a:pt x="88" y="143"/>
                                </a:cubicBezTo>
                                <a:cubicBezTo>
                                  <a:pt x="96" y="81"/>
                                  <a:pt x="103" y="62"/>
                                  <a:pt x="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81.1pt;width:19.1pt;height:31.45pt" coordorigin="5546,1622" coordsize="382,629">
                <v:oval id="shape_0" fillcolor="white" stroked="t" o:allowincell="f" style="position:absolute;left:5546;top:2126;width:38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698;top:1892;width:80;height:2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86,402" path="m96,0c98,15,98,31,103,45c106,54,115,59,118,68c136,115,143,169,156,218c165,251,177,282,186,315c175,401,182,380,96,390c66,388,29,402,6,383c0,378,12,316,21,300c30,284,51,255,51,255c57,237,66,208,73,188c78,173,88,143,88,143c96,81,103,62,96,0xe" fillcolor="#ff6600" stroked="t" o:allowincell="f" style="position:absolute;left:5665;top:1622;width:133;height:279;mso-wrap-style:none;v-text-anchor:middle">
                  <v:fill o:detectmouseclick="t" type="solid" color2="#0099ff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4960</wp:posOffset>
                </wp:positionH>
                <wp:positionV relativeFrom="paragraph">
                  <wp:posOffset>429895</wp:posOffset>
                </wp:positionV>
                <wp:extent cx="1197610" cy="637540"/>
                <wp:effectExtent l="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637560"/>
                          <a:chOff x="0" y="0"/>
                          <a:chExt cx="1197720" cy="63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404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040"/>
                              <a:ext cx="32760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0680" y="589320"/>
                            <a:ext cx="4370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520" cy="482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21852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438120"/>
                            <a:ext cx="1346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39960" y="25920"/>
                              <a:ext cx="94680" cy="162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9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pt;margin-top:33.85pt;width:94.3pt;height:50.2pt" coordorigin="496,677" coordsize="1886,1004">
                <v:group id="shape_0" style="position:absolute;left:496;top:677;width:1722;height:927">
                  <v:line id="shape_0" from="496,677" to="2218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,685" to="1520,1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94;top:1605;width:688;height:76">
                  <v:rect id="shape_0" fillcolor="red" stroked="t" o:allowincell="f" style="position:absolute;left:1694;top:1605;width:343;height:7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green" stroked="t" o:allowincell="f" style="position:absolute;left:2038;top:1605;width:343;height:75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rect>
                </v:group>
                <v:group id="shape_0" style="position:absolute;left:1357;top:1367;width:211;height:294">
                  <v:line id="shape_0" from="1420,1408" to="1568,166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357;top:1367;width:125;height:7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418" w:leader="none"/>
          <w:tab w:val="center" w:pos="3402" w:leader="none"/>
          <w:tab w:val="center" w:pos="5387" w:leader="none"/>
          <w:tab w:val="center" w:pos="7797" w:leader="none"/>
        </w:tabs>
        <w:rPr>
          <w:sz w:val="20"/>
        </w:rPr>
      </w:pPr>
      <w:r>
        <w:rPr>
          <w:sz w:val="20"/>
        </w:rPr>
        <w:tab/>
        <w:t>(a)</w:t>
        <w:tab/>
        <w:t>(b)</w:t>
        <w:tab/>
        <w:t>(c)</w:t>
        <w:tab/>
        <w:t>(d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8800</wp:posOffset>
                </wp:positionH>
                <wp:positionV relativeFrom="paragraph">
                  <wp:posOffset>104775</wp:posOffset>
                </wp:positionV>
                <wp:extent cx="11995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8.25pt" to="438.4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99740</wp:posOffset>
                </wp:positionH>
                <wp:positionV relativeFrom="paragraph">
                  <wp:posOffset>104775</wp:posOffset>
                </wp:positionV>
                <wp:extent cx="93853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8.25pt" to="310.0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diesen beiden Versuchen schließen wir:</w:t>
      </w:r>
    </w:p>
    <w:p>
      <w:pPr>
        <w:pStyle w:val="Textkrper2"/>
        <w:jc w:val="both"/>
        <w:rPr/>
      </w:pPr>
      <w:r>
        <w:rPr/>
        <w:t>Magnetisierte Gegenstände (Magnete) können durch ........................................ oder durch ....................................... (Übersteigen der materialabhängigen Curietemperatur) entmagnetisiert werd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rkläre die Entmagnetisierung mit dem Modell der Elementarmagnete!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4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Entmagnetisierung</w:t>
      </w:r>
      <w:r>
        <w:rPr>
          <w:sz w:val="24"/>
          <w:u w:val="none"/>
        </w:rPr>
        <w:tab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993" w:hanging="993"/>
        <w:rPr/>
      </w:pPr>
      <w:r>
        <w:rPr>
          <w:b/>
        </w:rPr>
        <w:t>Geräte:</w:t>
      </w:r>
      <w:r>
        <w:rPr/>
        <w:t xml:space="preserve"> Stricknadel, Stabmagnet, Hammer, Eisenfeilspäne, Nagel, Draht, Stativ, Bunsenbrenn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1:</w:t>
      </w:r>
    </w:p>
    <w:p>
      <w:pPr>
        <w:pStyle w:val="Normal"/>
        <w:numPr>
          <w:ilvl w:val="0"/>
          <w:numId w:val="2"/>
        </w:numPr>
        <w:rPr/>
      </w:pPr>
      <w:r>
        <w:rPr/>
        <w:t>Magnetisiere die Stricknadel mit dem Stabmagneten.</w:t>
      </w:r>
    </w:p>
    <w:p>
      <w:pPr>
        <w:pStyle w:val="Normal"/>
        <w:numPr>
          <w:ilvl w:val="0"/>
          <w:numId w:val="2"/>
        </w:numPr>
        <w:rPr/>
      </w:pPr>
      <w:r>
        <w:rPr/>
        <w:t>Überprüfe die magnetische Eigenschaft der Stricknadel mit den Eisenfeilspänen.</w:t>
      </w:r>
    </w:p>
    <w:p>
      <w:pPr>
        <w:pStyle w:val="Normal"/>
        <w:numPr>
          <w:ilvl w:val="0"/>
          <w:numId w:val="2"/>
        </w:numPr>
        <w:rPr/>
      </w:pPr>
      <w:r>
        <w:rPr/>
        <w:t>Schlage mit dem Hammer auf die Stricknadel bzw. schlage mit der Stricknadel auf den Tisch (Erschütterung).</w:t>
      </w:r>
    </w:p>
    <w:p>
      <w:pPr>
        <w:pStyle w:val="Normal"/>
        <w:numPr>
          <w:ilvl w:val="0"/>
          <w:numId w:val="2"/>
        </w:numPr>
        <w:rPr/>
      </w:pPr>
      <w:r>
        <w:rPr/>
        <w:t>Überprüfe nun die magnetische Eigenschaft der Stricknadel erneu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>
          <w:b/>
        </w:rPr>
        <w:t>Was stellst du fest?</w:t>
      </w:r>
    </w:p>
    <w:p>
      <w:pPr>
        <w:pStyle w:val="TextBody"/>
        <w:numPr>
          <w:ilvl w:val="0"/>
          <w:numId w:val="0"/>
        </w:numPr>
        <w:ind w:left="0" w:hanging="0"/>
        <w:rPr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color w:val="auto"/>
          <w:sz w:val="28"/>
          <w:u w:val="single"/>
        </w:rPr>
      </w:pPr>
      <w:r>
        <w:rPr>
          <w:b/>
          <w:i/>
          <w:color w:val="auto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2:</w:t>
      </w:r>
    </w:p>
    <w:p>
      <w:pPr>
        <w:pStyle w:val="Normal"/>
        <w:numPr>
          <w:ilvl w:val="0"/>
          <w:numId w:val="5"/>
        </w:numPr>
        <w:rPr/>
      </w:pPr>
      <w:r>
        <w:rPr/>
        <w:t>Hänge den Nagel mit dem Draht an das Stativ.</w:t>
      </w:r>
    </w:p>
    <w:p>
      <w:pPr>
        <w:pStyle w:val="Normal"/>
        <w:numPr>
          <w:ilvl w:val="0"/>
          <w:numId w:val="5"/>
        </w:numPr>
        <w:rPr/>
      </w:pPr>
      <w:r>
        <w:rPr/>
        <w:t>Nähere den Magneten bis der Nagel ausgelenkt wird. Der Nagel ist nun magneti-</w:t>
        <w:br/>
        <w:t>siert (a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Erhitze nun den Nagel; was stellst du fest? </w:t>
        <w:b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/>
      </w:pPr>
      <w:r>
        <w:rPr/>
        <w:t>Lasse den Nagel kurz abkühlen und nähere den Magneten dem Nagel erneut (d);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  <w:tab/>
        <w:t>was stellst du fest?</w:t>
        <w:b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Vervollständige die Versuchsskizz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2720</wp:posOffset>
                </wp:positionH>
                <wp:positionV relativeFrom="paragraph">
                  <wp:posOffset>113030</wp:posOffset>
                </wp:positionV>
                <wp:extent cx="5668645" cy="143129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14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pt;margin-top:8.9pt;width:446.3pt;height:1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61590</wp:posOffset>
                </wp:positionH>
                <wp:positionV relativeFrom="paragraph">
                  <wp:posOffset>1012825</wp:posOffset>
                </wp:positionV>
                <wp:extent cx="412750" cy="4826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20" cy="48240"/>
                          <a:chOff x="0" y="0"/>
                          <a:chExt cx="412920" cy="4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280" cy="4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0"/>
                            <a:ext cx="206280" cy="4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pt;margin-top:79.75pt;width:32.5pt;height:3.8pt" coordorigin="4034,1595" coordsize="650,76">
                <v:rect id="shape_0" stroked="t" o:allowincell="f" style="position:absolute;left:4034;top:1595;width:324;height: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59;top:1595;width:324;height: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59660</wp:posOffset>
                </wp:positionH>
                <wp:positionV relativeFrom="paragraph">
                  <wp:posOffset>861695</wp:posOffset>
                </wp:positionV>
                <wp:extent cx="120650" cy="184150"/>
                <wp:effectExtent l="5715" t="5080" r="1714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00" cy="184320"/>
                          <a:chOff x="0" y="0"/>
                          <a:chExt cx="120600" cy="184320"/>
                        </a:xfrm>
                      </wpg:grpSpPr>
                      <wps:wsp>
                        <wps:cNvSpPr/>
                        <wps:spPr>
                          <a:xfrm>
                            <a:off x="35640" y="25560"/>
                            <a:ext cx="84960" cy="158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8pt;margin-top:67.85pt;width:9.45pt;height:14.5pt" coordorigin="3716,1357" coordsize="189,290">
                <v:line id="shape_0" from="3772,1397" to="3905,164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16;top:1357;width:112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00605</wp:posOffset>
                </wp:positionH>
                <wp:positionV relativeFrom="paragraph">
                  <wp:posOffset>988060</wp:posOffset>
                </wp:positionV>
                <wp:extent cx="240665" cy="387350"/>
                <wp:effectExtent l="571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387360"/>
                          <a:chOff x="0" y="0"/>
                          <a:chExt cx="240840" cy="387360"/>
                        </a:xfrm>
                      </wpg:grpSpPr>
                      <wps:wsp>
                        <wps:cNvSpPr/>
                        <wps:spPr>
                          <a:xfrm>
                            <a:off x="0" y="310680"/>
                            <a:ext cx="24084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66320"/>
                            <a:ext cx="50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846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402">
                                <a:moveTo>
                                  <a:pt x="96" y="0"/>
                                </a:moveTo>
                                <a:cubicBezTo>
                                  <a:pt x="98" y="15"/>
                                  <a:pt x="98" y="31"/>
                                  <a:pt x="103" y="45"/>
                                </a:cubicBezTo>
                                <a:cubicBezTo>
                                  <a:pt x="106" y="54"/>
                                  <a:pt x="115" y="59"/>
                                  <a:pt x="118" y="68"/>
                                </a:cubicBezTo>
                                <a:cubicBezTo>
                                  <a:pt x="136" y="115"/>
                                  <a:pt x="143" y="169"/>
                                  <a:pt x="156" y="218"/>
                                </a:cubicBezTo>
                                <a:cubicBezTo>
                                  <a:pt x="165" y="251"/>
                                  <a:pt x="177" y="282"/>
                                  <a:pt x="186" y="315"/>
                                </a:cubicBezTo>
                                <a:cubicBezTo>
                                  <a:pt x="175" y="401"/>
                                  <a:pt x="182" y="380"/>
                                  <a:pt x="96" y="390"/>
                                </a:cubicBezTo>
                                <a:cubicBezTo>
                                  <a:pt x="66" y="388"/>
                                  <a:pt x="29" y="402"/>
                                  <a:pt x="6" y="383"/>
                                </a:cubicBezTo>
                                <a:cubicBezTo>
                                  <a:pt x="0" y="378"/>
                                  <a:pt x="12" y="316"/>
                                  <a:pt x="21" y="300"/>
                                </a:cubicBezTo>
                                <a:cubicBezTo>
                                  <a:pt x="30" y="284"/>
                                  <a:pt x="51" y="255"/>
                                  <a:pt x="51" y="255"/>
                                </a:cubicBezTo>
                                <a:cubicBezTo>
                                  <a:pt x="57" y="237"/>
                                  <a:pt x="66" y="208"/>
                                  <a:pt x="73" y="188"/>
                                </a:cubicBezTo>
                                <a:cubicBezTo>
                                  <a:pt x="78" y="173"/>
                                  <a:pt x="88" y="143"/>
                                  <a:pt x="88" y="143"/>
                                </a:cubicBezTo>
                                <a:cubicBezTo>
                                  <a:pt x="96" y="81"/>
                                  <a:pt x="103" y="62"/>
                                  <a:pt x="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5pt;margin-top:77.8pt;width:18.95pt;height:30.55pt" coordorigin="3623,1556" coordsize="379,611">
                <v:oval id="shape_0" fillcolor="white" stroked="t" o:allowincell="f" style="position:absolute;left:3623;top:2045;width:378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774;top:1818;width:79;height:2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86,402" path="m96,0c98,15,98,31,103,45c106,54,115,59,118,68c136,115,143,169,156,218c165,251,177,282,186,315c175,401,182,380,96,390c66,388,29,402,6,383c0,378,12,316,21,300c30,284,51,255,51,255c57,237,66,208,73,188c78,173,88,143,88,143c96,81,103,62,96,0xe" fillcolor="#ff6600" stroked="t" o:allowincell="f" style="position:absolute;left:3741;top:1556;width:132;height:271;mso-wrap-style:none;v-text-anchor:middle">
                  <v:fill o:detectmouseclick="t" type="solid" color2="#0099ff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203190</wp:posOffset>
                </wp:positionH>
                <wp:positionV relativeFrom="paragraph">
                  <wp:posOffset>1061720</wp:posOffset>
                </wp:positionV>
                <wp:extent cx="480060" cy="520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52200"/>
                          <a:chOff x="0" y="0"/>
                          <a:chExt cx="480240" cy="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5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240120" cy="5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7pt;margin-top:83.6pt;width:37.8pt;height:4.1pt" coordorigin="8194,1672" coordsize="756,82">
                <v:rect id="shape_0" stroked="t" o:allowincell="f" style="position:absolute;left:8194;top:1672;width:377;height: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72;top:1672;width:377;height: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781425</wp:posOffset>
                </wp:positionH>
                <wp:positionV relativeFrom="paragraph">
                  <wp:posOffset>1029970</wp:posOffset>
                </wp:positionV>
                <wp:extent cx="416560" cy="501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50040"/>
                          <a:chOff x="0" y="0"/>
                          <a:chExt cx="416520" cy="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5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208440" cy="5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81.1pt;width:32.8pt;height:3.95pt" coordorigin="5955,1622" coordsize="656,79">
                <v:rect id="shape_0" stroked="t" o:allowincell="f" style="position:absolute;left:5955;top:1622;width:327;height: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83;top:1622;width:327;height: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21710</wp:posOffset>
                </wp:positionH>
                <wp:positionV relativeFrom="paragraph">
                  <wp:posOffset>1029970</wp:posOffset>
                </wp:positionV>
                <wp:extent cx="242570" cy="399415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" cy="399240"/>
                          <a:chOff x="0" y="0"/>
                          <a:chExt cx="242640" cy="399240"/>
                        </a:xfrm>
                      </wpg:grpSpPr>
                      <wps:wsp>
                        <wps:cNvSpPr/>
                        <wps:spPr>
                          <a:xfrm>
                            <a:off x="0" y="320040"/>
                            <a:ext cx="24264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71360"/>
                            <a:ext cx="51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849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402">
                                <a:moveTo>
                                  <a:pt x="96" y="0"/>
                                </a:moveTo>
                                <a:cubicBezTo>
                                  <a:pt x="98" y="15"/>
                                  <a:pt x="98" y="31"/>
                                  <a:pt x="103" y="45"/>
                                </a:cubicBezTo>
                                <a:cubicBezTo>
                                  <a:pt x="106" y="54"/>
                                  <a:pt x="115" y="59"/>
                                  <a:pt x="118" y="68"/>
                                </a:cubicBezTo>
                                <a:cubicBezTo>
                                  <a:pt x="136" y="115"/>
                                  <a:pt x="143" y="169"/>
                                  <a:pt x="156" y="218"/>
                                </a:cubicBezTo>
                                <a:cubicBezTo>
                                  <a:pt x="165" y="251"/>
                                  <a:pt x="177" y="282"/>
                                  <a:pt x="186" y="315"/>
                                </a:cubicBezTo>
                                <a:cubicBezTo>
                                  <a:pt x="175" y="401"/>
                                  <a:pt x="182" y="380"/>
                                  <a:pt x="96" y="390"/>
                                </a:cubicBezTo>
                                <a:cubicBezTo>
                                  <a:pt x="66" y="388"/>
                                  <a:pt x="29" y="402"/>
                                  <a:pt x="6" y="383"/>
                                </a:cubicBezTo>
                                <a:cubicBezTo>
                                  <a:pt x="0" y="378"/>
                                  <a:pt x="12" y="316"/>
                                  <a:pt x="21" y="300"/>
                                </a:cubicBezTo>
                                <a:cubicBezTo>
                                  <a:pt x="30" y="284"/>
                                  <a:pt x="51" y="255"/>
                                  <a:pt x="51" y="255"/>
                                </a:cubicBezTo>
                                <a:cubicBezTo>
                                  <a:pt x="57" y="237"/>
                                  <a:pt x="66" y="208"/>
                                  <a:pt x="73" y="188"/>
                                </a:cubicBezTo>
                                <a:cubicBezTo>
                                  <a:pt x="78" y="173"/>
                                  <a:pt x="88" y="143"/>
                                  <a:pt x="88" y="143"/>
                                </a:cubicBezTo>
                                <a:cubicBezTo>
                                  <a:pt x="96" y="81"/>
                                  <a:pt x="103" y="62"/>
                                  <a:pt x="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81.1pt;width:19.1pt;height:31.45pt" coordorigin="5546,1622" coordsize="382,629">
                <v:oval id="shape_0" fillcolor="white" stroked="t" o:allowincell="f" style="position:absolute;left:5546;top:2126;width:38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698;top:1892;width:80;height:2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86,402" path="m96,0c98,15,98,31,103,45c106,54,115,59,118,68c136,115,143,169,156,218c165,251,177,282,186,315c175,401,182,380,96,390c66,388,29,402,6,383c0,378,12,316,21,300c30,284,51,255,51,255c57,237,66,208,73,188c78,173,88,143,88,143c96,81,103,62,96,0xe" fillcolor="#ff6600" stroked="t" o:allowincell="f" style="position:absolute;left:5665;top:1622;width:133;height:279;mso-wrap-style:none;v-text-anchor:middle">
                  <v:fill o:detectmouseclick="t" type="solid" color2="#0099ff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76325</wp:posOffset>
                </wp:positionH>
                <wp:positionV relativeFrom="paragraph">
                  <wp:posOffset>1019175</wp:posOffset>
                </wp:positionV>
                <wp:extent cx="436880" cy="488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48960"/>
                          <a:chOff x="0" y="0"/>
                          <a:chExt cx="437040" cy="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520" cy="4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8520" cy="4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80.25pt;width:34.4pt;height:3.85pt" coordorigin="1695,1605" coordsize="688,77">
                <v:rect id="shape_0" stroked="t" o:allowincell="f" style="position:absolute;left:1695;top:1605;width:343;height: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9;top:1605;width:343;height: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62330</wp:posOffset>
                </wp:positionH>
                <wp:positionV relativeFrom="paragraph">
                  <wp:posOffset>868045</wp:posOffset>
                </wp:positionV>
                <wp:extent cx="134620" cy="187960"/>
                <wp:effectExtent l="5080" t="5715" r="1651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40" cy="187920"/>
                          <a:chOff x="0" y="0"/>
                          <a:chExt cx="134640" cy="187920"/>
                        </a:xfrm>
                      </wpg:grpSpPr>
                      <wps:wsp>
                        <wps:cNvSpPr/>
                        <wps:spPr>
                          <a:xfrm>
                            <a:off x="39960" y="25920"/>
                            <a:ext cx="94680" cy="162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9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68.35pt;width:10.55pt;height:14.7pt" coordorigin="1358,1367" coordsize="211,294">
                <v:line id="shape_0" from="1421,1408" to="1569,166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58;top:1367;width:125;height:7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418" w:leader="none"/>
          <w:tab w:val="center" w:pos="3402" w:leader="none"/>
          <w:tab w:val="center" w:pos="5387" w:leader="none"/>
          <w:tab w:val="center" w:pos="7797" w:leader="none"/>
        </w:tabs>
        <w:rPr>
          <w:sz w:val="20"/>
        </w:rPr>
      </w:pPr>
      <w:r>
        <w:rPr>
          <w:sz w:val="20"/>
        </w:rPr>
        <w:tab/>
        <w:t>(a)</w:t>
        <w:tab/>
        <w:t>(b)</w:t>
        <w:tab/>
        <w:t>(c)</w:t>
        <w:tab/>
        <w:t>(d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84020</wp:posOffset>
                </wp:positionH>
                <wp:positionV relativeFrom="paragraph">
                  <wp:posOffset>104775</wp:posOffset>
                </wp:positionV>
                <wp:extent cx="980440" cy="582930"/>
                <wp:effectExtent l="0" t="508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582840"/>
                          <a:chOff x="0" y="0"/>
                          <a:chExt cx="98028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0"/>
                            <a:ext cx="30924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pt;margin-top:8.25pt;width:77.15pt;height:45.85pt" coordorigin="2652,165" coordsize="1543,917">
                <v:line id="shape_0" from="2652,165" to="4195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3,165" to="3869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68800</wp:posOffset>
                </wp:positionH>
                <wp:positionV relativeFrom="paragraph">
                  <wp:posOffset>104775</wp:posOffset>
                </wp:positionV>
                <wp:extent cx="119951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8.25pt" to="438.4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99740</wp:posOffset>
                </wp:positionH>
                <wp:positionV relativeFrom="paragraph">
                  <wp:posOffset>104775</wp:posOffset>
                </wp:positionV>
                <wp:extent cx="93853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8.25pt" to="310.0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4960</wp:posOffset>
                </wp:positionH>
                <wp:positionV relativeFrom="paragraph">
                  <wp:posOffset>104775</wp:posOffset>
                </wp:positionV>
                <wp:extent cx="1094105" cy="589280"/>
                <wp:effectExtent l="0" t="508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589320"/>
                          <a:chOff x="0" y="0"/>
                          <a:chExt cx="109404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5040"/>
                            <a:ext cx="32760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pt;margin-top:8.25pt;width:86.1pt;height:46.35pt" coordorigin="496,165" coordsize="1722,927">
                <v:line id="shape_0" from="496,165" to="2218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5,173" to="1520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diesen beiden Versuchen schließen wir:</w:t>
      </w:r>
    </w:p>
    <w:p>
      <w:pPr>
        <w:pStyle w:val="Textkrper2"/>
        <w:jc w:val="both"/>
        <w:rPr/>
      </w:pPr>
      <w:r>
        <w:rPr/>
        <w:t>Magnetisierte Gegenstände (Magnete) können durch ........................................ oder durch ....................................... (Übersteigen der materialabhängigen Curietemperatur) entmagnetisiert werd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rkläre die Entmagnetisierung mit dem Modell der Elementarmagnete!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6"/>
      <w:u w:val="single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8000"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360"/>
      <w:ind w:left="360" w:hanging="0"/>
    </w:pPr>
    <w:rPr/>
  </w:style>
  <w:style w:type="paragraph" w:styleId="Textkrper2">
    <w:name w:val="Textkörper 2"/>
    <w:basedOn w:val="Normal"/>
    <w:qFormat/>
    <w:pPr>
      <w:pBdr>
        <w:top w:val="single" w:sz="4" w:space="12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7:26:00Z</dcterms:created>
  <dc:creator>Andreas Gruber</dc:creator>
  <dc:description/>
  <dc:language>en-US</dc:language>
  <cp:lastModifiedBy>Andreas Gruber</cp:lastModifiedBy>
  <cp:lastPrinted>2000-01-06T12:41:00Z</cp:lastPrinted>
  <dcterms:modified xsi:type="dcterms:W3CDTF">2000-07-05T17:31:00Z</dcterms:modified>
  <cp:revision>80</cp:revision>
  <dc:subject/>
  <dc:title>Station 1</dc:title>
</cp:coreProperties>
</file>