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ördermaßnahmen für Schüler mit Legasthenie / LRS im Fach Englis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terrichtsbegleitende Förderung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 Förderunterrich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ßerschulische Fördermaßnahm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u 1.</w:t>
        <w:tab/>
        <w:t>Unterrichtsbegleitende Förderu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rnen ist ein aktiver Vorgang, in dessen Verlauf sich Veränderungen im Gehirn des Lernenden abspielen (Spitzer); daher ist ein Unterricht mit möglichst vielfältigen fremdsprachlichen Aktivitäten anzustreb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nweise zur Unterrichtsgestaltu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zielte Zuwendung: Chancengleichheit, nicht Gleichbehandlung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fang der Stunde nutzen; höhere Konzentrationsfähigkei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gsam und deutlich Sprechen – ohne Abkürzung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kte Aussprach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Auslassungszeichen immer wieder erklären z.b. we´re = we ar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örter mit </w:t>
      </w:r>
      <w:r>
        <w:rPr>
          <w:rFonts w:cs="Arial" w:ascii="Arial" w:hAnsi="Arial"/>
          <w:b/>
          <w:bCs/>
          <w:sz w:val="22"/>
          <w:szCs w:val="22"/>
          <w:u w:val="single"/>
        </w:rPr>
        <w:t>gleicher</w:t>
      </w:r>
      <w:r>
        <w:rPr>
          <w:rFonts w:cs="Arial" w:ascii="Arial" w:hAnsi="Arial"/>
          <w:sz w:val="22"/>
          <w:szCs w:val="22"/>
        </w:rPr>
        <w:t xml:space="preserve"> Schreibweise und Aussprache zusammenstell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in einer Stunde nicht </w:t>
      </w:r>
      <w:r>
        <w:rPr>
          <w:rFonts w:cs="Arial" w:ascii="Arial" w:hAnsi="Arial"/>
          <w:b/>
          <w:bCs/>
          <w:sz w:val="22"/>
          <w:szCs w:val="22"/>
          <w:u w:val="single"/>
        </w:rPr>
        <w:t>ähnliche</w:t>
      </w:r>
      <w:r>
        <w:rPr>
          <w:rFonts w:cs="Arial" w:ascii="Arial" w:hAnsi="Arial"/>
          <w:sz w:val="22"/>
          <w:szCs w:val="22"/>
        </w:rPr>
        <w:t xml:space="preserve"> Wörter einführen bzw. trainieren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englischer Satz als Erklärung eines neuen Wortes überfordert L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wierige Buchstabenverbindungen, korrespondierende Strukturen D – E möglichst im Block 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kabeln lern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kabellernen ist für Legastheniker Schwerstarbei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äglich maximal 10 Wört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eie Sätze mit den Vokabeln sprechen lasse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rschläge zur Visualisieru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re Gliederung des Tafelbilds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wendung der Lautschrift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stellen und Erarbeiten großer megrfarbiger Poster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von Zeichnungen, Icons, ClipArt us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chteilsausglei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ündlich – schriftlich = 1:1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e- und Rechtschreibleistungen werden nicht gewerte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beitsunterlagen in vergrößerter Form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lesen von Texten und Arbeitsanweisunge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itzuschla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technischer Hilfsmittel (CD / mp3-Player, PC..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mgang mit Englischbu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t lesen, wörtlich übersetzen</w:t>
      </w:r>
    </w:p>
    <w:p>
      <w:pPr>
        <w:pStyle w:val="Normal"/>
        <w:numPr>
          <w:ilvl w:val="2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beitsanweisungen zu den Übungen lesen, übersetz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mmatikseite vor den Übungen anschauen</w:t>
      </w:r>
    </w:p>
    <w:p>
      <w:pPr>
        <w:pStyle w:val="Normal"/>
        <w:numPr>
          <w:ilvl w:val="2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nweise auf Zusatzübungen für außerschulische Förderung</w:t>
      </w:r>
    </w:p>
    <w:p>
      <w:pPr>
        <w:pStyle w:val="Normal"/>
        <w:numPr>
          <w:ilvl w:val="2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genes Buch anschaffen, farbige Gestaltung, Eintragen von Eselsbrücken us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u 2. Förderunterrich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wierigkeit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flichtveranstaltung</w:t>
      </w:r>
    </w:p>
    <w:p>
      <w:pPr>
        <w:pStyle w:val="Normal"/>
        <w:numPr>
          <w:ilvl w:val="2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tion</w:t>
      </w:r>
    </w:p>
    <w:p>
      <w:pPr>
        <w:pStyle w:val="Normal"/>
        <w:numPr>
          <w:ilvl w:val="2"/>
          <w:numId w:val="2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üler verschiedener Jahrgangsstufe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Entwicklungsstand; Über- bzw. Unterforderung)</w:t>
      </w:r>
    </w:p>
    <w:p>
      <w:pPr>
        <w:pStyle w:val="Normal"/>
        <w:numPr>
          <w:ilvl w:val="2"/>
          <w:numId w:val="2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üler verschiedener Ausprägung der Schwäche</w:t>
      </w:r>
    </w:p>
    <w:p>
      <w:pPr>
        <w:pStyle w:val="Normal"/>
        <w:numPr>
          <w:ilvl w:val="2"/>
          <w:numId w:val="2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chaffung von Materi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Übungsforme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ispiele für multisensorisches Erfassen der Sprache 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reiben mit dem Finger in Vogelsand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reiben auf Schiefertafel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utes oder leises Mitsprechen beim Schreibe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wendung von Spiegeln bei der Artikulation von Laute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fühlen stimmhafter Töne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hythmisches Sprechen, altersgemäße Bewegungsübunge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äufiges und wiederholtes Schreiben zur Förderung des Schreibbewegungsgedächtnisses zur Automatisierung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ualisierungsübunge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gnitives Arbeiten an Sprach-, Rechtschreib-, und Grammatikregeln. Herausstellen von Abweichungen, Vergleiche mit der Mutterspra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gaben, die Kreativität erfordern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nisches Erarbeiten von Situationen, Sketche..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fertigung von Bildgeschichten, Comics, Zeichnungen</w:t>
      </w:r>
    </w:p>
    <w:p>
      <w:pPr>
        <w:pStyle w:val="Normal"/>
        <w:numPr>
          <w:ilvl w:val="2"/>
          <w:numId w:val="11"/>
        </w:numPr>
        <w:rPr/>
      </w:pPr>
      <w:r>
        <w:rPr>
          <w:rFonts w:cs="Arial" w:ascii="Arial" w:hAnsi="Arial"/>
          <w:sz w:val="22"/>
          <w:szCs w:val="22"/>
        </w:rPr>
        <w:t xml:space="preserve">Kreatives Schreiben (Gedichte, Songs, Reime, </w:t>
      </w:r>
      <w:r>
        <w:rPr>
          <w:rFonts w:cs="Arial" w:ascii="Arial" w:hAnsi="Arial"/>
          <w:i/>
          <w:sz w:val="22"/>
          <w:szCs w:val="22"/>
        </w:rPr>
        <w:t>tongue-twister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telübungen, Erstellen eigener Übungsmaterialien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ele, Spaß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u 3. Außerschulische Fördermaßnahm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eller Ansatz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hl der richtigen, geduldigen Lehrperson mit entsprechender Ausbildung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weichend zum Unterricht formulierte Erklärungen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hleranalys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äusliche Unterstützung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in übermäßiger Druck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eignetes Hausaufgaben-, Lernumfeld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wechseln unterschiedlicher Lerninhalte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reichende Pausen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rnsoftware, Lernstrategien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esse, Tro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rntipps für Legastheniker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kabeln in Blöcken zu max. 5 Wörtern aufschreiben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ägliches Training, Wiederholen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eikarten, Vokabellernhilfe, Software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rtieren der Vokabeln (Schreibweise, Sinnzusammenhänge, Reime, Laute...)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kabeln laut mitsprechen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bersetzen zunächst wörtlich</w:t>
      </w:r>
    </w:p>
    <w:p>
      <w:pPr>
        <w:pStyle w:val="Normal"/>
        <w:numPr>
          <w:ilvl w:val="2"/>
          <w:numId w:val="14"/>
        </w:numPr>
        <w:rPr/>
      </w:pPr>
      <w:r>
        <w:rPr>
          <w:rFonts w:cs="Arial" w:ascii="Arial" w:hAnsi="Arial"/>
          <w:sz w:val="22"/>
          <w:szCs w:val="22"/>
        </w:rPr>
        <w:t xml:space="preserve">Anwenden von Pilotsprache – Vokabeln mitsprechen, wie man sie schreibt, aber nicht durch </w:t>
      </w:r>
      <w:r>
        <w:rPr>
          <w:rFonts w:cs="Arial" w:ascii="Arial" w:hAnsi="Arial"/>
          <w:b/>
          <w:sz w:val="22"/>
          <w:szCs w:val="22"/>
        </w:rPr>
        <w:t>Buchstabieren</w:t>
      </w:r>
      <w:r>
        <w:rPr>
          <w:rFonts w:cs="Arial" w:ascii="Arial" w:hAnsi="Arial"/>
          <w:sz w:val="22"/>
          <w:szCs w:val="22"/>
        </w:rPr>
        <w:t xml:space="preserve">, sondern durch </w:t>
      </w:r>
      <w:r>
        <w:rPr>
          <w:rFonts w:cs="Arial" w:ascii="Arial" w:hAnsi="Arial"/>
          <w:b/>
          <w:sz w:val="22"/>
          <w:szCs w:val="22"/>
        </w:rPr>
        <w:t xml:space="preserve">Lautieren z.B.: </w:t>
      </w:r>
      <w:r>
        <w:rPr>
          <w:rFonts w:cs="Arial" w:ascii="Arial" w:hAnsi="Arial"/>
          <w:sz w:val="22"/>
          <w:szCs w:val="22"/>
        </w:rPr>
        <w:t>„Stuhl heißt tschär, geschrieben c-h-a-i-r“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14:00Z</dcterms:created>
  <dc:creator>German Heindl</dc:creator>
  <dc:description/>
  <dc:language>en-US</dc:language>
  <cp:lastModifiedBy>Michael Rogg</cp:lastModifiedBy>
  <dcterms:modified xsi:type="dcterms:W3CDTF">2009-06-09T08:41:00Z</dcterms:modified>
  <cp:revision>6</cp:revision>
  <dc:subject/>
  <dc:title>Fördermaßnahmen für Schüler mit Legasthenie / LRS im Fach Englisch</dc:title>
</cp:coreProperties>
</file>