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firstLine="708"/>
        <w:jc w:val="left"/>
        <w:rPr/>
      </w:pPr>
      <w:r>
        <w:rPr/>
        <w:t>Beobachtungen im Fach Deutsch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r Überprüfung/Feststellung einer Legasthenie oder Lese-Rechtschreib-Schwäch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m Schüler/bei der Schülerin:______________________________ Klasse: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hrkraft:_________________________</w:t>
        <w:tab/>
        <w:t>Datum: 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</w:rPr>
        <w:t xml:space="preserve">1. Bisherige Noten: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chulaufgabe/Art - Note</w:t>
        <w:tab/>
        <w:tab/>
        <w:t>Stegreifaufgabe/Art -  Note</w:t>
        <w:tab/>
        <w:t xml:space="preserve">     Mündliche Leistung - Note</w:t>
      </w:r>
    </w:p>
    <w:p>
      <w:pPr>
        <w:pStyle w:val="TextBody"/>
        <w:rPr/>
      </w:pPr>
      <w:r>
        <w:rPr/>
        <w:t>_________________</w:t>
        <w:tab/>
        <w:tab/>
        <w:t>_________________</w:t>
        <w:tab/>
        <w:t xml:space="preserve">      ______/_______ _________________</w:t>
        <w:tab/>
        <w:tab/>
        <w:t xml:space="preserve">_________________       ______/_______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bt es deutliche Unterschiede zwischen mündlicher und schriftlicher Leistung? Welche z.B.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ind Sie mit der mündlichen Mitarbeit  zufrieden? Ist die Konzentration dauerhaft? </w:t>
        <w:br/>
      </w:r>
      <w:r>
        <w:rPr>
          <w:rFonts w:cs="Arial" w:ascii="Arial" w:hAnsi="Arial"/>
        </w:rPr>
        <w:t>__________________________________________________</w:t>
        <w:br/>
        <w:t>__________________________________________________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24"/>
        </w:rPr>
        <w:t>2. Beurteilung einzelner Fähigkeiten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esen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nahezu unverständlich, eher stockend, holperig, durchschnittlich, phantasiert viel, langsames Lesen, lautierendes Lesen, große Leseunlust, weiß kaum, was er/sie liest, versteht nur Teile, unklare Artikulation</w:t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</w:rPr>
        <w:t>Rechtschreiben</w:t>
      </w:r>
      <w:r>
        <w:rPr>
          <w:rFonts w:cs="Arial" w:ascii="Arial" w:hAnsi="Arial"/>
          <w:sz w:val="22"/>
          <w:szCs w:val="22"/>
        </w:rPr>
        <w:t xml:space="preserve">  im Vergleich zum Klassendurchschnitt:</w:t>
      </w:r>
    </w:p>
    <w:p>
      <w:pPr>
        <w:pStyle w:val="TextBody"/>
        <w:ind w:left="372" w:firstLine="528"/>
        <w:rPr/>
      </w:pPr>
      <w:r>
        <w:rPr>
          <w:rFonts w:cs="Arial" w:ascii="Arial" w:hAnsi="Arial"/>
          <w:i/>
          <w:sz w:val="22"/>
          <w:szCs w:val="22"/>
        </w:rPr>
        <w:t>deutlich schlechter, schlechter, genauso gut, eher besser, fehlerhaftes</w:t>
        <w:br/>
        <w:t xml:space="preserve">        Abschreiben, Verwechslung formähnlicher Buchstaben (d/b, q/p,…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ind w:left="372" w:firstLine="52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llen </w:t>
      </w:r>
      <w:r>
        <w:rPr>
          <w:rFonts w:cs="Arial" w:ascii="Arial" w:hAnsi="Arial"/>
          <w:sz w:val="22"/>
          <w:szCs w:val="22"/>
          <w:u w:val="single"/>
        </w:rPr>
        <w:t>ungewöhnliche Fehlerarten</w:t>
      </w:r>
      <w:r>
        <w:rPr>
          <w:rFonts w:cs="Arial" w:ascii="Arial" w:hAnsi="Arial"/>
          <w:sz w:val="22"/>
          <w:szCs w:val="22"/>
        </w:rPr>
        <w:t xml:space="preserve"> in erhöhter Zahl auf? Welche z.B.? </w:t>
      </w:r>
      <w:r>
        <w:rPr>
          <w:rFonts w:cs="Arial" w:ascii="Arial" w:hAnsi="Arial"/>
          <w:i/>
          <w:sz w:val="22"/>
          <w:szCs w:val="22"/>
        </w:rPr>
        <w:t>(Vertauschung von Buchstaben, Fehlerhäufung bei freier Textproduktion, Interpunktionsfehler, Groß- und Kleinschreibung, Dehnungsfehler, Dopplungsfehler, Wörter sind zeitweise richtig, dann aber wieder falsch geschrieben, Verwechslung von Buchstaben, mehr Fehler in der 2. Hälfte einer Arbeit, Oberzeichen fehlen (i- Punkt, ü, t-Strich), Grammatikkenntnisse fehlen</w:t>
      </w:r>
    </w:p>
    <w:p>
      <w:pPr>
        <w:pStyle w:val="TextBody"/>
        <w:ind w:left="372" w:firstLine="52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/>
          <w:sz w:val="24"/>
        </w:rPr>
        <w:t xml:space="preserve">3. Beobachtungen zum Arbeitsverhalten:  </w:t>
      </w:r>
      <w:r>
        <w:rPr>
          <w:rFonts w:eastAsia="Wingdings" w:cs="Wingdings" w:ascii="Wingdings" w:hAnsi="Wingdings"/>
          <w:b/>
          <w:sz w:val="24"/>
        </w:rPr>
        <w:t>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i/>
          <w:iCs/>
          <w:sz w:val="24"/>
        </w:rPr>
        <w:t>Zutreffendes bitte unterstreichen(3-5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rbeitstempo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gut, ausreichend,  zu langsam, zu schnell und dann oberflächlich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chrift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nahezu unleserlich, lesbar, aber uneinheitlich, befriedigend, gut, Schreibunlust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ufmerksamkeit:</w:t>
      </w:r>
      <w:r>
        <w:rPr>
          <w:rFonts w:cs="Arial" w:ascii="Arial" w:hAnsi="Arial"/>
          <w:sz w:val="22"/>
          <w:szCs w:val="22"/>
        </w:rPr>
        <w:t xml:space="preserve">  Wirkt der Schüler/die Schülerin in bestimmten Situationen besonders </w:t>
      </w:r>
      <w:r>
        <w:rPr>
          <w:rFonts w:cs="Arial" w:ascii="Arial" w:hAnsi="Arial"/>
          <w:i/>
          <w:sz w:val="22"/>
          <w:szCs w:val="22"/>
        </w:rPr>
        <w:t>unaufmerks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d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ervö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ängstlich oder zappelig? (bitte unterstreichen)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xtBody"/>
        <w:ind w:left="9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lche Situationen sind das z.B.? ____________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Erledigung der Hausaufgaben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uverlässig/unzuverlässig, fehlerhaft/richtig, oberflächlich</w:t>
      </w:r>
    </w:p>
    <w:p>
      <w:pPr>
        <w:pStyle w:val="TextBody"/>
        <w:rPr>
          <w:rFonts w:ascii="Arial" w:hAnsi="Arial" w:cs="Arial"/>
          <w:sz w:val="16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</w:rPr>
        <w:t>4. Welche Hilfsmittel bzw. Fördermöglichkeiten empfehlen Sie?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 xml:space="preserve">z.B. Zeitzuschlag, lautes    </w:t>
        <w:br/>
      </w:r>
      <w:r>
        <w:rPr>
          <w:rFonts w:cs="Arial" w:ascii="Arial" w:hAnsi="Arial"/>
          <w:i/>
          <w:sz w:val="20"/>
        </w:rPr>
        <w:t xml:space="preserve">     Vorlesen der Aufgaben/Walkman, Optimierung des Leseflusses, besondere Übungen: welche?, Brille, </w:t>
        <w:br/>
        <w:t xml:space="preserve">     Lesehilfe (Lineal oder Sichtfenster), leises Mitsprechen, Nachhilfe, besondere Lerntechniken, z.B. </w:t>
        <w:br/>
        <w:t xml:space="preserve">     Merkwörterkartei mit regelmäßigem, täglichem Diktieren von ca. 10 Wörtern, Lesepass = </w:t>
      </w:r>
      <w:r>
        <w:rPr>
          <w:rFonts w:cs="Arial" w:ascii="Arial" w:hAnsi="Arial"/>
          <w:b/>
          <w:i/>
          <w:sz w:val="20"/>
        </w:rPr>
        <w:t xml:space="preserve">tägliches </w:t>
      </w:r>
      <w:r>
        <w:rPr>
          <w:rFonts w:cs="Arial" w:ascii="Arial" w:hAnsi="Arial"/>
          <w:i/>
          <w:sz w:val="20"/>
        </w:rPr>
        <w:t xml:space="preserve">lautes </w:t>
        <w:br/>
        <w:t xml:space="preserve">     und leises Lesen zu je 5 Min. mit Unterschrift des Zuhörenden mit Datum als Kontrolle für den Schüler):</w:t>
      </w:r>
    </w:p>
    <w:p>
      <w:pPr>
        <w:pStyle w:val="TextBody"/>
        <w:rPr/>
      </w:pPr>
      <w:r>
        <w:rPr>
          <w:rFonts w:cs="Arial" w:ascii="Arial" w:hAnsi="Arial"/>
        </w:rPr>
        <w:t>_______________________________________________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 xml:space="preserve">  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5. Wie schätzen Sie das emotionale Befinden des Schülers ein? 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i/>
          <w:iCs/>
          <w:sz w:val="22"/>
          <w:szCs w:val="22"/>
        </w:rPr>
        <w:t>ausgeglichen, unglücklich, introvertiert, empfindet sich als Außenseiter, in der Klasse  beliebt,</w:t>
        <w:br/>
        <w:t xml:space="preserve">   Prüfungsangst, übertrieben fröhlich  „Klassenclown“  oder:______________________________</w:t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</w:rPr>
        <w:br/>
        <w:t xml:space="preserve">6. Leidet das Kind unter der Teilleistungsstörung/schwäche?    </w:t>
      </w:r>
      <w:r>
        <w:rPr>
          <w:rFonts w:cs="Arial" w:ascii="Arial" w:hAnsi="Arial"/>
          <w:i/>
          <w:iCs/>
          <w:sz w:val="24"/>
        </w:rPr>
        <w:t>ja      ne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Für weiter wichtige Beobachtungen steht Ihnen die Rückseite zur Verfügung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</w:rPr>
        <w:t xml:space="preserve">Vielen Dank!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sectPr>
      <w:type w:val="nextPage"/>
      <w:pgSz w:w="11906" w:h="16838"/>
      <w:pgMar w:left="1077" w:right="107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3:32:00Z</dcterms:created>
  <dc:creator>Gabriele Kurz</dc:creator>
  <dc:description/>
  <cp:keywords/>
  <dc:language>en-US</dc:language>
  <cp:lastModifiedBy>Hasmüller Anna</cp:lastModifiedBy>
  <cp:lastPrinted>2009-01-07T15:58:00Z</cp:lastPrinted>
  <dcterms:modified xsi:type="dcterms:W3CDTF">2009-02-09T23:32:00Z</dcterms:modified>
  <cp:revision>2</cp:revision>
  <dc:subject/>
  <dc:title>Beobachtungen im Fach Deutsch</dc:title>
</cp:coreProperties>
</file>