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aatliche Realschule 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32194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18.5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XXX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Juli 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chüler, Klasse 8x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gasthenie, Gutachten vom 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: Verzicht auf Nachteilsausgle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geehrte Elter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möchten Sie darüber informieren, dass zu Beginn der 9. Jahrgangsstufe die letzte Möglichkeit besteht, auf den Nachteilsausgleich zu verzich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ichten Sie auf den Nachteilsausgleich, fallen alle für die Legasthenie spezifischen Hilfestellungen weg. Zeitzuschlag wird nicht mehr gewährt. Die Lese- und Rechtschreib-leistung wird im gleichen Umfang wie bei allen Schülern und Schülerinnen erhoben und bewertet. Die Notenberechnung in der Fremdsprache wird ebenfalls dem üblichen Standardverfahren angegli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rseits entfällt im Zeugnis der bisherige Hinweis auf eine Legasth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können Ihren Verzicht erst nach Rücksprache mit den entsprechenden Fachlehrern sowie dem Schulpsychologen erklä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tte beachten Sie, dass ein einmal beantragter Verzicht auf Nachteilsausgleich nicht mehr rückgängig gemacht werden kan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nweis: Die Fachlehrkräfte in den Fächern Deutsch und Englisch raten derzeit von einem Verzicht auf den Nachteilsausgleich a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itte teilen Sie unserer Schule Ihre Entscheidung bis zum 10. September 20X in einem formlosen Schreiben m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sectPr>
      <w:type w:val="nextPage"/>
      <w:pgSz w:w="12240" w:h="15840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none"/>
      </w:tabs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00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00" w:leader="none"/>
      </w:tabs>
      <w:outlineLvl w:val="2"/>
    </w:pPr>
    <w:rPr>
      <w:rFonts w:ascii="Arial" w:hAnsi="Arial" w:cs="Arial"/>
      <w:b/>
      <w:bCs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00" w:leader="none"/>
      </w:tabs>
      <w:outlineLvl w:val="3"/>
    </w:pPr>
    <w:rPr>
      <w:rFonts w:ascii="Arial" w:hAnsi="Arial" w:cs="Arial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19:00Z</dcterms:created>
  <dc:creator>Realschule Krumbach</dc:creator>
  <dc:description/>
  <cp:keywords/>
  <dc:language>en-US</dc:language>
  <cp:lastModifiedBy>rogg</cp:lastModifiedBy>
  <cp:lastPrinted>2007-07-25T11:50:00Z</cp:lastPrinted>
  <dcterms:modified xsi:type="dcterms:W3CDTF">2010-04-29T15:33:00Z</dcterms:modified>
  <cp:revision>24</cp:revision>
  <dc:subject/>
  <dc:title>Staatliche Realschule Krumbach</dc:title>
</cp:coreProperties>
</file>