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üler/in: ____________________________</w:t>
        <w:tab/>
        <w:tab/>
        <w:tab/>
        <w:t>Klasse: ____</w:t>
      </w:r>
    </w:p>
    <w:p>
      <w:pPr>
        <w:pStyle w:val="Normal"/>
        <w:rPr/>
      </w:pPr>
      <w:r>
        <w:rPr>
          <w:rFonts w:eastAsia="Symbol" w:cs="Symbol" w:ascii="Symbol" w:hAnsi="Symbol"/>
        </w:rPr>
        <w:t>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ese-Rechtschreibschwäche            </w:t>
      </w:r>
      <w:r>
        <w:rPr>
          <w:rFonts w:eastAsia="Symbol" w:cs="Symbol" w:ascii="Symbol" w:hAnsi="Symbol"/>
        </w:rPr>
        <w:t></w:t>
      </w:r>
      <w:r>
        <w:rPr>
          <w:rFonts w:cs="Arial" w:ascii="Arial" w:hAnsi="Arial"/>
        </w:rPr>
        <w:t xml:space="preserve"> isolierte Rechtschreibschwäche</w:t>
      </w:r>
    </w:p>
    <w:p>
      <w:pPr>
        <w:pStyle w:val="Normal"/>
        <w:rPr/>
      </w:pPr>
      <w:r>
        <w:rPr>
          <w:rFonts w:eastAsia="Symbol" w:cs="Symbol" w:ascii="Symbol" w:hAnsi="Symbol"/>
        </w:rPr>
        <w:t>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sthenie (Lese-Rechtschreibstör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tachten vom: _______________</w:t>
        <w:tab/>
        <w:tab/>
        <w:t>Gutachter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140"/>
        <w:gridCol w:w="450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Vorliegen einer Lese-Rechtschreibschwäch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Vorliegen einer Legastheni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en im/in der ... werten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esen: nicht - zurückhaltend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htschr.:  nicht  - zurückhalten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ktate notenmäßig bewert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ückendiktat /Arbeit verkürz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notenmäßige Bewertung des Lesens und Rechtschreibe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nahme an Diktaten empfohlen </w:t>
            </w:r>
            <w:r>
              <w:rPr>
                <w:rFonts w:cs="Arial" w:ascii="Arial" w:hAnsi="Arial"/>
                <w:sz w:val="20"/>
              </w:rPr>
              <w:t>(nur verbale Beurteilung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emdsprachen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 B. Englis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eine notenmäßige Bewertung des    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Lesens und Rechtschreibe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eilnahme an Diktaten empfohl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nur verbale Beurteilung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E/F darf der Schüler Stegreifauf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gaben mit Vokabeln und Gramma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tik mitschreiben </w:t>
            </w:r>
            <w:r>
              <w:rPr>
                <w:rFonts w:cs="Arial" w:ascii="Arial" w:hAnsi="Arial"/>
                <w:sz w:val="20"/>
              </w:rPr>
              <w:t>(Rechtschreib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nicht werte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notenmäßige Bewertung des Lesens und Rechtschreibe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nahme an Diktaten empfohlen </w:t>
            </w:r>
            <w:r>
              <w:rPr>
                <w:rFonts w:cs="Arial" w:ascii="Arial" w:hAnsi="Arial"/>
                <w:sz w:val="20"/>
              </w:rPr>
              <w:t>(nur verbale Beurteilu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wichtung der schriftlichen und mündlichen Leistungen im Verhältnis 1 : 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E/F darf der Schüler Stegreifaufgaben mit Vokabeln und Grammatik mitschreiben </w:t>
            </w:r>
            <w:r>
              <w:rPr>
                <w:rFonts w:cs="Arial" w:ascii="Arial" w:hAnsi="Arial"/>
                <w:sz w:val="20"/>
              </w:rPr>
              <w:t>(Rechtschreibung nicht werten, Steg.A. zählt zur schr. Note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rige Fäch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echtschreibung darf nicht in die Notengebung einfließen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Die Schüler müssen an Leistungsnach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eisen teilnehm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echtschreibung darf nicht in die Notengebung einfließ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Die Schüler müssen an Leistungsnach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weisen teilnehmen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lfen bei Leis-tungsfeststellun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eitverlängerung </w:t>
            </w:r>
            <w:r>
              <w:rPr>
                <w:rFonts w:cs="Arial" w:ascii="Arial" w:hAnsi="Arial"/>
                <w:sz w:val="20"/>
              </w:rPr>
              <w:t>(kann gewährt werden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allen Fächern um           %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                      um           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orlesen schriftlich gestellter Auf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gaben im Fach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hnische Hilfestell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hriftliche Tests mündlich durch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führen </w:t>
            </w:r>
            <w:r>
              <w:rPr>
                <w:rFonts w:cs="Arial" w:ascii="Arial" w:hAnsi="Arial"/>
                <w:sz w:val="20"/>
              </w:rPr>
              <w:t>(insbesondere Stegreifaufgabe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eitverlängerung </w:t>
            </w:r>
            <w:r>
              <w:rPr>
                <w:rFonts w:cs="Arial" w:ascii="Arial" w:hAnsi="Arial"/>
                <w:sz w:val="20"/>
              </w:rPr>
              <w:t>(muss gewährt werden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allen Fächern um          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orlesen schriftlich gestellter Auf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gaben im Fach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hnische Hilfestell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hriftlichen Tests mündlich durch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führen </w:t>
            </w:r>
            <w:r>
              <w:rPr>
                <w:rFonts w:cs="Arial" w:ascii="Arial" w:hAnsi="Arial"/>
                <w:sz w:val="20"/>
              </w:rPr>
              <w:t>(insbesondere Stegreifaufgaben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eugnisbemerk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Aufgrund einer vorübergehenden Lese-Rechtschreibschwäche wurden die Leistungen im Lesen und Rechtschreiben zurückhaltend bewerte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Aufgrund einer fachärztlich festgestellten Legasthenie wurden Rechtschreibleistungen nicht bewer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nmerkunge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52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ktate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ie Teilnahme an Diktaten wird empfohlen. Es soll eine positive, verbale Bewertung des Diktates erfolgen, die den Lernfortschritt komment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t, Datum</w:t>
        <w:tab/>
        <w:tab/>
        <w:tab/>
        <w:tab/>
        <w:tab/>
        <w:tab/>
        <w:t>Josef Mustermann RSR</w:t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X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X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4:00Z</dcterms:created>
  <dc:creator>Realschule Krumbach</dc:creator>
  <dc:description/>
  <cp:keywords/>
  <dc:language>en-US</dc:language>
  <cp:lastModifiedBy>user</cp:lastModifiedBy>
  <dcterms:modified xsi:type="dcterms:W3CDTF">2010-05-02T17:24:00Z</dcterms:modified>
  <cp:revision>38</cp:revision>
  <dc:subject/>
  <dc:title>Schüler/in: ____________________________</dc:title>
</cp:coreProperties>
</file>