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de-DE"/>
        </w:rPr>
        <w:t>Word Familie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874"/>
        <w:gridCol w:w="948"/>
        <w:gridCol w:w="1121"/>
        <w:gridCol w:w="1095"/>
        <w:gridCol w:w="972"/>
        <w:gridCol w:w="899"/>
        <w:gridCol w:w="1194"/>
        <w:gridCol w:w="1244"/>
        <w:gridCol w:w="922"/>
        <w:gridCol w:w="1121"/>
        <w:gridCol w:w="996"/>
        <w:gridCol w:w="849"/>
        <w:gridCol w:w="1046"/>
        <w:gridCol w:w="849"/>
      </w:tblGrid>
      <w:tr>
        <w:trPr>
          <w:trHeight w:val="9751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ttack</w:t>
              <w:br/>
              <w:t>back</w:t>
              <w:br/>
              <w:t>black</w:t>
              <w:br/>
              <w:t>crack</w:t>
              <w:br/>
              <w:t>hack</w:t>
              <w:br/>
              <w:t>Jack</w:t>
              <w:br/>
              <w:t>knack</w:t>
              <w:br/>
              <w:t>lack</w:t>
              <w:br/>
              <w:t>pack</w:t>
              <w:br/>
              <w:t>quack</w:t>
              <w:br/>
              <w:t>rack</w:t>
              <w:br/>
              <w:t>sack</w:t>
              <w:br/>
              <w:t>snack</w:t>
              <w:br/>
              <w:t>stack</w:t>
              <w:br/>
              <w:t>tack</w:t>
              <w:br/>
              <w:t>track</w:t>
              <w:br/>
              <w:t>whack</w:t>
              <w:br/>
              <w:t>Zack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d</w:t>
              <w:br/>
              <w:t>bad</w:t>
              <w:br/>
              <w:t>dad</w:t>
              <w:br/>
              <w:t>had</w:t>
              <w:br/>
              <w:t>lad</w:t>
              <w:br/>
              <w:t>mad</w:t>
              <w:br/>
              <w:t>pad</w:t>
              <w:br/>
              <w:t>sad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il</w:t>
              <w:br/>
              <w:t>fail</w:t>
              <w:br/>
              <w:t>hail</w:t>
              <w:br/>
              <w:t>jail</w:t>
              <w:br/>
              <w:t>mail</w:t>
              <w:br/>
              <w:t>nail</w:t>
              <w:br/>
              <w:t>pail</w:t>
              <w:br/>
              <w:t>rail</w:t>
              <w:br/>
              <w:t>sail</w:t>
              <w:br/>
              <w:t>snail</w:t>
              <w:br/>
              <w:t>tail</w:t>
              <w:br/>
              <w:t>wail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rain</w:t>
              <w:br/>
              <w:t>gain</w:t>
              <w:br/>
              <w:t>grain</w:t>
              <w:br/>
              <w:t>main</w:t>
              <w:br/>
              <w:t>pain</w:t>
              <w:br/>
              <w:t>plain</w:t>
              <w:br/>
              <w:t>rain</w:t>
              <w:br/>
              <w:t>slain</w:t>
              <w:br/>
              <w:t>Spain</w:t>
              <w:br/>
              <w:t>strain</w:t>
              <w:br/>
              <w:t>train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ake</w:t>
              <w:br/>
              <w:t>brake</w:t>
              <w:br/>
              <w:t>cake</w:t>
              <w:br/>
              <w:t>fake</w:t>
              <w:br/>
              <w:t>flake</w:t>
              <w:br/>
              <w:t>lake</w:t>
              <w:br/>
              <w:t>make</w:t>
              <w:br/>
              <w:t>rake</w:t>
              <w:br/>
              <w:t>sake</w:t>
              <w:br/>
              <w:t>stake</w:t>
              <w:br/>
              <w:t>take</w:t>
              <w:br/>
              <w:t>wake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ale</w:t>
              <w:br/>
              <w:t>dale</w:t>
              <w:br/>
              <w:t>gale</w:t>
              <w:br/>
              <w:t>male</w:t>
              <w:br/>
              <w:t>pale</w:t>
              <w:br/>
              <w:t>sale</w:t>
              <w:br/>
              <w:t>stale</w:t>
              <w:br/>
              <w:t>tale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all</w:t>
              <w:br/>
              <w:t>call</w:t>
              <w:br/>
              <w:t>fall</w:t>
              <w:br/>
              <w:t>hall</w:t>
              <w:br/>
              <w:t>mall</w:t>
              <w:br/>
              <w:t>stall</w:t>
              <w:br/>
              <w:t>tall</w:t>
              <w:br/>
              <w:t>wall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am</w:t>
              <w:br/>
              <w:t>dam</w:t>
              <w:br/>
              <w:t>dram</w:t>
              <w:br/>
              <w:t>ham</w:t>
              <w:br/>
              <w:t>jam</w:t>
              <w:br/>
              <w:t>lam</w:t>
              <w:br/>
              <w:t>Pam</w:t>
              <w:br/>
              <w:t>ram</w:t>
              <w:br/>
              <w:t>Sam</w:t>
              <w:br/>
              <w:t>slam</w:t>
              <w:br/>
              <w:t>tam</w:t>
              <w:br/>
              <w:t>wham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came</w:t>
              <w:br/>
              <w:t>fame</w:t>
              <w:br/>
              <w:t>game</w:t>
              <w:br/>
              <w:t>lame</w:t>
              <w:br/>
              <w:t>name</w:t>
              <w:br/>
              <w:t>same</w:t>
              <w:br/>
              <w:t>shame</w:t>
              <w:br/>
              <w:t>tame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n</w:t>
              <w:br/>
              <w:t>ban</w:t>
              <w:br/>
              <w:t>bran</w:t>
              <w:br/>
              <w:t>can</w:t>
              <w:br/>
              <w:t>clan</w:t>
              <w:br/>
              <w:t>Dan</w:t>
              <w:br/>
              <w:t>fan</w:t>
              <w:br/>
              <w:t>flan</w:t>
              <w:br/>
              <w:t>Fran</w:t>
              <w:br/>
              <w:t>Jan</w:t>
              <w:br/>
              <w:t>pan</w:t>
              <w:br/>
              <w:t>ran</w:t>
              <w:br/>
              <w:t>span</w:t>
              <w:br/>
              <w:t>Stan</w:t>
              <w:br/>
              <w:t>tan</w:t>
              <w:br/>
              <w:t>van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ank</w:t>
              <w:br/>
              <w:t>blank</w:t>
              <w:br/>
              <w:t>crank</w:t>
              <w:br/>
              <w:t>dank</w:t>
              <w:br/>
              <w:t>drank</w:t>
              <w:br/>
              <w:t>Hank</w:t>
              <w:br/>
              <w:t>plank</w:t>
              <w:br/>
              <w:t>prank</w:t>
              <w:br/>
              <w:t>rank</w:t>
              <w:br/>
              <w:t>sank</w:t>
              <w:br/>
              <w:t>tank</w:t>
              <w:br/>
              <w:t>thank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cap</w:t>
              <w:br/>
              <w:t>clap</w:t>
              <w:br/>
              <w:t>flap</w:t>
              <w:br/>
              <w:t>gap</w:t>
              <w:br/>
              <w:t>lap</w:t>
              <w:br/>
              <w:t>map</w:t>
              <w:br/>
              <w:t>nap</w:t>
              <w:br/>
              <w:t>rap</w:t>
              <w:br/>
              <w:t>sap</w:t>
              <w:br/>
              <w:t>tap</w:t>
              <w:br/>
              <w:t>trap</w:t>
              <w:br/>
              <w:t>wrap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ar</w:t>
              <w:br/>
              <w:t>car</w:t>
              <w:br/>
              <w:t>far</w:t>
              <w:br/>
              <w:t>gar</w:t>
              <w:br/>
              <w:t>jar</w:t>
              <w:br/>
              <w:t>mar</w:t>
              <w:br/>
              <w:t>par</w:t>
              <w:br/>
              <w:t>scar</w:t>
              <w:br/>
              <w:t>spar</w:t>
              <w:br/>
              <w:t>star</w:t>
              <w:br/>
              <w:t>tar</w:t>
              <w:br/>
              <w:t>tsar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sh</w:t>
              <w:br/>
              <w:t>bash</w:t>
              <w:br/>
              <w:t>cash</w:t>
              <w:br/>
              <w:t>dash</w:t>
              <w:br/>
              <w:t>flash</w:t>
              <w:br/>
              <w:t>gash</w:t>
              <w:br/>
              <w:t>hash</w:t>
              <w:br/>
              <w:t>lash</w:t>
              <w:br/>
              <w:t>mash</w:t>
              <w:br/>
              <w:t>rash</w:t>
              <w:br/>
              <w:t>sash</w:t>
              <w:br/>
              <w:t>slash</w:t>
              <w:br/>
              <w:t>stash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t</w:t>
              <w:br/>
              <w:t>bat</w:t>
              <w:br/>
              <w:t>brat</w:t>
              <w:br/>
              <w:t>cat</w:t>
              <w:br/>
              <w:t>chat</w:t>
              <w:br/>
              <w:t>fat</w:t>
              <w:br/>
              <w:t>flat</w:t>
              <w:br/>
              <w:t>hat</w:t>
              <w:br/>
              <w:t>mat</w:t>
              <w:br/>
              <w:t>pat</w:t>
              <w:br/>
              <w:t>rat</w:t>
              <w:br/>
              <w:t>sat</w:t>
              <w:br/>
              <w:t>spat</w:t>
              <w:br/>
              <w:t>tat</w:t>
              <w:br/>
              <w:t>that</w:t>
              <w:br/>
              <w:t>v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de-DE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035"/>
        <w:gridCol w:w="1034"/>
        <w:gridCol w:w="1129"/>
        <w:gridCol w:w="1130"/>
        <w:gridCol w:w="1082"/>
        <w:gridCol w:w="1082"/>
        <w:gridCol w:w="1059"/>
        <w:gridCol w:w="1879"/>
        <w:gridCol w:w="941"/>
        <w:gridCol w:w="1012"/>
        <w:gridCol w:w="941"/>
        <w:gridCol w:w="1059"/>
        <w:gridCol w:w="996"/>
      </w:tblGrid>
      <w:tr>
        <w:trPr>
          <w:trHeight w:val="10296" w:hRule="atLeast"/>
        </w:trPr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bate</w:t>
              <w:br/>
              <w:t>ate</w:t>
              <w:br/>
              <w:t>crate</w:t>
              <w:br/>
              <w:t>date</w:t>
              <w:br/>
              <w:t>fate</w:t>
              <w:br/>
              <w:t>grate</w:t>
              <w:br/>
              <w:t>hate</w:t>
              <w:br/>
              <w:t>late</w:t>
              <w:br/>
              <w:t>mate</w:t>
              <w:br/>
              <w:t>plate</w:t>
              <w:br/>
              <w:t>sate</w:t>
              <w:br/>
              <w:t>stat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claw</w:t>
              <w:br/>
              <w:t>flaw</w:t>
              <w:br/>
              <w:t>draw</w:t>
              <w:br/>
              <w:t>flaw</w:t>
              <w:br/>
              <w:t>gnaw</w:t>
              <w:br/>
              <w:t>jaw</w:t>
              <w:br/>
              <w:t>law</w:t>
              <w:br/>
              <w:t>paw</w:t>
              <w:br/>
              <w:t>raw</w:t>
              <w:br/>
              <w:t>saw</w:t>
              <w:br/>
              <w:t>slaw</w:t>
              <w:br/>
              <w:t>straw</w:t>
              <w:br/>
              <w:t>thaw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way</w:t>
              <w:br/>
              <w:t>bray</w:t>
              <w:br/>
              <w:t>bay</w:t>
              <w:br/>
              <w:t>clay</w:t>
              <w:br/>
              <w:t>day</w:t>
              <w:br/>
              <w:t>delay</w:t>
              <w:br/>
              <w:t>flay</w:t>
              <w:br/>
              <w:t>gay</w:t>
              <w:br/>
              <w:t>gray</w:t>
              <w:br/>
              <w:t>hay</w:t>
              <w:br/>
              <w:t>jay</w:t>
              <w:br/>
              <w:t>lay</w:t>
              <w:br/>
              <w:t>may</w:t>
              <w:br/>
              <w:t>nay</w:t>
              <w:br/>
              <w:t>pay</w:t>
              <w:br/>
              <w:t>play</w:t>
              <w:br/>
              <w:t>pray</w:t>
              <w:br/>
              <w:t>ray</w:t>
              <w:br/>
              <w:t>say</w:t>
              <w:br/>
              <w:t>spray</w:t>
              <w:br/>
              <w:t>stay</w:t>
              <w:br/>
              <w:t>sway</w:t>
              <w:br/>
              <w:t>tray</w:t>
              <w:br/>
              <w:t>way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e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eat</w:t>
              <w:br/>
              <w:t>eat</w:t>
              <w:br/>
              <w:t>feat</w:t>
              <w:br/>
              <w:t>heat</w:t>
              <w:br/>
              <w:t>meat</w:t>
              <w:br/>
              <w:t>neat</w:t>
              <w:br/>
              <w:t>peat</w:t>
              <w:br/>
              <w:t>seat</w:t>
              <w:br/>
              <w:t>wheat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e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eel</w:t>
              <w:br/>
              <w:t>feel</w:t>
              <w:br/>
              <w:t>heel</w:t>
              <w:br/>
              <w:t>keel</w:t>
              <w:br/>
              <w:t>peel</w:t>
              <w:br/>
              <w:t>reel</w:t>
              <w:br/>
              <w:t>steel</w:t>
              <w:br/>
              <w:t>wheel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ee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eep</w:t>
              <w:br/>
              <w:t>creep</w:t>
              <w:br/>
              <w:t>deep</w:t>
              <w:br/>
              <w:t>jeep</w:t>
              <w:br/>
              <w:t>keep</w:t>
              <w:br/>
              <w:t>peep</w:t>
              <w:br/>
              <w:t>sheep</w:t>
              <w:br/>
              <w:t>sleep</w:t>
              <w:br/>
              <w:t>steep</w:t>
              <w:br/>
              <w:t>weep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e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eet</w:t>
              <w:br/>
              <w:t>feet</w:t>
              <w:br/>
              <w:t>fleet</w:t>
              <w:br/>
              <w:t>greet</w:t>
              <w:br/>
              <w:t>meet</w:t>
              <w:br/>
              <w:t>sleet</w:t>
              <w:br/>
              <w:t>sweet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ell</w:t>
              <w:br/>
              <w:t>cell</w:t>
              <w:br/>
              <w:t>dell</w:t>
              <w:br/>
              <w:t>dwell</w:t>
              <w:br/>
              <w:t>fell</w:t>
              <w:br/>
              <w:t>sell</w:t>
              <w:br/>
              <w:t>smell</w:t>
              <w:br/>
              <w:t>spell</w:t>
              <w:br/>
              <w:t>swell</w:t>
              <w:br/>
              <w:t>tell</w:t>
              <w:br/>
              <w:t>well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en</w:t>
              <w:br/>
              <w:t>den</w:t>
              <w:br/>
              <w:t>fen</w:t>
              <w:br/>
              <w:t>gentlemen</w:t>
              <w:br/>
              <w:t>hen</w:t>
              <w:br/>
              <w:t>men</w:t>
              <w:br/>
              <w:t>pen</w:t>
              <w:br/>
              <w:t>ten</w:t>
              <w:br/>
              <w:t>wren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ent</w:t>
              <w:br/>
              <w:t>cent</w:t>
              <w:br/>
              <w:t>dent</w:t>
              <w:br/>
              <w:t>lent</w:t>
              <w:br/>
              <w:t>rent</w:t>
              <w:br/>
              <w:t>sent</w:t>
              <w:br/>
              <w:t>tent</w:t>
              <w:br/>
              <w:t>vent</w:t>
              <w:br/>
              <w:t>went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est</w:t>
              <w:br/>
              <w:t>jest</w:t>
              <w:br/>
              <w:t>nest</w:t>
              <w:br/>
              <w:t>pest</w:t>
              <w:br/>
              <w:t>quest</w:t>
              <w:br/>
              <w:t>rest</w:t>
              <w:br/>
              <w:t>test</w:t>
              <w:br/>
              <w:t>vest</w:t>
              <w:br/>
              <w:t>west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ice</w:t>
              <w:br/>
              <w:t>dice</w:t>
              <w:br/>
              <w:t>nice</w:t>
              <w:br/>
              <w:t>mice</w:t>
              <w:br/>
              <w:t>rice</w:t>
              <w:br/>
              <w:t>slice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kick</w:t>
              <w:br/>
              <w:t>lick</w:t>
              <w:br/>
              <w:t>nick</w:t>
              <w:br/>
              <w:t>pick</w:t>
              <w:br/>
              <w:t>quick</w:t>
              <w:br/>
              <w:t>Rick</w:t>
              <w:br/>
              <w:t>sick</w:t>
              <w:br/>
              <w:t>slick</w:t>
              <w:br/>
              <w:t>stick</w:t>
              <w:br/>
              <w:t>thick</w:t>
              <w:br/>
              <w:t>tick</w:t>
              <w:br/>
              <w:t>trick</w:t>
              <w:br/>
              <w:t>wick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ride</w:t>
              <w:br/>
              <w:t>hide</w:t>
              <w:br/>
              <w:t>pride</w:t>
              <w:br/>
              <w:t>ride</w:t>
              <w:br/>
              <w:t>side</w:t>
              <w:br/>
              <w:t>slide</w:t>
              <w:br/>
              <w:t>tide</w:t>
              <w:br/>
              <w:t>wid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de-DE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1527"/>
        <w:gridCol w:w="1227"/>
        <w:gridCol w:w="901"/>
        <w:gridCol w:w="956"/>
        <w:gridCol w:w="1280"/>
        <w:gridCol w:w="1362"/>
        <w:gridCol w:w="1173"/>
        <w:gridCol w:w="1116"/>
        <w:gridCol w:w="901"/>
        <w:gridCol w:w="1281"/>
        <w:gridCol w:w="1532"/>
        <w:gridCol w:w="990"/>
      </w:tblGrid>
      <w:tr>
        <w:trPr>
          <w:trHeight w:val="10155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fife</w:t>
              <w:br/>
              <w:t>knife</w:t>
              <w:br/>
              <w:t>life</w:t>
              <w:br/>
              <w:t>wife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right</w:t>
              <w:br/>
              <w:t>delight</w:t>
              <w:br/>
              <w:t>fight</w:t>
              <w:br/>
              <w:t>flight</w:t>
              <w:br/>
              <w:t>fright</w:t>
              <w:br/>
              <w:t>light</w:t>
              <w:br/>
              <w:t>might</w:t>
              <w:br/>
              <w:t>night</w:t>
              <w:br/>
              <w:t>right</w:t>
              <w:br/>
              <w:t>sight</w:t>
              <w:br/>
              <w:t>slight</w:t>
              <w:br/>
              <w:t>tight</w:t>
              <w:br/>
              <w:t xml:space="preserve">tonight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file</w:t>
              <w:br/>
              <w:t>mile</w:t>
              <w:br/>
              <w:t>Nile</w:t>
              <w:br/>
              <w:t>pile</w:t>
              <w:br/>
              <w:t>rile</w:t>
              <w:br/>
              <w:t>smile</w:t>
              <w:br/>
              <w:t>stile</w:t>
              <w:br/>
              <w:t>tile</w:t>
              <w:br/>
              <w:t>vile</w:t>
              <w:br/>
              <w:t>while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ill</w:t>
              <w:br/>
              <w:t>hill</w:t>
              <w:br/>
              <w:t>ill</w:t>
              <w:br/>
              <w:t>Jill</w:t>
              <w:br/>
              <w:t>pill</w:t>
              <w:br/>
              <w:t>sill</w:t>
              <w:br/>
              <w:t>still</w:t>
              <w:br/>
              <w:t>till</w:t>
              <w:br/>
              <w:t>will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in</w:t>
              <w:br/>
              <w:t>din</w:t>
              <w:br/>
              <w:t>grin</w:t>
              <w:br/>
              <w:t>in</w:t>
              <w:br/>
              <w:t>kin</w:t>
              <w:br/>
              <w:t>pin</w:t>
              <w:br/>
              <w:t>shin</w:t>
              <w:br/>
              <w:t>spin</w:t>
              <w:br/>
              <w:t>thin</w:t>
              <w:br/>
              <w:t>tin</w:t>
              <w:br/>
              <w:t>win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dine</w:t>
              <w:br/>
              <w:t>fine</w:t>
              <w:br/>
              <w:t>line</w:t>
              <w:br/>
              <w:t>mine</w:t>
              <w:br/>
              <w:t>nine</w:t>
              <w:br/>
              <w:t>pine</w:t>
              <w:br/>
              <w:t>swine</w:t>
              <w:br/>
              <w:t>tine</w:t>
              <w:br/>
              <w:t>vine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ring</w:t>
              <w:br/>
              <w:t>cling</w:t>
              <w:br/>
              <w:t>fling</w:t>
              <w:br/>
              <w:t>king</w:t>
              <w:br/>
              <w:t>ping</w:t>
              <w:br/>
              <w:t>ring</w:t>
              <w:br/>
              <w:t>sing</w:t>
              <w:br/>
              <w:t>sling</w:t>
              <w:br/>
              <w:t>spring</w:t>
              <w:br/>
              <w:t>sting</w:t>
              <w:br/>
              <w:t>string</w:t>
              <w:br/>
              <w:t>swing</w:t>
              <w:br/>
              <w:t>thing</w:t>
              <w:br/>
              <w:t>wing</w:t>
              <w:br/>
              <w:t>zing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link</w:t>
              <w:br/>
              <w:t>brink</w:t>
              <w:br/>
              <w:t>ink</w:t>
              <w:br/>
              <w:t>link</w:t>
              <w:br/>
              <w:t>mink</w:t>
              <w:br/>
              <w:t>pink</w:t>
              <w:br/>
              <w:t>rink</w:t>
              <w:br/>
              <w:t>sink</w:t>
              <w:br/>
              <w:t>think</w:t>
              <w:br/>
              <w:t>wink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grip</w:t>
              <w:br/>
              <w:t>hip</w:t>
              <w:br/>
              <w:t>lip</w:t>
              <w:br/>
              <w:t>nip</w:t>
              <w:br/>
              <w:t>ship</w:t>
              <w:br/>
              <w:t>sip</w:t>
              <w:br/>
              <w:t>slip</w:t>
              <w:br/>
              <w:t>tip</w:t>
              <w:br/>
              <w:t>trip</w:t>
              <w:br/>
              <w:t>whip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it</w:t>
              <w:br/>
              <w:t>fit</w:t>
              <w:br/>
              <w:t>grit</w:t>
              <w:br/>
              <w:t>hit</w:t>
              <w:br/>
              <w:t>it</w:t>
              <w:br/>
              <w:t>kit</w:t>
              <w:br/>
              <w:t>lit</w:t>
              <w:br/>
              <w:t>pit</w:t>
              <w:br/>
              <w:t>quit</w:t>
              <w:br/>
              <w:t>sit</w:t>
              <w:br/>
              <w:t>spit</w:t>
              <w:br/>
              <w:t>twit</w:t>
              <w:br/>
              <w:t>wit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at</w:t>
              <w:br/>
              <w:t>coat</w:t>
              <w:br/>
              <w:t>float</w:t>
              <w:br/>
              <w:t>gloat</w:t>
              <w:br/>
              <w:t>goat</w:t>
              <w:br/>
              <w:t>oat</w:t>
              <w:br/>
              <w:t>throat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lock</w:t>
              <w:br/>
              <w:t>clock</w:t>
              <w:br/>
              <w:t>cock</w:t>
              <w:br/>
              <w:t>dock</w:t>
              <w:br/>
              <w:t>flock</w:t>
              <w:br/>
              <w:t>frock</w:t>
              <w:br/>
              <w:t>lock</w:t>
              <w:br/>
              <w:t>mock</w:t>
              <w:br/>
              <w:t>o'clock</w:t>
              <w:br/>
              <w:t>rock</w:t>
              <w:br/>
              <w:t>sock</w:t>
              <w:br/>
              <w:t>stoc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g</w:t>
              <w:br/>
              <w:t>cog</w:t>
              <w:br/>
              <w:t>clog</w:t>
              <w:br/>
              <w:t>dog</w:t>
              <w:br/>
              <w:t>fog</w:t>
              <w:br/>
              <w:t>frog</w:t>
              <w:br/>
              <w:t>hog</w:t>
              <w:br/>
              <w:t>jog</w:t>
              <w:br/>
              <w:t>log</w:t>
              <w:br/>
              <w:t>slo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de-DE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011"/>
        <w:gridCol w:w="759"/>
        <w:gridCol w:w="875"/>
        <w:gridCol w:w="875"/>
        <w:gridCol w:w="817"/>
        <w:gridCol w:w="933"/>
        <w:gridCol w:w="1010"/>
        <w:gridCol w:w="913"/>
        <w:gridCol w:w="856"/>
        <w:gridCol w:w="933"/>
        <w:gridCol w:w="932"/>
        <w:gridCol w:w="1938"/>
        <w:gridCol w:w="2015"/>
        <w:gridCol w:w="746"/>
      </w:tblGrid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il</w:t>
              <w:br/>
              <w:t>broil</w:t>
              <w:br/>
              <w:t>coil</w:t>
              <w:br/>
              <w:t>foil</w:t>
              <w:br/>
              <w:t>oil</w:t>
              <w:br/>
              <w:t>soil</w:t>
              <w:br/>
              <w:t>spoil</w:t>
              <w:br/>
              <w:t>toil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woke</w:t>
              <w:br/>
              <w:t>bloke</w:t>
              <w:br/>
              <w:t>broke</w:t>
              <w:br/>
              <w:t>joke</w:t>
              <w:br/>
              <w:t>poke</w:t>
              <w:br/>
              <w:t>spoke</w:t>
              <w:br/>
              <w:t>stroke</w:t>
              <w:br/>
              <w:t>woke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o</w:t>
              <w:br/>
              <w:t>goo</w:t>
              <w:br/>
              <w:t>moo</w:t>
              <w:br/>
              <w:t>shoo</w:t>
              <w:br/>
              <w:t>too</w:t>
              <w:br/>
              <w:t>zoo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good</w:t>
              <w:br/>
              <w:t>hood</w:t>
              <w:br/>
              <w:t>stood</w:t>
              <w:br/>
              <w:t>wood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goof</w:t>
              <w:br/>
              <w:t>proof</w:t>
              <w:br/>
              <w:t>roof</w:t>
              <w:br/>
              <w:t>spoof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o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hoof</w:t>
              <w:br/>
              <w:t>woof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ok</w:t>
              <w:br/>
              <w:t>brook</w:t>
              <w:br/>
              <w:t>cook</w:t>
              <w:br/>
              <w:t>crook</w:t>
              <w:br/>
              <w:t>hook</w:t>
              <w:br/>
              <w:t>look</w:t>
              <w:br/>
              <w:t>nook</w:t>
              <w:br/>
              <w:t>shook</w:t>
              <w:br/>
              <w:t>took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loom</w:t>
              <w:br/>
              <w:t>boom</w:t>
              <w:br/>
              <w:t>broom</w:t>
              <w:br/>
              <w:t>doom</w:t>
              <w:br/>
              <w:t>gloom</w:t>
              <w:br/>
              <w:t>loom</w:t>
              <w:br/>
              <w:t>room</w:t>
              <w:br/>
              <w:t>zoom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rood</w:t>
              <w:br/>
              <w:t>food</w:t>
              <w:br/>
              <w:t>mood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cool</w:t>
              <w:br/>
              <w:t>pool</w:t>
              <w:br/>
              <w:t>spool</w:t>
              <w:br/>
              <w:t>stool</w:t>
              <w:br/>
              <w:t>tool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goon</w:t>
              <w:br/>
              <w:t>moon</w:t>
              <w:br/>
              <w:t>noon</w:t>
              <w:br/>
              <w:t>soon</w:t>
              <w:br/>
              <w:t>spoon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droop</w:t>
              <w:br/>
              <w:t>hoop</w:t>
              <w:br/>
              <w:t>loop</w:t>
              <w:br/>
              <w:t>scoop</w:t>
              <w:br/>
              <w:t>snoop</w:t>
              <w:br/>
              <w:t>troop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 xml:space="preserve"> (long o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ot</w:t>
              <w:br/>
              <w:t>hoot</w:t>
              <w:br/>
              <w:t>scoot</w:t>
              <w:br/>
              <w:t>shoot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 xml:space="preserve"> (short o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foot</w:t>
              <w:br/>
              <w:t>soot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p</w:t>
              <w:br/>
              <w:t>cop</w:t>
              <w:br/>
              <w:t>crop</w:t>
              <w:br/>
              <w:t>drop</w:t>
              <w:br/>
              <w:t>flop</w:t>
              <w:br/>
              <w:t>mop</w:t>
              <w:br/>
              <w:t>pop</w:t>
              <w:br/>
              <w:t>stop</w:t>
              <w:br/>
              <w:t>to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de-DE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681"/>
        <w:gridCol w:w="848"/>
        <w:gridCol w:w="939"/>
        <w:gridCol w:w="819"/>
        <w:gridCol w:w="833"/>
        <w:gridCol w:w="695"/>
        <w:gridCol w:w="2661"/>
        <w:gridCol w:w="2615"/>
        <w:gridCol w:w="1261"/>
        <w:gridCol w:w="695"/>
        <w:gridCol w:w="572"/>
        <w:gridCol w:w="757"/>
        <w:gridCol w:w="604"/>
        <w:gridCol w:w="717"/>
      </w:tblGrid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re</w:t>
              <w:br/>
              <w:t>core</w:t>
              <w:br/>
              <w:t>chore</w:t>
              <w:br/>
              <w:t>lore</w:t>
              <w:br/>
              <w:t>more</w:t>
              <w:br/>
              <w:t>ore</w:t>
              <w:br/>
              <w:t>pore</w:t>
              <w:br/>
              <w:t>sore</w:t>
              <w:br/>
              <w:t>store</w:t>
              <w:br/>
              <w:t>tore</w:t>
              <w:br/>
              <w:t>wore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corn</w:t>
              <w:br/>
              <w:t>morn</w:t>
              <w:br/>
              <w:t>scorn</w:t>
              <w:br/>
              <w:t>thorn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pricot</w:t>
              <w:br/>
              <w:t>blot</w:t>
              <w:br/>
              <w:t>cot</w:t>
              <w:br/>
              <w:t>dot</w:t>
              <w:br/>
              <w:t>got</w:t>
              <w:br/>
              <w:t>hot</w:t>
              <w:br/>
              <w:t>jot</w:t>
              <w:br/>
              <w:t>lot</w:t>
              <w:br/>
              <w:t>not</w:t>
              <w:br/>
              <w:t>plot</w:t>
              <w:br/>
              <w:t>pot</w:t>
              <w:br/>
              <w:t>rot</w:t>
              <w:br/>
              <w:t>shot</w:t>
              <w:br/>
              <w:t>spot</w:t>
              <w:br/>
              <w:t>tot</w:t>
              <w:br/>
              <w:t>trot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u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ught</w:t>
              <w:br/>
              <w:t>brought</w:t>
              <w:br/>
              <w:t>fought</w:t>
              <w:br/>
              <w:t>ought</w:t>
              <w:br/>
              <w:t>sought</w:t>
              <w:br/>
              <w:t xml:space="preserve">thought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could</w:t>
              <w:br/>
              <w:t>should</w:t>
              <w:br/>
              <w:t xml:space="preserve">would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douse</w:t>
              <w:br/>
              <w:t>house</w:t>
              <w:br/>
              <w:t>louse</w:t>
              <w:br/>
              <w:t>mouse</w:t>
              <w:br/>
              <w:t>spouse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about</w:t>
              <w:br/>
              <w:t>out</w:t>
              <w:br/>
              <w:t>lout</w:t>
              <w:br/>
              <w:t>pout</w:t>
              <w:br/>
              <w:t>shout</w:t>
              <w:br/>
              <w:t>spout</w:t>
              <w:br/>
              <w:t>stout</w:t>
              <w:br/>
              <w:t>tout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w (rhymes with co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w</w:t>
              <w:br/>
              <w:t>cow</w:t>
              <w:br/>
              <w:t>chow</w:t>
              <w:br/>
              <w:t>how</w:t>
              <w:br/>
              <w:t>now</w:t>
              <w:br/>
              <w:t>plow</w:t>
              <w:br/>
              <w:t>sow</w:t>
              <w:br/>
              <w:t>vow</w:t>
              <w:br/>
              <w:t>wow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w (rhymes with lo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ow</w:t>
              <w:br/>
              <w:t>blow</w:t>
              <w:br/>
              <w:t>crow</w:t>
              <w:br/>
              <w:t>flow</w:t>
              <w:br/>
              <w:t>glow</w:t>
              <w:br/>
              <w:t>grow</w:t>
              <w:br/>
              <w:t>low</w:t>
              <w:br/>
              <w:t>mow</w:t>
              <w:br/>
              <w:t>row</w:t>
              <w:br/>
              <w:t>show</w:t>
              <w:br/>
              <w:t>slow</w:t>
              <w:br/>
              <w:t>snow</w:t>
              <w:br/>
              <w:t>sow</w:t>
              <w:br/>
              <w:t>stow</w:t>
              <w:br/>
              <w:t>throw</w:t>
              <w:br/>
              <w:t>tow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rown</w:t>
              <w:br/>
              <w:t>crown</w:t>
              <w:br/>
              <w:t>down</w:t>
              <w:br/>
              <w:t>drown</w:t>
              <w:br/>
              <w:t>frown</w:t>
              <w:br/>
              <w:t>gown</w:t>
              <w:br/>
              <w:t>nightgown</w:t>
              <w:br/>
              <w:t>town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u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uck</w:t>
              <w:br/>
              <w:t>duck</w:t>
              <w:br/>
              <w:t>luck</w:t>
              <w:br/>
              <w:t>muck</w:t>
              <w:br/>
              <w:t>puck</w:t>
              <w:br/>
              <w:t>pluck</w:t>
              <w:br/>
              <w:t>stuck</w:t>
              <w:br/>
              <w:t>tuck</w:t>
              <w:br/>
              <w:t>yuck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u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ug</w:t>
              <w:br/>
              <w:t>dug</w:t>
              <w:br/>
              <w:t>hug</w:t>
              <w:br/>
              <w:t>jug</w:t>
              <w:br/>
              <w:t>lug</w:t>
              <w:br/>
              <w:t>mug</w:t>
              <w:br/>
              <w:t>pug</w:t>
              <w:br/>
              <w:t>rug</w:t>
              <w:br/>
              <w:t>tug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de-DE"/>
              </w:rPr>
              <w:t>u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DE"/>
              </w:rPr>
              <w:t>bump</w:t>
              <w:br/>
              <w:t>dump</w:t>
              <w:br/>
              <w:t>hump</w:t>
              <w:br/>
              <w:t>jump</w:t>
              <w:br/>
              <w:t>lump</w:t>
              <w:br/>
              <w:t>pump</w:t>
              <w:br/>
              <w:t>rump</w:t>
              <w:br/>
              <w:t>stump</w:t>
              <w:br/>
              <w:t>trump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un</w:t>
              <w:br/>
              <w:t>fun</w:t>
              <w:br/>
              <w:t>gun</w:t>
              <w:br/>
              <w:t>nun</w:t>
              <w:br/>
              <w:t>pun</w:t>
              <w:br/>
              <w:t>run</w:t>
              <w:br/>
              <w:t>spun</w:t>
              <w:br/>
              <w:t>stun</w:t>
              <w:br/>
              <w:t>sun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DE"/>
              </w:rPr>
              <w:t>u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DE"/>
              </w:rPr>
              <w:t>bunk</w:t>
              <w:br/>
              <w:t>flunk</w:t>
              <w:br/>
              <w:t>junk</w:t>
              <w:br/>
              <w:t>lunk</w:t>
              <w:br/>
              <w:t>plunk</w:t>
              <w:br/>
              <w:t>punk</w:t>
              <w:br/>
              <w:t>slunk</w:t>
              <w:br/>
              <w:t>sunk</w:t>
              <w:br/>
              <w:t>trun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0:56:00Z</dcterms:created>
  <dc:creator>German</dc:creator>
  <dc:description/>
  <cp:keywords/>
  <dc:language>en-US</dc:language>
  <cp:lastModifiedBy>German</cp:lastModifiedBy>
  <dcterms:modified xsi:type="dcterms:W3CDTF">2009-11-08T21:00:00Z</dcterms:modified>
  <cp:revision>1</cp:revision>
  <dc:subject/>
  <dc:title/>
</cp:coreProperties>
</file>