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orrekturprobleme und Korrekturhilfen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gastheniker haben Schwierigkeit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 der akustischen und visuellen Erfassu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 der Sinnerfassung beim Les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 der Raumlage und mit der Reihung von Buchstab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 der Speicherung von Gelerntem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gastheniker haben ganz andere Ausgangsbedingung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 machen viel mehr Fehl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 brauchen viel mehr Zeit zum Finden und Verbesser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 brauchen viel mehr Konzentra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 müssen viel öfter von vorne anfangen und viel mehr wiederhol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 müssen viel mehr Belastung und Frustrationen erfahren in Prüfunge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hne Kenntnis dieser Aspekte und der Fehlerarten ist jede Korrektur schwierig!!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Häufige und typische Fehlerarten von Legasthenikern im Englischen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2143"/>
        <w:gridCol w:w="2835"/>
      </w:tblGrid>
      <w:tr>
        <w:trPr>
          <w:trHeight w:val="4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 Akustische Wahrnehmungsstörunge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eispie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orrekturproblem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ertauschen von Buchstaben </w:t>
            </w:r>
            <w:r>
              <w:rPr>
                <w:rFonts w:cs="Calibri" w:ascii="Calibri" w:hAnsi="Calibri"/>
                <w:u w:val="single"/>
              </w:rPr>
              <w:t>ohne</w:t>
            </w:r>
            <w:r>
              <w:rPr>
                <w:rFonts w:cs="Calibri" w:ascii="Calibri" w:hAnsi="Calibri"/>
              </w:rPr>
              <w:t xml:space="preserve"> Bedeutungsänderun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– wa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- wi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ertauschen </w:t>
            </w:r>
            <w:r>
              <w:rPr>
                <w:rFonts w:cs="Calibri" w:ascii="Calibri" w:hAnsi="Calibri"/>
                <w:u w:val="single"/>
              </w:rPr>
              <w:t>mit</w:t>
            </w:r>
            <w:r>
              <w:rPr>
                <w:rFonts w:cs="Calibri" w:ascii="Calibri" w:hAnsi="Calibri"/>
              </w:rPr>
              <w:t xml:space="preserve"> Bedeutungsänderu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at –tea /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w - w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vermeintliche Wortverwechslu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wechseln von ähnlich gebildeten Laut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– whe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- wi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vermeintliche Wortverwechslu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wechseln von kurzen Vokal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n- pen /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 -ru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vermeintliche Wortverwechslu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zw. Grammatikfeh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immhaft &gt;&lt; stimml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g – dock /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g - bac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vermeintliche Wortverwechslu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zw. Grammatikfeh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ge Vokale &gt;&lt; kurze Vokale</w:t>
            </w:r>
          </w:p>
          <w:p>
            <w:pPr>
              <w:pStyle w:val="Normal"/>
              <w:ind w:firstLine="70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t – eat /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chip – cheap /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he´s – his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vermeintliche Wortverwechslung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 Visuelle Wahrnehmungsstörung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Kippfehler“ durch Raum- Lageproblem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/d/p/q, g/d, u/n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(vermeintlic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tverwechslung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auschen von Buchstaben nach falschem Lesen (Abfolge der Buchstaben falsch gespeichert = Sequenz- od. Transpositionsfehler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hree – ther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ho – how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able – tabel  people – poepel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(vermeintlic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tverwechslung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wechslung ähnlicher Buchstaben (visuelle Differenzierungsstörung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/n/u – o/u – a/u – v/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(vermeintlic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tverwechslung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. Ordnungs- und Speicherproble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wechslung der Reihenfolge unregelmäßiger Verbe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it – sat – si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rite – written – wrot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(fehlerhafte Grammatik?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ritierende Überlagerung des Deutschen ins Englisc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fore – bev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ß- Kleinschreibu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lsche Zuordnung von Homophon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rough – thre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 –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!!! (vermeintlic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tverwechslung)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4. Fehler bedingt durch Gedächtnisproblem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ispie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orrekturproblem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hlendes Verständnis für grammatische Begriff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stantiv – Subjek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icht </w:t>
            </w:r>
            <w:r>
              <w:rPr>
                <w:rFonts w:cs="Calibri" w:ascii="Calibri" w:hAnsi="Calibri"/>
                <w:b/>
              </w:rPr>
              <w:t>unbedingt</w:t>
            </w:r>
            <w:r>
              <w:rPr>
                <w:rFonts w:cs="Calibri" w:ascii="Calibri" w:hAnsi="Calibri"/>
              </w:rPr>
              <w:t xml:space="preserve"> legastheniespezifis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kturen können nicht behalten werd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ense – aspect, s-Genitiv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urzformen!!!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icht </w:t>
            </w:r>
            <w:r>
              <w:rPr>
                <w:rFonts w:cs="Calibri" w:ascii="Calibri" w:hAnsi="Calibri"/>
                <w:b/>
              </w:rPr>
              <w:t>unbedingt</w:t>
            </w:r>
            <w:r>
              <w:rPr>
                <w:rFonts w:cs="Calibri" w:ascii="Calibri" w:hAnsi="Calibri"/>
              </w:rPr>
              <w:t xml:space="preserve"> legastheniespezifisch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usätzliche Besonderheite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ndeutliche und unsaubere Schreibweise (Ablenken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in Wort wird mehrmals unterschiedlich falsch geschriebe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extstellen werden nicht immer gleich gefunde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a die Bedeutung eines Wortes erst später wahrgenommen wird, betonen L. beim Lesen oft falsc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ier ist bei der Korrektur das Ausschöpfen des Ermessensspielraums gefragt. Ohne Information der Englischlehrer kommt es zu Problemen in der Korrektur und unterschiedlichen Ansichten: Wort- oder Rechtschreibfehler? - Rechtschreib- oder Grammatikfehler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 Zweifelsfall unter Berücksichtigung anderer Faktoren wie Schwere der Legasthenie oder Arbeitsverhalten des Schülers empfiehlt es sich, für den Rechtschreibfehler zu entscheide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inweis: Viele Schwierigkeiten verlieren sich allmählich bei entsprechender Arbeitshaltung, Unsicherheiten in der Strukturanwendung bleiben jedoch meist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Korrektur schriftlicher Arbeit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s gibt keine einheitliche und damit verbindliche oder allgemeingültige  Korrekturschablon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otale Objektivität in der Korrektur ist nicht möglich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</w:rPr>
        <w:t>Fehlereinschätzung und Bewertung hängen auch vom Problembewusstsein des Lehrers ab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Jeder Fall muss </w:t>
      </w:r>
      <w:r>
        <w:rPr>
          <w:rFonts w:cs="Calibri" w:ascii="Calibri" w:hAnsi="Calibri"/>
          <w:b/>
          <w:bCs/>
          <w:u w:val="single"/>
        </w:rPr>
        <w:t>individuell</w:t>
      </w:r>
      <w:r>
        <w:rPr>
          <w:rFonts w:cs="Calibri" w:ascii="Calibri" w:hAnsi="Calibri"/>
          <w:b/>
          <w:bCs/>
        </w:rPr>
        <w:t xml:space="preserve"> korrigiert werden!!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ädagogischen Freiraum nutzen!!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mpfehlungen zur Korrektur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>Verstöße gegen erlernbare Regeln sind zu werten, z.B. Pluralbildung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rkennbare Strukturprobleme, z.B. falsche Zeiten sind zu wert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chüler und Eltern müssen eindeutig nachvollziehen können, welche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ehler aufgrund der Legasthenie nicht gewertet wurde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rbereitung: Geben Sie einem Legastheniker mehr Zeit, neuen Stoff einzuüben. Fragen Sie Vokabeln etc. erst nach längerem Zeitraum mit Bewertung ab usw!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47:00Z</dcterms:created>
  <dc:creator>German</dc:creator>
  <dc:description/>
  <cp:keywords/>
  <dc:language>en-US</dc:language>
  <cp:lastModifiedBy>rogg</cp:lastModifiedBy>
  <dcterms:modified xsi:type="dcterms:W3CDTF">2010-04-29T15:24:00Z</dcterms:modified>
  <cp:revision>4</cp:revision>
  <dc:subject/>
  <dc:title/>
</cp:coreProperties>
</file>