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he hamster sings in its cage.</w:t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My father is in the bathroom.</w:t>
        <w:tab/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ab/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Kirsty likes Boyzone.</w:t>
        <w:tab/>
        <w:tab/>
        <w:tab/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I have hamsters for breakfast.</w:t>
        <w:tab/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A window is a spare time activity.</w:t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he budgie is singing in its cage.</w:t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Amy doesn't silly chips.</w:t>
        <w:tab/>
        <w:tab/>
        <w:tab/>
        <w:tab/>
        <w:tab/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Her she have always a song in the bag.</w:t>
        <w:tab/>
        <w:tab/>
        <w:t>OK!</w:t>
        <w:tab/>
        <w:tab/>
        <w:t>Oh no!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04:00Z</dcterms:created>
  <dc:creator>Via-Claudia-Realschule</dc:creator>
  <dc:description/>
  <cp:keywords/>
  <dc:language>en-US</dc:language>
  <cp:lastModifiedBy>BIE</cp:lastModifiedBy>
  <dcterms:modified xsi:type="dcterms:W3CDTF">2010-05-01T12:44:00Z</dcterms:modified>
  <cp:revision>2</cp:revision>
  <dc:subject/>
  <dc:title>The hamster sings in its cage</dc:title>
</cp:coreProperties>
</file>