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eobachtungen im Fach Englis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ur Überprüfung/Feststellung einer Legasthenie oder Lese-Rechtschreib-Schwäch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eim Schüler/bei der Schülerin:_____________________________Klasse: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hrkraft:_________________________</w:t>
        <w:tab/>
        <w:t>Datum: 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</w:rPr>
        <w:t xml:space="preserve">1. Bisherige Noten: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chulaufgabe/Art - Note</w:t>
        <w:tab/>
        <w:tab/>
        <w:t>Stegreifaufgabe/Art -  Note</w:t>
        <w:tab/>
        <w:t xml:space="preserve">        Mündliche Leistung - Note</w:t>
      </w:r>
    </w:p>
    <w:p>
      <w:pPr>
        <w:pStyle w:val="TextBody"/>
        <w:rPr/>
      </w:pPr>
      <w:r>
        <w:rPr/>
        <w:t>_________________</w:t>
        <w:tab/>
        <w:tab/>
        <w:t>_________________</w:t>
        <w:tab/>
        <w:t xml:space="preserve">      ______/_______ _________________</w:t>
        <w:tab/>
        <w:tab/>
        <w:t xml:space="preserve">_________________       ______/_______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Gibt es deutliche Unterschiede zwischen mündlicher und schriftlicher Leistung? Welche z.B.? Sind Sie mit der mündlichen Mitarbeit  zufrieden? Wie steht es mit der Konzentrationsfähigkeit?</w:t>
        <w:br/>
      </w:r>
      <w:r>
        <w:rPr>
          <w:rFonts w:cs="Arial" w:ascii="Arial" w:hAnsi="Arial"/>
        </w:rPr>
        <w:t>______________________________________________________</w:t>
        <w:br/>
        <w:t>______________________________________________________</w:t>
      </w:r>
    </w:p>
    <w:p>
      <w:pPr>
        <w:pStyle w:val="TextBody"/>
        <w:rPr>
          <w:rFonts w:ascii="Arial" w:hAnsi="Arial" w:cs="Arial"/>
          <w:bCs/>
          <w:i/>
          <w:i/>
          <w:iCs/>
          <w:sz w:val="16"/>
        </w:rPr>
      </w:pPr>
      <w:r>
        <w:rPr>
          <w:rFonts w:cs="Arial" w:ascii="Arial" w:hAnsi="Arial"/>
          <w:b/>
          <w:sz w:val="24"/>
        </w:rPr>
        <w:t>2. Beurteilung einzelner Fähigkeiten:</w:t>
      </w:r>
      <w:r>
        <w:rPr>
          <w:rFonts w:eastAsia="Wingdings" w:cs="Wingdings" w:ascii="Wingdings" w:hAnsi="Wingdings"/>
          <w:b/>
          <w:sz w:val="24"/>
        </w:rPr>
        <w:t>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</w:rPr>
        <w:t>Zutreffendes bitte im Text unterstreichen</w:t>
      </w:r>
      <w:r>
        <w:rPr>
          <w:rFonts w:cs="Arial" w:ascii="Arial" w:hAnsi="Arial"/>
          <w:bCs/>
          <w:i/>
          <w:iCs/>
          <w:sz w:val="24"/>
        </w:rPr>
        <w:t>.(2-5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Lesen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hezu unverständlich, eher stockend, holperig, durchschnittlich, phantasiert viel, langsames Lesen, lautierendes Lesen, große Leseunlust, weiß kaum, was er/sie liest, versteht nur Teile, unklare Artikulation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b/>
          <w:sz w:val="22"/>
          <w:szCs w:val="22"/>
          <w:u w:val="single"/>
        </w:rPr>
        <w:t>Rechtschreiben</w:t>
      </w:r>
      <w:r>
        <w:rPr>
          <w:rFonts w:cs="Arial" w:ascii="Arial" w:hAnsi="Arial"/>
          <w:b/>
          <w:sz w:val="22"/>
          <w:szCs w:val="22"/>
        </w:rPr>
        <w:t xml:space="preserve">  im Vergleich zum Klassendurchschnitt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ind w:left="372" w:firstLine="5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utlich schlechter, schlechter, genauso gut, eher besser, fehlerhaftes</w:t>
        <w:br/>
        <w:t xml:space="preserve">        Abschreiben, Verwechslung formähnlicher Buchstaben (d/b, q/p,…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allen </w:t>
      </w:r>
      <w:r>
        <w:rPr>
          <w:rFonts w:cs="Arial" w:ascii="Arial" w:hAnsi="Arial"/>
          <w:b/>
          <w:sz w:val="22"/>
          <w:szCs w:val="22"/>
          <w:u w:val="single"/>
        </w:rPr>
        <w:t>ungewöhnliche Fehlerarten</w:t>
      </w:r>
      <w:r>
        <w:rPr>
          <w:rFonts w:cs="Arial" w:ascii="Arial" w:hAnsi="Arial"/>
          <w:b/>
          <w:sz w:val="22"/>
          <w:szCs w:val="22"/>
        </w:rPr>
        <w:t xml:space="preserve"> in erhöhter Zahl auf? Welche z.B.?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Vertauschung von Buchstaben, Fehlerhäufung bei freier Textproduktion, Groß- und Kleinschreibung (I / i), Wörter sind zeitweise richtig, dann aber wieder falsch geschrieben, Verwechslung von Buchstaben und Buchstabenfolgen, mehr Fehler in der 2. Hälfte einer Arbeit, Oberzeichen fehlen (i- Punkt,  t-Strich), Grammatikkenntnisse fehlen, oft einfach lautgetreu geschrieben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enntnis von Vokabeln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i/>
          <w:sz w:val="22"/>
          <w:szCs w:val="22"/>
        </w:rPr>
        <w:t xml:space="preserve">  überdurchschnittlich, durchschnittlich, eher schlecht, </w:t>
      </w:r>
    </w:p>
    <w:p>
      <w:pPr>
        <w:pStyle w:val="TextBody"/>
        <w:ind w:left="90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nzureichender Wortschatz, „Wortfindungsnot“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Lernen/Behalten neuer Vokabeln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>sicher, durchschnittlich, unsicher, lückenhaft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elche Leistungsnachweise sind für den Schüler vorteilhaft?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>Schriftlich   mündlich</w:t>
        <w:br/>
        <w:t>(Schaden ihm/ihr eventuell zu viele mündliche Leistungen?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bCs/>
          <w:i/>
          <w:i/>
          <w:iCs/>
          <w:sz w:val="16"/>
        </w:rPr>
      </w:pPr>
      <w:r>
        <w:rPr>
          <w:rFonts w:cs="Arial" w:ascii="Arial" w:hAnsi="Arial"/>
          <w:b/>
          <w:sz w:val="24"/>
        </w:rPr>
        <w:t xml:space="preserve">3. Beobachtungen zum Arbeitsverhalten: 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rbeitstempo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gut, ausreichend,  zu langsam, zu schnell und dann oberflächlich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chrift: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>nahezu unleserlich, lesbar, aber uneinheitlich, befriedigend, gut, Schreibunlust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ufmerksamkeit:</w:t>
      </w:r>
      <w:r>
        <w:rPr>
          <w:rFonts w:cs="Arial" w:ascii="Arial" w:hAnsi="Arial"/>
          <w:sz w:val="22"/>
          <w:szCs w:val="22"/>
        </w:rPr>
        <w:t xml:space="preserve">  Wirkt der Schüler/die Schülerin in bestimmten Situationen besonders </w:t>
      </w:r>
      <w:r>
        <w:rPr>
          <w:rFonts w:cs="Arial" w:ascii="Arial" w:hAnsi="Arial"/>
          <w:i/>
          <w:sz w:val="22"/>
          <w:szCs w:val="22"/>
        </w:rPr>
        <w:t>unaufmerksa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ode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ervös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ängstlich oder zappelig?</w:t>
      </w:r>
    </w:p>
    <w:p>
      <w:pPr>
        <w:pStyle w:val="TextBody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TextBody"/>
        <w:ind w:left="9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lche Situationen sind das z.B.? ______________________________________________________________________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7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Erledigung der Hausaufgaben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Zuverlässig/unzuverlässig, fehlerhaft/richtig, oberflächlich</w:t>
      </w:r>
    </w:p>
    <w:p>
      <w:pPr>
        <w:pStyle w:val="TextBody"/>
        <w:ind w:left="5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4. Welche Hilfsmittel bzw. Fördermöglichkeiten empfehlen Sie?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0"/>
        </w:rPr>
        <w:t xml:space="preserve">(z.B. Zeitzuschlag, lautes    </w:t>
        <w:br/>
      </w:r>
      <w:r>
        <w:rPr>
          <w:rFonts w:cs="Arial" w:ascii="Arial" w:hAnsi="Arial"/>
          <w:i/>
          <w:sz w:val="20"/>
        </w:rPr>
        <w:t xml:space="preserve">     Vorlesen der Aufgaben/Walkman, Optimierung des Leseflusses, besondere Übungen: welche?, Brille, </w:t>
        <w:br/>
        <w:t xml:space="preserve">     Lesehilfe (Lineal oder Sichtfenster), leises Mitsprechen, Nachhilfe, besondere Lerntechniken, z.B. </w:t>
        <w:br/>
        <w:t xml:space="preserve">     Vokabelkartei -  Bild zum Wort, regelmäßiges Wiederholen, „Pilotsprache“, Vokabelpass = täglich Wh. von </w:t>
        <w:br/>
        <w:t xml:space="preserve">     ca. 10 Vokabeln mit Ausfragen u. Unterschrift des Ausfragenden mit Datum als Kontrolle für den Schüler):</w:t>
      </w:r>
    </w:p>
    <w:p>
      <w:pPr>
        <w:pStyle w:val="TextBody"/>
        <w:rPr/>
      </w:pPr>
      <w:r>
        <w:rPr>
          <w:rFonts w:cs="Arial" w:ascii="Arial" w:hAnsi="Arial"/>
        </w:rPr>
        <w:t>______________________________________________________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 xml:space="preserve">  </w:t>
      </w:r>
    </w:p>
    <w:p>
      <w:pPr>
        <w:pStyle w:val="TextBody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4"/>
        </w:rPr>
        <w:t xml:space="preserve">5. Wie schätzen Sie das emotionale Empfinden des Schülers ein? </w:t>
        <w:br/>
      </w:r>
      <w:r>
        <w:rPr>
          <w:rFonts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i/>
          <w:iCs/>
          <w:sz w:val="22"/>
          <w:szCs w:val="22"/>
        </w:rPr>
        <w:t>ausgeglichen, unglücklich, introvertiert, empfindet sich als Außenseiter, in der Klasse  beliebt,</w:t>
        <w:br/>
        <w:t xml:space="preserve">   Prüfungsangst, übertrieben fröhlich  „Klassenclown“  oder:______________________________</w:t>
      </w:r>
    </w:p>
    <w:p>
      <w:pPr>
        <w:pStyle w:val="TextBody"/>
        <w:rPr/>
      </w:pPr>
      <w:r>
        <w:rPr>
          <w:rFonts w:cs="Arial" w:ascii="Arial" w:hAnsi="Arial"/>
          <w:i/>
          <w:iCs/>
          <w:sz w:val="24"/>
        </w:rPr>
        <w:br/>
      </w:r>
      <w:r>
        <w:rPr>
          <w:rFonts w:cs="Arial" w:ascii="Arial" w:hAnsi="Arial"/>
          <w:b/>
          <w:bCs/>
          <w:sz w:val="24"/>
        </w:rPr>
        <w:t xml:space="preserve">6. Leidet das Kind unter der Teilleistungsstörung/schwäche?    </w:t>
      </w:r>
      <w:r>
        <w:rPr>
          <w:rFonts w:cs="Arial" w:ascii="Arial" w:hAnsi="Arial"/>
          <w:i/>
          <w:iCs/>
          <w:sz w:val="24"/>
        </w:rPr>
        <w:t>ja      nein</w:t>
      </w:r>
    </w:p>
    <w:p>
      <w:pPr>
        <w:pStyle w:val="TextBody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  <w:t>7. Für weitere wichtige Beobachtungen steht Ihnen die Rückseite zur Verfügung!</w:t>
      </w:r>
    </w:p>
    <w:p>
      <w:pPr>
        <w:pStyle w:val="TextBody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 xml:space="preserve">Vielen Dank !        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sectPr>
      <w:type w:val="nextPage"/>
      <w:pgSz w:w="11906" w:h="16838"/>
      <w:pgMar w:left="1077" w:right="1077" w:gutter="0" w:header="0" w:top="73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22:31:00Z</dcterms:created>
  <dc:creator>Gabriele Kurz</dc:creator>
  <dc:description/>
  <cp:keywords/>
  <dc:language>en-US</dc:language>
  <cp:lastModifiedBy>dit</cp:lastModifiedBy>
  <cp:lastPrinted>2009-04-29T14:47:00Z</cp:lastPrinted>
  <dcterms:modified xsi:type="dcterms:W3CDTF">2009-04-29T12:55:00Z</dcterms:modified>
  <cp:revision>4</cp:revision>
  <dc:subject/>
  <dc:title>Beobachtungen im Fach Deutsch</dc:title>
</cp:coreProperties>
</file>