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de-DE"/>
        </w:rPr>
        <w:t>How to use Elkonin Box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DE"/>
        </w:rPr>
        <w:t>Pronounce a target word slowly, stretching it out by sound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DE"/>
        </w:rPr>
        <w:t>Ask the child to repeat the word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DE"/>
        </w:rPr>
        <w:t>Draw "boxes" or squares on a piece of paper, chalkboard, or dry erase board with one box for each syllable or phoneme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de-DE"/>
        </w:rPr>
        <w:t xml:space="preserve">Have the child count the number of phonemes in the word, not necessarily the number of letters. For example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de-DE"/>
        </w:rPr>
        <w:t>wish</w:t>
      </w:r>
      <w:r>
        <w:rPr>
          <w:rFonts w:eastAsia="Times New Roman" w:cs="Times New Roman" w:ascii="Times New Roman" w:hAnsi="Times New Roman"/>
          <w:sz w:val="24"/>
          <w:szCs w:val="24"/>
          <w:lang w:val="en-US" w:eastAsia="de-DE"/>
        </w:rPr>
        <w:t xml:space="preserve"> has three phonemes and will use three boxes. /w/, /i/, /sh/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DE"/>
        </w:rPr>
        <w:t>Direct the child to slide one colored circle, unifix cube, or corresponding letter in each cell of the Elkonin box drawing as he/she repeats the wor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de-DE"/>
        </w:rPr>
        <w:t>The example below</w:t>
      </w:r>
      <w:r>
        <w:rPr>
          <w:rFonts w:eastAsia="Times New Roman" w:cs="Times New Roman" w:ascii="Times New Roman" w:hAnsi="Times New Roman"/>
          <w:sz w:val="24"/>
          <w:szCs w:val="24"/>
          <w:lang w:val="en-US" w:eastAsia="de-DE"/>
        </w:rPr>
        <w:t xml:space="preserve"> shows an Elkonin Box for the word "sheep," which consists of three phonemes (sounds): /sh/ /ee/ /p/ 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0" cy="199072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8:16:00Z</dcterms:created>
  <dc:creator>German</dc:creator>
  <dc:description/>
  <cp:keywords/>
  <dc:language>en-US</dc:language>
  <cp:lastModifiedBy>German</cp:lastModifiedBy>
  <dcterms:modified xsi:type="dcterms:W3CDTF">2009-11-12T18:16:00Z</dcterms:modified>
  <cp:revision>2</cp:revision>
  <dc:subject/>
  <dc:title/>
</cp:coreProperties>
</file>