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nschliche Reife und Sexualitä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ach Viktor Frankl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”</w:t>
      </w:r>
      <w:r>
        <w:rPr>
          <w:b/>
          <w:bCs/>
        </w:rPr>
        <w:t>Sexualität ist nicht von vornherein menschlich. Der Mensch teilt die Sexualität mit den übrigen Lebewesen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halb hat jeder Mensch die Aufgabe, seine Sexualität erst zu kultivier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2"/>
        <w:gridCol w:w="2835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1. Stadium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Konsum von ............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.................................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inziges Ziel ist die Entladung</w:t>
              <w:br/>
              <w:t xml:space="preserve">von .......................................................... </w:t>
              <w:br/>
              <w:t>und ........................................................ 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>
                <w:u w:val="single"/>
              </w:rPr>
              <w:t>völlig ....................... Stufe:</w:t>
            </w:r>
            <w:r>
              <w:rPr/>
              <w:br/>
              <w:t xml:space="preserve"> ” .........................................</w:t>
              <w:br/>
              <w:t xml:space="preserve">    tut es auch.”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2. Stadium:</w:t>
            </w:r>
            <w:r>
              <w:rPr/>
              <w:br/>
              <w:t>Häufiger Partnerwechsel:</w:t>
              <w:br/>
              <w:t>.........................................</w:t>
              <w:br/>
              <w:t>Konsum de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 xml:space="preserve">................................................................... </w:t>
              <w:br/>
              <w:t>wird zum Triebziel: Hinwendung zum ander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u w:val="single"/>
              </w:rPr>
              <w:t>noch unreife Stufe:</w:t>
            </w:r>
            <w:r>
              <w:rPr/>
              <w:br/>
              <w:t xml:space="preserve">  Der ............................... ist</w:t>
              <w:br/>
              <w:t xml:space="preserve">  aber nur austauschbares</w:t>
              <w:br/>
              <w:t xml:space="preserve">  .........................................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(Siehe Pornographie!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3. Stadium:</w:t>
            </w:r>
            <w:r>
              <w:rPr/>
              <w:t xml:space="preserve"> </w:t>
              <w:br/>
              <w:t xml:space="preserve">   .....................................</w:t>
              <w:br/>
              <w:t xml:space="preserve">   Sie ist das</w:t>
              <w:br/>
              <w:t xml:space="preserve">   ...................................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 xml:space="preserve">Der Partner wird in seiner ........................ </w:t>
              <w:br/>
              <w:t>.....................................,  Einmaligkeit und</w:t>
              <w:br/>
              <w:t>...................................................... erkannt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reife Stufe:</w:t>
            </w:r>
            <w:r>
              <w:rPr/>
              <w:br/>
              <w:t xml:space="preserve">  Einbau der Sexualität in</w:t>
              <w:br/>
              <w:t xml:space="preserve">  eine ...................................</w:t>
              <w:br/>
              <w:t xml:space="preserve">  und Lebenspartnerschaft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r Christen!</w:t>
              <w:br/>
              <w:t xml:space="preserve">   Vergleiche und lies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as Hohelied 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Kor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Zu reifen Sexualitä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gehört die Weitergabe des</w:t>
              <w:br/>
              <w:t xml:space="preserve">  .........................................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s Stehenbleiben oder Zurückfallen auf die erste oder zweite Reifungsstufe nennt man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in der Psychologie ............................................ : </w:t>
      </w:r>
      <w:r>
        <w:rPr/>
        <w:t>Der Mensch bleibt oder wird wieder unreif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Damit des Leben glückt, muss jeder Mensch von der Pubertät an lernen, seine Kräfte nicht zu verdrängen oder unkontrolliert auszuleben, sondern sie zu kultivieren. Das braucht natürlich seine Zeit: </w:t>
      </w:r>
      <w:r>
        <w:rPr>
          <w:b/>
          <w:bCs/>
        </w:rPr>
        <w:t>Es ist nicht schlimm unreif zu sein, sondern unreif zu bleibe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Frage dich: Bin ich auf dem Weg in die reife Stufe (= 3. Stadium)?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rPr/>
      </w:pPr>
      <w:r>
        <w:rPr/>
        <w:t>Viktor Frankl:  Ohne Liebe                 kein voller Sexualgenuss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 xml:space="preserve">                         </w:t>
      </w:r>
      <w:r>
        <w:rPr/>
        <w:t>keine Sicherheit für Partner und Kind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 xml:space="preserve">                         </w:t>
      </w:r>
      <w:r>
        <w:rPr/>
        <w:t>keine Treue                keine Geborgenheit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 xml:space="preserve">                         </w:t>
      </w:r>
      <w:r>
        <w:rPr/>
        <w:t>keine Einmaligkeit des Menschen                     Austauschbarkeit           J.B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Menschliche Reife und Sexualitä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28"/>
          <w:szCs w:val="28"/>
        </w:rPr>
        <w:t xml:space="preserve">nach Viktor Frankl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”</w:t>
      </w:r>
      <w:r>
        <w:rPr>
          <w:b/>
          <w:bCs/>
        </w:rPr>
        <w:t>Sexualität ist nicht von vornherein menschlich. Der Mensch teilt die Sexualität mit den übrigen Lebewesen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halb hat jeder Mensch die Aufgabe, seine Sexualität erst zu kultivier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2"/>
        <w:gridCol w:w="2835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</w:rPr>
              <w:t>1. Stadium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Konsum von ............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..</w:t>
            </w:r>
            <w:r>
              <w:rPr>
                <w:b/>
                <w:bCs/>
              </w:rPr>
              <w:t>Pornographie</w:t>
            </w:r>
            <w:r>
              <w:rPr/>
              <w:t>......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inziges Ziel ist die Entladung</w:t>
              <w:br/>
              <w:t>von .............</w:t>
            </w:r>
            <w:r>
              <w:rPr>
                <w:b/>
                <w:bCs/>
              </w:rPr>
              <w:t>Erregung</w:t>
            </w:r>
            <w:r>
              <w:rPr/>
              <w:t xml:space="preserve">..................... </w:t>
              <w:br/>
              <w:t>und .............</w:t>
            </w:r>
            <w:r>
              <w:rPr>
                <w:b/>
                <w:bCs/>
              </w:rPr>
              <w:t>Spannung</w:t>
            </w:r>
            <w:r>
              <w:rPr/>
              <w:t>......................... 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>
                <w:u w:val="single"/>
              </w:rPr>
              <w:t>völlig ..</w:t>
            </w:r>
            <w:r>
              <w:rPr>
                <w:b/>
                <w:bCs/>
                <w:u w:val="single"/>
              </w:rPr>
              <w:t>unreife</w:t>
            </w:r>
            <w:r>
              <w:rPr>
                <w:u w:val="single"/>
              </w:rPr>
              <w:t>..... Stufe:</w:t>
            </w:r>
            <w:r>
              <w:rPr/>
              <w:br/>
              <w:t xml:space="preserve"> ” ...</w:t>
            </w:r>
            <w:r>
              <w:rPr>
                <w:b/>
                <w:bCs/>
              </w:rPr>
              <w:t>Masturbation</w:t>
            </w:r>
            <w:r>
              <w:rPr/>
              <w:t>...........</w:t>
              <w:br/>
              <w:t xml:space="preserve">    tut es auch.”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2. Stadium:</w:t>
            </w:r>
            <w:r>
              <w:rPr/>
              <w:br/>
              <w:t>Häufiger Partnerwechsel:</w:t>
              <w:br/>
              <w:t>..</w:t>
            </w:r>
            <w:r>
              <w:rPr>
                <w:b/>
                <w:bCs/>
              </w:rPr>
              <w:t>Promiskuität</w:t>
            </w:r>
            <w:r>
              <w:rPr/>
              <w:t>..............</w:t>
              <w:br/>
              <w:t>Konsum de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.........</w:t>
            </w:r>
            <w:r>
              <w:rPr>
                <w:b/>
                <w:bCs/>
              </w:rPr>
              <w:t>Geschlechtsverkehr</w:t>
            </w:r>
            <w:r>
              <w:rPr/>
              <w:t xml:space="preserve">................... </w:t>
              <w:br/>
              <w:t>wird zum Triebziel: Hinwendung zum ander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u w:val="single"/>
              </w:rPr>
              <w:t>noch unreife Stufe:</w:t>
            </w:r>
            <w:r>
              <w:rPr/>
              <w:br/>
              <w:t xml:space="preserve">  Der ......</w:t>
            </w:r>
            <w:r>
              <w:rPr>
                <w:b/>
                <w:bCs/>
              </w:rPr>
              <w:t>Partner</w:t>
            </w:r>
            <w:r>
              <w:rPr/>
              <w:t>....... ist</w:t>
              <w:br/>
              <w:t xml:space="preserve">  aber nur austauschbares</w:t>
              <w:br/>
              <w:t xml:space="preserve">  ......</w:t>
            </w:r>
            <w:r>
              <w:rPr>
                <w:b/>
                <w:bCs/>
              </w:rPr>
              <w:t>Objekt</w:t>
            </w:r>
            <w:r>
              <w:rPr/>
              <w:t>..............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...</w:t>
            </w:r>
            <w:r>
              <w:rPr>
                <w:b/>
                <w:bCs/>
              </w:rPr>
              <w:t>Prostitution</w:t>
            </w:r>
            <w:r>
              <w:rPr/>
              <w:t>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(Siehe Pornographie!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3. Stadium:</w:t>
            </w:r>
            <w:r>
              <w:rPr/>
              <w:t xml:space="preserve"> </w:t>
              <w:br/>
              <w:t xml:space="preserve">   .....</w:t>
            </w:r>
            <w:r>
              <w:rPr>
                <w:b/>
                <w:bCs/>
              </w:rPr>
              <w:t>echte Liebe</w:t>
            </w:r>
            <w:r>
              <w:rPr/>
              <w:t>..........</w:t>
              <w:br/>
              <w:t xml:space="preserve">   Sie ist das</w:t>
              <w:br/>
              <w:t xml:space="preserve">   .....</w:t>
            </w:r>
            <w:r>
              <w:rPr>
                <w:b/>
                <w:bCs/>
              </w:rPr>
              <w:t>Hauptgebot</w:t>
            </w:r>
            <w:r>
              <w:rPr/>
              <w:t>....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Der Partner wird in seiner ...</w:t>
            </w:r>
            <w:r>
              <w:rPr>
                <w:b/>
                <w:bCs/>
              </w:rPr>
              <w:t>Mensch</w:t>
            </w:r>
            <w:r>
              <w:rPr/>
              <w:t xml:space="preserve">-..... </w:t>
              <w:br/>
              <w:t>....</w:t>
            </w:r>
            <w:r>
              <w:rPr>
                <w:b/>
                <w:bCs/>
              </w:rPr>
              <w:t>lichkeit</w:t>
            </w:r>
            <w:r>
              <w:rPr/>
              <w:t>............,  Einmaligkeit und</w:t>
              <w:br/>
              <w:t>....</w:t>
            </w:r>
            <w:r>
              <w:rPr>
                <w:b/>
                <w:bCs/>
              </w:rPr>
              <w:t>Einzigartigkeit</w:t>
            </w:r>
            <w:r>
              <w:rPr/>
              <w:t>.......... erkannt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reife Stufe:</w:t>
            </w:r>
            <w:r>
              <w:rPr/>
              <w:br/>
              <w:t xml:space="preserve">  Einbau der Sexualität in</w:t>
              <w:br/>
              <w:t xml:space="preserve">  eine ...</w:t>
            </w:r>
            <w:r>
              <w:rPr>
                <w:b/>
                <w:bCs/>
              </w:rPr>
              <w:t>Liebesbeziehung</w:t>
            </w:r>
            <w:r>
              <w:rPr/>
              <w:t>..</w:t>
              <w:br/>
              <w:t xml:space="preserve">  und Lebenspartnerschaft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r Christen!</w:t>
              <w:br/>
              <w:t xml:space="preserve">   Vergleiche und lies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as Hohelied 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</w:t>
            </w:r>
            <w:r>
              <w:rPr>
                <w:b/>
                <w:bCs/>
              </w:rPr>
              <w:t>Liebe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Kor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Zur reifen Sexualitä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gehört die Weitergabe des</w:t>
              <w:br/>
              <w:t xml:space="preserve">  .......</w:t>
            </w:r>
            <w:r>
              <w:rPr>
                <w:b/>
                <w:bCs/>
              </w:rPr>
              <w:t>Lebens</w:t>
            </w:r>
            <w:r>
              <w:rPr/>
              <w:t>..........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s Stehenbleiben oder Zurückfallen auf die erste oder zweite Reifungsstufe nennt man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in der Psychologie .........Regression....... : </w:t>
      </w:r>
      <w:r>
        <w:rPr/>
        <w:t>Der Mensch bleibt oder wird wieder unreif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Damit des Leben glückt, muss jeder Mensch von der Pubertät an lernen, seine Kräfte nicht zu verdrängen oder unkontrolliert auszuleben, sondern sie zu kultivieren. Das braucht natürlich seine Zeit: </w:t>
      </w:r>
      <w:r>
        <w:rPr>
          <w:b/>
          <w:bCs/>
        </w:rPr>
        <w:t>Es ist nicht schlimm unreif zu sein, sondern unreif zu bleibe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Frage dich: Bin ich auf dem Weg in die reife Stufe (= 3. Stadium)?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rPr/>
      </w:pPr>
      <w:r>
        <w:rPr/>
        <w:t xml:space="preserve">Viktor Frankl:  Ohne Liebe     </w:t>
      </w:r>
      <w:r>
        <w:rPr>
          <w:rFonts w:eastAsia="Symbol" w:cs="Symbol" w:ascii="Symbol" w:hAnsi="Symbol"/>
        </w:rPr>
        <w:t>Þ</w:t>
      </w:r>
      <w:r>
        <w:rPr/>
        <w:t xml:space="preserve">         kein voller Sexualgenuss</w:t>
      </w:r>
    </w:p>
    <w:p>
      <w:pPr>
        <w:pStyle w:val="Normal"/>
        <w:spacing w:lineRule="exact" w:line="260"/>
        <w:rPr/>
      </w:pPr>
      <w:r>
        <w:rPr/>
        <w:t xml:space="preserve">                                   </w:t>
      </w:r>
      <w:r>
        <w:rPr>
          <w:rFonts w:eastAsia="Symbol" w:cs="Symbol" w:ascii="Symbol" w:hAnsi="Symbol"/>
        </w:rPr>
        <w:t>ß</w:t>
      </w:r>
    </w:p>
    <w:p>
      <w:pPr>
        <w:pStyle w:val="Normal"/>
        <w:spacing w:lineRule="exact" w:line="260"/>
        <w:rPr/>
      </w:pPr>
      <w:r>
        <w:rPr/>
        <w:t xml:space="preserve">                         </w:t>
      </w:r>
      <w:r>
        <w:rPr/>
        <w:t>keine Sicherheit für Partner und Kinder</w:t>
      </w:r>
    </w:p>
    <w:p>
      <w:pPr>
        <w:pStyle w:val="Normal"/>
        <w:spacing w:lineRule="exact" w:line="260"/>
        <w:rPr/>
      </w:pPr>
      <w:r>
        <w:rPr/>
        <w:t xml:space="preserve">                                   </w:t>
      </w:r>
      <w:r>
        <w:rPr>
          <w:rFonts w:eastAsia="Symbol" w:cs="Symbol" w:ascii="Symbol" w:hAnsi="Symbol"/>
        </w:rPr>
        <w:t>ß</w:t>
      </w:r>
    </w:p>
    <w:p>
      <w:pPr>
        <w:pStyle w:val="Normal"/>
        <w:spacing w:lineRule="exact" w:line="260"/>
        <w:rPr/>
      </w:pPr>
      <w:r>
        <w:rPr/>
        <w:t xml:space="preserve">                         </w:t>
      </w:r>
      <w:r>
        <w:rPr/>
        <w:t xml:space="preserve">keine Treue    </w:t>
      </w:r>
      <w:r>
        <w:rPr>
          <w:rFonts w:eastAsia="Symbol" w:cs="Symbol" w:ascii="Symbol" w:hAnsi="Symbol"/>
        </w:rPr>
        <w:t>Þ</w:t>
      </w:r>
      <w:r>
        <w:rPr/>
        <w:t xml:space="preserve">         keine Geborgenheit</w:t>
      </w:r>
    </w:p>
    <w:p>
      <w:pPr>
        <w:pStyle w:val="Normal"/>
        <w:spacing w:lineRule="exact" w:line="260"/>
        <w:rPr/>
      </w:pPr>
      <w:r>
        <w:rPr/>
        <w:t xml:space="preserve">                                   </w:t>
      </w:r>
      <w:r>
        <w:rPr>
          <w:rFonts w:eastAsia="Symbol" w:cs="Symbol" w:ascii="Symbol" w:hAnsi="Symbol"/>
        </w:rPr>
        <w:t>ß</w:t>
      </w:r>
    </w:p>
    <w:p>
      <w:pPr>
        <w:pStyle w:val="Normal"/>
        <w:spacing w:lineRule="exact" w:line="260"/>
        <w:rPr/>
      </w:pPr>
      <w:r>
        <w:rPr/>
        <w:t xml:space="preserve">                         </w:t>
      </w:r>
      <w:r>
        <w:rPr/>
        <w:t xml:space="preserve">keine Einmaligkeit des Menschen       </w:t>
      </w:r>
      <w:r>
        <w:rPr>
          <w:rFonts w:eastAsia="Symbol" w:cs="Symbol" w:ascii="Symbol" w:hAnsi="Symbol"/>
        </w:rPr>
        <w:t>Þ</w:t>
      </w:r>
      <w:r>
        <w:rPr/>
        <w:t xml:space="preserve">          Austauschbarkeit</w:t>
        <w:tab/>
        <w:t xml:space="preserve">            J.B.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9:31:00Z</dcterms:created>
  <dc:creator>Bürger</dc:creator>
  <dc:description/>
  <dc:language>en-US</dc:language>
  <cp:lastModifiedBy>Josef Bürger</cp:lastModifiedBy>
  <cp:lastPrinted>2002-03-10T12:32:00Z</cp:lastPrinted>
  <dcterms:modified xsi:type="dcterms:W3CDTF">2004-07-01T15:54:00Z</dcterms:modified>
  <cp:revision>7</cp:revision>
  <dc:subject/>
  <dc:title>Menschliche Reife und Sexualität</dc:title>
</cp:coreProperties>
</file>