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829300</wp:posOffset>
                </wp:positionV>
                <wp:extent cx="4572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59pt" to="467.95pt,4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402070" cy="8909685"/>
            <wp:effectExtent l="0" t="0" r="0" b="0"/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327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0</wp:posOffset>
                </wp:positionV>
                <wp:extent cx="2171700" cy="22860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k synkopiert, off bea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7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rk synkopiert, off be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0</wp:posOffset>
                </wp:positionV>
                <wp:extent cx="3657600" cy="34290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elmäßiger Grundschlag in der Begleitung = on be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9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elmäßiger Grundschlag in der Begleitung = on b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598295</wp:posOffset>
                </wp:positionV>
                <wp:extent cx="1143000" cy="22860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av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25.8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lav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543300</wp:posOffset>
                </wp:positionV>
                <wp:extent cx="4000500" cy="3429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ompete, Klarinette, Posaune, Banjo, Bass, Schlagzeu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27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ompete, Klarinette, Posaune, Banjo, Bass, Schlagze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3886200</wp:posOffset>
                </wp:positionV>
                <wp:extent cx="28575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kannter Musiker: z.B. Kid 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30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kannter Musiker: z.B. Kid 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4914900</wp:posOffset>
                </wp:positionV>
                <wp:extent cx="48006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scher perfekter aber weniger Ausdruckskraft als New Orleans Jaz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38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chnischer perfekter aber weniger Ausdruckskraft als New Orleans Jaz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5257800</wp:posOffset>
                </wp:positionV>
                <wp:extent cx="45720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uppenimprovisation, Verflechtung von Melod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41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uppenimprovisation, Verflechtung von Melod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5602605</wp:posOffset>
                </wp:positionV>
                <wp:extent cx="4572000" cy="3409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kannte Gruppe: Original Dixieland Jazz B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6.85pt;mso-wrap-distance-left:9.05pt;mso-wrap-distance-right:9.05pt;mso-wrap-distance-top:0pt;mso-wrap-distance-bottom:0pt;margin-top:441.1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kannte Gruppe: Original Dixieland Jazz B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0</wp:posOffset>
                </wp:positionV>
                <wp:extent cx="41148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lodien kreuzen sich nicht, Soloimprovisation, neu: Saxoph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pt;mso-wrap-distance-left:9.05pt;mso-wrap-distance-right:9.05pt;mso-wrap-distance-top:0pt;mso-wrap-distance-bottom:0pt;margin-top:540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lodien kreuzen sich nicht, Soloimprovisation, neu: Saxoph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7086600</wp:posOffset>
                </wp:positionV>
                <wp:extent cx="29718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kannter Musiker: Louis Armstro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55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kannter Musiker: Louis Armstr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3895</wp:posOffset>
                </wp:positionH>
                <wp:positionV relativeFrom="paragraph">
                  <wp:posOffset>8799195</wp:posOffset>
                </wp:positionV>
                <wp:extent cx="1143000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xie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692.8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xie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8799195</wp:posOffset>
                </wp:positionV>
                <wp:extent cx="1371600" cy="3429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ca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692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ic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6:10:00Z</dcterms:created>
  <dc:creator>Norbert Weinecke</dc:creator>
  <dc:description/>
  <dc:language>en-US</dc:language>
  <cp:lastModifiedBy>Norbert Weinecke</cp:lastModifiedBy>
  <dcterms:modified xsi:type="dcterms:W3CDTF">2001-03-12T16:10:00Z</dcterms:modified>
  <cp:revision>2</cp:revision>
  <dc:subject/>
  <dc:title> </dc:title>
</cp:coreProperties>
</file>