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5829300</wp:posOffset>
            </wp:positionV>
            <wp:extent cx="1466850" cy="270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59" t="2374" r="1659" b="3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935</wp:posOffset>
                </wp:positionH>
                <wp:positionV relativeFrom="paragraph">
                  <wp:posOffset>-615950</wp:posOffset>
                </wp:positionV>
                <wp:extent cx="3877945" cy="440690"/>
                <wp:effectExtent l="0" t="0" r="0" b="0"/>
                <wp:wrapNone/>
                <wp:docPr id="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Von Chicago an die Küsten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4.7pt;mso-wrap-distance-left:9.05pt;mso-wrap-distance-right:9.05pt;mso-wrap-distance-top:0pt;mso-wrap-distance-bottom:0pt;margin-top:-48.5pt;mso-position-vertical-relative:text;margin-left:59.0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Von Chicago an die Küs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0</wp:posOffset>
                </wp:positionH>
                <wp:positionV relativeFrom="paragraph">
                  <wp:posOffset>-96520</wp:posOffset>
                </wp:positionV>
                <wp:extent cx="5943600" cy="3244850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4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4. Zur Zeit des Chicago Jazz entwickelte sich in den _________________ auch d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Klavierstil weiter. Aus dem ______________ entstand allmählich der Vorläufer d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________________, der __________________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5. Eines der wichtigsten Merkmale des Jazz, _____________, wurde zur Stilbezeichnung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für die Musik der großen Jazz - Orchester in den 30er Jahren , ____________________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_____________ war geprägt von ersten Stars in der Jazz - Szene, wie 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_________________________________. Durch das Aufkommen der Musikindustrie ka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es zu einer starken Kommerzialisierung und Anpassung an die europäische Tanzmusik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&gt;&gt; ____________________________________________________________________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Zum ersten Mal spielten weiße und schwarze Musiker in den Bands zusammen.   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5.5pt;mso-wrap-distance-left:9.05pt;mso-wrap-distance-right:9.05pt;mso-wrap-distance-top:0pt;mso-wrap-distance-bottom:0pt;margin-top:-7.6pt;mso-position-vertical-relative:text;margin-left:-30.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4. Zur Zeit des Chicago Jazz entwickelte sich in den _________________ auch de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color w:val="000000"/>
                          <w:sz w:val="24"/>
                        </w:rPr>
                        <w:t>Klavierstil weiter. Aus dem ______________ entstand allmählich der Vorläufer d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________________, der __________________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5. Eines der wichtigsten Merkmale des Jazz, _____________, wurde zur Stilbezeichnung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color w:val="000000"/>
                          <w:sz w:val="24"/>
                        </w:rPr>
                        <w:t>für die Musik der großen Jazz - Orchester in den 30er Jahren , ____________________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_____________ war geprägt von ersten Stars in der Jazz - Szene, wie 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_________________________________. Durch das Aufkommen der Musikindustrie kam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es zu einer starken Kommerzialisierung und Anpassung an die europäische Tanzmusik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&gt;&gt; ____________________________________________________________________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Zum ersten Mal spielten weiße und schwarze Musiker in den Bands zusammen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2418080</wp:posOffset>
                </wp:positionV>
                <wp:extent cx="6314440" cy="131699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lang w:val="en-GB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tp3   tp2   tp1   tp4         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lang w:val="en-GB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dr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lang w:val="en-GB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tb3   tb2   tb1    tb4         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 xml:space="preserve">_________________       b (g)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lang w:val="en-GB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lang w:val="en-GB"/>
                              </w:rPr>
                              <w:t>ts1   as2   as1    ts2   bs   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  <w:lang w:val="en-GB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pt;height:103.7pt;mso-wrap-distance-left:9.05pt;mso-wrap-distance-right:9.05pt;mso-wrap-distance-top:0pt;mso-wrap-distance-bottom:0pt;margin-top:190.4pt;mso-position-vertical-relative:text;margin-left:-11.2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lang w:val="en-GB"/>
                        </w:rPr>
                        <w:t xml:space="preserve">                                                     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>tp3   tp2   tp1   tp4         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lang w:val="en-GB"/>
                        </w:rPr>
                        <w:t xml:space="preserve">                                             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dr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lang w:val="en-GB"/>
                        </w:rPr>
                        <w:t xml:space="preserve">                                                     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>tb3   tb2   tb1    tb4         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color w:val="000000"/>
                          <w:sz w:val="24"/>
                          <w:lang w:val="en-GB"/>
                        </w:rPr>
                        <w:t xml:space="preserve">_________________       b (g)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  <w:lang w:val="en-GB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  <w:lang w:val="en-GB"/>
                        </w:rPr>
                        <w:t xml:space="preserve">                                                     </w:t>
                      </w:r>
                      <w:r>
                        <w:rPr>
                          <w:color w:val="000000"/>
                          <w:sz w:val="24"/>
                          <w:lang w:val="en-GB"/>
                        </w:rPr>
                        <w:t>ts1   as2   as1    ts2   bs   ________________________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Arial"/>
                          <w:color w:val="000000"/>
                          <w:sz w:val="24"/>
                          <w:lang w:val="en-GB"/>
                        </w:rPr>
                        <w:t xml:space="preserve">                                     </w:t>
                      </w:r>
                      <w:r>
                        <w:rPr>
                          <w:color w:val="000000"/>
                          <w:sz w:val="24"/>
                        </w:rPr>
                        <w:t>p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0</wp:posOffset>
                </wp:positionH>
                <wp:positionV relativeFrom="paragraph">
                  <wp:posOffset>3771900</wp:posOffset>
                </wp:positionV>
                <wp:extent cx="5943600" cy="236855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Mit den 40er Jahren beginnt die Zeit des Modern Jazz. Dieser ist vor allem geprägt durch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die Auflösung des ________________ zum _________________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6. __________________  entstand vor allem in Harlem und war eine bewusste Distanzierun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vom immer gleichklingenden Swing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Musikalische Gestaltung: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Wichtige Musiker: __________________________________________________________ 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86.5pt;mso-wrap-distance-left:9.05pt;mso-wrap-distance-right:9.05pt;mso-wrap-distance-top:0pt;mso-wrap-distance-bottom:0pt;margin-top:297pt;mso-position-vertical-relative:text;margin-left:-30.5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Mit den 40er Jahren beginnt die Zeit des Modern Jazz. Dieser ist vor allem geprägt durch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die Auflösung des ________________ zum _________________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6. __________________  entstand vor allem in Harlem und war eine bewusste Distanzierung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vom immer gleichklingenden Swing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>Musikalische Gestaltung:______________________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4"/>
                        </w:rPr>
                        <w:t xml:space="preserve">Wichtige Musiker: ___________________________________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456680</wp:posOffset>
                </wp:positionV>
                <wp:extent cx="5943600" cy="11417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7. Die 50er Jahre waren geprägt durch 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_______________________________________________________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Die Musik wurde ruhiger, es entstand der _____________________ 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wichtiger Musiker: 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9.9pt;mso-wrap-distance-left:9.05pt;mso-wrap-distance-right:9.05pt;mso-wrap-distance-top:0pt;mso-wrap-distance-bottom:0pt;margin-top:508.4pt;mso-position-vertical-relative:text;margin-left:-36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7. Die 50er Jahre waren geprägt durch 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_______________________________________________________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Die Musik wurde ruhiger, es entstand der _____________________  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eastAsia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rFonts w:eastAsia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color w:val="000000"/>
                          <w:sz w:val="24"/>
                        </w:rPr>
                        <w:t>wichtiger Musiker: 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5760</wp:posOffset>
                </wp:positionH>
                <wp:positionV relativeFrom="paragraph">
                  <wp:posOffset>2066925</wp:posOffset>
                </wp:positionV>
                <wp:extent cx="1788795" cy="440690"/>
                <wp:effectExtent l="0" t="0" r="0" b="0"/>
                <wp:wrapNone/>
                <wp:docPr id="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u w:val="single"/>
                              </w:rPr>
                              <w:t>Besetzung einer Big Band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34.7pt;mso-wrap-distance-left:9.05pt;mso-wrap-distance-right:9.05pt;mso-wrap-distance-top:0pt;mso-wrap-distance-bottom:0pt;margin-top:162.75pt;mso-position-vertical-relative:text;margin-left:128.8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color w:val="000000"/>
                          <w:sz w:val="24"/>
                          <w:u w:val="single"/>
                        </w:rPr>
                        <w:t>Besetzung einer Big 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8686800</wp:posOffset>
                </wp:positionV>
                <wp:extent cx="965200" cy="2216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izzie Gillespie</w:t>
                            </w:r>
                          </w:p>
                        </w:txbxContent>
                      </wps:txbx>
                      <wps:bodyPr anchor="t" lIns="91440" tIns="45085" rIns="91440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17.45pt;mso-wrap-distance-left:9.05pt;mso-wrap-distance-right:9.05pt;mso-wrap-distance-top:0pt;mso-wrap-distance-bottom:0pt;margin-top:684pt;mso-position-vertical-relative:text;margin-left:369pt;mso-position-horizontal-relative:text">
                <v:fill opacity="0f"/>
                <v:textbox inset="0.1in,0.0493055555555556in,0.1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Dizzie Gilles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1485900" cy="228600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er Jah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er Ja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1257300" cy="342900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gt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9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g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143000" cy="228600"/>
                <wp:effectExtent l="0" t="0" r="0" b="0"/>
                <wp:wrapNone/>
                <wp:docPr id="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ck’n Ro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7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ck’n R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8295</wp:posOffset>
                </wp:positionH>
                <wp:positionV relativeFrom="paragraph">
                  <wp:posOffset>228600</wp:posOffset>
                </wp:positionV>
                <wp:extent cx="1371600" cy="342900"/>
                <wp:effectExtent l="0" t="0" r="0" b="0"/>
                <wp:wrapNone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ogie Wo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ogie Wo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1028700" cy="342900"/>
                <wp:effectExtent l="0" t="0" r="0" b="0"/>
                <wp:wrapNone/>
                <wp:docPr id="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s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 s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00100</wp:posOffset>
                </wp:positionV>
                <wp:extent cx="1143000" cy="342900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 Big Ba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n Big Ba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1257300" cy="342900"/>
                <wp:effectExtent l="0" t="0" r="0" b="0"/>
                <wp:wrapNone/>
                <wp:docPr id="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Sw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7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 Sw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0</wp:posOffset>
                </wp:positionV>
                <wp:extent cx="1143000" cy="22860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n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n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1095</wp:posOffset>
                </wp:positionV>
                <wp:extent cx="2857500" cy="2286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odman und Glenn Mill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89.8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oodman und Glenn Mi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5829300" cy="228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mponierte Musik, weinige Solos, kaum Improv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11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omponierte Musik, weinige Solos, kaum Improv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2286000" cy="228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mpeten - Sa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8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ompeten - S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743200</wp:posOffset>
                </wp:positionV>
                <wp:extent cx="2286000" cy="2286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aunen - Sa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16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saunen - S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22860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xophon - Sat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43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xophon - S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17145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ythmusgrup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hythmusgru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3886200</wp:posOffset>
                </wp:positionV>
                <wp:extent cx="1257300" cy="2286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wo b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30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wo b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0</wp:posOffset>
                </wp:positionV>
                <wp:extent cx="14859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ur be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30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ur b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1600200" cy="3429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Beb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3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 Beb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4686300</wp:posOffset>
                </wp:positionV>
                <wp:extent cx="46863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sende, nervöse Phrasen, melodische Fetzen, Gruppenimprovis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36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sende, nervöse Phrasen, melodische Fetzen, Gruppenimprov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1095</wp:posOffset>
                </wp:positionH>
                <wp:positionV relativeFrom="paragraph">
                  <wp:posOffset>5143500</wp:posOffset>
                </wp:positionV>
                <wp:extent cx="4914900" cy="2286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zzie Gillespie (tp), TheloniusMonk (p), Charlie Parker (a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8pt;mso-wrap-distance-left:9.05pt;mso-wrap-distance-right:9.05pt;mso-wrap-distance-top:0pt;mso-wrap-distance-bottom:0pt;margin-top:40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zzie Gillespie (tp), TheloniusMonk (p), Charlie Parker (a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6400800</wp:posOffset>
                </wp:positionV>
                <wp:extent cx="2286000" cy="342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hr Gelassenh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50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hr Gelassen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6629400</wp:posOffset>
                </wp:positionV>
                <wp:extent cx="4686300" cy="2286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sameres Spiel, erkennbare Melod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8pt;mso-wrap-distance-left:9.05pt;mso-wrap-distance-right:9.05pt;mso-wrap-distance-top:0pt;mso-wrap-distance-bottom:0pt;margin-top:52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sameres Spiel, erkennbare Melod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858000</wp:posOffset>
                </wp:positionV>
                <wp:extent cx="1828800" cy="2286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ol Jaz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54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ol Jaz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7086600</wp:posOffset>
                </wp:positionV>
                <wp:extent cx="2171700" cy="3429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Miles Davis (tp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558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Miles Davis (t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13:00Z</dcterms:created>
  <dc:creator>Norbert Weinecke</dc:creator>
  <dc:description/>
  <dc:language>en-US</dc:language>
  <cp:lastModifiedBy>Norbert Weinecke</cp:lastModifiedBy>
  <dcterms:modified xsi:type="dcterms:W3CDTF">2001-03-14T20:13:00Z</dcterms:modified>
  <cp:revision>2</cp:revision>
  <dc:subject/>
  <dc:title/>
</cp:coreProperties>
</file>