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3314700</wp:posOffset>
            </wp:positionV>
            <wp:extent cx="1760855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6380</wp:posOffset>
            </wp:positionH>
            <wp:positionV relativeFrom="paragraph">
              <wp:posOffset>786130</wp:posOffset>
            </wp:positionV>
            <wp:extent cx="2115185" cy="1290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2" t="6074" r="3504" b="2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8040</wp:posOffset>
                </wp:positionH>
                <wp:positionV relativeFrom="paragraph">
                  <wp:posOffset>-539115</wp:posOffset>
                </wp:positionV>
                <wp:extent cx="7000240" cy="44069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Die Entwicklung des Jazz bis heute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pt;height:34.7pt;mso-wrap-distance-left:9.05pt;mso-wrap-distance-right:9.05pt;mso-wrap-distance-top:0pt;mso-wrap-distance-bottom:0pt;margin-top:-42.45pt;mso-position-vertical-relative:text;margin-left:-65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Die Entwicklung des Jazz bis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0</wp:posOffset>
                </wp:positionH>
                <wp:positionV relativeFrom="paragraph">
                  <wp:posOffset>55880</wp:posOffset>
                </wp:positionV>
                <wp:extent cx="5943600" cy="114173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. Ende der 50er Jahre wurden viele Jazzmusiker für die ____________________  entdeck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Es entstanden moderne Formen des Bebop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Der Westcoast - Jazz mit Musikern wie __________________________ u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der Hardbop , vertreten durch Gruppen wi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>"Art Blakey´s Jazz Messengers".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9.9pt;mso-wrap-distance-left:9.05pt;mso-wrap-distance-right:9.05pt;mso-wrap-distance-top:0pt;mso-wrap-distance-bottom:0pt;margin-top:4.4pt;mso-position-vertical-relative:text;margin-left:-30.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8. Ende der 50er Jahre wurden viele Jazzmusiker für die ____________________  entdeckt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>Es entstanden moderne Formen des Bebop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 xml:space="preserve">Der Westcoast - Jazz mit Musikern wie __________________________ un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 xml:space="preserve">der Hardbop , vertreten durch Gruppen wie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>"Art Blakey´s Jazz Messengers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2070100</wp:posOffset>
                </wp:positionV>
                <wp:extent cx="704215" cy="221615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rt Blakey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45pt;mso-wrap-distance-left:9.05pt;mso-wrap-distance-right:9.05pt;mso-wrap-distance-top:0pt;mso-wrap-distance-bottom:0pt;margin-top:163pt;mso-position-vertical-relative:text;margin-left:269.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rt Bla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350</wp:posOffset>
                </wp:positionH>
                <wp:positionV relativeFrom="paragraph">
                  <wp:posOffset>2418080</wp:posOffset>
                </wp:positionV>
                <wp:extent cx="5943600" cy="149225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. Der Third Strea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Neben dem "reinen" Jazz und der "reinen" Unterhaltungsmusik gab es immer häufig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eine enge Zusammenarbeit der Jazz - Musiker mit den Komponisten der klassisch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Musik. Prägend für diesen Stil waren vor allem der Jazz - Musiker 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und der Komponist __________________________________ .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7.5pt;mso-wrap-distance-left:9.05pt;mso-wrap-distance-right:9.05pt;mso-wrap-distance-top:0pt;mso-wrap-distance-bottom:0pt;margin-top:190.4pt;mso-position-vertical-relative:text;margin-left:-30.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9. Der Third Strea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>Neben dem "reinen" Jazz und der "reinen" Unterhaltungsmusik gab es immer häufig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>eine enge Zusammenarbeit der Jazz - Musiker mit den Komponisten der klassische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>Musik. Prägend für diesen Stil waren vor allem der Jazz - Musiker 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>und der Komponist 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0515</wp:posOffset>
                </wp:positionH>
                <wp:positionV relativeFrom="paragraph">
                  <wp:posOffset>3713480</wp:posOffset>
                </wp:positionV>
                <wp:extent cx="5943600" cy="13169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. In den 60er Jahren kam es zur Auflösung all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vorgegebener Parameter für die Musik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Der Einfluss anderer Kulturen, vor allem a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machte sich bemerkb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wichtiger Musiker: _______________________________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03.7pt;mso-wrap-distance-left:9.05pt;mso-wrap-distance-right:9.05pt;mso-wrap-distance-top:0pt;mso-wrap-distance-bottom:0pt;margin-top:292.4pt;mso-position-vertical-relative:text;margin-left:-24.4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10. In den 60er Jahren kam es zur Auflösung all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4"/>
                        </w:rPr>
                        <w:t>vorgegebener Parameter für die Musik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>Der Einfluss anderer Kulturen, vor allem au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4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4"/>
                        </w:rPr>
                        <w:t>machte sich bemerkbar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4"/>
                        </w:rPr>
                        <w:t>wichtiger Musiker: 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0515</wp:posOffset>
                </wp:positionH>
                <wp:positionV relativeFrom="paragraph">
                  <wp:posOffset>5542280</wp:posOffset>
                </wp:positionV>
                <wp:extent cx="5943600" cy="16675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. Als in den 70er Jahren die _______________________ immer wichtiger wurde, kam 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auch im Bereich des  Jazz zu immer mehr Experimenten in der Zusammenarbeit v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Jazz, Klassik und Rock. &gt;&gt;&gt; ______________________________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musikalische Merkmale: __________________________________________________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wichtige Gruppen: 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____________________________ .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1.3pt;mso-wrap-distance-left:9.05pt;mso-wrap-distance-right:9.05pt;mso-wrap-distance-top:0pt;mso-wrap-distance-bottom:0pt;margin-top:436.4pt;mso-position-vertical-relative:text;margin-left:-24.4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11. Als in den 70er Jahren die _______________________ immer wichtiger wurde, kam 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auch im Bereich des  Jazz zu immer mehr Experimenten in der Zusammenarbeit v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4"/>
                        </w:rPr>
                        <w:t>Jazz, Klassik und Rock. &gt;&gt;&gt; ______________________________ 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4"/>
                        </w:rPr>
                        <w:t xml:space="preserve">musikalische Merkmale: __________________________________________________ 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4"/>
                        </w:rPr>
                        <w:t>wichtige Gruppen: 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                               </w:t>
                      </w:r>
                      <w:r>
                        <w:rPr>
                          <w:color w:val="000000"/>
                          <w:sz w:val="24"/>
                        </w:rPr>
                        <w:t>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350</wp:posOffset>
                </wp:positionH>
                <wp:positionV relativeFrom="paragraph">
                  <wp:posOffset>7148830</wp:posOffset>
                </wp:positionV>
                <wp:extent cx="5943600" cy="13169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2. Seit den 80er Jahren kommt es immer mehr zu experimenteller Musik in der Hoffnung neu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Klänge zu finden. Es kommt zu Verbindungen der Harmonik der ernsten Musik des  20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Jahrhunderts mit der Form des Blu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z.B. _______________________________________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03.7pt;mso-wrap-distance-left:9.05pt;mso-wrap-distance-right:9.05pt;mso-wrap-distance-top:0pt;mso-wrap-distance-bottom:0pt;margin-top:562.9pt;mso-position-vertical-relative:text;margin-left:-30.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12. Seit den 80er Jahren kommt es immer mehr zu experimenteller Musik in der Hoffnung neu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4"/>
                        </w:rPr>
                        <w:t xml:space="preserve">Klänge zu finden. Es kommt zu Verbindungen der Harmonik der ernsten Musik des  20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>Jahrhunderts mit der Form des Blue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z.B.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14500" cy="342900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mindust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mindust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2286000" cy="34290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ry Mulli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ry Mull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0</wp:posOffset>
                </wp:positionV>
                <wp:extent cx="1828800" cy="2286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ddy Her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3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ddy Her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086100</wp:posOffset>
                </wp:positionV>
                <wp:extent cx="26289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or Strawin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24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gor Strawin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42291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tonalität, Auflösung des beat  &gt;&gt; Free Jaz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pt;mso-wrap-distance-left:9.05pt;mso-wrap-distance-right:9.05pt;mso-wrap-distance-top:0pt;mso-wrap-distance-bottom:0pt;margin-top:32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tonalität, Auflösung des beat  &gt;&gt; Free Jaz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4114800" cy="228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en, Arabien und Jap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pt;mso-wrap-distance-left:9.05pt;mso-wrap-distance-right:9.05pt;mso-wrap-distance-top:0pt;mso-wrap-distance-bottom:0pt;margin-top:35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ien, Arabien und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4800600</wp:posOffset>
                </wp:positionV>
                <wp:extent cx="27432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hn Coltr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37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ohn Coltr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0</wp:posOffset>
                </wp:positionV>
                <wp:extent cx="18288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ck - Mus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3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ck - Mus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0</wp:posOffset>
                </wp:positionV>
                <wp:extent cx="25146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usion Music (Jazz Roc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46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usion Music (Jazz Ro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059805</wp:posOffset>
                </wp:positionV>
                <wp:extent cx="42291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ektronische Klänge, komplizierte Rhyth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pt;mso-wrap-distance-left:9.05pt;mso-wrap-distance-right:9.05pt;mso-wrap-distance-top:0pt;mso-wrap-distance-bottom:0pt;margin-top:477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lektronische Klänge, komplizierte Rhyt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286500</wp:posOffset>
                </wp:positionV>
                <wp:extent cx="2286000" cy="228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ather Re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4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ather 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6400800</wp:posOffset>
                </wp:positionV>
                <wp:extent cx="2286000" cy="2286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zzofo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50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zzof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3314700" cy="2286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lbert Mangelsdorf (Mehrstimmigkeit auf de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osa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6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Albert Mangelsdorf (Mehrstimmigkeit auf der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Posa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20:31:00Z</dcterms:created>
  <dc:creator>Norbert Weinecke</dc:creator>
  <dc:description/>
  <dc:language>en-US</dc:language>
  <cp:lastModifiedBy>Norbert Weinecke</cp:lastModifiedBy>
  <dcterms:modified xsi:type="dcterms:W3CDTF">2001-03-14T20:31:00Z</dcterms:modified>
  <cp:revision>2</cp:revision>
  <dc:subject/>
  <dc:title/>
</cp:coreProperties>
</file>