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s Motiv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5505</wp:posOffset>
                </wp:positionH>
                <wp:positionV relativeFrom="paragraph">
                  <wp:posOffset>21590</wp:posOffset>
                </wp:positionV>
                <wp:extent cx="5143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s Motiv ist ein wichtiger Baustein in der Musik, vergleichbar mit dem Wor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1.7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s Motiv ist ein wichtiger Baustein in der Musik, vergleichbar mit dem W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2630</wp:posOffset>
                </wp:positionH>
                <wp:positionV relativeFrom="paragraph">
                  <wp:posOffset>191770</wp:posOffset>
                </wp:positionV>
                <wp:extent cx="5139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5.1pt" to="461.5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630</wp:posOffset>
                </wp:positionH>
                <wp:positionV relativeFrom="paragraph">
                  <wp:posOffset>462280</wp:posOffset>
                </wp:positionV>
                <wp:extent cx="51396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6.4pt" to="461.5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2630</wp:posOffset>
                </wp:positionH>
                <wp:positionV relativeFrom="paragraph">
                  <wp:posOffset>732790</wp:posOffset>
                </wp:positionV>
                <wp:extent cx="51396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7.7pt" to="461.5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finitio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5505</wp:posOffset>
                </wp:positionH>
                <wp:positionV relativeFrom="paragraph">
                  <wp:posOffset>28575</wp:posOffset>
                </wp:positionV>
                <wp:extent cx="4800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der Sprache. Ein Motiv ist in der Regel sehr kurz und besteht a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2.2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der Sprache. Ein Motiv ist in der Regel sehr kurz und besteht a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5505</wp:posOffset>
                </wp:positionH>
                <wp:positionV relativeFrom="paragraph">
                  <wp:posOffset>96520</wp:posOffset>
                </wp:positionV>
                <wp:extent cx="34290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igen Not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7.6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igen No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90170</wp:posOffset>
                </wp:positionV>
                <wp:extent cx="6492240" cy="57975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79600"/>
                          <a:chOff x="0" y="0"/>
                          <a:chExt cx="649224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180360"/>
                            <a:ext cx="36068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I. Verschieden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Imitationsmöglichkeite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es Motiv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winter%20ade%20motiv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840" y="0"/>
                            <a:ext cx="279540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7.1pt;width:511.2pt;height:45.65pt" coordorigin="-140,142" coordsize="10224,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0;top:426;width:567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I. Verschieden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Imitationsmöglichkeiten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es Motiv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winter%20ade%20motiv" stroked="f" o:allowincell="f" style="position:absolute;left:5682;top:142;width:4401;height:9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3005</wp:posOffset>
                </wp:positionH>
                <wp:positionV relativeFrom="paragraph">
                  <wp:posOffset>93345</wp:posOffset>
                </wp:positionV>
                <wp:extent cx="1943100" cy="1143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480"/>
                          <a:chOff x="0" y="0"/>
                          <a:chExt cx="1943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5pt;margin-top:7.35pt;width:152.95pt;height:8.95pt" coordorigin="5863,147" coordsize="3059,179">
                <v:line id="shape_0" from="5863,147" to="6762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147" to="802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327" to="8922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05</wp:posOffset>
                </wp:positionH>
                <wp:positionV relativeFrom="paragraph">
                  <wp:posOffset>93345</wp:posOffset>
                </wp:positionV>
                <wp:extent cx="2971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iederho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.3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5605</wp:posOffset>
                </wp:positionH>
                <wp:positionV relativeFrom="paragraph">
                  <wp:posOffset>46990</wp:posOffset>
                </wp:positionV>
                <wp:extent cx="1371600" cy="1143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3.7pt;width:107.95pt;height:9pt" coordorigin="2623,74" coordsize="2159,180">
                <v:line id="shape_0" from="2623,74" to="3342,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74" to="4062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255" to="4782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2905</wp:posOffset>
                </wp:positionH>
                <wp:positionV relativeFrom="paragraph">
                  <wp:posOffset>46990</wp:posOffset>
                </wp:positionV>
                <wp:extent cx="1371600" cy="1143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5pt;margin-top:3.7pt;width:107.95pt;height:9pt" coordorigin="4603,74" coordsize="2159,180">
                <v:line id="shape_0" from="4603,74" to="5322,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74" to="6042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3,255" to="6762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780</wp:posOffset>
                </wp:positionH>
                <wp:positionV relativeFrom="paragraph">
                  <wp:posOffset>98425</wp:posOffset>
                </wp:positionV>
                <wp:extent cx="30657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7.75pt" to="26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4205</wp:posOffset>
                </wp:positionH>
                <wp:positionV relativeFrom="paragraph">
                  <wp:posOffset>68580</wp:posOffset>
                </wp:positionV>
                <wp:extent cx="1371600" cy="11430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5.4pt;width:107.95pt;height:9pt" coordorigin="2983,108" coordsize="2159,180">
                <v:line id="shape_0" from="2983,108" to="3702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108" to="4422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289" to="5142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0105</wp:posOffset>
                </wp:positionH>
                <wp:positionV relativeFrom="paragraph">
                  <wp:posOffset>68580</wp:posOffset>
                </wp:positionV>
                <wp:extent cx="1371600" cy="11430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5.4pt;width:107.95pt;height:9pt" coordorigin="5323,108" coordsize="2159,180">
                <v:line id="shape_0" from="5323,108" to="6042,1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43,108" to="6762,2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63,289" to="7482,2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</wp:posOffset>
                </wp:positionH>
                <wp:positionV relativeFrom="paragraph">
                  <wp:posOffset>68580</wp:posOffset>
                </wp:positionV>
                <wp:extent cx="18288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ynamische Im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.4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ynamische Im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780</wp:posOffset>
                </wp:positionH>
                <wp:positionV relativeFrom="paragraph">
                  <wp:posOffset>137795</wp:posOffset>
                </wp:positionV>
                <wp:extent cx="30657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85pt" to="262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</wp:posOffset>
                </wp:positionH>
                <wp:positionV relativeFrom="paragraph">
                  <wp:posOffset>136525</wp:posOffset>
                </wp:positionV>
                <wp:extent cx="1485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ngfarbenim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angfarbenim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9905</wp:posOffset>
                </wp:positionH>
                <wp:positionV relativeFrom="paragraph">
                  <wp:posOffset>90170</wp:posOffset>
                </wp:positionV>
                <wp:extent cx="1371600" cy="11430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5pt;margin-top:7.1pt;width:107.95pt;height:8.95pt" coordorigin="2803,142" coordsize="2159,179">
                <v:line id="shape_0" from="2803,142" to="3522,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42" to="4242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322" to="4962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1505</wp:posOffset>
                </wp:positionH>
                <wp:positionV relativeFrom="paragraph">
                  <wp:posOffset>90170</wp:posOffset>
                </wp:positionV>
                <wp:extent cx="1371600" cy="11430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5pt;margin-top:7.1pt;width:107.95pt;height:8.95pt" coordorigin="4963,142" coordsize="2159,179">
                <v:line id="shape_0" from="4963,142" to="5682,14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683,142" to="6402,32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403,322" to="7122,32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80</wp:posOffset>
                </wp:positionH>
                <wp:positionV relativeFrom="paragraph">
                  <wp:posOffset>86995</wp:posOffset>
                </wp:positionV>
                <wp:extent cx="30657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6.85pt" to="262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4205</wp:posOffset>
                </wp:positionH>
                <wp:positionV relativeFrom="paragraph">
                  <wp:posOffset>-2540</wp:posOffset>
                </wp:positionV>
                <wp:extent cx="1371600" cy="11430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-0.2pt;width:107.95pt;height:9pt" coordorigin="2983,-4" coordsize="2159,180">
                <v:line id="shape_0" from="2983,-4" to="3702,-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-4" to="4422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76" to="5142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0105</wp:posOffset>
                </wp:positionH>
                <wp:positionV relativeFrom="paragraph">
                  <wp:posOffset>111760</wp:posOffset>
                </wp:positionV>
                <wp:extent cx="1371600" cy="11430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8.8pt;width:107.95pt;height:8.95pt" coordorigin="5323,176" coordsize="2159,179">
                <v:line id="shape_0" from="5323,176" to="6042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3,176" to="6762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56" to="7482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</wp:posOffset>
                </wp:positionH>
                <wp:positionV relativeFrom="paragraph">
                  <wp:posOffset>-2540</wp:posOffset>
                </wp:positionV>
                <wp:extent cx="19431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quenzartige Im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0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quenzartige Im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05</wp:posOffset>
            </wp:positionH>
            <wp:positionV relativeFrom="paragraph">
              <wp:posOffset>179705</wp:posOffset>
            </wp:positionV>
            <wp:extent cx="5139690" cy="1249045"/>
            <wp:effectExtent l="0" t="0" r="0" b="0"/>
            <wp:wrapTopAndBottom/>
            <wp:docPr id="24" name="winter%20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inter%20ad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780</wp:posOffset>
                </wp:positionH>
                <wp:positionV relativeFrom="paragraph">
                  <wp:posOffset>126365</wp:posOffset>
                </wp:positionV>
                <wp:extent cx="30657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9.95pt" to="262.7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6005</wp:posOffset>
                </wp:positionH>
                <wp:positionV relativeFrom="paragraph">
                  <wp:posOffset>65405</wp:posOffset>
                </wp:positionV>
                <wp:extent cx="1371600" cy="11430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5.15pt;width:107.95pt;height:9pt" coordorigin="7663,103" coordsize="2159,180">
                <v:line id="shape_0" from="7663,103" to="8382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103" to="9102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3,283" to="9822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5505</wp:posOffset>
                </wp:positionH>
                <wp:positionV relativeFrom="paragraph">
                  <wp:posOffset>408305</wp:posOffset>
                </wp:positionV>
                <wp:extent cx="800100" cy="2286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iv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2.1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iv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4205</wp:posOffset>
                </wp:positionH>
                <wp:positionV relativeFrom="paragraph">
                  <wp:posOffset>408305</wp:posOffset>
                </wp:positionV>
                <wp:extent cx="1257300" cy="342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ederholung 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2.15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ederholung 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1505</wp:posOffset>
                </wp:positionH>
                <wp:positionV relativeFrom="paragraph">
                  <wp:posOffset>408305</wp:posOffset>
                </wp:positionV>
                <wp:extent cx="914400" cy="228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iv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2.1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iv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0710</wp:posOffset>
                </wp:positionH>
                <wp:positionV relativeFrom="paragraph">
                  <wp:posOffset>408305</wp:posOffset>
                </wp:positionV>
                <wp:extent cx="12573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quenz Motiv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2.15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quenz Motiv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5505</wp:posOffset>
                </wp:positionH>
                <wp:positionV relativeFrom="paragraph">
                  <wp:posOffset>865505</wp:posOffset>
                </wp:positionV>
                <wp:extent cx="1943100" cy="228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mkehrung Motiv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68.1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mkehrung Motiv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705</wp:posOffset>
                </wp:positionH>
                <wp:positionV relativeFrom="paragraph">
                  <wp:posOffset>865505</wp:posOffset>
                </wp:positionV>
                <wp:extent cx="1257300" cy="2286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iv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.1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iv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1313815</wp:posOffset>
                </wp:positionV>
                <wp:extent cx="3345180" cy="2794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. Verschiedene </w:t>
                            </w:r>
                            <w:r>
                              <w:rPr>
                                <w:i/>
                              </w:rPr>
                              <w:t>Veränderungen</w:t>
                            </w:r>
                            <w:r>
                              <w:rPr/>
                              <w:t xml:space="preserve"> eines Motiv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22pt;mso-wrap-distance-left:9.05pt;mso-wrap-distance-right:9.05pt;mso-wrap-distance-top:0pt;mso-wrap-distance-bottom:0pt;margin-top:103.4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I. Verschiedene </w:t>
                      </w:r>
                      <w:r>
                        <w:rPr>
                          <w:i/>
                        </w:rPr>
                        <w:t>Veränderungen</w:t>
                      </w:r>
                      <w:r>
                        <w:rPr/>
                        <w:t xml:space="preserve"> eines Motiv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705</wp:posOffset>
                </wp:positionH>
                <wp:positionV relativeFrom="paragraph">
                  <wp:posOffset>29845</wp:posOffset>
                </wp:positionV>
                <wp:extent cx="571500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Umkehrung: Alle Intervalle werden in umgekehrter Richtung gespielt. Aus steigen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.35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Umkehrung: Alle Intervalle werden in umgekehrter Richtung gespielt. Aus steige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</wp:posOffset>
                </wp:positionH>
                <wp:positionV relativeFrom="paragraph">
                  <wp:posOffset>97155</wp:posOffset>
                </wp:positionV>
                <wp:extent cx="55905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65pt" to="454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005</wp:posOffset>
                </wp:positionH>
                <wp:positionV relativeFrom="paragraph">
                  <wp:posOffset>97790</wp:posOffset>
                </wp:positionV>
                <wp:extent cx="53721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odien werden fallende und umgekeh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7.7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lodien werden fallende und umgekeh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</wp:posOffset>
                </wp:positionH>
                <wp:positionV relativeFrom="paragraph">
                  <wp:posOffset>46355</wp:posOffset>
                </wp:positionV>
                <wp:extent cx="55905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.65pt" to="454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905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9.4pt" to="86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4105</wp:posOffset>
                </wp:positionH>
                <wp:positionV relativeFrom="paragraph">
                  <wp:posOffset>5080</wp:posOffset>
                </wp:positionV>
                <wp:extent cx="457200" cy="1143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4pt" to="122.1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13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0.4pt" to="158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</wp:posOffset>
                </wp:positionH>
                <wp:positionV relativeFrom="paragraph">
                  <wp:posOffset>73025</wp:posOffset>
                </wp:positionV>
                <wp:extent cx="29756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75pt" to="257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-4445</wp:posOffset>
                </wp:positionV>
                <wp:extent cx="5770880" cy="6184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618480"/>
                          <a:chOff x="0" y="0"/>
                          <a:chExt cx="5770800" cy="618480"/>
                        </a:xfrm>
                      </wpg:grpSpPr>
                      <pic:pic xmlns:pic="http://schemas.openxmlformats.org/drawingml/2006/picture">
                        <pic:nvPicPr>
                          <pic:cNvPr id="1" name="winter%20ade%20motiv" descr=""/>
                          <pic:cNvPicPr/>
                        </pic:nvPicPr>
                        <pic:blipFill>
                          <a:blip r:embed="rId5"/>
                          <a:srcRect l="0" t="0" r="30790" b="0"/>
                          <a:stretch/>
                        </pic:blipFill>
                        <pic:spPr>
                          <a:xfrm>
                            <a:off x="0" y="0"/>
                            <a:ext cx="324612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61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6840" y="180360"/>
                            <a:ext cx="20739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0.35pt;width:454.35pt;height:48.7pt" coordorigin="144,-7" coordsize="9087,974">
                <v:shape id="shape_0" ID="winter%20ade%20motiv" stroked="f" o:allowincell="f" style="position:absolute;left:144;top:-7;width:5111;height:9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398,561" to="5681,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66;top:277;width:3265;height:568">
                  <v:line id="shape_0" from="5966,277" to="9231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561" to="9231,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419" to="9231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703" to="9231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845" to="9231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6905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1pt" to="86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105</wp:posOffset>
                </wp:positionH>
                <wp:positionV relativeFrom="paragraph">
                  <wp:posOffset>26670</wp:posOffset>
                </wp:positionV>
                <wp:extent cx="457200" cy="1143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.1pt" to="122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1305</wp:posOffset>
                </wp:positionH>
                <wp:positionV relativeFrom="paragraph">
                  <wp:posOffset>14097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.1pt" to="158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005</wp:posOffset>
                </wp:positionH>
                <wp:positionV relativeFrom="paragraph">
                  <wp:posOffset>116205</wp:posOffset>
                </wp:positionV>
                <wp:extent cx="3200400" cy="342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m Krebs erklingt ein Motiv rückwä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.1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m Krebs erklingt ein Motiv rückwä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610</wp:posOffset>
                </wp:positionH>
                <wp:positionV relativeFrom="paragraph">
                  <wp:posOffset>161925</wp:posOffset>
                </wp:positionV>
                <wp:extent cx="56807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2.75pt" to="461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-1270</wp:posOffset>
                </wp:positionV>
                <wp:extent cx="5770880" cy="6184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618480"/>
                          <a:chOff x="0" y="0"/>
                          <a:chExt cx="5770800" cy="618480"/>
                        </a:xfrm>
                      </wpg:grpSpPr>
                      <pic:pic xmlns:pic="http://schemas.openxmlformats.org/drawingml/2006/picture">
                        <pic:nvPicPr>
                          <pic:cNvPr id="2" name="winter%20ade%20motiv" descr=""/>
                          <pic:cNvPicPr/>
                        </pic:nvPicPr>
                        <pic:blipFill>
                          <a:blip r:embed="rId7"/>
                          <a:srcRect l="0" t="0" r="30790" b="0"/>
                          <a:stretch/>
                        </pic:blipFill>
                        <pic:spPr>
                          <a:xfrm>
                            <a:off x="0" y="0"/>
                            <a:ext cx="324612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96840" y="180360"/>
                            <a:ext cx="20739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61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0.1pt;width:454.35pt;height:48.7pt" coordorigin="144,-2" coordsize="9087,974">
                <v:shape id="shape_0" ID="winter%20ade%20motiv" stroked="f" o:allowincell="f" style="position:absolute;left:144;top:-2;width:5111;height:97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5966;top:282;width:3265;height:567">
                  <v:line id="shape_0" from="5966,282" to="9231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566" to="9231,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423" to="9231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708" to="9231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850" to="9231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566" to="5681,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8305</wp:posOffset>
                </wp:positionH>
                <wp:positionV relativeFrom="paragraph">
                  <wp:posOffset>68580</wp:posOffset>
                </wp:positionV>
                <wp:extent cx="1257300" cy="342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größ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4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größ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5905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ei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e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. Die ________________ (Augmentation): Die Töne erklingen in ___________ Reihenfolge,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1205</wp:posOffset>
                </wp:positionH>
                <wp:positionV relativeFrom="paragraph">
                  <wp:posOffset>90170</wp:posOffset>
                </wp:positionV>
                <wp:extent cx="1028700" cy="228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da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1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nda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0710</wp:posOffset>
                </wp:positionH>
                <wp:positionV relativeFrom="paragraph">
                  <wp:posOffset>90170</wp:posOffset>
                </wp:positionV>
                <wp:extent cx="1257300" cy="3429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läng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1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läng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41605</wp:posOffset>
                </wp:positionV>
                <wp:extent cx="5770880" cy="6184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618480"/>
                          <a:chOff x="0" y="0"/>
                          <a:chExt cx="5770800" cy="618480"/>
                        </a:xfrm>
                      </wpg:grpSpPr>
                      <pic:pic xmlns:pic="http://schemas.openxmlformats.org/drawingml/2006/picture">
                        <pic:nvPicPr>
                          <pic:cNvPr id="3" name="winter%20ade%20motiv" descr=""/>
                          <pic:cNvPicPr/>
                        </pic:nvPicPr>
                        <pic:blipFill>
                          <a:blip r:embed="rId9"/>
                          <a:srcRect l="0" t="0" r="30790" b="0"/>
                          <a:stretch/>
                        </pic:blipFill>
                        <pic:spPr>
                          <a:xfrm>
                            <a:off x="0" y="0"/>
                            <a:ext cx="324612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61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6840" y="180360"/>
                            <a:ext cx="20739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15pt;width:454.35pt;height:48.7pt" coordorigin="2,223" coordsize="9087,974">
                <v:shape id="shape_0" ID="winter%20ade%20motiv" stroked="f" o:allowincell="f" style="position:absolute;left:2;top:223;width:5111;height:97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256,791" to="5539,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24;top:507;width:3265;height:567">
                  <v:line id="shape_0" from="5824,507" to="9089,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791" to="9089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649" to="9089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933" to="9089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1075" to="9089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2630</wp:posOffset>
                </wp:positionH>
                <wp:positionV relativeFrom="paragraph">
                  <wp:posOffset>141605</wp:posOffset>
                </wp:positionV>
                <wp:extent cx="10820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15pt" to="142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aber die _______________ wächst. Das Motiv wird in seiner Dauer 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8305</wp:posOffset>
                </wp:positionH>
                <wp:positionV relativeFrom="paragraph">
                  <wp:posOffset>85090</wp:posOffset>
                </wp:positionV>
                <wp:extent cx="1257300" cy="3429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klein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.7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klein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0005</wp:posOffset>
                </wp:positionH>
                <wp:positionV relativeFrom="paragraph">
                  <wp:posOffset>85090</wp:posOffset>
                </wp:positionV>
                <wp:extent cx="3429000" cy="3429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Töne erklingen in gleicher Reihenfol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.7pt;mso-position-vertical-relative:text;margin-left:2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Töne erklingen in gleicher Reihenfol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96240</wp:posOffset>
                </wp:positionV>
                <wp:extent cx="5770880" cy="6184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618480"/>
                          <a:chOff x="0" y="0"/>
                          <a:chExt cx="5770800" cy="618480"/>
                        </a:xfrm>
                      </wpg:grpSpPr>
                      <pic:pic xmlns:pic="http://schemas.openxmlformats.org/drawingml/2006/picture">
                        <pic:nvPicPr>
                          <pic:cNvPr id="4" name="winter%20ade%20motiv" descr=""/>
                          <pic:cNvPicPr/>
                        </pic:nvPicPr>
                        <pic:blipFill>
                          <a:blip r:embed="rId11"/>
                          <a:srcRect l="0" t="0" r="30790" b="0"/>
                          <a:stretch/>
                        </pic:blipFill>
                        <pic:spPr>
                          <a:xfrm>
                            <a:off x="0" y="0"/>
                            <a:ext cx="324612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61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6840" y="180360"/>
                            <a:ext cx="20739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1.2pt;width:454.35pt;height:48.7pt" coordorigin="2,624" coordsize="9087,974">
                <v:shape id="shape_0" ID="winter%20ade%20motiv" stroked="f" o:allowincell="f" style="position:absolute;left:2;top:624;width:5111;height:97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256,1192" to="5539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24;top:908;width:3265;height:567">
                  <v:line id="shape_0" from="5824,908" to="9089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1192" to="9089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1050" to="9089,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1334" to="9089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1476" to="9089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610</wp:posOffset>
                </wp:positionH>
                <wp:positionV relativeFrom="paragraph">
                  <wp:posOffset>421005</wp:posOffset>
                </wp:positionV>
                <wp:extent cx="568071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3.15pt" to="461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Die _________________ (Diminution): 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705</wp:posOffset>
                </wp:positionH>
                <wp:positionV relativeFrom="paragraph">
                  <wp:posOffset>-6985</wp:posOffset>
                </wp:positionV>
                <wp:extent cx="2743200" cy="3429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Notenlänge verkürzt si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0.55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Notenlänge verkürzt s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53:00Z</dcterms:created>
  <dc:creator>Norbert Weinecke</dc:creator>
  <dc:description/>
  <dc:language>en-US</dc:language>
  <cp:lastModifiedBy>Norbert Weinecke</cp:lastModifiedBy>
  <cp:lastPrinted>1998-12-06T16:28:00Z</cp:lastPrinted>
  <dcterms:modified xsi:type="dcterms:W3CDTF">2001-03-14T20:53:00Z</dcterms:modified>
  <cp:revision>2</cp:revision>
  <dc:subject/>
  <dc:title>Das Motiv</dc:title>
</cp:coreProperties>
</file>