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09"/>
        <w:gridCol w:w="1212"/>
        <w:gridCol w:w="567"/>
        <w:gridCol w:w="131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 xml:space="preserve">Seminarlehrer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b w:val="false"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5.3.2 </w:t>
            </w:r>
          </w:p>
        </w:tc>
        <w:tc>
          <w:tcPr>
            <w:tcW w:w="70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Seminarlehrer  nach  Fächer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851"/>
        <w:gridCol w:w="5450"/>
        <w:gridCol w:w="1212"/>
        <w:gridCol w:w="567"/>
        <w:gridCol w:w="131"/>
      </w:tblGrid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5.3.3 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Seminarlehrer  in  Psychologie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5.3.4 </w:t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minarlehrer  in  Pädagogi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ieferung Nr.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5.3.4 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Seminarlehrer  FÜR  GRUNDFRA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staatsbürgerlicher  Bildung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00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3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3:00Z</dcterms:created>
  <dc:creator>J. Kutta II</dc:creator>
  <dc:description/>
  <dc:language>en-US</dc:language>
  <cp:lastModifiedBy>Hoffmann</cp:lastModifiedBy>
  <cp:lastPrinted>2001-03-13T11:33:00Z</cp:lastPrinted>
  <dcterms:modified xsi:type="dcterms:W3CDTF">2007-10-18T16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91712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