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aps/>
        </w:rPr>
      </w:pPr>
      <w:r>
        <w:rPr>
          <w:caps/>
        </w:rPr>
        <w:t xml:space="preserve">Anweisunge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zum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Studiensemina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für das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 xml:space="preserve">Lehram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n</w:t>
      </w:r>
      <w:del w:id="0" w:author="Hoffmann" w:date="2007-10-10T12:16:00Z">
        <w:r>
          <w:rPr>
            <w:rFonts w:cs="Arial" w:ascii="Arial" w:hAnsi="Arial"/>
            <w:b/>
            <w:sz w:val="56"/>
          </w:rPr>
          <w:delText xml:space="preserve">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Realschule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(ASR)</w:t>
      </w:r>
    </w:p>
    <w:p>
      <w:pPr>
        <w:pStyle w:val="Normal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chtsstand:  </w:t>
      </w:r>
      <w:del w:id="1" w:author="Jürgen Kutta" w:date="2007-11-19T08:21:00Z">
        <w:r>
          <w:rPr>
            <w:rFonts w:cs="Arial" w:ascii="Arial" w:hAnsi="Arial"/>
            <w:sz w:val="28"/>
          </w:rPr>
          <w:delText>01.</w:delText>
        </w:r>
      </w:del>
      <w:ins w:id="2" w:author="Hoffmann" w:date="2007-10-21T14:07:00Z">
        <w:del w:id="3" w:author="Jürgen Kutta" w:date="2007-11-19T08:21:00Z">
          <w:r>
            <w:rPr>
              <w:rFonts w:cs="Arial" w:ascii="Arial" w:hAnsi="Arial"/>
              <w:sz w:val="28"/>
            </w:rPr>
            <w:delText>11</w:delText>
          </w:r>
        </w:del>
      </w:ins>
      <w:r>
        <w:rPr>
          <w:rFonts w:cs="Arial" w:ascii="Arial" w:hAnsi="Arial"/>
          <w:sz w:val="28"/>
        </w:rPr>
        <w:t>.200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m Internet finden Sie die ASR unter folgender Adresse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10"/>
        <w:gridCol w:w="2410"/>
      </w:tblGrid>
      <w:tr>
        <w:trPr/>
        <w:tc>
          <w:tcPr>
            <w:tcW w:w="33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Heading5"/>
              <w:rPr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www.realschule.bayern.de</w:t>
              </w:r>
            </w:hyperlink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1275"/>
        <w:gridCol w:w="1843"/>
        <w:gridCol w:w="1985"/>
        <w:gridCol w:w="3118"/>
        <w:gridCol w:w="776"/>
      </w:tblGrid>
      <w:tr>
        <w:trPr>
          <w:tblHeader w:val="true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fer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ÜBERSICHT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Verwalt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2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usbild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Prüfungen / Not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 xml:space="preserve">Formulare / Merkblätter / Ablaufpläne </w:t>
            </w:r>
          </w:p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  <w:t>Access- / Excel-Tabell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5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nhang: Verzeichniss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schule.bayern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3:00Z</dcterms:created>
  <dc:creator>Jürgen Kutta</dc:creator>
  <dc:description/>
  <cp:keywords/>
  <dc:language>en-US</dc:language>
  <cp:lastModifiedBy>Jürgen Kutta</cp:lastModifiedBy>
  <cp:lastPrinted>2007-11-19T08:22:00Z</cp:lastPrinted>
  <dcterms:modified xsi:type="dcterms:W3CDTF">2007-11-19T07:23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2767962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