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erwalt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851"/>
        <w:gridCol w:w="513"/>
        <w:gridCol w:w="513"/>
        <w:gridCol w:w="513"/>
        <w:gridCol w:w="513"/>
        <w:gridCol w:w="514"/>
        <w:gridCol w:w="709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Verwaltung\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566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L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</w:t>
            </w:r>
          </w:p>
        </w:tc>
        <w:tc>
          <w:tcPr>
            <w:tcW w:w="514" w:type="dxa"/>
            <w:tcBorders>
              <w:top w:val="single" w:sz="8" w:space="0" w:color="000000"/>
              <w:left w:val="dashed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blauf_Übersicht ab 2006_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LF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KM_V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eiben_KM_III_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R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sweis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endigung_Abbruch_Aus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9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Dienstantrittsanzeige_Sem_Schu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nstbefreiung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Beden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3.1.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4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insatz_Betreu_Lehrer_Merk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insatz_Betreuungslehrer_In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bCs/>
                <w:color w:val="FF0000"/>
                <w:sz w:val="22"/>
              </w:rPr>
            </w:pPr>
            <w:r>
              <w:rPr>
                <w:bCs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Einsatz_Betreuungslehrer_KR_Ev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3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nsatz_Check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Dienstantr_Been_Anzeige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Krank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Merk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Nachweis_U_Besu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3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4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pacing w:val="0"/>
                <w:sz w:val="20"/>
              </w:rPr>
              <w:t>Einsatz_Prüfervorschlag_Schull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>Einsatz</w:t>
            </w:r>
            <w:r>
              <w:rPr>
                <w:caps/>
                <w:sz w:val="20"/>
              </w:rPr>
              <w:t>_</w:t>
            </w:r>
            <w:r>
              <w:rPr>
                <w:sz w:val="20"/>
              </w:rPr>
              <w:t>Stundenabrech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_Stundenplan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Wuns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Zuweis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Zuweisung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lternzeit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mpfangsbestät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Krank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rkblatt_Beihil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Merkblatt_E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rkblatt_Ref_Dienstantri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rkblatt_Verbot_Geschenkeannah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Erklärung_Fortsetz_Aus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utterschutz_Elternzeit_Merk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doub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estsetzung_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estsetzung_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ristberech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_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6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ebentätigkeit_Antrag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ersonenstandsänderung_Adress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enstandsänderung_Gebu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enstandsänderung_Hei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üfer_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Prüfervorschl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eisekosten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sekosten_S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3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sekosten_Zusatz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SO_Bestell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lüssel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chulveranstaltung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4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0"/>
              </w:rPr>
              <w:t>Seminarbericht_Seminarlehrer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minarbericht_Seminarl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tellungnahme zur Dauer der 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9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tudienfahrten_der_Seminare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.10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ätigkeitsnachwe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07:00Z</dcterms:created>
  <dc:creator>Jürgen Kutta</dc:creator>
  <dc:description/>
  <cp:keywords/>
  <dc:language>en-US</dc:language>
  <cp:lastModifiedBy>Jürgen Kutta</cp:lastModifiedBy>
  <cp:lastPrinted>2003-01-21T15:41:00Z</cp:lastPrinted>
  <dcterms:modified xsi:type="dcterms:W3CDTF">2007-09-26T21:26:00Z</dcterms:modified>
  <cp:revision>7</cp:revision>
  <dc:subject/>
  <dc:title>Lieferung</dc:title>
</cp:coreProperties>
</file>