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Bezirksfinanzdirektion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80" w:gutter="0" w:header="397" w:top="453" w:footer="794" w:bottom="850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bayern.de/Bezirksfinanzdirektionen/wir.htm</w:t>
              </w:r>
            </w:hyperlink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418"/>
        <w:gridCol w:w="4819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sz w:val="22"/>
              </w:rPr>
              <w:t>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ählen Sie dort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Adressen“</w:t>
            </w:r>
          </w:p>
        </w:tc>
        <w:tc>
          <w:tcPr>
            <w:tcW w:w="481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418" w:right="680" w:gutter="0" w:header="397" w:top="45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6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ayern.de/Bezirksfinanzdirektionen/wi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44:00Z</dcterms:created>
  <dc:creator>J. Kutta II</dc:creator>
  <dc:description/>
  <dc:language>en-US</dc:language>
  <cp:lastModifiedBy>KuttaJ</cp:lastModifiedBy>
  <cp:lastPrinted>2003-11-25T11:43:00Z</cp:lastPrinted>
  <dcterms:modified xsi:type="dcterms:W3CDTF">2004-01-14T21:46:00Z</dcterms:modified>
  <cp:revision>3</cp:revision>
  <dc:subject/>
  <dc:title> </dc:title>
</cp:coreProperties>
</file>