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4"/>
        <w:gridCol w:w="708"/>
        <w:gridCol w:w="709"/>
        <w:gridCol w:w="1701"/>
        <w:gridCol w:w="2552"/>
        <w:gridCol w:w="2551"/>
        <w:gridCol w:w="567"/>
        <w:gridCol w:w="209"/>
      </w:tblGrid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/>
                <w:b/>
                <w:caps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/>
                <w:b/>
                <w:caps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/>
                <w:b/>
                <w:caps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.1</w:t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Heading5"/>
              <w:spacing w:before="60" w:after="0"/>
              <w:rPr>
                <w:caps/>
                <w:sz w:val="40"/>
              </w:rPr>
            </w:pPr>
            <w:r>
              <w:rPr>
                <w:caps/>
                <w:sz w:val="40"/>
              </w:rPr>
              <w:t xml:space="preserve">ABKÜRZUNGEN / HINWEIS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160" w:hRule="exact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997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997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tLeast" w:line="240" w:before="6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6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.1.1</w:t>
            </w:r>
          </w:p>
        </w:tc>
        <w:tc>
          <w:tcPr>
            <w:tcW w:w="8289" w:type="dxa"/>
            <w:gridSpan w:val="6"/>
            <w:tcBorders/>
          </w:tcPr>
          <w:p>
            <w:pPr>
              <w:pStyle w:val="Heading9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Abkürzungen von Gesetzen, Verordnungen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89" w:type="dxa"/>
            <w:gridSpan w:val="6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32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tLeast" w:line="240" w:before="6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6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.1.2</w:t>
            </w:r>
          </w:p>
        </w:tc>
        <w:tc>
          <w:tcPr>
            <w:tcW w:w="8289" w:type="dxa"/>
            <w:gridSpan w:val="6"/>
            <w:tcBorders/>
          </w:tcPr>
          <w:p>
            <w:pPr>
              <w:pStyle w:val="Normal"/>
              <w:spacing w:lineRule="atLeast" w:line="240" w:before="6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Abkürzungen beim Formularwesen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32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32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tLeast" w:line="240" w:before="6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6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.1.3</w:t>
            </w:r>
          </w:p>
        </w:tc>
        <w:tc>
          <w:tcPr>
            <w:tcW w:w="8289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6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Hinweise auf Ergänzungslieferungen  und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6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32"/>
              </w:rPr>
              <w:t>aktuelle Termin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6662"/>
        <w:gridCol w:w="709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.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ABKÜRZUNGEN / HINWEIS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.1.1</w:t>
            </w:r>
          </w:p>
        </w:tc>
        <w:tc>
          <w:tcPr>
            <w:tcW w:w="822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Abkürzungen von GesetzeN, Verordnungen etc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Heading7"/>
              <w:rPr>
                <w:spacing w:val="0"/>
              </w:rPr>
            </w:pPr>
            <w:r>
              <w:rPr>
                <w:spacing w:val="0"/>
              </w:rPr>
              <w:t>Abkürzung</w:t>
            </w:r>
          </w:p>
        </w:tc>
        <w:tc>
          <w:tcPr>
            <w:tcW w:w="666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setze, Verordnungen etc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R</w:t>
            </w:r>
          </w:p>
        </w:tc>
        <w:tc>
          <w:tcPr>
            <w:tcW w:w="6662" w:type="dxa"/>
            <w:tcBorders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weisungen zum Studienseminar für das Lehramt an Realschul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BAYGUVV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yerischer Gemeindeunfallversicherungsverba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BayBG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yerisches Beamtengese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BayBeamtVG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z w:val="22"/>
              </w:rPr>
              <w:t>Bayerisches Beamten-Versorgungsgese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  <w:t>BayEUG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  <w:t>Bayerisches Erziehungs- und Unterrichtsgese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BGBl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ndesgesetzblat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FMBek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nzministerielle Bekanntmach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GUV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emeinde-Unfall-Versicherungsverband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GVBl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etz- und Verordnungsblat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KMBek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sministerielle Bekanntmach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KMBl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7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Amtsblatt des Kultusministerium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pacing w:val="0"/>
                <w:sz w:val="22"/>
              </w:rPr>
            </w:pPr>
            <w:r>
              <w:rPr>
                <w:rFonts w:cs="Arial" w:ascii="Arial" w:hAnsi="Arial"/>
                <w:b w:val="false"/>
                <w:spacing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KMS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sministerielles Schrei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LbV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ufbahnverordn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3"/>
                <w:sz w:val="22"/>
              </w:rPr>
              <w:t>LfF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DO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hrerdienstordn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O I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hramtsprüfungsordnung 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O II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hramtsprüfungsordnung 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MuSchG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Mutterschutzgese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BayMuSchV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 xml:space="preserve">Bayerische Mutterschutzverordnung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RVO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ichsversicherungsordn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R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ulassungs- u. Ausbildungsordnung für das Lehramt an Realschul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5103"/>
        <w:gridCol w:w="1843"/>
        <w:gridCol w:w="709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.1.2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3"/>
              <w:spacing w:before="40" w:after="0"/>
              <w:rPr>
                <w:caps/>
                <w:sz w:val="22"/>
              </w:rPr>
            </w:pPr>
            <w:r>
              <w:rPr>
                <w:caps/>
                <w:sz w:val="22"/>
              </w:rPr>
              <w:t>Abkürzungen beim Formularwes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7"/>
              <w:jc w:val="center"/>
              <w:rPr/>
            </w:pPr>
            <w:r>
              <w:rPr/>
              <w:t>Abkürzung</w:t>
            </w:r>
          </w:p>
        </w:tc>
        <w:tc>
          <w:tcPr>
            <w:tcW w:w="5103" w:type="dxa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deutung</w:t>
            </w:r>
          </w:p>
        </w:tc>
        <w:tc>
          <w:tcPr>
            <w:tcW w:w="1843" w:type="dxa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rwend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5103" w:type="dxa"/>
            <w:tcBorders>
              <w:top w:val="double" w:sz="6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ess-Tabelle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empfohl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E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-Tabelle als Berechnungshilfe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fohl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ing7"/>
              <w:rPr/>
            </w:pPr>
            <w:r>
              <w:rPr/>
              <w:t>EP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7"/>
              <w:jc w:val="left"/>
              <w:rPr>
                <w:spacing w:val="0"/>
              </w:rPr>
            </w:pPr>
            <w:r>
              <w:rPr>
                <w:spacing w:val="0"/>
              </w:rPr>
              <w:t>Excel-Tabelle als Berechnungshilfe mit Pflichtformular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Pflicht</w:t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ar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fohl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P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pacing w:val="0"/>
              </w:rPr>
            </w:pPr>
            <w:r>
              <w:rPr>
                <w:spacing w:val="0"/>
              </w:rPr>
              <w:t>Formular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flich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usätzliche Schriftstücke zur Arbeitserleichterung 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fohl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kblatt für den Seminarleiter / -lehrer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fohl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rkblatt (Ausgabe/Verwendung ist Pflicht!)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flich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erkblatt für d. Studienreferendare 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fohl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nsatzschule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leiter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lehrer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retariat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ienreferendare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rdner: Ausbildung 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dner: Prüfung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</w:t>
            </w:r>
          </w:p>
        </w:tc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dner: Verwaltung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bCs/>
                <w:caps/>
                <w:spacing w:val="0"/>
                <w:sz w:val="22"/>
              </w:rPr>
            </w:pPr>
            <w:r>
              <w:rPr>
                <w:rFonts w:cs="Arial"/>
                <w:b/>
                <w:bCs/>
                <w:caps/>
                <w:spacing w:val="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pacing w:val="0"/>
                <w:sz w:val="22"/>
              </w:rPr>
            </w:pPr>
            <w:r>
              <w:rPr>
                <w:rFonts w:cs="Arial" w:ascii="Arial" w:hAnsi="Arial"/>
                <w:bCs/>
                <w:caps/>
                <w:spacing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.1.3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7"/>
              <w:rPr>
                <w:bCs/>
                <w:caps/>
                <w:spacing w:val="0"/>
              </w:rPr>
            </w:pPr>
            <w:r>
              <w:rPr>
                <w:bCs/>
                <w:caps/>
                <w:spacing w:val="0"/>
              </w:rPr>
              <w:t>Hinweise auf Ergänzungslieferungen u. aktuelle Terminplän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pacing w:val="0"/>
                <w:sz w:val="22"/>
              </w:rPr>
            </w:pPr>
            <w:r>
              <w:rPr>
                <w:rFonts w:cs="Arial" w:ascii="Arial" w:hAnsi="Arial"/>
                <w:bCs/>
                <w:caps/>
                <w:spacing w:val="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397" w:top="453" w:footer="794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567" w:gutter="0" w:header="397" w:top="453" w:footer="794" w:bottom="850"/>
          <w:formProt w:val="false"/>
          <w:textDirection w:val="lrTb"/>
          <w:docGrid w:type="default" w:linePitch="360" w:charSpace="0"/>
        </w:sectPr>
      </w:pP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709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jeweils aktuelle ASR-Version finden Sie im Internet unter folgender Adresse: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2"/>
                </w:rPr>
                <w:t>www.realschule.bayern.de</w:t>
              </w:r>
            </w:hyperlink>
            <w:r>
              <w:rPr>
                <w:rFonts w:cs="Arial" w:ascii="Arial" w:hAnsi="Arial"/>
                <w:b/>
                <w:bCs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</w:rPr>
              <w:t>Wählen Sie hier „</w:t>
            </w:r>
            <w:r>
              <w:rPr>
                <w:rFonts w:cs="Arial" w:ascii="Arial" w:hAnsi="Arial"/>
                <w:b/>
                <w:bCs/>
                <w:color w:val="008000"/>
                <w:sz w:val="22"/>
              </w:rPr>
              <w:t>Seminar</w:t>
            </w:r>
            <w:r>
              <w:rPr>
                <w:rFonts w:cs="Arial" w:ascii="Arial" w:hAnsi="Arial"/>
                <w:sz w:val="22"/>
              </w:rPr>
              <w:t>“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der angegebenen Internetadresse finden Sie die laufenden Updates (Terminpläne, Formulare) auch zum Herunterlade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1906" w:h="16838"/>
      <w:pgMar w:left="1418" w:right="567" w:gutter="0" w:header="397" w:top="453" w:footer="794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tand: 01.09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0.1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3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center" w:pos="4801" w:leader="none"/>
      </w:tabs>
      <w:jc w:val="center"/>
    </w:pPr>
    <w:rPr>
      <w:rFonts w:ascii="Arial" w:hAnsi="Arial" w:cs="Arial"/>
      <w:b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realschule.bayern.d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0:17:00Z</dcterms:created>
  <dc:creator>Jürgen Kutta</dc:creator>
  <dc:description/>
  <cp:keywords/>
  <dc:language>en-US</dc:language>
  <cp:lastModifiedBy>Jürgen Kutta</cp:lastModifiedBy>
  <cp:lastPrinted>2003-01-21T13:46:00Z</cp:lastPrinted>
  <dcterms:modified xsi:type="dcterms:W3CDTF">2007-09-26T20:27:00Z</dcterms:modified>
  <cp:revision>12</cp:revision>
  <dc:subject/>
  <dc:title>Lieferung</dc:title>
</cp:coreProperties>
</file>