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09"/>
        <w:gridCol w:w="1212"/>
        <w:gridCol w:w="567"/>
        <w:gridCol w:w="131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Lieferung N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caps/>
                <w:sz w:val="40"/>
              </w:rPr>
              <w:t>Seminarlehr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40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/>
                <w:b/>
                <w:caps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40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b w:val="false"/>
                <w:sz w:val="22"/>
              </w:rPr>
              <w:t>Siehe Seminardatenban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40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Lieferung Nr.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5.3.2 </w:t>
            </w:r>
          </w:p>
        </w:tc>
        <w:tc>
          <w:tcPr>
            <w:tcW w:w="70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Seminarlehrer  nach  Fächer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70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Siehe Seminardatenbank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851"/>
        <w:gridCol w:w="5450"/>
        <w:gridCol w:w="1212"/>
        <w:gridCol w:w="567"/>
        <w:gridCol w:w="131"/>
      </w:tblGrid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5.3.3 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Seminarlehrer  in  Psychologie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0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700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Siehe Seminardatenbank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700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5.3.4 </w:t>
            </w:r>
          </w:p>
        </w:tc>
        <w:tc>
          <w:tcPr>
            <w:tcW w:w="700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eminarlehrer  in  Pädagogik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0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700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Siehe Seminardatenbank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Lieferung Nr.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5.3.4 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Seminarlehrer  FÜR  GRUNDFRAG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staatsbürgerlicher  Bildung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0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700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Siehe Seminardatenbank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.3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0:29:00Z</dcterms:created>
  <dc:creator>J. Kutta II</dc:creator>
  <dc:description/>
  <cp:keywords/>
  <dc:language>en-US</dc:language>
  <cp:lastModifiedBy>Jürgen Kutta</cp:lastModifiedBy>
  <cp:lastPrinted>2001-03-13T11:33:00Z</cp:lastPrinted>
  <dcterms:modified xsi:type="dcterms:W3CDTF">2007-09-26T21:34:00Z</dcterms:modified>
  <cp:revision>3</cp:revision>
  <dc:subject/>
  <dc:title> </dc:title>
</cp:coreProperties>
</file>