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6"/>
      </w:tblGrid>
      <w:tr>
        <w:trPr/>
        <w:tc>
          <w:tcPr>
            <w:tcW w:w="10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64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5.8</w:t>
            </w:r>
          </w:p>
        </w:tc>
        <w:tc>
          <w:tcPr>
            <w:tcW w:w="864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TICHWORTVERZEICHNIS</w:t>
            </w:r>
          </w:p>
        </w:tc>
      </w:tr>
    </w:tbl>
    <w:p>
      <w:pPr>
        <w:pStyle w:val="Normal"/>
        <w:ind w:right="-1418" w:hanging="0"/>
        <w:rPr/>
      </w:pPr>
      <w:r>
        <w:rPr/>
      </w:r>
    </w:p>
    <w:tbl>
      <w:tblPr>
        <w:tblW w:w="1027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851"/>
        <w:gridCol w:w="142"/>
        <w:gridCol w:w="141"/>
        <w:gridCol w:w="142"/>
        <w:gridCol w:w="284"/>
        <w:gridCol w:w="141"/>
        <w:gridCol w:w="2268"/>
      </w:tblGrid>
      <w:tr>
        <w:trPr>
          <w:tblHeader w:val="true"/>
          <w:trHeight w:val="930" w:hRule="atLeast"/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tichwor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S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4"/>
              </w:rPr>
              <w:t>ZAL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color w:val="FF00FF"/>
                <w:sz w:val="24"/>
              </w:rPr>
              <w:t>LPOII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dner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32"/>
              </w:rPr>
              <w:t>Art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360" w:after="36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36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A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ruch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endigung_Abbruch_Ausbi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ruch der Wiederholung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kürzung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kürzungen der Prüfungsfäch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 xml:space="preserve">Ablaufplan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usbildungsabschnitt1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usbildungsabschnitt2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Ablaufplan Übersicht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bis 2004/II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b 2006/I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Modell 1_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ichtungen der 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bnahme von Fachgespräc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gespräch_Sprachtes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achgespräch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brechnung von Prüfervergü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brechnung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arbei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immung der Stundenplä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weichungen vom Vergütungssat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des Studienreferend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enaussond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rkennung bei d. ergänzenden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erkennung der Lehramtsbefähig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3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rkennung der Zweiten Staat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3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rkennung, Antrag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3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rkennung, Nachqualifikat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4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fragen von Studienreferendar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ngaben über Nebentä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hörung des Studienreferend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nmeldung zum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 auf den 2. Ausbildungs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 des Vorbereitungsdienstes, Nach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, verkürzt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nrechnungen auf den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Betreu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Seminar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Seminar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Zentraler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 –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uch auf Vergütung u. Ähnliches bei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9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wärterbezü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fbau des Studiensemin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aukurs in 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ewahrung der vorläufigen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 der Zentralen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Aufsicht </w:t>
            </w:r>
            <w:r>
              <w:rPr>
                <w:rFonts w:cs="Arial" w:ascii="Arial" w:hAnsi="Arial"/>
                <w:b w:val="false"/>
                <w:bCs/>
                <w:i/>
                <w:iCs/>
                <w:color w:val="FF0000"/>
                <w:u w:val="single"/>
              </w:rPr>
              <w:t>Klausu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lausur_Merkblatt_Aufsi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bildung, Ablauf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blauf_Übersicht  ..?...</w:t>
            </w:r>
          </w:p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Ablauf_allgemei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sbildung, allgemeine 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sbildung, fachspezifische 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, Formulare, Merkblätter etc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abschnitt, ers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blaufplan Ausbildungsabschnitt1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abschnitt, zw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blaufplan Ausbildungsabschnitt2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sbildungsform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form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pläne  und 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pläne allgeme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pläne fachspezifis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pläne, allgemein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stan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händigungszeitpunkt der vorläufigen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nahme von Terminvorschriften,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Ausschluss von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ßerunterrichtliche Schulveranstal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Schulveranstalt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ßerunterrichtliche Schulveranstaltungen,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Schulveranstalt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tellung der vorläufige Bescheinigung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rtung von Niederschriften durch den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  <w:t>B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beitungszeit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glaubigte Ablichtung des </w:t>
            </w:r>
            <w:r>
              <w:rPr>
                <w:rFonts w:cs="Arial" w:ascii="Arial" w:hAnsi="Arial"/>
              </w:rPr>
              <w:t>Gutachten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rFonts w:cs="Arial" w:ascii="Arial" w:hAnsi="Arial"/>
              </w:rPr>
              <w:t>Gutacht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Beihilfe, Merkbla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Style w:val="PageNumber"/>
                <w:rFonts w:cs="Arial" w:ascii="Arial" w:hAnsi="Arial"/>
                <w:bCs/>
              </w:rPr>
              <w:t xml:space="preserve">1.1 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Beihilf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kanntgabe der Prüfungslehrprobenda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Bekannt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kanntgabe der Prüfungslehrproben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2.6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obacht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, Kriteri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, 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, Verwen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Seminarschule bei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Beobachtung_Seminarschul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bachtungen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tungsgespräch, Ausbildungsstan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tungslehrkraft, Qualifikation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 des Seminarlehr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7"/>
              </w:rPr>
              <w:t>Seminarbericht_Seminarlehre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 des Seminarleit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pacing w:val="-3"/>
                <w:sz w:val="18"/>
              </w:rPr>
              <w:t>Seminarbericht_Seminarleite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e der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Bericht_1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eminartag_Berich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cksichtigung des Ausbildungsstand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6.8.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Elternzeit_Gewähr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Fachgesprä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Bescheinigung_Kurs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nf_Bescheinigung_Lehrerlaub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Inf_Bescheinigung_PLP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oto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chulspiel /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ozialwe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5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ozialwesen_Bescheinigu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Lehrerlaubnis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Klausur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_PLP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pracheignungste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nigung, Sprech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precherziehung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prechfer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vorläufi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Bescheinigung_vorläuf</w:t>
            </w:r>
            <w:r>
              <w:rPr>
                <w:sz w:val="16"/>
                <w:lang w:val="en-US" w:eastAsia="en-US"/>
              </w:rPr>
              <w:t>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vorläufige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scheinigung_vorläufige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Erweiterungs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prechungen der Seminarleiter und -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tätigung der Lehrerlaubnis in einem Zusatz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tätigung über das vorläufige 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tätigung_Gesamtno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ätigungen über Beamte auf Widerru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llung von Seminarlehrer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treu_Lehrer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 im Religions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treu_Lehrer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6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 in 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Betreuungslehrer_In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Betreuungslehrer und seine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Anrechnungsstund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Einwei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treu_Lehrer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6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Betreuungslehrer, Lehrbefäh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2(1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Mitwirkung bei PLP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Teilnahme an Seminart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Unterrichtsbesu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laubung und Entlas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laub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Beurteilung, Dienstliches Verhal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Beurteilung, Erzieherisches Wirk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Beurteilung, Unterrichtsgestal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Bespre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bung für den Staat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9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</w:rPr>
            </w:pPr>
            <w:r>
              <w:rPr>
                <w:bCs/>
              </w:rPr>
              <w:t>Bewerbung_Staatsdiens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rFonts w:cs="Arial"/>
              </w:rPr>
              <w:t>Bewerbung_Warte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 von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rksfinanzdirekt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Anschreiben_BFD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rksregi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ung der Gesamt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ung der Gesamtnote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  <w:t>C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heckliste für die Einsatzschul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  <w:t>Einsatz_Check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erhebung, Berücksichtigung der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antritt , Semina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Dienstantritt, Merkblatt, Re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Ref_Dienstant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antritt/-beendigung (Einsatzschule)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Dienstantr_Been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zeige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befrei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befreiungs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besprechung der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besprechungen mit den Seminarlehrer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besprechungen, Seminarkonfer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reiseanordnung für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zeit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zeugnis bei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9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zeugnis, Beantra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9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chführung der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Klausur_Merkblatt_Aufsich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Klausur_Merkblatt_Abbruch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_der_Klausur</w:t>
            </w:r>
          </w:p>
          <w:p>
            <w:pPr>
              <w:pStyle w:val="Textkrper2"/>
              <w:rPr>
                <w:lang w:val="de-DE" w:eastAsia="de-DE"/>
              </w:rPr>
            </w:pPr>
            <w:r>
              <w:rPr>
                <w:lang w:val="de-DE" w:eastAsia="de-DE"/>
              </w:rPr>
              <w:t>Klausur_Arbeitsplatz</w:t>
            </w:r>
          </w:p>
          <w:p>
            <w:pPr>
              <w:pStyle w:val="Textkrper2"/>
              <w:jc w:val="right"/>
              <w:rPr>
                <w:lang w:val="de-DE" w:eastAsia="de-DE"/>
              </w:rPr>
            </w:pPr>
            <w:r>
              <w:rPr>
                <w:lang w:val="de-DE" w:eastAsia="de-DE"/>
              </w:rPr>
              <w:t>nummernverzeichnis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Klausur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  <w:lang w:val="it-IT"/>
              </w:rPr>
            </w:pPr>
            <w:r>
              <w:rPr>
                <w:sz w:val="52"/>
                <w:lang w:val="it-IT"/>
              </w:rPr>
              <w:t>E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verantwortlicher Unterricht im 2. Ausbildungshalbjah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3"/>
                <w:sz w:val="22"/>
              </w:rPr>
              <w:t>2.3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verantwortlicher Unterricht im 2. Ausbildungsjah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s/qualifiziertes Dienst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d. Studienreferend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Merk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d.Studienreferendars im Fach Unterrichts- u. Schul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von ZFL an ihrer 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insatz, Stundenab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Stunden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Einsatz, Zuwei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  <w:spacing w:val="-20"/>
              </w:rPr>
            </w:pPr>
            <w:r>
              <w:rPr>
                <w:rFonts w:cs="Arial" w:ascii="Arial" w:hAnsi="Arial"/>
                <w:bCs/>
                <w:spacing w:val="-20"/>
              </w:rPr>
              <w:t xml:space="preserve">1.1.4..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Zuweis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Einsatz_Zuweisung_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insatz,Übungsformula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Übungsformula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.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chule, Dienstantritt/-beend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Dienstantr_Been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nzeige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satzschule, sonstige Aufgaben der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iCs/>
                <w:sz w:val="18"/>
              </w:rPr>
              <w:t>Einsatz_Check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chule, Verwendung der Beobach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 xml:space="preserve">Einsatzschulen ,Vertretungsstund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8(3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Einsatzschulen,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$ 1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Einsatzschulen, Unterrichtsaus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sichtnahme bei Nichtbesteh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 bei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 in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ung_Einsichts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, Termin/Dau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, Vorgehens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3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inteilung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$ 1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eisung des Betreuungslehr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zelbeobachtungen, </w:t>
            </w:r>
            <w:r>
              <w:rPr>
                <w:rFonts w:cs="Arial" w:ascii="Arial" w:hAnsi="Arial"/>
                <w:iCs/>
              </w:rPr>
              <w:t>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sehende 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ternzeit_Antra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ternzeit_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ternzeit_Gewähr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mpfangsbestät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mpfangsbestät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lassung auf Antra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endigung_Abbruch_Ausbi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Anerken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Anträ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Beginn und End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Nach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Notenbe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Umfa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Voraus. f. Befürwort. Anrech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Voraussetzung für Anerk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niederschrift von 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sitzu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re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hebungen und Umfragen in Hausarbei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Erholungsurlaub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ung zur Nachversich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Nachversicherung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rankung / Verlängerung des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krankungen/Befreiungen an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befreiungs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öffnung des Semin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aten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öffnung des Seminars, Nichtantr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atz eines Faches durch „vertiefte“ Psych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Hilfe - Ansprechpartn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 Teilnahme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rste_Hilfe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 Teilnahmeverpfl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rste_Hilfe_Befrei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,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rste Hilfe, Juniorhelfer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Prüfungslehrprobe, Note 5 oder 6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denk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Prüfungslehrprobe, Prüfungsor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ung der Beobachtung durch die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ung des Gutachten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Ausbildungs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  <w:t>Ablaufplan Ausbildungsabschnitt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Ausbildungsabschnitt ,Unterrichtsbesu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Ausbildungsabschnitt, Zusammenhängender 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teilung des Unterrichtsauftrag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teilung von Privat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rweiterungs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>Teilnahme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 , Widerruf der Teil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Bekanntma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rweiterungsfach, Bescheinig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scheinigung_vorläufige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Erweiterungs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Besondere Erweit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Bestätigung vorläufiges 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</w:rPr>
              <w:t>Bestätigung_Gesamtno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Bildung der Gesamtprüfungs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Einteilung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Grundsätzli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3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mündliche Prüfung: Berat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Nichtaufnahme in das 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Nichtbestehen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$ 3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Prüfungs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PLP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Prüfungs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Teilnahme an Veranstal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rweiterungs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Teilnahme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Teilnahmeverz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Verwendung des Zeugniss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Wiederholung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Zeugnis und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Bescheinigung_vorläufige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rFonts w:cs="Arial"/>
                <w:bCs/>
                <w:sz w:val="18"/>
              </w:rPr>
              <w:t>Erweiterungs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Zulas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Zusammenfassende 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prüfung, Aufnahme in das 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rb der Lehrerlaubnis in Schultheater und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rb des Lehrscheins in erster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rb einer Lehrerlaubnis (Zusatzausbildung)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iehungsurlaub /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mentierfächer bei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berichte, Prüfung durch Zentrale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Fachgespräch (Kolloquium) außerbayerischer Bewerb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1(8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chgespräch, Spracheignungstest, Bescheinigung, Ab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.5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6"/>
              <w:ind w:left="-57" w:right="-57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6"/>
              <w:ind w:left="-57" w:right="-57" w:hanging="0"/>
              <w:jc w:val="center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achsitz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itzungen bei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ung des Themas bei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Bekannt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, alphabetisch geordn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,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, Verwal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ierung des Hausarbeitsthema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bildung von Studienreferendar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er Tag d. Studienreferendars/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pacing w:val="-3"/>
                <w:sz w:val="18"/>
              </w:rPr>
              <w:t>§ 18 Abs. 6 Satz 4 ZALR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 eines Kind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ersonenstandsänderung_Gebur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ltungsdauer der vorläufigen Bescheinig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 der 2. Staatsprüfung, Unterr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, 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, Noten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prüfung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esamtprüfungsnote, 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Geschenkeannahme, Verbot, Merkblatt_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erkblatt_Verbo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21"/>
              </w:rPr>
            </w:pPr>
            <w:r>
              <w:rPr>
                <w:sz w:val="16"/>
                <w:lang w:val="en-US" w:eastAsia="en-US"/>
              </w:rPr>
              <w:t>Geschenkean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liche Beeinträcht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s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Gliederung des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kurs in 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egende Bestimmungen zu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iCs/>
                <w:sz w:val="18"/>
              </w:rPr>
              <w:t>PLP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Gutacht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utachten /Klausur, No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 und Bewertung, grundlegend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Gutachten</w:t>
            </w:r>
            <w:r>
              <w:rPr>
                <w:rFonts w:cs="Arial" w:ascii="Arial" w:hAnsi="Arial"/>
                <w:bCs/>
              </w:rPr>
              <w:t>, beglaubigte Abl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rFonts w:cs="Arial" w:ascii="Arial" w:hAnsi="Arial"/>
              </w:rPr>
              <w:t>Gutacht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utachten, Erzieherische Kompet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a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utachten, Handlungs- u. Sachkompet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b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Mittei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Noten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Notendefinition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sonstige Vorschrif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utachten, Unterrichtskompet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Wertigkeit der Notenstuf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Zeitra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-Kriterien, allgeme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Gutachten Kriteri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Ab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Abgabeterm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Ausnahme von Terminvorschriften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usarbeit, Bearbeitungszeit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Grundsätzli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Hausarbeit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inhaltliche Anford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Korrektur und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usarbeit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5.6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Hausarbeit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Hausarbeit, schriftli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erminver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a über mehrere Gebie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berei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formuli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stell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steller - Vorgehens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ver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Verbleib nach der Korrektu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usarbeit, Ver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ausarbeit_Vergab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6"/>
                <w:lang w:val="en-US" w:eastAsia="en-US"/>
              </w:rPr>
              <w:t>Hausarbeit_Vergabe_Anschreib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ira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ersonenstandsänderung_Heira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nweise zum Gebrauch der AS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itationen als Ausbildungsfor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I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 Teilnehmer von anderen Schul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, Ablauf der Zusatzausbildung / Klausur / Prüfungs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Klausur_Einlad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nf_Protokoll_Klausu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, Angebot der Studiensemin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tik, Anme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nf_Antrag_Zulass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, Aufbewahrung der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Prüfungsergebnis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, Betreu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Betreuungslehrer_In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, Notenbe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, Studiensemin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Studienseminare mit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usbildung in Informatik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tik, Teilnahme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Bescheinigung_Kurs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nf_Bescheinigung_Lehrerlaub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nf_Bescheinigung_PLP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en der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der Betreffszei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der mündlichen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liche Anforderungen bei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  <w:t>J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angsstufe in der 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helfer,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  <w:t>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sz w:val="10"/>
              </w:rPr>
            </w:pPr>
            <w:r>
              <w:rPr>
                <w:rFonts w:cs="Arial" w:ascii="Arial" w:hAnsi="Arial"/>
                <w:b/>
                <w:bCs w:val="false"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chliche Oberbehörden, Teilnahme von Vertretern an PLP’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7"/>
              </w:rPr>
            </w:pPr>
            <w:r>
              <w:rPr>
                <w:bCs/>
                <w:sz w:val="17"/>
              </w:rPr>
              <w:t>Prüfung_PLP_Mdl_Rk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bCs/>
                <w:sz w:val="17"/>
              </w:rPr>
            </w:pPr>
            <w:r>
              <w:rPr>
                <w:bCs/>
                <w:sz w:val="17"/>
              </w:rPr>
              <w:t>Prüfung_PLP_Mdl_Ev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Kolloqui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oqui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t>Kolloquium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oquium Durchfüh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t>Kolloquium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/>
              <w:t>Kolloquium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t>Kolloquium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oquium Prüfungsgebie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loquium Not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takte zwischen Seminar- und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denk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obacht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inierung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pien von Prüfungsergebnis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rektur und Bewertung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5.6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Hausarbeit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Krankenblatt_Ref,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7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Kranken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Krankenblatt_Ref, Seminar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Kranken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iterien bei den Beobachtungen der Einsatzschul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katalog zum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urteilungskriteri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Gutachten Kriteri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katalog zur Bewertung von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Kriterien zur Bewert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erziehung und Wirtschaftswissenschaften, 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vanish/>
                <w:sz w:val="10"/>
              </w:rPr>
            </w:pPr>
            <w:r>
              <w:rPr>
                <w:vanish/>
                <w:sz w:val="10"/>
              </w:rPr>
              <w:t>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vanish/>
                <w:sz w:val="10"/>
              </w:rPr>
            </w:pPr>
            <w:r>
              <w:rPr>
                <w:rFonts w:cs="Arial" w:ascii="Arial" w:hAnsi="Arial"/>
                <w:b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laubnis in 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Bescheinigung_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laubnis in Schul-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laubnis in Sozialwe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5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ozialwesen_Bescheiinigung_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hr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ehrplanbestel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schein in erster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versuche zur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hrversuche, allgemei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versuche, erster Ausbildungs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hnsteuerkar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bei Nichtbestehen der 2. Staat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bCs/>
                <w:sz w:val="18"/>
              </w:rPr>
              <w:t>Nichtbestehen_Mittei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der gesamten 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des Ergebnisses der 1.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PLP_1_Meldung der Note 5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der 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für den zweiten 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Einsatz_Wuns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von Prüfungsergebnis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erkblatt, Bei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Style w:val="PageNumber"/>
                <w:rFonts w:cs="Arial" w:ascii="Arial" w:hAnsi="Arial"/>
                <w:bCs/>
              </w:rPr>
              <w:t xml:space="preserve">1.1 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Beihilf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rkblatt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rkblatt, Mutterschutz und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erkblatt, Ref_Dienstantr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Ref_Dienstantri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erkblatt, Verbot_Geschenkean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erkblatt_Verbo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21"/>
              </w:rPr>
            </w:pPr>
            <w:r>
              <w:rPr>
                <w:sz w:val="16"/>
                <w:lang w:val="en-US" w:eastAsia="en-US"/>
              </w:rPr>
              <w:t>Geschenkean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alphabetisch geordn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Verwal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glieder der Prüfungskommission bei PLP’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glieder der Prüfungskommission in 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ilung über 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itteilungen an das Bayer. Staatsministerium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ienstantrittsanz._Sem_Schul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ellungnahme zur Dauer der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Ausbi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tteilungen an die Bezirksfinanzdirektion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6"/>
                <w:lang w:val="en-US" w:eastAsia="en-US"/>
              </w:rPr>
              <w:t>Dienstantrittsanz._Sem_Schul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tteilungen an die Bezirksregi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schreiben_Re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ündliche Prüfung bei der Nachqualifikatio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Ablau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dliche Prüfung, Beratungslehrkra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Beurteilungskriterien u. Beno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No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organisatorische Vorberei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Prüfer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nforderung_PLP_Md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Prüfungsgebie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ündliche Prüfung, Prüfungs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ündliche Prüfung, Termin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Unterrichtsverpfl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dliche Prüfung, Verhind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nforderung_PLP_Md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ündliche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3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  <w:br/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E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ienstantrittsanzeige_Sem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chul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Antra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fr._Berechn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rklärun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ortsetz_Ausbil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Mutterschutz_Festsetzung_1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Mutterschutz_Festsetzung_2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ellungnahme zur Dauer der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usbi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 und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 und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hilfeunterricht durch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qualifikation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versich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1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achversicherung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 über Unterrichtsbesu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e, Anrechnung des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e, ergänzend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e, verkürzt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amtlicher 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, An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, Antragsverfahr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, Voraussetzung für die Genehm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antritt bei Eröffnung des Semin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aufnahme des Erweiterungsfachs in das 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 , Beobachtungen der Seminar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Beobachtun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eminarschul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 der 2. Staat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5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Mitteil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ichtbestehen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estehen der Gesamt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Nichtbestehen_Mitteil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htbestehen_Merkblat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Nichtbestehen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estehen des ergänzenden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Antrag auf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Einsichtnahme in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vorläufige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 xml:space="preserve">Nichtbestehen, Wiederholung der Prüf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eintritt in den Staat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bei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PLP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Mdl_Prüfung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Hausarbeit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bCs/>
                <w:sz w:val="18"/>
              </w:rPr>
              <w:t>SPsyF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der mündlichen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der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LP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des Kolloquium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Kolloquium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en und 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Fachsitz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Schulre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en, Auswertung durch den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.1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te 5 oder 6 in der ersten u. zweiten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.1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.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LP_1_Meldung der Note 5 od. 6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denk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s Gutachten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r mündlichen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r Prüfungslehrprobe, Bekannt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r schriftlichen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 der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berechnung in 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berechnung, ergänzend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bildung beim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definitionen,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tenerfassungsbele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tenerfassungsbele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fin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Notenskala u. Noten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Anspruch auf Vergütung und Ähnli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8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Antrag auf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otenverbesser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PLP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Mdl_Prüfung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Hausarbeit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bCs/>
                <w:sz w:val="18"/>
              </w:rPr>
              <w:t>SPsyF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 xml:space="preserve">Notenverbesserung, Wiederholung der Prüf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Zeitra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O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P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ausweis/Dienstzeit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5.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standsänd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ersonenstandsänderung_Adress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ersonenstandsänderung_Gebur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ersonenstandsänderung_Heira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latzzif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zzif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ka und Üb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$ 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 Kolloqui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üfer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rüfer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üfer, Prüfungsgebiet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ab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E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be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tätigkeit, Vorausse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vergü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vorschla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ervorschla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Prüfungsvorschl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Schulleite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 im Erweiterungsfach, mündliche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Einsichtnahme in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ung_Einsichts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Fachberichte durch Zentrale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Nachqualifikation -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verkürzt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 im Erweiterungsfach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en, Formulare, Merkblätter etc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,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am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amt,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ergebnisse, Ablich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ergebnisse, Me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tenerfassungsbele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fächer, Abkür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gebiete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gebiete,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hauptausschü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hauptausschüsse,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kommission bei 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  <w:lang w:val="en-GB"/>
              </w:rPr>
            </w:pPr>
            <w:r>
              <w:rPr>
                <w:rFonts w:cs="Arial" w:ascii="Arial" w:hAnsi="Arial"/>
                <w:bCs/>
                <w:sz w:val="19"/>
                <w:lang w:val="en-GB"/>
              </w:rPr>
              <w:t>3.1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._PLP_Mdl_Ev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._PLP_Mdl_Rk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kommission beim FpsyF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kommission in 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LP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Bekanntgabe der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Bekanntgabe von Termin, Klasse, Thema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Bekanntgab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Bekanntgabe_Einsatz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Bekanntgabe_Einsatz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grundlegend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Bespre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Verfahr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rs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rweiterungsfach: Berat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xperimentierfäch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grundlegend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Jahrgangsstu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Kunst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LP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Prüfungskommiss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</w:t>
            </w:r>
            <w:r>
              <w:rPr>
                <w:rFonts w:cs="Arial" w:ascii="Arial" w:hAnsi="Arial"/>
                <w:bCs/>
                <w:sz w:val="19"/>
                <w:lang w:val="en-GB"/>
              </w:rPr>
              <w:t>.1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._PLP_Mdl_Ev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._PLP_Mdl_Rk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Prüfungslehrprobe, Prüfungs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LP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schriftliche Ausarbei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LP_Dec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üfungslehrprobe, Schulspsych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Stimmre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Stoffgebi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4"/>
              <w:spacing w:before="0" w:after="40"/>
              <w:rPr>
                <w:rFonts w:cs="Arial"/>
                <w:b w:val="false"/>
                <w:b w:val="false"/>
                <w:sz w:val="18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8"/>
                <w:u w:val="none"/>
                <w:lang w:val="en-US" w:eastAsia="en-US"/>
              </w:rPr>
              <w:t>PLP_Wahl_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21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Zeitumfang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üfungslehrprobe, Technisches Zeichn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Themenfestle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2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Verhinderung oder Versäum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LP_Vorstunde_Verzi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slehrprobe, Vorstundenrege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LP_Vorstunde_Verzi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Wahl des Fa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Wahl des Zeitumfang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eitraum und Prüfungsplä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LP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eitumfa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Zeitumfang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entraler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wei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leiter, örtli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$ 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ort der ersten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Prüfungsplan,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LP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s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termine u. Bekanntma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termine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Prüfungszeugnis, Versan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eugnis_Versand_Adres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zeugnis/Platzzif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gie -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gie mit schulpsycholog. Schwerpunkt, Zahl der PLP’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schulda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schulord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RSO_Bestel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ung bei Wechsel der Seminar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isekosten_SL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isekosten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isekosten_Zusatzausbild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bestimmungen für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Reisekosten_S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keit der Abrechnung der Prüfervergü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usarbeitung von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Hausarbeit,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verkeh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fotografie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fotografie, Ausbildungsz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fotografie,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oto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fotografie, Fachbeschreib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fotografie, Zeitpunkt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Foto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e, Zahl der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dstrike/>
                <w:sz w:val="20"/>
              </w:rPr>
            </w:pPr>
            <w:r>
              <w:rPr>
                <w:b w:val="false"/>
                <w:sz w:val="20"/>
              </w:rPr>
              <w:t>Schulpsychologisches Fachgesprä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SpsyFG_Bekannt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Kommiss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statt 3. 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Thema und Term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sches Fachgespräch, Ausarbeitung - Deckbla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8.1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psyFG_Dec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sches Fachgespräch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ung\SpsyFG_Niederschr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recht, mündl.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Schulrecht,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Schultheater /</w:t>
            </w:r>
            <w:r>
              <w:rPr>
                <w:rFonts w:cs="Arial" w:ascii="Arial" w:hAnsi="Arial"/>
              </w:rPr>
              <w:t xml:space="preserve">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theater / Unterrichtsspiel, Anme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spiel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Schultheater /</w:t>
            </w:r>
            <w:r>
              <w:rPr>
                <w:rFonts w:cs="Arial" w:ascii="Arial" w:hAnsi="Arial"/>
              </w:rPr>
              <w:t xml:space="preserve"> Unterrichtsspiel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theater / Unterrichtsspiel,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chulveranstaltung_Antra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4.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1.6.11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veranstalt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be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be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Seminarbericht_Seminarleiter</w:t>
            </w:r>
          </w:p>
          <w:p>
            <w:pPr>
              <w:pStyle w:val="Normal"/>
              <w:spacing w:lineRule="atLeast" w:line="240"/>
              <w:ind w:right="-57" w:hanging="0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Seminarbericht_Seminarlehrer</w:t>
            </w:r>
          </w:p>
          <w:p>
            <w:pPr>
              <w:pStyle w:val="Textkrper2"/>
              <w:rPr/>
            </w:pPr>
            <w:r>
              <w:rPr/>
              <w:t>Seminarbericht_Seminar-</w:t>
            </w:r>
          </w:p>
          <w:p>
            <w:pPr>
              <w:pStyle w:val="Textkrper2"/>
              <w:jc w:val="right"/>
              <w:rPr/>
            </w:pPr>
            <w:r>
              <w:rPr/>
              <w:t>lehrer_Psy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bericht_Seminar-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ehrer_Schulre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konfer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konfer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 als ZFL, Unterrichtspflicht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lehrer und seine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Be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Dienstbesprechungen mit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Unterrichtspflicht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inarlehrer, Verzeich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leiter und seine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iter, Dienstbespre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Seminarleiter, Verzeich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schulen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sprech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ZALR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9"/>
              <w:snapToGrid w:val="false"/>
              <w:ind w:right="-57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inarta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.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insatz_Merkblatt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Anschreib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Anschreib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Halbjahr 2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Bericht_1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Bericht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eminartag_Program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, Bereitstellung von Materiali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, Kennt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/Unfallverhü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zungen und Niederschrif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rfall Sozialkund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Aufgaben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Vorschriften,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zialwe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acheignungstest, Fachgespräch, Bescheinigung, Ab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6"/>
              <w:ind w:left="-57" w:right="-57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6"/>
              <w:ind w:left="-57" w:right="-57" w:hanging="0"/>
              <w:jc w:val="center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precher der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ech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recherz_fertig_Rechn_Beg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precherziehung_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5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echerziehung/Sprechfer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recherz_fertig_Rechn_Beg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w:t>Sprecherziehung_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echfertigkeit in Englisch und Französis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recherz_fertig_Rechn_Beg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tellvertreter des Zentralen Fachleit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tellungnahme zur Dauer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ellungnahme zur Dauer der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Ausbi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ffgebi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4"/>
              <w:spacing w:before="0" w:after="40"/>
              <w:rPr>
                <w:rFonts w:cs="Arial"/>
                <w:b w:val="false"/>
                <w:b w:val="false"/>
                <w:sz w:val="18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8"/>
                <w:u w:val="none"/>
                <w:lang w:val="en-US" w:eastAsia="en-US"/>
              </w:rPr>
              <w:t>PLP_Wahl_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21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Zeitumfang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als außerunterrichtliche Schulveranstal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der Studiensemin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der Studienseminare, Beantra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10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der Studienseminare, Zeitpunk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1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e für Informati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ienseminare, Verzeich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undenab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Stunden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ndenplan im 2.Ausbildungsabschnitts, freier Tag</w:t>
            </w:r>
          </w:p>
        </w:tc>
        <w:tc>
          <w:tcPr>
            <w:tcW w:w="3969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pacing w:val="-3"/>
                <w:sz w:val="18"/>
              </w:rPr>
              <w:t>§ 18 Abs.6 Satz 4 ZAL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ndenpläne von Stud.- Ref u. Betreuungs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ndenverteilung  1./3. 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olor w:val="FF0000"/>
                <w:sz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ätigkeitsnachwe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iCs/>
                <w:sz w:val="18"/>
              </w:rPr>
              <w:t>Tätigkeitsnachwe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color w:val="FF0000"/>
                <w:sz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chnisches Zeichnen, 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an außerunterrichtliche Schulveranstaltungen, Einsatz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an Prüfungen durch die Zentralen Fachlei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an Seminartagen, Betreuungs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eminartag_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von Vertretern kirchlicher Oberbehörden an PLP’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._PLP_Mdl_Ev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rüf._PLP_Mdl_Rk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bescheinigung, Erste Hilf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Erste_Hilfe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bescheinigung, Informatik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Inf_Bescheinigung_Kur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_Bescheinigung_PL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_Bescheinigung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ehrerlaubnis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Inf_Prüfungsergebnis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verpflichtung, Erste Hilf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verzicht,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ehmer von anderen Schulen, Informatik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e der 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Beobachtungen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Einsichtnahme in Prüfungsunterla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rüfung_Einsicht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e, Ergänzender Vorbereitungsdienst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Hausarbeit – Ausnahm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Meldung der gesamten Prüfungsergebnis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E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tenerfassungsbele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mündliche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vergabe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 über mehrere Gebiete,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 und Termin des SpsyFG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bereiche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steller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vergabe für die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19"/>
              </w:rPr>
              <w:t>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nungsgeld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Merk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U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Überprüfung von Prüfungsentscheid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bungen und Praktika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ang des Unterrichtsauftrag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fallschutz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Unterbrechung der 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(6-7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 am Tag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 vor der mündlichen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 u. Schulspiel, Einsatz d. Studienreferenda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 und Vergü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Ertei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Umfa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Vergü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Voraussetz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durch den Betreuungs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durch den Leiter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durch den Seminarlei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im ersten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, Nachwe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einsatz, erster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einsatz, zweiter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pflichtzeit der Seminar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pflichtzeit für Seminarlehrer als ZF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, Anme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, Ausbildungsinhal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,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und Schulthea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, Anme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, Ausbildungsinhal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,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tätigkeit am Tag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verpflichtung vor der mündlichen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ung der Seminarschule durch die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ung der Seminarschule, Grundsätzlich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richtung über die Gesamtnote der 2. Staatsprüfung,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ung über Prüfungsergebnisse - Studienreferenda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Unterschleif u. Beeinflussungsversu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$ 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V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leib der Hausarbeit nach der Korrektu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7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Verbot der Geschenkeannahme, Merkbla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erkblatt_Verbo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21"/>
              </w:rPr>
            </w:pPr>
            <w:r>
              <w:rPr>
                <w:sz w:val="16"/>
                <w:lang w:val="en-US" w:eastAsia="en-US"/>
              </w:rPr>
              <w:t>Geschenkean-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Vereid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eid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gabe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ausarbeit_Vergabe_Anschreib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6"/>
                <w:lang w:val="en-US" w:eastAsia="en-US"/>
              </w:rPr>
              <w:t>Hausarbeit_Ver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 der Unterrichtsaufträg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ütung des Unterrichtsauftrag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Stunden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hinderung bei der mündlichen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hinderung oder Versäumnis bei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Verhinderung, Versäumnis, Unterbrechung de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§ 12(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FF00FF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§ 12(2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kürzter Vorbereitungsdienst, Anrechnung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Antragstel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Nachwei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Termin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 xml:space="preserve">Verlängerung des Vorbereitungsdienstes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2(1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ängerung des Vorbereitungsdienst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nd des Prüfungszeugniss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Versäumnis de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§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(3-5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Vertretungsstunden an Einsatzschul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8(3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wal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waltung,Formulare, Merkblätter etc.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shinwei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 der Beobachtungen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 des Zeugnisses des Erweiterungsfach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zeichnis aller Studiensemina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 für Anerk. d. ergänzenden Vorbereitungsd.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 für Befürwortung der Anrech. d. erg. V.-dien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 für die Genehmigung der Nebentätigk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en für den Unterrichtsauftra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en für Prüfertätigk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sdienst, Anrechnungsfri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sdienst, Beantragung der Anrechn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sdienst, verkürzter    Anrechn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rläufige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läufige Bescheinigung, Aufbewahrung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Aushändigungszeitpunk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Ausstel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Ende der 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9.7.2,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Geltungsdau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Nachversicherung: Lis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Nachversicherung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vorzeitige Ausstel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s Ergebnis, Ausstellungsgrund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undenregelung bei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zeitige Ausstellung der vorläufigen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48"/>
              </w:rPr>
            </w:pPr>
            <w:r>
              <w:rPr>
                <w:sz w:val="48"/>
              </w:rPr>
              <w:t>W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W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s Faches bei der dritten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s Faches bei der ersten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s Thema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möglichkeiten bei den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chsel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Einsatzwuns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chsel der Seminar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gfall der Prüfungsvergü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e Prüf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igkeit der Notenstufen beim Gutach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rruf der Teilnahme im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 der 2. Staats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derholung de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Wiederholung der Prüfung bei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Wiederholung der Prüfung zur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 der Prüfung, Lehrversuch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Wiederholung einzelner Ausbildungsabschnit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2(2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derholung von Prüfungen,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 von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iederholung zur Notenverbesserung, Antrag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3.9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ichtbestehen_Antrag_Wie-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,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Nichtbestehen_Mitteil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htbestehen_Merkblat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,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-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hnsitzwechse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Personenstandsänderun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480" w:after="360"/>
              <w:rPr/>
            </w:pPr>
            <w:r>
              <w:rPr/>
              <w:t>Z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Z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 der Erweiterungsfäch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hl der Prüfungslehrproben, </w:t>
            </w:r>
            <w:r>
              <w:rPr>
                <w:rFonts w:cs="Arial" w:ascii="Arial" w:hAnsi="Arial"/>
                <w:sz w:val="18"/>
              </w:rPr>
              <w:t>(Schulpsy. Fachgespr.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 der Ausbildung in Schulfotografi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 der zweiten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 von Studienfahr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1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um und Prüfungspläne der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um zur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umfang der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Zentrale Fachlehrer und seine Aufga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e Fachleiter, Lis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tudienseminare (Berichte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er Fachlei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Aufwend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Auswertung von Niederschrif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Beratung der Seminar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Einsatz an ihrer 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Kontakt zu neuen Seminarlehrer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Prüfung der Fachberich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Teilnahme an Ausbildungsveranstalt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Teilnahme an Prüf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Themenvergabe für die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Stellvertre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ugnis und Bescheinigung im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ugnis, Versandadres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eugnis_Versand_Adres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Ziele des Vorbereitungsdienst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 im zweiten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Zulassung zum Vorbereitungsdien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3/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Zulassung zu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arbeit mit Sanitätsorganisation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hängender Unterrich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hängender Unterricht im ersten Ausbildungsabschn.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satz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tzausbildung, Erwerb einer Lehrerlaubn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tzausbildung, Grundsätzlich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s 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tändigkeit für finanzielle Angelegenhei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tändigkei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uweisung zu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.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Zuweisung</w:t>
            </w:r>
          </w:p>
          <w:p>
            <w:pPr>
              <w:pStyle w:val="Normal"/>
              <w:spacing w:lineRule="atLeast" w:line="240"/>
              <w:ind w:right="-57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  <w:lang w:val="en-US" w:eastAsia="en-US"/>
              </w:rPr>
              <w:t>Einsatz_Zuweisung_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weisung zur Einsatzschule, Vorgehenswei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weisung zur Seminar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weisungsschrei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weite Prüfungslehrprobe, Note 5 oder 6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.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Prüfungslehrprobe, Zeitpunk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Staatsprüfung im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Zweite Staatsprüfung, Durchfüh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Staatsprüfung,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Nichtbestehen_Mitteil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htbestehen_Merkblat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Zweite Staatsprüfung, Zweck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</w:rPr>
            </w:pPr>
            <w:r>
              <w:rPr>
                <w:rFonts w:cs="Arial" w:ascii="Arial" w:hAnsi="Arial"/>
                <w:color w:val="FF00FF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r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  <w:t>Ablaufplan Ausbildungsabschnitt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r Ausbildungsabschnitt, Zie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studium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45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371"/>
      <w:gridCol w:w="992"/>
      <w:gridCol w:w="709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7371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2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709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8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7371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7371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7371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709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Arial" w:hAnsi="Arial" w:cs="Arial"/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0" w:after="0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tLeast" w:line="240"/>
    </w:pPr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tLeast" w:line="240"/>
      <w:ind w:right="-57" w:hanging="0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40:00Z</dcterms:created>
  <dc:creator>J. Kutta</dc:creator>
  <dc:description/>
  <cp:keywords/>
  <dc:language>en-US</dc:language>
  <cp:lastModifiedBy>Jürgen Kutta</cp:lastModifiedBy>
  <cp:lastPrinted>2002-04-30T13:44:00Z</cp:lastPrinted>
  <dcterms:modified xsi:type="dcterms:W3CDTF">2007-09-26T21:41:00Z</dcterms:modified>
  <cp:revision>4</cp:revision>
  <dc:subject/>
  <dc:title>Neuordnung der ASR</dc:title>
</cp:coreProperties>
</file>