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/>
                <w:b w:val="false"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1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Studiensemin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nach Fächerverbind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mit allen Adressda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E:</w:t>
              <w:tab/>
              <w:t>X:\Seminar\Excel\Studienseminare_Adressda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nach Seminarlehr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mit Ausbildung in Informati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:</w:t>
              <w:tab/>
              <w:t>X:\Seminar\Access\Studienseminare_Verzeichni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1"/>
    </w:tblGrid>
    <w:tr>
      <w:trPr>
        <w:trHeight w:val="239" w:hRule="atLeast"/>
      </w:trPr>
      <w:tc>
        <w:tcPr>
          <w:tcW w:w="9851" w:type="dxa"/>
          <w:tcBorders>
            <w:top w:val="double" w:sz="6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6"/>
            </w:rPr>
            <w:t>Stand: 01.09.2007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30:00Z</dcterms:created>
  <dc:creator>J. Kutta II</dc:creator>
  <dc:description/>
  <cp:keywords/>
  <dc:language>en-US</dc:language>
  <cp:lastModifiedBy>Jürgen Kutta</cp:lastModifiedBy>
  <cp:lastPrinted>2001-03-13T10:50:00Z</cp:lastPrinted>
  <dcterms:modified xsi:type="dcterms:W3CDTF">2007-09-26T21:31:00Z</dcterms:modified>
  <cp:revision>4</cp:revision>
  <dc:subject/>
  <dc:title> </dc:title>
</cp:coreProperties>
</file>