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20"/>
        <w:gridCol w:w="1237"/>
      </w:tblGrid>
      <w:tr>
        <w:trPr/>
        <w:tc>
          <w:tcPr>
            <w:tcW w:w="1188" w:type="dxa"/>
            <w:tcBorders/>
          </w:tcPr>
          <w:p>
            <w:pPr>
              <w:pStyle w:val="Heading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5.3.20</w:t>
            </w:r>
          </w:p>
        </w:tc>
        <w:tc>
          <w:tcPr>
            <w:tcW w:w="7920" w:type="dxa"/>
            <w:tcBorders/>
          </w:tcPr>
          <w:p>
            <w:pPr>
              <w:pStyle w:val="Heading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Handreichung für Betreuungslehrkräfte</w:t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szCs w:val="28"/>
              </w:rPr>
              <w:t>an der Einsatzschule im Bereich Pädagogik</w:t>
            </w:r>
          </w:p>
        </w:tc>
        <w:tc>
          <w:tcPr>
            <w:tcW w:w="1237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Betreuung von Studienreferendaren durch erfahrene Lehrkräfte 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en der fachlichen und erzieherischen Kompetenz der erfahrenen Lehrkraft spielt das Vertrauen zwischen der Betreuungslehrkraft und der Referendarin/dem Referendar eine große Rolle. Wenn dies gegeben ist, können effektive Prozesse der Unterrichtsentwicklung angestoßen werd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ssenschaftliche Untersuchungen zur Wirksamkeit von Gesprächen nach Unterrichtsbesuchen legen nahe, die folgenden Punkte zu beherzige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staltung von Unterrichtsbesuch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r dem Unterrichtsbesuch mit der Referendarin bzw. dem Referendar Beobachtungsschwerpunkte vereinbar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ch im Klassenzimmer nach Möglichkeit „unsichtbar“ mach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ährend der Stunde keinen Kontakt mit Schülern aufnehm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ährend Gruppenarbeitsphasen nicht durch die Klasse gehen um Arbeitsfortschritte festzustelle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Fehler“ </w:t>
      </w:r>
      <w:r>
        <w:rPr>
          <w:rFonts w:cs="Arial" w:ascii="Arial" w:hAnsi="Arial"/>
          <w:sz w:val="22"/>
          <w:szCs w:val="22"/>
          <w:u w:val="single"/>
        </w:rPr>
        <w:t>nach</w:t>
      </w:r>
      <w:r>
        <w:rPr>
          <w:rFonts w:cs="Arial" w:ascii="Arial" w:hAnsi="Arial"/>
          <w:sz w:val="22"/>
          <w:szCs w:val="22"/>
        </w:rPr>
        <w:t xml:space="preserve"> dem Unterricht ansprechen, Intervention während des Unterrichts nur in absoluten Ausnahmefäll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izen aus der Stunde vor der besprechung überarbeiten und klär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ihenfolge im Auswertungsgesprä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426" w:hanging="360"/>
        <w:rPr/>
      </w:pPr>
      <w:r>
        <w:rPr>
          <w:rFonts w:cs="Arial" w:ascii="Arial" w:hAnsi="Arial"/>
          <w:sz w:val="22"/>
          <w:szCs w:val="22"/>
        </w:rPr>
        <w:t xml:space="preserve">Zunächst berichtet die Referendarin bzw. der Referendar seine Wahrnehmungen zur Stunde, allerdings ausschließlich bezüglich der </w:t>
      </w:r>
      <w:r>
        <w:rPr>
          <w:rFonts w:cs="Arial" w:ascii="Arial" w:hAnsi="Arial"/>
          <w:sz w:val="22"/>
          <w:szCs w:val="22"/>
          <w:u w:val="single"/>
        </w:rPr>
        <w:t>tatsächlich erreichten</w:t>
      </w:r>
      <w:r>
        <w:rPr>
          <w:rFonts w:cs="Arial" w:ascii="Arial" w:hAnsi="Arial"/>
          <w:sz w:val="22"/>
          <w:szCs w:val="22"/>
        </w:rPr>
        <w:t xml:space="preserve"> Zie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426" w:hanging="360"/>
        <w:rPr/>
      </w:pPr>
      <w:r>
        <w:rPr>
          <w:rFonts w:cs="Arial" w:ascii="Arial" w:hAnsi="Arial"/>
          <w:sz w:val="22"/>
          <w:szCs w:val="22"/>
        </w:rPr>
        <w:t xml:space="preserve">Dann berichtet der Beobachter von der Stunde, ebenso ausschließlich </w:t>
      </w:r>
      <w:r>
        <w:rPr>
          <w:rFonts w:cs="Arial" w:ascii="Arial" w:hAnsi="Arial"/>
          <w:sz w:val="22"/>
          <w:szCs w:val="22"/>
          <w:u w:val="single"/>
        </w:rPr>
        <w:t>positiv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n macht die Referendarin / der Referendar Vorschläge zur Optimierun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dann macht der Beobachter Vorschläge zur Optimierun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uletzt formuliert die Referendarin / der Referendar unterstützt von der Betreuungslehrkraft konkrete Entwicklungszie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ichtige Hilfestellung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rklich effektiv können Fehler vor allem dann korrigiert werden, wenn der Referendar selbst auf die Lösung kommt. Die Betreuungslehrkraft sollte im Idealfall nur Hilfestellung für den Erkenntnisprozess leiste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sionelle Beobachter üben sich in Geduld, müssen also nicht beweisen, dass sie es besser wissen. So ermöglichen sie der Referendarin / dem Referendar, dass ihr / ihm selbst „ein Licht aufgeht“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ösungsvorschläge des Beraters passen vielleicht zu ihm selbst, nicht unbedingt aber zur Referendarin / zum Referenda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s Berater weiß man oft viele Ratschläge zur Optimierung zu geben. Referendare können aber nicht zu viele Ratschläge auf einmal verkraften. Sonst werden die Ratschläge zu echten „Schlägen“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mehr der Betreuungslehrer spricht, desto weniger lernt die Referendarin / der Referenda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s besonders wirksam erweist sich der Austausch zwischen Betreuungslehrkraft und Referendar/Referendarin, wenn es gelingt, die Besprechungen als gemeinsam gesteuerten produktiven Lernprozess zu gestalt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ohann Rambeck </w:t>
        <w:br/>
        <w:t xml:space="preserve">Joseph-von-Fraunhofer-Schule </w:t>
        <w:br/>
        <w:t>Staatliche Realschule München II</w:t>
      </w:r>
    </w:p>
    <w:sectPr>
      <w:headerReference w:type="default" r:id="rId2"/>
      <w:type w:val="nextPage"/>
      <w:pgSz w:w="11906" w:h="16838"/>
      <w:pgMar w:left="1134" w:right="56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äd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2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2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1:52:00Z</dcterms:created>
  <dc:creator>Kutta</dc:creator>
  <dc:description/>
  <cp:keywords/>
  <dc:language>en-US</dc:language>
  <cp:lastModifiedBy>Kutta</cp:lastModifiedBy>
  <dcterms:modified xsi:type="dcterms:W3CDTF">2010-02-16T23:44:00Z</dcterms:modified>
  <cp:revision>3</cp:revision>
  <dc:subject/>
  <dc:title>Hilfestellung für Unterrichtsbesuche</dc:title>
</cp:coreProperties>
</file>