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  <w:gridCol w:w="1237"/>
      </w:tblGrid>
      <w:tr>
        <w:trPr/>
        <w:tc>
          <w:tcPr>
            <w:tcW w:w="1188" w:type="dxa"/>
            <w:tcBorders/>
          </w:tcPr>
          <w:p>
            <w:pPr>
              <w:pStyle w:val="Heading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.3.16</w:t>
            </w:r>
          </w:p>
        </w:tc>
        <w:tc>
          <w:tcPr>
            <w:tcW w:w="7920" w:type="dxa"/>
            <w:tcBorders/>
          </w:tcPr>
          <w:p>
            <w:pPr>
              <w:pStyle w:val="Heading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Handreichung für Betreuungslehrkräfte</w:t>
            </w:r>
          </w:p>
          <w:p>
            <w:pPr>
              <w:pStyle w:val="Heading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n der Einsatzschule im Fach Sport (männlich)</w:t>
            </w:r>
          </w:p>
        </w:tc>
        <w:tc>
          <w:tcPr>
            <w:tcW w:w="1237" w:type="dxa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Aufbau einer Sportstunde</w:t>
      </w:r>
    </w:p>
    <w:p>
      <w:pPr>
        <w:pStyle w:val="Normal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Wingdings 3" w:cs="Wingdings 3" w:ascii="Wingdings 3" w:hAnsi="Wingdings 3"/>
          <w:sz w:val="20"/>
        </w:rPr>
        <w:t>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Allgemeiner Aufbau </w:t>
      </w:r>
      <w:r>
        <w:rPr>
          <w:rFonts w:eastAsia="Wingdings 3" w:cs="Wingdings 3" w:ascii="Wingdings 3" w:hAnsi="Wingdings 3"/>
          <w:b/>
          <w:u w:val="single"/>
        </w:rPr>
        <w:t></w:t>
      </w:r>
      <w:r>
        <w:rPr>
          <w:rFonts w:cs="Arial" w:ascii="Arial" w:hAnsi="Arial"/>
          <w:b/>
          <w:u w:val="single"/>
        </w:rPr>
        <w:t xml:space="preserve"> dreiteilige Stundengliederung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Erwärmung / Motivation</w:t>
      </w:r>
    </w:p>
    <w:p>
      <w:pPr>
        <w:pStyle w:val="Normal"/>
        <w:ind w:left="357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 xml:space="preserve">1.1 </w:t>
      </w:r>
      <w:r>
        <w:rPr>
          <w:rFonts w:cs="Arial" w:ascii="Arial" w:hAnsi="Arial"/>
          <w:sz w:val="22"/>
          <w:szCs w:val="22"/>
        </w:rPr>
        <w:t>Aspekte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mallCaps/>
          <w:sz w:val="22"/>
          <w:szCs w:val="22"/>
        </w:rPr>
        <w:t xml:space="preserve">        </w:t>
      </w:r>
      <w:r>
        <w:rPr>
          <w:rFonts w:eastAsia="Wingdings 3" w:cs="Wingdings 3" w:ascii="Wingdings 3" w:hAnsi="Wingdings 3"/>
          <w:smallCaps/>
          <w:sz w:val="22"/>
          <w:szCs w:val="22"/>
        </w:rPr>
        <w:t></w:t>
      </w: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sychologisch: Vorbereitung und (mentale) Einstellung der Schüler auf die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mallCaps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sportliche Betätigung durch Motivierung, Einstimmung,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Bereitmachen, Zielsetzung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smallCaps/>
          <w:sz w:val="22"/>
          <w:szCs w:val="22"/>
        </w:rPr>
        <w:t></w:t>
      </w: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hysiologisch: Schaffung von Voraussetzungen, um Leistung zu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llbringen: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mallCaps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 xml:space="preserve">Kreislauf, Durchblutung, Muskeln, Bänder, Gelenke / Mobilisation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´Sensibilisierung´ für Muskeln und Körpe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Verletzungsprophylaxe / muskuläre Einstimmung (ZNS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smallCaps/>
          <w:sz w:val="22"/>
          <w:szCs w:val="22"/>
        </w:rPr>
        <w:t></w:t>
      </w: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ädagogisch:  Förderung sozialer Handlungen...gemeinsam beginnen,</w:t>
      </w:r>
    </w:p>
    <w:p>
      <w:pPr>
        <w:pStyle w:val="Normal"/>
        <w:spacing w:lineRule="auto" w:line="360"/>
        <w:ind w:left="357" w:hanging="0"/>
        <w:rPr/>
      </w:pPr>
      <w:r>
        <w:rPr>
          <w:rFonts w:eastAsia="Arial" w:cs="Arial" w:ascii="Arial" w:hAnsi="Arial"/>
          <w:smallCaps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gruppendynamische Prozesse...</w:t>
      </w:r>
    </w:p>
    <w:p>
      <w:pPr>
        <w:pStyle w:val="Normal"/>
        <w:ind w:left="357" w:hanging="0"/>
        <w:rPr/>
      </w:pPr>
      <w:r>
        <w:rPr>
          <w:rFonts w:cs="Arial" w:ascii="Arial" w:hAnsi="Arial"/>
          <w:smallCaps/>
          <w:sz w:val="22"/>
          <w:szCs w:val="22"/>
        </w:rPr>
        <w:t xml:space="preserve">1.2  </w:t>
      </w:r>
      <w:r>
        <w:rPr>
          <w:rFonts w:cs="Arial" w:ascii="Arial" w:hAnsi="Arial"/>
          <w:sz w:val="22"/>
          <w:szCs w:val="22"/>
        </w:rPr>
        <w:t>Ablauf: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gemeines Aufwärmen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zielles Aufwärmen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ktionsgymnastik</w:t>
      </w:r>
    </w:p>
    <w:p>
      <w:pPr>
        <w:pStyle w:val="Normal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nführung Hauptteil / Zielangabe</w:t>
      </w:r>
    </w:p>
    <w:p>
      <w:pPr>
        <w:pStyle w:val="Normal"/>
        <w:ind w:left="35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Hauptteil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smallCaps/>
          <w:sz w:val="22"/>
          <w:szCs w:val="22"/>
        </w:rPr>
        <w:t></w:t>
      </w: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timmender Abschnitt der Stund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smallCaps/>
          <w:sz w:val="22"/>
          <w:szCs w:val="22"/>
        </w:rPr>
        <w:t></w:t>
      </w: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ann aus mehreren Schwerpunkten bestehen (z.B. bei Doppelstunden) </w:t>
      </w:r>
      <w:r>
        <w:rPr>
          <w:rFonts w:eastAsia="Wingdings 3" w:cs="Wingdings 3" w:ascii="Wingdings 3" w:hAnsi="Wingdings 3"/>
          <w:sz w:val="22"/>
          <w:szCs w:val="22"/>
        </w:rPr>
        <w:t></w:t>
      </w:r>
      <w:r>
        <w:rPr>
          <w:rFonts w:cs="Arial" w:ascii="Arial" w:hAnsi="Arial"/>
          <w:sz w:val="22"/>
          <w:szCs w:val="22"/>
        </w:rPr>
        <w:t xml:space="preserve"> Bsp.: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856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281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halte        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Hauptteil I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halte       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Hauptteil II</w:t>
            </w:r>
          </w:p>
        </w:tc>
      </w:tr>
      <w:tr>
        <w:trPr>
          <w:trHeight w:val="111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0805</wp:posOffset>
                      </wp:positionV>
                      <wp:extent cx="6985" cy="448310"/>
                      <wp:effectExtent l="5080" t="635" r="5080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0" cy="4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7.15pt" to="85.35pt,42.4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 xml:space="preserve">- Technik </w:t>
            </w:r>
          </w:p>
          <w:p>
            <w:pPr>
              <w:pStyle w:val="Normal"/>
              <w:tabs>
                <w:tab w:val="clear" w:pos="708"/>
                <w:tab w:val="center" w:pos="203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Taktik                       </w:t>
            </w:r>
            <w:r>
              <w:rPr>
                <w:rFonts w:cs="Arial" w:ascii="Arial" w:hAnsi="Arial"/>
                <w:sz w:val="18"/>
                <w:szCs w:val="18"/>
              </w:rPr>
              <w:t>Motorisches Lernen I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203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Schnelligkeit         </w:t>
            </w:r>
            <w:r>
              <w:rPr>
                <w:rFonts w:cs="Arial" w:ascii="Arial" w:hAnsi="Arial"/>
                <w:sz w:val="18"/>
                <w:szCs w:val="18"/>
              </w:rPr>
              <w:t>(Grobform, Feinfor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ordination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90805</wp:posOffset>
                      </wp:positionV>
                      <wp:extent cx="6985" cy="448310"/>
                      <wp:effectExtent l="5080" t="635" r="5080" b="63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0" cy="44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7.15pt" to="78.6pt,42.4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</w:rPr>
              <w:t xml:space="preserve">- Ausdauer          </w:t>
            </w:r>
            <w:r>
              <w:rPr>
                <w:rFonts w:cs="Arial" w:ascii="Arial" w:hAnsi="Arial"/>
                <w:sz w:val="18"/>
                <w:szCs w:val="18"/>
              </w:rPr>
              <w:t>Motorisches /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gnitiv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Spiel                 </w:t>
            </w:r>
            <w:r>
              <w:rPr>
                <w:rFonts w:cs="Arial" w:ascii="Arial" w:hAnsi="Arial"/>
                <w:sz w:val="18"/>
                <w:szCs w:val="18"/>
              </w:rPr>
              <w:t>Taktisches Lernen II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irkel                </w:t>
            </w:r>
            <w:r>
              <w:rPr>
                <w:rFonts w:cs="Arial" w:ascii="Arial" w:hAnsi="Arial"/>
                <w:sz w:val="18"/>
                <w:szCs w:val="18"/>
              </w:rPr>
              <w:t>(Automatisierung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  <w:szCs w:val="22"/>
              </w:rPr>
              <w:t>Sicherung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freie Verfügbarkeit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mallCaps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smallCaps/>
          <w:sz w:val="22"/>
          <w:szCs w:val="22"/>
        </w:rPr>
        <w:t></w:t>
      </w: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rundsätzliches: - Körperkräftigung, Ausdauerleistung, Schnelligkeit,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mallCaps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Gewandtheit  (</w:t>
      </w:r>
      <w:r>
        <w:rPr>
          <w:rFonts w:eastAsia="Wingdings 3" w:cs="Wingdings 3" w:ascii="Wingdings 3" w:hAnsi="Wingdings 3"/>
          <w:sz w:val="22"/>
          <w:szCs w:val="22"/>
        </w:rPr>
        <w:t></w:t>
      </w:r>
      <w:r>
        <w:rPr>
          <w:rFonts w:cs="Arial" w:ascii="Arial" w:hAnsi="Arial"/>
          <w:sz w:val="22"/>
          <w:szCs w:val="22"/>
        </w:rPr>
        <w:t>motorische Hauptbeanspruchungsformen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- Technik und Taktik (Spielfähigkeit, Spielformen, Spiele)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- Bewegungsintensität / Dosierung von Be- und Entlastung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Schwerpunkte 5./6. Jahrgangsstufe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eastAsia="Wingdings 3" w:cs="Wingdings 3" w:ascii="Wingdings 3" w:hAnsi="Wingdings 3"/>
          <w:b/>
          <w:sz w:val="22"/>
          <w:szCs w:val="22"/>
        </w:rPr>
        <w:t>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rweiterung von (verschiedensten) Bewegungserfahrungen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eastAsia="Wingdings 3" w:cs="Wingdings 3" w:ascii="Wingdings 3" w:hAnsi="Wingdings 3"/>
          <w:b/>
          <w:sz w:val="22"/>
          <w:szCs w:val="22"/>
        </w:rPr>
        <w:t>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llgemeine Spielfähigkeit :Einführung / Schulung grundlegender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 xml:space="preserve">taktischer Verhaltensweisen (z.B. Freilaufen, Deckung...) und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technischer Fertigkeiten (z.B. Werfen, Fangen...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eastAsia="Wingdings 3" w:cs="Wingdings 3" w:ascii="Wingdings 3" w:hAnsi="Wingdings 3"/>
          <w:b/>
          <w:sz w:val="22"/>
          <w:szCs w:val="22"/>
        </w:rPr>
        <w:t>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ordinative Fähigkeiten (Rhythmisierungs-, Differenzierungsfähigkeit...)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Schluss / Stundenausklang</w:t>
      </w:r>
    </w:p>
    <w:p>
      <w:pPr>
        <w:pStyle w:val="Normal"/>
        <w:ind w:left="360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smallCaps/>
          <w:sz w:val="22"/>
          <w:szCs w:val="22"/>
        </w:rPr>
        <w:t></w:t>
      </w: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bwärmen (cool down) </w:t>
      </w:r>
      <w:r>
        <w:rPr>
          <w:rFonts w:eastAsia="Wingdings 3" w:cs="Wingdings 3" w:ascii="Wingdings 3" w:hAnsi="Wingdings 3"/>
          <w:sz w:val="22"/>
          <w:szCs w:val="22"/>
        </w:rPr>
        <w:t></w:t>
      </w:r>
      <w:r>
        <w:rPr>
          <w:rFonts w:cs="Arial" w:ascii="Arial" w:hAnsi="Arial"/>
          <w:sz w:val="22"/>
          <w:szCs w:val="22"/>
        </w:rPr>
        <w:t xml:space="preserve"> Art / Dauer abhängig von (physischer) Belastung</w:t>
      </w:r>
      <w:r>
        <w:rPr>
          <w:rFonts w:cs="Arial" w:ascii="Arial" w:hAnsi="Arial"/>
          <w:smallCaps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Auslaufen mit geringer Intensität (aktive Erholung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(länger anhaltende) Dehnphase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- Entspannung / Regeneration / Phantasiereis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Wingdings 3" w:cs="Wingdings 3" w:ascii="Wingdings 3" w:hAnsi="Wingdings 3"/>
          <w:smallCaps/>
          <w:sz w:val="22"/>
          <w:szCs w:val="22"/>
        </w:rPr>
        <w:t></w:t>
      </w: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gebnissicherungsphase / (evtl. kognitive) Rückmeldung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Wingdings 3" w:cs="Wingdings 3" w:ascii="Wingdings 3" w:hAnsi="Wingdings 3"/>
          <w:smallCaps/>
          <w:sz w:val="22"/>
          <w:szCs w:val="22"/>
        </w:rPr>
        <w:t></w:t>
      </w: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ielformen (bei Randstunden)</w:t>
      </w:r>
      <w:r>
        <w:br w:type="page"/>
      </w:r>
    </w:p>
    <w:p>
      <w:pPr>
        <w:pStyle w:val="Default"/>
        <w:rPr/>
      </w:pPr>
      <w:r>
        <w:rPr>
          <w:b/>
          <w:bCs/>
          <w:iCs/>
          <w:smallCaps/>
          <w:u w:val="single"/>
        </w:rPr>
        <w:t>Phasenübergreifende Grundsätze  für jede Sportstunde</w:t>
      </w:r>
      <w:r>
        <w:rPr>
          <w:b/>
          <w:bCs/>
          <w:iCs/>
          <w:smallCaps/>
          <w:sz w:val="22"/>
          <w:szCs w:val="22"/>
        </w:rPr>
        <w:t xml:space="preserve">                             </w:t>
      </w:r>
    </w:p>
    <w:p>
      <w:pPr>
        <w:pStyle w:val="Default"/>
        <w:rPr/>
      </w:pPr>
      <w:r>
        <w:rPr>
          <w:bCs/>
          <w:iCs/>
          <w:sz w:val="22"/>
          <w:szCs w:val="22"/>
        </w:rPr>
        <w:t xml:space="preserve">(in alphabetischer Reihenfolge </w:t>
      </w:r>
      <w:r>
        <w:rPr>
          <w:rFonts w:eastAsia="Wingdings 3" w:cs="Wingdings 3" w:ascii="Wingdings 3" w:hAnsi="Wingdings 3"/>
          <w:bCs/>
          <w:iCs/>
          <w:sz w:val="22"/>
          <w:szCs w:val="22"/>
        </w:rPr>
        <w:t></w:t>
      </w:r>
      <w:r>
        <w:rPr>
          <w:bCs/>
          <w:iCs/>
          <w:sz w:val="22"/>
          <w:szCs w:val="22"/>
        </w:rPr>
        <w:t xml:space="preserve"> mit unterschiedlicher Gewichtung - abhängig vom jeweiligen Stundentyp!)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(1) Bewegungsintensität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ierung ´Belastung – Entlastung´ / Erholung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mallCaps/>
          <w:sz w:val="22"/>
          <w:szCs w:val="22"/>
        </w:rPr>
        <w:t xml:space="preserve">(2) Bewegungsvorstellung </w:t>
      </w:r>
      <w:r>
        <w:rPr>
          <w:rFonts w:cs="Arial" w:ascii="Arial" w:hAnsi="Arial"/>
          <w:bCs/>
          <w:sz w:val="22"/>
          <w:szCs w:val="22"/>
        </w:rPr>
        <w:t>schaffen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s. methodische Maßnahmen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mallCaps/>
          <w:sz w:val="22"/>
          <w:szCs w:val="22"/>
        </w:rPr>
        <w:t xml:space="preserve">(3) Demonstration (Lehrer-, Schülerdemonstration) </w:t>
      </w:r>
      <w:r>
        <w:rPr>
          <w:rFonts w:cs="Arial" w:ascii="Arial" w:hAnsi="Arial"/>
          <w:bCs/>
          <w:sz w:val="22"/>
          <w:szCs w:val="22"/>
        </w:rPr>
        <w:t>(s. methodische Maßnahmen)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4) Differenzierung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ch individuellem Leistungsstand der Schül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eiche Übung für alle (aber erleichterte Bedingungen für schwächere S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</w:rPr>
        <w:t>z. B. Bock tief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terschiedliche Übungen (z. B. Grätsche / Hocke über Kasten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vtl. Einschub von Übungen (z. B. Absprungübungen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(5) Fehlerkorrektur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inzelkorrektur (spezielle Fehler durch einzelne Ss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mmelkorrektur (viele Ss zeigen oft gleiches Fehlerbild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gfs. nochmalige Demonstration der richtigen Übung durch Ss oder Lehr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2"/>
        </w:rPr>
        <w:t>(6) Geräteauf- / -umbau / -abba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itpunkt des Aufbaus generell abhängig von Stunden-/Themenschwerpunk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(evtl. vor Aufwärmen / nach Motivationsphase !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hältnismäßigkeit des Geräteaufbau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ls Umbauten während der Stunde notwendig, so gering wie möglich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f- und Abbau (möglichst) durch S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leitung / Kontrolle (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Sicherheit) erfolgt durch L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2"/>
        </w:rPr>
        <w:t>(7) Hilfestellu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klärung der Bedeutung der Hilfestell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rfolgt durch Lehrer </w:t>
      </w:r>
      <w:r>
        <w:rPr>
          <w:rFonts w:cs="Arial" w:ascii="Arial" w:hAnsi="Arial"/>
          <w:b/>
          <w:bCs/>
          <w:sz w:val="22"/>
          <w:szCs w:val="22"/>
        </w:rPr>
        <w:t>und Schüler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monstration richtiger Hilfestellung (Lehrkraft, Bild etc.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rolle zuverlässiger Ausführung der Hilfestellung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vtl. Zurechtweisung / Ermahnung der Schüler durch Lehrkraft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2"/>
        </w:rPr>
        <w:t>(8) Lernzielkontrolle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 Ende des Stunden-Hauptteils (</w:t>
      </w:r>
      <w:r>
        <w:rPr>
          <w:rFonts w:eastAsia="Wingdings 3" w:cs="Wingdings 3" w:ascii="Wingdings 3" w:hAnsi="Wingdings 3"/>
          <w:sz w:val="22"/>
          <w:szCs w:val="22"/>
        </w:rPr>
        <w:t></w:t>
      </w:r>
      <w:r>
        <w:rPr>
          <w:rFonts w:cs="Arial" w:ascii="Arial" w:hAnsi="Arial"/>
          <w:sz w:val="22"/>
          <w:szCs w:val="22"/>
        </w:rPr>
        <w:t xml:space="preserve"> Praxis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s Einzel- oder Gruppendemonstration des Ausprobierten / Geübten /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Erlernten (besonders gut gelungener / verschiedener Übungen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Theorie und Praxis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 </w:t>
      </w:r>
      <w:r>
        <w:rPr>
          <w:rFonts w:cs="Arial" w:ascii="Arial" w:hAnsi="Arial"/>
          <w:b/>
          <w:smallCaps/>
          <w:sz w:val="22"/>
          <w:szCs w:val="22"/>
        </w:rPr>
        <w:t xml:space="preserve">(9) Lob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zielt verteilen an / fü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stungsschwache Ss (auch für kleine Lernfortschritte !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ziales Engagement / gute Mitarbeit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b vor Tadel ! („...das war schon gut, aber ....“)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(10) Medien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  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usik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 richtigen didaktischen Ort : z.B. Circuit, Aufwärmen, Rhythmusschulung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ssende Auswahl wicht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cht nur als Hintergrundmusik ´nebenher´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lm, Video, CD/DVD/Beam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tiv: zur Demonstration von Bewegungsbildern bzw. Phasenstruktur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rage der Verhältnis- bzw. Zweckmäßigkeit   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br w:type="page"/>
      </w:r>
    </w:p>
    <w:p>
      <w:pPr>
        <w:pStyle w:val="Default"/>
        <w:rPr>
          <w:rFonts w:ascii="Arial" w:hAnsi="Arial" w:cs="Arial"/>
          <w:b/>
          <w:b/>
          <w:bCs/>
          <w:iCs/>
          <w:smallCaps/>
          <w:sz w:val="22"/>
          <w:szCs w:val="22"/>
        </w:rPr>
      </w:pPr>
      <w:r>
        <w:rPr>
          <w:rFonts w:cs="Arial"/>
          <w:b/>
          <w:bCs/>
          <w:iCs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(11) Passive Schüler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öglichst Einbeziehung in den Sp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ilfestellun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räteauf- /-abbau / -umba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iedsrichtertätigk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eitergeben theoretischer Erkenntnisse an gesamte Klass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(z.B. nach Studieren eines Info-blattes über Spielregeln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Schiedsrichterzeichen etc.)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2"/>
        </w:rPr>
        <w:t>(12) Sicherhei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timmungen (z.B. GUVV, KMBeks etc.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dnung(srahmen), Disziplin, Regeln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tkleidung, Uhren, Schmuck etc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(13) Standort (Lehrer / Schüler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mallCaps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i Ansagen / Erklärungen etc. alle Ss ´erreichbar´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evtl. Sammeln / Absitzen etc. der Ss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ährend des Übungsbetriebs möglichst ´zentraler´ Standort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i gefährlichen Übungen (Möglichkeit der) Hilfestellung durch L</w:t>
      </w:r>
      <w:r>
        <w:rPr>
          <w:rFonts w:cs="Arial" w:ascii="Arial" w:hAnsi="Arial"/>
          <w:b/>
          <w:smallCap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(14) Zusatzaufgabe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ür extrem leistungsschwache bzw. herausragend gute Schül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ue / schwierige Übungen für starke S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einfachte Bedingungen für schwache S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monstration / konkrete bildliche und/oder schriftliche Arbeitsanweisung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cht verständliche bzw. durchführbare und ungefährliche Zusatzaufgabe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öglichkeit der individuellen Auswahl durch Ss (z. B. Ziehen von Karteikarte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ählen aus vorgegebener Übungszusammenstellung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ch bei Abnahme von Leistungsnachweisen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mallCaps/>
          <w:u w:val="single"/>
        </w:rPr>
        <w:t>allgemeine Methodisch-didaktische (Vor-)Überlegungen</w:t>
      </w:r>
      <w:r>
        <w:rPr>
          <w:rFonts w:cs="Arial" w:ascii="Arial" w:hAnsi="Arial"/>
          <w:b/>
          <w:smallCaps/>
          <w:sz w:val="22"/>
          <w:szCs w:val="22"/>
          <w:bdr w:val="single" w:sz="4" w:space="0" w:color="000000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2"/>
        </w:rPr>
        <w:t>Methodische Verfahren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kt: Bewegungsfertigkeit wird ohne methodischen Zwischenschritte gelehr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rekt: Lernziel wird über Teilziele angesteuer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ementenhaft-synthetische Methode: Zerlegung des zu erlernende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Bewegungsablaufes in Teilbewegung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anzheitlich-analytisches Verfahren: Bewegung als Ganzheit lernen, dann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Teilbereiche schul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duktiv: „Normsuchende Methode“: Selbstständiges Problemlösen, Beobachtung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urch den Lehrer - schülerzentrierter /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prozess-, handlungsorientierter Unterrich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duktiv: „Normgeleitete Methode“: Verzicht auf selbstständiges Problemlösen,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stattdessen eine Sollvorgabe –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>produktorientierter Unterrich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Methodischer Aufbau der Stunde / Übungen:</w:t>
      </w:r>
    </w:p>
    <w:p>
      <w:pPr>
        <w:pStyle w:val="Normal"/>
        <w:rPr/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Übungsauswahl in Abhängigkeit des Leistungsstandes der Ss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eastAsia="Wingdings" w:cs="Wingdings" w:ascii="Wingdings" w:hAnsi="Wingdings"/>
          <w:bCs/>
          <w:sz w:val="22"/>
          <w:szCs w:val="22"/>
        </w:rPr>
        <w:t></w:t>
      </w:r>
      <w:r>
        <w:rPr>
          <w:rFonts w:cs="Arial" w:ascii="Arial" w:hAnsi="Arial"/>
          <w:bCs/>
          <w:sz w:val="22"/>
          <w:szCs w:val="22"/>
        </w:rPr>
        <w:t xml:space="preserve"> Über- / Unterforderung !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rundsätze: vom Leichten zum Schweren, vom Elementaren zum Komplexen etc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riabilität der Übungen (auch zur Erreichung nur eines Lernziel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eitliche Einteilung der Übungen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uer: nicht zu lange bzw. zu kurz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fferzonen einplane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(geringe bzw. große Lernfortschritte oder mangelnde bzw. hohe Leistungsfähigkeit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rechtfertigen den Einbau bzw. Verzicht von Übungen/Übungsteilen)</w:t>
      </w:r>
      <w:r>
        <w:br w:type="page"/>
      </w:r>
    </w:p>
    <w:p>
      <w:pPr>
        <w:pStyle w:val="Default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/>
          <w:b/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>Methodische Maßnahmen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bale Maßnahmen</w:t>
      </w:r>
      <w:r>
        <w:rPr>
          <w:rFonts w:cs="Arial" w:ascii="Arial" w:hAnsi="Arial"/>
          <w:sz w:val="22"/>
          <w:szCs w:val="22"/>
        </w:rPr>
        <w:t xml:space="preserve"> / Spreche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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schreiben, Erklären, Bewegungsanweisung (-ansage, -Vorschrift), Bewegungsaufgabe,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Handlungsaufgabe, Bewegungsproblem, Anregen, Appellieren, Korrigieren, Verstärken,</w:t>
        <w:br/>
        <w:t xml:space="preserve">               Tadeln, Impul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visuelle Maßnahmen / Zeigen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Vormachen, Präsentation einer Lehrbildreihe u.a., Vorzeigen, Mitmachen, Vorleben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udiovisuelle Maßnahmen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Lehrfilme, Videos etc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strumentell-taktile Maßnahmen / Sichern und Helfen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ewegungsführung, </w:t>
      </w:r>
      <w:r>
        <w:rPr>
          <w:rFonts w:cs="Arial" w:ascii="Arial" w:hAnsi="Arial"/>
          <w:sz w:val="22"/>
          <w:szCs w:val="22"/>
        </w:rPr>
        <w:t>Bewegungskorrektur, Bewegungshilfe, Bewegungssicherun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Organisatio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mallCaps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triebsformen / Unterrichtsforme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iegenbetrieb, Kreisbetrieb,  Stationsbetrieb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rontal-, Einzel-, Mannschaftsunterrich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fstellungs-, Organisationsforme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ihe, Linie, Paar, Gasse, Kre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ktionsforme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hülervortrag, Unterrichtsgespräch, Diskussion ..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es Lehrers  </w:t>
      </w:r>
      <w:r>
        <w:rPr>
          <w:rFonts w:cs="Arial" w:ascii="Arial" w:hAnsi="Arial"/>
          <w:sz w:val="22"/>
          <w:szCs w:val="22"/>
        </w:rPr>
        <w:t>• Verbal (Vortrag, Anweisungen, Korrektur, Leitung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ndelnd (Mitmachen, Vorbild, Model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chern und Helfen (Hilfestellung, Bewegungshilfe, mentales Training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rhythmische und akustische Signale etc.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ozialforme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lassenunterricht (Frontalunterricht, Plenum, Lehrer-, Schülervortrag, Demo,</w:t>
        <w:br/>
        <w:t xml:space="preserve">                                             Unterrichtsgespräch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inzelarbeit, Partnerarbei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uppenunterricht (arbeitsgleich, arbeitsteilig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nschaften (für Spiele und Wettbewerbe)</w:t>
      </w:r>
    </w:p>
    <w:p>
      <w:pPr>
        <w:pStyle w:val="Default"/>
        <w:rPr/>
      </w:pPr>
      <w:r>
        <w:rPr>
          <w:rFonts w:eastAsia="Arial"/>
          <w:b/>
          <w:smallCaps/>
          <w:sz w:val="22"/>
          <w:szCs w:val="22"/>
        </w:rPr>
        <w:t xml:space="preserve"> 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/>
          <w:b/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>Lernbereiche</w:t>
      </w:r>
    </w:p>
    <w:p>
      <w:pPr>
        <w:pStyle w:val="Default"/>
        <w:ind w:left="360" w:hanging="360"/>
        <w:rPr/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Gesundheit </w:t>
      </w:r>
    </w:p>
    <w:p>
      <w:pPr>
        <w:pStyle w:val="Default"/>
        <w:ind w:left="360" w:hanging="360"/>
        <w:rPr/>
      </w:pPr>
      <w:r>
        <w:rPr>
          <w:rFonts w:eastAsia="Arial"/>
          <w:b/>
          <w:bCs/>
          <w:sz w:val="22"/>
          <w:szCs w:val="22"/>
        </w:rPr>
        <w:t xml:space="preserve"> 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gesundheitsorientierte Fitnessfaktoren, Bewegungserleben, Gewandtheit, Kreativität,   </w:t>
      </w:r>
    </w:p>
    <w:p>
      <w:pPr>
        <w:pStyle w:val="Default"/>
        <w:ind w:left="360" w:hanging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</w:t>
      </w:r>
      <w:r>
        <w:rPr>
          <w:sz w:val="22"/>
          <w:szCs w:val="22"/>
        </w:rPr>
        <w:t>Körpergefühl, Körperbewusstsein, Entspannungsfähigkeit, Sicherheit, Hygiene und Ernährung</w:t>
      </w:r>
    </w:p>
    <w:p>
      <w:pPr>
        <w:pStyle w:val="Default"/>
        <w:ind w:left="360" w:hanging="360"/>
        <w:rPr/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bCs/>
          <w:sz w:val="22"/>
          <w:szCs w:val="22"/>
        </w:rPr>
        <w:t>Fairness, Kooperation</w:t>
      </w: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ind w:left="360" w:hanging="360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gelgeleitetes Handeln, Handeln in der Gemeinschaft, Sichern, Unterstützen und Helfen</w:t>
      </w:r>
    </w:p>
    <w:p>
      <w:pPr>
        <w:pStyle w:val="Default"/>
        <w:ind w:left="360" w:hanging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bCs/>
          <w:sz w:val="22"/>
          <w:szCs w:val="22"/>
        </w:rPr>
        <w:t>Umwelt</w:t>
      </w: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ind w:left="360" w:hanging="360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mwelterfahrungen, Beziehungen und Konflikte, Verantwortung und Handeln</w:t>
      </w:r>
    </w:p>
    <w:p>
      <w:pPr>
        <w:pStyle w:val="Default"/>
        <w:ind w:left="360" w:hanging="360"/>
        <w:rPr/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bCs/>
          <w:sz w:val="22"/>
          <w:szCs w:val="22"/>
        </w:rPr>
        <w:t>Leisten, Gestalten, Spiele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Default"/>
        <w:spacing w:lineRule="auto" w:line="360"/>
        <w:ind w:left="357" w:hanging="357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Gymnastik und Tanz, Leichtathletik, Schwimmen, Sportspiele, Turnen an Geräten, Wintersport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Wingdings 3" w:cs="Wingdings 3" w:ascii="Wingdings 3" w:hAnsi="Wingdings 3"/>
          <w:b/>
          <w:smallCaps/>
          <w:sz w:val="22"/>
          <w:szCs w:val="22"/>
        </w:rPr>
        <w:t></w:t>
      </w: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Unterrichtsziel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ierarchisch geordnete Einteilung: Erziehungsziel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Grobziel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Feinziele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bzw. übergeordnet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fachspezifisch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Teil-Lernzie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rndimensionen: motorisch, kognitiv und affekti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cheigene Ziele im SU: - Freude an Bewegung, Spiel und Sport schaffe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- Grundlegendes sportliches Können vermittel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- Interessen förder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- Handlungsfähigkei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ächerübergreifende Ziele im SU:  - Entfaltung der Individualitä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- Ausprägung des Sozialverhalten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- Gesundheitserziehu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- Fairnesserziehung</w:t>
      </w:r>
      <w:r>
        <w:br w:type="page"/>
      </w:r>
    </w:p>
    <w:p>
      <w:pPr>
        <w:pStyle w:val="Heading2"/>
        <w:rPr>
          <w:u w:val="single"/>
        </w:rPr>
      </w:pPr>
      <w:r>
        <w:rPr>
          <w:u w:val="single"/>
        </w:rPr>
        <w:t>Stundentypen  -  Spor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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.  </w:t>
      </w:r>
      <w:r>
        <w:rPr>
          <w:rFonts w:cs="Arial" w:ascii="Arial" w:hAnsi="Arial"/>
          <w:smallCaps/>
          <w:sz w:val="22"/>
          <w:szCs w:val="22"/>
        </w:rPr>
        <w:t xml:space="preserve">Hinführungsstunde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(Sammeln von verschiedenen Bewegungserfahrungen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.B. als Vorbereitung zur späteren Einführung einer technischen Fertigkeit; s. 2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  <w:sz w:val="22"/>
          <w:szCs w:val="22"/>
        </w:rPr>
        <w:t>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.  </w:t>
      </w:r>
      <w:r>
        <w:rPr>
          <w:rFonts w:cs="Arial" w:ascii="Arial" w:hAnsi="Arial"/>
          <w:smallCaps/>
          <w:sz w:val="22"/>
          <w:szCs w:val="22"/>
        </w:rPr>
        <w:t xml:space="preserve">Einführungsstunden / Lernstunden  </w:t>
      </w:r>
      <w:r>
        <w:rPr>
          <w:rFonts w:cs="Arial" w:ascii="Arial" w:hAnsi="Arial"/>
          <w:sz w:val="18"/>
          <w:szCs w:val="18"/>
        </w:rPr>
        <w:t xml:space="preserve">(s. unten 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!)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chnische Fertigkeiten </w:t>
      </w:r>
    </w:p>
    <w:p>
      <w:pPr>
        <w:pStyle w:val="Normal"/>
        <w:ind w:left="61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z.B. GT: Handstand, HB: Schlagwurf, VB: Schmetterschlag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tische Fähigkeiten (Spiele bzw. Spielformen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otorischer und kognitiver Schwerpunkt (z.B. Ausdauer / Pulsmessung)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Gymnastik und Tanz</w:t>
      </w:r>
    </w:p>
    <w:p>
      <w:pPr>
        <w:pStyle w:val="Normal"/>
        <w:ind w:left="6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  <w:sz w:val="22"/>
          <w:szCs w:val="22"/>
        </w:rPr>
        <w:t>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mallCaps/>
          <w:sz w:val="22"/>
          <w:szCs w:val="22"/>
        </w:rPr>
        <w:t>Verbesserungs- und Übungsstunden /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 xml:space="preserve">           </w:t>
      </w:r>
      <w:r>
        <w:rPr>
          <w:rFonts w:cs="Arial" w:ascii="Arial" w:hAnsi="Arial"/>
          <w:smallCaps/>
          <w:sz w:val="22"/>
          <w:szCs w:val="22"/>
        </w:rPr>
        <w:t xml:space="preserve">Anwendungs- und Gestaltungsstunden / 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eastAsia="Arial" w:cs="Arial" w:ascii="Arial" w:hAnsi="Arial"/>
          <w:smallCaps/>
          <w:sz w:val="22"/>
          <w:szCs w:val="22"/>
        </w:rPr>
        <w:t xml:space="preserve">           </w:t>
      </w:r>
      <w:r>
        <w:rPr>
          <w:rFonts w:cs="Arial" w:ascii="Arial" w:hAnsi="Arial"/>
          <w:smallCaps/>
          <w:sz w:val="22"/>
          <w:szCs w:val="22"/>
        </w:rPr>
        <w:t xml:space="preserve">Intensivierungsstunden  </w:t>
      </w:r>
      <w:r>
        <w:rPr>
          <w:rFonts w:cs="Arial" w:ascii="Arial" w:hAnsi="Arial"/>
          <w:sz w:val="18"/>
          <w:szCs w:val="18"/>
        </w:rPr>
        <w:t xml:space="preserve">(s. unten </w:t>
      </w: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sz w:val="18"/>
          <w:szCs w:val="18"/>
        </w:rPr>
        <w:t>!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mallCaps/>
          <w:sz w:val="22"/>
          <w:szCs w:val="22"/>
        </w:rPr>
        <w:t xml:space="preserve">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mallCap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...auch mit konditionellem / koordinativem Schwerpunkt !)</w:t>
      </w:r>
    </w:p>
    <w:p>
      <w:pPr>
        <w:pStyle w:val="Normal"/>
        <w:ind w:left="35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Wingdings 3" w:cs="Wingdings 3" w:ascii="Wingdings 3" w:hAnsi="Wingdings 3"/>
          <w:sz w:val="22"/>
          <w:szCs w:val="22"/>
        </w:rPr>
        <w:t>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mallCaps/>
          <w:sz w:val="22"/>
          <w:szCs w:val="22"/>
        </w:rPr>
        <w:t xml:space="preserve">Spielstunden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Kleine Spiele, New Games, Große Spiele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mallCaps/>
          <w:sz w:val="22"/>
          <w:szCs w:val="22"/>
        </w:rPr>
        <w:t xml:space="preserve">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Wingdings 3" w:cs="Wingdings 3" w:ascii="Wingdings 3" w:hAnsi="Wingdings 3"/>
          <w:sz w:val="22"/>
          <w:szCs w:val="22"/>
        </w:rPr>
        <w:t>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riterien : -  Schiedsrichtertätigkeit (Regelkunde)</w:t>
      </w:r>
    </w:p>
    <w:p>
      <w:pPr>
        <w:pStyle w:val="Normal"/>
        <w:ind w:left="17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Organisation (Turnierplan, Anzahl Spielfelder/Mannschaften,    </w:t>
      </w:r>
    </w:p>
    <w:p>
      <w:pPr>
        <w:pStyle w:val="Normal"/>
        <w:ind w:left="17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Zeitplan, Turniermodus, Siegerehrung)</w:t>
      </w:r>
    </w:p>
    <w:p>
      <w:pPr>
        <w:pStyle w:val="Normal"/>
        <w:ind w:left="19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Soziale Komponenten (Konfliktlösung, Fairness, Teamspirit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Wingdings 3" w:cs="Wingdings 3" w:ascii="Wingdings 3" w:hAnsi="Wingdings 3"/>
          <w:sz w:val="22"/>
          <w:szCs w:val="22"/>
        </w:rPr>
        <w:t>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mallCaps/>
          <w:sz w:val="22"/>
          <w:szCs w:val="22"/>
        </w:rPr>
        <w:t>´Benotungs´-Stunden   (</w:t>
      </w:r>
      <w:r>
        <w:rPr>
          <w:rFonts w:eastAsia="Wingdings 3" w:cs="Wingdings 3" w:ascii="Wingdings 3" w:hAnsi="Wingdings 3"/>
          <w:smallCaps/>
          <w:sz w:val="22"/>
          <w:szCs w:val="22"/>
        </w:rPr>
        <w:t></w:t>
      </w:r>
      <w:r>
        <w:rPr>
          <w:rFonts w:cs="Arial" w:ascii="Arial" w:hAnsi="Arial"/>
          <w:smallCaps/>
          <w:sz w:val="22"/>
          <w:szCs w:val="22"/>
        </w:rPr>
        <w:t xml:space="preserve"> nicht lehrprobenrelevant !!!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Schwerpunkt: Bewertung von Ss-Leistunge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z. Harald </w:t>
      </w:r>
      <w:r>
        <w:rPr>
          <w:rFonts w:cs="Arial" w:ascii="Arial" w:hAnsi="Arial"/>
          <w:smallCaps/>
          <w:sz w:val="22"/>
          <w:szCs w:val="22"/>
        </w:rPr>
        <w:t>David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ner-von-Siemens-Realschule Erlang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3363"/>
        <w:gridCol w:w="5466"/>
        <w:gridCol w:w="3363"/>
      </w:tblGrid>
      <w:tr>
        <w:trPr>
          <w:trHeight w:val="4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Stundentypen - Spor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ufwärmen / Motivation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Hauptteil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usklang</w:t>
            </w:r>
          </w:p>
        </w:tc>
      </w:tr>
      <w:tr>
        <w:trPr>
          <w:trHeight w:val="358" w:hRule="atLeast"/>
        </w:trPr>
        <w:tc>
          <w:tcPr>
            <w:tcW w:w="1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Einführungsstunde  </w:t>
            </w:r>
            <w:r>
              <w:rPr>
                <w:b w:val="false"/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Vorüberlegungen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eduktive / induktiv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Lehrweise (</w:t>
            </w:r>
            <w:r>
              <w:rPr>
                <w:rFonts w:eastAsia="Wingdings 3" w:cs="Wingdings 3" w:ascii="Wingdings 3" w:hAnsi="Wingdings 3"/>
                <w:sz w:val="20"/>
              </w:rPr>
              <w:t></w:t>
            </w:r>
            <w:r>
              <w:rPr>
                <w:rFonts w:cs="Arial" w:ascii="Arial" w:hAnsi="Arial"/>
                <w:sz w:val="20"/>
              </w:rPr>
              <w:t>Zeitfaktor)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il- /Ganzlernmethode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ehrerzentrierte und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chülerzentrierte Phasen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erätebedarf, -aufbau, -umbau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ganisationsformen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Aktions- / Betriebsformen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Übungsauswahl 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piel-, Übungsformen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thodisches Vorgehen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methodische Maßnahmen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tc. (vgl.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´Grundsätze je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i/>
                <w:sz w:val="20"/>
              </w:rPr>
              <w:t>Sportstunde´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sgemäße Vorbereitung auf den Hauptteil in psycho-physischer Hinsich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menbezogenes Aufwärmen!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Erwärmung</w:t>
            </w:r>
          </w:p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Aktivierung des Herz-      </w:t>
            </w:r>
          </w:p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Kreislaufsys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zielle Erwärmu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obilisieren,   Dehn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forme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(stunden- bzw.   sportarten- und jahrgangsstufen-abhängig , z.B. in 5./6. Jgst. vornehmlich spielerisch, dynamisches Dehnen 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´Sensibilisieren der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Schüler für betroffene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uskelgruppen´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äteaufbau mit Hilfe von Aufbauplan / - karten kann, wenn nicht störend, zu Beginn erfolgen ; evtl. teilweiser Aufbau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chaffen einer Bewegungsvorstellung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mit Hilfe eines Videos/ Lehrfilms (möglichst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mit Zeitlupenphase u. Standbild), und einer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Lehrerdemonstration</w:t>
            </w:r>
            <w:r>
              <w:rPr>
                <w:rFonts w:cs="Arial" w:ascii="Arial" w:hAnsi="Arial"/>
              </w:rPr>
              <w:t xml:space="preserve">, evtl. einer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Schülerdemonst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Bewegungsaufgaben </w:t>
            </w:r>
            <w:r>
              <w:rPr>
                <w:rFonts w:cs="Arial" w:ascii="Arial" w:hAnsi="Arial"/>
              </w:rPr>
              <w:t xml:space="preserve">schrittweise nach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methodischen Prinzipien (vom Leichten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zum Schweren etc.),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Beobachten und Analysieren </w:t>
            </w:r>
            <w:r>
              <w:rPr>
                <w:rFonts w:cs="Arial" w:ascii="Arial" w:hAnsi="Arial"/>
              </w:rPr>
              <w:t xml:space="preserve">der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Bewegung (Benennen von Knotenpunkten)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evtl. Verdeutlichung anhand eine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Reihenbildes + Beschriftung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Übungsphase mit Sammelkorrekturen,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Einzelkorrekturen   /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evtl.  Betrachten eines Reihenbildes je nach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Thema evtl. schülerzentriert im Stationsbetrieb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mit Einsatz von Arbeitskarten, Korrekturblättern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(gegenseitig oder durch passive Ss)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Einsatz von Hilfen (Geräte, Markierungen,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Geländehilfen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Wiederholte Lehrer- oder gute Schüler-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Demonstratione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</w:rPr>
              <w:t xml:space="preserve">Lernziel- bzw. Lernfortschrittskontrollen,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Korrekturmaßnahmen - Differenzierung                                                       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Lernzielkontrolle (motorisch und kognitiv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Üben </w:t>
            </w:r>
            <w:r>
              <w:rPr>
                <w:rFonts w:eastAsia="Wingdings 3" w:cs="Wingdings 3" w:ascii="Wingdings 3" w:hAnsi="Wingdings 3"/>
                <w:b/>
              </w:rPr>
              <w:t></w:t>
            </w:r>
            <w:r>
              <w:rPr>
                <w:rFonts w:cs="Arial" w:ascii="Arial" w:hAnsi="Arial"/>
                <w:b/>
              </w:rPr>
              <w:t xml:space="preserve"> Korrigieren </w:t>
            </w:r>
            <w:r>
              <w:rPr>
                <w:rFonts w:eastAsia="Wingdings 3" w:cs="Wingdings 3" w:ascii="Wingdings 3" w:hAnsi="Wingdings 3"/>
                <w:b/>
              </w:rPr>
              <w:t></w:t>
            </w:r>
            <w:r>
              <w:rPr>
                <w:rFonts w:cs="Arial" w:ascii="Arial" w:hAnsi="Arial"/>
                <w:b/>
              </w:rPr>
              <w:t xml:space="preserve"> Demonstrie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Wingdings 3" w:cs="Wingdings 3" w:ascii="Wingdings 3" w:hAnsi="Wingdings 3"/>
              </w:rPr>
              <w:t>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Feinform    </w:t>
            </w:r>
            <w:r>
              <w:rPr>
                <w:rFonts w:cs="Arial" w:ascii="Arial" w:hAnsi="Arial"/>
                <w:bCs/>
              </w:rPr>
              <w:t>und evtl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Wingdings 3" w:cs="Wingdings 3" w:ascii="Wingdings 3" w:hAnsi="Wingdings 3"/>
              </w:rPr>
              <w:t>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Feinstform </w:t>
            </w:r>
            <w:r>
              <w:rPr>
                <w:rFonts w:cs="Arial" w:ascii="Arial" w:hAnsi="Arial"/>
                <w:bCs/>
              </w:rPr>
              <w:t xml:space="preserve">(gute SS 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</w:rPr>
              <w:t>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</w:rPr>
              <w:t>Differenzierung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</w:rPr>
              <w:t>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Zusatzaufgaben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</w:rPr>
              <w:t>Spielerisch</w:t>
            </w:r>
            <w:r>
              <w:rPr/>
              <w:t xml:space="preserve">                                   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sz w:val="20"/>
                <w:szCs w:val="20"/>
              </w:rPr>
              <w:t>Achtung!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Bei Wettkampfformen 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werden  neu erlernte  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Bewegungen meist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wieder verfälscht,   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eshalb z.B. eine 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Staffel auf   Fehler-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freiheit und nicht auf 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Tempo bewerten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Evtl. kann auch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</w:rPr>
              <w:t xml:space="preserve">Schüler-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Demonstration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im Rahmen der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</w:rPr>
              <w:t xml:space="preserve">Lernzielkontrolle </w:t>
            </w:r>
            <w:r>
              <w:rPr/>
              <w:t xml:space="preserve">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er Ausklang sein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/>
                <w:b/>
                <w:bCs/>
              </w:rPr>
              <w:t xml:space="preserve">  </w:t>
            </w:r>
            <w:r>
              <w:rPr>
                <w:b/>
              </w:rPr>
              <w:t>Reflexion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es Gelern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ügiges Aufräum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der  Geräte, Bälle...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Kontrolle de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Geräteraume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Verabschiedung der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chül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enden der Stunde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420"/>
        <w:gridCol w:w="5580"/>
        <w:gridCol w:w="2296"/>
      </w:tblGrid>
      <w:tr>
        <w:trPr>
          <w:trHeight w:val="358" w:hRule="atLeast"/>
        </w:trPr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/>
              <w:t xml:space="preserve">Übungsstunde   </w:t>
            </w:r>
            <w:r>
              <w:rPr>
                <w:b w:val="false"/>
                <w:sz w:val="22"/>
                <w:szCs w:val="22"/>
                <w:vertAlign w:val="superscript"/>
              </w:rPr>
              <w:t>2)</w:t>
            </w:r>
            <w:r>
              <w:rPr/>
              <w:t xml:space="preserve">          </w:t>
            </w:r>
            <w:r>
              <w:rPr>
                <w:sz w:val="20"/>
                <w:szCs w:val="20"/>
                <w:bdr w:val="single" w:sz="4" w:space="0" w:color="000000"/>
                <w:shd w:fill="E6E6E6" w:val="clear"/>
              </w:rPr>
              <w:t>Bsp.: Wiederholung Volleyball-Technikformen</w:t>
            </w:r>
          </w:p>
        </w:tc>
      </w:tr>
      <w:tr>
        <w:trPr>
          <w:trHeight w:val="931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Vorüberlegungen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eduktive / induktiv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Lehrweise (</w:t>
            </w:r>
            <w:r>
              <w:rPr>
                <w:rFonts w:eastAsia="Wingdings 3" w:cs="Wingdings 3" w:ascii="Wingdings 3" w:hAnsi="Wingdings 3"/>
                <w:sz w:val="20"/>
              </w:rPr>
              <w:t></w:t>
            </w:r>
            <w:r>
              <w:rPr>
                <w:rFonts w:cs="Arial" w:ascii="Arial" w:hAnsi="Arial"/>
                <w:sz w:val="20"/>
              </w:rPr>
              <w:t>Zeitfaktor)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il- /Ganzlernmethode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ehrerzentrierte und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chülerzentrierte Phasen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erätebedarf, -aufbau, -umbau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ganisationsformen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Aktions- / Betriebsformen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Übungsauswahl 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Spiel-, Übungsformen 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ethodisches Vorgehen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methodische Maßnahm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tc. (siehe oben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2124" w:hanging="21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p.: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2124" w:hanging="2124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elche Interaktionsform ?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Lehrerzentrierte oder   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chülerzentrierte Lehrweise)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oraussetzungen der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Schüler -  </w:t>
            </w:r>
            <w:r>
              <w:rPr>
                <w:smallCaps/>
                <w:sz w:val="20"/>
                <w:szCs w:val="20"/>
              </w:rPr>
              <w:t>Lernniveau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>Differenzierung</w:t>
            </w:r>
            <w:r>
              <w:rPr>
                <w:sz w:val="20"/>
                <w:szCs w:val="20"/>
              </w:rPr>
              <w:t xml:space="preserve"> ,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Organisationsformen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/>
            </w:pPr>
            <w:r>
              <w:rPr>
                <w:rFonts w:eastAsia="Wingdings 3" w:cs="Wingdings 3" w:ascii="Wingdings 3" w:hAnsi="Wingdings 3"/>
                <w:sz w:val="20"/>
              </w:rPr>
              <w:t>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mallCaps/>
                <w:sz w:val="20"/>
                <w:szCs w:val="20"/>
              </w:rPr>
              <w:t>Geräte</w:t>
            </w:r>
            <w:r>
              <w:rPr>
                <w:sz w:val="20"/>
                <w:szCs w:val="20"/>
              </w:rPr>
              <w:t xml:space="preserve"> , hier : </w:t>
            </w:r>
            <w:r>
              <w:rPr>
                <w:smallCaps/>
                <w:sz w:val="20"/>
                <w:szCs w:val="20"/>
              </w:rPr>
              <w:t>Netz</w:t>
            </w:r>
            <w:r>
              <w:rPr>
                <w:sz w:val="20"/>
                <w:szCs w:val="20"/>
              </w:rPr>
              <w:t xml:space="preserve"> vorher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aufbauen ?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sgemäße Vorbereitung auf den Hauptteil in psycho-physischer Hinsich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menbezogenes Aufwärmen!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Erwärmung</w:t>
            </w:r>
          </w:p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Aktivierung des Herz-      </w:t>
            </w:r>
          </w:p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Kreislaufsys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zielle ‚Erwärmu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obilisieren,   Dehn-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forme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(stunden- bzw.   sportarten- und jahrgangsstufen-abhängig , z.B. in 5./6. Jgst. vornehmlich spielerisch, dynamisches Dehnen 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´Sensibilisieren der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Schüler für betroffene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Muskelgruppen´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p.: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/>
            </w:pPr>
            <w:r>
              <w:rPr>
                <w:rFonts w:eastAsia="Wingdings 3" w:cs="Wingdings 3" w:ascii="Wingdings 3" w:hAnsi="Wingdings 3"/>
                <w:sz w:val="20"/>
                <w:szCs w:val="20"/>
              </w:rPr>
              <w:t>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llgemeine Erwärmung </w:t>
            </w:r>
            <w:r>
              <w:rPr>
                <w:rFonts w:eastAsia="Wingdings 3" w:cs="Wingdings 3" w:ascii="Wingdings 3" w:hAnsi="Wingdings 3"/>
                <w:sz w:val="20"/>
                <w:szCs w:val="20"/>
              </w:rPr>
              <w:t>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themenspezifisch , d.h. VB oder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ndere Bälle  einsetzen (Feld-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Linien-Lauf,  evt. Netz einbeziehen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tc.)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/>
            </w:pPr>
            <w:r>
              <w:rPr>
                <w:rFonts w:eastAsia="Wingdings 3" w:cs="Wingdings 3" w:ascii="Wingdings 3" w:hAnsi="Wingdings 3"/>
                <w:sz w:val="20"/>
                <w:szCs w:val="20"/>
              </w:rPr>
              <w:t>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pezielle Erwärmung </w:t>
            </w:r>
            <w:r>
              <w:rPr>
                <w:rFonts w:eastAsia="Wingdings 3" w:cs="Wingdings 3" w:ascii="Wingdings 3" w:hAnsi="Wingdings 3"/>
                <w:sz w:val="20"/>
                <w:szCs w:val="20"/>
              </w:rPr>
              <w:t>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rme, Finger, Schultern  usw. mit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oder ohne Ball dehnen und  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räftigen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</w:rPr>
              <w:t>oder</w:t>
            </w:r>
            <w:r>
              <w:rPr>
                <w:sz w:val="20"/>
                <w:szCs w:val="20"/>
              </w:rPr>
              <w:t xml:space="preserve">  mit Medizinbal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äteaufbau mit Hilfe von Aufbauplan / - karten kann, wenn nicht störend, zu Beginn erfolgen ; evtl. teilweiser Aufbau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LZ</w:t>
            </w:r>
            <w:r>
              <w:rPr/>
              <w:t xml:space="preserve">: </w:t>
            </w:r>
            <w:r>
              <w:rPr>
                <w:b/>
              </w:rPr>
              <w:t>Bewegungsvorstellung</w:t>
            </w:r>
            <w:r>
              <w:rPr/>
              <w:t xml:space="preserve"> wieder </w:t>
            </w:r>
            <w:r>
              <w:rPr>
                <w:b/>
              </w:rPr>
              <w:t>aktivieren</w:t>
            </w:r>
            <w:r>
              <w:rPr/>
              <w:t xml:space="preserve">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und </w:t>
            </w:r>
            <w:r>
              <w:rPr>
                <w:b/>
              </w:rPr>
              <w:t xml:space="preserve">verfeinern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LZ</w:t>
            </w:r>
            <w:r>
              <w:rPr/>
              <w:t xml:space="preserve">: </w:t>
            </w:r>
            <w:r>
              <w:rPr>
                <w:b/>
              </w:rPr>
              <w:t>Fehlerbilder erkennen</w:t>
            </w: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lehrerzentriert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Wdhg. der Kriterien/ L-S-Gespräch unterstützt  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durch  z.B. Bildreihe/Lehrfilme (möglichst mit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Zeitlupenphase, bzw. Standbild) und/oder                                              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b/>
              </w:rPr>
              <w:t>Lehrer-,</w:t>
            </w:r>
            <w:r>
              <w:rPr/>
              <w:t xml:space="preserve"> evtl. einer </w:t>
            </w:r>
            <w:r>
              <w:rPr>
                <w:b/>
              </w:rPr>
              <w:t xml:space="preserve">Schülerdemonstration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u w:val="single"/>
              </w:rPr>
              <w:t>Wichtig</w:t>
            </w:r>
            <w:r>
              <w:rPr>
                <w:b/>
              </w:rPr>
              <w:t xml:space="preserve">: Viel Üben   -  viel  Korrigieren </w:t>
            </w:r>
            <w:r>
              <w:rPr/>
              <w:t xml:space="preserve">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(v.a. Einzelkorrekturen durch Lehrer)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Bewegungsaufgab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Beobachten und Analysieren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Übungsphase mit Sammelkorrekturen,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Einzelkorrekturen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Wingdings 2" w:cs="Wingdings 2" w:ascii="Wingdings 2" w:hAnsi="Wingdings 2"/>
              </w:rPr>
              <w:t>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Wiederholte Lehrer- oder gute Schüler-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monstrationen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</w:rPr>
              <w:t>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Üben </w:t>
            </w:r>
            <w:r>
              <w:rPr>
                <w:rFonts w:eastAsia="Wingdings 3" w:cs="Wingdings 3" w:ascii="Wingdings 3" w:hAnsi="Wingdings 3"/>
                <w:b/>
              </w:rPr>
              <w:t></w:t>
            </w:r>
            <w:r>
              <w:rPr>
                <w:rFonts w:cs="Arial" w:ascii="Arial" w:hAnsi="Arial"/>
                <w:b/>
              </w:rPr>
              <w:t xml:space="preserve"> Korrigieren </w:t>
            </w:r>
            <w:r>
              <w:rPr>
                <w:rFonts w:eastAsia="Wingdings 3" w:cs="Wingdings 3" w:ascii="Wingdings 3" w:hAnsi="Wingdings 3"/>
                <w:b/>
              </w:rPr>
              <w:t></w:t>
            </w:r>
            <w:r>
              <w:rPr>
                <w:rFonts w:cs="Arial" w:ascii="Arial" w:hAnsi="Arial"/>
                <w:b/>
              </w:rPr>
              <w:t xml:space="preserve"> Demonstrie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Wingdings 3" w:cs="Wingdings 3" w:ascii="Wingdings 3" w:hAnsi="Wingdings 3"/>
              </w:rPr>
              <w:t>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Feinform    </w:t>
            </w:r>
            <w:r>
              <w:rPr>
                <w:rFonts w:cs="Arial" w:ascii="Arial" w:hAnsi="Arial"/>
                <w:bCs/>
              </w:rPr>
              <w:t>und evtl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Wingdings 3" w:cs="Wingdings 3" w:ascii="Wingdings 3" w:hAnsi="Wingdings 3"/>
              </w:rPr>
              <w:t>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Feinstform </w:t>
            </w:r>
            <w:r>
              <w:rPr>
                <w:rFonts w:cs="Arial" w:ascii="Arial" w:hAnsi="Arial"/>
                <w:bCs/>
              </w:rPr>
              <w:t xml:space="preserve">(gute SS 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</w:rPr>
              <w:t>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</w:rPr>
              <w:t>Differenzierung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</w:rPr>
              <w:t>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Zusatzaufgabe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sp: Technikform </w:t>
            </w: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Pritschen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a Pritschen übers Netz / </w:t>
            </w:r>
            <w:r>
              <w:rPr>
                <w:sz w:val="20"/>
                <w:szCs w:val="20"/>
              </w:rPr>
              <w:t>Gassenaufstellung paarweise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1b Pritschen mit Nachlaufen  </w:t>
            </w:r>
            <w:r>
              <w:rPr>
                <w:sz w:val="20"/>
                <w:szCs w:val="20"/>
              </w:rPr>
              <w:t>/ s.o. aber 4 Ss, jeweil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Ss  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hintereinand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zuerst alle  auf einer Netzseite, dann Netz    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zwischen die 2 Gruppen)</w:t>
              <w:tab/>
              <w:tab/>
              <w:tab/>
              <w:tab/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spacing w:lineRule="auto" w:line="360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1c  Pritschen im Dreieck </w:t>
            </w:r>
            <w:r>
              <w:rPr>
                <w:sz w:val="20"/>
                <w:szCs w:val="20"/>
              </w:rPr>
              <w:t>/ Positionen evt. doppelt besetzen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wechselnd : Spielformen (2 mit 2, 3 mit 3, 3 gegen. 3 ...)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Übungsformen (</w:t>
            </w:r>
            <w:r>
              <w:rPr>
                <w:rFonts w:eastAsia="Wingdings 3" w:cs="Wingdings 3" w:ascii="Wingdings 3" w:hAnsi="Wingdings 3"/>
                <w:sz w:val="20"/>
                <w:szCs w:val="20"/>
              </w:rPr>
              <w:t></w:t>
            </w:r>
            <w:r>
              <w:rPr>
                <w:sz w:val="20"/>
                <w:szCs w:val="20"/>
              </w:rPr>
              <w:t xml:space="preserve"> Differenzeirung!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... 2 Baggern    ...3 Aufgabe /von unten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p.: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ielpritschen in die   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Basketballkörbe ...oder bei einer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Doppelstunde:  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6E6E6" w:val="clear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wendung im Spiel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Evtl. kann auch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Schüler-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Demonstrati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im Rahmen der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Lernzielkontrolle 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r Ausklang sein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Reflexi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es Gelern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ügiges Aufräum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der  Geräte, Bälle...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Kontrolle de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Geräteraume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Verabschiedung der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chül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enden der Stund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567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S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S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540"/>
        </w:tabs>
        <w:ind w:left="35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15"/>
        </w:tabs>
        <w:ind w:left="4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130"/>
        </w:tabs>
        <w:ind w:left="51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05"/>
        </w:tabs>
        <w:ind w:left="61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Wingdings 3" w:hAnsi="Wingdings 3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3:06:00Z</dcterms:created>
  <dc:creator>Theresia Kondratev</dc:creator>
  <dc:description/>
  <cp:keywords/>
  <dc:language>en-US</dc:language>
  <cp:lastModifiedBy>Kutta</cp:lastModifiedBy>
  <dcterms:modified xsi:type="dcterms:W3CDTF">2010-02-27T13:06:00Z</dcterms:modified>
  <cp:revision>2</cp:revision>
  <dc:subject/>
  <dc:title>Aufbau einer Sportstunde</dc:title>
</cp:coreProperties>
</file>