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12</w:t>
            </w:r>
          </w:p>
        </w:tc>
        <w:tc>
          <w:tcPr>
            <w:tcW w:w="792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an der Einsatzschule im Fach Informationstechnologie</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jc w:val="both"/>
        <w:rPr>
          <w:rFonts w:ascii="Arial" w:hAnsi="Arial" w:cs="Arial"/>
          <w:sz w:val="22"/>
          <w:szCs w:val="22"/>
        </w:rPr>
      </w:pPr>
      <w:r>
        <w:rPr>
          <w:rFonts w:cs="Arial" w:ascii="Arial" w:hAnsi="Arial"/>
          <w:sz w:val="22"/>
          <w:szCs w:val="22"/>
        </w:rPr>
      </w:r>
    </w:p>
    <w:p>
      <w:pPr>
        <w:pStyle w:val="Heading1"/>
        <w:numPr>
          <w:ilvl w:val="0"/>
          <w:numId w:val="2"/>
        </w:numPr>
        <w:tabs>
          <w:tab w:val="clear" w:pos="709"/>
          <w:tab w:val="left" w:pos="426" w:leader="none"/>
        </w:tabs>
        <w:rPr/>
      </w:pPr>
      <w:r>
        <w:rPr>
          <w:rFonts w:cs="Arial" w:ascii="Arial" w:hAnsi="Arial"/>
          <w:szCs w:val="24"/>
        </w:rPr>
        <w:t xml:space="preserve">Was macht einen guten Unterricht im Fach Informationstechnologie au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Informationstechnologie durchdringt nahezu alle Lebensbereiche und prägt zunehmend den beruflichen und privaten Alltag. Der rasche Zuwachs an Wissen und die daraus resultierenden praktischen Anwendungen erfordern von den Informationstechnologielehrkräften die Bereitschaft zur kontinuierlichen Weiterbildung.</w:t>
      </w:r>
    </w:p>
    <w:p>
      <w:pPr>
        <w:pStyle w:val="Normal"/>
        <w:jc w:val="both"/>
        <w:rPr>
          <w:rFonts w:ascii="Arial" w:hAnsi="Arial" w:cs="Arial"/>
          <w:sz w:val="22"/>
          <w:szCs w:val="22"/>
        </w:rPr>
      </w:pPr>
      <w:r>
        <w:rPr>
          <w:rFonts w:cs="Arial" w:ascii="Arial" w:hAnsi="Arial"/>
          <w:sz w:val="22"/>
          <w:szCs w:val="22"/>
        </w:rPr>
      </w:r>
    </w:p>
    <w:p>
      <w:pPr>
        <w:pStyle w:val="TEXT"/>
        <w:spacing w:before="0" w:after="0"/>
        <w:rPr/>
      </w:pPr>
      <w:r>
        <w:rPr>
          <w:rFonts w:eastAsia="Times" w:cs="Arial" w:ascii="Arial" w:hAnsi="Arial"/>
          <w:sz w:val="22"/>
          <w:szCs w:val="22"/>
        </w:rPr>
        <w:t>Realschulgemäßer IT-Unterricht vermittelt den Schülerinnen und Schülern sowohl Kenntnisse und Fertigkeiten in der Anwendung von Standard-Software als auch die erforderlichen Kompetenzen, um mit Hilfe informationstechnischer Werkzeuge eigenständig Konzepte und Strategien zur Planung, Beschreibung und Bewertung abstrakter Systeme zu entwickeln. Ebenso vermittelt er Fähigkeiten zur Anwendung von Problemlösungstechniken und zur Gestaltung von Problemlösungsprozessen. Dabei steht im Unterricht die praktische Anwendung im Mittelpunkt. Die Schülerinnen und Schüler sollen sich später möglichst selbstständig in der Beurteilung und Handhabung technischer und logischer Anwendungen zu Recht finden. Sie sollen sich ferner der Auswirkungen der Informationstechnologie auf das Zusammenleben bewusst sein und die Möglichkeiten für den persönlichen beruflichen und privaten Bereich verantwortungsbewusst nutzen können.</w:t>
      </w:r>
    </w:p>
    <w:p>
      <w:pPr>
        <w:pStyle w:val="TEXT"/>
        <w:spacing w:lineRule="auto" w:line="360" w:before="0" w:after="0"/>
        <w:jc w:val="left"/>
        <w:rPr>
          <w:rFonts w:ascii="Arial" w:hAnsi="Arial" w:eastAsia="Times" w:cs="Arial"/>
          <w:sz w:val="22"/>
          <w:szCs w:val="22"/>
        </w:rPr>
      </w:pPr>
      <w:r>
        <w:rPr>
          <w:rFonts w:eastAsia="Times" w:cs="Arial" w:ascii="Arial" w:hAnsi="Arial"/>
          <w:sz w:val="22"/>
          <w:szCs w:val="22"/>
        </w:rPr>
      </w:r>
    </w:p>
    <w:p>
      <w:pPr>
        <w:pStyle w:val="Normal"/>
        <w:numPr>
          <w:ilvl w:val="0"/>
          <w:numId w:val="2"/>
        </w:numPr>
        <w:tabs>
          <w:tab w:val="clear" w:pos="709"/>
          <w:tab w:val="left" w:pos="426" w:leader="none"/>
        </w:tabs>
        <w:jc w:val="both"/>
        <w:rPr>
          <w:rFonts w:ascii="Arial" w:hAnsi="Arial" w:cs="Arial"/>
          <w:b/>
          <w:b/>
          <w:szCs w:val="24"/>
        </w:rPr>
      </w:pPr>
      <w:r>
        <w:rPr>
          <w:rFonts w:cs="Arial" w:ascii="Arial" w:hAnsi="Arial"/>
          <w:b/>
          <w:szCs w:val="24"/>
        </w:rPr>
        <w:t xml:space="preserve">Was macht eine gute Lehrkraft im Fach Informationstechnologie aus? </w:t>
      </w:r>
    </w:p>
    <w:p>
      <w:pPr>
        <w:pStyle w:val="Normal"/>
        <w:jc w:val="both"/>
        <w:rPr>
          <w:rFonts w:ascii="Arial" w:hAnsi="Arial" w:cs="Arial"/>
          <w:b/>
          <w:b/>
          <w:sz w:val="22"/>
          <w:szCs w:val="22"/>
        </w:rPr>
      </w:pPr>
      <w:r>
        <w:rPr>
          <w:rFonts w:cs="Arial" w:ascii="Arial" w:hAnsi="Arial"/>
          <w:b/>
          <w:sz w:val="22"/>
          <w:szCs w:val="22"/>
        </w:rPr>
      </w:r>
    </w:p>
    <w:p>
      <w:pPr>
        <w:pStyle w:val="TEXT"/>
        <w:spacing w:before="0" w:after="0"/>
        <w:rPr/>
      </w:pPr>
      <w:r>
        <w:rPr>
          <w:rFonts w:eastAsia="Times" w:cs="Arial" w:ascii="Arial" w:hAnsi="Arial"/>
          <w:sz w:val="22"/>
          <w:szCs w:val="22"/>
        </w:rPr>
        <w:t>Informationstechnologielehrkräfte brauchen daher ein breit gefächertes Wissen über einschlägige Anwendungsgebiete und die Fähigkeit, entsprechende Werkzeuge anwenden zu können. Wesentliche Basis sind hierbei die zu Grunde liegenden Techniken sowie theoretische, praktische und logische Grundlagen der Informatik</w:t>
      </w:r>
    </w:p>
    <w:p>
      <w:pPr>
        <w:pStyle w:val="Normal"/>
        <w:jc w:val="both"/>
        <w:rPr>
          <w:rFonts w:ascii="Arial" w:hAnsi="Arial" w:eastAsia="Times" w:cs="Arial"/>
          <w:sz w:val="22"/>
          <w:szCs w:val="22"/>
        </w:rPr>
      </w:pPr>
      <w:r>
        <w:rPr>
          <w:rFonts w:eastAsia="Times" w:cs="Arial" w:ascii="Arial" w:hAnsi="Arial"/>
          <w:sz w:val="22"/>
          <w:szCs w:val="22"/>
        </w:rPr>
      </w:r>
    </w:p>
    <w:p>
      <w:pPr>
        <w:pStyle w:val="Normal"/>
        <w:numPr>
          <w:ilvl w:val="0"/>
          <w:numId w:val="3"/>
        </w:numPr>
        <w:tabs>
          <w:tab w:val="clear" w:pos="709"/>
          <w:tab w:val="left" w:pos="142" w:leader="none"/>
        </w:tabs>
        <w:ind w:left="567" w:hanging="567"/>
        <w:jc w:val="both"/>
        <w:rPr/>
      </w:pPr>
      <w:r>
        <w:rPr>
          <w:rFonts w:cs="Arial" w:ascii="Arial" w:hAnsi="Arial"/>
          <w:b/>
          <w:sz w:val="22"/>
          <w:szCs w:val="22"/>
        </w:rPr>
        <w:t>Fachwissenschaftliche Kompetenz</w:t>
      </w:r>
      <w:r>
        <w:rPr>
          <w:rFonts w:cs="Arial" w:ascii="Arial" w:hAnsi="Arial"/>
          <w:sz w:val="22"/>
          <w:szCs w:val="22"/>
        </w:rPr>
        <w:t xml:space="preserve"> </w:t>
      </w:r>
    </w:p>
    <w:p>
      <w:pPr>
        <w:pStyle w:val="KNDEL"/>
        <w:rPr/>
      </w:pPr>
      <w:r>
        <w:rPr/>
        <w:t>Wichtig ist eine fundierte fachwissenschaftliche Kompetenz. Dies bedeutet, dass der Lehrer des Faches Informationstechnologie grundlegendes informatisches Wissen besitzt und dieses von konkretem Anwenderwissen trennen kann. Er muss fähig sein, Problemstellungen zu analysieren und zu strukturieren sowie verschiedenartige Lösungsmodelle zu entwerfen. Genauso wichtig ist es, dass er mit Textverarbeitungs- und Präsentationssoftware sicher umgehen kann, Datenbanksoftware und Tabellenkalkulationsprogramme sicher einsetzt und darüber hinaus den Umgang mit Modellierungs- und Programmierwerkzeugen und deren aufgabenspezifische Auswahl beherrscht. Informationstechnologielehrer haben Fertigkeiten im präzisen technischen Skizzieren und Konstruieren und können CAD-Programme sicher für die Umsetzung anwenden. Stets finden sie ein ausgewogenes Verhältnis zwischen theoretischer Wissensvermittlung von informationstechnologischen Inhalten und deren praktischer Anwendung. Zunehmend bedeutsam sind rechtliche Aspekte für den IT-Unterricht, insbesondere in den Bereichen Datenschutz und Urheberrecht. Von besonderer Bedeutung ist es, gemeinsame Strukturen und Methoden der vordergründig sehr verschiedenen Teilbereiche des Unterrichtsfaches Informationstechnologie zu erkennen und den Bildungswert sowie den Beitrag des Faches Informationstechnologie in Bezug auf den Bildungs- und Erziehungsauftrag der Realschule zu kennen. Jeder Lehrer des Faches Informationstechnologie weiß um den Stellenwert der Informationstechnologie im Hinblick auf die Gesellschaft, die Berufs- und Arbeitswelt und die zukünftige Entwicklung, er ist sich bewusst, dass der IT-Unterricht nicht nur kognitiver Stoffvermittlung dient, sondern sich auch auf Probleme der Schüler im Umgang mit der EDV bezieht. Er ist überdies in der Lage, bei der sach- und fachgerechten Ausstattung der Fachräume beratend mitzuwirken.</w:t>
      </w:r>
    </w:p>
    <w:p>
      <w:pPr>
        <w:pStyle w:val="KNDEL"/>
        <w:rPr/>
      </w:pPr>
      <w:r>
        <w:rPr/>
      </w:r>
      <w:r>
        <w:br w:type="page"/>
      </w:r>
    </w:p>
    <w:p>
      <w:pPr>
        <w:pStyle w:val="TEXT"/>
        <w:numPr>
          <w:ilvl w:val="0"/>
          <w:numId w:val="3"/>
        </w:numPr>
        <w:tabs>
          <w:tab w:val="clear" w:pos="709"/>
        </w:tabs>
        <w:ind w:left="567" w:hanging="567"/>
        <w:jc w:val="left"/>
        <w:rPr/>
      </w:pPr>
      <w:r>
        <w:rPr>
          <w:rFonts w:cs="Arial" w:ascii="Arial" w:hAnsi="Arial"/>
          <w:b/>
          <w:sz w:val="22"/>
          <w:szCs w:val="22"/>
        </w:rPr>
        <w:t>Fachdidaktische Kompetenz</w:t>
      </w:r>
      <w:r>
        <w:rPr>
          <w:rFonts w:cs="Arial" w:ascii="Arial" w:hAnsi="Arial"/>
          <w:sz w:val="22"/>
          <w:szCs w:val="22"/>
        </w:rPr>
        <w:t xml:space="preserve"> </w:t>
      </w:r>
    </w:p>
    <w:p>
      <w:pPr>
        <w:pStyle w:val="KNDEL"/>
        <w:rPr/>
      </w:pPr>
      <w:r>
        <w:rPr/>
        <w:t xml:space="preserve">Die fachdidaktische Kompetenz zeigt sich bei der Planung, Gestaltung und Evaluation von Lernprozessen aus der Informationstechnologie am jeweils geltenden Lehrplan. Lehrer des Faches Informationstechnologie unterrichten die Lerninhalte des Lehrplans integrativ, sie stellen ein ausgewogenes Verhältnis zwischen Theorie und Praxis her, geben Hilfestellung beim sinnvollen Einsatz des Computers zur Informationsverarbeitung, treffen eine sinnvolle Auswahl an Software für den Unterricht, die den effektiven Einsatz des Computers sowie kreatives Denken und Handeln der Schüler fördert. Sie wählen die konkreten Ziele und Inhalte schüler- und situationsgerecht aus, planen und führen unter Berücksichtigung der fachlichen Besonderheiten fächerübergreifende und Fächer verbindende Unterrichtsvorhaben und Projekte durch. Von besonderer Bedeutung ist es, außerschulische Lernorte in den Unterricht mit einzubinden, Grenzen der Informationstechnologie (ethische, moralische, rechtliche und technische) ins Bewusstsein der Schüler zu rücken sowie die Schüler zu befähigen Grundprinzipien zu erfahren, die es erlauben, mit standardisierten Programmen auch in der Zukunft umgehen zu können. Unterrichtsthemen werden in Sequenzen geplant, wobei eine sinnvolle Auswahl und Reduzierung und das Setzen von Schwerpunkten das Erreichen der Lernziele sichern. Die Informationstechnologielehrkraft berücksichtigt unterschiedliches Kenntnis- und Fähigkeitsniveau ihrer Schüler und Schülerinnen und ist bestrebt, diese Unterschiede auszugleichen. Sie wählt gezielt geeignete Unterrichtsmaterialien aus bzw. erstellt sie selbst, wobei sie besonders auf Anschaulichkeit und Ästhetik achtet. Besondere Begabungen der Kinder und Jugendlichen stellt sie fest und versucht sie zu fördern. Sie zeigt damit auch Möglichkeiten einer sinnvollen Freizeitgestaltung auf. </w:t>
      </w:r>
    </w:p>
    <w:p>
      <w:pPr>
        <w:pStyle w:val="KNDEL"/>
        <w:rPr/>
      </w:pPr>
      <w:r>
        <w:rPr/>
      </w:r>
    </w:p>
    <w:p>
      <w:pPr>
        <w:pStyle w:val="TEXT"/>
        <w:numPr>
          <w:ilvl w:val="0"/>
          <w:numId w:val="3"/>
        </w:numPr>
        <w:tabs>
          <w:tab w:val="clear" w:pos="709"/>
        </w:tabs>
        <w:ind w:left="567" w:hanging="567"/>
        <w:jc w:val="left"/>
        <w:rPr/>
      </w:pPr>
      <w:r>
        <w:rPr>
          <w:rFonts w:cs="Arial" w:ascii="Arial" w:hAnsi="Arial"/>
          <w:b/>
          <w:sz w:val="22"/>
          <w:szCs w:val="22"/>
        </w:rPr>
        <w:t>Fachmethodische  Kompetenz</w:t>
      </w:r>
      <w:r>
        <w:rPr>
          <w:rFonts w:cs="Arial" w:ascii="Arial" w:hAnsi="Arial"/>
          <w:sz w:val="22"/>
          <w:szCs w:val="22"/>
        </w:rPr>
        <w:t xml:space="preserve"> </w:t>
      </w:r>
    </w:p>
    <w:p>
      <w:pPr>
        <w:pStyle w:val="KNDEL"/>
        <w:rPr/>
      </w:pPr>
      <w:r>
        <w:rPr/>
        <w:t xml:space="preserve">Im Wissen um die fachmethodischen Prinzipien des Unterrichtens und Lernens und deren Anwendungen beweist sich die </w:t>
      </w:r>
      <w:r>
        <w:rPr>
          <w:b/>
        </w:rPr>
        <w:t xml:space="preserve">methodische Kompetenz. </w:t>
      </w:r>
      <w:r>
        <w:rPr/>
        <w:t>Die</w:t>
      </w:r>
      <w:r>
        <w:rPr>
          <w:b/>
        </w:rPr>
        <w:t xml:space="preserve"> </w:t>
      </w:r>
      <w:r>
        <w:rPr/>
        <w:t>Informationstechnologielehrkraft gestaltet die beabsichtigten Lernprozesse handlungs- und zielorientiert,  abwechslungsreich und für die Schüler ansprechend und interessant, sie stimmt Inhalte und fachspezifische Methoden aufeinander ab und regt dabei die Schüler zur Eigenaktivität an. Sie ist sicher in der problem- und schülerorientierten Auswahl des geeigneten Werkzeugs und achtet auf eine produktunabhängige Anwendungsorientierung beim Einsatz unterschiedlicher standardisierter Softwarewerkzeuge. Die Informationstechnologielehrkraft kann verschiedene Trainingsmethoden zum 10-Finger-Tastsystem sowie informatische Vorgehensmodelle und Beschreibungstechniken verwenden,</w:t>
      </w:r>
    </w:p>
    <w:p>
      <w:pPr>
        <w:pStyle w:val="Normal"/>
        <w:jc w:val="both"/>
        <w:rPr/>
      </w:pPr>
      <w:r>
        <w:rPr>
          <w:rFonts w:cs="Arial" w:ascii="Arial" w:hAnsi="Arial"/>
          <w:sz w:val="22"/>
          <w:szCs w:val="22"/>
        </w:rPr>
        <w:t>Eine Informationstechnologiestunde lebt von der gründlichen Vorbereitung bei der Materialsuche und der Aufbereitung für die entsprechende Unterrichtssituation. Ein guter Informationstechnologieunterricht beginnt nach dieser sorgfältigen Vorbereitung mit einem interessanten Einstieg, der auf den Unterrichtsgegenstand neugierig macht. Besonders für unser meist zweistündiges Fach ist es wichtig, die Stunde gut zu strukturieren durch entsprechende Teilbereiche und deren Sicherung. Die Informationstechnologielehrkräfte versuchen immer alle Schülerinnen und Schüler zum Mitarbeiten zu motivieren, besonders natürlich in Praxis-Stunden. Der engagierten Informationstechnologielehrkraft liegt besonders am Herzen, einen möglichst breit gefächerten Kanon von Unterrichtsthemen anzubieten; weiter kennt sie sich in medienrechtlichen Fragen aus und hält sich an die entsprechenden Bestimmungen des Urheberrechts und des Kopierschutzes. Sie vermittelt dies auch den Jugendlichen. Die Lehrkraft vermittelt in jeder Stunde hohe Wertschätzung gegenüber allen Bereichen des Faches Informationstechnologie.</w:t>
      </w:r>
    </w:p>
    <w:p>
      <w:pPr>
        <w:pStyle w:val="Normal"/>
        <w:jc w:val="both"/>
        <w:rPr>
          <w:rFonts w:ascii="Arial" w:hAnsi="Arial" w:cs="Arial"/>
          <w:sz w:val="22"/>
          <w:szCs w:val="22"/>
        </w:rPr>
      </w:pPr>
      <w:r>
        <w:rPr>
          <w:rFonts w:cs="Arial" w:ascii="Arial" w:hAnsi="Arial"/>
          <w:sz w:val="22"/>
          <w:szCs w:val="22"/>
        </w:rPr>
      </w:r>
    </w:p>
    <w:p>
      <w:pPr>
        <w:pStyle w:val="TEXT"/>
        <w:numPr>
          <w:ilvl w:val="0"/>
          <w:numId w:val="3"/>
        </w:numPr>
        <w:tabs>
          <w:tab w:val="clear" w:pos="709"/>
        </w:tabs>
        <w:ind w:left="567" w:hanging="567"/>
        <w:jc w:val="left"/>
        <w:rPr/>
      </w:pPr>
      <w:r>
        <w:rPr>
          <w:rFonts w:cs="Arial" w:ascii="Arial" w:hAnsi="Arial"/>
          <w:sz w:val="22"/>
          <w:szCs w:val="22"/>
        </w:rPr>
        <w:t>T</w:t>
      </w:r>
      <w:r>
        <w:rPr>
          <w:rFonts w:cs="Arial" w:ascii="Arial" w:hAnsi="Arial"/>
          <w:b/>
          <w:sz w:val="22"/>
          <w:szCs w:val="22"/>
        </w:rPr>
        <w:t>echnische Kompetenz</w:t>
      </w:r>
    </w:p>
    <w:p>
      <w:pPr>
        <w:pStyle w:val="KNDEL"/>
        <w:rPr/>
      </w:pPr>
      <w:r>
        <w:rPr/>
        <w:t>Die Lehrkraft in Informationstechnologie leitet die Schüler zu einem verantwortungsvollen Umgang mit der schuleigenen Computerausstattung und der auf den Rechnern vorhandenen Software an. Sie geht mit Hard- und Software sach- und situationsgerecht um, kann technische und mediale Unterrichtsmittel selbst herstellen und zeigt Sicherheit im Umgang mit vernetzten Systemen.</w:t>
      </w:r>
    </w:p>
    <w:p>
      <w:pPr>
        <w:pStyle w:val="KNDEL"/>
        <w:rPr/>
      </w:pPr>
      <w:r>
        <w:rPr/>
      </w:r>
    </w:p>
    <w:p>
      <w:pPr>
        <w:pStyle w:val="KNDEL"/>
        <w:rPr/>
      </w:pPr>
      <w:r>
        <w:rPr/>
      </w:r>
      <w:r>
        <w:br w:type="page"/>
      </w:r>
    </w:p>
    <w:p>
      <w:pPr>
        <w:pStyle w:val="TEXT"/>
        <w:jc w:val="left"/>
        <w:rPr>
          <w:rFonts w:ascii="Arial" w:hAnsi="Arial" w:cs="Arial"/>
          <w:sz w:val="22"/>
          <w:szCs w:val="22"/>
        </w:rPr>
      </w:pPr>
      <w:r>
        <w:rPr>
          <w:rFonts w:cs="Arial" w:ascii="Arial" w:hAnsi="Arial"/>
          <w:sz w:val="22"/>
          <w:szCs w:val="22"/>
        </w:rPr>
      </w:r>
    </w:p>
    <w:p>
      <w:pPr>
        <w:pStyle w:val="TextBody"/>
        <w:numPr>
          <w:ilvl w:val="0"/>
          <w:numId w:val="2"/>
        </w:numPr>
        <w:tabs>
          <w:tab w:val="clear" w:pos="709"/>
          <w:tab w:val="left" w:pos="426" w:leader="none"/>
        </w:tabs>
        <w:ind w:left="426" w:hanging="426"/>
        <w:rPr/>
      </w:pPr>
      <w:r>
        <w:rPr>
          <w:rFonts w:cs="Arial" w:ascii="Arial" w:hAnsi="Arial"/>
          <w:szCs w:val="24"/>
        </w:rPr>
        <w:t>Welche fachspezifischen Problemfelder treten immer wieder im Zuge der Ausbildung auf?</w:t>
      </w:r>
    </w:p>
    <w:p>
      <w:pPr>
        <w:pStyle w:val="TextBody"/>
        <w:rPr>
          <w:rFonts w:ascii="Arial" w:hAnsi="Arial" w:cs="Arial"/>
          <w:sz w:val="22"/>
          <w:szCs w:val="22"/>
        </w:rPr>
      </w:pPr>
      <w:r>
        <w:rPr>
          <w:rFonts w:cs="Arial" w:ascii="Arial" w:hAnsi="Arial"/>
          <w:sz w:val="22"/>
          <w:szCs w:val="22"/>
        </w:rPr>
      </w:r>
    </w:p>
    <w:p>
      <w:pPr>
        <w:pStyle w:val="TEXT"/>
        <w:spacing w:before="0" w:after="0"/>
        <w:rPr>
          <w:rFonts w:ascii="Arial" w:hAnsi="Arial" w:eastAsia="Times" w:cs="Arial"/>
          <w:sz w:val="22"/>
          <w:szCs w:val="22"/>
        </w:rPr>
      </w:pPr>
      <w:r>
        <w:rPr>
          <w:rFonts w:eastAsia="Times" w:cs="Arial" w:ascii="Arial" w:hAnsi="Arial"/>
          <w:sz w:val="22"/>
          <w:szCs w:val="22"/>
        </w:rPr>
        <w:t xml:space="preserve">Junge Informationstechnologielehrkräfte müssen viel Zeit aufwenden, eine entsprechende Auswahl an Unterrichtsmaterialien zu treffen und die Inhalte methodisch und dikaktisch passend aufzubereiten. Häufig unterschätzen sie die im Vergleich zu anderen Fächern umfangreiche Vorbereitungszeit auf eine Unterrichtsstunde, da es auch durch den neuen Lehrplan bedingt noch keine erprobten Schulbücher gibt. Das Integrative Unterrichten der Lerninhalte des modularen Lehrplans stellt einen hohen Anspruch an die fachlichen wie methodischen Kompetenzen. Wichtig ist es zudem, die Fachprofile der zu IT affinen Fächer wie Mathematik, Physik, Betriebswirtschaftslehre/Rechnungswesen, Kunst, etc. im Blick zu haben. </w:t>
      </w:r>
    </w:p>
    <w:p>
      <w:pPr>
        <w:pStyle w:val="TEXT"/>
        <w:spacing w:before="0" w:after="0"/>
        <w:rPr>
          <w:rFonts w:ascii="Arial" w:hAnsi="Arial" w:eastAsia="Times" w:cs="Arial"/>
          <w:sz w:val="22"/>
          <w:szCs w:val="22"/>
        </w:rPr>
      </w:pPr>
      <w:r>
        <w:rPr>
          <w:rFonts w:eastAsia="Times" w:cs="Arial" w:ascii="Arial" w:hAnsi="Arial"/>
          <w:sz w:val="22"/>
          <w:szCs w:val="22"/>
        </w:rPr>
      </w:r>
    </w:p>
    <w:p>
      <w:pPr>
        <w:pStyle w:val="TEXT"/>
        <w:spacing w:before="0" w:after="0"/>
        <w:rPr/>
      </w:pPr>
      <w:r>
        <w:rPr>
          <w:rFonts w:eastAsia="Times" w:cs="Arial" w:ascii="Arial" w:hAnsi="Arial"/>
          <w:sz w:val="22"/>
          <w:szCs w:val="22"/>
        </w:rPr>
        <w:t>Ein besonderes Augenmerk liegt in dem Einsatz fachspezifischer Medien wie dem Einsatz von Wandtafel, Heft, Arbeitsblatt, Computer, fachspezifischer Software (Tastschreibprogramm, Datenbankprogramm, Modellierungswerkzeuge, Tabellenkalkulationsprogramm, CAD-Software, etc.), Beamer, Kamera, Modellen und Lehrbüchern.</w:t>
      </w:r>
    </w:p>
    <w:p>
      <w:pPr>
        <w:pStyle w:val="TEXT"/>
        <w:spacing w:before="0" w:after="0"/>
        <w:rPr>
          <w:rFonts w:ascii="Arial" w:hAnsi="Arial" w:eastAsia="Times" w:cs="Arial"/>
          <w:sz w:val="22"/>
          <w:szCs w:val="22"/>
        </w:rPr>
      </w:pPr>
      <w:r>
        <w:rPr>
          <w:rFonts w:eastAsia="Times" w:cs="Arial" w:ascii="Arial" w:hAnsi="Arial"/>
          <w:sz w:val="22"/>
          <w:szCs w:val="22"/>
        </w:rPr>
      </w:r>
    </w:p>
    <w:p>
      <w:pPr>
        <w:pStyle w:val="TEXT"/>
        <w:spacing w:before="0" w:after="0"/>
        <w:rPr/>
      </w:pPr>
      <w:r>
        <w:rPr>
          <w:rFonts w:eastAsia="Times" w:cs="Arial" w:ascii="Arial" w:hAnsi="Arial"/>
          <w:sz w:val="22"/>
          <w:szCs w:val="22"/>
        </w:rPr>
        <w:t>Bei Leistungserhebungen sollte - wo immer möglich - ein gutes Verhältnis zwischen theoretischen und praktischen Anteilen berücksichtigt werden und die Bewertung entsprechend ausgerichtet sein. Insbesondere sind bei Leistungserhebungen zum Tastschreiben die LRS und Legasthenie besonders zu beachten.</w:t>
      </w:r>
    </w:p>
    <w:p>
      <w:pPr>
        <w:pStyle w:val="TEXT"/>
        <w:spacing w:before="0" w:after="0"/>
        <w:rPr>
          <w:rFonts w:ascii="Arial" w:hAnsi="Arial" w:eastAsia="Times" w:cs="Arial"/>
          <w:sz w:val="22"/>
          <w:szCs w:val="22"/>
        </w:rPr>
      </w:pPr>
      <w:r>
        <w:rPr>
          <w:rFonts w:eastAsia="Time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pulse für dieses Fach können auch von der Teilnahme an Wettbewerben ausgehen. Zu nennen sind in diesem Zusammenhang der Bibertest, der Bundeswettbewerb Informatik und der FOCUS - Schülerwettbewerb. Ein Engagement der Informationstechnologielehrkraft in diesem Bereich sollte von der Betreuungslehrkraft unterstützt werd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r Einsatz der Informationstechnologielehrkraft bei Projekten, insbesondere denjenigen in der 9. Klasse, ist sicher gewinnbringend und sollte deshalb eigens geschätzt werden. Diese Wertschätzung sollte jedoch nicht die Leistungen im Pflichtunterricht, dem „Alltagsgeschäft“,  überdecken.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ez.</w:t>
      </w:r>
    </w:p>
    <w:p>
      <w:pPr>
        <w:pStyle w:val="Normal"/>
        <w:rPr>
          <w:rFonts w:ascii="Arial" w:hAnsi="Arial" w:cs="Arial"/>
          <w:sz w:val="22"/>
          <w:szCs w:val="22"/>
        </w:rPr>
      </w:pPr>
      <w:r>
        <w:rPr>
          <w:rFonts w:cs="Arial" w:ascii="Arial" w:hAnsi="Arial"/>
          <w:sz w:val="22"/>
          <w:szCs w:val="22"/>
        </w:rPr>
        <w:t xml:space="preserve">Susanne Lautenschlager </w:t>
        <w:br/>
        <w:t>Staatliche Realschule Puchheim</w:t>
      </w:r>
    </w:p>
    <w:sectPr>
      <w:headerReference w:type="default" r:id="rId2"/>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IT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eastAsia="Times New Roman" w:cs="Times New Roman"/>
      <w:b/>
      <w:bCs/>
      <w:sz w:val="28"/>
      <w:szCs w:val="24"/>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TEXT">
    <w:name w:val="T E X T"/>
    <w:basedOn w:val="Normal"/>
    <w:qFormat/>
    <w:pPr>
      <w:spacing w:before="0" w:after="80"/>
      <w:jc w:val="both"/>
    </w:pPr>
    <w:rPr>
      <w:rFonts w:ascii="Times New Roman" w:hAnsi="Times New Roman" w:eastAsia="Times New Roman" w:cs="Times New Roman"/>
    </w:rPr>
  </w:style>
  <w:style w:type="paragraph" w:styleId="KNDEL">
    <w:name w:val="KNÖDEL"/>
    <w:basedOn w:val="Normal"/>
    <w:qFormat/>
    <w:pPr>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45:00Z</dcterms:created>
  <dc:creator>Susanne Lautenschlager</dc:creator>
  <dc:description/>
  <cp:keywords/>
  <dc:language>en-US</dc:language>
  <cp:lastModifiedBy>Kutta</cp:lastModifiedBy>
  <cp:lastPrinted>2010-01-14T15:26:00Z</cp:lastPrinted>
  <dcterms:modified xsi:type="dcterms:W3CDTF">2010-02-17T13:50:00Z</dcterms:modified>
  <cp:revision>3</cp:revision>
  <dc:subject/>
  <dc:title>Beitrag für die Handreichung Betreuungslehrkräfte im Fach 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397974</vt:r8>
  </property>
  <property fmtid="{D5CDD505-2E9C-101B-9397-08002B2CF9AE}" pid="3" name="_EmailSubject">
    <vt:lpwstr>Handreichungen für die Einsatzschule</vt:lpwstr>
  </property>
  <property fmtid="{D5CDD505-2E9C-101B-9397-08002B2CF9AE}" pid="4" name="_NewReviewCycle">
    <vt:lpwstr/>
  </property>
  <property fmtid="{D5CDD505-2E9C-101B-9397-08002B2CF9AE}" pid="5" name="_ReviewingToolsShownOnce">
    <vt:lpwstr/>
  </property>
</Properties>
</file>