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068"/>
        <w:gridCol w:w="8160"/>
        <w:gridCol w:w="1117"/>
      </w:tblGrid>
      <w:tr>
        <w:trPr/>
        <w:tc>
          <w:tcPr>
            <w:tcW w:w="1068" w:type="dxa"/>
            <w:tcBorders/>
          </w:tcPr>
          <w:p>
            <w:pPr>
              <w:pStyle w:val="Heading"/>
              <w:rPr>
                <w:rFonts w:ascii="Arial" w:hAnsi="Arial" w:cs="Arial"/>
                <w:szCs w:val="28"/>
              </w:rPr>
            </w:pPr>
            <w:r>
              <w:rPr>
                <w:rFonts w:cs="Arial" w:ascii="Arial" w:hAnsi="Arial"/>
                <w:szCs w:val="28"/>
              </w:rPr>
              <w:t>5.3.7</w:t>
            </w:r>
          </w:p>
        </w:tc>
        <w:tc>
          <w:tcPr>
            <w:tcW w:w="816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 xml:space="preserve">an der Einsatzschule im Fach </w:t>
            </w:r>
            <w:r>
              <w:rPr>
                <w:rFonts w:cs="Arial" w:ascii="Arial" w:hAnsi="Arial"/>
              </w:rPr>
              <w:t>Französisch</w:t>
            </w:r>
          </w:p>
        </w:tc>
        <w:tc>
          <w:tcPr>
            <w:tcW w:w="1117" w:type="dxa"/>
            <w:tcBorders/>
          </w:tcPr>
          <w:p>
            <w:pPr>
              <w:pStyle w:val="Heading"/>
              <w:snapToGrid w:val="false"/>
              <w:rPr>
                <w:rFonts w:ascii="Arial" w:hAnsi="Arial" w:cs="Arial"/>
                <w:szCs w:val="28"/>
              </w:rPr>
            </w:pPr>
            <w:r>
              <w:rPr>
                <w:rFonts w:cs="Arial" w:ascii="Arial" w:hAnsi="Arial"/>
                <w:szCs w:val="28"/>
              </w:rPr>
            </w:r>
          </w:p>
        </w:tc>
      </w:tr>
    </w:tbl>
    <w:p>
      <w:pPr>
        <w:pStyle w:val="Normal"/>
        <w:rPr/>
      </w:pPr>
      <w:r>
        <w:rPr/>
      </w:r>
    </w:p>
    <w:p>
      <w:pPr>
        <w:pStyle w:val="Normal"/>
        <w:rPr>
          <w:rFonts w:ascii="Arial" w:hAnsi="Arial" w:cs="Arial"/>
          <w:b/>
          <w:b/>
        </w:rPr>
      </w:pPr>
      <w:r>
        <w:rPr>
          <w:rFonts w:cs="Arial" w:ascii="Arial" w:hAnsi="Arial"/>
          <w:b/>
        </w:rPr>
        <w:t>I. Was kennzeichnet eine gute Lehrkraft im Fach Französis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ie begreift zeitgemäßen Französischunterricht als kompetenzorientiert und nicht stofforientiert. Sie vermeidet das rein formale Üben grammatischer Strukturen ohne kommunikative Absichten und begreift das Fehlermanagement unter dem Aspekt der Kommunikation in der Fremdsprache. Sie setzt die Fremdsprache als glaubwürdiges Mittel zur Kommunikation ein, was in der Einsprachigkeit des Unterrichts zum Ausdruck kommt. Sie fördert intensiv Teilkompetenzen, insbesondere die der mündlichen Ausdrucksfähigkeit durch offene Unterrichtsformen und verschiedene Sozialformen. Gleichzeitig vermittelt sie Persönlichkeits- und interkulturelle Kompetenz. Sie ermöglicht ebenfalls reale Kontakte mit Frankreich über Brieffreundschaften, Studienfahrten und Schüleraustausch usw.  Sie vermittelt die Selbstorganisation des Lernens von Fremdsprachen einschließlich der Fähigkeit zur Weiterbildung nach der Schulzei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Eine detaillierte Beschreibung der Kompetenzen einer Französischlehrkraft findet sich im gültigen</w:t>
      </w:r>
      <w:r>
        <w:rPr>
          <w:rFonts w:cs="Arial" w:ascii="Arial" w:hAnsi="Arial"/>
          <w:i/>
          <w:sz w:val="22"/>
          <w:szCs w:val="22"/>
        </w:rPr>
        <w:t xml:space="preserve"> Ausbildungsplan zum Vorbereitungsdienst für das Lehramt an Realschulen an Bayer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II. Was kennzeichnet einen guten Unterricht im Fach Französis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m Anfang einer Stunde steht in der Regel die Hinführung zum Stundenthema. Der Stundeneinstieg soll die Schüler für das Folgende sensibilisieren, sie über den Stundeninhalt informieren, an Vorwissen anknüpfen, erste sprachliche Kommunikation entstehen lass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e Lehrkraft kann Unterrichtsgespräche so planen, dass den Schülern viele und reichhaltige Anlässe für ausführliche Sprechproduktion geboten werden (z. B. auch durch Vermeiden von Entscheidungsfragen oder durch Kombination von Entscheidungsfragen mit offenen Fra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e kann auch während einer lehrergesteuerten Inputphase das Unterrichtsgespräch so steuern, dass Schüler je nach Lernjahr mehr oder weniger komplex am Gespräch aktiv beteiligt werden und durch Bewältigen entsprechender Transfersituationen dokumentieren, das neu Gelernte verstanden zu hab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Lehrkraft sorgt für namhafte Beteiligung der Schüler am Unterrichtsgespräch und einen Zugewinn an Wissen oder Können bei den Schülern, so weit dies überprüfbar ist. Dazu führt sie während der Stunde entsprechende Lernzielkontrollen durch. In der letzten Phase der Stunde plant sie in der Regel eine Transferphase, meist mit dem Schwerpunkt auf mündlicher Aktivität, die diesen Zugewinn auch den Schülern dokumenti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e Französischlehrkraft kann durch mehrfachen, sinnvollen Methodenwechsel die Effizienz einer Stunde erhöhen. Von der Lehrkraft gelenkte Aktivitäten sollen zeitlich begrenzt sein (maximal 15 Minuten) und in eine andere Sozialform mün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e Französischlehrkraft ist Vorbild für die französische Sprache und beherrscht sie fehlerfrei. Medien, die sie  im Unterricht verwendet (Folien, Arbeitsblätter, Tafelanschriften, Präsentationen etc.) weisen </w:t>
      </w:r>
      <w:r>
        <w:rPr>
          <w:rFonts w:cs="Arial" w:ascii="Arial" w:hAnsi="Arial"/>
          <w:bCs/>
          <w:sz w:val="22"/>
          <w:szCs w:val="22"/>
        </w:rPr>
        <w:t>keine</w:t>
      </w:r>
      <w:r>
        <w:rPr>
          <w:rFonts w:cs="Arial" w:ascii="Arial" w:hAnsi="Arial"/>
          <w:sz w:val="22"/>
          <w:szCs w:val="22"/>
        </w:rPr>
        <w:t xml:space="preserve"> Orthographie- und Grammatikfehler auf. Feststellbare Varianten des aktuellen Sprachgebrauchs sollen bei der Beurteilung aber keine große Rolle spielen. (z. B. que Emilie / qu’Emilie). Es soll davon jedoch in der Regel Abstand genommen werden, um unnötige Fragen und Unklarheiten bei den Schülern zu vermeiden. Sinnvollerweise verwendet die Lehrkraft im Unterricht die Orthographie, die im Lehrbuch Verwendung findet – die Verwendung der neuen französischen Orthographie ist auch in Frankreich nicht obligatorisch, sondern lediglich empfohlen. In Schülerarbeiten wertet die Lehrkraft jedoch eine Schreibung, die der </w:t>
      </w:r>
      <w:r>
        <w:rPr>
          <w:rFonts w:cs="Arial" w:ascii="Arial" w:hAnsi="Arial"/>
          <w:i/>
          <w:sz w:val="22"/>
          <w:szCs w:val="22"/>
        </w:rPr>
        <w:t>Nouvelle orthographe</w:t>
      </w:r>
      <w:r>
        <w:rPr>
          <w:rFonts w:cs="Arial" w:ascii="Arial" w:hAnsi="Arial"/>
          <w:sz w:val="22"/>
          <w:szCs w:val="22"/>
        </w:rPr>
        <w:t xml:space="preserve"> entspricht, nicht als Fehler.</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 xml:space="preserve">Tafelbilder oder Folien mit neuem Sprachmaterial sind in der Regel erforderlich. Dabei beachtet die Französischlehrkraft die Reihenfolge der Sprachkompetenzen, um störende Interferenzen zu vermeiden. Folgendes soll beachtet werden: Sie präsentiert zunächst das Lautbild des neuen Materials und überprüft im Unterrichtsgespräch dessen Verständnis (Wiederholen und Verarbeiten in einer Transfersituation), bevor zur weiteren Festigung das Schriftbild erscheint. Häufig empfehlen sich Einträge des erarbeiteten neuen Materials (z. B. Sprachmuster einer neuen Struktur) etwa auf einem vorbereiteten Blatt. Schriftlich ablaufende Aktivitäten werden zeitlich eng begrenzt, um genügend Raum für Aktivitäten im Bereich des Mündlichen zur Verfügung zu haben. Ebenso kann, muss aber nicht bei neu erarbeitetem Wortschatz verfahren werden. Ein schriftlich auszufüllender Testbogen zur Lernzielkontrolle erfüllt diesen Zweck eben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ausaufgaben gibt die Lehrkraft in der Regel nicht am Ende der Stunde auf, sondern sorgt dafür, dass sie sich am entsprechenden Ort harmonisch aus dem Unterrichtsgeschehen ergeb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e Lehrkraft plant den Französischunterricht auf der Basis des Lehrplans der entsprechenden Jahrgangsstufe. Sie wählt methodische Vorgehensweisen in Anpassung an den Lehrstoff, die Jahrgangsstufe und die Klasse selbstständig aus und kann dies gegebenenfalls begrün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e Lehrkraft führt den Französischunterricht in jeder Jahrgangsstufe einsprachig durch. Minimale Ausnahmen werden zugestanden bei Sprachvergleichen, komplexen Arbeitsanweisungen im ersten Lernjahr, Mediation in Übungsphasen sowie </w:t>
      </w:r>
      <w:r>
        <w:rPr>
          <w:rFonts w:cs="Arial" w:ascii="Arial" w:hAnsi="Arial"/>
          <w:sz w:val="22"/>
          <w:szCs w:val="22"/>
          <w:u w:val="single"/>
        </w:rPr>
        <w:t>Schüler</w:t>
      </w:r>
      <w:r>
        <w:rPr>
          <w:rFonts w:cs="Arial" w:ascii="Arial" w:hAnsi="Arial"/>
          <w:sz w:val="22"/>
          <w:szCs w:val="22"/>
        </w:rPr>
        <w:t>äußerungen, wenn im Verlauf der Kognitivierung einer komplexen grammatischen Struktur Hypothesen von den Schülern aufgestellt werden so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III. Didaktisch-methodische Einzelaspekte, auch im Hinblick auf die Bewertung von Prüfungslehrprob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nterrichtsgespräch / Fragetechnik</w:t>
      </w:r>
    </w:p>
    <w:p>
      <w:pPr>
        <w:pStyle w:val="Normal"/>
        <w:rPr/>
      </w:pPr>
      <w:r>
        <w:rPr>
          <w:rFonts w:cs="Arial" w:ascii="Arial" w:hAnsi="Arial"/>
          <w:sz w:val="22"/>
          <w:szCs w:val="22"/>
        </w:rPr>
        <w:t xml:space="preserve">Der Lehrervortrag in französischer Sprache muss fehlerfrei sein (Aussprache, Wortschatz, Strukturen). Zu Beginn einer Unterrichtsphase hat ein gewisser Input durch die Lehrkraft zu erfolgen (z. B. Semantisierung,  Aufbau einer Situation zur Demonstration der Funktion einer neuen Struktur etc.) Die Schüler sollen jedoch im Verlauf einer Unterrichtsstunde maximal in das Gespräch einbezogen werden. Der Redeanteil der Lehrkraft ist auf das erforderliche Maß zu beschränken und soll knapp und präzise sein, was eine effektive Planung und Konzeption des Unterrichtsgesprächs erfordert. Unproduktive Fragen sind zu vermeiden, offene Fragen oder Impulse sind angebracht, um umfangreiche Schüleräußerungen zu generieren. Ebenfalls zu vermeiden sind Suggestivfragen. Das Lehrerecho ist möglichst zu vermeiden. Angemessen sind Bestätigung oder Äußerung der Skepsis durch den Lehrer und, falls angezeigt, Einleitung einer aktiven Fehlerkorrektur </w:t>
      </w:r>
      <w:r>
        <w:rPr>
          <w:rFonts w:cs="Arial" w:ascii="Arial" w:hAnsi="Arial"/>
          <w:i/>
          <w:iCs/>
          <w:sz w:val="22"/>
          <w:szCs w:val="22"/>
        </w:rPr>
        <w:t>(il y a une faute …qui peut corriger …)</w:t>
      </w:r>
      <w:r>
        <w:rPr>
          <w:rFonts w:cs="Arial" w:ascii="Arial" w:hAnsi="Arial"/>
          <w:sz w:val="22"/>
          <w:szCs w:val="22"/>
        </w:rPr>
        <w:t>. Die Lehrkraft hat fehlerfreies Französisch sicher zu stellen durch taktvolle und effektive Fehlerkorrektur (bei längeren Sprachproduktionen zumindest nachfolgende Korrektur markanter Fehler durch die Lehrkraft bzw. Veranlassung der Korrektur durch Mitschül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itarbeit der Schüler</w:t>
      </w:r>
    </w:p>
    <w:p>
      <w:pPr>
        <w:pStyle w:val="Normal"/>
        <w:rPr>
          <w:rFonts w:ascii="Arial" w:hAnsi="Arial" w:cs="Arial"/>
          <w:sz w:val="22"/>
          <w:szCs w:val="22"/>
        </w:rPr>
      </w:pPr>
      <w:r>
        <w:rPr>
          <w:rFonts w:cs="Arial" w:ascii="Arial" w:hAnsi="Arial"/>
          <w:sz w:val="22"/>
          <w:szCs w:val="22"/>
        </w:rPr>
        <w:t>Es sollen möglichst alle Schüler, die sich melden, abwechselnd einbezogen werden. Es ist nicht nur mit guten Schülern zu arbeiten. Es sind auch Schüler, die sich generell nicht melden, von der Lehrkraft in das Unterrichtsgespräch einzubeziehen. Fehler sind üblicher Bestandteil eines Sprachlernprozesses, wenngleich sie nicht im Stundenablauf dominieren sollen. Dementsprechend sollten die Schüler Mut zum Sprechen haben. Bei entsprechender Leistung sind die Schüler zu loben. Die Lehrkraft soll eine freundliche, entspannte Arbeitsatmosphäre erzeugen, in der gegenseitige Sympathie erkennbar is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 xml:space="preserve">Phasen autonomer Arbeit </w:t>
      </w:r>
    </w:p>
    <w:p>
      <w:pPr>
        <w:pStyle w:val="Normal"/>
        <w:rPr>
          <w:rFonts w:ascii="Arial" w:hAnsi="Arial" w:cs="Arial"/>
          <w:sz w:val="22"/>
          <w:szCs w:val="22"/>
        </w:rPr>
      </w:pPr>
      <w:r>
        <w:rPr>
          <w:rFonts w:cs="Arial" w:ascii="Arial" w:hAnsi="Arial"/>
          <w:sz w:val="22"/>
          <w:szCs w:val="22"/>
        </w:rPr>
        <w:t>Angemessen ist diskretes Verfolgen der Schülerarbeit durch die Lehrkraft (durch die Reihen gehen, unaufdringlich die Arbeit der Schüler verfolgen, Schülerfragen in nicht störender Weise beantworten, jedoch kein ständiges Verfolgen der Schülerarbeit und über die Schulter schauen). Vorangestellte Arbeitsanweisungen müssen klar und nachvollziehbar sein. Komplexe Anweisungen zu Arbeitsaufträgen sind in der 7. Jahrgangsstufe auch zweisprachig möglich (zuerst in Französisch, dann in Deutsch). Ein Nachfragen der Schüler sollte sich erübrigen. Auch nachgeschobene Spezifizierungen oder Einschränkungen sollten vermieden werden. Nach Beginn der Arbeitsphase anfallende Ergänzungen der Arbeitsanweisung oder des Aufgabenmaterials durch die Lehrkraft sowie erhebliche oder häufige Hilfestellungen, die für die ganze Klasse erforderlich sind, oder massive Nachfragen von Schülern lassen immer auf Defizite in der Arbeitsanweisung oder auf mangelhafte Konzeption der Aufgabe schließen. Die den Schülern zur Verfügung stehende Bearbeitungszeit soll im Voraus klar definiert sein, wobei die Lehrkraft bei entsprechendem Einschätzung und entsprechender Komplexität geringfügig davon abweichen kann. Dies darf jedoch nicht die erforderliche Zeit für Präsentations- und Plenumsphasen minimier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Gruppenarbeit </w:t>
      </w:r>
    </w:p>
    <w:p>
      <w:pPr>
        <w:pStyle w:val="Normal"/>
        <w:rPr>
          <w:rFonts w:ascii="Arial" w:hAnsi="Arial" w:cs="Arial"/>
          <w:sz w:val="22"/>
          <w:szCs w:val="22"/>
        </w:rPr>
      </w:pPr>
      <w:r>
        <w:rPr>
          <w:rFonts w:cs="Arial" w:ascii="Arial" w:hAnsi="Arial"/>
          <w:sz w:val="22"/>
          <w:szCs w:val="22"/>
        </w:rPr>
        <w:t>Häufig wird Partnerarbeit als Phase des teamorientierten Arbeitens eingesetzt werden. Gruppenarbeit muss so geplant werden, dass alle Gruppenmitglieder während der Arbeitsphasen sinnvoll integriert werden können. Die Ergebnisse der Eigentätigkeit der Schüler müssen in angemessener Weise überprüft werden, zumindest exemplarisch. Eine Plenumsphase nach einer Erarbeitungsphase ist deshalb obligatorisch und muss bei der Zeitplanung berücksichtigt werden. Es ist darauf zu achten, dass bei der Präsentation der Ergebnisse alle Schüler demjenigen, der präsentiert, die nötige Aufmerksamkeit zukommen lassen. Beim Einüben von Dialogen und bei Präsentationen ist von den Schülern eine natürliche Haltung und Position einzunehmen: den Gesprächspartner ansehen, bei simulierten Telefonaten einander den Rücken zuwenden usw. Sparsamer Einsatz von Requisiten und passende Gesten fördern die Lebendigke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undenende</w:t>
      </w:r>
    </w:p>
    <w:p>
      <w:pPr>
        <w:pStyle w:val="Normal"/>
        <w:rPr>
          <w:rFonts w:ascii="Arial" w:hAnsi="Arial" w:cs="Arial"/>
          <w:sz w:val="22"/>
          <w:szCs w:val="22"/>
        </w:rPr>
      </w:pPr>
      <w:r>
        <w:rPr>
          <w:rFonts w:cs="Arial" w:ascii="Arial" w:hAnsi="Arial"/>
          <w:sz w:val="22"/>
          <w:szCs w:val="22"/>
        </w:rPr>
        <w:t>Die Unterrichtsstunde soll pünktlich beendet werden, es sei denn, die Überziehung ist weder durch die Planung der Stunde noch durch die Unterrichtsführung entstanden. Fehlplanung, Nichteinhalten der zeitlichen Planung, Defizite bezüglich zügiger, straffer Unterrichtsführung und effektiver Unterrichtsorganisation sind negativ zu werten.</w:t>
      </w:r>
    </w:p>
    <w:p>
      <w:pPr>
        <w:pStyle w:val="Normal"/>
        <w:rPr>
          <w:rFonts w:ascii="Arial" w:hAnsi="Arial" w:cs="Arial"/>
          <w:sz w:val="22"/>
          <w:szCs w:val="22"/>
        </w:rPr>
      </w:pPr>
      <w:r>
        <w:rPr>
          <w:rFonts w:cs="Arial" w:ascii="Arial" w:hAnsi="Arial"/>
          <w:sz w:val="22"/>
          <w:szCs w:val="22"/>
        </w:rPr>
        <w:t>Ein Puffer zum Füllen verbleibender Unterrichtszeit am Stundenende bei Zeitvorsprung kann bereitgehalten werden – die Erwähnung desselben in der Schriftlichen Ausarbeitung der Prüfungslehrprobe ist freigestel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Hausaufgaben </w:t>
      </w:r>
    </w:p>
    <w:p>
      <w:pPr>
        <w:pStyle w:val="Normal"/>
        <w:rPr>
          <w:rFonts w:ascii="Arial" w:hAnsi="Arial" w:cs="Arial"/>
          <w:sz w:val="22"/>
          <w:szCs w:val="22"/>
        </w:rPr>
      </w:pPr>
      <w:r>
        <w:rPr>
          <w:rFonts w:cs="Arial" w:ascii="Arial" w:hAnsi="Arial"/>
          <w:sz w:val="22"/>
          <w:szCs w:val="22"/>
        </w:rPr>
        <w:t>Hausaufgaben sind am passenden Ort, möglichst nicht am Stundenende zu stellen. Sie sollen harmonisch aus dem Unterrichtsgeschehen hervorgehen. In der Prüfungslehrprobe empfiehlt sich eine autonome Konzeption auf einem separaten Arbeitsblatt (möglichst graphisch ansprechend gestaltet unter Verwendung von Bildern etc., eventuell auch in Thematik oder Schwierigkeitsgrad unterschiedliche Aufgaben zur freien Auswahl des Schülers). Anlehnungen an Übungen im Lehrbuch oder in sonstigen Medien (Quellenangabe) sind gestattet. Differenzierung bei der Aufgabenstellung sowie eine dem Verständnis dienende oder motivierende grafische Gestaltung sind positiv zu werten. In Prüfungslehrproben findet eine Verbesserung von Hausaufgaben aus Vorstunden nicht statt. Das Stellen einer Hausaufgabe ist jedoch erforderlich.</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Stundenthema</w:t>
      </w:r>
    </w:p>
    <w:p>
      <w:pPr>
        <w:pStyle w:val="Normal"/>
        <w:rPr>
          <w:rFonts w:ascii="Arial" w:hAnsi="Arial" w:cs="Arial"/>
          <w:sz w:val="22"/>
          <w:szCs w:val="22"/>
        </w:rPr>
      </w:pPr>
      <w:r>
        <w:rPr>
          <w:rFonts w:cs="Arial" w:ascii="Arial" w:hAnsi="Arial"/>
          <w:sz w:val="22"/>
          <w:szCs w:val="22"/>
        </w:rPr>
        <w:t xml:space="preserve">Eine inhaltliche genauere Auslegung des Stundenthemas durch den Studienreferendar ist denkbar, wenn die Formulierung des Themas diese Möglichkeit offen lässt und dies in der Ausarbeitung sinnvoll begründet wird. Ein diesbezüglicher Verweis auf folgende Stunden einer Stundensequenz ist nicht erlaubt. </w:t>
      </w:r>
    </w:p>
    <w:p>
      <w:pPr>
        <w:pStyle w:val="Normal"/>
        <w:rPr>
          <w:rFonts w:ascii="Arial" w:hAnsi="Arial" w:cs="Arial"/>
          <w:sz w:val="22"/>
          <w:szCs w:val="22"/>
        </w:rPr>
      </w:pPr>
      <w:r>
        <w:rPr>
          <w:rFonts w:cs="Arial" w:ascii="Arial" w:hAnsi="Arial"/>
          <w:sz w:val="22"/>
          <w:szCs w:val="22"/>
        </w:rPr>
        <w:t>Beispiel: „Einführung und kommunikative oder landeskundliche Auswertung einer neuen Lektion“: die Auswertung kann häufig sinnvoll durch Hörverstehen oder durch Leseverstehen erfolgen und muss nicht im Voraus festgelegt werden. Landeskundliche Stundenthemen sollten schon bei Vergabe durch die Seminarlehrkraft möglichst genau definiert werden.</w:t>
      </w:r>
    </w:p>
    <w:p>
      <w:pPr>
        <w:pStyle w:val="Normal"/>
        <w:rPr>
          <w:rFonts w:ascii="Arial" w:hAnsi="Arial" w:cs="Arial"/>
          <w:sz w:val="22"/>
          <w:szCs w:val="22"/>
        </w:rPr>
      </w:pPr>
      <w:r>
        <w:rPr>
          <w:rFonts w:cs="Arial" w:ascii="Arial" w:hAnsi="Arial"/>
          <w:sz w:val="22"/>
          <w:szCs w:val="22"/>
        </w:rPr>
        <w:t xml:space="preserve">In der 3. Prüfungslehrprobe soll als Thema nicht die Einführung einer Lehrbuchlektion vergeben werden, wie dies häufig in der 1. und 2. Prüfungslehrprobe der Fall ist. Es sollen Themen vergeben werden, die unabhängig vom verwendeten Lehrbuch sind. </w:t>
      </w:r>
    </w:p>
    <w:p>
      <w:pPr>
        <w:pStyle w:val="Normal"/>
        <w:rPr/>
      </w:pPr>
      <w:r>
        <w:rPr>
          <w:rFonts w:cs="Arial" w:ascii="Arial" w:hAnsi="Arial"/>
          <w:sz w:val="22"/>
          <w:szCs w:val="22"/>
        </w:rPr>
        <w:t xml:space="preserve">Beispiele: Chanson; Vermittlung / Schulung von Kompetenzen und Strategien (z. B. auch DELF-Vorbereitung); Hörsehverstehen (Filmsequenz); </w:t>
      </w:r>
      <w:r>
        <w:rPr>
          <w:rFonts w:cs="Arial" w:ascii="Arial" w:hAnsi="Arial"/>
          <w:i/>
          <w:sz w:val="22"/>
          <w:szCs w:val="22"/>
        </w:rPr>
        <w:t>Bande dessinée</w:t>
      </w:r>
      <w:r>
        <w:rPr>
          <w:rFonts w:cs="Arial" w:ascii="Arial" w:hAnsi="Arial"/>
          <w:sz w:val="22"/>
          <w:szCs w:val="22"/>
        </w:rPr>
        <w:t>; Lektürearbeit (Ausschnitt); computergestützter Französischunterricht; Auswertung authentischer Materialien (</w:t>
      </w:r>
      <w:r>
        <w:rPr>
          <w:rFonts w:cs="Arial" w:ascii="Arial" w:hAnsi="Arial"/>
          <w:i/>
          <w:sz w:val="22"/>
          <w:szCs w:val="22"/>
        </w:rPr>
        <w:t>documents authentiques: textes, documents audio</w:t>
      </w:r>
      <w:r>
        <w:rPr>
          <w:rFonts w:cs="Arial" w:ascii="Arial" w:hAnsi="Arial"/>
          <w:sz w:val="22"/>
          <w:szCs w:val="22"/>
        </w:rPr>
        <w:t>); Lernzirkel; interkulturelle Vergleiche.</w:t>
      </w:r>
    </w:p>
    <w:p>
      <w:pPr>
        <w:pStyle w:val="Normal"/>
        <w:rPr>
          <w:rFonts w:ascii="Arial" w:hAnsi="Arial" w:cs="Arial"/>
          <w:sz w:val="22"/>
          <w:szCs w:val="22"/>
        </w:rPr>
      </w:pPr>
      <w:r>
        <w:rPr>
          <w:rFonts w:cs="Arial" w:ascii="Arial" w:hAnsi="Arial"/>
          <w:sz w:val="22"/>
          <w:szCs w:val="22"/>
        </w:rPr>
        <w:t xml:space="preserve">Dem Studienreferendar steht bei Prüfungslehrproben grundsätzlich die Ansage des gewünschten Stoffgebiets zu. Vor Eröffnung des Themas darf jedoch keine konkrete Information über die vom Themensteller ausgewählten Vorlagen (authentischer Text, Chanson etc.) erfol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IV. Grundlegendes zur Leistungsmessung im Fach Französisch</w:t>
      </w:r>
    </w:p>
    <w:p>
      <w:pPr>
        <w:pStyle w:val="Normal"/>
        <w:rPr>
          <w:rFonts w:ascii="Arial" w:hAnsi="Arial" w:cs="Arial"/>
          <w:b/>
          <w:b/>
          <w:sz w:val="18"/>
          <w:szCs w:val="18"/>
        </w:rPr>
      </w:pPr>
      <w:r>
        <w:rPr>
          <w:rFonts w:cs="Arial" w:ascii="Arial" w:hAnsi="Arial"/>
          <w:b/>
          <w:sz w:val="18"/>
          <w:szCs w:val="18"/>
        </w:rPr>
      </w:r>
    </w:p>
    <w:p>
      <w:pPr>
        <w:pStyle w:val="Heading2"/>
        <w:rPr>
          <w:sz w:val="22"/>
          <w:szCs w:val="22"/>
        </w:rPr>
      </w:pPr>
      <w:r>
        <w:rPr>
          <w:sz w:val="22"/>
          <w:szCs w:val="22"/>
        </w:rPr>
        <w:t>Mündliche Leistungsmessung</w:t>
      </w:r>
    </w:p>
    <w:p>
      <w:pPr>
        <w:pStyle w:val="Normal"/>
        <w:rPr>
          <w:rFonts w:ascii="Arial" w:hAnsi="Arial" w:cs="Arial"/>
          <w:sz w:val="22"/>
          <w:szCs w:val="22"/>
        </w:rPr>
      </w:pPr>
      <w:r>
        <w:rPr>
          <w:rFonts w:cs="Arial" w:ascii="Arial" w:hAnsi="Arial"/>
          <w:sz w:val="22"/>
          <w:szCs w:val="22"/>
        </w:rPr>
        <w:t xml:space="preserve">Bei der mündlichen Leistungsmessung soll grundsätzlich darauf verzichtet werden, den Schüler etwas schreiben zu lassen. Denkbar sind Gespräche über Textinhalte, Bildinhalte, Worterklärungen durch Beispielsätze, Synonyme oder Antonyme, Lückentexte (der Schüler erhält einen Testbogen und beantwortet die Aufgaben mündlich, die Lehrkraft kann dabei die Lösungen notieren, die der Schüler vorträgt), Übersetzungen, Monologe (sich vorstellen), Dialoge (z. B. Rollenspiele mit dem Lehrer oder einem weiteren Schüler, der abgefragt wird),  oder auch die Wiedergabe von Meinungen zu Themen oder Texten. Entscheidend ist hierbei die Korrektheit dessen, was der Schüler mündlich von sich gibt (Aussprache wie Inhalt). Schreiben wird zur Genüge in anderen Leistungsnachweisen bewertet. Im Einzelfall kann der Schüler zudem aufgefordert werden, ein Wort oder eine kritische Endung zu buchstabieren. </w:t>
      </w:r>
    </w:p>
    <w:p>
      <w:pPr>
        <w:pStyle w:val="Normal"/>
        <w:rPr>
          <w:rFonts w:ascii="Arial" w:hAnsi="Arial" w:cs="Arial"/>
          <w:sz w:val="22"/>
          <w:szCs w:val="22"/>
        </w:rPr>
      </w:pPr>
      <w:r>
        <w:rPr>
          <w:rFonts w:cs="Arial" w:ascii="Arial" w:hAnsi="Arial"/>
          <w:sz w:val="22"/>
          <w:szCs w:val="22"/>
        </w:rPr>
        <w:t xml:space="preserve">Weitere Möglichkeiten für mündliche Leistungsnachweise sind Lesenoten in den unteren Klassen, Kurzreferate oder auch LdL-Projekte, im Rahmen derer ein oder mehrere Schüler eine Unterrichtssequenz  für die Klasse vorbereiten. Sehr gut eignen sich dafür u. a. Wiederholungen des Lernstoffes. </w:t>
      </w:r>
    </w:p>
    <w:p>
      <w:pPr>
        <w:pStyle w:val="Normal"/>
        <w:rPr>
          <w:rFonts w:ascii="Arial" w:hAnsi="Arial" w:cs="Arial"/>
          <w:sz w:val="18"/>
          <w:szCs w:val="18"/>
        </w:rPr>
      </w:pPr>
      <w:r>
        <w:rPr>
          <w:rFonts w:cs="Arial" w:ascii="Arial" w:hAnsi="Arial"/>
          <w:sz w:val="18"/>
          <w:szCs w:val="18"/>
        </w:rPr>
      </w:r>
    </w:p>
    <w:p>
      <w:pPr>
        <w:pStyle w:val="Heading2"/>
        <w:rPr>
          <w:sz w:val="22"/>
          <w:szCs w:val="22"/>
        </w:rPr>
      </w:pPr>
      <w:r>
        <w:rPr>
          <w:sz w:val="22"/>
          <w:szCs w:val="22"/>
        </w:rPr>
        <w:t>Schriftliche Leistungsmessung</w:t>
      </w:r>
    </w:p>
    <w:p>
      <w:pPr>
        <w:pStyle w:val="Normal"/>
        <w:rPr>
          <w:rFonts w:ascii="Arial" w:hAnsi="Arial" w:cs="Arial"/>
          <w:sz w:val="22"/>
          <w:szCs w:val="22"/>
        </w:rPr>
      </w:pPr>
      <w:r>
        <w:rPr>
          <w:rFonts w:cs="Arial" w:ascii="Arial" w:hAnsi="Arial"/>
          <w:sz w:val="22"/>
          <w:szCs w:val="22"/>
        </w:rPr>
        <w:t xml:space="preserve">Schriftliche Leistungsmessung, speziell in Schulaufgaben, soll das Testen der Kompetenzen anstreben, wie dies im  DELF A2 und B1 der Fall ist. Die dort geltenden Grundsätze für die Bewertung sind auch in Schulaufgaben anzulegen. Daneben sind Aufgaben zum Wortschatz und zu Strukturen möglich, ebenso wie Aufgaben zur Sprachmittlung (z. B. Übersetzung ins Deutsche).  Die Testformen sollen nicht zu komplex sein, sondern möglichst nur jeweils ein Phänomen abprüfen. Die Übersetzung vom Deutschen ins Französische soll nach Möglichkeit vermieden werden, ebenso eingestreute deutsche Wörter, die zu übersetzen sind.  </w:t>
      </w:r>
    </w:p>
    <w:p>
      <w:pPr>
        <w:pStyle w:val="Normal"/>
        <w:rPr>
          <w:rFonts w:ascii="Arial" w:hAnsi="Arial" w:cs="Arial"/>
          <w:sz w:val="18"/>
          <w:szCs w:val="18"/>
        </w:rPr>
      </w:pPr>
      <w:r>
        <w:rPr>
          <w:rFonts w:cs="Arial" w:ascii="Arial" w:hAnsi="Arial"/>
          <w:sz w:val="18"/>
          <w:szCs w:val="18"/>
        </w:rPr>
      </w:r>
    </w:p>
    <w:p>
      <w:pPr>
        <w:pStyle w:val="Heading2"/>
        <w:rPr>
          <w:sz w:val="22"/>
          <w:szCs w:val="22"/>
        </w:rPr>
      </w:pPr>
      <w:r>
        <w:rPr>
          <w:sz w:val="22"/>
          <w:szCs w:val="22"/>
        </w:rPr>
        <w:t>Arbeitsanweisungen</w:t>
      </w:r>
    </w:p>
    <w:p>
      <w:pPr>
        <w:pStyle w:val="Normal"/>
        <w:rPr>
          <w:rFonts w:ascii="Arial" w:hAnsi="Arial" w:cs="Arial"/>
          <w:sz w:val="22"/>
          <w:szCs w:val="22"/>
        </w:rPr>
      </w:pPr>
      <w:r>
        <w:rPr>
          <w:rFonts w:cs="Arial" w:ascii="Arial" w:hAnsi="Arial"/>
          <w:sz w:val="22"/>
          <w:szCs w:val="22"/>
        </w:rPr>
        <w:t>Die Arbeitsanweisungen sollen einsprachig sein. Denkbar ist allerdings in Jahrgangsstufe 7, die Anweisung zusätzlich in Klammer auf Deutsch anzugeben.  Es ist nicht erforderlich, dass alle Teile einer Schulaufgabe thematisch abgestimmt sind (roter Faden). Es ist weiterhin nicht erforderlich, in jeder Schulaufgabe alle Kompetenzen zu erfassen.</w:t>
      </w:r>
    </w:p>
    <w:p>
      <w:pPr>
        <w:pStyle w:val="Normal"/>
        <w:rPr>
          <w:rFonts w:ascii="Arial" w:hAnsi="Arial" w:cs="Arial"/>
          <w:sz w:val="18"/>
          <w:szCs w:val="18"/>
        </w:rPr>
      </w:pPr>
      <w:r>
        <w:rPr>
          <w:rFonts w:cs="Arial" w:ascii="Arial" w:hAnsi="Arial"/>
          <w:sz w:val="18"/>
          <w:szCs w:val="18"/>
        </w:rPr>
      </w:r>
    </w:p>
    <w:p>
      <w:pPr>
        <w:pStyle w:val="Heading2"/>
        <w:rPr>
          <w:sz w:val="22"/>
          <w:szCs w:val="22"/>
        </w:rPr>
      </w:pPr>
      <w:r>
        <w:rPr>
          <w:sz w:val="22"/>
          <w:szCs w:val="22"/>
        </w:rPr>
        <w:t>Punktangaben</w:t>
      </w:r>
    </w:p>
    <w:p>
      <w:pPr>
        <w:pStyle w:val="Normal"/>
        <w:rPr>
          <w:rFonts w:ascii="Arial" w:hAnsi="Arial" w:cs="Arial"/>
          <w:sz w:val="22"/>
          <w:szCs w:val="22"/>
        </w:rPr>
      </w:pPr>
      <w:r>
        <w:rPr>
          <w:rFonts w:cs="Arial" w:ascii="Arial" w:hAnsi="Arial"/>
          <w:sz w:val="22"/>
          <w:szCs w:val="22"/>
        </w:rPr>
        <w:t xml:space="preserve">In Leistungsnachweisen, die den Schülern in Schriftform vorgelegt werden, soll stets bei Arbeitsbeginn die erreichbare Gesamtpunktzahl  bekannt sein. Zusätzlich muss für den Schüler immer klar ersichtlich sein, wie viele Punkte pro Teilaufgabe vergeben werden. </w:t>
      </w:r>
      <w:r>
        <w:br w:type="page"/>
      </w:r>
    </w:p>
    <w:p>
      <w:pPr>
        <w:pStyle w:val="Heading2"/>
        <w:rPr>
          <w:sz w:val="22"/>
          <w:szCs w:val="22"/>
        </w:rPr>
      </w:pPr>
      <w:r>
        <w:rPr>
          <w:sz w:val="22"/>
          <w:szCs w:val="22"/>
        </w:rPr>
        <w:t>Punktabzug</w:t>
      </w:r>
    </w:p>
    <w:p>
      <w:pPr>
        <w:pStyle w:val="Normal"/>
        <w:rPr/>
      </w:pPr>
      <w:r>
        <w:rPr>
          <w:rFonts w:cs="Arial" w:ascii="Arial" w:hAnsi="Arial"/>
          <w:sz w:val="22"/>
          <w:szCs w:val="22"/>
        </w:rPr>
        <w:t xml:space="preserve">Werden Wortschatz oder Strukturen (Grammatik) isoliert in einem Kontext abgeprüft, erfolgt bei Fehlern stets der Abzug ganzer Punkte, außer es handelt sich um unkritische Akzentfehler (1/2 Punkt Abzug). Bei sinnentstellenden Akzentfehlern (a/à) wird wiederum 1 Punkt abgezogen. Aufgaben zur </w:t>
      </w:r>
      <w:r>
        <w:rPr>
          <w:rFonts w:cs="Arial" w:ascii="Arial" w:hAnsi="Arial"/>
          <w:i/>
          <w:sz w:val="22"/>
          <w:szCs w:val="22"/>
        </w:rPr>
        <w:t>compréhension des écrits, compréhension orale</w:t>
      </w:r>
      <w:r>
        <w:rPr>
          <w:rFonts w:cs="Arial" w:ascii="Arial" w:hAnsi="Arial"/>
          <w:sz w:val="22"/>
          <w:szCs w:val="22"/>
        </w:rPr>
        <w:t xml:space="preserve"> und </w:t>
      </w:r>
      <w:r>
        <w:rPr>
          <w:rFonts w:cs="Arial" w:ascii="Arial" w:hAnsi="Arial"/>
          <w:i/>
          <w:sz w:val="22"/>
          <w:szCs w:val="22"/>
        </w:rPr>
        <w:t>production écrite</w:t>
      </w:r>
      <w:r>
        <w:rPr>
          <w:rFonts w:cs="Arial" w:ascii="Arial" w:hAnsi="Arial"/>
          <w:sz w:val="22"/>
          <w:szCs w:val="22"/>
        </w:rPr>
        <w:t xml:space="preserve"> werden nach den Grundsätzen bewertet, die auch für DELF A2 und B1 gelten.</w:t>
      </w:r>
    </w:p>
    <w:p>
      <w:pPr>
        <w:pStyle w:val="Normal"/>
        <w:rPr>
          <w:rFonts w:ascii="Arial" w:hAnsi="Arial" w:cs="Arial"/>
          <w:sz w:val="22"/>
          <w:szCs w:val="22"/>
        </w:rPr>
      </w:pPr>
      <w:r>
        <w:rPr>
          <w:rFonts w:cs="Arial" w:ascii="Arial" w:hAnsi="Arial"/>
          <w:sz w:val="22"/>
          <w:szCs w:val="22"/>
        </w:rPr>
      </w:r>
    </w:p>
    <w:p>
      <w:pPr>
        <w:pStyle w:val="Heading2"/>
        <w:rPr>
          <w:sz w:val="22"/>
          <w:szCs w:val="22"/>
        </w:rPr>
      </w:pPr>
      <w:r>
        <w:rPr>
          <w:sz w:val="22"/>
          <w:szCs w:val="22"/>
        </w:rPr>
        <w:t>Notenschlüssel</w:t>
      </w:r>
    </w:p>
    <w:p>
      <w:pPr>
        <w:pStyle w:val="Normal"/>
        <w:rPr>
          <w:rFonts w:ascii="Arial" w:hAnsi="Arial" w:cs="Arial"/>
          <w:sz w:val="22"/>
          <w:szCs w:val="22"/>
        </w:rPr>
      </w:pPr>
      <w:r>
        <w:rPr>
          <w:rFonts w:cs="Arial" w:ascii="Arial" w:hAnsi="Arial"/>
          <w:sz w:val="22"/>
          <w:szCs w:val="22"/>
        </w:rPr>
        <w:t xml:space="preserve">Hat ein Schüler 50% der möglichen Punktezahl erreicht, so ist die (letzte) Note 4 zu vergeben; bei ca. 30 % wird die letzte Note 5 angesetzt. Die Intervalle von Note 1 - 4 sollen möglichst gleich groß sein. Der Bereich für die Note 6 in etwa doppelt so groß wie der Bereich für Note 5. Bei Vorliegen besonderer Gründe ist dem Lehrer freigestellt, die 50-%-Grenze geringfügig zu unterschreiten. Das absolute Minimum für die Note 4 sollte bei 40 % der Gesamtpunktzahl liegen. Solch große Abweichungen nach unten sollten jedoch nach Möglichkeit vermieden werden. Andererseits sollen nicht mehr als 50 % der erreichbaren Gesamtpunktzahl für das Erreichen der Note 4 nicht gefordert we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z.</w:t>
      </w:r>
    </w:p>
    <w:p>
      <w:pPr>
        <w:pStyle w:val="Normal"/>
        <w:rPr>
          <w:rFonts w:ascii="Arial" w:hAnsi="Arial" w:cs="Arial"/>
          <w:sz w:val="22"/>
          <w:szCs w:val="22"/>
        </w:rPr>
      </w:pPr>
      <w:r>
        <w:rPr>
          <w:rFonts w:cs="Arial" w:ascii="Arial" w:hAnsi="Arial"/>
          <w:sz w:val="22"/>
          <w:szCs w:val="22"/>
        </w:rPr>
        <w:t xml:space="preserve">Robert Tragl </w:t>
        <w:br/>
        <w:t xml:space="preserve">Peter-Henlein-Realschule </w:t>
        <w:br/>
        <w:t>Staatliche Realschule Nürnberg 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113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F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1:39:00Z</dcterms:created>
  <dc:creator>tragl</dc:creator>
  <dc:description/>
  <cp:keywords/>
  <dc:language>en-US</dc:language>
  <cp:lastModifiedBy>Kutta</cp:lastModifiedBy>
  <cp:lastPrinted>2010-01-16T14:43:00Z</cp:lastPrinted>
  <dcterms:modified xsi:type="dcterms:W3CDTF">2010-02-16T22:39:00Z</dcterms:modified>
  <cp:revision>5</cp:revision>
  <dc:subject/>
  <dc:title>Unterrichtsfach Französis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114087</vt:r8>
  </property>
  <property fmtid="{D5CDD505-2E9C-101B-9397-08002B2CF9AE}" pid="3" name="_AuthorEmail">
    <vt:lpwstr>Robert.Tragl@peter-henlein-realschule.de</vt:lpwstr>
  </property>
  <property fmtid="{D5CDD505-2E9C-101B-9397-08002B2CF9AE}" pid="4" name="_AuthorEmailDisplayName">
    <vt:lpwstr>Robert Tragl</vt:lpwstr>
  </property>
  <property fmtid="{D5CDD505-2E9C-101B-9397-08002B2CF9AE}" pid="5" name="_EmailSubject">
    <vt:lpwstr>BL Handreichung</vt:lpwstr>
  </property>
  <property fmtid="{D5CDD505-2E9C-101B-9397-08002B2CF9AE}" pid="6" name="_PreviousAdHocReviewCycleID">
    <vt:r8>-761019148</vt:r8>
  </property>
  <property fmtid="{D5CDD505-2E9C-101B-9397-08002B2CF9AE}" pid="7" name="_ReviewingToolsShownOnce">
    <vt:lpwstr/>
  </property>
</Properties>
</file>