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4</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 xml:space="preserve">an der Einsatzschule im Fach </w:t>
            </w:r>
            <w:r>
              <w:rPr>
                <w:rFonts w:cs="Arial" w:ascii="Arial" w:hAnsi="Arial"/>
                <w:bCs w:val="false"/>
                <w:szCs w:val="28"/>
              </w:rPr>
              <w:t>Physik</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rPr>
          <w:b/>
          <w:b/>
          <w:bCs/>
        </w:rPr>
      </w:pPr>
      <w:r>
        <w:rPr>
          <w:b/>
          <w:bCs/>
        </w:rPr>
      </w:r>
    </w:p>
    <w:p>
      <w:pPr>
        <w:pStyle w:val="Normal"/>
        <w:rPr>
          <w:rFonts w:ascii="Arial" w:hAnsi="Arial" w:cs="Arial"/>
          <w:b/>
          <w:b/>
          <w:bCs/>
        </w:rPr>
      </w:pPr>
      <w:r>
        <w:rPr>
          <w:rFonts w:cs="Arial" w:ascii="Arial" w:hAnsi="Arial"/>
          <w:b/>
          <w:bCs/>
        </w:rPr>
        <w:t>I. Was macht einen guten Unterricht im Fach Physik aus?</w:t>
      </w:r>
    </w:p>
    <w:p>
      <w:pPr>
        <w:pStyle w:val="Normal"/>
        <w:rPr/>
      </w:pPr>
      <w:r>
        <w:rPr>
          <w:rFonts w:cs="Arial" w:ascii="Arial" w:hAnsi="Arial"/>
          <w:color w:val="002060"/>
          <w:sz w:val="22"/>
          <w:szCs w:val="22"/>
        </w:rPr>
        <w:t>Die Lehrkraft s</w:t>
      </w:r>
      <w:r>
        <w:rPr>
          <w:rFonts w:cs="Arial" w:ascii="Arial" w:hAnsi="Arial"/>
          <w:sz w:val="22"/>
          <w:szCs w:val="22"/>
        </w:rPr>
        <w:t>ollte eine hohe fachliche Kompetenz, eine gute Vorbereitung, die durchaus Alternativen beinhaltet, und ein freundliches und verständnisvolles Auftreten, das mit Durchsetzungsvermögen und konsequentem Handeln einhergeht, mitbrin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m wichtigsten ist zunächst die fachwissenschaftliche Kompetenz. Die Lehrkraft muss sich des Bildungswertes und des Beitrags des Fachs Physik </w:t>
      </w:r>
      <w:r>
        <w:rPr>
          <w:rFonts w:cs="Arial" w:ascii="Arial" w:hAnsi="Arial"/>
          <w:color w:val="002060"/>
          <w:sz w:val="22"/>
          <w:szCs w:val="22"/>
        </w:rPr>
        <w:t xml:space="preserve">zu einem fundierten Allgemeinwissen </w:t>
      </w:r>
      <w:r>
        <w:rPr>
          <w:rFonts w:cs="Arial" w:ascii="Arial" w:hAnsi="Arial"/>
          <w:sz w:val="22"/>
          <w:szCs w:val="22"/>
        </w:rPr>
        <w:t>bewusst sein. Beim Referendar muss daher die Bereitschaft vorhanden sein, die fachliche Kompetenz zu erweitern, damit in seinem Unterricht auch Bezug zu aktuellen Themen genommen werden kann. Die Lehrkraft sollte Perspektiven zu horizontaler und vertikaler Vernetzung der Lerninhalte entwickeln. D</w:t>
      </w:r>
      <w:r>
        <w:rPr>
          <w:rFonts w:cs="Arial" w:ascii="Arial" w:hAnsi="Arial"/>
          <w:color w:val="002060"/>
          <w:sz w:val="22"/>
          <w:szCs w:val="22"/>
        </w:rPr>
        <w:t>iese sind nach Möglichkeit mit dem Studienreferendar eingehend zu erörtern und beispielhaft aufzuzeigen</w:t>
      </w:r>
      <w:r>
        <w:rPr>
          <w:rFonts w:cs="Arial" w:ascii="Arial" w:hAnsi="Arial"/>
          <w:sz w:val="22"/>
          <w:szCs w:val="22"/>
        </w:rPr>
        <w:t xml:space="preserve">. </w:t>
      </w:r>
    </w:p>
    <w:p>
      <w:pPr>
        <w:pStyle w:val="Normal"/>
        <w:rPr/>
      </w:pPr>
      <w:r>
        <w:rPr>
          <w:rFonts w:cs="Arial" w:ascii="Arial" w:hAnsi="Arial"/>
          <w:sz w:val="22"/>
          <w:szCs w:val="22"/>
        </w:rPr>
        <w:t xml:space="preserve">Die </w:t>
      </w:r>
      <w:r>
        <w:rPr>
          <w:rFonts w:cs="Arial" w:ascii="Arial" w:hAnsi="Arial"/>
          <w:b/>
          <w:bCs/>
          <w:sz w:val="22"/>
          <w:szCs w:val="22"/>
        </w:rPr>
        <w:t>fachdidaktische und methodische</w:t>
      </w:r>
      <w:r>
        <w:rPr>
          <w:rFonts w:cs="Arial" w:ascii="Arial" w:hAnsi="Arial"/>
          <w:sz w:val="22"/>
          <w:szCs w:val="22"/>
        </w:rPr>
        <w:t xml:space="preserve"> Kompetenz zeigt sich im Anwenden verschiedener fachdidaktischer Konzepte, die abhängig vom Kenntnisstand und der Leistungsfähigkeit der Klasse umgesetzt werden. Jeglichem Handeln sollte der aktuell gültige Lehrplan zugrunde gelegt werden und die Basiskonzepte der Bildungsstandards für das Fach Physik berücksichtigen. Deren Kompetenzbereiche zielen darauf ab, fachliches Wissen durch selbstständiges Handeln zu erwerben, so erscheint es günstig, mit dem Studienreferendar vorrangig den entwickelnden Unterricht einzuüben unter steter Einbeziehung der Klasse. Das Experiment sollte zentraler Bestandteil einer jeden Unterrichtsstunde sein. Als weitere Stufe sind Formen wie gemeinsames Experimentieren der Schülerinnen und Schüler in gleicher Front bis hin zum arbeitsteiligen Unterricht denkbar. Die typisch naturwissenschaftliche Arbeitsweise muss in jeder Unterrichtsstunde berücksichtigt werden, wobei der induktiven Methode gegenüber der deduktiven Methode der Vorrang zu gewähren ist. Die deduktive Methode sollte nur dann zum Tragen kommen, wenn es unvermeidbar ist. </w:t>
      </w:r>
    </w:p>
    <w:p>
      <w:pPr>
        <w:pStyle w:val="Normal"/>
        <w:rPr>
          <w:rFonts w:ascii="Arial" w:hAnsi="Arial" w:cs="Arial"/>
          <w:sz w:val="22"/>
          <w:szCs w:val="22"/>
        </w:rPr>
      </w:pPr>
      <w:r>
        <w:rPr>
          <w:rFonts w:cs="Arial" w:ascii="Arial" w:hAnsi="Arial"/>
          <w:sz w:val="22"/>
          <w:szCs w:val="22"/>
        </w:rPr>
        <w:t>Bei der Einführung abgeleiteter physikalischer Größen ist die klassifikatorische, komparative und quantitative Stufe zu beachten. Bei der Messwertaufnahme und der weiteren Verarbeitung ist besondere Aufmerksamkeit auf den Aussagewert einer Messung zu achten und die gängigen Auswertungsmodi – graphisch/numerisch – sollten die Grundlage jeglicher Messungen bilden. In die Planung sind auch historische Aspekte einzubezieh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II. Welche fachspezifischen Problemfelder treten im Zuge der Ausbildung auf?</w:t>
      </w:r>
      <w:r>
        <w:rPr>
          <w:rFonts w:cs="Arial" w:ascii="Arial" w:hAnsi="Arial"/>
        </w:rPr>
        <w:br/>
      </w:r>
      <w:r>
        <w:rPr>
          <w:rFonts w:cs="Arial" w:ascii="Arial" w:hAnsi="Arial"/>
          <w:sz w:val="22"/>
          <w:szCs w:val="22"/>
        </w:rPr>
        <w:t xml:space="preserve">Viele junge Physiklehrkräfte haben mit der didaktischen Reduktion sowie der Gestaltung einer Unterrichtsstunde Probleme, </w:t>
      </w:r>
      <w:r>
        <w:rPr>
          <w:rFonts w:cs="Arial" w:ascii="Arial" w:hAnsi="Arial"/>
          <w:color w:val="002060"/>
          <w:sz w:val="22"/>
          <w:szCs w:val="22"/>
        </w:rPr>
        <w:t>insbesondere mit dem fachgerechten Umgang der Gerätschaften und deren konkretem Einsatz in der Stunde</w:t>
      </w:r>
      <w:r>
        <w:rPr>
          <w:rFonts w:cs="Arial" w:ascii="Arial" w:hAnsi="Arial"/>
          <w:sz w:val="22"/>
          <w:szCs w:val="22"/>
        </w:rPr>
        <w:t xml:space="preserve">. Fachliche Defizite erschweren unter Umständen ein Eindringen in die Fachsystematik. Die Verwendung der korrekten Fachsprache sollte </w:t>
      </w:r>
      <w:r>
        <w:rPr>
          <w:rFonts w:cs="Arial" w:ascii="Arial" w:hAnsi="Arial"/>
          <w:color w:val="002060"/>
          <w:sz w:val="22"/>
          <w:szCs w:val="22"/>
        </w:rPr>
        <w:t xml:space="preserve">deshalb </w:t>
      </w:r>
      <w:r>
        <w:rPr>
          <w:rFonts w:cs="Arial" w:ascii="Arial" w:hAnsi="Arial"/>
          <w:sz w:val="22"/>
          <w:szCs w:val="22"/>
        </w:rPr>
        <w:t>stets im Mittelpunkt der Besprechungsstunden stehen. Insbesondere sollten bereits behandelte Lerninhalte immer wieder in den folgenden Unterricht eingebettet und somit vertieft werden.</w:t>
      </w:r>
    </w:p>
    <w:p>
      <w:pPr>
        <w:pStyle w:val="Normal"/>
        <w:rPr>
          <w:rFonts w:ascii="Arial" w:hAnsi="Arial" w:cs="Arial"/>
          <w:sz w:val="22"/>
          <w:szCs w:val="22"/>
        </w:rPr>
      </w:pPr>
      <w:r>
        <w:rPr>
          <w:rFonts w:cs="Arial" w:ascii="Arial" w:hAnsi="Arial"/>
          <w:sz w:val="22"/>
          <w:szCs w:val="22"/>
        </w:rPr>
        <w:t xml:space="preserve">Der Betreuungslehrer unterstützt daher auch auf Grund seiner Berufs- und Praxiserfahrung den Studienreferendar/ die Studienreferendarin bei der Erstellung, Punkteverteilung und Korrektur von schriftlichen Leistungsnachweisen und gewährt ihm auch Einblick in die Vorbereitung, Durchführung und Korrektur der Abschlussprüfung im Fach Physi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III. Fachschaftsbezogene Inhalte:</w:t>
      </w:r>
    </w:p>
    <w:p>
      <w:pPr>
        <w:pStyle w:val="Normal"/>
        <w:rPr/>
      </w:pPr>
      <w:r>
        <w:rPr>
          <w:rFonts w:cs="Arial" w:ascii="Arial" w:hAnsi="Arial"/>
          <w:sz w:val="22"/>
          <w:szCs w:val="22"/>
        </w:rPr>
        <w:t xml:space="preserve">Der Studienreferendar/ die Studienreferendarin muss zunächst in die örtliche Physiksammlung, Fachbibliothek und Mediensammlung eingewiesen werden und Bedienungshinweise und Sicherheitshinweise bei der Handhabung spezieller Experimentiergeräte oder Versuchsaufbauten erhalten. Gegebenenfalls </w:t>
      </w:r>
      <w:r>
        <w:rPr>
          <w:rFonts w:cs="Arial" w:ascii="Arial" w:hAnsi="Arial"/>
          <w:bCs/>
          <w:sz w:val="22"/>
          <w:szCs w:val="22"/>
        </w:rPr>
        <w:t>sind</w:t>
      </w:r>
      <w:r>
        <w:rPr>
          <w:rFonts w:cs="Arial" w:ascii="Arial" w:hAnsi="Arial"/>
          <w:sz w:val="22"/>
          <w:szCs w:val="22"/>
        </w:rPr>
        <w:t xml:space="preserve"> dem Studienreferendar der Strahlenschutzbeauftragte der Schule und der Fundort der vorhandenen Präparate zu benennen. Der Umgang mit radioaktiven Präparaten sollte dann besprochen werden. Hilfestellung sind </w:t>
      </w:r>
      <w:r>
        <w:rPr>
          <w:rFonts w:cs="Arial" w:ascii="Arial" w:hAnsi="Arial"/>
          <w:bCs/>
          <w:sz w:val="22"/>
          <w:szCs w:val="22"/>
        </w:rPr>
        <w:t>dem Studienreferendar</w:t>
      </w:r>
      <w:r>
        <w:rPr>
          <w:rFonts w:cs="Arial" w:ascii="Arial" w:hAnsi="Arial"/>
          <w:b/>
          <w:sz w:val="22"/>
          <w:szCs w:val="22"/>
        </w:rPr>
        <w:t xml:space="preserve"> </w:t>
      </w:r>
      <w:r>
        <w:rPr>
          <w:rFonts w:cs="Arial" w:ascii="Arial" w:hAnsi="Arial"/>
          <w:sz w:val="22"/>
          <w:szCs w:val="22"/>
        </w:rPr>
        <w:t>auch bei außerschulischen Veranstaltungen zu gewähren, unter anderem bei Betriebserkundungen, Museumsbesuchen, außerschulischen Lernorten (Ph-Laboratorien) usw. , die lokalspezifisch sein können. Die Vorbereitung der dritten Prüfungslehrprobe sowie evtl. die Fertigstellung der Hausarbeit kann in neutraler Beratungstätigkeit erfol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ez. Karl Heinz Lutz , Dr.-Josef-Schwalber-Schule , Staatliche Realschule Dachau</w:t>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Ph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1:45:00Z</dcterms:created>
  <dc:creator>Karl-Heinz Lutz</dc:creator>
  <dc:description/>
  <cp:keywords/>
  <dc:language>en-US</dc:language>
  <cp:lastModifiedBy>Kutta</cp:lastModifiedBy>
  <dcterms:modified xsi:type="dcterms:W3CDTF">2010-02-18T07:31:00Z</dcterms:modified>
  <cp:revision>6</cp:revision>
  <dc:subject/>
  <dc:title>I</dc:title>
</cp:coreProperties>
</file>