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805"/>
        <w:gridCol w:w="16123"/>
      </w:tblGrid>
      <w:tr>
        <w:trPr>
          <w:trHeight w:val="359" w:hRule="atLeast"/>
        </w:trPr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</w:t>
            </w:r>
          </w:p>
        </w:tc>
        <w:tc>
          <w:tcPr>
            <w:tcW w:w="1792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Besonderheiten der Fächer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.0</w:t>
            </w:r>
          </w:p>
        </w:tc>
        <w:tc>
          <w:tcPr>
            <w:tcW w:w="179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rwort</w:t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ie Zentralen Fachleiter/-innen haben die Beiträge für die einzelnen Unterrichtsfächer bearbeitet. Bei fachlichen Fragen wenden Sie sich deshalb an diesen Personenkreis.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 xml:space="preserve">Kontaktaufnahme ist über das BRN unter „Seminar“, dort unter „Seminarverwaltung“, dort unter „Zentrale Fachleiter“ oder gleich unter  </w:t>
      </w:r>
      <w:hyperlink r:id="rId2">
        <w:r>
          <w:rPr>
            <w:rStyle w:val="InternetLink"/>
            <w:rFonts w:cs="Arial" w:ascii="Arial" w:hAnsi="Arial"/>
            <w:b w:val="false"/>
            <w:sz w:val="22"/>
            <w:szCs w:val="22"/>
          </w:rPr>
          <w:t>http://www.rsmbobbn.musin.de/seminar/verwaltung/zfl/</w:t>
        </w:r>
      </w:hyperlink>
      <w:r>
        <w:rPr>
          <w:rFonts w:cs="Arial" w:ascii="Arial" w:hAnsi="Arial"/>
          <w:b w:val="false"/>
          <w:sz w:val="22"/>
          <w:szCs w:val="22"/>
        </w:rPr>
        <w:t xml:space="preserve"> möglich.</w:t>
      </w:r>
    </w:p>
    <w:tbl>
      <w:tblPr>
        <w:tblW w:w="17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7"/>
        <w:gridCol w:w="16123"/>
      </w:tblGrid>
      <w:tr>
        <w:trPr/>
        <w:tc>
          <w:tcPr>
            <w:tcW w:w="18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792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gende Beiträge liegen vor: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logi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2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i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3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utsch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4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glisch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5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dkund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6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ngelische Religionslehr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7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zösisch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8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chicht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9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onstechnologi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0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holische Religionslehr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1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sterziehung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2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hemati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3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i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4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5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zialkund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6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 männlich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7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 weiblich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8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ushalt und Ernährung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19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rtschaftswissenschafte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20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ädagogi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21</w:t>
            </w:r>
          </w:p>
        </w:tc>
        <w:tc>
          <w:tcPr>
            <w:tcW w:w="16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hulpsychologi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624" w:gutter="0" w:header="0" w:top="39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mbobbn.musin.de/seminar/verwaltung/zf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7:44:00Z</dcterms:created>
  <dc:creator>Kutta</dc:creator>
  <dc:description/>
  <cp:keywords/>
  <dc:language>en-US</dc:language>
  <cp:lastModifiedBy>Kutta</cp:lastModifiedBy>
  <dcterms:modified xsi:type="dcterms:W3CDTF">2010-02-18T07:44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