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8" w:type="dxa"/>
        <w:tblLayout w:type="fixed"/>
        <w:tblCellMar>
          <w:top w:w="0" w:type="dxa"/>
          <w:left w:w="108" w:type="dxa"/>
          <w:bottom w:w="0" w:type="dxa"/>
          <w:right w:w="108" w:type="dxa"/>
        </w:tblCellMar>
      </w:tblPr>
      <w:tblGrid>
        <w:gridCol w:w="1174"/>
        <w:gridCol w:w="7712"/>
        <w:gridCol w:w="1194"/>
      </w:tblGrid>
      <w:tr>
        <w:trPr/>
        <w:tc>
          <w:tcPr>
            <w:tcW w:w="1174" w:type="dxa"/>
            <w:tcBorders/>
          </w:tcPr>
          <w:p>
            <w:pPr>
              <w:pStyle w:val="Heading"/>
              <w:rPr>
                <w:rFonts w:ascii="Arial" w:hAnsi="Arial" w:cs="Arial"/>
                <w:szCs w:val="28"/>
              </w:rPr>
            </w:pPr>
            <w:r>
              <w:rPr>
                <w:rFonts w:cs="Arial" w:ascii="Arial" w:hAnsi="Arial"/>
                <w:szCs w:val="28"/>
              </w:rPr>
              <w:t>5.3.4</w:t>
            </w:r>
          </w:p>
        </w:tc>
        <w:tc>
          <w:tcPr>
            <w:tcW w:w="7712"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an der Einsatzschule im Fach Englisch</w:t>
            </w:r>
          </w:p>
        </w:tc>
        <w:tc>
          <w:tcPr>
            <w:tcW w:w="1194" w:type="dxa"/>
            <w:tcBorders/>
          </w:tcPr>
          <w:p>
            <w:pPr>
              <w:pStyle w:val="Heading"/>
              <w:snapToGrid w:val="false"/>
              <w:rPr>
                <w:rFonts w:ascii="Arial" w:hAnsi="Arial" w:cs="Arial"/>
                <w:szCs w:val="28"/>
              </w:rPr>
            </w:pPr>
            <w:r>
              <w:rPr>
                <w:rFonts w:cs="Arial" w:ascii="Arial" w:hAnsi="Arial"/>
                <w:szCs w:val="28"/>
              </w:rPr>
            </w:r>
          </w:p>
        </w:tc>
      </w:tr>
    </w:tbl>
    <w:p>
      <w:pPr>
        <w:pStyle w:val="Normal"/>
        <w:jc w:val="center"/>
        <w:rPr>
          <w:rFonts w:ascii="Arial" w:hAnsi="Arial" w:cs="Arial"/>
          <w:b/>
          <w:b/>
          <w:sz w:val="28"/>
          <w:szCs w:val="28"/>
        </w:rPr>
      </w:pPr>
      <w:r>
        <w:rPr>
          <w:rFonts w:cs="Arial" w:ascii="Arial" w:hAnsi="Arial"/>
          <w:b/>
          <w:sz w:val="28"/>
          <w:szCs w:val="28"/>
        </w:rPr>
      </w:r>
    </w:p>
    <w:p>
      <w:pPr>
        <w:pStyle w:val="Normal"/>
        <w:numPr>
          <w:ilvl w:val="0"/>
          <w:numId w:val="1"/>
        </w:numPr>
        <w:rPr>
          <w:b/>
          <w:b/>
        </w:rPr>
      </w:pPr>
      <w:r>
        <w:rPr/>
        <w:t xml:space="preserve">Der Betreuungslehrkraft besucht den Studienreferendar mindestens 3x pro Halbjahr  </w:t>
      </w:r>
      <w:r>
        <w:rPr>
          <w:b/>
        </w:rPr>
        <w:t xml:space="preserve">unangemeldet </w:t>
      </w:r>
      <w:r>
        <w:rPr/>
        <w:t>im Unterricht</w:t>
      </w:r>
    </w:p>
    <w:p>
      <w:pPr>
        <w:pStyle w:val="Normal"/>
        <w:numPr>
          <w:ilvl w:val="0"/>
          <w:numId w:val="1"/>
        </w:numPr>
        <w:rPr/>
      </w:pPr>
      <w:r>
        <w:rPr/>
        <w:t>Die Betreuungslehrkraft setzt sich im Dezember – nach der Besprechung mit dem Schulleiter der Einsatzschule – mit der Seminarlehrkraft des Faches Englisch in Verbindung (bitte rechtzeitig e-mail Adresse und Telnr. Austauschen)</w:t>
      </w:r>
    </w:p>
    <w:p>
      <w:pPr>
        <w:pStyle w:val="Normal"/>
        <w:ind w:left="720" w:hanging="0"/>
        <w:rPr/>
      </w:pPr>
      <w:r>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28"/>
          <w:szCs w:val="28"/>
        </w:rPr>
      </w:pPr>
      <w:r>
        <w:rPr>
          <w:b/>
          <w:sz w:val="28"/>
          <w:szCs w:val="28"/>
        </w:rPr>
        <w:t>Der Studienreferendar als angehender Englischlehrer</w:t>
      </w:r>
    </w:p>
    <w:p>
      <w:pPr>
        <w:pStyle w:val="Normal"/>
        <w:rPr>
          <w:b/>
          <w:b/>
          <w:sz w:val="28"/>
          <w:szCs w:val="28"/>
        </w:rPr>
      </w:pPr>
      <w:r>
        <w:rPr>
          <w:b/>
          <w:sz w:val="28"/>
          <w:szCs w:val="28"/>
        </w:rPr>
      </w:r>
    </w:p>
    <w:tbl>
      <w:tblPr>
        <w:tblW w:w="10004" w:type="dxa"/>
        <w:jc w:val="left"/>
        <w:tblInd w:w="-113" w:type="dxa"/>
        <w:tblLayout w:type="fixed"/>
        <w:tblCellMar>
          <w:top w:w="0" w:type="dxa"/>
          <w:left w:w="108" w:type="dxa"/>
          <w:bottom w:w="0" w:type="dxa"/>
          <w:right w:w="108" w:type="dxa"/>
        </w:tblCellMar>
      </w:tblPr>
      <w:tblGrid>
        <w:gridCol w:w="4068"/>
        <w:gridCol w:w="593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gemeines</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ulse für Betreuungslehr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 xml:space="preserve">Die Einsatzschule ermöglicht dem Referendar/der Referendarin,  die an der Universität und Seminarschule erworbenen didaktischen Kompetenzen im Fach Englisch zu vertiefen und zu festigen  </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Die Referendare in der Durch – und Ausführung eines zeitgemäßen Englischunterrichts unterstützen. Wesentliche Aspekte eines aktuellen Fremdsprachenunterrichts sind im Common European Framework festgehalten</w:t>
            </w:r>
            <w:r>
              <w:rPr>
                <w:b/>
              </w:rPr>
              <w:t xml:space="preserve"> </w:t>
            </w:r>
            <w:r>
              <w:rPr/>
              <w:t>(</w:t>
            </w:r>
            <w:hyperlink r:id="rId2">
              <w:r>
                <w:rPr>
                  <w:rStyle w:val="InternetLink"/>
                </w:rPr>
                <w:t>http://www.coe.int/T/DG4/Linguistic/CADRE_EN.asp</w:t>
              </w:r>
            </w:hyperlink>
            <w:r>
              <w:rPr/>
              <w:t xml:space="preserve"> und in den Bildungsstandards der KMK </w:t>
            </w:r>
            <w:hyperlink r:id="rId3">
              <w:r>
                <w:rPr>
                  <w:rStyle w:val="InternetLink"/>
                </w:rPr>
                <w:t>http://www.kmk.org/bildung-schule/qualitaetssicherung-in-schulen/bildungsstandards/ueberblick.html</w:t>
              </w:r>
            </w:hyperlink>
            <w:r>
              <w:rPr/>
              <w:t xml:space="preserve"> )</w:t>
            </w:r>
          </w:p>
          <w:p>
            <w:pPr>
              <w:pStyle w:val="Normal"/>
              <w:rPr/>
            </w:pPr>
            <w:r>
              <w:rPr/>
            </w:r>
          </w:p>
          <w:p>
            <w:pPr>
              <w:pStyle w:val="Normal"/>
              <w:rPr>
                <w:b/>
                <w:b/>
              </w:rPr>
            </w:pPr>
            <w:r>
              <w:rPr/>
              <w:t>Der Referendar sollte auf alle Fälle die Möglichkeit zu Unterrichtsbesuchen hab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 xml:space="preserve">Die englische Sprache gilt als Lingua Franca , deshalb ist Einsprachigkeit  oberstes  Gebot im Englischunterricht </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 xml:space="preserve">Um einen einsprachigen Unterricht konsequent durchführen zu können, brauchen die Referendare  die Unterstützung der Betreuungslehrkräft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Die Wortschatzvermittlung erfolgt einsprachig in situativen und formalen Zusammenhängen. Schülergesteuerte Wortschatzerschließung ist  lehrergesteuerter vorzuziehen.</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Um die Referendare in diesem Bereich zu stützen, können sie immer wieder auf den Lehrplan verwiesen werden. Vokabeln müssen im Kontext erarbeitet und umgewälzt werden. Vokabeleinführung in einem anderen Kontext vor einer Textbegegnung ist nach lernpsychologischen Erfahrungen weder sinnvoll noch hilfrei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 xml:space="preserve">Formen und Strukturen werden im Kontext eingeübt. Beim Sprachenlernen ist der kommunikative Erwerb erfolgreicher und entspricht dem natürlichen Lernen </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dare tendieren dazu ihre eigene Schulzeit zu imitieren, in der Regeln und nicht Üben und Anwenden gelehrt wurde. Die dienende Funktion wie die induktive Erarbeitung der Grammatik muss immer wieder betont werde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Sprechkompetenz als Schwerpunkt im Englischunterricht</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Ermunterung zu vielfältigen Übungsformen, um die Sprechzeit der Schüler zu erhöhen, um authentisches Englisch zu üben (small talk) und um die Fähigkeit zu schulen Information richtig zu dekodier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Schulung des Hörverständnisses als permanentes Anliegen</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Bereitstellung von verschiedenen Medien zur Schulung des Hörverstehe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Schreiben in der Zielsprache als Anliegen von Anfang an</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Ohne Input kein Output, d.h. dass writing stets geübt und verbessert werden mus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Visualisierung als unabdingbares Mittel in der Fremdsprache</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Alle Medien –auch die Tafel- müssen von einer Lehrkraft eingesetzt und beherrscht werd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Die Lehrkraft bereitet die Schüler durch das Vermitteln der englischen Sprache und Kultur auf das Verständnis fremder Kulturen und schult deren  interkulturellen Kompetenz</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Interkulturelles Lernen ist für die Zukunft unserer Schüler und Schülerinnen notwendig, Stereotypen müssen bewußt gemacht werden, Toleranz als oberstes Zi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Die muttersprachenähnliche Kompetenz  der Lehrkraft im Unterricht dient als Vorbild für die Lernenden</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Ständiger Kontakt zum englischsprachigen Ausla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Expertenwissen in allen Bereichen des Faches Englisch – Bereitschaft zum lebenslangen Lernen</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 xml:space="preserve">Unterstützung beim Beschaffen von Material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Englisch als Möglichkeit, die Gegebenheiten in englischsprachigen Ländern  und die eigene Kultur unvoreingenommen zu vergleichen</w:t>
            </w:r>
          </w:p>
        </w:tc>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Kontakt zu englischsprachigen Kulturen mit Hilfe moderner Medien</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 xml:space="preserve">Hilfestellung beim Einsatz von modernen Medien im EU. </w:t>
            </w:r>
          </w:p>
          <w:p>
            <w:pPr>
              <w:pStyle w:val="Normal"/>
              <w:rPr/>
            </w:pPr>
            <w:r>
              <w:rPr/>
              <w:t>Vertraut machen mit den Gegebenheiten vor Or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Begeisterung für das Fach erhalten und die internationale Bedeutung des Faches vermitteln können</w:t>
            </w:r>
          </w:p>
        </w:tc>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Angestrebte Kompetenzen</w:t>
            </w:r>
          </w:p>
        </w:tc>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b/>
                <w:b/>
              </w:rPr>
            </w:pPr>
            <w:r>
              <w:rPr/>
              <w:t>Unterrichtseinheiten werden selbstständig geplant und inhaltlich und methodisch abwechslungsreich gestaltet</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Das Referendariat soll dem Referendar die Möglichkeit geben, alle möglichen Methoden und Sozialformen einzusetzen und zu evaluieren, damit sich sein erlerntes Wissen in Kompetenzen festig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In allen Unterrichtseinheiten werden die die four basic skills schwerpunktmäßig gefördert.</w:t>
            </w:r>
          </w:p>
        </w:tc>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Verwenden die Fachsprache im mündlichen und schriftlichen Sprachgebrauch formal weitgehend korrekt (adressatenbezogen und rollenadäquat)</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Bei Unterrichtsbesuchen den Referendar/die Referendarin auch auf sprachliche Stärken und Schwächen hinweisen, wobei alle Varianten des Englischen gleichwertig sind</w:t>
            </w:r>
          </w:p>
          <w:p>
            <w:pPr>
              <w:pStyle w:val="Normal"/>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Verwenden in ihrem Unterricht aktuelle Medien (Internet, Filme etc) um authentisches Englisch zu vermitteln</w:t>
            </w:r>
          </w:p>
        </w:tc>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 xml:space="preserve">Wählen zusätzlich zu dem eingeführten Lehrwerk Materialien aus, die aktuell, lehrplankonform und altersgemäß sind. </w:t>
            </w:r>
          </w:p>
        </w:tc>
        <w:tc>
          <w:tcPr>
            <w:tcW w:w="5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e Erfahrung der Betreuungslehrkraft ist vor allem im Hinblick auf Praktikabilität und angemessenem, altersgemäßem Material hilfrei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Sind in der Lage, authentisches Material inhaltlich, sprachlich und methodisch aufzubereiten mit dem Ziel, sinnstiftende Kontexte herzustellen.</w:t>
            </w:r>
          </w:p>
        </w:tc>
        <w:tc>
          <w:tcPr>
            <w:tcW w:w="5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Haben Erfahrungen in der Wahrnehmung und Diagnose von Fehlern im Englischunterricht</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Beratung und Unterstützung bei Erstellung und Korrektur von Leistungsnachweisen</w:t>
            </w:r>
          </w:p>
          <w:p>
            <w:pPr>
              <w:pStyle w:val="Normal"/>
              <w:rPr/>
            </w:pPr>
            <w:r>
              <w:rPr/>
              <w:t>Unterstützung und Beratung beim Umgang nmit Fehlern</w:t>
            </w:r>
          </w:p>
          <w:p>
            <w:pPr>
              <w:pStyle w:val="Normal"/>
              <w:rPr/>
            </w:pPr>
            <w:r>
              <w:rPr/>
              <w:t>Hinweise bei der Erstellung der Hausaufgaben (regelmäßige Korrektur, v.a. auch writing Aufgab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KNDEL"/>
              <w:rPr/>
            </w:pPr>
            <w:r>
              <w:rPr/>
              <w:t>Nutzen ihr  Sprachenkönnen Lernende für das Fach zu interessieren und zu  begeistern</w:t>
            </w:r>
          </w:p>
        </w:tc>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Fonts w:cs="Arial" w:ascii="Arial" w:hAnsi="Arial"/>
          <w:sz w:val="22"/>
          <w:szCs w:val="22"/>
        </w:rPr>
        <w:t xml:space="preserve">gez. Dorothea Kunz </w:t>
        <w:br/>
        <w:t xml:space="preserve">Ferdinand-von-Miller-Schule </w:t>
        <w:br/>
        <w:t>Staatliche Realschule Fürstenfeldbruck</w:t>
      </w:r>
    </w:p>
    <w:sectPr>
      <w:headerReference w:type="default" r:id="rId4"/>
      <w:footerReference w:type="default" r:id="rId5"/>
      <w:type w:val="nextPage"/>
      <w:pgSz w:w="11906" w:h="16838"/>
      <w:pgMar w:left="1418" w:right="624" w:gutter="0" w:header="709" w:top="765"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 xml:space="preserve">E </w:t>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NDEL">
    <w:name w:val="KNÖDEL"/>
    <w:basedOn w:val="Normal"/>
    <w:qFormat/>
    <w:pPr>
      <w:tabs>
        <w:tab w:val="clear" w:pos="708"/>
        <w:tab w:val="left" w:pos="72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int/T/DG4/Linguistic/CADRE_EN.asp" TargetMode="External"/><Relationship Id="rId3" Type="http://schemas.openxmlformats.org/officeDocument/2006/relationships/hyperlink" Target="http://www.kmk.org/bildung-schule/qualitaetssicherung-in-schulen/bildungsstandards/ueberblick.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2:53:00Z</dcterms:created>
  <dc:creator>Kutta</dc:creator>
  <dc:description/>
  <cp:keywords/>
  <dc:language>en-US</dc:language>
  <cp:lastModifiedBy>Kutta</cp:lastModifiedBy>
  <dcterms:modified xsi:type="dcterms:W3CDTF">2010-02-16T22:30:00Z</dcterms:modified>
  <cp:revision>5</cp:revision>
  <dc:subject/>
  <dc:title>4</dc:title>
</cp:coreProperties>
</file>