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188"/>
        <w:gridCol w:w="7920"/>
        <w:gridCol w:w="1237"/>
      </w:tblGrid>
      <w:tr>
        <w:trPr/>
        <w:tc>
          <w:tcPr>
            <w:tcW w:w="1188" w:type="dxa"/>
            <w:tcBorders/>
          </w:tcPr>
          <w:p>
            <w:pPr>
              <w:pStyle w:val="Heading"/>
              <w:rPr>
                <w:rFonts w:ascii="Arial" w:hAnsi="Arial" w:cs="Arial"/>
                <w:szCs w:val="28"/>
              </w:rPr>
            </w:pPr>
            <w:r>
              <w:rPr>
                <w:rFonts w:cs="Arial" w:ascii="Arial" w:hAnsi="Arial"/>
                <w:szCs w:val="28"/>
              </w:rPr>
              <w:t>5.3.21</w:t>
            </w:r>
          </w:p>
        </w:tc>
        <w:tc>
          <w:tcPr>
            <w:tcW w:w="7920"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 xml:space="preserve">an der Einsatzschule im Fach </w:t>
            </w:r>
            <w:r>
              <w:rPr>
                <w:rFonts w:cs="Arial" w:ascii="Arial" w:hAnsi="Arial"/>
                <w:bCs/>
                <w:szCs w:val="28"/>
              </w:rPr>
              <w:t>Schulpsychologie</w:t>
            </w:r>
          </w:p>
        </w:tc>
        <w:tc>
          <w:tcPr>
            <w:tcW w:w="1237" w:type="dxa"/>
            <w:tcBorders/>
          </w:tcPr>
          <w:p>
            <w:pPr>
              <w:pStyle w:val="Heading"/>
              <w:snapToGrid w:val="false"/>
              <w:rPr>
                <w:rFonts w:ascii="Arial" w:hAnsi="Arial" w:cs="Arial"/>
                <w:szCs w:val="28"/>
              </w:rPr>
            </w:pPr>
            <w:r>
              <w:rPr>
                <w:rFonts w:cs="Arial" w:ascii="Arial" w:hAnsi="Arial"/>
                <w:szCs w:val="28"/>
              </w:rPr>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5.3.21.1 Empfehlungen für Einsatzschulleiter</w:t>
      </w:r>
    </w:p>
    <w:p>
      <w:pPr>
        <w:pStyle w:val="Normal"/>
        <w:spacing w:before="0" w:after="0"/>
        <w:jc w:val="both"/>
        <w:rPr>
          <w:rFonts w:ascii="Arial" w:hAnsi="Arial" w:cs="Arial"/>
          <w:b/>
          <w:b/>
          <w:sz w:val="22"/>
          <w:szCs w:val="22"/>
        </w:rPr>
      </w:pPr>
      <w:r>
        <w:rPr>
          <w:rFonts w:cs="Arial" w:ascii="Arial" w:hAnsi="Arial"/>
          <w:b/>
          <w:sz w:val="22"/>
          <w:szCs w:val="22"/>
        </w:rPr>
      </w:r>
    </w:p>
    <w:p>
      <w:pPr>
        <w:pStyle w:val="Normal"/>
        <w:numPr>
          <w:ilvl w:val="0"/>
          <w:numId w:val="7"/>
        </w:numPr>
        <w:spacing w:before="0" w:after="0"/>
        <w:jc w:val="both"/>
        <w:rPr>
          <w:rFonts w:ascii="Arial" w:hAnsi="Arial" w:cs="Arial"/>
          <w:sz w:val="22"/>
        </w:rPr>
      </w:pPr>
      <w:r>
        <w:rPr>
          <w:rFonts w:cs="Arial" w:ascii="Arial" w:hAnsi="Arial"/>
          <w:sz w:val="22"/>
        </w:rPr>
        <w:t>Falls an der Einsatzschule kein Schulpsychologe tätig ist, wird die Betreuung von Referendaren mit Schulpsychologie vom zuständigen Ministerialbeauftragten für die Realschulen geregelt.</w:t>
      </w:r>
    </w:p>
    <w:p>
      <w:pPr>
        <w:pStyle w:val="Normal"/>
        <w:spacing w:before="0" w:after="0"/>
        <w:jc w:val="both"/>
        <w:rPr>
          <w:rFonts w:ascii="Arial" w:hAnsi="Arial" w:cs="Arial"/>
          <w:sz w:val="22"/>
        </w:rPr>
      </w:pPr>
      <w:r>
        <w:rPr>
          <w:rFonts w:cs="Arial" w:ascii="Arial" w:hAnsi="Arial"/>
          <w:sz w:val="22"/>
        </w:rPr>
      </w:r>
    </w:p>
    <w:p>
      <w:pPr>
        <w:pStyle w:val="Normal"/>
        <w:numPr>
          <w:ilvl w:val="0"/>
          <w:numId w:val="7"/>
        </w:numPr>
        <w:spacing w:before="0" w:after="0"/>
        <w:jc w:val="both"/>
        <w:rPr/>
      </w:pPr>
      <w:r>
        <w:rPr>
          <w:rFonts w:cs="Arial" w:ascii="Arial" w:hAnsi="Arial"/>
          <w:sz w:val="22"/>
        </w:rPr>
        <w:t xml:space="preserve">Für den Einsatz im Unterrichtsfach und in der schulpsychologischen Tätigkeit ist eine Gleichbehandlung dieser beiden Bereiche wünschenswert. Um eine fundierte Ausbildung zu gewährleisten, sind mindestens vier bis sechs Anrechnungsstunden im Bereich Schulpsychologie erforderlich. Sollte dies einmal aus Gründen der Unterrichtsversorgung nicht möglich sein, wäre eine Erhöhung der Anrechnungsstunden zum Halbjahr wichtig, damit der Referendar für die Prüfung in Schulpsychologie – meist April / Anfang Mai – eine ausreichende Anzahl geeigneter Beratungsfälle bearbeiten kann. </w:t>
      </w:r>
    </w:p>
    <w:p>
      <w:pPr>
        <w:pStyle w:val="Normal"/>
        <w:spacing w:before="0" w:after="0"/>
        <w:jc w:val="both"/>
        <w:rPr>
          <w:rFonts w:ascii="Arial" w:hAnsi="Arial" w:cs="Arial"/>
          <w:sz w:val="22"/>
        </w:rPr>
      </w:pPr>
      <w:r>
        <w:rPr>
          <w:rFonts w:cs="Arial" w:ascii="Arial" w:hAnsi="Arial"/>
          <w:sz w:val="22"/>
        </w:rPr>
      </w:r>
    </w:p>
    <w:p>
      <w:pPr>
        <w:pStyle w:val="Normal"/>
        <w:numPr>
          <w:ilvl w:val="0"/>
          <w:numId w:val="7"/>
        </w:numPr>
        <w:spacing w:before="0" w:after="0"/>
        <w:jc w:val="both"/>
        <w:rPr/>
      </w:pPr>
      <w:r>
        <w:rPr>
          <w:rFonts w:cs="Arial" w:ascii="Arial" w:hAnsi="Arial"/>
          <w:sz w:val="22"/>
        </w:rPr>
        <w:t xml:space="preserve">Um die Studienreferendare andererseits zeitlich nicht zu überlasten, sollten möglichst nicht mehr als acht Anrechnungsstunden für Schulpsychologie vergeben werden, da an Stelle einer Unterrichtsstunde 100 Minuten schulpsychologische Tätigkeit zu erbringen sind. Im Rahmen dieser </w:t>
      </w:r>
      <w:r>
        <w:rPr>
          <w:rFonts w:cs="Arial" w:ascii="Arial" w:hAnsi="Arial"/>
          <w:b/>
          <w:sz w:val="22"/>
        </w:rPr>
        <w:t xml:space="preserve">Arbeitszeit </w:t>
      </w:r>
      <w:r>
        <w:rPr>
          <w:rFonts w:cs="Arial" w:ascii="Arial" w:hAnsi="Arial"/>
          <w:sz w:val="22"/>
        </w:rPr>
        <w:t xml:space="preserve">sind auch Tätigkeiten wie Testauswertungen oder das Erstellen von Beratungsunterlagen enthalten, die zu Hause erledigt werden können. Die tatsächliche </w:t>
      </w:r>
      <w:r>
        <w:rPr>
          <w:rFonts w:cs="Arial" w:ascii="Arial" w:hAnsi="Arial"/>
          <w:b/>
          <w:sz w:val="22"/>
        </w:rPr>
        <w:t>Präsenzzeit</w:t>
      </w:r>
      <w:r>
        <w:rPr>
          <w:rFonts w:cs="Arial" w:ascii="Arial" w:hAnsi="Arial"/>
          <w:sz w:val="22"/>
        </w:rPr>
        <w:t xml:space="preserve"> an der Schule bzw. Schulberatungsstelle für die schulpsychologische Arbeit beträgt also weniger als die Arbeitszeit (erfahrungsgemäß ca. 70 %). Ein Teil der Präsenzzeit wird durch Aushang als </w:t>
      </w:r>
      <w:r>
        <w:rPr>
          <w:rFonts w:cs="Arial" w:ascii="Arial" w:hAnsi="Arial"/>
          <w:b/>
          <w:sz w:val="22"/>
        </w:rPr>
        <w:t>Telefonsprechzeit</w:t>
      </w:r>
      <w:r>
        <w:rPr>
          <w:rFonts w:cs="Arial" w:ascii="Arial" w:hAnsi="Arial"/>
          <w:sz w:val="22"/>
        </w:rPr>
        <w:t xml:space="preserve"> (bei 6 Anrechnungsstunden ca. 1 Stunde pro Woche) bzw. </w:t>
      </w:r>
      <w:r>
        <w:rPr>
          <w:rFonts w:cs="Arial" w:ascii="Arial" w:hAnsi="Arial"/>
          <w:b/>
          <w:sz w:val="22"/>
        </w:rPr>
        <w:t>Persönliche Sprechzeit</w:t>
      </w:r>
      <w:r>
        <w:rPr>
          <w:rFonts w:cs="Arial" w:ascii="Arial" w:hAnsi="Arial"/>
          <w:sz w:val="22"/>
        </w:rPr>
        <w:t xml:space="preserve"> (bei 6 Anrechnungsstunden ca. 2 Stunden pro Woche) bekannt gemacht.</w:t>
      </w:r>
    </w:p>
    <w:p>
      <w:pPr>
        <w:pStyle w:val="Normal"/>
        <w:spacing w:before="0" w:after="0"/>
        <w:jc w:val="both"/>
        <w:rPr>
          <w:rFonts w:ascii="Arial" w:hAnsi="Arial" w:cs="Arial"/>
          <w:sz w:val="22"/>
        </w:rPr>
      </w:pPr>
      <w:r>
        <w:rPr>
          <w:rFonts w:cs="Arial" w:ascii="Arial" w:hAnsi="Arial"/>
          <w:sz w:val="22"/>
        </w:rPr>
      </w:r>
    </w:p>
    <w:p>
      <w:pPr>
        <w:pStyle w:val="Normal"/>
        <w:numPr>
          <w:ilvl w:val="0"/>
          <w:numId w:val="7"/>
        </w:numPr>
        <w:spacing w:before="0" w:after="0"/>
        <w:jc w:val="both"/>
        <w:rPr/>
      </w:pPr>
      <w:r>
        <w:rPr>
          <w:rFonts w:cs="Arial" w:ascii="Arial" w:hAnsi="Arial"/>
          <w:sz w:val="22"/>
        </w:rPr>
        <w:t xml:space="preserve">Der Einsatz in der Beratung, bei Gruppenmaßnahmen (z. B. Kurse zum Lernen lernen, zur Rechtschreib- oder Konzentrationsförderung, Sozialtraining usw.) und die Mitwirkung in der Lehrerfortbildung sowie bei Informationsveranstaltungen des betreuenden Schulpsychologen sollen in Absprache mit diesem erfolgen. Mindestens die Hälfte der Arbeitszeit in Schulpsychologie sollte wegen des Schulpsychologischen Fachgesprächs, das an die Stelle der 3. Lehrprobe tritt, der Einzelberatung zugeordnet werden. </w:t>
      </w:r>
    </w:p>
    <w:p>
      <w:pPr>
        <w:pStyle w:val="Normal"/>
        <w:spacing w:before="0" w:after="0"/>
        <w:jc w:val="both"/>
        <w:rPr>
          <w:rFonts w:ascii="Arial" w:hAnsi="Arial" w:cs="Arial"/>
          <w:sz w:val="22"/>
        </w:rPr>
      </w:pPr>
      <w:r>
        <w:rPr>
          <w:rFonts w:cs="Arial" w:ascii="Arial" w:hAnsi="Arial"/>
          <w:sz w:val="22"/>
        </w:rPr>
      </w:r>
    </w:p>
    <w:p>
      <w:pPr>
        <w:pStyle w:val="Normal"/>
        <w:numPr>
          <w:ilvl w:val="0"/>
          <w:numId w:val="7"/>
        </w:numPr>
        <w:spacing w:before="0" w:after="0"/>
        <w:jc w:val="both"/>
        <w:rPr/>
      </w:pPr>
      <w:r>
        <w:rPr>
          <w:rFonts w:cs="Arial" w:ascii="Arial" w:hAnsi="Arial"/>
          <w:sz w:val="22"/>
        </w:rPr>
        <w:t>Je nach Zahl der Anrechnungsstunden und regionaler schulpsychologischer Versorgung kann den Studienreferendaren, möglichst in Absprache mit dem betreuenden Schulpsychologen, die Zuständigkeit für weitere ein bis zwei Realschulen neben der Einsatzschule übertragen werden. Zur rechtlichen Absicherung und aus Gründen der Fürsorge gegenüber Studienreferendar und Klienten soll aber der betreuende Schulpsychologe u. a. in folgenden Fällen einbezogen werden: bei Bescheinigungen zur Legasthenie bzw. Lese- und Rechtschreibschwäche, bei schulpsychologischen Stellungnahmen (z. B. für das Jugendamt) sowie bei Beratungen in Krisen.</w:t>
      </w:r>
    </w:p>
    <w:p>
      <w:pPr>
        <w:pStyle w:val="Normal"/>
        <w:spacing w:before="0" w:after="0"/>
        <w:jc w:val="both"/>
        <w:rPr>
          <w:rFonts w:ascii="Arial" w:hAnsi="Arial" w:cs="Arial"/>
          <w:sz w:val="22"/>
        </w:rPr>
      </w:pPr>
      <w:r>
        <w:rPr>
          <w:rFonts w:cs="Arial" w:ascii="Arial" w:hAnsi="Arial"/>
          <w:sz w:val="22"/>
        </w:rPr>
      </w:r>
    </w:p>
    <w:p>
      <w:pPr>
        <w:pStyle w:val="Normal"/>
        <w:numPr>
          <w:ilvl w:val="0"/>
          <w:numId w:val="7"/>
        </w:numPr>
        <w:spacing w:before="0" w:after="0"/>
        <w:jc w:val="both"/>
        <w:rPr/>
      </w:pPr>
      <w:r>
        <w:rPr>
          <w:rFonts w:cs="Arial" w:ascii="Arial" w:hAnsi="Arial"/>
          <w:sz w:val="22"/>
        </w:rPr>
        <w:t>Dem Studienreferendar soll die Möglichkeit der Hospitation beim betreuenden Schulpsychologen gewährt werden (ZALR § 18 (5) ). Falls der betreuende Schulpsychologe nicht selbst an der Einsatzschule tätig ist und der Studienreferendar eine längere Wegstrecke zurückzulegen hat, ist es sinnvoll, zusammenhängende unterrichtsfreie Zeit an einem „Beratungstag“ pro Woche einzuplanen (z. B. nur in den ersten beiden Stunden Unterricht). Dieser „Beratungstag“ ersetzt natürlich nicht den unterrichtsfreien Tag für die häusliche Ausbildungsarbeit nach ZALR § 18 (6).</w:t>
      </w:r>
    </w:p>
    <w:p>
      <w:pPr>
        <w:pStyle w:val="Normal"/>
        <w:spacing w:before="0" w:after="0"/>
        <w:jc w:val="both"/>
        <w:rPr>
          <w:rFonts w:ascii="Arial" w:hAnsi="Arial" w:cs="Arial"/>
          <w:sz w:val="22"/>
        </w:rPr>
      </w:pPr>
      <w:r>
        <w:rPr>
          <w:rFonts w:cs="Arial" w:ascii="Arial" w:hAnsi="Arial"/>
          <w:sz w:val="22"/>
        </w:rPr>
      </w:r>
    </w:p>
    <w:p>
      <w:pPr>
        <w:pStyle w:val="Heading"/>
        <w:numPr>
          <w:ilvl w:val="0"/>
          <w:numId w:val="7"/>
        </w:numPr>
        <w:jc w:val="both"/>
        <w:rPr/>
      </w:pPr>
      <w:r>
        <w:rPr>
          <w:rFonts w:cs="Arial" w:ascii="Arial" w:hAnsi="Arial"/>
          <w:b w:val="false"/>
          <w:sz w:val="22"/>
          <w:szCs w:val="22"/>
        </w:rPr>
        <w:t xml:space="preserve">Bezüglich der Schweigepflicht und der Möglichkeiten für die Beobachtungen der Einsatzschule wird auf die </w:t>
      </w:r>
      <w:r>
        <w:rPr>
          <w:rFonts w:eastAsia="MS Mincho;ＭＳ 明朝" w:cs="Arial" w:ascii="Arial" w:hAnsi="Arial"/>
          <w:b w:val="false"/>
          <w:sz w:val="22"/>
          <w:szCs w:val="22"/>
        </w:rPr>
        <w:t>KMBek vom 29. Oktober 2001 Nr. VI/9-S4305-6/40 922 ( KWMBl. Teil I Nr. 22/2001 vom 30. November 2001) zur Schulberatung in Bayern verwiesen. Die schulpsychologische und die unterrichtliche Tätigkeit sollen in den Beobachtungen der Einsatzschule in allen Beurteilungsaspekten gleichermaßen Berücksichtigung finden. Als Unterstützung liegt eine Zusammenstellung möglicher Beobachtungskriterien bei.</w:t>
      </w:r>
    </w:p>
    <w:p>
      <w:pPr>
        <w:pStyle w:val="Heading"/>
        <w:jc w:val="both"/>
        <w:rPr>
          <w:rFonts w:ascii="Arial" w:hAnsi="Arial" w:eastAsia="MS Mincho;ＭＳ 明朝" w:cs="Arial"/>
          <w:b w:val="false"/>
          <w:b w:val="false"/>
          <w:sz w:val="22"/>
          <w:szCs w:val="22"/>
        </w:rPr>
      </w:pPr>
      <w:r>
        <w:rPr>
          <w:rFonts w:eastAsia="MS Mincho;ＭＳ 明朝" w:cs="Arial" w:ascii="Arial" w:hAnsi="Arial"/>
          <w:b w:val="false"/>
          <w:sz w:val="22"/>
          <w:szCs w:val="22"/>
        </w:rPr>
      </w:r>
      <w:r>
        <w:br w:type="page"/>
      </w:r>
    </w:p>
    <w:p>
      <w:pPr>
        <w:pStyle w:val="Heading"/>
        <w:numPr>
          <w:ilvl w:val="0"/>
          <w:numId w:val="2"/>
        </w:numPr>
        <w:jc w:val="both"/>
        <w:rPr/>
      </w:pPr>
      <w:r>
        <w:rPr>
          <w:rFonts w:eastAsia="MS Mincho;ＭＳ 明朝" w:cs="Arial" w:ascii="Arial" w:hAnsi="Arial"/>
          <w:b w:val="false"/>
          <w:sz w:val="22"/>
          <w:szCs w:val="22"/>
        </w:rPr>
        <w:t>Damit die Beratungstätigkeit fachlich angemessen erfolgen kann, sind folgende Rahmenbedingungen notwendig:</w:t>
      </w:r>
    </w:p>
    <w:p>
      <w:pPr>
        <w:pStyle w:val="Heading"/>
        <w:jc w:val="both"/>
        <w:rPr>
          <w:rFonts w:ascii="Arial" w:hAnsi="Arial" w:eastAsia="MS Mincho;ＭＳ 明朝" w:cs="Arial"/>
          <w:b w:val="false"/>
          <w:b w:val="false"/>
          <w:sz w:val="22"/>
          <w:szCs w:val="22"/>
        </w:rPr>
      </w:pPr>
      <w:r>
        <w:rPr>
          <w:rFonts w:eastAsia="MS Mincho;ＭＳ 明朝" w:cs="Arial" w:ascii="Arial" w:hAnsi="Arial"/>
          <w:b w:val="false"/>
          <w:sz w:val="22"/>
          <w:szCs w:val="22"/>
        </w:rPr>
      </w:r>
    </w:p>
    <w:p>
      <w:pPr>
        <w:pStyle w:val="Heading"/>
        <w:numPr>
          <w:ilvl w:val="0"/>
          <w:numId w:val="4"/>
        </w:numPr>
        <w:tabs>
          <w:tab w:val="clear" w:pos="708"/>
          <w:tab w:val="left" w:pos="1418" w:leader="none"/>
        </w:tabs>
        <w:ind w:left="1418" w:hanging="709"/>
        <w:jc w:val="both"/>
        <w:rPr/>
      </w:pPr>
      <w:r>
        <w:rPr>
          <w:rFonts w:cs="Arial" w:ascii="Arial" w:hAnsi="Arial"/>
          <w:b w:val="false"/>
          <w:sz w:val="22"/>
          <w:szCs w:val="22"/>
        </w:rPr>
        <w:t xml:space="preserve">Zugang zu einem </w:t>
      </w:r>
      <w:r>
        <w:rPr>
          <w:rFonts w:cs="Arial" w:ascii="Arial" w:hAnsi="Arial"/>
          <w:sz w:val="22"/>
          <w:szCs w:val="22"/>
        </w:rPr>
        <w:t>Raum</w:t>
      </w:r>
      <w:r>
        <w:rPr>
          <w:rFonts w:cs="Arial" w:ascii="Arial" w:hAnsi="Arial"/>
          <w:b w:val="false"/>
          <w:sz w:val="22"/>
          <w:szCs w:val="22"/>
        </w:rPr>
        <w:t xml:space="preserve">, möglichst mit </w:t>
      </w:r>
      <w:r>
        <w:rPr>
          <w:rFonts w:cs="Arial" w:ascii="Arial" w:hAnsi="Arial"/>
          <w:sz w:val="22"/>
          <w:szCs w:val="22"/>
        </w:rPr>
        <w:t>Telefonanschluss</w:t>
      </w:r>
      <w:r>
        <w:rPr>
          <w:rFonts w:cs="Arial" w:ascii="Arial" w:hAnsi="Arial"/>
          <w:b w:val="false"/>
          <w:sz w:val="22"/>
          <w:szCs w:val="22"/>
        </w:rPr>
        <w:t>, der eine förderliche Gesprächsatmosphäre zulässt und Verschwiegenheit garantiert. Eine abwechselnde Nutzung z. B. mit der Beratungslehrkraft ist möglich.</w:t>
      </w:r>
    </w:p>
    <w:p>
      <w:pPr>
        <w:pStyle w:val="Heading"/>
        <w:numPr>
          <w:ilvl w:val="0"/>
          <w:numId w:val="4"/>
        </w:numPr>
        <w:tabs>
          <w:tab w:val="clear" w:pos="708"/>
          <w:tab w:val="left" w:pos="1418" w:leader="none"/>
        </w:tabs>
        <w:ind w:left="1418" w:hanging="709"/>
        <w:jc w:val="both"/>
        <w:rPr/>
      </w:pPr>
      <w:r>
        <w:rPr>
          <w:rFonts w:cs="Arial" w:ascii="Arial" w:hAnsi="Arial"/>
          <w:b w:val="false"/>
          <w:sz w:val="22"/>
          <w:szCs w:val="22"/>
        </w:rPr>
        <w:t xml:space="preserve">Ein </w:t>
      </w:r>
      <w:r>
        <w:rPr>
          <w:rFonts w:cs="Arial" w:ascii="Arial" w:hAnsi="Arial"/>
          <w:sz w:val="22"/>
          <w:szCs w:val="22"/>
        </w:rPr>
        <w:t>verschließbarer Schrank,</w:t>
      </w:r>
      <w:r>
        <w:rPr>
          <w:rFonts w:cs="Arial" w:ascii="Arial" w:hAnsi="Arial"/>
          <w:b w:val="false"/>
          <w:sz w:val="22"/>
          <w:szCs w:val="22"/>
        </w:rPr>
        <w:t xml:space="preserve"> der ausschließlich dafür genutzt werden kann, um Beratungsunterlagen wegzuschließen.</w:t>
      </w:r>
    </w:p>
    <w:p>
      <w:pPr>
        <w:pStyle w:val="Heading"/>
        <w:numPr>
          <w:ilvl w:val="0"/>
          <w:numId w:val="4"/>
        </w:numPr>
        <w:tabs>
          <w:tab w:val="clear" w:pos="708"/>
          <w:tab w:val="left" w:pos="1418" w:leader="none"/>
        </w:tabs>
        <w:ind w:left="1418" w:hanging="709"/>
        <w:jc w:val="both"/>
        <w:rPr/>
      </w:pPr>
      <w:r>
        <w:rPr>
          <w:rFonts w:cs="Arial" w:ascii="Arial" w:hAnsi="Arial"/>
          <w:b w:val="false"/>
          <w:sz w:val="22"/>
          <w:szCs w:val="22"/>
        </w:rPr>
        <w:t xml:space="preserve">Der Zugang zu notwendigen </w:t>
      </w:r>
      <w:r>
        <w:rPr>
          <w:rFonts w:cs="Arial" w:ascii="Arial" w:hAnsi="Arial"/>
          <w:sz w:val="22"/>
          <w:szCs w:val="22"/>
        </w:rPr>
        <w:t>Testverfahren</w:t>
      </w:r>
      <w:r>
        <w:rPr>
          <w:rFonts w:cs="Arial" w:ascii="Arial" w:hAnsi="Arial"/>
          <w:b w:val="false"/>
          <w:sz w:val="22"/>
          <w:szCs w:val="22"/>
        </w:rPr>
        <w:t xml:space="preserve"> muss – ggf. über den betreuenden Schulpsychologen – ermöglicht werden. Falls keine Testverfahren an der Schule vorhanden sind und auch nicht über den betreuenden Schulpsychologen verfügbar sind, kann der Studienreferendar über die zuständige Zentrale Fachleiterin ein „Testset“ (sieben Testsets sind derzeit in Bayern verfügbar) ausleihen. Das Verbrauchsmaterial für die Beratung (z. B. Testbögen, Fördermaterial …) sollte über den Etat des bisher für die Schule zuständigen Schulpsychologen abgerechnet werden. </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numPr>
          <w:ilvl w:val="0"/>
          <w:numId w:val="2"/>
        </w:numPr>
        <w:jc w:val="both"/>
        <w:rPr/>
      </w:pPr>
      <w:r>
        <w:rPr>
          <w:rFonts w:eastAsia="MS Mincho;ＭＳ 明朝" w:cs="Arial" w:ascii="Arial" w:hAnsi="Arial"/>
          <w:b w:val="false"/>
          <w:sz w:val="22"/>
          <w:szCs w:val="22"/>
        </w:rPr>
        <w:t>Die Anrechnungsstunden für Schulpsychologie gehören zu dem „Sockel“ von 11 Wochenstunden an eigenverantwortlichem Unterricht, nicht zu den darüber hinausgehenden weiteren 6 Wochenstunden für Unterrichtsaushilfe. D. h. die Bezahlung dieser Stunden ist nicht etwa von einem Nachweis der Notwendigkeit abhängig.</w:t>
      </w:r>
    </w:p>
    <w:p>
      <w:pPr>
        <w:pStyle w:val="Heading"/>
        <w:jc w:val="both"/>
        <w:rPr>
          <w:rFonts w:ascii="Arial" w:hAnsi="Arial" w:eastAsia="MS Mincho;ＭＳ 明朝" w:cs="Arial"/>
          <w:b w:val="false"/>
          <w:b w:val="false"/>
          <w:sz w:val="22"/>
          <w:szCs w:val="22"/>
        </w:rPr>
      </w:pPr>
      <w:r>
        <w:rPr>
          <w:rFonts w:eastAsia="MS Mincho;ＭＳ 明朝" w:cs="Arial" w:ascii="Arial" w:hAnsi="Arial"/>
          <w:b w:val="false"/>
          <w:sz w:val="22"/>
          <w:szCs w:val="22"/>
        </w:rPr>
      </w:r>
    </w:p>
    <w:p>
      <w:pPr>
        <w:pStyle w:val="Heading"/>
        <w:numPr>
          <w:ilvl w:val="0"/>
          <w:numId w:val="2"/>
        </w:numPr>
        <w:jc w:val="both"/>
        <w:rPr/>
      </w:pPr>
      <w:r>
        <w:rPr>
          <w:rFonts w:cs="Arial" w:ascii="Arial" w:hAnsi="Arial"/>
          <w:b w:val="false"/>
          <w:sz w:val="22"/>
          <w:szCs w:val="22"/>
        </w:rPr>
        <w:t xml:space="preserve">Die dritte Lehrprobe wird durch ein Schulpsychologisches Fachgespräch an der </w:t>
      </w:r>
      <w:r>
        <w:rPr>
          <w:rFonts w:cs="Arial" w:ascii="Arial" w:hAnsi="Arial"/>
          <w:sz w:val="22"/>
          <w:szCs w:val="22"/>
        </w:rPr>
        <w:t>Seminarschule</w:t>
      </w:r>
      <w:r>
        <w:rPr>
          <w:rFonts w:cs="Arial" w:ascii="Arial" w:hAnsi="Arial"/>
          <w:b w:val="false"/>
          <w:sz w:val="22"/>
          <w:szCs w:val="22"/>
        </w:rPr>
        <w:t xml:space="preserve"> ersetzt. Die Prüfungskommission setzt sich aus dem Seminarleiter sowie zwei Seminarlehrkräften für Schulpsychologie zusammen. Alle anderen Prüfungen verlaufen wie bei den übrigen Studienreferendaren. </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numPr>
          <w:ilvl w:val="0"/>
          <w:numId w:val="2"/>
        </w:numPr>
        <w:jc w:val="both"/>
        <w:rPr>
          <w:rFonts w:ascii="Arial" w:hAnsi="Arial" w:cs="Arial"/>
          <w:b w:val="false"/>
          <w:b w:val="false"/>
          <w:sz w:val="22"/>
          <w:szCs w:val="22"/>
        </w:rPr>
      </w:pPr>
      <w:r>
        <w:rPr>
          <w:rFonts w:cs="Arial" w:ascii="Arial" w:hAnsi="Arial"/>
          <w:b w:val="false"/>
          <w:sz w:val="22"/>
          <w:szCs w:val="22"/>
        </w:rPr>
        <w:t>Während des Einsatzjahres sind die Referendare in der Regel zu einer zweiten schulartübergreifenden Ausbildungswoche „Schulpsychologische Intervention und Gesprächsführung“ eingeladen. Die Organisation dieser Wochenkurse erfolgt über den Zentralen Fachberater für Schulpsychologie am Gymnasium. Es wäre sehr wünschenswert, wenn Sie den Studienreferendar für die Teilnahme freistellen könn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3.21.2 </w:t>
      </w:r>
    </w:p>
    <w:p>
      <w:pPr>
        <w:pStyle w:val="Normal"/>
        <w:rPr>
          <w:rFonts w:ascii="Arial" w:hAnsi="Arial" w:cs="Arial"/>
          <w:b/>
          <w:b/>
          <w:sz w:val="22"/>
          <w:szCs w:val="22"/>
        </w:rPr>
      </w:pPr>
      <w:r>
        <w:rPr>
          <w:rFonts w:cs="Arial" w:ascii="Arial" w:hAnsi="Arial"/>
          <w:b/>
          <w:sz w:val="22"/>
          <w:szCs w:val="22"/>
        </w:rPr>
        <w:t xml:space="preserve">Gestaltung und Organisation schulpsychologischer Arbeit von Referendaren im Einsatzjahr – Informationen, Empfehlungen und Hinweise für betreuende Schulpsychologinnen / Schulpsychologen </w:t>
      </w:r>
    </w:p>
    <w:p>
      <w:pPr>
        <w:pStyle w:val="Normal"/>
        <w:rPr>
          <w:rFonts w:ascii="Arial" w:hAnsi="Arial" w:cs="Arial"/>
          <w:b/>
          <w:b/>
          <w:sz w:val="22"/>
          <w:szCs w:val="22"/>
        </w:rPr>
      </w:pPr>
      <w:r>
        <w:rPr>
          <w:rFonts w:cs="Arial" w:ascii="Arial" w:hAnsi="Arial"/>
          <w:b/>
          <w:sz w:val="22"/>
          <w:szCs w:val="22"/>
        </w:rPr>
        <w:t>(erstellt in Absprache mit den Seminarlehrkräften für Schulpsycholog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r>
      <w:r>
        <w:rPr>
          <w:rFonts w:cs="Arial" w:ascii="Arial" w:hAnsi="Arial"/>
          <w:b/>
          <w:sz w:val="22"/>
          <w:szCs w:val="22"/>
        </w:rPr>
        <w:t>Arbeitszeit</w:t>
      </w:r>
      <w:r>
        <w:rPr>
          <w:rFonts w:cs="Arial" w:ascii="Arial" w:hAnsi="Arial"/>
          <w:sz w:val="22"/>
          <w:szCs w:val="22"/>
        </w:rPr>
        <w:t xml:space="preserve"> (Zeitstunden) des Studienreferendars in Schulpsychologie: Anrechnungsstunden x Faktor 1,6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e Zahl der Anrechnungsstunden sollte nach Möglichkeit zwischen 4 und 8 liegen. Sollten es im ersten Halbjahr weniger Stunden sein, bitte auf Ausgleich im zweiten Halbjahr achten, damit ausreichende Beratungszeiten für das Fachgespräch (etwa April / Anfang Mai) möglich si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chtig: Die Anrechnungsstunden für Schulpsychologie gehören zu dem „Sockel“ von 11 Wochenstunden an eigenverantwortlichem Unterricht, nicht zu den darüber hinausgehenden weiteren 6 Wochenstunden für Unterrichtsaushilfe. D. h. die Bezahlung dieser Stunden ist nicht etwa von einem Nachweis der Notwendigkeit abhängig.</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2)</w:t>
        <w:tab/>
      </w:r>
      <w:r>
        <w:rPr>
          <w:rFonts w:cs="Arial" w:ascii="Arial" w:hAnsi="Arial"/>
          <w:b/>
          <w:sz w:val="22"/>
          <w:szCs w:val="22"/>
        </w:rPr>
        <w:t>Präsenzzeit</w:t>
      </w:r>
      <w:r>
        <w:rPr>
          <w:rFonts w:cs="Arial" w:ascii="Arial" w:hAnsi="Arial"/>
          <w:sz w:val="22"/>
          <w:szCs w:val="22"/>
        </w:rPr>
        <w:t>: etwa 70 % der Arbeitsze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ur Präsenzzeit gehören:</w:t>
      </w:r>
    </w:p>
    <w:p>
      <w:pPr>
        <w:pStyle w:val="Normal"/>
        <w:widowControl/>
        <w:numPr>
          <w:ilvl w:val="0"/>
          <w:numId w:val="3"/>
        </w:numPr>
        <w:spacing w:before="0" w:after="0"/>
        <w:rPr>
          <w:rFonts w:ascii="Arial" w:hAnsi="Arial" w:cs="Arial"/>
          <w:sz w:val="22"/>
          <w:szCs w:val="22"/>
        </w:rPr>
      </w:pPr>
      <w:r>
        <w:rPr>
          <w:rFonts w:cs="Arial" w:ascii="Arial" w:hAnsi="Arial"/>
          <w:sz w:val="22"/>
          <w:szCs w:val="22"/>
        </w:rPr>
        <w:t>Telefonsprechzeit (ca. 1 Stunde pro Woche, je nach Anzahl der Anrechnungsstd.)</w:t>
      </w:r>
    </w:p>
    <w:p>
      <w:pPr>
        <w:pStyle w:val="Normal"/>
        <w:widowControl/>
        <w:numPr>
          <w:ilvl w:val="0"/>
          <w:numId w:val="3"/>
        </w:numPr>
        <w:spacing w:before="0" w:after="0"/>
        <w:rPr>
          <w:rFonts w:ascii="Arial" w:hAnsi="Arial" w:cs="Arial"/>
          <w:sz w:val="22"/>
          <w:szCs w:val="22"/>
        </w:rPr>
      </w:pPr>
      <w:r>
        <w:rPr>
          <w:rFonts w:cs="Arial" w:ascii="Arial" w:hAnsi="Arial"/>
          <w:sz w:val="22"/>
          <w:szCs w:val="22"/>
        </w:rPr>
        <w:t>Beratungszeiten des Referendars</w:t>
      </w:r>
    </w:p>
    <w:p>
      <w:pPr>
        <w:pStyle w:val="Normal"/>
        <w:widowControl/>
        <w:numPr>
          <w:ilvl w:val="0"/>
          <w:numId w:val="3"/>
        </w:numPr>
        <w:spacing w:before="0" w:after="0"/>
        <w:rPr>
          <w:rFonts w:ascii="Arial" w:hAnsi="Arial" w:cs="Arial"/>
          <w:sz w:val="22"/>
          <w:szCs w:val="22"/>
        </w:rPr>
      </w:pPr>
      <w:r>
        <w:rPr>
          <w:rFonts w:cs="Arial" w:ascii="Arial" w:hAnsi="Arial"/>
          <w:sz w:val="22"/>
          <w:szCs w:val="22"/>
        </w:rPr>
        <w:t>Gruppenmaßnahmen des Referendars</w:t>
      </w:r>
    </w:p>
    <w:p>
      <w:pPr>
        <w:pStyle w:val="Normal"/>
        <w:widowControl/>
        <w:numPr>
          <w:ilvl w:val="0"/>
          <w:numId w:val="3"/>
        </w:numPr>
        <w:spacing w:before="0" w:after="0"/>
        <w:rPr>
          <w:rFonts w:ascii="Arial" w:hAnsi="Arial" w:cs="Arial"/>
          <w:sz w:val="22"/>
          <w:szCs w:val="22"/>
        </w:rPr>
      </w:pPr>
      <w:r>
        <w:rPr>
          <w:rFonts w:cs="Arial" w:ascii="Arial" w:hAnsi="Arial"/>
          <w:sz w:val="22"/>
          <w:szCs w:val="22"/>
        </w:rPr>
        <w:t>Sonstige schulpsychologische Aufgaben</w:t>
      </w:r>
    </w:p>
    <w:p>
      <w:pPr>
        <w:pStyle w:val="Normal"/>
        <w:widowControl/>
        <w:numPr>
          <w:ilvl w:val="0"/>
          <w:numId w:val="3"/>
        </w:numPr>
        <w:spacing w:before="0" w:after="0"/>
        <w:rPr>
          <w:rFonts w:ascii="Arial" w:hAnsi="Arial" w:cs="Arial"/>
          <w:sz w:val="22"/>
          <w:szCs w:val="22"/>
        </w:rPr>
      </w:pPr>
      <w:r>
        <w:rPr>
          <w:rFonts w:cs="Arial" w:ascii="Arial" w:hAnsi="Arial"/>
          <w:sz w:val="22"/>
          <w:szCs w:val="22"/>
        </w:rPr>
        <w:t>Besprechungsstunde mit dem betreuenden Schulpsychologen (etwa 1 Stunde pro Woch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w:t>
        <w:tab/>
        <w:t>Bekanntgabe von Sprechzeiten</w:t>
      </w:r>
    </w:p>
    <w:p>
      <w:pPr>
        <w:pStyle w:val="Normal"/>
        <w:rPr>
          <w:rFonts w:ascii="Arial" w:hAnsi="Arial" w:cs="Arial"/>
          <w:sz w:val="22"/>
          <w:szCs w:val="22"/>
        </w:rPr>
      </w:pPr>
      <w:r>
        <w:rPr>
          <w:rFonts w:cs="Arial" w:ascii="Arial" w:hAnsi="Arial"/>
          <w:sz w:val="22"/>
          <w:szCs w:val="22"/>
        </w:rPr>
        <w:br/>
        <w:t>Telefonsprechzeit und Persönliche Sprechzeit (bei 6 Anrechnungsstunden z. B. jeweils 1 bzw. 2 Stunden pro Woche) werden durch Aushang an den betreuten Schulen bekannt gemacht.</w:t>
        <w:br/>
        <w:br/>
        <w:t>Der Studienreferendar sollte Gelegenheit bekommen, sich und seine Arbeit vorzustellen und bekannt zu machen: bei Elternabenden, im Lehrerkollegium, evtl. durch Elternbrief (auf Gefahr der Überforderung 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w:t>
        <w:tab/>
        <w:t>Schulpsychologische Aufgaben des Studienreferendars:</w:t>
      </w:r>
    </w:p>
    <w:p>
      <w:pPr>
        <w:pStyle w:val="Normal"/>
        <w:widowControl/>
        <w:numPr>
          <w:ilvl w:val="0"/>
          <w:numId w:val="10"/>
        </w:numPr>
        <w:rPr>
          <w:rFonts w:ascii="Arial" w:hAnsi="Arial" w:cs="Arial"/>
          <w:sz w:val="22"/>
          <w:szCs w:val="22"/>
        </w:rPr>
      </w:pPr>
      <w:r>
        <w:rPr>
          <w:rFonts w:cs="Arial" w:ascii="Arial" w:hAnsi="Arial"/>
          <w:sz w:val="22"/>
          <w:szCs w:val="22"/>
        </w:rPr>
        <w:t>Telefonische Beratung</w:t>
      </w:r>
    </w:p>
    <w:p>
      <w:pPr>
        <w:pStyle w:val="Normal"/>
        <w:widowControl/>
        <w:numPr>
          <w:ilvl w:val="0"/>
          <w:numId w:val="10"/>
        </w:numPr>
        <w:rPr>
          <w:rFonts w:ascii="Arial" w:hAnsi="Arial" w:cs="Arial"/>
          <w:sz w:val="22"/>
          <w:szCs w:val="22"/>
        </w:rPr>
      </w:pPr>
      <w:r>
        <w:rPr>
          <w:rFonts w:cs="Arial" w:ascii="Arial" w:hAnsi="Arial"/>
          <w:sz w:val="22"/>
          <w:szCs w:val="22"/>
        </w:rPr>
        <w:t>Einzelfallberatung (mind. die Hälfte der Arbeitszeit, um für das Fachgespräch ausreichend geeignete Beratungsfälle zur Verfügung zu haben);</w:t>
      </w:r>
    </w:p>
    <w:p>
      <w:pPr>
        <w:pStyle w:val="Normal"/>
        <w:widowControl/>
        <w:numPr>
          <w:ilvl w:val="0"/>
          <w:numId w:val="10"/>
        </w:numPr>
        <w:rPr>
          <w:rFonts w:ascii="Arial" w:hAnsi="Arial" w:cs="Arial"/>
          <w:sz w:val="22"/>
          <w:szCs w:val="22"/>
        </w:rPr>
      </w:pPr>
      <w:r>
        <w:rPr>
          <w:rFonts w:cs="Arial" w:ascii="Arial" w:hAnsi="Arial"/>
          <w:sz w:val="22"/>
          <w:szCs w:val="22"/>
        </w:rPr>
        <w:t>Gruppenmaßnahmen mit Schülern (Pflicht, falls im ersten Ausbildungsjahr noch keine Gruppenmaßnahme durchgeführt wurde; in diesem Fall müssen die verwendeten Materialien sowie eine stichpunktartige Zusammenstellung der Überlegungen bei der Vorbereitung sowie der Reflexion nach der Maßnahme beim Seminarlehrer abgegeben werden);</w:t>
      </w:r>
    </w:p>
    <w:p>
      <w:pPr>
        <w:pStyle w:val="Normal"/>
        <w:widowControl/>
        <w:numPr>
          <w:ilvl w:val="0"/>
          <w:numId w:val="10"/>
        </w:numPr>
        <w:rPr>
          <w:rFonts w:ascii="Arial" w:hAnsi="Arial" w:cs="Arial"/>
          <w:sz w:val="22"/>
          <w:szCs w:val="22"/>
        </w:rPr>
      </w:pPr>
      <w:r>
        <w:rPr>
          <w:rFonts w:cs="Arial" w:ascii="Arial" w:hAnsi="Arial"/>
          <w:sz w:val="22"/>
          <w:szCs w:val="22"/>
        </w:rPr>
        <w:t xml:space="preserve">Mitwirkung bei Maßnahmen mit Erwachsenen (Informationsveranstaltungen für Eltern oder Lehrkräfte, Lehrerfortbildungen, Pädagogische Konferenzen usw.). Es muss darauf geachtet werden, dass der Referendar nicht überfordert wird – daher ist in der Regel von einer gemeinsamen Arbeit mit dem betreuenden Schulpsychologen bzw. anderen Kollegen auszugehen. </w:t>
        <w:br/>
        <w:t>Die Mitwirkung bei einer Erwachsenenmaßnahme ist Pflicht, falls im ersten Ausbildungsjahr noch keine solche durchgeführt wurde; in diesem Fall müssen die verwendeten Materialien sowie eine stichpunktartige Zusammenstellung der Überlegungen bei der Vorbereitung sowie der Reflexion nach der Maßnahme beim Seminarlehrer abgegeben werden.</w:t>
      </w:r>
    </w:p>
    <w:p>
      <w:pPr>
        <w:pStyle w:val="Normal"/>
        <w:widowControl/>
        <w:numPr>
          <w:ilvl w:val="0"/>
          <w:numId w:val="10"/>
        </w:numPr>
        <w:rPr>
          <w:rFonts w:ascii="Arial" w:hAnsi="Arial" w:cs="Arial"/>
          <w:sz w:val="22"/>
          <w:szCs w:val="22"/>
        </w:rPr>
      </w:pPr>
      <w:r>
        <w:rPr>
          <w:rFonts w:cs="Arial" w:ascii="Arial" w:hAnsi="Arial"/>
          <w:sz w:val="22"/>
          <w:szCs w:val="22"/>
        </w:rPr>
        <w:t>Der Studienreferendar sollte nicht durch langfristige Aufgaben (z. B. Streitschlichter-Ausbildung usw.) überfordert werden.</w:t>
      </w:r>
    </w:p>
    <w:p>
      <w:pPr>
        <w:pStyle w:val="Normal"/>
        <w:widowControl/>
        <w:numPr>
          <w:ilvl w:val="0"/>
          <w:numId w:val="10"/>
        </w:numPr>
        <w:rPr>
          <w:rFonts w:ascii="Arial" w:hAnsi="Arial" w:cs="Arial"/>
          <w:sz w:val="22"/>
          <w:szCs w:val="22"/>
        </w:rPr>
      </w:pPr>
      <w:r>
        <w:rPr>
          <w:rFonts w:cs="Arial" w:ascii="Arial" w:hAnsi="Arial"/>
          <w:sz w:val="22"/>
          <w:szCs w:val="22"/>
        </w:rPr>
        <w:t>Hospitationen beim betreuenden Schulpsycholo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Rahmenbedingungen für die schulpsychologische Arbeit des Studienreferendars</w:t>
      </w:r>
    </w:p>
    <w:p>
      <w:pPr>
        <w:pStyle w:val="Normal"/>
        <w:rPr>
          <w:rFonts w:ascii="Arial" w:hAnsi="Arial" w:cs="Arial"/>
          <w:b/>
          <w:b/>
          <w:sz w:val="22"/>
          <w:szCs w:val="22"/>
        </w:rPr>
      </w:pPr>
      <w:r>
        <w:rPr>
          <w:rFonts w:cs="Arial" w:ascii="Arial" w:hAnsi="Arial"/>
          <w:b/>
          <w:sz w:val="22"/>
          <w:szCs w:val="22"/>
        </w:rPr>
      </w:r>
    </w:p>
    <w:p>
      <w:pPr>
        <w:pStyle w:val="Normal"/>
        <w:widowControl/>
        <w:numPr>
          <w:ilvl w:val="0"/>
          <w:numId w:val="6"/>
        </w:numPr>
        <w:rPr>
          <w:rFonts w:ascii="Arial" w:hAnsi="Arial" w:cs="Arial"/>
          <w:sz w:val="22"/>
          <w:szCs w:val="22"/>
        </w:rPr>
      </w:pPr>
      <w:r>
        <w:rPr>
          <w:rFonts w:cs="Arial" w:ascii="Arial" w:hAnsi="Arial"/>
          <w:sz w:val="22"/>
          <w:szCs w:val="22"/>
        </w:rPr>
        <w:t>Stundenplan: Hospitationen beim betreuenden Schulpsychologen sollen möglich sein. Falls der betreuende Schulpsychologe nicht an der Einsatzschule tätig ist und der Studienreferendar eine längere Wegstrecke zurückzulegen hat, ist es sinnvoll, einen „Beratungstag“ pro Woche von Unterrichtsstunden möglichst frei zu halten (bzw. nur Unterricht in der 1./2. Stunde), um zusammenhängende Arbeit zu ermöglichen. Dieser Beratungstag ersetzt nicht den unterrichtsfreien Tag für die häusliche Ausbildungsarbeit nach ZALR.</w:t>
      </w:r>
    </w:p>
    <w:p>
      <w:pPr>
        <w:pStyle w:val="Normal"/>
        <w:widowControl/>
        <w:numPr>
          <w:ilvl w:val="0"/>
          <w:numId w:val="6"/>
        </w:numPr>
        <w:rPr>
          <w:rFonts w:ascii="Arial" w:hAnsi="Arial" w:cs="Arial"/>
          <w:sz w:val="22"/>
          <w:szCs w:val="22"/>
        </w:rPr>
      </w:pPr>
      <w:r>
        <w:rPr>
          <w:rFonts w:cs="Arial" w:ascii="Arial" w:hAnsi="Arial"/>
          <w:sz w:val="22"/>
          <w:szCs w:val="22"/>
        </w:rPr>
        <w:t>Zugang zu einem Raum, möglichst mit Telefonanschluss, der eine förderliche Gesprächsatmosphäre zulässt und Verschwiegenheit garantiert. Eine abwechselnde Nutzung z. B. mit der Beratungslehrkraft ist möglich.</w:t>
      </w:r>
      <w:r>
        <w:br w:type="page"/>
      </w:r>
    </w:p>
    <w:p>
      <w:pPr>
        <w:pStyle w:val="Normal"/>
        <w:widowControl/>
        <w:numPr>
          <w:ilvl w:val="0"/>
          <w:numId w:val="6"/>
        </w:numPr>
        <w:rPr>
          <w:rFonts w:ascii="Arial" w:hAnsi="Arial" w:cs="Arial"/>
          <w:sz w:val="22"/>
          <w:szCs w:val="22"/>
        </w:rPr>
      </w:pPr>
      <w:r>
        <w:rPr>
          <w:rFonts w:cs="Arial" w:ascii="Arial" w:hAnsi="Arial"/>
          <w:sz w:val="22"/>
          <w:szCs w:val="22"/>
        </w:rPr>
        <w:t>Ein verschließbarer Schrank, der ausschließlich dafür genutzt werden kann, um Beratungsunterlagen wegzuschließen.</w:t>
      </w:r>
    </w:p>
    <w:p>
      <w:pPr>
        <w:pStyle w:val="Normal"/>
        <w:widowControl/>
        <w:numPr>
          <w:ilvl w:val="0"/>
          <w:numId w:val="6"/>
        </w:numPr>
        <w:rPr>
          <w:rFonts w:ascii="Arial" w:hAnsi="Arial" w:cs="Arial"/>
          <w:sz w:val="22"/>
          <w:szCs w:val="22"/>
        </w:rPr>
      </w:pPr>
      <w:r>
        <w:rPr>
          <w:rFonts w:cs="Arial" w:ascii="Arial" w:hAnsi="Arial"/>
          <w:sz w:val="22"/>
          <w:szCs w:val="22"/>
        </w:rPr>
        <w:t>Zugang zu den notwendigen Testverfahren. Das Verbrauchsmaterial (Testbögen, Fördermaterial …) sollte über den Sachaufwandsträger abgerechnet werden, der auch bisher dafür zuständig war (in der Regel wie beim bisher für die Schule zuständigen Schulpsychologen). Sollte über den betreuenden Schulpsychologen kein Zugang zu Testverfahren möglich sein, kann eine Testausleihe beim Zentralen Fachleiter für Schulpsychologie angefordert werden. Sieben Testsets können derzeit nach Notwendigkeit an Einsatzschulen in Bayern verteilt werden.</w:t>
      </w:r>
    </w:p>
    <w:p>
      <w:pPr>
        <w:pStyle w:val="Normal"/>
        <w:widowControl/>
        <w:numPr>
          <w:ilvl w:val="0"/>
          <w:numId w:val="6"/>
        </w:numPr>
        <w:rPr>
          <w:rFonts w:ascii="Arial" w:hAnsi="Arial" w:cs="Arial"/>
          <w:sz w:val="22"/>
          <w:szCs w:val="22"/>
        </w:rPr>
      </w:pPr>
      <w:r>
        <w:rPr>
          <w:rFonts w:cs="Arial" w:ascii="Arial" w:hAnsi="Arial"/>
          <w:sz w:val="22"/>
          <w:szCs w:val="22"/>
        </w:rPr>
        <w:t>Briefkopf: Es wird empfohlen, dass der Studienreferendar denselben Briefkopf wie der betreuende Schulpsychologe verwendet, mit seinem Namenszusatz. Bescheinigungen und Stellungnahmen sollten nach Möglichkeit vom betreuenden Schulpsychologen mit unterzeichnet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ufgaben des betreuenden Schulpsychologen im Einsatzjahr</w:t>
      </w:r>
    </w:p>
    <w:p>
      <w:pPr>
        <w:pStyle w:val="Normal"/>
        <w:widowControl/>
        <w:numPr>
          <w:ilvl w:val="0"/>
          <w:numId w:val="8"/>
        </w:numPr>
        <w:rPr>
          <w:rFonts w:ascii="Arial" w:hAnsi="Arial" w:cs="Arial"/>
          <w:sz w:val="22"/>
          <w:szCs w:val="22"/>
        </w:rPr>
      </w:pPr>
      <w:r>
        <w:rPr>
          <w:rFonts w:cs="Arial" w:ascii="Arial" w:hAnsi="Arial"/>
          <w:sz w:val="22"/>
          <w:szCs w:val="22"/>
        </w:rPr>
        <w:t>Unterstützung des Referendars bei allen dienstlichen, insbes. den schulpsychologischen Aufgaben;</w:t>
      </w:r>
    </w:p>
    <w:p>
      <w:pPr>
        <w:pStyle w:val="Normal"/>
        <w:widowControl/>
        <w:numPr>
          <w:ilvl w:val="0"/>
          <w:numId w:val="8"/>
        </w:numPr>
        <w:rPr>
          <w:rFonts w:ascii="Arial" w:hAnsi="Arial" w:cs="Arial"/>
          <w:sz w:val="22"/>
          <w:szCs w:val="22"/>
        </w:rPr>
      </w:pPr>
      <w:r>
        <w:rPr>
          <w:rFonts w:cs="Arial" w:ascii="Arial" w:hAnsi="Arial"/>
          <w:sz w:val="22"/>
          <w:szCs w:val="22"/>
        </w:rPr>
        <w:t>Ermöglichung von Hospitationen bei der eigenen schulpsychologischen Arbeit (nach Möglichkeit aus unterschiedlichen schulpsychologischen Tätigkeitsfeldern), evtl. zusätzlich bei anderen Schulpsychologen</w:t>
      </w:r>
    </w:p>
    <w:p>
      <w:pPr>
        <w:pStyle w:val="Normal"/>
        <w:widowControl/>
        <w:numPr>
          <w:ilvl w:val="0"/>
          <w:numId w:val="8"/>
        </w:numPr>
        <w:rPr>
          <w:rFonts w:ascii="Arial" w:hAnsi="Arial" w:cs="Arial"/>
          <w:sz w:val="22"/>
          <w:szCs w:val="22"/>
        </w:rPr>
      </w:pPr>
      <w:r>
        <w:rPr>
          <w:rFonts w:cs="Arial" w:ascii="Arial" w:hAnsi="Arial"/>
          <w:sz w:val="22"/>
          <w:szCs w:val="22"/>
        </w:rPr>
        <w:t>Nach Möglichkeit Einbeziehung des Studienreferendars bei regionalen Dienstbesprechungen und Fortbildungen für Schulpsychologen;</w:t>
      </w:r>
    </w:p>
    <w:p>
      <w:pPr>
        <w:pStyle w:val="Normal"/>
        <w:widowControl/>
        <w:numPr>
          <w:ilvl w:val="0"/>
          <w:numId w:val="8"/>
        </w:numPr>
        <w:rPr>
          <w:rFonts w:ascii="Arial" w:hAnsi="Arial" w:cs="Arial"/>
          <w:sz w:val="22"/>
          <w:szCs w:val="22"/>
        </w:rPr>
      </w:pPr>
      <w:r>
        <w:rPr>
          <w:rFonts w:cs="Arial" w:ascii="Arial" w:hAnsi="Arial"/>
          <w:sz w:val="22"/>
          <w:szCs w:val="22"/>
        </w:rPr>
        <w:t>Auf Wunsch des Studienreferendars Unterstützung dabei, eine geeignete Supervisionsgruppe zu finden;</w:t>
      </w:r>
    </w:p>
    <w:p>
      <w:pPr>
        <w:pStyle w:val="Normal"/>
        <w:widowControl/>
        <w:numPr>
          <w:ilvl w:val="0"/>
          <w:numId w:val="8"/>
        </w:numPr>
        <w:rPr>
          <w:rFonts w:ascii="Arial" w:hAnsi="Arial" w:cs="Arial"/>
          <w:sz w:val="22"/>
          <w:szCs w:val="22"/>
        </w:rPr>
      </w:pPr>
      <w:r>
        <w:rPr>
          <w:rFonts w:cs="Arial" w:ascii="Arial" w:hAnsi="Arial"/>
          <w:sz w:val="22"/>
          <w:szCs w:val="22"/>
        </w:rPr>
        <w:t>Wöchentliche Besprechungsstunde, in der die Vorgehensweise vor und nach schulpsychologischen Beratungen und anderen Aufgaben besprochen wird;</w:t>
      </w:r>
    </w:p>
    <w:p>
      <w:pPr>
        <w:pStyle w:val="Normal"/>
        <w:widowControl/>
        <w:numPr>
          <w:ilvl w:val="0"/>
          <w:numId w:val="8"/>
        </w:numPr>
        <w:rPr>
          <w:rFonts w:ascii="Arial" w:hAnsi="Arial" w:cs="Arial"/>
          <w:sz w:val="22"/>
          <w:szCs w:val="22"/>
        </w:rPr>
      </w:pPr>
      <w:r>
        <w:rPr>
          <w:rFonts w:cs="Arial" w:ascii="Arial" w:hAnsi="Arial"/>
          <w:sz w:val="22"/>
          <w:szCs w:val="22"/>
        </w:rPr>
        <w:t>Zur rechtlichen Absicherung und aus Gründen der Fürsorge gegenüber Studienreferendar und Klienten soll der betreuende Schulpsychologe u. a. in folgenden Fällen einbezogen werden: Bei Bescheinigungen zur Legasthenie bzw. Lese- und Rechtschreibschwäche, bei schulpsychologischen Stellungnahmen (z. B. für das Jugendamt) sowie bei Beratungen in Krisenfällen.</w:t>
      </w:r>
    </w:p>
    <w:p>
      <w:pPr>
        <w:pStyle w:val="Normal"/>
        <w:widowControl/>
        <w:numPr>
          <w:ilvl w:val="0"/>
          <w:numId w:val="8"/>
        </w:numPr>
        <w:rPr/>
      </w:pPr>
      <w:r>
        <w:rPr>
          <w:rFonts w:cs="Arial" w:ascii="Arial" w:hAnsi="Arial"/>
          <w:sz w:val="22"/>
          <w:szCs w:val="22"/>
        </w:rPr>
        <w:t xml:space="preserve">Besuch des Referendars </w:t>
      </w:r>
      <w:r>
        <w:rPr>
          <w:rFonts w:cs="Arial" w:ascii="Arial" w:hAnsi="Arial"/>
          <w:b/>
          <w:sz w:val="22"/>
          <w:szCs w:val="22"/>
        </w:rPr>
        <w:t>mindestens dreimal pro Halbjahr</w:t>
      </w:r>
      <w:r>
        <w:rPr>
          <w:rFonts w:cs="Arial" w:ascii="Arial" w:hAnsi="Arial"/>
          <w:sz w:val="22"/>
          <w:szCs w:val="22"/>
        </w:rPr>
        <w:t xml:space="preserve"> bei Beratungen, Gruppenmaßnahmen usw. (Eigentlich müssen die Besuche unangemeldet sein, aber bei Beratungen nur nach vorheriger Absprache und mit Einverständnis der Klienten, bei Gruppenmaßnahmen eher unangemeldet.) mit nachfolgender Besprechung. Über die Beobachtungen und Erkenntnisse dieser Besuche müssen schriftliche Aufzeichnungen geführt werden. Bis </w:t>
      </w:r>
      <w:r>
        <w:rPr>
          <w:rFonts w:cs="Arial" w:ascii="Arial" w:hAnsi="Arial"/>
          <w:b/>
          <w:sz w:val="22"/>
          <w:szCs w:val="22"/>
        </w:rPr>
        <w:t>01. Dezember</w:t>
      </w:r>
      <w:r>
        <w:rPr>
          <w:rFonts w:cs="Arial" w:ascii="Arial" w:hAnsi="Arial"/>
          <w:sz w:val="22"/>
          <w:szCs w:val="22"/>
        </w:rPr>
        <w:t xml:space="preserve"> müssen zwei dieser Besuche erfolgt sein (Meldung zum Ende des Halbjahres an die Seminarschule). </w:t>
      </w:r>
    </w:p>
    <w:p>
      <w:pPr>
        <w:pStyle w:val="Normal"/>
        <w:widowControl/>
        <w:numPr>
          <w:ilvl w:val="0"/>
          <w:numId w:val="8"/>
        </w:numPr>
        <w:rPr>
          <w:rFonts w:ascii="Arial" w:hAnsi="Arial" w:cs="Arial"/>
          <w:sz w:val="22"/>
          <w:szCs w:val="22"/>
        </w:rPr>
      </w:pPr>
      <w:r>
        <w:rPr>
          <w:rFonts w:cs="Arial" w:ascii="Arial" w:hAnsi="Arial"/>
          <w:sz w:val="22"/>
          <w:szCs w:val="22"/>
        </w:rPr>
        <w:t>Die Betreuung bei der Schriftlichen Hausarbeit sollte über organisatorische Hinweise und Ratschläge zur Medien- und Materialbeschaffung nicht hinausgehen.</w:t>
      </w:r>
    </w:p>
    <w:p>
      <w:pPr>
        <w:pStyle w:val="Normal"/>
        <w:widowControl/>
        <w:numPr>
          <w:ilvl w:val="0"/>
          <w:numId w:val="8"/>
        </w:numPr>
        <w:rPr>
          <w:rFonts w:ascii="Arial" w:hAnsi="Arial" w:cs="Arial"/>
          <w:sz w:val="22"/>
          <w:szCs w:val="22"/>
        </w:rPr>
      </w:pPr>
      <w:r>
        <w:rPr>
          <w:rFonts w:cs="Arial" w:ascii="Arial" w:hAnsi="Arial"/>
          <w:sz w:val="22"/>
          <w:szCs w:val="22"/>
        </w:rPr>
        <w:t xml:space="preserve">Zur Vorbereitung des Schulpsychologischen Fachgesprächs (in der Regel im April / Anfang Mai des Einsatzjahres) ist eine Unterstützung des betreuenden Schulpsychologen dafür wichtig, dass dem Studienreferendar genügend geeignete Beratungsfälle zur Verfügung stehen. Zwei Beratungsfälle müssen für die Fallauswahl beim Seminarlehrer etwa 2 ½ Wochen vor dem Prüfungstermin eingereicht werden. Dabei kann auch ein Beratungsfall für die Prüfung in Frage kommen, bei dem der betreuende Schulpsychologe das Erstgespräch geführt hat. Auf weitergehende inhaltliche und methodische Ratschläge sollte der betreuende Schulpsychologe bei den beiden möglichen Prüfungsfällen verzichten. </w:t>
      </w:r>
    </w:p>
    <w:p>
      <w:pPr>
        <w:pStyle w:val="Normal"/>
        <w:widowControl/>
        <w:numPr>
          <w:ilvl w:val="0"/>
          <w:numId w:val="8"/>
        </w:numPr>
        <w:rPr/>
      </w:pPr>
      <w:r>
        <w:rPr>
          <w:rFonts w:cs="Arial" w:ascii="Arial" w:hAnsi="Arial"/>
          <w:sz w:val="22"/>
          <w:szCs w:val="22"/>
        </w:rPr>
        <w:t xml:space="preserve">Für die Beobachtungen der Einsatzschule wird der Einsatzschulleiter in der Regel die Beobachtungen des betreuenden Schulpsychologen einbeziehen. Hilfreich ist es, wenn der betreuende Schulpsychologe mit darauf achtet, dass die Beobachtungen für Schulpsychologie etwa im gleichen Umfang aufgezeichnet werden wie im Unterrichtsfach. Die Beobachtungen sollten sich auf folgende Bereiche beziehen: Gestaltung der schulpsychologischen Arbeit (Planung und Vorbereitung, Durchführung …), Wirksamkeit der schulpsychologischen Arbeit (z. B. Beraterpersönlichkeit, Nachhaltigkeit der Arbeit, Beziehungsaufbau, Reflexion usw.), Handlungs- und Sachkompetenz (z. B. Organisation der schulpsychologischen Arbeit, Führen von Beratungsunterlagen, Einbeziehung von Fachliteratur, Kooperation mit anderen usw.). Die Beobachtungen der Einsatzschule müssen bis </w:t>
      </w:r>
      <w:r>
        <w:rPr>
          <w:rFonts w:cs="Arial" w:ascii="Arial" w:hAnsi="Arial"/>
          <w:b/>
          <w:sz w:val="22"/>
          <w:szCs w:val="22"/>
        </w:rPr>
        <w:t>20. April</w:t>
      </w:r>
      <w:r>
        <w:rPr>
          <w:rFonts w:cs="Arial" w:ascii="Arial" w:hAnsi="Arial"/>
          <w:sz w:val="22"/>
          <w:szCs w:val="22"/>
        </w:rPr>
        <w:t xml:space="preserve"> an die Seminarschule geschickt werden.</w:t>
      </w:r>
      <w:r>
        <w:br w:type="page"/>
      </w:r>
    </w:p>
    <w:p>
      <w:pPr>
        <w:pStyle w:val="Normal"/>
        <w:rPr>
          <w:rFonts w:ascii="Arial" w:hAnsi="Arial" w:cs="Arial"/>
          <w:b/>
          <w:b/>
          <w:sz w:val="22"/>
          <w:szCs w:val="22"/>
        </w:rPr>
      </w:pPr>
      <w:r>
        <w:rPr>
          <w:rFonts w:cs="Arial" w:ascii="Arial" w:hAnsi="Arial"/>
          <w:sz w:val="22"/>
          <w:szCs w:val="22"/>
        </w:rPr>
        <w:t xml:space="preserve">Kontakt mit der zuständigen Seminarlehrkraft (z. B. Erreichen geeigneter Rahmenbedingungen für die Arbeit des Studienreferendars, Austausch über wichtige Beobachtungen bei der Arbeit des Studienreferendars, Empfehlungen für Themen an den Seminartagen usw.). Laut ASR muss der betreuende Schulpsychologe von sich aus bis spätestens </w:t>
      </w:r>
      <w:r>
        <w:rPr>
          <w:rFonts w:cs="Arial" w:ascii="Arial" w:hAnsi="Arial"/>
          <w:b/>
          <w:sz w:val="22"/>
          <w:szCs w:val="22"/>
        </w:rPr>
        <w:t>20. Dezember</w:t>
      </w:r>
      <w:r>
        <w:rPr>
          <w:rFonts w:cs="Arial" w:ascii="Arial" w:hAnsi="Arial"/>
          <w:sz w:val="22"/>
          <w:szCs w:val="22"/>
        </w:rPr>
        <w:t xml:space="preserve"> telefonischen Kontakt mit der zuständigen Seminarlehrkraft aufgenommen haben. Die Seminarschule sollte deswegen mitteilen, wann die Seminarlehrkraft unter welcher Telefonnummer zu erreichen ist.</w:t>
      </w:r>
    </w:p>
    <w:p>
      <w:pPr>
        <w:pStyle w:val="Heading"/>
        <w:jc w:val="left"/>
        <w:rPr/>
      </w:pPr>
      <w:r>
        <w:rPr>
          <w:rFonts w:cs="Arial" w:ascii="Arial" w:hAnsi="Arial"/>
          <w:sz w:val="22"/>
          <w:szCs w:val="22"/>
        </w:rPr>
        <w:t>5.3.21.3  Schulberatung in Bayer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uszug zum Punkt 4: Verschwiegenheit und Auskunftserteilung</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b/>
          <w:b/>
          <w:sz w:val="22"/>
          <w:szCs w:val="22"/>
        </w:rPr>
      </w:pPr>
      <w:r>
        <w:rPr>
          <w:rFonts w:cs="Arial" w:ascii="Arial" w:hAnsi="Arial"/>
          <w:b/>
          <w:sz w:val="22"/>
          <w:szCs w:val="22"/>
        </w:rPr>
        <w:t>4.2</w:t>
        <w:tab/>
        <w:t>Schulpsychologen</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b/>
          <w:b/>
          <w:sz w:val="22"/>
          <w:szCs w:val="22"/>
        </w:rPr>
      </w:pPr>
      <w:r>
        <w:rPr>
          <w:rFonts w:cs="Arial" w:ascii="Arial" w:hAnsi="Arial"/>
          <w:b/>
          <w:sz w:val="22"/>
          <w:szCs w:val="22"/>
        </w:rPr>
      </w:r>
    </w:p>
    <w:p>
      <w:pPr>
        <w:pStyle w:val="Normal"/>
        <w:tabs>
          <w:tab w:val="clear" w:pos="708"/>
          <w:tab w:val="left" w:pos="-1094" w:leader="none"/>
          <w:tab w:val="left" w:pos="-720" w:leader="none"/>
          <w:tab w:val="left" w:pos="1" w:leader="none"/>
          <w:tab w:val="left" w:pos="709"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5" w:hanging="705"/>
        <w:rPr/>
      </w:pPr>
      <w:r>
        <w:rPr>
          <w:rFonts w:cs="Arial" w:ascii="Arial" w:hAnsi="Arial"/>
          <w:sz w:val="22"/>
          <w:szCs w:val="22"/>
        </w:rPr>
        <w:t>4.2.1</w:t>
        <w:tab/>
        <w:t>Für Schulpsychologen gilt bei der Einzelberatung die Verschwiegenheitspflicht, die in § 203 Abs. 1 Nr. 2 StGB verankert ist. Nach dieser Bestimmung des Strafgesetz</w:t>
        <w:softHyphen/>
        <w:t>buchs wird bestraft, wer unbefugt ein fremdes Geheimnis oder Betriebs- oder Geschäfts</w:t>
        <w:softHyphen/>
        <w:t>geheimnis offenbart, das ihm als Berufspsychologen mit staatlich anerkannter wissen</w:t>
        <w:softHyphen/>
        <w:t>schaftlicher Abschluss</w:t>
        <w:softHyphen/>
        <w:t xml:space="preserve">prüfung anvertraut worden oder sonst bekannt </w:t>
        <w:softHyphen/>
        <w:t xml:space="preserve">geworden ist. </w:t>
      </w:r>
    </w:p>
    <w:p>
      <w:pPr>
        <w:pStyle w:val="TextBody"/>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Arial" w:hAnsi="Arial" w:cs="Arial"/>
          <w:sz w:val="22"/>
          <w:szCs w:val="22"/>
        </w:rPr>
      </w:pPr>
      <w:r>
        <w:rPr>
          <w:rFonts w:cs="Arial" w:ascii="Arial" w:hAnsi="Arial"/>
          <w:sz w:val="22"/>
          <w:szCs w:val="22"/>
        </w:rPr>
        <w:tab/>
        <w:tab/>
        <w:t>Für die schulpsychologische Beratung bedeutet dies:</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7" w:hanging="277"/>
        <w:rPr/>
      </w:pPr>
      <w:r>
        <w:rPr>
          <w:rFonts w:cs="Arial" w:ascii="Arial" w:hAnsi="Arial"/>
          <w:sz w:val="22"/>
          <w:szCs w:val="22"/>
        </w:rPr>
        <w:t>-</w:t>
        <w:tab/>
        <w:t>Der Schulpsychologe ist alleiniger Adressat der ihm in dieser Eigen</w:t>
        <w:softHyphen/>
        <w:t>schaft mitgeteilten Informationen persönlicher Art. Er ist daher zum Schweigen hierüber gegenüber jedem Dritten grundsätzlich nicht nur berechtigt, sondern verpflichtet.</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7" w:hanging="277"/>
        <w:rPr>
          <w:rFonts w:ascii="Arial" w:hAnsi="Arial" w:cs="Arial"/>
          <w:sz w:val="22"/>
          <w:szCs w:val="22"/>
        </w:rPr>
      </w:pPr>
      <w:r>
        <w:rPr>
          <w:rFonts w:cs="Arial" w:ascii="Arial" w:hAnsi="Arial"/>
          <w:sz w:val="22"/>
          <w:szCs w:val="22"/>
        </w:rPr>
        <w:t>-</w:t>
        <w:tab/>
        <w:t>Die beamtenrechtlichen Vorschriften über dienstliche Gehor</w:t>
        <w:softHyphen/>
        <w:t>sam</w:t>
        <w:softHyphen/>
        <w:t>spflichten durch</w:t>
        <w:softHyphen/>
        <w:t>brechen das Schweigegebot des Strafgesetz</w:t>
        <w:softHyphen/>
        <w:t>buchs nicht.</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7" w:hanging="277"/>
        <w:rPr/>
      </w:pPr>
      <w:r>
        <w:rPr>
          <w:rFonts w:cs="Arial" w:ascii="Arial" w:hAnsi="Arial"/>
          <w:sz w:val="22"/>
          <w:szCs w:val="22"/>
        </w:rPr>
        <w:t>-</w:t>
        <w:tab/>
        <w:t xml:space="preserve">Die Schweigepflicht besteht auch gegenüber Personen, die ihrerseits der Schweigepflicht nach dem StGB unterliegen. </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Arial" w:ascii="Arial" w:hAnsi="Arial"/>
          <w:sz w:val="22"/>
          <w:szCs w:val="22"/>
        </w:rPr>
        <w:t xml:space="preserve">"Geheimnis" im Sinne des § 203 Abs. 1 StGB kann schon der Name eines </w:t>
        <w:softHyphen/>
        <w:t>Klienten oder die Tatsache seiner Beratung sein. Soweit sich die Schüler oder Erziehungs</w:t>
        <w:softHyphen/>
        <w:t>berechtig</w:t>
        <w:softHyphen/>
        <w:t>ten an den Schul</w:t>
        <w:softHyphen/>
        <w:t>psychologen in seiner beratenden Eigen</w:t>
        <w:softHyphen/>
        <w:t>schaft gewandt haben, ist er daher berechtigt, der Schule gegenüber Auskünfte über die Namen der Schüler zu ver</w:t>
        <w:softHyphen/>
        <w:t>weigern, für die seine Hilfe in Anspruch genommen wurde.</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pPr>
      <w:r>
        <w:rPr>
          <w:rFonts w:cs="Arial" w:ascii="Arial" w:hAnsi="Arial"/>
          <w:sz w:val="22"/>
          <w:szCs w:val="22"/>
        </w:rPr>
        <w:t>4.2.2</w:t>
        <w:tab/>
        <w:t>Eine Befugnis zur Offenbarung ergibt sich aus der Einwil</w:t>
        <w:softHyphen/>
        <w:t>ligung der Betroffenen oder ausdrücklich gesetzlich festgelegter Offenba</w:t>
        <w:softHyphen/>
        <w:t>rungspflicht (z.B. Infektionsschutzgesetz, Geschlechtskrankheitengesetz, § 138 StGB betreffend Anzeige geplanter Strafta</w:t>
        <w:softHyphen/>
        <w:t>ten) oder dem Vorliegen von Rechtfertigungs</w:t>
        <w:softHyphen/>
        <w:t>gründen wie der Interessen- und Pflichten</w:t>
        <w:softHyphen/>
        <w:t xml:space="preserve">kollision. </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rPr/>
      </w:pPr>
      <w:r>
        <w:rPr>
          <w:rFonts w:cs="Arial" w:ascii="Arial" w:hAnsi="Arial"/>
          <w:sz w:val="22"/>
          <w:szCs w:val="22"/>
        </w:rPr>
        <w:t>Hat der Betroffene in eine Offenbarung gegenüber der Schule eingewil</w:t>
        <w:softHyphen/>
        <w:t>ligt, so kann sich der Schulpsychologe nicht mehr auf seine Geheimhal</w:t>
        <w:softHyphen/>
        <w:t>tungs</w:t>
        <w:softHyphen/>
        <w:t>pflicht berufen, es greift die beamtenrechtliche Gehorsamspflicht und ver</w:t>
        <w:softHyphen/>
        <w:t>pflichtet zur Offenbarung.</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0"/>
        <w:rPr>
          <w:rFonts w:ascii="Arial" w:hAnsi="Arial" w:cs="Arial"/>
          <w:sz w:val="22"/>
          <w:szCs w:val="22"/>
        </w:rPr>
      </w:pPr>
      <w:r>
        <w:rPr>
          <w:rFonts w:cs="Arial" w:ascii="Arial" w:hAnsi="Arial"/>
          <w:sz w:val="22"/>
          <w:szCs w:val="22"/>
        </w:rPr>
        <w:t>Für die schulische Erziehungsarbeit, die vom Schulpsycholo</w:t>
        <w:softHyphen/>
        <w:t>gen zu unterstützen ist (vgl. Art. 78 Abs. 1 Satz 2 BayEUG), ergeben sich daraus folgende Konsequenzen:</w:t>
      </w:r>
    </w:p>
    <w:p>
      <w:pPr>
        <w:pStyle w:val="Normal"/>
        <w:widowControl/>
        <w:numPr>
          <w:ilvl w:val="0"/>
          <w:numId w:val="5"/>
        </w:numPr>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Fonts w:cs="Arial" w:ascii="Arial" w:hAnsi="Arial"/>
          <w:sz w:val="22"/>
          <w:szCs w:val="22"/>
        </w:rPr>
        <w:t>Dient eine schulpsychologische Untersuchung oder Beratung einem von vorn</w:t>
        <w:softHyphen/>
        <w:t>herein be</w:t>
        <w:softHyphen/>
        <w:t>kann</w:t>
        <w:softHyphen/>
        <w:t>ten amtli</w:t>
        <w:softHyphen/>
        <w:t>chen Zweck, so sind die da</w:t>
        <w:softHyphen/>
        <w:t>bei ge</w:t>
        <w:softHyphen/>
        <w:t>won</w:t>
        <w:softHyphen/>
        <w:t>ne</w:t>
        <w:softHyphen/>
        <w:t>nen Er</w:t>
        <w:softHyphen/>
        <w:t>gebnisse nicht nur für den Schul</w:t>
        <w:softHyphen/>
        <w:t>psycholo</w:t>
        <w:softHyphen/>
        <w:t>gen, sondern auch für die Entschei</w:t>
        <w:softHyphen/>
        <w:t>dungs</w:t>
        <w:softHyphen/>
        <w:t>träger in</w:t>
        <w:softHyphen/>
        <w:t>nerhalb der Schule be</w:t>
        <w:softHyphen/>
        <w:t>stimmt. Dies trifft zu für ei</w:t>
        <w:softHyphen/>
        <w:t>ne gutachter</w:t>
        <w:softHyphen/>
        <w:t>liche Äu</w:t>
        <w:softHyphen/>
        <w:t>ßerung des Schul</w:t>
        <w:softHyphen/>
        <w:t>psycholo</w:t>
        <w:softHyphen/>
        <w:t>gen ins</w:t>
        <w:softHyphen/>
        <w:t>beson</w:t>
        <w:softHyphen/>
        <w:t>de</w:t>
        <w:softHyphen/>
        <w:t>re nach Art. 87 Ab</w:t>
        <w:softHyphen/>
        <w:t>s. 2 und Art. 88 Ab</w:t>
        <w:softHyphen/>
        <w:t>s. 1 Satz 5 BayEUG so</w:t>
        <w:softHyphen/>
        <w:t>wie nach § 4 Abs. 2 Satz 3 VSO (Ent</w:t>
        <w:softHyphen/>
        <w:t>las</w:t>
        <w:softHyphen/>
        <w:t>sung, Ausschluss bzw. Überweisung an eine Volksschule für Behinderte – Förderschule).</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7" w:hanging="997"/>
        <w:rPr/>
      </w:pPr>
      <w:r>
        <w:rPr>
          <w:rFonts w:cs="Arial" w:ascii="Arial" w:hAnsi="Arial"/>
          <w:sz w:val="22"/>
          <w:szCs w:val="22"/>
        </w:rPr>
        <w:tab/>
        <w:tab/>
        <w:t>-</w:t>
        <w:tab/>
        <w:t>Eine Unterrichtung der Schule, d.h. des Schulleiters und der zuständigen Lehrkräfte, über die für sie we</w:t>
        <w:softHyphen/>
        <w:t>sentli</w:t>
        <w:softHyphen/>
        <w:t>chen Ergeb</w:t>
        <w:softHyphen/>
        <w:t>nisse der schul</w:t>
        <w:softHyphen/>
        <w:t>psy</w:t>
        <w:softHyphen/>
        <w:t>cho</w:t>
        <w:softHyphen/>
        <w:t>logischen Be</w:t>
        <w:softHyphen/>
        <w:t>ratung ist auch angezeigt, wenn die Be</w:t>
        <w:softHyphen/>
        <w:t>ratung auf Vermittlung des Schulleiters oder einer Lehrkraft durch</w:t>
        <w:softHyphen/>
        <w:t>geführt wur</w:t>
        <w:softHyphen/>
        <w:t>de oder wenn der Schul</w:t>
        <w:softHyphen/>
        <w:t>psy</w:t>
        <w:softHyphen/>
        <w:t>cho</w:t>
        <w:softHyphen/>
        <w:t>loge sei</w:t>
        <w:softHyphen/>
        <w:t>ner</w:t>
        <w:softHyphen/>
        <w:t>seits gutach</w:t>
        <w:softHyphen/>
        <w:t>terliche Äu</w:t>
        <w:softHyphen/>
        <w:t>ßerun</w:t>
        <w:softHyphen/>
        <w:t>gen erbeten hat. Der Inhalt die</w:t>
        <w:softHyphen/>
        <w:t>ser Informa</w:t>
        <w:softHyphen/>
        <w:t>tion bedarf der Zu</w:t>
        <w:softHyphen/>
        <w:t>stimmung der Erzie</w:t>
        <w:softHyphen/>
        <w:t>hungs</w:t>
        <w:softHyphen/>
        <w:t>berech</w:t>
        <w:softHyphen/>
        <w:t>tig</w:t>
        <w:softHyphen/>
        <w:t>ten (bzw. - im Falle der Voll</w:t>
        <w:softHyphen/>
        <w:t>jäh</w:t>
        <w:softHyphen/>
        <w:t>rig</w:t>
        <w:softHyphen/>
        <w:t>keit - des Schülers).</w:t>
      </w:r>
      <w:r>
        <w:br w:type="page"/>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pPr>
      <w:r>
        <w:rPr>
          <w:rFonts w:cs="Arial" w:ascii="Arial" w:hAnsi="Arial"/>
          <w:b/>
          <w:sz w:val="22"/>
          <w:szCs w:val="22"/>
        </w:rPr>
        <w:t>4.2.3</w:t>
        <w:tab/>
        <w:t>Für den Dienstvorgesetzten, der sich pflichtgemäß einen Einblick in die Tätig</w:t>
        <w:softHyphen/>
        <w:t>keit des Schulpsychologen verschaffen will, bieten sich im Rahmen der be</w:t>
        <w:softHyphen/>
        <w:t>schrie</w:t>
        <w:softHyphen/>
        <w:t>be</w:t>
        <w:softHyphen/>
        <w:t>nen Rechtslage unter anderem folgende Möglichkeiten an:</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7" w:hanging="277"/>
        <w:rPr/>
      </w:pPr>
      <w:r>
        <w:rPr>
          <w:rFonts w:cs="Arial" w:ascii="Arial" w:hAnsi="Arial"/>
          <w:sz w:val="22"/>
          <w:szCs w:val="22"/>
        </w:rPr>
        <w:t>-</w:t>
        <w:tab/>
        <w:t>Eine Teilnahme an Beratungsgesprächen des Schulpsychologen kommt in Be</w:t>
        <w:softHyphen/>
        <w:t>tracht, wenn ein Ge</w:t>
        <w:softHyphen/>
        <w:t>spräch ein</w:t>
        <w:softHyphen/>
        <w:t>ver</w:t>
        <w:softHyphen/>
        <w:t>nehmlich im erweiterten Kreis angesetzt wor</w:t>
        <w:softHyphen/>
        <w:t>den ist. Ein sol</w:t>
        <w:softHyphen/>
        <w:t>ches Ge</w:t>
        <w:softHyphen/>
        <w:t>spräch, zu dem bei</w:t>
        <w:softHyphen/>
        <w:t>spiels</w:t>
        <w:softHyphen/>
        <w:t>weise der Schul</w:t>
        <w:softHyphen/>
        <w:t>leiter die Be</w:t>
        <w:softHyphen/>
        <w:t>troffenen ein</w:t>
        <w:softHyphen/>
        <w:t>lädt, kann zum Ab</w:t>
        <w:softHyphen/>
        <w:t>schluss einer Be</w:t>
        <w:softHyphen/>
        <w:t>ratung, die von der Schule angeregt wor</w:t>
        <w:softHyphen/>
        <w:t>den ist, hilf</w:t>
        <w:softHyphen/>
        <w:t>reich sein. Im Hinblick auf die gebotene Ver</w:t>
        <w:softHyphen/>
        <w:t>traulich</w:t>
        <w:softHyphen/>
        <w:t>keit ist dagegen von unange</w:t>
        <w:softHyphen/>
        <w:t>meldeten Be</w:t>
        <w:softHyphen/>
        <w:t>suchen bei schul</w:t>
        <w:softHyphen/>
        <w:t>psy</w:t>
        <w:softHyphen/>
        <w:t>cho</w:t>
        <w:softHyphen/>
        <w:t>logi</w:t>
        <w:softHyphen/>
        <w:t>schen Be</w:t>
        <w:softHyphen/>
        <w:t>ratungs</w:t>
        <w:softHyphen/>
        <w:t>gesprächen Ab</w:t>
        <w:softHyphen/>
        <w:t>stand zu neh</w:t>
        <w:softHyphen/>
        <w:t>men.</w:t>
      </w:r>
    </w:p>
    <w:p>
      <w:pPr>
        <w:pStyle w:val="Normal"/>
        <w:widowControl/>
        <w:numPr>
          <w:ilvl w:val="0"/>
          <w:numId w:val="5"/>
        </w:numPr>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Fonts w:ascii="Arial" w:hAnsi="Arial" w:cs="Arial"/>
          <w:sz w:val="22"/>
          <w:szCs w:val="22"/>
        </w:rPr>
      </w:pPr>
      <w:r>
        <w:rPr>
          <w:rFonts w:cs="Arial" w:ascii="Arial" w:hAnsi="Arial"/>
          <w:sz w:val="22"/>
          <w:szCs w:val="22"/>
        </w:rPr>
        <w:t>Eine Einsichtnahme ist nur in Aufzeichnungen des Schul</w:t>
        <w:softHyphen/>
        <w:t>psychologen möglich und zulässig, die keine "Ge</w:t>
        <w:softHyphen/>
        <w:t>heim</w:t>
        <w:softHyphen/>
        <w:t>nisse" im Sinne des § 203 Abs. 1 StGB enthalten.</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7" w:hanging="997"/>
        <w:rPr/>
      </w:pPr>
      <w:r>
        <w:rPr>
          <w:rFonts w:cs="Arial" w:ascii="Arial" w:hAnsi="Arial"/>
          <w:sz w:val="22"/>
          <w:szCs w:val="22"/>
        </w:rPr>
        <w:tab/>
        <w:tab/>
        <w:tab/>
        <w:t>Zum Nachweis der vom Schulpsychologen geleisteten Arbeit können von ihm auch über den dem Vertrauens</w:t>
        <w:softHyphen/>
        <w:t>schutz unter</w:t>
        <w:softHyphen/>
        <w:t>liegen</w:t>
        <w:softHyphen/>
        <w:t>den Be</w:t>
        <w:softHyphen/>
        <w:t>reich Be</w:t>
        <w:softHyphen/>
        <w:t>richte in anony</w:t>
        <w:softHyphen/>
        <w:t>mi</w:t>
        <w:softHyphen/>
        <w:t>sier</w:t>
        <w:softHyphen/>
        <w:t>ter Form angefor</w:t>
        <w:softHyphen/>
        <w:t>dert wer</w:t>
        <w:softHyphen/>
        <w:t>den (ohne Na</w:t>
        <w:softHyphen/>
        <w:t>mens</w:t>
        <w:softHyphen/>
        <w:t>angabe und son</w:t>
        <w:softHyphen/>
        <w:t>stige Reiden</w:t>
        <w:softHyphen/>
        <w:t>ti</w:t>
        <w:softHyphen/>
        <w:t>fi</w:t>
        <w:softHyphen/>
        <w:t>zie</w:t>
        <w:softHyphen/>
        <w:t>rungs</w:t>
        <w:softHyphen/>
        <w:t>möglich</w:t>
        <w:softHyphen/>
        <w:t>keit der Klien</w:t>
        <w:softHyphen/>
        <w:t>ten). Hier</w:t>
        <w:softHyphen/>
        <w:softHyphen/>
        <w:t>her gehören die regel</w:t>
        <w:softHyphen/>
        <w:t>mä</w:t>
        <w:softHyphen/>
        <w:t>ßigen Tä</w:t>
        <w:softHyphen/>
        <w:t>tig</w:t>
        <w:softHyphen/>
        <w:t>keitsberichte an die vorgesetzten Stellen.</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7" w:hanging="997"/>
        <w:rPr/>
      </w:pPr>
      <w:r>
        <w:rPr>
          <w:rFonts w:cs="Arial" w:ascii="Arial" w:hAnsi="Arial"/>
          <w:sz w:val="22"/>
          <w:szCs w:val="22"/>
        </w:rPr>
        <w:tab/>
        <w:tab/>
        <w:t>-</w:t>
        <w:tab/>
        <w:t>Im Unterschied zur Einzelberatung unterliegen andere Aufgaben nicht dieser strengen Vertraulichkeit; zu nennen sind etwa Fördermaßnah</w:t>
        <w:softHyphen/>
        <w:t>men für bestimmte Schüler</w:t>
        <w:softHyphen/>
        <w:t>gruppen, Mitwirkung in dienstlichen Veranstaltungen, Elterninformation durch Rundbriefe und Vorträge. Der Zusammenarbeit des Schulpsychologen mit dem Dienstvorgesetzten kommt besondere Bedeutung zu. Schul</w:t>
        <w:softHyphen/>
        <w:t>psychologen sollen daher in ihren Zuständigkeits</w:t>
        <w:softHyphen/>
        <w:t>bereichen zu aktuellen pädagogischen Aufgaben herangezo</w:t>
        <w:softHyphen/>
        <w:t xml:space="preserve">gen werden. </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pPr>
      <w:r>
        <w:rPr>
          <w:rFonts w:cs="Arial" w:ascii="Arial" w:hAnsi="Arial"/>
          <w:sz w:val="22"/>
          <w:szCs w:val="22"/>
        </w:rPr>
        <w:t>4.2.4</w:t>
        <w:tab/>
        <w:t>Mitteilungen des Schulpsychologen z.B. an außerschulische psychologi</w:t>
        <w:softHyphen/>
        <w:t>sche Fachleute über den Inhalt der Beratung bedürfen des Einverständnis</w:t>
        <w:softHyphen/>
        <w:t>ses des betreffenden Schülers bzw. seiner Erziehungsberechtigten und sind in den schulische Entscheidungen oder Fragen der Schullaufbahn berührenden Teilen über den Schulleiter weiterzureichen. Für Auskünfte an Presse, Rundfunk und Fernsehen ist gemäß § 14 Abs. 2 LDO eine Beauf</w:t>
        <w:softHyphen/>
        <w:t>tragung durch den Dienstvor</w:t>
        <w:softHyphen/>
        <w:t>gesetzten erforderlich.</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2"/>
          <w:szCs w:val="22"/>
        </w:rPr>
      </w:pPr>
      <w:r>
        <w:rPr>
          <w:rFonts w:cs="Arial" w:ascii="Arial" w:hAnsi="Arial"/>
          <w:sz w:val="22"/>
          <w:szCs w:val="22"/>
        </w:rPr>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b/>
          <w:b/>
          <w:sz w:val="22"/>
          <w:szCs w:val="22"/>
        </w:rPr>
      </w:pPr>
      <w:r>
        <w:rPr>
          <w:rFonts w:cs="Arial" w:ascii="Arial" w:hAnsi="Arial"/>
          <w:b/>
          <w:sz w:val="22"/>
          <w:szCs w:val="22"/>
        </w:rPr>
        <w:t>5.</w:t>
        <w:tab/>
        <w:t xml:space="preserve">Dienstreisen </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Arial" w:ascii="Arial" w:hAnsi="Arial"/>
          <w:sz w:val="22"/>
          <w:szCs w:val="22"/>
        </w:rPr>
        <w:t>Die Dienstvorgesetzten werden ermächtigt, den Schulpsycholo</w:t>
        <w:softHyphen/>
        <w:t>gen sowie den Bera</w:t>
        <w:softHyphen/>
        <w:t>tungs</w:t>
        <w:softHyphen/>
        <w:t>lehrkräften die zur Wahrnehmung ihrer Dienstaufgaben notwendigen Dienst</w:t>
        <w:softHyphen/>
        <w:t>reisen innerhalb ihres örtlichen Zuständig</w:t>
        <w:softHyphen/>
        <w:t>keitsbereichs bis zur Dauer eines Tages all</w:t>
        <w:softHyphen/>
        <w:t>gemein schrift</w:t>
        <w:softHyphen/>
        <w:t>lich zu genehmigen (Art. 2 Abs. 1 Satz 1 BayRKG).</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2"/>
          <w:szCs w:val="22"/>
        </w:rPr>
      </w:pPr>
      <w:r>
        <w:rPr>
          <w:rFonts w:cs="Arial" w:ascii="Arial" w:hAnsi="Arial"/>
          <w:sz w:val="22"/>
          <w:szCs w:val="22"/>
        </w:rPr>
        <w:t>Maßgeblich dafür sind der örtliche Beratungsbedarf, die Dringlichkeit der Dienst</w:t>
        <w:softHyphen/>
        <w:t>reise sowie die gebotene Sparsam</w:t>
        <w:softHyphen/>
        <w:t>keit.</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2"/>
          <w:szCs w:val="22"/>
        </w:rPr>
      </w:pPr>
      <w:r>
        <w:rPr>
          <w:rFonts w:cs="Arial" w:ascii="Arial" w:hAnsi="Arial"/>
          <w:sz w:val="22"/>
          <w:szCs w:val="22"/>
        </w:rPr>
        <w:t>Die Reisekostenabrechnungen der Schulpsychologen und der Beratungslehrkräfte, die z.B. vierteljährlich oder halbjährlich erstellt werden können, sind dem Dienstvor</w:t>
        <w:softHyphen/>
        <w:t>gesetzten vorzule</w:t>
        <w:softHyphen/>
        <w:t>gen; er stellt die sach</w:t>
        <w:softHyphen/>
        <w:t>liche Richtigkeit fest. Das Vorliegen trifti</w:t>
        <w:softHyphen/>
        <w:t>ger Gründe für die Benutzung des privaten Kraftfahr</w:t>
        <w:softHyphen/>
        <w:t>zeuges ist zusätzlich zu bestätigen.</w:t>
      </w:r>
    </w:p>
    <w:p>
      <w:pPr>
        <w:pStyle w:val="Normal"/>
        <w:tabs>
          <w:tab w:val="clear" w:pos="708"/>
          <w:tab w:val="left" w:pos="-1094" w:leader="none"/>
          <w:tab w:val="left" w:pos="-720" w:leader="none"/>
          <w:tab w:val="left" w:pos="1" w:leader="none"/>
          <w:tab w:val="left" w:pos="720" w:leader="none"/>
          <w:tab w:val="left" w:pos="9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2"/>
          <w:szCs w:val="22"/>
        </w:rPr>
      </w:pPr>
      <w:r>
        <w:rPr>
          <w:rFonts w:cs="Arial" w:ascii="Arial" w:hAnsi="Arial"/>
          <w:sz w:val="22"/>
          <w:szCs w:val="22"/>
        </w:rPr>
        <w:t>Den Anträgen ist eine Aufstellung über die im gleichen Zeit</w:t>
        <w:softHyphen/>
        <w:t>raum durch</w:t>
        <w:softHyphen/>
        <w:t>geführ</w:t>
        <w:softHyphen/>
        <w:t>ten Dienst</w:t>
        <w:softHyphen/>
        <w:t>reisen unter Angaben des Tages, des Ortes des Dienstge</w:t>
        <w:softHyphen/>
        <w:t>schäf</w:t>
        <w:softHyphen/>
        <w:t>tes, der jeweili</w:t>
        <w:softHyphen/>
        <w:t>gen zeitlichen Dauer (von ... bis ...) und des Zwecks beizufü</w:t>
        <w:softHyphen/>
        <w:t>gen; von perso</w:t>
        <w:softHyphen/>
        <w:t>nenbezogenen Angaben (Name, Vorname) ist aus daten</w:t>
        <w:softHyphen/>
        <w:t>schutz</w:t>
        <w:softHyphen/>
        <w:t>rechtlichen Gründen abzusehen.</w:t>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right" w:pos="9072" w:leader="none"/>
        </w:tabs>
        <w:rPr/>
      </w:pPr>
      <w:r>
        <w:rPr>
          <w:rFonts w:cs="Arial" w:ascii="Arial" w:hAnsi="Arial"/>
          <w:b/>
          <w:sz w:val="22"/>
          <w:szCs w:val="22"/>
        </w:rPr>
        <w:t>5.3.21.4 Beobachtungen der Einsatzschule – Mögliche Kriterien in Schulpsychologie</w:t>
      </w:r>
    </w:p>
    <w:p>
      <w:pPr>
        <w:pStyle w:val="Normal"/>
        <w:tabs>
          <w:tab w:val="clear" w:pos="708"/>
          <w:tab w:val="right" w:pos="9072" w:leader="none"/>
        </w:tabs>
        <w:rPr>
          <w:rFonts w:ascii="Arial" w:hAnsi="Arial" w:cs="Arial"/>
          <w:sz w:val="22"/>
          <w:szCs w:val="22"/>
        </w:rPr>
      </w:pPr>
      <w:r>
        <w:rPr>
          <w:rFonts w:cs="Arial" w:ascii="Arial" w:hAnsi="Arial"/>
          <w:sz w:val="22"/>
          <w:szCs w:val="22"/>
        </w:rPr>
        <w:t>(Kurzfassung für den Leiter der Einsatzschule)</w:t>
      </w:r>
    </w:p>
    <w:p>
      <w:pPr>
        <w:pStyle w:val="Normal"/>
        <w:tabs>
          <w:tab w:val="clear" w:pos="708"/>
          <w:tab w:val="right" w:pos="9072" w:leader="none"/>
        </w:tabs>
        <w:rPr>
          <w:rFonts w:ascii="Arial" w:hAnsi="Arial" w:cs="Arial"/>
          <w:sz w:val="22"/>
          <w:szCs w:val="22"/>
        </w:rPr>
      </w:pPr>
      <w:r>
        <w:rPr>
          <w:rFonts w:cs="Arial" w:ascii="Arial" w:hAnsi="Arial"/>
          <w:sz w:val="22"/>
          <w:szCs w:val="22"/>
        </w:rPr>
      </w:r>
    </w:p>
    <w:p>
      <w:pPr>
        <w:pStyle w:val="Normal"/>
        <w:tabs>
          <w:tab w:val="clear" w:pos="708"/>
          <w:tab w:val="right" w:pos="9072" w:leader="none"/>
        </w:tabs>
        <w:rPr>
          <w:rFonts w:ascii="Arial" w:hAnsi="Arial" w:cs="Arial"/>
          <w:b/>
          <w:b/>
          <w:sz w:val="22"/>
          <w:szCs w:val="22"/>
        </w:rPr>
      </w:pPr>
      <w:r>
        <w:rPr>
          <w:rFonts w:cs="Arial" w:ascii="Arial" w:hAnsi="Arial"/>
          <w:b/>
          <w:sz w:val="22"/>
          <w:szCs w:val="22"/>
        </w:rPr>
        <w:t xml:space="preserve">Gestaltung der schulpsychologischen Arbeit </w:t>
      </w:r>
    </w:p>
    <w:p>
      <w:pPr>
        <w:pStyle w:val="Normal"/>
        <w:tabs>
          <w:tab w:val="clear" w:pos="708"/>
          <w:tab w:val="right" w:pos="9072" w:leader="none"/>
        </w:tabs>
        <w:rPr>
          <w:rFonts w:ascii="Arial" w:hAnsi="Arial" w:cs="Arial"/>
          <w:b/>
          <w:b/>
          <w:sz w:val="22"/>
          <w:szCs w:val="22"/>
        </w:rPr>
      </w:pPr>
      <w:r>
        <w:rPr>
          <w:rFonts w:cs="Arial" w:ascii="Arial" w:hAnsi="Arial"/>
          <w:b/>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Vorbereitung von Beratungen, Gestaltung von Gruppenmaßnahmen, Fortbildungsbaustein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Gesprächsführung</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Einsatz von Testverfahr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Einsatz informeller Diagnostik</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Testinterpretatio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Lehrergespräche, Außenkontakt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Intervention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Gestaltung von Materialien usw.</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Wirksamkeit der schulpsychologischen Arbeit, personale Kompetenzen </w:t>
      </w:r>
    </w:p>
    <w:p>
      <w:pPr>
        <w:pStyle w:val="Normal"/>
        <w:rPr>
          <w:rFonts w:ascii="Arial" w:hAnsi="Arial" w:cs="Arial"/>
          <w:b/>
          <w:b/>
          <w:sz w:val="22"/>
          <w:szCs w:val="22"/>
        </w:rPr>
      </w:pPr>
      <w:r>
        <w:rPr>
          <w:rFonts w:cs="Arial" w:ascii="Arial" w:hAnsi="Arial"/>
          <w:b/>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Aufbau von Beziehung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Wahrnehmung, Empathi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Wirkung auf ande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Andere motivier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Umgang mit Grupp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Wirksamkeit der Intervention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Wirksamkeit von Gruppenmaßnahm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Wirksamkeit von Fortbildungsbaustein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Übernahme von Verantwortun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Handlungs- und Sachkompetenz </w:t>
      </w:r>
    </w:p>
    <w:p>
      <w:pPr>
        <w:pStyle w:val="Normal"/>
        <w:rPr>
          <w:rFonts w:ascii="Arial" w:hAnsi="Arial" w:cs="Arial"/>
          <w:b/>
          <w:b/>
          <w:sz w:val="22"/>
          <w:szCs w:val="22"/>
        </w:rPr>
      </w:pPr>
      <w:r>
        <w:rPr>
          <w:rFonts w:cs="Arial" w:ascii="Arial" w:hAnsi="Arial"/>
          <w:b/>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Organisation schulpsychologischer Arbei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Führen von Beratungsunterlagen, Protokoll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Umgang mit Medien, Fachliteratu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Umgang mit rechtlichen Bestimmung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Engagement, Bereitschaft dazu</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Selbstreflexion, Selbstkritik</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Kooperation und Teamfähigkei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Lernzuwachs</w:t>
            </w:r>
          </w:p>
        </w:tc>
      </w:tr>
    </w:tbl>
    <w:p>
      <w:pPr>
        <w:pStyle w:val="Normal"/>
        <w:tabs>
          <w:tab w:val="clear" w:pos="708"/>
          <w:tab w:val="right" w:pos="9072" w:leader="none"/>
        </w:tabs>
        <w:rPr>
          <w:rFonts w:ascii="Arial" w:hAnsi="Arial" w:cs="Arial"/>
          <w:sz w:val="22"/>
          <w:szCs w:val="22"/>
        </w:rPr>
      </w:pPr>
      <w:r>
        <w:rPr>
          <w:rFonts w:cs="Arial" w:ascii="Arial" w:hAnsi="Arial"/>
          <w:sz w:val="22"/>
          <w:szCs w:val="22"/>
        </w:rPr>
      </w:r>
      <w:r>
        <w:br w:type="page"/>
      </w:r>
    </w:p>
    <w:p>
      <w:pPr>
        <w:pStyle w:val="Normal"/>
        <w:tabs>
          <w:tab w:val="clear" w:pos="708"/>
          <w:tab w:val="right" w:pos="9072" w:leader="none"/>
        </w:tabs>
        <w:rPr/>
      </w:pPr>
      <w:r>
        <w:rPr>
          <w:rFonts w:cs="Arial" w:ascii="Arial" w:hAnsi="Arial"/>
          <w:b/>
          <w:sz w:val="22"/>
          <w:szCs w:val="22"/>
        </w:rPr>
        <w:t>5.3.21.5 Beobachtungen im Einsatzjahr – Mögliche Kriterien</w:t>
      </w:r>
    </w:p>
    <w:p>
      <w:pPr>
        <w:pStyle w:val="Normal"/>
        <w:tabs>
          <w:tab w:val="clear" w:pos="708"/>
          <w:tab w:val="right" w:pos="9072" w:leader="none"/>
        </w:tabs>
        <w:rPr>
          <w:rFonts w:ascii="Arial" w:hAnsi="Arial" w:cs="Arial"/>
          <w:b/>
          <w:b/>
          <w:sz w:val="22"/>
          <w:szCs w:val="22"/>
        </w:rPr>
      </w:pPr>
      <w:r>
        <w:rPr>
          <w:rFonts w:cs="Arial" w:ascii="Arial" w:hAnsi="Arial"/>
          <w:b/>
          <w:sz w:val="22"/>
          <w:szCs w:val="22"/>
        </w:rPr>
        <w:t>(erstellt in Absprache mit den Seminarlehrkräften in Schulpsychologie)</w:t>
      </w:r>
    </w:p>
    <w:p>
      <w:pPr>
        <w:pStyle w:val="Normal"/>
        <w:tabs>
          <w:tab w:val="clear" w:pos="708"/>
          <w:tab w:val="right" w:pos="9072" w:leader="none"/>
        </w:tabs>
        <w:rPr>
          <w:rFonts w:ascii="Arial" w:hAnsi="Arial" w:cs="Arial"/>
          <w:sz w:val="22"/>
          <w:szCs w:val="22"/>
        </w:rPr>
      </w:pPr>
      <w:r>
        <w:rPr>
          <w:rFonts w:cs="Arial" w:ascii="Arial" w:hAnsi="Arial"/>
          <w:sz w:val="22"/>
          <w:szCs w:val="22"/>
        </w:rPr>
        <w:t>(ausführliche Fassung als Arbeitsgrundlage für den betreuenden Schulpsychologen)</w:t>
      </w:r>
    </w:p>
    <w:p>
      <w:pPr>
        <w:pStyle w:val="Normal"/>
        <w:tabs>
          <w:tab w:val="clear" w:pos="708"/>
          <w:tab w:val="right" w:pos="9072" w:leader="none"/>
        </w:tabs>
        <w:rPr>
          <w:rFonts w:ascii="Arial" w:hAnsi="Arial" w:cs="Arial"/>
          <w:sz w:val="22"/>
          <w:szCs w:val="22"/>
        </w:rPr>
      </w:pPr>
      <w:r>
        <w:rPr>
          <w:rFonts w:cs="Arial" w:ascii="Arial" w:hAnsi="Arial"/>
          <w:sz w:val="22"/>
          <w:szCs w:val="22"/>
        </w:rPr>
      </w:r>
    </w:p>
    <w:p>
      <w:pPr>
        <w:pStyle w:val="Normal"/>
        <w:tabs>
          <w:tab w:val="clear" w:pos="708"/>
          <w:tab w:val="right" w:pos="9072" w:leader="none"/>
        </w:tabs>
        <w:rPr>
          <w:rFonts w:ascii="Arial" w:hAnsi="Arial" w:cs="Arial"/>
          <w:b/>
          <w:b/>
          <w:sz w:val="22"/>
          <w:szCs w:val="22"/>
        </w:rPr>
      </w:pPr>
      <w:r>
        <w:rPr>
          <w:rFonts w:cs="Arial" w:ascii="Arial" w:hAnsi="Arial"/>
          <w:b/>
          <w:sz w:val="22"/>
          <w:szCs w:val="22"/>
        </w:rPr>
        <w:t xml:space="preserve">Gestaltung der schulpsychologischen Arbeit </w:t>
      </w:r>
    </w:p>
    <w:p>
      <w:pPr>
        <w:pStyle w:val="Normal"/>
        <w:tabs>
          <w:tab w:val="clear" w:pos="708"/>
          <w:tab w:val="right" w:pos="9072" w:leader="none"/>
        </w:tabs>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2504"/>
        <w:gridCol w:w="6784"/>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Vorbereitung von Beratungen, Gestaltung von Gruppenmaßnahmen, Fortbildungsbausteinen</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sinnvoller Arbeitseinsatz</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eigenständige Planung, Selbstständigkeit</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Zielorientierung</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Gesamtkonzept bei Gruppenmaßnahme oder Fortbildung</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gute, klare Struktur</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hypothesenorientiertes Vorgehen bei Beratung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Fleiß, Sorgfal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Gesprächsführung</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lärt, wer zu einer Beratung kommt</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kann gut zuhören;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überprüft, ob Klient richtig verstanden wurde</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adressatenbezogene Sprache, Verständlichkeit, keine unverständlichen Fachbegriffe</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w:t>
            </w:r>
            <w:r>
              <w:rPr>
                <w:rFonts w:cs="Arial" w:ascii="Arial" w:hAnsi="Arial"/>
                <w:sz w:val="22"/>
                <w:szCs w:val="22"/>
              </w:rPr>
              <w:t>Lehrer-Echo“ in der Beratung?</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angemessenes Lob, Verstärkung – keine ständigen Übertreibung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strukturierte Gesprächsführung</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gute Zeitplanung während einer Beratung – genügend Zeit für die wesentlichen Punkte</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Dinge auf den Punkt bringen, gut zusammenfass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Fragen bringen den Klienten weiter</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stellt die entscheidenden Fragen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versucht lösungsorientiert vorzugehen,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Testverfahren</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werden sinnvoll, ökonomisch, sachlich korrekt eingesetzt</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Auswertung richtig – kommt mit Handbuch bei unbekannten Tests zurecht</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Relevanz von Testergebnissen richtig einschätze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informelle Diagnostik</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verwendet auch Methoden der informellen Diagnostik (z. B. Skalen, Zeichnungen usw.) und kann sie sinnvoll einsetzen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erkennt auffällige Items in einem Fragebogen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nutzt Zusatzinformationen (Testbeobachtung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projektive Verfahren sinnvoll einsetze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Testinterpretation</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sagen, was ein Testergebnis bedeutet</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Skalenbegriffe mit eigenen Worten erklär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nimmt Widersprüche zwischen Testbefunden wahr und kann damit umgeh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Beziehungen zwischen diagnostischen Ergebnissen herstell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kann Testergebnisse gut verständlich und adressatenorientiert vermitteln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Lehrergespräche, Außenkontakte</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geht angemessen vor (nicht als „Besserwisser …“), hält Termine ein, respektiert die Freizeit von Kolleg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hört gut zu;</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stellt die entscheidenden Frag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stellt Kontakte mit Therapeuten usw. her</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verwendet sinnvolle Gesprächsleitfäden, Beobachtungsbögen …</w:t>
            </w:r>
          </w:p>
        </w:tc>
      </w:tr>
    </w:tbl>
    <w:p>
      <w:pPr>
        <w:pStyle w:val="Normal"/>
        <w:rPr>
          <w:rFonts w:ascii="Arial" w:hAnsi="Arial" w:cs="Arial"/>
          <w:sz w:val="22"/>
          <w:szCs w:val="22"/>
        </w:rPr>
      </w:pPr>
      <w:r>
        <w:br w:type="page"/>
      </w: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2504"/>
        <w:gridCol w:w="6708"/>
        <w:gridCol w:w="76"/>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Interventionen</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setzt Interventionen frühzeitig ein, im Wechsel mit diagnostischen Maßnahm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realistische Vorschläge, gut umsetzbar, sachgerecht</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gutes Handlungsrepertoire;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bezieht Klienten sehr gut mit ei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Ideen aus der Literatur übernehmen, dabei an die Situation und die Personen adaptier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überfordert die Klienten nicht durch zu globale Fragen, wenn sie selbst Handlungsmöglichkeiten finden sollen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Gestaltung von Arbeitsblättern, sonstigen Materialien</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möglichst fehlerfrei</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angemessener Umfang</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Wichtiges gut erkennbar</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Inhalte aus der Literatur adressaten- und zielgerecht adaptier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Folien / Präsentationen angemessen (auch Gestaltung, Schriftgröße, Textmenge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lare Arbeitsaufträge bzw. Hausaufgaben bei Gruppenmaßnahmen und Fortbildungsbausteinen</w:t>
            </w:r>
          </w:p>
        </w:tc>
        <w:tc>
          <w:tcPr>
            <w:tcW w:w="76" w:type="dxa"/>
            <w:tcBorders/>
            <w:tcMar>
              <w:left w:w="0" w:type="dxa"/>
              <w:right w:w="0" w:type="dxa"/>
            </w:tcMar>
          </w:tcPr>
          <w:p>
            <w:pPr>
              <w:pStyle w:val="Normal"/>
              <w:snapToGrid w:val="false"/>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Wirksamkeit der schulpsychologischen Arbeit, personale Kompetenzen </w:t>
      </w:r>
    </w:p>
    <w:p>
      <w:pPr>
        <w:pStyle w:val="Normal"/>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2504"/>
        <w:gridCol w:w="6784"/>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Aufbau von Beziehungen</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freundlich, aber bestimmt, strahlt Ruhe und Gelassenheit, Souveränität aus;</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Klienten angemessen „betreuen“, bleibt dra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baut schnell tragfähige Beziehungen zu ganz unterschiedlichen Klienten auf</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sieht Schüler nicht nur unter dem Leistungsaspekt - andere Fähigkeiten, Bereiche sind genauso im Blick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Wahrnehmung, Empathie</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gute Wahrnehmung für die Klienten, Adressaten, sich selber;</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nimmt viele Informationen sensibel auf</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gute Empathie für Klient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Haltung gegenüber Klienten: Achtung, Verständnis, Klarheit, Zuwendung</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Perspektivenwechsel gelingt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kann Wichtiges von Unwichtigem unterscheiden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Formulare sinnvoll eingesetzt, wo notwendig</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Kann sich bei Gruppenmaßnahmen und Fortbildungsbausteinen in Adressaten reindenken, was sie an Informationen benötigen und was nicht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kann die Wirkung der eigenen Verhaltensweisen, Sätze usw. auf andere adäquat wahrnehmen oder einschätzen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Wirkung auf andere</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pPr>
            <w:r>
              <w:rPr>
                <w:rFonts w:cs="Arial" w:ascii="Arial" w:hAnsi="Arial"/>
                <w:sz w:val="22"/>
                <w:szCs w:val="22"/>
              </w:rPr>
              <w:t xml:space="preserve">wirkt sicher </w:t>
            </w:r>
            <w:r>
              <w:rPr>
                <w:rFonts w:eastAsia="Symbol" w:cs="Symbol" w:ascii="Symbol" w:hAnsi="Symbol"/>
                <w:sz w:val="22"/>
                <w:szCs w:val="22"/>
              </w:rPr>
              <w:t></w:t>
            </w:r>
            <w:r>
              <w:rPr>
                <w:rFonts w:cs="Arial" w:ascii="Arial" w:hAnsi="Arial"/>
                <w:sz w:val="22"/>
                <w:szCs w:val="22"/>
              </w:rPr>
              <w:t xml:space="preserve"> wird von Eltern, die sich Rat und Information erwarten, akzeptiert; kann Gefühl der Sicherheit vermittel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örpersprache angemessen, kann sich Adressaten gut zuwend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Briefe nach außen (Schulleiter, Eltern) sind so gestaltet (inhaltlich, formal), dass sie keine negative Wirkung haben, sondern ihr Ziel erreichen können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Andere motivieren</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Klienten, Kursteilnehmer usw. motivier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stellt dabei aber angemessene Anforderung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geht angemessen mit dem Beratungsauftrag um – kann aber gleichzeitig die Klienten dafür gewinnen, an den eigentlichen Problemen zu arbeiten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Umgang mit Gruppen</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kann mit Gruppen gut umgehen –Überblick, nimmt vieles wahr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angemessene Disziplin und Arbeitsatmosphäre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hat die Gesamtgruppe im Blick – gleichzeitig den Einzeln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angekündigte Konsequenzen werden durchgeführt</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Konsequenzen passen zum Anlass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leingruppe: kann die Teilnehmer in ihrer Individualität wahrzunehme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Wirksamkeit der Interventionen</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gibt gut umsetzbare Hausaufgaben und überprüft deren Erledigung</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bezieht bei Interventionen die Beziehungsebene mit ei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die Wirksamkeit des eigenen Verhaltens realistisch einschätz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hinterfragt berichtete Veränderungen – überprüft sie z. B. durch Lehrergespräche;</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traut sich, negative Testergebnisse offen und angemessen anzusprechen – macht den Klienten nichts vor, holt sie aber dort ab, wo sie steh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fördert Eigenreflexion und Selbstständigkeit der Kliente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Wirksamkeit von Gruppenmaßnahmen</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Bemühen um Evaluation erkennbar; </w:t>
            </w:r>
          </w:p>
          <w:p>
            <w:pPr>
              <w:pStyle w:val="Normal"/>
              <w:widowControl/>
              <w:numPr>
                <w:ilvl w:val="0"/>
                <w:numId w:val="9"/>
              </w:numPr>
              <w:tabs>
                <w:tab w:val="clear" w:pos="708"/>
                <w:tab w:val="right" w:pos="9072" w:leader="none"/>
              </w:tabs>
              <w:spacing w:before="0" w:after="0"/>
              <w:rPr/>
            </w:pPr>
            <w:r>
              <w:rPr>
                <w:rFonts w:cs="Arial" w:ascii="Arial" w:hAnsi="Arial"/>
                <w:sz w:val="22"/>
                <w:szCs w:val="22"/>
              </w:rPr>
              <w:t xml:space="preserve">möglichst konkret </w:t>
            </w:r>
            <w:r>
              <w:rPr>
                <w:rFonts w:eastAsia="Symbol" w:cs="Symbol" w:ascii="Symbol" w:hAnsi="Symbol"/>
                <w:sz w:val="22"/>
                <w:szCs w:val="22"/>
              </w:rPr>
              <w:t></w:t>
            </w:r>
            <w:r>
              <w:rPr>
                <w:rFonts w:cs="Arial" w:ascii="Arial" w:hAnsi="Arial"/>
                <w:sz w:val="22"/>
                <w:szCs w:val="22"/>
              </w:rPr>
              <w:t xml:space="preserve"> Veränderungen beobachtbar?</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ermöglicht den Teilnehmern eigene Erfahrungen (nicht nur kognitives Vorgehe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Wirksamkeit von Fortbildungsbausteinen</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bezieht Teilnehmer angemessen mit ein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im Gespräch die wesentlichen Punkte hervorheb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Vorwissen der Teilnehmer aktivier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Bemühen um Evaluation erkennbar;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Verantwortung</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verweist nicht-schulpsychologische Beratungsfälle an die richtigen Anlaufstellen weiter</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auch ernsthaftere Problemfälle übernehmen – kann verantwortungsbewusst damit umgeh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weiß, wo die eigenen Grenzen sind und kann sich sinnvolle Hilfe und Unterstützung hole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Handlungs- und Sachkompetenz </w:t>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Organisation schulpsychologischer Arbeit</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zuverlässig bei Terminen; schafft, Termine gut zu koordinieren;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behält Überblick über die eigenen Aufgaben in unterschiedlichen Bereich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kommt gut mit der Zeitplanung zurecht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schiebt Aufgaben nicht bis zum letzten Zeitpunkt auf;</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längerfristige Planung;</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mit der Arbeitszeit sinnvoll umgeh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Führen von Beratungsunterlagen, Protokollen</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sorgfältig, aber auch effektiv;</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Wesentliches hervorheb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Mitschriften von Beratungen sind auch für Außenstehende verständlich</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schreibt das Wesentliche auf</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gibt Beratungsunterlagen geordnet zurüc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Umgang mit Medien, Fachliteratur</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ommt mit den eingesetzten Medien gut zurecht, Einsatz angemess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nutzt Fachbücher und Internet sinnvoll, kann mit der Informationsfülle gut umgeh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Bereitschaft, sich in neue Sachgebiete einzuarbeit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Umgang mit rechtlichen Bestimmungen</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gute Grundkenntnisse – vermittelt Gefühl der Sicherheit;</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bei LRS/Legasthenie fundierte Kenntnis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Engagement, Bereitschaft dazu</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bereit, sich zu engagieren, kann gelegentlich von persönlichen Bedürfnissen absehen, wenn es um sehr wichtige Termine geht;</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bereit, auch schwierigere Aufgaben zu übernehmen, die erst noch Einarbeitung benötig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zunehmend breiteres Aufgabenspektrum – weicht nicht bestimmten Aufgaben immer au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Selbstreflexion, Selbstkritik</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bemüht sich um wirkliche Selbstreflexio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sich mit Schwächen / Stärken angemessen auseinandersetz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angemessener Umgang mit konstruktiver Kritik</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geht notwendige Veränderungen schrittweise a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bemüht sich, die eigene Wirkung auf andere angemessen wahrzunehmen (bemüht sich um Evaluation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von der eigenen Person zeitweise absehen und – wo notwendig – andere in den Mittelpunkt stell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Bereitschaft zur Teilnahme an Supervisio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Kooperation und Teamfähigkeit</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hilfsbereit gegenüber Kollegen, gibt Informationen und Materialien weiter …, nutzt andere nicht ständig aus;</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angemessene Durchsetzungsfähigkeit, aber nicht auf Kosten anderer</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kann gut mit anderen zusammenarbeiten</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verlässt sich nicht immer auf andere;</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angemessener Umgang mit Konkurrenz</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nimmt Rücksprache, wo dies sinnvoll und notwendig i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0" w:after="120"/>
              <w:rPr>
                <w:rFonts w:ascii="Arial" w:hAnsi="Arial" w:cs="Arial"/>
                <w:sz w:val="22"/>
                <w:szCs w:val="22"/>
              </w:rPr>
            </w:pPr>
            <w:r>
              <w:rPr>
                <w:rFonts w:cs="Arial" w:ascii="Arial" w:hAnsi="Arial"/>
                <w:sz w:val="22"/>
                <w:szCs w:val="22"/>
              </w:rPr>
              <w:t>Lernzuwachs</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 xml:space="preserve">Lernfortschritte während der Ausbildung beobachtbar </w:t>
            </w:r>
          </w:p>
          <w:p>
            <w:pPr>
              <w:pStyle w:val="Normal"/>
              <w:widowControl/>
              <w:numPr>
                <w:ilvl w:val="0"/>
                <w:numId w:val="9"/>
              </w:numPr>
              <w:tabs>
                <w:tab w:val="clear" w:pos="708"/>
                <w:tab w:val="right" w:pos="9072" w:leader="none"/>
              </w:tabs>
              <w:spacing w:before="0" w:after="0"/>
              <w:rPr>
                <w:rFonts w:ascii="Arial" w:hAnsi="Arial" w:cs="Arial"/>
                <w:sz w:val="22"/>
                <w:szCs w:val="22"/>
              </w:rPr>
            </w:pPr>
            <w:r>
              <w:rPr>
                <w:rFonts w:cs="Arial" w:ascii="Arial" w:hAnsi="Arial"/>
                <w:sz w:val="22"/>
                <w:szCs w:val="22"/>
              </w:rPr>
              <w:t>nimmt geäußerte Kritikpunkte in Angriff</w:t>
            </w:r>
          </w:p>
        </w:tc>
      </w:tr>
    </w:tbl>
    <w:p>
      <w:pPr>
        <w:pStyle w:val="Normal"/>
        <w:tabs>
          <w:tab w:val="clear" w:pos="708"/>
          <w:tab w:val="right" w:pos="9072" w:leader="none"/>
        </w:tabs>
        <w:rPr>
          <w:rFonts w:ascii="Arial" w:hAnsi="Arial" w:cs="Arial"/>
          <w:sz w:val="22"/>
          <w:szCs w:val="22"/>
        </w:rPr>
      </w:pPr>
      <w:r>
        <w:rPr>
          <w:rFonts w:cs="Arial" w:ascii="Arial" w:hAnsi="Arial"/>
          <w:sz w:val="22"/>
          <w:szCs w:val="22"/>
        </w:rPr>
      </w:r>
    </w:p>
    <w:p>
      <w:pPr>
        <w:pStyle w:val="Normal"/>
        <w:tabs>
          <w:tab w:val="clear" w:pos="708"/>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z.</w:t>
      </w:r>
    </w:p>
    <w:p>
      <w:pPr>
        <w:pStyle w:val="Normal"/>
        <w:spacing w:before="0" w:after="120"/>
        <w:rPr>
          <w:rFonts w:ascii="Arial" w:hAnsi="Arial" w:cs="Arial"/>
          <w:sz w:val="22"/>
          <w:szCs w:val="22"/>
        </w:rPr>
      </w:pPr>
      <w:r>
        <w:rPr>
          <w:rFonts w:cs="Arial" w:ascii="Arial" w:hAnsi="Arial"/>
          <w:sz w:val="22"/>
          <w:szCs w:val="22"/>
        </w:rPr>
        <w:t xml:space="preserve">Maria Hrubesch </w:t>
        <w:br/>
        <w:t xml:space="preserve">Albert-Schweitzer-Realschule </w:t>
        <w:br/>
        <w:t>Staatliche Realschule Regensburg II</w:t>
      </w:r>
    </w:p>
    <w:sectPr>
      <w:footerReference w:type="default" r:id="rId2"/>
      <w:type w:val="nextPage"/>
      <w:pgSz w:w="11906" w:h="16838"/>
      <w:pgMar w:left="1134" w:right="567" w:gutter="0" w:header="0" w:top="39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Arial" w:hAnsi="Arial" w:cs="Arial" w:hint="default"/>
        <w:sz w:val="24"/>
        <w:szCs w:val="24"/>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709"/>
        </w:tabs>
        <w:ind w:left="709" w:hanging="709"/>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color w:val="000000"/>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AvantGarde Bk BT;Century Gothic" w:hAnsi="AvantGarde Bk BT;Century Gothic" w:eastAsia="Times New Roman" w:cs="AvantGarde Bk BT;Century Gothic"/>
      <w:color w:val="auto"/>
      <w:sz w:val="14"/>
      <w:szCs w:val="20"/>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24"/>
      <w:szCs w:val="24"/>
    </w:rPr>
  </w:style>
  <w:style w:type="character" w:styleId="WW8Num3z1">
    <w:name w:val="WW8Num3z1"/>
    <w:qFormat/>
    <w:rPr>
      <w:rFonts w:ascii="Symbol" w:hAnsi="Symbol" w:cs="Symbol"/>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widowControl/>
      <w:spacing w:before="0" w:after="0"/>
      <w:jc w:val="center"/>
    </w:pPr>
    <w:rPr>
      <w:rFonts w:ascii="Times New Roman" w:hAnsi="Times New Roman" w:cs="Times New Roman"/>
      <w:b/>
      <w:sz w:val="28"/>
    </w:rPr>
  </w:style>
  <w:style w:type="paragraph" w:styleId="TextBody">
    <w:name w:val="Body Text"/>
    <w:basedOn w:val="Normal"/>
    <w:pPr>
      <w:widowControl/>
      <w:spacing w:before="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1:54:00Z</dcterms:created>
  <dc:creator>Kutta</dc:creator>
  <dc:description/>
  <cp:keywords/>
  <dc:language>en-US</dc:language>
  <cp:lastModifiedBy>Kutta</cp:lastModifiedBy>
  <dcterms:modified xsi:type="dcterms:W3CDTF">2010-02-17T00:32:00Z</dcterms:modified>
  <cp:revision>3</cp:revision>
  <dc:subject/>
  <dc:title>3</dc:title>
</cp:coreProperties>
</file>