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19</w:t>
            </w:r>
          </w:p>
        </w:tc>
        <w:tc>
          <w:tcPr>
            <w:tcW w:w="7920" w:type="dxa"/>
            <w:tcBorders/>
          </w:tcPr>
          <w:p>
            <w:pPr>
              <w:pStyle w:val="Heading"/>
              <w:rPr>
                <w:rFonts w:ascii="Arial" w:hAnsi="Arial" w:cs="Arial"/>
                <w:szCs w:val="28"/>
              </w:rPr>
            </w:pPr>
            <w:r>
              <w:rPr>
                <w:rFonts w:cs="Arial" w:ascii="Arial" w:hAnsi="Arial"/>
              </w:rPr>
              <w:t>Handreichung für Betreuungslehrkräfte an der Einsatz-schule in den Unterrichtsfächern</w:t>
            </w:r>
            <w:r>
              <w:rPr>
                <w:rFonts w:cs="Arial" w:ascii="Arial" w:hAnsi="Arial"/>
                <w:szCs w:val="28"/>
              </w:rPr>
              <w:t xml:space="preserve"> Betriebswirtschafts-lehre/Rechnungswesen und Wirtschaft und Recht </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jc w:val="center"/>
        <w:rPr>
          <w:rFonts w:ascii="Arial" w:hAnsi="Arial" w:cs="Arial"/>
          <w:b/>
          <w:b/>
          <w:sz w:val="22"/>
          <w:szCs w:val="22"/>
        </w:rPr>
      </w:pPr>
      <w:r>
        <w:rPr>
          <w:rFonts w:cs="Arial" w:ascii="Arial" w:hAnsi="Arial"/>
          <w:b/>
          <w:sz w:val="22"/>
          <w:szCs w:val="22"/>
        </w:rPr>
      </w:r>
    </w:p>
    <w:p>
      <w:pPr>
        <w:pStyle w:val="Heading1"/>
        <w:rPr/>
      </w:pPr>
      <w:r>
        <w:rPr/>
        <w:t>Was macht guten Unterricht in den Fächern BwR und WiR aus?</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 xml:space="preserve">Wie für alle Unterrichtsfächer so gelten natürlich auch für </w:t>
      </w:r>
      <w:r>
        <w:rPr>
          <w:rFonts w:cs="Arial" w:ascii="Arial" w:hAnsi="Arial"/>
          <w:b/>
          <w:sz w:val="22"/>
          <w:szCs w:val="22"/>
        </w:rPr>
        <w:t>BwR und WiR</w:t>
      </w:r>
      <w:r>
        <w:rPr>
          <w:rFonts w:cs="Arial" w:ascii="Arial" w:hAnsi="Arial"/>
          <w:sz w:val="22"/>
          <w:szCs w:val="22"/>
        </w:rPr>
        <w:t xml:space="preserve"> die allgemeinen Grundsätze guten Unterrichts (siehe z.B. Meyer, Helmke, Seitz, Haenisch) wie klare Strukturierung, vielfältige Methoden, abwechselnde Sozialformen, variantenreiches Üben, altersgemäße Veranschaulichung usw. Voraussetzung für einen erfolgreichen Unterricht sind die fachliche Korrektheit und die lehrplangemäße Auswahl von Lerninhalten und Lernzielen sowie deren Erreichung.  </w:t>
      </w:r>
    </w:p>
    <w:p>
      <w:pPr>
        <w:pStyle w:val="Normal"/>
        <w:ind w:left="1080" w:hanging="0"/>
        <w:rPr>
          <w:rFonts w:ascii="Arial" w:hAnsi="Arial" w:cs="Arial"/>
          <w:b/>
          <w:b/>
          <w:sz w:val="22"/>
          <w:szCs w:val="22"/>
        </w:rPr>
      </w:pPr>
      <w:r>
        <w:rPr>
          <w:rFonts w:cs="Arial" w:ascii="Arial" w:hAnsi="Arial"/>
          <w:sz w:val="22"/>
          <w:szCs w:val="22"/>
        </w:rPr>
        <w:t>An dieser Stelle sollen - aus Platzgründen für beide Wirtschaftsfächer zusammen -  auf Grundlage z.B. des Lehrplans, des Ausbildungsplans, der Fehlerfibel zur Leistungserhebung und Leistungsbewertung spezielle Kriterien angeführt werden.</w:t>
      </w:r>
    </w:p>
    <w:p>
      <w:pPr>
        <w:pStyle w:val="Normal"/>
        <w:ind w:left="1080" w:hanging="0"/>
        <w:rPr>
          <w:rFonts w:ascii="Arial" w:hAnsi="Arial" w:cs="Arial"/>
          <w:sz w:val="22"/>
          <w:szCs w:val="22"/>
        </w:rPr>
      </w:pPr>
      <w:r>
        <w:rPr>
          <w:rFonts w:cs="Arial" w:ascii="Arial" w:hAnsi="Arial"/>
          <w:sz w:val="22"/>
          <w:szCs w:val="22"/>
        </w:rPr>
        <w:t xml:space="preserve">Die Berücksichtigung aktueller Entwicklungen im Wirtschaftsleben sowie Neuerungen in fachlicher Hinsicht (auch wenn diese nicht in den Lehrbüchern enthalten sind) und des Tagesgeschehens unter Einbeziehung der Interessen der Schüler sollte für jede Lehrkraft o. g. Fächer selbstverständlich sein. Der Unterricht in den Wirtschafts-fächern ist praxisorientiert, d.h. Aufgaben und Beispiele sind praxisgerecht gestaltet, es wird mit Belegen/Formularen so oft wie möglich gearbeitet, es wird aktuelles Zahlenmaterial (z.B. Zinssätze, Steuersätze, Gebühren) verwendet. Praxis-maßnahmen und Realbegegnungen wie z.B. Aspekt- und Betriebserkundungen, Gerichtsbesuche, Expertenvorträge und Bewerberseminare ergänzen und beleben die theoretischen Teile des Unterrichts. Stets ist die Lehrkraft darauf bedacht, die Erlebnis- und Erfahrungswelt der Jugendlichen einzubeziehen und die regionalen Gegebenheiten zu berücksichtigen. Hierbei kann die Zusammenarbeit mit einem bestehenden Arbeitskreis Schule – Wirtschaft oder mit Partnerunternehmen wertvolle Dienste leisten. Schulische Aktivitäten der Wirtschaftsfächer wie z.B. Schülerfirma, Projekt „Junior, Planspiel „Börse“, Teilnahme an Wettbewerben sind zu unterstützen. Die Anwendung fachspezifischer Arbeits- und Darstellungsweisen (z.B. Angabe von Lösungsansätzen, korrekte Schemata, sauberes Buchen auf T-Konten, Beachtung der DIN-Normen) und der Einsatz sachbezogener Rechentechniken sind unerlässlich. Um das problemlösende Denken zu schulen ist das selbstständige Ableiten von Lösungswegen ebenso zu fördern wie das kritische Bewerten von Ergebnissen und Abwägen von Entscheidungsalternativen aus der Sicht von Konsument und Produzent. Als praxisbezogenes Hilfs- und Arbeitsmittel kommt der Computer zur Veranschaulichung und Erkenntnisgewinnung zum Einsatz, wenn es z.B. darum geht Rechenblätter für die Tabellenkalkulation zu erstellen, Zahlen in Grafiken darzustellen oder ein Finanzbuchhaltungsprogramm anzuwenden. Der PC wird auch bei Internetrecherchen, Online-Banking, Planspielen oder Simulations-verfahren eingesetzt. Bei Aufgaben im Fach BwR (im Unterricht und bei Leistungs-feststellungen) wird der Schüler in ein Modellunternehmen (Einzelunternehmen) als „Mitarbeiter“ eingebunden und hat hierbei abwechslungsreiche Arbeiten (Orientierung an den Abschlussprüfungen BwR) zu erledigen, besonders integrierte Aufgaben mit betriebswirtschaftlichen Fragestellungen. Die Leistungserhebungen und Leistungsbewertungen im Fach BwR richten sich nach der Handreichung „Die Fehlerfibel“ des ISB. Die sinnvolle Anwendung zugelassener Hilfsmittel (Kontenplan und Taschenrechner) muss ausreichend geübt werden. Einsatz und Analyse vielfältigen Quellenmaterials wie etwa Zeitungstexte, Statistiken, Infografiken, Schaubilder und Karikaturen fördern die Handlungskompetenz der Jugendlichen. Gesetzestexte (original oder aufbereitet) helfen beim Lösen von Fallstudien und -beispielen. Altersgemäß gewählte Realobjekte dienen der Veranschaulichung von abstrakten Lerninhalten. Das Verständnis für Zahlen wird bei den Schülern weiter entwickelt, wenn sie das Kopfrechnen und Abschätzen von Ergebnissen üben. </w:t>
      </w:r>
      <w:r>
        <w:br w:type="page"/>
      </w:r>
    </w:p>
    <w:p>
      <w:pPr>
        <w:pStyle w:val="Normal"/>
        <w:ind w:left="1080" w:hanging="0"/>
        <w:rPr/>
      </w:pPr>
      <w:r>
        <w:rPr>
          <w:rFonts w:cs="Arial" w:ascii="Arial" w:hAnsi="Arial"/>
          <w:sz w:val="22"/>
          <w:szCs w:val="22"/>
        </w:rPr>
        <w:t xml:space="preserve">Fächerverbindende Maßnahmen bieten sich logischerweise zwischen BwR und WiR an. Um das vernetzte Denken zu fördern sollen Abstimmungen (evtl. in Verbindung mit einer Projektarbeit) u. a. zwischen folgenden Fächern vorgenommen werden: BwR – Mathematik, BwR – IT, WiR – Deutsch, WiR – SK, WiR – EK. Hierbei ergibt sich auch die Möglichkeit auf das Vorwissen aus anderen Fächern zurückzugreifen. Grundwissen und Grundkenntnisse sind konsequent zu überprüfen und dauerhaft zu festigen. Um die Nachhaltigkeit des Erlernten zu sichern sind variantenreiche Teil- und Gesamtzusammenfassungen sowie Wiederholungs-, Übungs-, Anwendungs- und Vertiefungsphasen ebenso notwendig wie konsequente, sinnvolle Hausauf-gabenstellungen und deren abwechslungsreiche Verbesserung. Die Schüler sollen beim Präsentieren von Ergebnissen (z.B. nach Projekt- oder Gruppenarbeit) auf unterschiedliche Methoden zurückgreifen. Wie im Lehrplan vorgesehen, sind fächerübergreifende Bildungs- und Erziehungsaufgaben im Unterricht umzusetzen, dies gilt in besonderem Maße für das Fach WiR in Bezug auf die berufliche Orientierung (z. B. BIZ-Besuch, Auswertung des Betriebspraktikums, Berufs-orientierungstage). Zur Erziehung der Sprechkultur zählt u. a., dass im Lehrer-Schüler-Gespräch in ganzen Sätzen gefragt und geantwortet wird und dass das Sprechen von Schreibabkürzungen (z.B. bei Kontennamen) vermieden wird. Auf die präzise Verwendung von wirtschaftlichen und rechtlichen Fachbegriffen ist zu achten. Dem Denken in Modellen kommt z.B. beim Kreislaufmodell oder Marktmodell besondere Bedeutung zu. Ziel des handlungsorientierten Unterrichts muss es sein, Selbsttätigkeit und Eigenkreativität zu fördern und das Interesse an (betriebs-) wirtschaftlichen und rechtlichen Abläufen und Zusammenhängen zu wecken bzw. zu verstärken und fachbezogene Denkmethoden (z.B. Kosten-Nutzen-Denken) zu entwickeln. Im Unterricht sollen Gesetzmäßigkeiten und Strukturen der Wirtschaft (z.B. Wechselwirkung Ökonomie – Ökologie) aufgezeigt und so eine breite ökonomische Grundbildung sowie fundiertes Fach- und Allgemeinwissen vermittelt werden. Die Jugendlichen sind vorzubereiten auf ihre zukünftige Rolle z.B. als Verbraucher, Steuerzahler, Berufstätiger (Arbeitnehmer) oder Unternehmer (Arbeitgeber). Sie sollen wirtschaftliche und rechtliche Kenntnisse und Fähigkeiten erwerben und diese auch auf den privaten Bereich des Alltaglebens übertragen können. Die Entwicklung und Schärfung eines Rechtsempfindens gibt ihnen Hilfestellung beim Überwinden von Rechtsunsicherheit unter Beachtung der Grenzen individuellen Verhaltens. Stets berücksichtigt die Lehrkraft die Erziehung zu verantwortungsbewusstem Denken, Werten, Urteilen und Handeln in Familie, Beruf und Gesellschaft (z.B. Umwelterziehung, Verbrauchererziehung, Medienkompetenz, Wirtschaftsethik), um so Arbeits- und Werthaltungen, Kompetenzen und Schlüsselqualifikationen zu vermitteln und zu einer positiven Lebenseinstellung beizutragen.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bCs/>
          <w:sz w:val="22"/>
          <w:szCs w:val="22"/>
        </w:rPr>
        <w:t xml:space="preserve">Was macht eine gute Lehrkraft in den Fächern BwR und WiR aus? </w:t>
      </w:r>
    </w:p>
    <w:p>
      <w:pPr>
        <w:pStyle w:val="Normal"/>
        <w:ind w:left="1080" w:hanging="0"/>
        <w:rPr>
          <w:rFonts w:ascii="Arial" w:hAnsi="Arial" w:cs="Arial"/>
          <w:b/>
          <w:b/>
          <w:bCs/>
          <w:sz w:val="22"/>
          <w:szCs w:val="22"/>
        </w:rPr>
      </w:pPr>
      <w:r>
        <w:rPr>
          <w:rFonts w:cs="Arial" w:ascii="Arial" w:hAnsi="Arial"/>
          <w:b/>
          <w:bCs/>
          <w:sz w:val="22"/>
          <w:szCs w:val="22"/>
        </w:rPr>
      </w:r>
    </w:p>
    <w:p>
      <w:pPr>
        <w:pStyle w:val="Normal"/>
        <w:ind w:left="1080" w:hanging="0"/>
        <w:rPr>
          <w:rFonts w:ascii="Arial" w:hAnsi="Arial" w:cs="Arial"/>
          <w:b/>
          <w:b/>
          <w:bCs/>
          <w:sz w:val="22"/>
          <w:szCs w:val="22"/>
        </w:rPr>
      </w:pPr>
      <w:r>
        <w:rPr>
          <w:rFonts w:cs="Arial" w:ascii="Arial" w:hAnsi="Arial"/>
          <w:b/>
          <w:bCs/>
          <w:sz w:val="22"/>
          <w:szCs w:val="22"/>
        </w:rPr>
        <w:t>Zu den fachwissenschaftlichen, fachdidaktischen, methodischen  Kompetenzen und der Beratungskompetenz siehe „Ausbildungsplan zum Vorbereitungsdienst für das Lehramt an Realschulen“ Ziffer 3.2.13, S. 66 – 68</w:t>
      </w:r>
    </w:p>
    <w:p>
      <w:pPr>
        <w:pStyle w:val="Normal"/>
        <w:ind w:left="1416" w:hanging="0"/>
        <w:rPr>
          <w:rFonts w:ascii="Arial" w:hAnsi="Arial" w:cs="Arial"/>
          <w:b/>
          <w:b/>
          <w:bCs/>
          <w:sz w:val="22"/>
          <w:szCs w:val="22"/>
        </w:rPr>
      </w:pPr>
      <w:r>
        <w:rPr>
          <w:rFonts w:cs="Arial" w:ascii="Arial" w:hAnsi="Arial"/>
          <w:b/>
          <w:bCs/>
          <w:sz w:val="22"/>
          <w:szCs w:val="22"/>
        </w:rPr>
      </w:r>
    </w:p>
    <w:p>
      <w:pPr>
        <w:pStyle w:val="Normal"/>
        <w:numPr>
          <w:ilvl w:val="0"/>
          <w:numId w:val="1"/>
        </w:numPr>
        <w:rPr>
          <w:rFonts w:ascii="Arial" w:hAnsi="Arial" w:cs="Arial"/>
          <w:b/>
          <w:b/>
          <w:bCs/>
          <w:sz w:val="22"/>
          <w:szCs w:val="22"/>
        </w:rPr>
      </w:pPr>
      <w:r>
        <w:rPr>
          <w:rFonts w:cs="Arial" w:ascii="Arial" w:hAnsi="Arial"/>
          <w:b/>
          <w:bCs/>
          <w:sz w:val="22"/>
          <w:szCs w:val="22"/>
        </w:rPr>
        <w:t>Welche fachspezifischen Problemfelder treten immer wieder im Zuge der Ausbildung auf?</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1080" w:hanging="0"/>
        <w:rPr>
          <w:rFonts w:ascii="Arial" w:hAnsi="Arial" w:cs="Arial"/>
          <w:bCs/>
          <w:sz w:val="22"/>
          <w:szCs w:val="22"/>
        </w:rPr>
      </w:pPr>
      <w:r>
        <w:rPr>
          <w:rFonts w:cs="Arial" w:ascii="Arial" w:hAnsi="Arial"/>
          <w:sz w:val="22"/>
          <w:szCs w:val="22"/>
        </w:rPr>
        <w:t>Je nach Universitätsausbildung haben die Referendare unterschiedliche fachliche Lücken besonders in Buchführung (z. B. fachspezifische Arbeitsweisen) und im Recht (z.B. Strafrecht). Durch die Konzentration auf die sachliche Richtigkeit geht teilweise im Unterricht der Überblick über die Klasse verloren und es kann zu Disziplinproblemen kommen. Außerdem kann es vorkommen, dass fachliche Fehler in Folgestunden bereinigt werden müssen, was</w:t>
      </w:r>
      <w:r>
        <w:rPr/>
        <w:t xml:space="preserve"> </w:t>
      </w:r>
      <w:r>
        <w:rPr>
          <w:rFonts w:cs="Arial" w:ascii="Arial" w:hAnsi="Arial"/>
          <w:sz w:val="22"/>
          <w:szCs w:val="22"/>
        </w:rPr>
        <w:t>nicht unbedingt zu einer vertrauens-vollen Stellung der Lehrkraft beiträgt. Um diese fachlichen Unsicherheiten zu bereinigen wird in Fachsitzungen im ersten Ausbildungsabschnitt sehr viel Zeit aufgewendet, die andernorts verloren geht. Die Bereitschaft der Referendare die Lücken eigenständig zu schließen müsste größer sein. Um geeignete Praxis-maßnahmen (z. B. Betriebserkundungen, Expertenreferate) durchführen zu können, ist es notwendig, dass die Referendare mit den örtlichen Gegebenheiten der Seminar- bzw. der Einsatzschule vertraut gemacht werden.</w:t>
      </w:r>
      <w:r>
        <w:br w:type="page"/>
      </w:r>
    </w:p>
    <w:p>
      <w:pPr>
        <w:pStyle w:val="Normal"/>
        <w:ind w:left="1080" w:hanging="0"/>
        <w:rPr>
          <w:rFonts w:ascii="Arial" w:hAnsi="Arial" w:cs="Arial"/>
          <w:bCs/>
          <w:sz w:val="22"/>
          <w:szCs w:val="22"/>
        </w:rPr>
      </w:pPr>
      <w:r>
        <w:rPr>
          <w:rFonts w:cs="Arial" w:ascii="Arial" w:hAnsi="Arial"/>
          <w:bCs/>
          <w:sz w:val="22"/>
          <w:szCs w:val="22"/>
        </w:rPr>
      </w:r>
    </w:p>
    <w:p>
      <w:pPr>
        <w:pStyle w:val="Normal"/>
        <w:ind w:left="1080" w:hanging="0"/>
        <w:rPr>
          <w:rFonts w:ascii="Arial" w:hAnsi="Arial" w:cs="Arial"/>
          <w:bCs/>
          <w:sz w:val="22"/>
          <w:szCs w:val="22"/>
        </w:rPr>
      </w:pPr>
      <w:r>
        <w:rPr>
          <w:rFonts w:cs="Arial" w:ascii="Arial" w:hAnsi="Arial"/>
          <w:sz w:val="22"/>
          <w:szCs w:val="22"/>
        </w:rPr>
        <w:t xml:space="preserve">Ein Problem ist u. a. darin zu sehen, dass das Studien- bzw. Prüfungsfach  Wirtschaftswissenschaften später in der Schulpraxis in zwei eigenständige Vorrückungsfächer (BwR und WiR) mündet. Von den Einsatzschulleitern ist zu beachten, dass die Referendare in beiden Fächern eingesetzt werden müssen (siehe ASR 2.3.2.3). In diesem Zusammenhang ist zu berücksichtigen, dass die Studienreferendare in der 10. Jgst. im Abschlussprüfungsfach BwR nicht eigenverantwortlich unterrichten sollten. Trotzdem muss dafür gesorgt werden, dass auch dieser Lehrplanteil, der auch Gegenstand der mündlichen Fachdidaktikprüfung sein kann, abgedeckt wird, z.B. durch Vorbereitung einzelner Unterrichtsstunden oder Erstellung von Leistungsnachweisen, die vom Betreuungslehrer begutachtet werden sollten oder durch Hospitationsstunden. In die Auswahl und Korrektur der Aufgaben für die Abschlussprüfung im Fach BwR sollten die Referendare ebenso eingebunden werden wie in die Korrektur des Qualifizierenden Hauptschulab-schlusses im Fach WiR. </w:t>
      </w:r>
    </w:p>
    <w:p>
      <w:pPr>
        <w:pStyle w:val="TextBodyIndent"/>
        <w:ind w:left="0" w:hanging="0"/>
        <w:rPr/>
      </w:pPr>
      <w:r>
        <w:rPr>
          <w:rFonts w:eastAsia="Arial"/>
        </w:rPr>
        <w:t xml:space="preserve">                  </w:t>
      </w:r>
      <w:r>
        <w:rPr/>
        <w:t xml:space="preserve">Die langfristige Unterrichtsplanung und die Erstellung eines entsprechenden     </w:t>
        <w:br/>
        <w:t xml:space="preserve">                  Stoffverteilungsplanes bereiten anfangs Probleme, da das Abschätzen des </w:t>
        <w:br/>
        <w:t xml:space="preserve">                  Zeitbedarfs einzelner Unterrichtsstunden (vor allem in BwR) noch schwierig ist. </w:t>
      </w:r>
    </w:p>
    <w:p>
      <w:pPr>
        <w:pStyle w:val="TextBodyIndent"/>
        <w:rPr/>
      </w:pPr>
      <w:r>
        <w:rPr/>
        <w:t>Hierbei wird auch das Anforderungsprofil des Lehrplans z. T. nicht beachtet, didaktische Schwerpunkte werden falsch gesetzt und der pädagogische Freiraum des Lehrplans wird nicht genutzt. Die Reduzierung schwieriger Sachverhalte (besonders in BwR) auf Schülerniveau fällt teilweise schwer. Probleme bereiten auch die exakte Zeitplanung und die Flexibilität bei Abweichungen vom geplanten Unterrichtsverlauf. Die Terminierung und angemessene Erstellung von Leistungsnachweisen, deren sachgerechte Korrektur und die Bildung von mündlichen Noten (Abfrage, Mitarbeit) sind für die Lehranfänger ebenso schwierig wie das Abschätzen der pädagogischen Verantwortung bei der Notenbildung. Auf die konsequente Heft- oder Ordnerkontrolle und Hausaufgabenüberprüfung muss sehr geachtet werden. Unsicherheiten können in der Anwendung geeigneter Ordnungsmaßnahmen bestehen. Um ein eigenes Lehrerprofil zu entwickeln, ist es wichtig seinen eigenen Unterricht selbstkritisch zu evaluieren und nachzubereiten. Auch auf die kritische Beobachtung und Auswertung von Hospitationsstunden sind die angehenden Lehrkräfte heranzuführen.</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rPr>
          <w:rFonts w:ascii="Lucida Handwriting" w:hAnsi="Lucida Handwriting" w:cs="Arial"/>
          <w:sz w:val="22"/>
          <w:szCs w:val="22"/>
        </w:rPr>
      </w:pPr>
      <w:r>
        <w:rPr>
          <w:rFonts w:cs="Arial" w:ascii="Lucida Handwriting" w:hAnsi="Lucida Handwriting"/>
          <w:sz w:val="22"/>
          <w:szCs w:val="22"/>
        </w:rPr>
      </w:r>
    </w:p>
    <w:p>
      <w:pPr>
        <w:pStyle w:val="Normal"/>
        <w:rPr>
          <w:rFonts w:ascii="Arial" w:hAnsi="Arial" w:cs="Arial"/>
          <w:sz w:val="22"/>
          <w:szCs w:val="22"/>
        </w:rPr>
      </w:pPr>
      <w:r>
        <w:rPr>
          <w:rFonts w:cs="Arial" w:ascii="Arial" w:hAnsi="Arial"/>
          <w:sz w:val="22"/>
          <w:szCs w:val="22"/>
        </w:rPr>
        <w:t>Anmerkung:</w:t>
      </w:r>
    </w:p>
    <w:p>
      <w:pPr>
        <w:pStyle w:val="Normal"/>
        <w:rPr>
          <w:rFonts w:ascii="Arial" w:hAnsi="Arial" w:cs="Arial"/>
          <w:sz w:val="22"/>
          <w:szCs w:val="22"/>
        </w:rPr>
      </w:pPr>
      <w:r>
        <w:rPr>
          <w:rFonts w:cs="Arial" w:ascii="Arial" w:hAnsi="Arial"/>
          <w:sz w:val="22"/>
          <w:szCs w:val="22"/>
        </w:rPr>
        <w:t xml:space="preserve">Die Wahl der männlichen Form „Referendar“, „Lehrer“ oder „Schüler“ gilt der leichteren Lesbarkeit und gilt natürlich auch für die weibliche Form „Referendarin“, „Lehrerin“ oder „Schüler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z.</w:t>
      </w:r>
    </w:p>
    <w:p>
      <w:pPr>
        <w:pStyle w:val="Normal"/>
        <w:rPr>
          <w:rFonts w:ascii="Arial" w:hAnsi="Arial" w:cs="Arial"/>
          <w:sz w:val="22"/>
          <w:szCs w:val="22"/>
        </w:rPr>
      </w:pPr>
      <w:r>
        <w:rPr>
          <w:rFonts w:cs="Arial" w:ascii="Arial" w:hAnsi="Arial"/>
          <w:sz w:val="22"/>
          <w:szCs w:val="22"/>
        </w:rPr>
        <w:t xml:space="preserve">Manfred Mayerhofer </w:t>
        <w:br/>
        <w:t xml:space="preserve">Georg-Hipp-Realschule </w:t>
        <w:br/>
        <w:t>Staatliche Realschule Pfaffenhofen a. d. Ilm</w:t>
      </w:r>
    </w:p>
    <w:sectPr>
      <w:headerReference w:type="default" r:id="rId2"/>
      <w:type w:val="nextPage"/>
      <w:pgSz w:w="11906" w:h="16838"/>
      <w:pgMar w:left="113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WW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1:41:00Z</dcterms:created>
  <dc:creator>vorlage</dc:creator>
  <dc:description/>
  <cp:keywords/>
  <dc:language>en-US</dc:language>
  <cp:lastModifiedBy>Kutta</cp:lastModifiedBy>
  <cp:lastPrinted>2010-01-08T16:06:00Z</cp:lastPrinted>
  <dcterms:modified xsi:type="dcterms:W3CDTF">2010-02-16T23:40:00Z</dcterms:modified>
  <cp:revision>3</cp:revision>
  <dc:subject/>
  <dc:title>ZFL-Beitrag in den Unterrichtsfächern</dc:title>
</cp:coreProperties>
</file>