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070"/>
        <w:gridCol w:w="1062"/>
      </w:tblGrid>
      <w:tr>
        <w:trPr/>
        <w:tc>
          <w:tcPr>
            <w:tcW w:w="1155" w:type="dxa"/>
            <w:tcBorders/>
          </w:tcPr>
          <w:p>
            <w:pPr>
              <w:pStyle w:val="Heading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.3.17</w:t>
            </w:r>
          </w:p>
        </w:tc>
        <w:tc>
          <w:tcPr>
            <w:tcW w:w="7070" w:type="dxa"/>
            <w:tcBorders/>
          </w:tcPr>
          <w:p>
            <w:pPr>
              <w:pStyle w:val="Heading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Handreichung für Betreuungslehrkräfte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Cs w:val="28"/>
              </w:rPr>
              <w:t>an der Einsatzschule im Fach Sport (weiblich)</w:t>
            </w:r>
          </w:p>
        </w:tc>
        <w:tc>
          <w:tcPr>
            <w:tcW w:w="1062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tundenschema  einer  Einführungsstunde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ind w:left="2124" w:hanging="2124"/>
        <w:rPr/>
      </w:pPr>
      <w:r>
        <w:rPr>
          <w:rFonts w:cs="Arial" w:ascii="Arial" w:hAnsi="Arial"/>
          <w:sz w:val="22"/>
          <w:szCs w:val="22"/>
          <w:u w:val="single"/>
        </w:rPr>
        <w:t>Vorüberlegungen</w:t>
      </w:r>
      <w:r>
        <w:rPr>
          <w:rFonts w:cs="Arial" w:ascii="Arial" w:hAnsi="Arial"/>
          <w:sz w:val="22"/>
          <w:szCs w:val="22"/>
        </w:rPr>
        <w:t>:</w:t>
        <w:tab/>
        <w:t xml:space="preserve">Deduktive </w:t>
      </w:r>
      <w:r>
        <w:rPr>
          <w:rFonts w:cs="Arial" w:ascii="Arial" w:hAnsi="Arial"/>
          <w:b/>
          <w:sz w:val="22"/>
          <w:szCs w:val="22"/>
        </w:rPr>
        <w:t>und</w:t>
      </w:r>
      <w:r>
        <w:rPr>
          <w:rFonts w:cs="Arial" w:ascii="Arial" w:hAnsi="Arial"/>
          <w:sz w:val="22"/>
          <w:szCs w:val="22"/>
        </w:rPr>
        <w:t xml:space="preserve"> induktive Vorgehensweise? wünschenswert aber         Zeitfaktor!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ab/>
        <w:t>Lehrerzentrierte Lehrweise mit schülerzentrierter abwechseln!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ab/>
        <w:t>Gerätebedarf/-aufbau, Lernniveau und Voraussetzungen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ab/>
        <w:t>Differenzierung, Organisationsformen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   Einstieg / Thema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eräteaufbau  mit Hilfe von  Aufbauplan und ggfls.  -karten kann,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enn bei der Erwärmung nicht störend, gleich zu  Beginn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rfolgen; eventuell teilweiser Aufbau;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wärmung</w:t>
        <w:tab/>
        <w:tab/>
        <w:t>sowohl  bei der allgemeinen als auch bei der speziellen Erwärmung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ab/>
        <w:tab/>
        <w:t>können/sollen Elemente, die später benötigt werden, vorgeübt werden</w:t>
      </w:r>
    </w:p>
    <w:p>
      <w:pPr>
        <w:pStyle w:val="Standard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ab/>
        <w:tab/>
        <w:t xml:space="preserve">also: </w:t>
      </w:r>
      <w:r>
        <w:rPr>
          <w:rFonts w:cs="Arial" w:ascii="Arial" w:hAnsi="Arial"/>
          <w:b/>
          <w:sz w:val="22"/>
          <w:szCs w:val="22"/>
        </w:rPr>
        <w:t>möglichst themenbezogen aufwärmen</w:t>
      </w:r>
      <w:r>
        <w:rPr>
          <w:rFonts w:cs="Arial" w:ascii="Arial" w:hAnsi="Arial"/>
          <w:sz w:val="22"/>
          <w:szCs w:val="22"/>
        </w:rPr>
        <w:t>!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  <w:u w:val="single"/>
        </w:rPr>
        <w:t>B   Hauptteil</w:t>
      </w:r>
      <w:r>
        <w:rPr>
          <w:rFonts w:cs="Arial" w:ascii="Arial" w:hAnsi="Arial"/>
          <w:sz w:val="22"/>
          <w:szCs w:val="22"/>
        </w:rPr>
        <w:t xml:space="preserve"> </w:t>
        <w:tab/>
        <w:t>Schaffen einer Bewegungsvorstellung mit Hilfe eines Videos/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  <w:tab/>
        <w:t>Lehrfilmes (möglichst mit Zeitlupenphase, bzw. Standbild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einer Lehrerdemonstration, evtl. einer Schülerdemonstration,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  <w:tab/>
        <w:t>Beobachten und Analysieren der Grobform (z.B. Anlauf, Absprung,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  <w:tab/>
        <w:t>Flugphase, Landung)</w:t>
      </w:r>
    </w:p>
    <w:p>
      <w:pPr>
        <w:pStyle w:val="Standard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Bewegungsaufgaben, schrittweise nach dem Prinzip  </w:t>
      </w:r>
      <w:r>
        <w:rPr>
          <w:rFonts w:cs="Arial" w:ascii="Arial" w:hAnsi="Arial"/>
          <w:b/>
          <w:sz w:val="22"/>
          <w:szCs w:val="22"/>
        </w:rPr>
        <w:t xml:space="preserve">vom Leichten 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zum Schweren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ind w:left="2836" w:hanging="0"/>
        <w:rPr/>
      </w:pPr>
      <w:r>
        <w:rPr>
          <w:rFonts w:cs="Arial" w:ascii="Arial" w:hAnsi="Arial"/>
          <w:b/>
          <w:sz w:val="22"/>
          <w:szCs w:val="22"/>
        </w:rPr>
        <w:t>Üben   -    Korrigieren       -    Demonstrieren</w:t>
      </w:r>
      <w:r>
        <w:rPr>
          <w:rFonts w:cs="Arial" w:ascii="Arial" w:hAnsi="Arial"/>
          <w:sz w:val="22"/>
          <w:szCs w:val="22"/>
        </w:rPr>
        <w:t xml:space="preserve"> (auch gute  Schüler-demos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evtl.  Betrachten eines Reihenbildes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je nach Thema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evtl. schülerzentriert im Stationsbetrieb mit Einsatz von Arbeits-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karten, Korrekturblättern (gegenseitig oder durch Passive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Einsatz von Hilfen (Geräte, Markierungen, Geländehilfen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 xml:space="preserve">Lernziel- bzw. Lernfortschrittskontrollen,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Korrekturmaßnahmen   -     Differenzierung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Lernzielkontrolle:  a.  motorisch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>b.  kognitiv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  <w:u w:val="single"/>
        </w:rPr>
        <w:t>C. Ausklang</w:t>
      </w:r>
      <w:r>
        <w:rPr>
          <w:rFonts w:cs="Arial" w:ascii="Arial" w:hAnsi="Arial"/>
          <w:sz w:val="22"/>
          <w:szCs w:val="22"/>
        </w:rPr>
        <w:t xml:space="preserve">            Spielerisch       </w:t>
      </w:r>
    </w:p>
    <w:p>
      <w:pPr>
        <w:pStyle w:val="Standard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Achtung!</w:t>
      </w:r>
      <w:r>
        <w:rPr>
          <w:rFonts w:cs="Arial" w:ascii="Arial" w:hAnsi="Arial"/>
          <w:sz w:val="22"/>
          <w:szCs w:val="22"/>
        </w:rPr>
        <w:t xml:space="preserve"> bei Wettkampfformen werden neu erlernte  Bewegungen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 xml:space="preserve">meist wieder verfälscht, deshalb z.B. eine Staffel auf Fehlerfreiheit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und nicht auf Tempo bewerten ..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 xml:space="preserve">Evtl. kann auch die Demonstration einiger Schüler im Rahmen der </w:t>
      </w:r>
    </w:p>
    <w:p>
      <w:pPr>
        <w:pStyle w:val="Standard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 xml:space="preserve">Lernzielkontrolle </w:t>
      </w:r>
      <w:r>
        <w:rPr>
          <w:rFonts w:cs="Arial" w:ascii="Arial" w:hAnsi="Arial"/>
          <w:sz w:val="22"/>
          <w:szCs w:val="22"/>
        </w:rPr>
        <w:t xml:space="preserve"> der Ausklang sein.</w:t>
      </w:r>
    </w:p>
    <w:p>
      <w:pPr>
        <w:pStyle w:val="Standard"/>
        <w:pBdr>
          <w:top w:val="single" w:sz="6" w:space="7" w:color="000000"/>
        </w:pBdr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ügiges Aufräumen der Geräte, Bälle etc., Kontrolle des  GeräteraumesVerabschiedung der Schüler, Beenden der Stunde</w:t>
      </w:r>
      <w:r>
        <w:br w:type="page"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ufbau einer Sportstund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gemeiner Aufba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eiteilige Stundengliederung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wärmung / Motivatio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uptteil (evtl. zwei bei Doppelstunden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luss / Stundenauskla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ndentypen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Einführungsstunden</w:t>
        <w:tab/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sche Fertigkeiten (z.B. Handstand, Schlagwurf, Schmetterschlag)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tische Fähigkeiten (Spiele bzw. Spielformen)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mnastik- und Tan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2. Verbesserungs- und Übungsstunden / Intensivierungsstund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2.3. Spielstunden (kleine Spiele, New Games, Große Spiele) </w:t>
      </w:r>
    </w:p>
    <w:p>
      <w:pPr>
        <w:pStyle w:val="Normal"/>
        <w:ind w:left="1416" w:firstLine="70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icht lehrprobenrelevant !!!</w:t>
      </w:r>
    </w:p>
    <w:p>
      <w:pPr>
        <w:pStyle w:val="Normal"/>
        <w:ind w:left="1416" w:firstLine="70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iedsrichtertätigkeit (Regelkund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sation (Turnierplan, Anzahl Spielfelder/Mannschaften, Zeitplan, Turniermodus, Siegerehrung)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ziale Komponenten (Konfliktlösung, Fairness,Teamspiri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082"/>
        <w:gridCol w:w="4558"/>
        <w:gridCol w:w="2656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ndentype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wärmen/Motivation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upttei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klan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führungsstun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orüberlegungen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uktive / induktive Lehrweise?? (Zeitfakto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zentrierte und schülerzentrierte Phasen abwechsel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ätebedarf, -aufb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sationsformen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sauswahl / methodisches Vorgeh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sgemäße Vorbereitung auf den Hauptteil in psycho-physischer Hinsich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hemenbezogenes Aufwärmen!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gemeine Erwärmung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ktivierung des Herz-     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Kreislaufsys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zielle ‚Erwärmu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obilisieren,   Dehn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ormen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(stunden- bzw.   sportarten- und jahrgangsstufen-abhängig , z.B. in 5./6. Jgst. vornehmlich spielerisch, dynamisches Dehnen 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ensibilisieren der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chüler für betroffene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uskelgruppen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äteaufbau mit Hilfe von Aufbauplan / - karten kann, wenn nicht störend, zu Beginn erfolgen ; evtl. teilweiser Aufba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haffen einer Bewegungs-vorstellung</w:t>
            </w:r>
            <w:r>
              <w:rPr>
                <w:rFonts w:cs="Arial" w:ascii="Arial" w:hAnsi="Arial"/>
                <w:sz w:val="22"/>
                <w:szCs w:val="22"/>
              </w:rPr>
              <w:t xml:space="preserve"> mit Hilfe eines Videos/ Lehrfilms (möglichst mit Zeitlupenphase u. Standbild), und einer Lehrerdemonstration, evtl. einer Schülerdemonst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eobachten und Analysieren </w:t>
            </w:r>
            <w:r>
              <w:rPr>
                <w:rFonts w:cs="Arial" w:ascii="Arial" w:hAnsi="Arial"/>
                <w:sz w:val="22"/>
                <w:szCs w:val="22"/>
              </w:rPr>
              <w:t>der Bewegung (Benennen von Knotenpunkten) evtl. Verdeutlichung anhand eines Reihenbildes + Beschriftu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ewegungsaufgaben </w:t>
            </w:r>
            <w:r>
              <w:rPr>
                <w:rFonts w:cs="Arial" w:ascii="Arial" w:hAnsi="Arial"/>
                <w:sz w:val="22"/>
                <w:szCs w:val="22"/>
              </w:rPr>
              <w:t>schrittweise nach methodischen Prinzipien (vom Leichten zum Schweren et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Übungsphase mit Sammelkorrekturen, evtl. Einzelkorrektur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ederholte Lehrer- oder gute Schüler- Demonstratio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39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andard"/>
        <w:pBdr>
          <w:top w:val="single" w:sz="6" w:space="7" w:color="000000"/>
        </w:pBdr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</w:rPr>
        <w:t>Seminar  Sport weiblich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Soboll-Süß/ Zimmermann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Stundenschema  einer  </w:t>
      </w:r>
      <w:r>
        <w:rPr>
          <w:rFonts w:cs="Arial" w:ascii="Arial" w:hAnsi="Arial"/>
          <w:b/>
          <w:sz w:val="22"/>
          <w:szCs w:val="22"/>
          <w:u w:val="single"/>
        </w:rPr>
        <w:t xml:space="preserve">Übungsstunde   </w:t>
      </w:r>
      <w:r>
        <w:rPr>
          <w:rFonts w:cs="Arial" w:ascii="Arial" w:hAnsi="Arial"/>
          <w:sz w:val="22"/>
          <w:szCs w:val="22"/>
          <w:u w:val="single"/>
        </w:rPr>
        <w:t>Bsp:“ WH der VB-Techniken”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124" w:hanging="2124"/>
        <w:rPr/>
      </w:pPr>
      <w:r>
        <w:rPr>
          <w:rFonts w:cs="Arial" w:ascii="Arial" w:hAnsi="Arial"/>
          <w:sz w:val="22"/>
          <w:szCs w:val="22"/>
          <w:u w:val="single"/>
        </w:rPr>
        <w:t>Vorüberlegungen</w:t>
      </w:r>
      <w:r>
        <w:rPr>
          <w:rFonts w:cs="Arial" w:ascii="Arial" w:hAnsi="Arial"/>
          <w:sz w:val="22"/>
          <w:szCs w:val="22"/>
        </w:rPr>
        <w:t>:</w:t>
        <w:tab/>
        <w:t xml:space="preserve">*Welche Interaktionsform ?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ab/>
        <w:t xml:space="preserve">   (Lehrerzentrierte oder schülerzentrierte Lehrweise 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ab/>
        <w:t>*Voraussetzungen der Schülerinnen- Lernniveau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ab/>
        <w:t>*Differenzierung , Organisationsformen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* Geräte , hier :Netz vorher aufbauen ?!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  Einstieg / Thema </w:t>
      </w:r>
      <w:r>
        <w:rPr>
          <w:rFonts w:cs="Arial" w:ascii="Arial" w:hAnsi="Arial"/>
          <w:sz w:val="22"/>
          <w:szCs w:val="22"/>
        </w:rPr>
        <w:t>– Grundsätzliche Hinweise siehe ---- “Einführungsstunde”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wärmung</w:t>
        <w:tab/>
        <w:tab/>
        <w:t>* allgemeine Erwärmung  -----  themenspezifisch , d.h. VB oder andere</w:t>
        <w:tab/>
        <w:tab/>
        <w:tab/>
        <w:tab/>
        <w:tab/>
        <w:tab/>
        <w:tab/>
        <w:tab/>
        <w:tab/>
        <w:t xml:space="preserve">          Bälle einsetzen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(Feld-Linien-Lauf, evt. Netz</w:t>
        <w:tab/>
        <w:t xml:space="preserve"> einbauen etc.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ab/>
        <w:tab/>
        <w:t>* spezielle Erwärmung ---------Arme,Finger,Schultern usw. mit od. ohne</w:t>
        <w:tab/>
        <w:tab/>
        <w:tab/>
        <w:tab/>
        <w:tab/>
        <w:tab/>
        <w:tab/>
        <w:t xml:space="preserve">  </w:t>
        <w:tab/>
        <w:t>Ball  dehnen und kräftigen</w:t>
      </w:r>
    </w:p>
    <w:p>
      <w:pPr>
        <w:pStyle w:val="Standard"/>
        <w:ind w:left="496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der</w:t>
      </w:r>
      <w:r>
        <w:rPr>
          <w:rFonts w:cs="Arial" w:ascii="Arial" w:hAnsi="Arial"/>
          <w:sz w:val="22"/>
          <w:szCs w:val="22"/>
        </w:rPr>
        <w:t xml:space="preserve">  mit Medizinball</w:t>
      </w:r>
    </w:p>
    <w:p>
      <w:pPr>
        <w:pStyle w:val="Standard"/>
        <w:ind w:left="496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Standard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ab/>
        <w:tab/>
        <w:t xml:space="preserve">also: </w:t>
      </w:r>
      <w:r>
        <w:rPr>
          <w:rFonts w:cs="Arial" w:ascii="Arial" w:hAnsi="Arial"/>
          <w:b/>
          <w:sz w:val="22"/>
          <w:szCs w:val="22"/>
          <w:u w:val="single"/>
        </w:rPr>
        <w:t>imm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öglichst themenbezogen aufwärmen</w:t>
      </w:r>
      <w:r>
        <w:rPr>
          <w:rFonts w:cs="Arial" w:ascii="Arial" w:hAnsi="Arial"/>
          <w:sz w:val="22"/>
          <w:szCs w:val="22"/>
        </w:rPr>
        <w:t>!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  <w:u w:val="single"/>
        </w:rPr>
        <w:t>B   Haupttei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LZ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>Bewegungsvorstellung</w:t>
      </w:r>
      <w:r>
        <w:rPr>
          <w:rFonts w:cs="Arial" w:ascii="Arial" w:hAnsi="Arial"/>
          <w:sz w:val="22"/>
          <w:szCs w:val="22"/>
        </w:rPr>
        <w:t xml:space="preserve"> wieder </w:t>
      </w:r>
      <w:r>
        <w:rPr>
          <w:rFonts w:cs="Arial" w:ascii="Arial" w:hAnsi="Arial"/>
          <w:b/>
          <w:sz w:val="22"/>
          <w:szCs w:val="22"/>
        </w:rPr>
        <w:t>aktivieren</w:t>
      </w:r>
      <w:r>
        <w:rPr>
          <w:rFonts w:cs="Arial" w:ascii="Arial" w:hAnsi="Arial"/>
          <w:sz w:val="22"/>
          <w:szCs w:val="22"/>
        </w:rPr>
        <w:t xml:space="preserve"> und  </w:t>
      </w:r>
      <w:r>
        <w:rPr>
          <w:rFonts w:cs="Arial" w:ascii="Arial" w:hAnsi="Arial"/>
          <w:b/>
          <w:sz w:val="22"/>
          <w:szCs w:val="22"/>
        </w:rPr>
        <w:t xml:space="preserve">verfeinern 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LZ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Fehlerbilder erkenne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Lehrerzentriert:</w:t>
      </w:r>
    </w:p>
    <w:p>
      <w:pPr>
        <w:pStyle w:val="Standard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 der Kriterien/ L-S Gespräch unterstützt durch  z.B. ,    Bildreihe/Lehrfilme (möglichst mit Zeitlupenphase, bzw. Standbild)                                                  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oder Lehrerdemonstration, evtl. einer Schülerdemonstration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13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Wichtig</w:t>
      </w:r>
      <w:r>
        <w:rPr>
          <w:rFonts w:cs="Arial" w:ascii="Arial" w:hAnsi="Arial"/>
          <w:b/>
          <w:sz w:val="22"/>
          <w:szCs w:val="22"/>
        </w:rPr>
        <w:t>: Viel Üben   -  viel  Korrigieren (</w:t>
      </w:r>
      <w:r>
        <w:rPr>
          <w:rFonts w:cs="Arial" w:ascii="Arial" w:hAnsi="Arial"/>
          <w:sz w:val="22"/>
          <w:szCs w:val="22"/>
        </w:rPr>
        <w:t>vor allem “</w:t>
      </w:r>
      <w:ins w:id="0" w:author="..." w:date="2000-10-22T19:30:00Z">
        <w:r>
          <w:rPr>
            <w:rFonts w:cs="Arial" w:ascii="Arial" w:hAnsi="Arial"/>
            <w:sz w:val="22"/>
            <w:szCs w:val="22"/>
          </w:rPr>
          <w:t>Einzelkorrekturen</w:t>
        </w:r>
      </w:ins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urch Lehrer)</w:t>
        <w:tab/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spiel: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kform “ Pritschen”:  1a  ---  Pritschen übers Netz / </w:t>
      </w:r>
      <w:r>
        <w:rPr>
          <w:rFonts w:cs="Arial" w:ascii="Arial" w:hAnsi="Arial"/>
          <w:sz w:val="22"/>
          <w:szCs w:val="22"/>
        </w:rPr>
        <w:t>Gassenaufstellung paarweise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ab/>
        <w:tab/>
        <w:t xml:space="preserve">1b ---- Pritschen mit Nachlaufen  </w:t>
      </w:r>
      <w:r>
        <w:rPr>
          <w:rFonts w:cs="Arial" w:ascii="Arial" w:hAnsi="Arial"/>
          <w:sz w:val="22"/>
          <w:szCs w:val="22"/>
        </w:rPr>
        <w:t>/ s.o. aber 4 SS, jeweil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SS</w:t>
        <w:tab/>
        <w:tab/>
        <w:tab/>
        <w:tab/>
        <w:tab/>
        <w:tab/>
        <w:tab/>
        <w:tab/>
        <w:tab/>
        <w:tab/>
        <w:t>hintereinander</w:t>
      </w:r>
    </w:p>
    <w:p>
      <w:pPr>
        <w:pStyle w:val="Standard"/>
        <w:rPr>
          <w:rFonts w:ascii="Arial" w:hAnsi="Arial" w:cs="Arial"/>
          <w:sz w:val="22"/>
          <w:szCs w:val="22"/>
          <w:del w:id="1" w:author="..." w:date="2000-10-22T19:30:00Z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(zuerst alle auf einer Netzseite, dann Netz zwischen die 2 Gruppen)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1c ----- Pritschen im Dreieck </w:t>
      </w:r>
      <w:r>
        <w:rPr>
          <w:rFonts w:cs="Arial" w:ascii="Arial" w:hAnsi="Arial"/>
          <w:sz w:val="22"/>
          <w:szCs w:val="22"/>
        </w:rPr>
        <w:t>/ Positionen evt. doppelt besetzen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w.   BAGGERN + Aufgabe von unten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  <w:del w:id="2" w:author="..." w:date="2000-10-22T19:30:00Z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Standard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   AUSKLANG</w:t>
      </w:r>
    </w:p>
    <w:p>
      <w:pPr>
        <w:pStyle w:val="Standard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.B. </w:t>
        <w:tab/>
        <w:t>Zielpritschen in die Basketballkörbe oder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tandard"/>
        <w:pBdr>
          <w:top w:val="single" w:sz="6" w:space="7" w:color="000000"/>
        </w:pBdr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i einer Doppelstunde:  Anwendung im</w:t>
      </w:r>
    </w:p>
    <w:p>
      <w:pPr>
        <w:pStyle w:val="Standard"/>
        <w:pBdr>
          <w:top w:val="single" w:sz="6" w:space="7" w:color="000000"/>
        </w:pBdr>
        <w:ind w:left="2127" w:hanging="0"/>
        <w:rPr/>
      </w:pPr>
      <w:r>
        <w:rPr/>
      </w:r>
    </w:p>
    <w:p>
      <w:pPr>
        <w:pStyle w:val="Standard"/>
        <w:pBdr>
          <w:top w:val="single" w:sz="6" w:space="7" w:color="000000"/>
        </w:pBdr>
        <w:ind w:left="2127" w:hanging="0"/>
        <w:rPr/>
      </w:pPr>
      <w:r>
        <w:rPr/>
      </w:r>
    </w:p>
    <w:p>
      <w:pPr>
        <w:pStyle w:val="Standard"/>
        <w:pBdr>
          <w:top w:val="single" w:sz="6" w:space="7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z.</w:t>
      </w:r>
    </w:p>
    <w:p>
      <w:pPr>
        <w:pStyle w:val="Standard"/>
        <w:pBdr>
          <w:top w:val="single" w:sz="6" w:space="7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got Soboll-Süß </w:t>
        <w:br/>
        <w:t xml:space="preserve">Joseph-von-Fraunhofer-Schule </w:t>
        <w:br/>
        <w:t>Staatliche Realschule München II</w:t>
      </w:r>
    </w:p>
    <w:sectPr>
      <w:headerReference w:type="default" r:id="rId4"/>
      <w:type w:val="nextPage"/>
      <w:pgSz w:w="11906" w:h="16838"/>
      <w:pgMar w:left="1134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w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Sw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Sw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>
      <w:rFonts w:ascii="Times New Roman" w:hAnsi="Times New Roman" w:cs="Times New Roman"/>
      <w:color w:val="auto"/>
      <w:spacing w:val="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Vorgabetext">
    <w:name w:val="Vorgabetext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0:33:00Z</dcterms:created>
  <dc:creator>Margot Süß</dc:creator>
  <dc:description/>
  <cp:keywords/>
  <dc:language>en-US</dc:language>
  <cp:lastModifiedBy>Kutta</cp:lastModifiedBy>
  <cp:lastPrinted>2000-03-09T19:42:00Z</cp:lastPrinted>
  <dcterms:modified xsi:type="dcterms:W3CDTF">2010-02-16T23:16:00Z</dcterms:modified>
  <cp:revision>4</cp:revision>
  <dc:subject/>
  <dc:title>Seminar  Sport weiblich                                                                   Soboll-Süß</dc:title>
</cp:coreProperties>
</file>