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1188"/>
        <w:gridCol w:w="7920"/>
        <w:gridCol w:w="1237"/>
      </w:tblGrid>
      <w:tr>
        <w:trPr/>
        <w:tc>
          <w:tcPr>
            <w:tcW w:w="1188" w:type="dxa"/>
            <w:tcBorders/>
          </w:tcPr>
          <w:p>
            <w:pPr>
              <w:pStyle w:val="Heading"/>
              <w:rPr>
                <w:rFonts w:ascii="Arial" w:hAnsi="Arial" w:cs="Arial"/>
                <w:szCs w:val="28"/>
              </w:rPr>
            </w:pPr>
            <w:r>
              <w:rPr>
                <w:rFonts w:cs="Arial" w:ascii="Arial" w:hAnsi="Arial"/>
                <w:szCs w:val="28"/>
              </w:rPr>
              <w:t>5.3.15</w:t>
            </w:r>
          </w:p>
        </w:tc>
        <w:tc>
          <w:tcPr>
            <w:tcW w:w="7920" w:type="dxa"/>
            <w:tcBorders/>
          </w:tcPr>
          <w:p>
            <w:pPr>
              <w:pStyle w:val="Heading"/>
              <w:rPr>
                <w:rFonts w:ascii="Arial" w:hAnsi="Arial" w:cs="Arial"/>
                <w:szCs w:val="28"/>
              </w:rPr>
            </w:pPr>
            <w:r>
              <w:rPr>
                <w:rFonts w:cs="Arial" w:ascii="Arial" w:hAnsi="Arial"/>
                <w:szCs w:val="28"/>
              </w:rPr>
              <w:t>Handreichung für Betreuungslehrkräfte</w:t>
            </w:r>
          </w:p>
          <w:p>
            <w:pPr>
              <w:pStyle w:val="Heading"/>
              <w:rPr>
                <w:rFonts w:ascii="Arial" w:hAnsi="Arial" w:cs="Arial"/>
                <w:szCs w:val="28"/>
              </w:rPr>
            </w:pPr>
            <w:r>
              <w:rPr>
                <w:rFonts w:cs="Arial" w:ascii="Arial" w:hAnsi="Arial"/>
                <w:szCs w:val="28"/>
              </w:rPr>
              <w:t>an der Einsatzschule im Fach Sozialkunde</w:t>
            </w:r>
          </w:p>
        </w:tc>
        <w:tc>
          <w:tcPr>
            <w:tcW w:w="1237" w:type="dxa"/>
            <w:tcBorders/>
          </w:tcPr>
          <w:p>
            <w:pPr>
              <w:pStyle w:val="Heading"/>
              <w:snapToGrid w:val="false"/>
              <w:rPr>
                <w:rFonts w:ascii="Arial" w:hAnsi="Arial" w:cs="Arial"/>
                <w:szCs w:val="28"/>
              </w:rPr>
            </w:pPr>
            <w:r>
              <w:rPr>
                <w:rFonts w:cs="Arial" w:ascii="Arial" w:hAnsi="Arial"/>
                <w:szCs w:val="28"/>
              </w:rPr>
            </w:r>
          </w:p>
        </w:tc>
      </w:tr>
    </w:tbl>
    <w:p>
      <w:pPr>
        <w:pStyle w:val="Normal"/>
        <w:spacing w:lineRule="auto" w:line="360"/>
        <w:rPr/>
      </w:pPr>
      <w:r>
        <w:rPr/>
      </w:r>
    </w:p>
    <w:p>
      <w:pPr>
        <w:pStyle w:val="Normal"/>
        <w:spacing w:lineRule="auto" w:line="360"/>
        <w:rPr>
          <w:rFonts w:ascii="Arial" w:hAnsi="Arial" w:cs="Arial"/>
          <w:sz w:val="22"/>
          <w:szCs w:val="22"/>
        </w:rPr>
      </w:pPr>
      <w:r>
        <w:rPr>
          <w:rFonts w:cs="Arial" w:ascii="Arial" w:hAnsi="Arial"/>
          <w:sz w:val="22"/>
          <w:szCs w:val="22"/>
        </w:rPr>
        <w:t xml:space="preserve">Es sollen einige Hinweise gegeben werden </w:t>
      </w:r>
    </w:p>
    <w:p>
      <w:pPr>
        <w:pStyle w:val="Normal"/>
        <w:spacing w:lineRule="auto" w:line="360"/>
        <w:rPr>
          <w:rFonts w:ascii="Arial" w:hAnsi="Arial" w:cs="Arial"/>
          <w:sz w:val="22"/>
          <w:szCs w:val="22"/>
        </w:rPr>
      </w:pPr>
      <w:r>
        <w:rPr>
          <w:rFonts w:cs="Arial" w:ascii="Arial" w:hAnsi="Arial"/>
          <w:sz w:val="22"/>
          <w:szCs w:val="22"/>
        </w:rPr>
        <w:t>(1) zur inhaltlichen Gestaltung des Faches Sozialkunde,</w:t>
      </w:r>
    </w:p>
    <w:p>
      <w:pPr>
        <w:pStyle w:val="Normal"/>
        <w:spacing w:lineRule="auto" w:line="360"/>
        <w:rPr>
          <w:rFonts w:ascii="Arial" w:hAnsi="Arial" w:cs="Arial"/>
          <w:sz w:val="22"/>
          <w:szCs w:val="22"/>
        </w:rPr>
      </w:pPr>
      <w:r>
        <w:rPr>
          <w:rFonts w:cs="Arial" w:ascii="Arial" w:hAnsi="Arial"/>
          <w:sz w:val="22"/>
          <w:szCs w:val="22"/>
        </w:rPr>
        <w:t>(2) zur Methodik der politischen Bildung und</w:t>
      </w:r>
    </w:p>
    <w:p>
      <w:pPr>
        <w:pStyle w:val="Normal"/>
        <w:spacing w:lineRule="auto" w:line="360"/>
        <w:rPr>
          <w:rFonts w:ascii="Arial" w:hAnsi="Arial" w:cs="Arial"/>
          <w:sz w:val="22"/>
          <w:szCs w:val="22"/>
        </w:rPr>
      </w:pPr>
      <w:r>
        <w:rPr>
          <w:rFonts w:cs="Arial" w:ascii="Arial" w:hAnsi="Arial"/>
          <w:sz w:val="22"/>
          <w:szCs w:val="22"/>
        </w:rPr>
        <w:t>(3) zur Leistungserhebung und –bewertu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rPr>
      </w:pPr>
      <w:r>
        <w:rPr>
          <w:rFonts w:cs="Arial" w:ascii="Arial" w:hAnsi="Arial"/>
          <w:b/>
        </w:rPr>
        <w:t>(1) Zur inhaltlichen Gestaltung</w:t>
      </w:r>
    </w:p>
    <w:p>
      <w:pPr>
        <w:pStyle w:val="Normal"/>
        <w:spacing w:lineRule="auto" w:line="360"/>
        <w:rPr>
          <w:rFonts w:ascii="Arial" w:hAnsi="Arial" w:cs="Arial"/>
          <w:sz w:val="22"/>
          <w:szCs w:val="22"/>
        </w:rPr>
      </w:pPr>
      <w:r>
        <w:rPr>
          <w:rFonts w:cs="Arial" w:ascii="Arial" w:hAnsi="Arial"/>
          <w:sz w:val="22"/>
          <w:szCs w:val="22"/>
        </w:rPr>
        <w:t>Seit der Einführung der sechsstufigen Realschule in Bayern wird das Fach Sozialkunde zweistündig in der zehnten Jahrgangsstufe unterrichtet. Zweifellos hat dies das Fach aufgewertet, zumal in Hinblick darauf, dass nun vermehrt wirtschaftspolitische Aspekte zu behandeln sind.</w:t>
      </w:r>
    </w:p>
    <w:p>
      <w:pPr>
        <w:pStyle w:val="Normal"/>
        <w:spacing w:lineRule="auto" w:line="360"/>
        <w:rPr>
          <w:rFonts w:ascii="Arial" w:hAnsi="Arial" w:cs="Arial"/>
          <w:sz w:val="22"/>
          <w:szCs w:val="22"/>
        </w:rPr>
      </w:pPr>
      <w:r>
        <w:rPr>
          <w:rFonts w:cs="Arial" w:ascii="Arial" w:hAnsi="Arial"/>
          <w:sz w:val="22"/>
          <w:szCs w:val="22"/>
        </w:rPr>
        <w:t xml:space="preserve">Allerdings ist – wenn der Eindruck nicht trügt – noch vieles nicht so, wie es sein sollte und wie es der fachdidaktische Konsens verlangt. Es scheint so zu sein, dass die Inhalte der Sozialkunde entscheidend davon mitbestimmt werden, welche grundständige Fachausbildung die Lehrkraft mitbringt. </w:t>
      </w:r>
    </w:p>
    <w:p>
      <w:pPr>
        <w:pStyle w:val="Normal"/>
        <w:spacing w:lineRule="auto" w:line="360"/>
        <w:rPr>
          <w:rFonts w:ascii="Arial" w:hAnsi="Arial" w:cs="Arial"/>
          <w:sz w:val="22"/>
          <w:szCs w:val="22"/>
        </w:rPr>
      </w:pPr>
      <w:r>
        <w:rPr>
          <w:rFonts w:cs="Arial" w:ascii="Arial" w:hAnsi="Arial"/>
          <w:sz w:val="22"/>
          <w:szCs w:val="22"/>
        </w:rPr>
        <w:t>Verkürzt und zugegeben etwas polemisch gesagt: Es gibt einerseits die wirtschaftswissenschaftlich geprägte Sozialkunde, andererseits die maßgeblich vom Fach Geschichte beeinflusste. Beide fachdidaktische Attitüden sind letztlich nicht hinreichend (und auch nicht lehrplankonform), soll der umfassende Anspruch politischer Bildung eingelöst werden.</w:t>
      </w:r>
      <w:r>
        <w:rPr>
          <w:rFonts w:cs="Arial" w:ascii="Arial" w:hAnsi="Arial"/>
          <w:vanish/>
          <w:sz w:val="22"/>
          <w:szCs w:val="22"/>
        </w:rPr>
        <w:t xml:space="preserve">*) </w:t>
      </w:r>
      <w:r>
        <w:rPr>
          <w:rFonts w:cs="Arial" w:ascii="Arial" w:hAnsi="Arial"/>
          <w:sz w:val="22"/>
          <w:szCs w:val="22"/>
        </w:rPr>
        <w:t>Die Hoffnung, dass sich dieser Zustand ändern werde, gründet darauf, dass es nach und nach immer mehr in Sozialkunde grundständig ausgebildete Lehrkräfte geben wird. Sie sollten dem Auftrag gerecht werden können, umfassend politisch zu bilden, d.h. politische, soziale, ökonomische und zeitgeschichtliche Aspekte der jeweiligen Lerninhalte angemessen zu behandeln.</w:t>
      </w:r>
    </w:p>
    <w:p>
      <w:pPr>
        <w:pStyle w:val="Normal"/>
        <w:spacing w:lineRule="auto" w:line="360"/>
        <w:rPr>
          <w:rFonts w:ascii="Arial" w:hAnsi="Arial" w:cs="Arial"/>
          <w:sz w:val="22"/>
          <w:szCs w:val="22"/>
        </w:rPr>
      </w:pPr>
      <w:r>
        <w:rPr>
          <w:rFonts w:cs="Arial" w:ascii="Arial" w:hAnsi="Arial"/>
          <w:sz w:val="22"/>
          <w:szCs w:val="22"/>
        </w:rPr>
        <w:t>________________________________________</w:t>
      </w:r>
    </w:p>
    <w:p>
      <w:pPr>
        <w:pStyle w:val="Heading1"/>
        <w:rPr/>
      </w:pPr>
      <w:r>
        <w:rPr>
          <w:rFonts w:cs="Arial" w:ascii="Arial" w:hAnsi="Arial"/>
          <w:b w:val="false"/>
          <w:vanish/>
          <w:sz w:val="22"/>
          <w:szCs w:val="22"/>
        </w:rPr>
        <w:t xml:space="preserve">*) Hilfreich hierfür: </w:t>
      </w:r>
      <w:r>
        <w:rPr>
          <w:rFonts w:cs="Arial" w:ascii="Arial" w:hAnsi="Arial"/>
          <w:b w:val="false"/>
          <w:sz w:val="22"/>
          <w:szCs w:val="22"/>
        </w:rPr>
        <w:t>Staatsinstitut für Schulqualität und Bildungsforschung (Hg.): Vernetzung von Gesellschaft, Wirtschaft und Politik. Sozialkunde in der sechsstufigen Realschule, Donauwörth 2005</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Maßgeblich für die Unterrichtsgestaltung – wie für die politische Bildung überhaupt – sind hierbei die bereits 1976 im „Beutelsbacher Konsens“ formulierten und nach wie vor gültigen Prinzipien:</w:t>
      </w:r>
    </w:p>
    <w:p>
      <w:pPr>
        <w:pStyle w:val="Normal"/>
        <w:numPr>
          <w:ilvl w:val="0"/>
          <w:numId w:val="2"/>
        </w:numPr>
        <w:spacing w:lineRule="auto" w:line="360" w:before="0" w:after="0"/>
        <w:rPr/>
      </w:pPr>
      <w:r>
        <w:rPr>
          <w:rFonts w:cs="Arial" w:ascii="Arial" w:hAnsi="Arial"/>
          <w:i/>
          <w:iCs/>
          <w:sz w:val="22"/>
          <w:szCs w:val="22"/>
        </w:rPr>
        <w:t xml:space="preserve">Überwältigungsverbot: </w:t>
      </w:r>
      <w:r>
        <w:rPr>
          <w:rFonts w:cs="Arial" w:ascii="Arial" w:hAnsi="Arial"/>
          <w:iCs/>
          <w:sz w:val="22"/>
          <w:szCs w:val="22"/>
        </w:rPr>
        <w:t>Den</w:t>
      </w:r>
      <w:r>
        <w:rPr>
          <w:rFonts w:cs="Arial" w:ascii="Arial" w:hAnsi="Arial"/>
          <w:sz w:val="22"/>
          <w:szCs w:val="22"/>
        </w:rPr>
        <w:t xml:space="preserve"> Schülern darf nicht die Meinung des Lehrenden aufgezwungen werden Der Unterricht soll dazu beitragen, dass Schüler sich eine eigene Meinung bilden können.</w:t>
      </w:r>
    </w:p>
    <w:p>
      <w:pPr>
        <w:pStyle w:val="Normal"/>
        <w:numPr>
          <w:ilvl w:val="0"/>
          <w:numId w:val="2"/>
        </w:numPr>
        <w:spacing w:lineRule="auto" w:line="360" w:before="0" w:after="0"/>
        <w:rPr/>
      </w:pPr>
      <w:r>
        <w:rPr>
          <w:rFonts w:cs="Arial" w:ascii="Arial" w:hAnsi="Arial"/>
          <w:i/>
          <w:iCs/>
          <w:sz w:val="22"/>
          <w:szCs w:val="22"/>
        </w:rPr>
        <w:t xml:space="preserve">Kontroversität: </w:t>
      </w:r>
      <w:r>
        <w:rPr>
          <w:rFonts w:cs="Arial" w:ascii="Arial" w:hAnsi="Arial"/>
          <w:iCs/>
          <w:sz w:val="22"/>
          <w:szCs w:val="22"/>
        </w:rPr>
        <w:t>Wird ein Thema in der Öffentlich kontrovers diskutiert, dann ist es auch im Unterricht kontrovers darzustellen</w:t>
      </w:r>
      <w:r>
        <w:rPr>
          <w:rFonts w:cs="Arial" w:ascii="Arial" w:hAnsi="Arial"/>
          <w:sz w:val="22"/>
          <w:szCs w:val="22"/>
        </w:rPr>
        <w:t>.</w:t>
      </w:r>
    </w:p>
    <w:p>
      <w:pPr>
        <w:pStyle w:val="Normal"/>
        <w:numPr>
          <w:ilvl w:val="0"/>
          <w:numId w:val="2"/>
        </w:numPr>
        <w:spacing w:lineRule="auto" w:line="360" w:before="0" w:after="280"/>
        <w:rPr>
          <w:rFonts w:ascii="Arial" w:hAnsi="Arial" w:cs="Arial"/>
          <w:sz w:val="22"/>
          <w:szCs w:val="22"/>
        </w:rPr>
      </w:pPr>
      <w:r>
        <w:rPr>
          <w:rFonts w:cs="Arial" w:ascii="Arial" w:hAnsi="Arial"/>
          <w:i/>
          <w:iCs/>
          <w:sz w:val="22"/>
          <w:szCs w:val="22"/>
        </w:rPr>
        <w:t>Schülerorientierung</w:t>
      </w:r>
      <w:r>
        <w:rPr>
          <w:rFonts w:cs="Arial" w:ascii="Arial" w:hAnsi="Arial"/>
          <w:sz w:val="22"/>
          <w:szCs w:val="22"/>
        </w:rPr>
        <w:t>: Die Schüler sollen dazu befähigt werden, politische Situationen zu verstehen und daraus für sich Konsequenzen zu ziehen.</w:t>
      </w:r>
      <w:r>
        <w:rPr>
          <w:rFonts w:cs="Arial" w:ascii="Arial" w:hAnsi="Arial"/>
          <w:vanish/>
          <w:sz w:val="22"/>
          <w:szCs w:val="22"/>
        </w:rPr>
        <w:t xml:space="preserve"> **)</w:t>
      </w:r>
      <w:r>
        <w:br w:type="page"/>
      </w:r>
    </w:p>
    <w:p>
      <w:pPr>
        <w:pStyle w:val="Normal"/>
        <w:spacing w:lineRule="auto" w:line="360"/>
        <w:rPr>
          <w:rFonts w:ascii="Arial" w:hAnsi="Arial" w:cs="Arial"/>
          <w:sz w:val="22"/>
          <w:szCs w:val="22"/>
        </w:rPr>
      </w:pPr>
      <w:r>
        <w:rPr>
          <w:rFonts w:cs="Arial" w:ascii="Arial" w:hAnsi="Arial"/>
          <w:sz w:val="22"/>
          <w:szCs w:val="22"/>
        </w:rPr>
        <w:t xml:space="preserve">Die den Studienreferendar betreuende Lehrkraft, die in den meisten Fällen eben nicht grundständig im Fach Sozialkunde ausgebildet ist, steht damit vor der Aufgabe, ihre oftmals große und unschätzbare Erfahrung zu verbinden mit den fachdidaktischen und –methodischen Kenntnissen, die der Referendar mitbringt. Eigentlich (und kann man es denn anders sehen?) ist dies die optimale Voraussetzung dafür, Lernprozesse zu initiieren – und zwar auf beiden Seiten. </w:t>
      </w:r>
    </w:p>
    <w:p>
      <w:pPr>
        <w:pStyle w:val="Normal"/>
        <w:spacing w:lineRule="auto" w:line="360"/>
        <w:rPr>
          <w:rFonts w:ascii="Arial" w:hAnsi="Arial" w:cs="Arial"/>
          <w:sz w:val="22"/>
          <w:szCs w:val="22"/>
        </w:rPr>
      </w:pPr>
      <w:r>
        <w:rPr>
          <w:rFonts w:cs="Arial" w:ascii="Arial" w:hAnsi="Arial"/>
          <w:sz w:val="22"/>
          <w:szCs w:val="22"/>
        </w:rPr>
        <w:t>Allerdings soll nicht übersehen werden, dass der Referendar mit einer nicht immer einfachen Situation konfrontiert ist: neue Schule, fremdes Kollegium und unbekannte Schulleitung, erst noch zu erkundende Lebensumstände (Umzug, Fernbeziehung usw.; vor allem aber auch, dass es jetzt darum geht, die in der Seminarausbildung vielleicht partiell noch mögliche Rolle des Schülers abzulegen und die des Lehrers anzunehmen). So kann es geschehen, dass all das Engagement und der didaktische Wagemut (essentiell für gelingende politische Bildung) schnell schwinden und allenfalls an den Seminartagen oder in der Prüfungslehrprobe nachwirken. Gute Betreuung ist die, die solche Verluste verhindert, um der beruflichen Zukunft des Referendars willen (und die des Faches Sozialkunde).</w:t>
      </w:r>
    </w:p>
    <w:p>
      <w:pPr>
        <w:pStyle w:val="Normal"/>
        <w:spacing w:lineRule="auto" w:line="360"/>
        <w:rPr>
          <w:rFonts w:ascii="Arial" w:hAnsi="Arial" w:cs="Arial"/>
          <w:sz w:val="22"/>
          <w:szCs w:val="22"/>
        </w:rPr>
      </w:pPr>
      <w:r>
        <w:rPr>
          <w:rFonts w:cs="Arial" w:ascii="Arial" w:hAnsi="Arial"/>
          <w:sz w:val="22"/>
          <w:szCs w:val="22"/>
        </w:rPr>
        <w:t>________________________________________</w:t>
      </w:r>
    </w:p>
    <w:p>
      <w:pPr>
        <w:pStyle w:val="Fliesstext"/>
        <w:shd w:fill="FFFFFF" w:val="clear"/>
        <w:spacing w:lineRule="auto" w:line="360" w:before="0" w:after="0"/>
        <w:rPr>
          <w:rFonts w:ascii="Arial" w:hAnsi="Arial" w:cs="Arial"/>
          <w:sz w:val="22"/>
          <w:szCs w:val="22"/>
        </w:rPr>
      </w:pPr>
      <w:r>
        <w:rPr>
          <w:rFonts w:cs="Arial" w:ascii="Arial" w:hAnsi="Arial"/>
          <w:sz w:val="22"/>
          <w:szCs w:val="22"/>
        </w:rPr>
        <w:t>**)Siegfried Schiele/Herbert Schneider (Hrsg.): Das Konsensproblem in der politischen Bildung, Stuttgart 1977</w:t>
      </w:r>
    </w:p>
    <w:p>
      <w:pPr>
        <w:pStyle w:val="Normal"/>
        <w:spacing w:lineRule="auto" w:line="360"/>
        <w:rPr>
          <w:rFonts w:ascii="Arial" w:hAnsi="Arial" w:cs="Arial"/>
          <w:sz w:val="22"/>
          <w:szCs w:val="22"/>
        </w:rPr>
      </w:pPr>
      <w:r>
        <w:rPr>
          <w:rFonts w:cs="Arial" w:ascii="Arial" w:hAnsi="Arial"/>
          <w:sz w:val="22"/>
          <w:szCs w:val="22"/>
        </w:rPr>
        <w:t>Stoffverteilungspläne werden an vielen Schulen jedes Jahr aufs Neue verlangt, und so mag es in Sozialkunde sein, wenn hier auch nur bedingt sinnvoll. Der intellektuelle Aufwand, die Kapitelüberschriften des Lehrplans aufzulisten, ist sicherlich bescheiden. Für das Fach Sozialkunde sind zwei Vorbemerkungen wesentlich: zum einen, dass eine solche Auflistung keine Chronologie vorgibt, sondern dass die Abfolge wesentlich von aktuellen Erfordernissen bestimmt wird (wenn im Herbst Wahlen anstehen, dann dürfen sie nicht erst im Frühjahr behandelt werden). Und zweitens sind neu gewonnene Einsichten stets zu berücksichtigen. Dies kann sich nachhaltig auf das Selbstverständnis der Lehrkraft und deren bisherige Unterrichtspraxis auswirken. Um es an einem Beispiel zu zeigen: Sind Staat und Gesellschaft mit massiven ökonomischen Turbulenzen konfrontiert, so wäre wenig hilfreich allein die gängigen Modelle (Wirtschaftskreislauf/ „magisches Vier-/ Vieleck“ etc.) zu propagieren und so zu tun, als ob damit die Wirklichkeit mit all ihren Problemen hinreichend beschrieben wäre: „Die heutige Krise ist damit ein Ordnungsproblem par excellence. Nur wer das Wechselspiel zwischen politischen und wirtschaftlichen Institutionen ins Visier nimmt, kann es verstehen und entsprechende Therapien entwickeln. Dass der ökonomische mainstream so erschreckend wenig zur aktuellen Krise zu sagen hat, ist kein Zufall: Genau das, was im Zentrum der Erklärung stehen müsste, stellt den blinden Fleck der isolierenden Ökonomik dar.“</w:t>
      </w:r>
      <w:r>
        <w:rPr>
          <w:rFonts w:cs="Arial" w:ascii="Arial" w:hAnsi="Arial"/>
          <w:vanish/>
          <w:sz w:val="22"/>
          <w:szCs w:val="22"/>
        </w:rPr>
        <w:t>***)</w:t>
      </w:r>
    </w:p>
    <w:p>
      <w:pPr>
        <w:pStyle w:val="Normal"/>
        <w:spacing w:lineRule="auto" w:line="360"/>
        <w:rPr>
          <w:rFonts w:ascii="Arial" w:hAnsi="Arial" w:cs="Arial"/>
          <w:sz w:val="22"/>
          <w:szCs w:val="22"/>
        </w:rPr>
      </w:pPr>
      <w:r>
        <w:rPr>
          <w:rFonts w:cs="Arial" w:ascii="Arial" w:hAnsi="Arial"/>
          <w:sz w:val="22"/>
          <w:szCs w:val="22"/>
        </w:rPr>
        <w:t>Vielmehr ist der Blick darauf zu richten, was in der Öffentlichkeit diskutiert wird, dass es keine Patentrezepte gibt und es zu einer freiheitlichen Gesellschaft (und Schule) auch gehört, unter Umständen seine Rat- und Hilflosigkeit einzugestehen. Aktuelle Themen im Sozialunterricht zu behandeln, heißt den politischen Prozess widerzuspiegeln –mit all seiner Offen- und Unsicherheit.</w:t>
      </w:r>
    </w:p>
    <w:p>
      <w:pPr>
        <w:pStyle w:val="Normal"/>
        <w:spacing w:lineRule="auto" w:line="360"/>
        <w:rPr>
          <w:rFonts w:ascii="Arial" w:hAnsi="Arial" w:cs="Arial"/>
          <w:sz w:val="22"/>
          <w:szCs w:val="22"/>
        </w:rPr>
      </w:pPr>
      <w:r>
        <w:rPr>
          <w:rFonts w:cs="Arial" w:ascii="Arial" w:hAnsi="Arial"/>
          <w:sz w:val="22"/>
          <w:szCs w:val="22"/>
        </w:rPr>
        <w:t>________________________________________</w:t>
      </w:r>
    </w:p>
    <w:p>
      <w:pPr>
        <w:pStyle w:val="Normal"/>
        <w:spacing w:lineRule="auto" w:line="360"/>
        <w:rPr/>
      </w:pPr>
      <w:r>
        <w:rPr>
          <w:rFonts w:cs="Arial" w:ascii="Arial" w:hAnsi="Arial"/>
          <w:vanish/>
          <w:sz w:val="22"/>
          <w:szCs w:val="22"/>
        </w:rPr>
        <w:t>***)</w:t>
      </w:r>
      <w:r>
        <w:rPr>
          <w:rFonts w:cs="Arial" w:ascii="Arial" w:hAnsi="Arial"/>
          <w:sz w:val="22"/>
          <w:szCs w:val="22"/>
        </w:rPr>
        <w:t xml:space="preserve"> Nils Goldschmidt/ Joachim Zweynert: Gute alte Zauberformel. In: Süddeutsche Zeitung, 9./ 10.05.2009</w:t>
      </w:r>
      <w:r>
        <w:br w:type="page"/>
      </w:r>
    </w:p>
    <w:p>
      <w:pPr>
        <w:pStyle w:val="Normal"/>
        <w:spacing w:lineRule="auto" w:line="360"/>
        <w:rPr>
          <w:rFonts w:ascii="Arial" w:hAnsi="Arial" w:cs="Arial"/>
        </w:rPr>
      </w:pPr>
      <w:r>
        <w:rPr>
          <w:rFonts w:cs="Arial" w:ascii="Arial" w:hAnsi="Arial"/>
        </w:rPr>
        <w:t xml:space="preserve">(2) </w:t>
      </w:r>
      <w:r>
        <w:rPr>
          <w:rFonts w:cs="Arial" w:ascii="Arial" w:hAnsi="Arial"/>
          <w:b/>
        </w:rPr>
        <w:t>Zur Methodik der politischen Bildu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eitdem Sozialkunde zweistündig unterrichtet wird, haben sich viele Möglichkeiten der methodisch variablen, phantasievollen und kreativen Gestaltung eröffnet. Es sollte so gelingen, Jugendliche, die sich – wie einschlägige Studien zuhauf belegen – von der etablierten Politik immer mehr verabschiedet haben, dafür zu gewinnen, dass sie die Entwicklungen als solche erkennen, die gerade auch sie angehen, und die sie, wenn vielleicht nur in ganz bescheidenem Maße, zu beeinflussen vermög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ie Erkenntnisse der Jugendforschung werden in der Seminarausbildung in der Weise ernst genommen, dass versucht wird, die Referendare mit möglichst großer Methodenkompetenz auszustatten. Vom Rollenspiel bis zur Videoreportage, vom Projekttag bis zur Wettbewerbsteilnahme wird je nach den Möglichkeiten der Seminarschule angestrebt, die wohl allen Referendaren aus der eigenen Schulzeit bekannten Unterrichtsmethoden (vom Lehrervortrag bis zum Hefteintrag) zu ergänzen, zu ersetzen. Ganz wesentlich gehört dazu auch, Lernorte außerhalb der Schule aufzusuchen und so Politik vor Ort zuerleben; nicht weniger bereichernd ist, Experten in die Schule einzuladen. Zu empfehlen ist hier unter anderem die Teilnahme am Programm „Lernort Staatsregierung“ (http://www.km.bayern.de/blz/veranstaltungen/lernort/team.asp), Besuche im Landtag (hierfür gibt es einen eigenen pädagogischen Dienst: http://www.landtagbayern.de/cps/rde/xchg/SID-0A033D45-F9C5C284/www/x/-/www/3909.htm) und/oder der kommunalen Parlamente, sozialer Einrichtungen und bei Organisationen, die dem ehrenamtlichen Engagement verpflichtet sind (vom Naturschutz bis zur Betreuung gefährdeter Jugendlicher). Auch eine Abschlussfahrt mit dem Ziel Berlin oder Strassburg bringt wichtige Einblicke: Politik kann so als konkretes Handeln angesichts aktueller Herausforderungen erfahren werd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Das Plädoyer für ausgeprägte Methodenvielfalt gründet auf der gut zu belegenden Annahme, dass die Schüler durch solche Unterrichtsverfahren zumindest genauso viel lernen können als in einem ausschließlich auf kognitive Inhalte fixierten Unterrich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ozialkunde, verstanden als politische Bildung, ist ja immer mehr als nur die Vermittlung von unverzichtbarem und grundlegendem Wissen – sie ist stets Werterziehung im Sinne von Freiheit und Demokratie. In diesem Sinne muss es dem Fach auch darum gehen, in und vor allem von außerhalb der Schule erworbenes (Pseudo-) Wissen, mitgebrachte (Vor-)Urteile und Einstellungen zu sichten, zu bündeln und kritisch zu überprüf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er Betreuungslehrkraft soll es darum ein grundlegendes Anliegen sein, die an der Seminarschule erworbene Methodenkompetenz zu fordern und zu fördern – zumal dann, wenn das Fach Sozialkunde an der Einsatzschule (noch) nicht die Bedeutung haben sollte, die ihm zusteht.</w:t>
      </w:r>
    </w:p>
    <w:p>
      <w:pPr>
        <w:pStyle w:val="Normal"/>
        <w:spacing w:lineRule="auto" w:line="360"/>
        <w:rPr>
          <w:rFonts w:ascii="Arial" w:hAnsi="Arial" w:cs="Arial"/>
          <w:sz w:val="22"/>
          <w:szCs w:val="22"/>
        </w:rPr>
      </w:pPr>
      <w:r>
        <w:rPr>
          <w:rFonts w:cs="Arial" w:ascii="Arial" w:hAnsi="Arial"/>
          <w:sz w:val="22"/>
          <w:szCs w:val="22"/>
        </w:rPr>
      </w:r>
      <w:r>
        <w:br w:type="page"/>
      </w:r>
    </w:p>
    <w:p>
      <w:pPr>
        <w:pStyle w:val="Normal"/>
        <w:spacing w:lineRule="auto" w:line="360"/>
        <w:rPr>
          <w:rFonts w:ascii="Arial" w:hAnsi="Arial" w:cs="Arial"/>
          <w:sz w:val="22"/>
          <w:szCs w:val="22"/>
        </w:rPr>
      </w:pPr>
      <w:r>
        <w:rPr>
          <w:rFonts w:cs="Arial" w:ascii="Arial" w:hAnsi="Arial"/>
          <w:sz w:val="22"/>
          <w:szCs w:val="22"/>
        </w:rPr>
        <w:t>Ausgesprochen wenig hilfreich wäre, würde die Betreuungslehrkraft den Referendar in seinem Tatendrang und seiner Kreativität bremsen (so denn vorhanden) und ihm quasi durch die Blume mitteilen, dass man solcherart politische Bildung nicht so wichtig nähme, wie es der Seminarlehrer tut. Vielmehr ist der Referendar – gerade wenn organisatorische Hemmnisse zu überwinden sind – auf die Hilfe seines Betreuungslehrers und dessen Kenntnis der örtlichen Gegebenheiten dringend angewiesen. Es wäre fatal, entstünde der Eindruck, dass das Fach Sozialkunde nebensächlich wäre und so auch die Betreuung des Referendar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rPr>
        <w:t xml:space="preserve">(3) </w:t>
      </w:r>
      <w:r>
        <w:rPr>
          <w:rFonts w:cs="Arial" w:ascii="Arial" w:hAnsi="Arial"/>
          <w:b/>
        </w:rPr>
        <w:t>Zur Leistungserhebung und –bewertung</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 xml:space="preserve">Da Sozialkunde immer auch Werte vermittelt, sind diese bei der Leistungserhebung und Leistungsbewertung zu berücksichtigen. Neben der Abfrage kognitiver Lerninhalte kann und darf  durchaus das vielleicht manchmal Neue und Ungewohnte verlangt werden, nämlich ein rational begründetes Werturteil. Hier soll der Schüler zeigen, dass er in der Lage ist, sich mit komplexen Sachverhalten auseinander zu setzen und diese zu bewerten – wobei sich die Qualität der Wertung allein an der Logik der Argumentation erweist und keineswegs an der Affinität zur Meinung der Lehrkraft. Zu achten ist darauf, dass der Schüler weiß, was und wie viel von ihm erwartet wird (sinnvoll ist etwa eine solche Aufgabenstellung: „Finden Sie drei Argumente für/gegen diese These…“). Sprachliche Richtigkeit ist hierbei nur bedingt ausschlaggebend; entscheidend ist, dass die Argumentation nachvollziehbar ist (das heißt allerdings auch: sprachlich zu verstehen). Dann zeigt sich, und das sollte dem Schüler dabei klar werden, wie absurd, Vorurteils beladen und dümmlich jedwede extremistische Einstellung ist.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s ist leicht einzusehen, dass die Bewertung solcher Stellungnahmen eine gewisse Souveränität beim Korrigierenden voraussetzt. Gerade hier braucht der Referendar die Unterstützung der erfahrenen Betreuungslehrkraft, sie soll ihm Mut machen und gegebenenfalls auch korrigierend eingreifen, zumal da es unumgänglich ist, dass dem Schüler die Bewertung in einer (kurzen) Stellungnahme begründet wird. Würde auf dergestalt (zugegeben anspruchsvolle) Leistungserhebung verzichtet, dann diente auch in Sozialkunde die Notengebung letztlich bloß dazu, die Kapazität des Kurzzeitgedächtnisses zu messen.</w:t>
      </w:r>
    </w:p>
    <w:p>
      <w:pPr>
        <w:pStyle w:val="Normal"/>
        <w:spacing w:lineRule="auto" w:line="360"/>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Last – but not least! – soll noch darauf hingewiesen werden, dass in Sozialkunde gerade auch das Soziale eine besondere Rolle spielt, also Zuwendung, Eingehen auf die Schülerbelange, Öffnung für Schülerprobleme –ein Betreuungslehrer sollte den angehenden Sozialkundelehrer für Schülerbelange und Schülerinteressen sensibilisieren.</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gez.</w:t>
      </w:r>
    </w:p>
    <w:p>
      <w:pPr>
        <w:pStyle w:val="Normal"/>
        <w:spacing w:lineRule="auto" w:line="360"/>
        <w:rPr>
          <w:rFonts w:ascii="Arial" w:hAnsi="Arial" w:cs="Arial"/>
          <w:sz w:val="22"/>
          <w:szCs w:val="22"/>
        </w:rPr>
      </w:pPr>
      <w:r>
        <w:rPr>
          <w:rFonts w:cs="Arial" w:ascii="Arial" w:hAnsi="Arial"/>
          <w:sz w:val="22"/>
          <w:szCs w:val="22"/>
        </w:rPr>
        <w:t xml:space="preserve">Alexander Ohgke </w:t>
        <w:br/>
        <w:t>Staatliche Realschule Krumbach</w:t>
      </w:r>
    </w:p>
    <w:sectPr>
      <w:headerReference w:type="default" r:id="rId2"/>
      <w:footerReference w:type="default" r:id="rId3"/>
      <w:type w:val="nextPage"/>
      <w:pgSz w:w="11906" w:h="16838"/>
      <w:pgMar w:left="1134" w:right="56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Sk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sstext">
    <w:name w:val="fliesstext"/>
    <w:basedOn w:val="Normal"/>
    <w:qFormat/>
    <w:pPr>
      <w:spacing w:lineRule="atLeast" w:line="312" w:before="280" w:after="280"/>
    </w:pPr>
    <w:rPr>
      <w:rFonts w:ascii="Helvetica" w:hAnsi="Helvetica" w:cs="Helvetica"/>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20:32:00Z</dcterms:created>
  <dc:creator>x</dc:creator>
  <dc:description/>
  <cp:keywords/>
  <dc:language>en-US</dc:language>
  <cp:lastModifiedBy>Kutta</cp:lastModifiedBy>
  <dcterms:modified xsi:type="dcterms:W3CDTF">2010-02-16T23:06:00Z</dcterms:modified>
  <cp:revision>4</cp:revision>
  <dc:subject/>
  <dc:title>Sozialkunde</dc:title>
</cp:coreProperties>
</file>