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3"/>
        <w:gridCol w:w="2248"/>
        <w:gridCol w:w="2096"/>
        <w:gridCol w:w="315"/>
        <w:gridCol w:w="1765"/>
        <w:gridCol w:w="1471"/>
      </w:tblGrid>
      <w:tr>
        <w:trPr>
          <w:cantSplit w:val="true"/>
        </w:trPr>
        <w:tc>
          <w:tcPr>
            <w:tcW w:w="7052" w:type="dxa"/>
            <w:gridSpan w:val="4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/>
              </w:rPr>
              <w:t xml:space="preserve">Prüfungsfach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Heading"/>
              <w:rPr>
                <w:caps/>
                <w:sz w:val="40"/>
              </w:rPr>
            </w:pPr>
            <w:r>
              <w:rPr>
                <w:sz w:val="22"/>
              </w:rPr>
              <w:t>Prüfungsjahrgang:</w:t>
            </w:r>
          </w:p>
        </w:tc>
        <w:tc>
          <w:tcPr>
            <w:tcW w:w="1471" w:type="dxa"/>
            <w:tcBorders>
              <w:bottom w:val="dashed" w:sz="4" w:space="0" w:color="000000"/>
            </w:tcBorders>
            <w:vAlign w:val="center"/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fldChar w:fldCharType="begin">
                <w:ffData>
                  <w:name w:val="__Fieldmark__1_1068842740"/>
                  <w:enabled/>
                  <w:ddList>
                    <w:result w:val="0"/>
                    <w:listEntry w:val="        "/>
                    <w:listEntry w:val="2009"/>
                    <w:listEntry w:val="2010"/>
                    <w:listEntry w:val="2011"/>
                    <w:listEntry w:val="2008"/>
                    <w:listEntry w:val="2012"/>
                  </w:ddList>
                </w:ffData>
              </w:fldChar>
            </w:r>
            <w:r>
              <w:rPr>
                <w:caps/>
                <w:sz w:val="28"/>
                <w:szCs w:val="28"/>
              </w:rPr>
              <w:instrText xml:space="preserve"> FORMDROPDOWN </w:instrText>
            </w:r>
            <w:r>
              <w:rPr>
                <w:caps/>
                <w:sz w:val="28"/>
                <w:szCs w:val="28"/>
              </w:rPr>
              <w:fldChar w:fldCharType="separate"/>
            </w:r>
            <w:bookmarkStart w:id="0" w:name="__Fieldmark__1_1068842740"/>
            <w:bookmarkStart w:id="1" w:name="__Fieldmark__1_1068842740"/>
            <w:bookmarkEnd w:id="1"/>
            <w:r/>
            <w:r>
              <w:rPr>
                <w:caps/>
                <w:sz w:val="28"/>
                <w:szCs w:val="28"/>
              </w:rPr>
              <w:fldChar w:fldCharType="end"/>
            </w:r>
            <w:r>
              <w:rPr>
                <w:cap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3" w:type="dxa"/>
            <w:tcBorders/>
          </w:tcPr>
          <w:p>
            <w:pPr>
              <w:pStyle w:val="Heading"/>
              <w:spacing w:before="180" w:after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Name d. Beurteilenden:</w:t>
            </w:r>
          </w:p>
        </w:tc>
        <w:tc>
          <w:tcPr>
            <w:tcW w:w="2248" w:type="dxa"/>
            <w:tcBorders>
              <w:bottom w:val="dashed" w:sz="4" w:space="0" w:color="000000"/>
            </w:tcBorders>
          </w:tcPr>
          <w:p>
            <w:pPr>
              <w:pStyle w:val="Heading"/>
              <w:spacing w:before="80" w:after="0"/>
              <w:rPr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fldChar w:fldCharType="begin">
                <w:ffData>
                  <w:name w:val="__Fieldmark__2_1068842740"/>
                  <w:enabled/>
                  <w:ddList>
                    <w:result w:val="0"/>
                    <w:listEntry w:val="        "/>
                    <w:listEntry w:val="2006/II"/>
                    <w:listEntry w:val="2007/II"/>
                    <w:listEntry w:val="2008"/>
                    <w:listEntry w:val="2009"/>
                  </w:ddList>
                </w:ffData>
              </w:fldChar>
            </w:r>
            <w:r>
              <w:rPr>
                <w:caps/>
                <w:sz w:val="28"/>
                <w:szCs w:val="28"/>
              </w:rPr>
              <w:instrText xml:space="preserve"> FORMDROPDOWN </w:instrText>
            </w:r>
            <w:r>
              <w:rPr>
                <w:caps/>
                <w:sz w:val="28"/>
                <w:szCs w:val="28"/>
              </w:rPr>
              <w:fldChar w:fldCharType="separate"/>
            </w:r>
            <w:bookmarkStart w:id="2" w:name="__Fieldmark__2_1068842740"/>
            <w:bookmarkStart w:id="3" w:name="__Fieldmark__2_1068842740"/>
            <w:bookmarkEnd w:id="3"/>
            <w:r/>
            <w:r>
              <w:rPr>
                <w:caps/>
                <w:sz w:val="28"/>
                <w:szCs w:val="28"/>
              </w:rPr>
              <w:fldChar w:fldCharType="end"/>
            </w:r>
            <w:r>
              <w:rPr>
                <w:caps/>
                <w:sz w:val="28"/>
                <w:szCs w:val="28"/>
              </w:rPr>
            </w:r>
          </w:p>
        </w:tc>
        <w:tc>
          <w:tcPr>
            <w:tcW w:w="2096" w:type="dxa"/>
            <w:tcBorders/>
          </w:tcPr>
          <w:p>
            <w:pPr>
              <w:pStyle w:val="Heading"/>
              <w:spacing w:before="180" w:after="0"/>
              <w:jc w:val="right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sz w:val="20"/>
              </w:rPr>
              <w:t>Studienreferendar/in</w:t>
            </w:r>
          </w:p>
        </w:tc>
        <w:tc>
          <w:tcPr>
            <w:tcW w:w="355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"/>
              <w:spacing w:before="80" w:after="0"/>
              <w:rPr>
                <w:rFonts w:ascii="Arial" w:hAnsi="Arial" w:cs="Arial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fldChar w:fldCharType="begin">
                <w:ffData>
                  <w:name w:val="__Fieldmark__3_1068842740"/>
                  <w:enabled/>
                  <w:ddList>
                    <w:result w:val="0"/>
                    <w:listEntry w:val="        "/>
                    <w:listEntry w:val="2006/II"/>
                    <w:listEntry w:val="2007/II"/>
                    <w:listEntry w:val="2008"/>
                    <w:listEntry w:val="2009"/>
                  </w:ddList>
                </w:ffData>
              </w:fldChar>
            </w:r>
            <w:r>
              <w:rPr>
                <w:caps/>
                <w:sz w:val="28"/>
                <w:szCs w:val="28"/>
              </w:rPr>
              <w:instrText xml:space="preserve"> FORMDROPDOWN </w:instrText>
            </w:r>
            <w:r>
              <w:rPr>
                <w:caps/>
                <w:sz w:val="28"/>
                <w:szCs w:val="28"/>
              </w:rPr>
              <w:fldChar w:fldCharType="separate"/>
            </w:r>
            <w:bookmarkStart w:id="4" w:name="__Fieldmark__3_1068842740"/>
            <w:bookmarkStart w:id="5" w:name="__Fieldmark__3_1068842740"/>
            <w:bookmarkEnd w:id="5"/>
            <w:r/>
            <w:r>
              <w:rPr>
                <w:caps/>
                <w:sz w:val="28"/>
                <w:szCs w:val="28"/>
              </w:rPr>
              <w:fldChar w:fldCharType="end"/>
            </w: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906"/>
        <w:gridCol w:w="907"/>
        <w:gridCol w:w="907"/>
        <w:gridCol w:w="906"/>
        <w:gridCol w:w="907"/>
        <w:gridCol w:w="907"/>
      </w:tblGrid>
      <w:tr>
        <w:trPr>
          <w:tblHeader w:val="true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besonders  hervor-ragen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deutlich über dem Durch-schnit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in jeder Hinsicht durch-schnittl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noch durch-schnittli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erhebliche 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Mänge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nicht mehr brauch-bar</w:t>
            </w:r>
          </w:p>
        </w:tc>
      </w:tr>
      <w:tr>
        <w:trPr>
          <w:trHeight w:val="737" w:hRule="exact"/>
          <w:cantSplit w:val="true"/>
        </w:trPr>
        <w:tc>
          <w:tcPr>
            <w:tcW w:w="10330" w:type="dxa"/>
            <w:gridSpan w:val="7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Cs w:val="false"/>
                <w:u w:val="single"/>
              </w:rPr>
            </w:pPr>
            <w:r>
              <w:rPr>
                <w:bCs w:val="false"/>
              </w:rPr>
              <w:t>Unterrichtskompetenz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idaktik / Methodik</w:t>
            </w:r>
          </w:p>
        </w:tc>
        <w:tc>
          <w:tcPr>
            <w:tcW w:w="90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Planung des Unterrichts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" w:name="__Fieldmark__4_1068842740"/>
            <w:bookmarkStart w:id="7" w:name="__Fieldmark__4_1068842740"/>
            <w:bookmarkEnd w:id="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" w:name="__Fieldmark__5_1068842740"/>
            <w:bookmarkStart w:id="9" w:name="__Fieldmark__5_1068842740"/>
            <w:bookmarkEnd w:id="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" w:name="__Fieldmark__6_1068842740"/>
            <w:bookmarkStart w:id="11" w:name="__Fieldmark__6_1068842740"/>
            <w:bookmarkEnd w:id="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" w:name="__Fieldmark__7_1068842740"/>
            <w:bookmarkStart w:id="13" w:name="__Fieldmark__7_1068842740"/>
            <w:bookmarkEnd w:id="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" w:name="__Fieldmark__8_1068842740"/>
            <w:bookmarkStart w:id="15" w:name="__Fieldmark__8_1068842740"/>
            <w:bookmarkEnd w:id="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" w:name="__Fieldmark__9_1068842740"/>
            <w:bookmarkStart w:id="17" w:name="__Fieldmark__9_1068842740"/>
            <w:bookmarkEnd w:id="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rbereitung der Unterrichtsstund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" w:name="__Fieldmark__10_1068842740"/>
            <w:bookmarkStart w:id="19" w:name="__Fieldmark__10_1068842740"/>
            <w:bookmarkEnd w:id="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" w:name="__Fieldmark__11_1068842740"/>
            <w:bookmarkStart w:id="21" w:name="__Fieldmark__11_1068842740"/>
            <w:bookmarkEnd w:id="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" w:name="__Fieldmark__12_1068842740"/>
            <w:bookmarkStart w:id="23" w:name="__Fieldmark__12_1068842740"/>
            <w:bookmarkEnd w:id="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" w:name="__Fieldmark__13_1068842740"/>
            <w:bookmarkStart w:id="25" w:name="__Fieldmark__13_1068842740"/>
            <w:bookmarkEnd w:id="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" w:name="__Fieldmark__14_1068842740"/>
            <w:bookmarkStart w:id="27" w:name="__Fieldmark__14_1068842740"/>
            <w:bookmarkEnd w:id="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" w:name="__Fieldmark__15_1068842740"/>
            <w:bookmarkStart w:id="29" w:name="__Fieldmark__15_1068842740"/>
            <w:bookmarkEnd w:id="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setzung wissenschaftlich-theoretischer Inhalt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" w:name="__Fieldmark__16_1068842740"/>
            <w:bookmarkStart w:id="31" w:name="__Fieldmark__16_1068842740"/>
            <w:bookmarkEnd w:id="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" w:name="__Fieldmark__17_1068842740"/>
            <w:bookmarkStart w:id="33" w:name="__Fieldmark__17_1068842740"/>
            <w:bookmarkEnd w:id="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" w:name="__Fieldmark__18_1068842740"/>
            <w:bookmarkStart w:id="35" w:name="__Fieldmark__18_1068842740"/>
            <w:bookmarkEnd w:id="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" w:name="__Fieldmark__19_1068842740"/>
            <w:bookmarkStart w:id="37" w:name="__Fieldmark__19_1068842740"/>
            <w:bookmarkEnd w:id="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" w:name="__Fieldmark__20_1068842740"/>
            <w:bookmarkStart w:id="39" w:name="__Fieldmark__20_1068842740"/>
            <w:bookmarkEnd w:id="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" w:name="__Fieldmark__21_1068842740"/>
            <w:bookmarkStart w:id="41" w:name="__Fieldmark__21_1068842740"/>
            <w:bookmarkEnd w:id="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ücksichtigung verschiedener Unterrichtsverfahr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" w:name="__Fieldmark__22_1068842740"/>
            <w:bookmarkStart w:id="43" w:name="__Fieldmark__22_1068842740"/>
            <w:bookmarkEnd w:id="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" w:name="__Fieldmark__23_1068842740"/>
            <w:bookmarkStart w:id="45" w:name="__Fieldmark__23_1068842740"/>
            <w:bookmarkEnd w:id="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" w:name="__Fieldmark__24_1068842740"/>
            <w:bookmarkStart w:id="47" w:name="__Fieldmark__24_1068842740"/>
            <w:bookmarkEnd w:id="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" w:name="__Fieldmark__25_1068842740"/>
            <w:bookmarkStart w:id="49" w:name="__Fieldmark__25_1068842740"/>
            <w:bookmarkEnd w:id="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" w:name="__Fieldmark__26_1068842740"/>
            <w:bookmarkStart w:id="51" w:name="__Fieldmark__26_1068842740"/>
            <w:bookmarkEnd w:id="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" w:name="__Fieldmark__27_1068842740"/>
            <w:bookmarkStart w:id="53" w:name="__Fieldmark__27_1068842740"/>
            <w:bookmarkEnd w:id="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Ökonomie des Unterrichts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" w:name="__Fieldmark__28_1068842740"/>
            <w:bookmarkStart w:id="55" w:name="__Fieldmark__28_1068842740"/>
            <w:bookmarkEnd w:id="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" w:name="__Fieldmark__29_1068842740"/>
            <w:bookmarkStart w:id="57" w:name="__Fieldmark__29_1068842740"/>
            <w:bookmarkEnd w:id="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" w:name="__Fieldmark__30_1068842740"/>
            <w:bookmarkStart w:id="59" w:name="__Fieldmark__30_1068842740"/>
            <w:bookmarkEnd w:id="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" w:name="__Fieldmark__31_1068842740"/>
            <w:bookmarkStart w:id="61" w:name="__Fieldmark__31_1068842740"/>
            <w:bookmarkEnd w:id="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" w:name="__Fieldmark__32_1068842740"/>
            <w:bookmarkStart w:id="63" w:name="__Fieldmark__32_1068842740"/>
            <w:bookmarkEnd w:id="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" w:name="__Fieldmark__33_1068842740"/>
            <w:bookmarkStart w:id="65" w:name="__Fieldmark__33_1068842740"/>
            <w:bookmarkEnd w:id="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spruchsniveau des Unterrichts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" w:name="__Fieldmark__34_1068842740"/>
            <w:bookmarkStart w:id="67" w:name="__Fieldmark__34_1068842740"/>
            <w:bookmarkEnd w:id="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" w:name="__Fieldmark__35_1068842740"/>
            <w:bookmarkStart w:id="69" w:name="__Fieldmark__35_1068842740"/>
            <w:bookmarkEnd w:id="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" w:name="__Fieldmark__36_1068842740"/>
            <w:bookmarkStart w:id="71" w:name="__Fieldmark__36_1068842740"/>
            <w:bookmarkEnd w:id="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" w:name="__Fieldmark__37_1068842740"/>
            <w:bookmarkStart w:id="73" w:name="__Fieldmark__37_1068842740"/>
            <w:bookmarkEnd w:id="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" w:name="__Fieldmark__38_1068842740"/>
            <w:bookmarkStart w:id="75" w:name="__Fieldmark__38_1068842740"/>
            <w:bookmarkEnd w:id="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6" w:name="__Fieldmark__39_1068842740"/>
            <w:bookmarkStart w:id="77" w:name="__Fieldmark__39_1068842740"/>
            <w:bookmarkEnd w:id="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ngfristige Sicherung der Unterrichtsergebniss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8" w:name="__Fieldmark__40_1068842740"/>
            <w:bookmarkStart w:id="79" w:name="__Fieldmark__40_1068842740"/>
            <w:bookmarkEnd w:id="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0" w:name="__Fieldmark__41_1068842740"/>
            <w:bookmarkStart w:id="81" w:name="__Fieldmark__41_1068842740"/>
            <w:bookmarkEnd w:id="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2" w:name="__Fieldmark__42_1068842740"/>
            <w:bookmarkStart w:id="83" w:name="__Fieldmark__42_1068842740"/>
            <w:bookmarkEnd w:id="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4" w:name="__Fieldmark__43_1068842740"/>
            <w:bookmarkStart w:id="85" w:name="__Fieldmark__43_1068842740"/>
            <w:bookmarkEnd w:id="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6" w:name="__Fieldmark__44_1068842740"/>
            <w:bookmarkStart w:id="87" w:name="__Fieldmark__44_1068842740"/>
            <w:bookmarkEnd w:id="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8" w:name="__Fieldmark__45_1068842740"/>
            <w:bookmarkStart w:id="89" w:name="__Fieldmark__45_1068842740"/>
            <w:bookmarkEnd w:id="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ung u. Vorbereitung der Unterrichtsexperiment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0" w:name="__Fieldmark__46_1068842740"/>
            <w:bookmarkStart w:id="91" w:name="__Fieldmark__46_1068842740"/>
            <w:bookmarkEnd w:id="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2" w:name="__Fieldmark__47_1068842740"/>
            <w:bookmarkStart w:id="93" w:name="__Fieldmark__47_1068842740"/>
            <w:bookmarkEnd w:id="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4" w:name="__Fieldmark__48_1068842740"/>
            <w:bookmarkStart w:id="95" w:name="__Fieldmark__48_1068842740"/>
            <w:bookmarkEnd w:id="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6" w:name="__Fieldmark__49_1068842740"/>
            <w:bookmarkStart w:id="97" w:name="__Fieldmark__49_1068842740"/>
            <w:bookmarkEnd w:id="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8" w:name="__Fieldmark__50_1068842740"/>
            <w:bookmarkStart w:id="99" w:name="__Fieldmark__50_1068842740"/>
            <w:bookmarkEnd w:id="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0" w:name="__Fieldmark__51_1068842740"/>
            <w:bookmarkStart w:id="101" w:name="__Fieldmark__51_1068842740"/>
            <w:bookmarkEnd w:id="1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585" w:hanging="225"/>
              <w:rPr>
                <w:caps/>
                <w:u w:val="single"/>
              </w:rPr>
            </w:pPr>
            <w:r>
              <w:rPr/>
              <w:t>Durchführung des Unterrichts</w:t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32"/>
                <w:u w:val="single"/>
              </w:rPr>
            </w:pPr>
            <w:r>
              <w:rPr>
                <w:bCs/>
                <w:caps/>
                <w:sz w:val="32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eitstellung und Einsatz von Unterrichtsmitteln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2" w:name="__Fieldmark__52_1068842740"/>
            <w:bookmarkStart w:id="103" w:name="__Fieldmark__52_1068842740"/>
            <w:bookmarkEnd w:id="1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4" w:name="__Fieldmark__53_1068842740"/>
            <w:bookmarkStart w:id="105" w:name="__Fieldmark__53_1068842740"/>
            <w:bookmarkEnd w:id="1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6" w:name="__Fieldmark__54_1068842740"/>
            <w:bookmarkStart w:id="107" w:name="__Fieldmark__54_1068842740"/>
            <w:bookmarkEnd w:id="1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8" w:name="__Fieldmark__55_1068842740"/>
            <w:bookmarkStart w:id="109" w:name="__Fieldmark__55_1068842740"/>
            <w:bookmarkEnd w:id="1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0" w:name="__Fieldmark__56_1068842740"/>
            <w:bookmarkStart w:id="111" w:name="__Fieldmark__56_1068842740"/>
            <w:bookmarkEnd w:id="1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2" w:name="__Fieldmark__57_1068842740"/>
            <w:bookmarkStart w:id="113" w:name="__Fieldmark__57_1068842740"/>
            <w:bookmarkEnd w:id="1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klärungs-, Darstellungs-, Demonstrationsgeschick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4" w:name="__Fieldmark__58_1068842740"/>
            <w:bookmarkStart w:id="115" w:name="__Fieldmark__58_1068842740"/>
            <w:bookmarkEnd w:id="1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6" w:name="__Fieldmark__59_1068842740"/>
            <w:bookmarkStart w:id="117" w:name="__Fieldmark__59_1068842740"/>
            <w:bookmarkEnd w:id="1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8" w:name="__Fieldmark__60_1068842740"/>
            <w:bookmarkStart w:id="119" w:name="__Fieldmark__60_1068842740"/>
            <w:bookmarkEnd w:id="1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0" w:name="__Fieldmark__61_1068842740"/>
            <w:bookmarkStart w:id="121" w:name="__Fieldmark__61_1068842740"/>
            <w:bookmarkEnd w:id="1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2" w:name="__Fieldmark__62_1068842740"/>
            <w:bookmarkStart w:id="123" w:name="__Fieldmark__62_1068842740"/>
            <w:bookmarkEnd w:id="1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4" w:name="__Fieldmark__63_1068842740"/>
            <w:bookmarkStart w:id="125" w:name="__Fieldmark__63_1068842740"/>
            <w:bookmarkEnd w:id="1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tzen von Schwerpunk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6" w:name="__Fieldmark__64_1068842740"/>
            <w:bookmarkStart w:id="127" w:name="__Fieldmark__64_1068842740"/>
            <w:bookmarkEnd w:id="1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8" w:name="__Fieldmark__65_1068842740"/>
            <w:bookmarkStart w:id="129" w:name="__Fieldmark__65_1068842740"/>
            <w:bookmarkEnd w:id="1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0" w:name="__Fieldmark__66_1068842740"/>
            <w:bookmarkStart w:id="131" w:name="__Fieldmark__66_1068842740"/>
            <w:bookmarkEnd w:id="1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2" w:name="__Fieldmark__67_1068842740"/>
            <w:bookmarkStart w:id="133" w:name="__Fieldmark__67_1068842740"/>
            <w:bookmarkEnd w:id="1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4" w:name="__Fieldmark__68_1068842740"/>
            <w:bookmarkStart w:id="135" w:name="__Fieldmark__68_1068842740"/>
            <w:bookmarkEnd w:id="1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6" w:name="__Fieldmark__69_1068842740"/>
            <w:bookmarkStart w:id="137" w:name="__Fieldmark__69_1068842740"/>
            <w:bookmarkEnd w:id="1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exibilität u. Improvisationsgeschick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8" w:name="__Fieldmark__70_1068842740"/>
            <w:bookmarkStart w:id="139" w:name="__Fieldmark__70_1068842740"/>
            <w:bookmarkEnd w:id="1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0" w:name="__Fieldmark__71_1068842740"/>
            <w:bookmarkStart w:id="141" w:name="__Fieldmark__71_1068842740"/>
            <w:bookmarkEnd w:id="1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2" w:name="__Fieldmark__72_1068842740"/>
            <w:bookmarkStart w:id="143" w:name="__Fieldmark__72_1068842740"/>
            <w:bookmarkEnd w:id="1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4" w:name="__Fieldmark__73_1068842740"/>
            <w:bookmarkStart w:id="145" w:name="__Fieldmark__73_1068842740"/>
            <w:bookmarkEnd w:id="1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6" w:name="__Fieldmark__74_1068842740"/>
            <w:bookmarkStart w:id="147" w:name="__Fieldmark__74_1068842740"/>
            <w:bookmarkEnd w:id="1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8" w:name="__Fieldmark__75_1068842740"/>
            <w:bookmarkStart w:id="149" w:name="__Fieldmark__75_1068842740"/>
            <w:bookmarkEnd w:id="1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elstreb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0" w:name="__Fieldmark__76_1068842740"/>
            <w:bookmarkStart w:id="151" w:name="__Fieldmark__76_1068842740"/>
            <w:bookmarkEnd w:id="1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2" w:name="__Fieldmark__77_1068842740"/>
            <w:bookmarkStart w:id="153" w:name="__Fieldmark__77_1068842740"/>
            <w:bookmarkEnd w:id="1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4" w:name="__Fieldmark__78_1068842740"/>
            <w:bookmarkStart w:id="155" w:name="__Fieldmark__78_1068842740"/>
            <w:bookmarkEnd w:id="1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6" w:name="__Fieldmark__79_1068842740"/>
            <w:bookmarkStart w:id="157" w:name="__Fieldmark__79_1068842740"/>
            <w:bookmarkEnd w:id="1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8" w:name="__Fieldmark__80_1068842740"/>
            <w:bookmarkStart w:id="159" w:name="__Fieldmark__80_1068842740"/>
            <w:bookmarkEnd w:id="1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0" w:name="__Fieldmark__81_1068842740"/>
            <w:bookmarkStart w:id="161" w:name="__Fieldmark__81_1068842740"/>
            <w:bookmarkEnd w:id="1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eichen der Unterrichtsziel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2" w:name="__Fieldmark__82_1068842740"/>
            <w:bookmarkStart w:id="163" w:name="__Fieldmark__82_1068842740"/>
            <w:bookmarkEnd w:id="1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4" w:name="__Fieldmark__83_1068842740"/>
            <w:bookmarkStart w:id="165" w:name="__Fieldmark__83_1068842740"/>
            <w:bookmarkEnd w:id="1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6" w:name="__Fieldmark__84_1068842740"/>
            <w:bookmarkStart w:id="167" w:name="__Fieldmark__84_1068842740"/>
            <w:bookmarkEnd w:id="1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8" w:name="__Fieldmark__85_1068842740"/>
            <w:bookmarkStart w:id="169" w:name="__Fieldmark__85_1068842740"/>
            <w:bookmarkEnd w:id="1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0" w:name="__Fieldmark__86_1068842740"/>
            <w:bookmarkStart w:id="171" w:name="__Fieldmark__86_1068842740"/>
            <w:bookmarkEnd w:id="1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2" w:name="__Fieldmark__87_1068842740"/>
            <w:bookmarkStart w:id="173" w:name="__Fieldmark__87_1068842740"/>
            <w:bookmarkEnd w:id="1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nterrichtsstil</w:t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Auftreten in der Klass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4" w:name="__Fieldmark__88_1068842740"/>
            <w:bookmarkStart w:id="175" w:name="__Fieldmark__88_1068842740"/>
            <w:bookmarkEnd w:id="1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6" w:name="__Fieldmark__89_1068842740"/>
            <w:bookmarkStart w:id="177" w:name="__Fieldmark__89_1068842740"/>
            <w:bookmarkEnd w:id="1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8" w:name="__Fieldmark__90_1068842740"/>
            <w:bookmarkStart w:id="179" w:name="__Fieldmark__90_1068842740"/>
            <w:bookmarkEnd w:id="1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0" w:name="__Fieldmark__91_1068842740"/>
            <w:bookmarkStart w:id="181" w:name="__Fieldmark__91_1068842740"/>
            <w:bookmarkEnd w:id="1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2" w:name="__Fieldmark__92_1068842740"/>
            <w:bookmarkStart w:id="183" w:name="__Fieldmark__92_1068842740"/>
            <w:bookmarkEnd w:id="1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4" w:name="__Fieldmark__93_1068842740"/>
            <w:bookmarkStart w:id="185" w:name="__Fieldmark__93_1068842740"/>
            <w:bookmarkEnd w:id="1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eherrschung versch. Unterrichtsformen u. -verfahr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6" w:name="__Fieldmark__94_1068842740"/>
            <w:bookmarkStart w:id="187" w:name="__Fieldmark__94_1068842740"/>
            <w:bookmarkEnd w:id="1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8" w:name="__Fieldmark__95_1068842740"/>
            <w:bookmarkStart w:id="189" w:name="__Fieldmark__95_1068842740"/>
            <w:bookmarkEnd w:id="1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0" w:name="__Fieldmark__96_1068842740"/>
            <w:bookmarkStart w:id="191" w:name="__Fieldmark__96_1068842740"/>
            <w:bookmarkEnd w:id="1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2" w:name="__Fieldmark__97_1068842740"/>
            <w:bookmarkStart w:id="193" w:name="__Fieldmark__97_1068842740"/>
            <w:bookmarkEnd w:id="1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4" w:name="__Fieldmark__98_1068842740"/>
            <w:bookmarkStart w:id="195" w:name="__Fieldmark__98_1068842740"/>
            <w:bookmarkEnd w:id="1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6" w:name="__Fieldmark__99_1068842740"/>
            <w:bookmarkStart w:id="197" w:name="__Fieldmark__99_1068842740"/>
            <w:bookmarkEnd w:id="1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ähigkeit zu motivieren und zu aktivier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8" w:name="__Fieldmark__100_1068842740"/>
            <w:bookmarkStart w:id="199" w:name="__Fieldmark__100_1068842740"/>
            <w:bookmarkEnd w:id="1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0" w:name="__Fieldmark__101_1068842740"/>
            <w:bookmarkStart w:id="201" w:name="__Fieldmark__101_1068842740"/>
            <w:bookmarkEnd w:id="2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2" w:name="__Fieldmark__102_1068842740"/>
            <w:bookmarkStart w:id="203" w:name="__Fieldmark__102_1068842740"/>
            <w:bookmarkEnd w:id="2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4" w:name="__Fieldmark__103_1068842740"/>
            <w:bookmarkStart w:id="205" w:name="__Fieldmark__103_1068842740"/>
            <w:bookmarkEnd w:id="2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6" w:name="__Fieldmark__104_1068842740"/>
            <w:bookmarkStart w:id="207" w:name="__Fieldmark__104_1068842740"/>
            <w:bookmarkEnd w:id="2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8" w:name="__Fieldmark__105_1068842740"/>
            <w:bookmarkStart w:id="209" w:name="__Fieldmark__105_1068842740"/>
            <w:bookmarkEnd w:id="2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ührungsstil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0" w:name="__Fieldmark__106_1068842740"/>
            <w:bookmarkStart w:id="211" w:name="__Fieldmark__106_1068842740"/>
            <w:bookmarkEnd w:id="2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2" w:name="__Fieldmark__107_1068842740"/>
            <w:bookmarkStart w:id="213" w:name="__Fieldmark__107_1068842740"/>
            <w:bookmarkEnd w:id="2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4" w:name="__Fieldmark__108_1068842740"/>
            <w:bookmarkStart w:id="215" w:name="__Fieldmark__108_1068842740"/>
            <w:bookmarkEnd w:id="2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6" w:name="__Fieldmark__109_1068842740"/>
            <w:bookmarkStart w:id="217" w:name="__Fieldmark__109_1068842740"/>
            <w:bookmarkEnd w:id="2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8" w:name="__Fieldmark__110_1068842740"/>
            <w:bookmarkStart w:id="219" w:name="__Fieldmark__110_1068842740"/>
            <w:bookmarkEnd w:id="2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0" w:name="__Fieldmark__111_1068842740"/>
            <w:bookmarkStart w:id="221" w:name="__Fieldmark__111_1068842740"/>
            <w:bookmarkEnd w:id="2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messenheit der Sprach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2" w:name="__Fieldmark__112_1068842740"/>
            <w:bookmarkStart w:id="223" w:name="__Fieldmark__112_1068842740"/>
            <w:bookmarkEnd w:id="2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4" w:name="__Fieldmark__113_1068842740"/>
            <w:bookmarkStart w:id="225" w:name="__Fieldmark__113_1068842740"/>
            <w:bookmarkEnd w:id="2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6" w:name="__Fieldmark__114_1068842740"/>
            <w:bookmarkStart w:id="227" w:name="__Fieldmark__114_1068842740"/>
            <w:bookmarkEnd w:id="2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8" w:name="__Fieldmark__115_1068842740"/>
            <w:bookmarkStart w:id="229" w:name="__Fieldmark__115_1068842740"/>
            <w:bookmarkEnd w:id="2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0" w:name="__Fieldmark__116_1068842740"/>
            <w:bookmarkStart w:id="231" w:name="__Fieldmark__116_1068842740"/>
            <w:bookmarkEnd w:id="2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2" w:name="__Fieldmark__117_1068842740"/>
            <w:bookmarkStart w:id="233" w:name="__Fieldmark__117_1068842740"/>
            <w:bookmarkEnd w:id="2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prächstechnik (Fragen und Impulse)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4" w:name="__Fieldmark__118_1068842740"/>
            <w:bookmarkStart w:id="235" w:name="__Fieldmark__118_1068842740"/>
            <w:bookmarkEnd w:id="2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6" w:name="__Fieldmark__119_1068842740"/>
            <w:bookmarkStart w:id="237" w:name="__Fieldmark__119_1068842740"/>
            <w:bookmarkEnd w:id="2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8" w:name="__Fieldmark__120_1068842740"/>
            <w:bookmarkStart w:id="239" w:name="__Fieldmark__120_1068842740"/>
            <w:bookmarkEnd w:id="2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0" w:name="__Fieldmark__121_1068842740"/>
            <w:bookmarkStart w:id="241" w:name="__Fieldmark__121_1068842740"/>
            <w:bookmarkEnd w:id="2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2" w:name="__Fieldmark__122_1068842740"/>
            <w:bookmarkStart w:id="243" w:name="__Fieldmark__122_1068842740"/>
            <w:bookmarkEnd w:id="2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4" w:name="__Fieldmark__123_1068842740"/>
            <w:bookmarkStart w:id="245" w:name="__Fieldmark__123_1068842740"/>
            <w:bookmarkEnd w:id="2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wertung von Schülerbeiträgen und -frag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6" w:name="__Fieldmark__124_1068842740"/>
            <w:bookmarkStart w:id="247" w:name="__Fieldmark__124_1068842740"/>
            <w:bookmarkEnd w:id="2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8" w:name="__Fieldmark__125_1068842740"/>
            <w:bookmarkStart w:id="249" w:name="__Fieldmark__125_1068842740"/>
            <w:bookmarkEnd w:id="2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0" w:name="__Fieldmark__126_1068842740"/>
            <w:bookmarkStart w:id="251" w:name="__Fieldmark__126_1068842740"/>
            <w:bookmarkEnd w:id="2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2" w:name="__Fieldmark__127_1068842740"/>
            <w:bookmarkStart w:id="253" w:name="__Fieldmark__127_1068842740"/>
            <w:bookmarkEnd w:id="2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4" w:name="__Fieldmark__128_1068842740"/>
            <w:bookmarkStart w:id="255" w:name="__Fieldmark__128_1068842740"/>
            <w:bookmarkEnd w:id="2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6" w:name="__Fieldmark__129_1068842740"/>
            <w:bookmarkStart w:id="257" w:name="__Fieldmark__129_1068842740"/>
            <w:bookmarkEnd w:id="2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teiligung der Schüler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8" w:name="__Fieldmark__130_1068842740"/>
            <w:bookmarkStart w:id="259" w:name="__Fieldmark__130_1068842740"/>
            <w:bookmarkEnd w:id="2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0" w:name="__Fieldmark__131_1068842740"/>
            <w:bookmarkStart w:id="261" w:name="__Fieldmark__131_1068842740"/>
            <w:bookmarkEnd w:id="2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2" w:name="__Fieldmark__132_1068842740"/>
            <w:bookmarkStart w:id="263" w:name="__Fieldmark__132_1068842740"/>
            <w:bookmarkEnd w:id="2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4" w:name="__Fieldmark__133_1068842740"/>
            <w:bookmarkStart w:id="265" w:name="__Fieldmark__133_1068842740"/>
            <w:bookmarkEnd w:id="2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6" w:name="__Fieldmark__134_1068842740"/>
            <w:bookmarkStart w:id="267" w:name="__Fieldmark__134_1068842740"/>
            <w:bookmarkEnd w:id="2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8" w:name="__Fieldmark__135_1068842740"/>
            <w:bookmarkStart w:id="269" w:name="__Fieldmark__135_1068842740"/>
            <w:bookmarkEnd w:id="2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ichtigung von Schülerfehler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0" w:name="__Fieldmark__136_1068842740"/>
            <w:bookmarkStart w:id="271" w:name="__Fieldmark__136_1068842740"/>
            <w:bookmarkEnd w:id="2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2" w:name="__Fieldmark__137_1068842740"/>
            <w:bookmarkStart w:id="273" w:name="__Fieldmark__137_1068842740"/>
            <w:bookmarkEnd w:id="2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4" w:name="__Fieldmark__138_1068842740"/>
            <w:bookmarkStart w:id="275" w:name="__Fieldmark__138_1068842740"/>
            <w:bookmarkEnd w:id="2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6" w:name="__Fieldmark__139_1068842740"/>
            <w:bookmarkStart w:id="277" w:name="__Fieldmark__139_1068842740"/>
            <w:bookmarkEnd w:id="2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8" w:name="__Fieldmark__140_1068842740"/>
            <w:bookmarkStart w:id="279" w:name="__Fieldmark__140_1068842740"/>
            <w:bookmarkEnd w:id="2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0" w:name="__Fieldmark__141_1068842740"/>
            <w:bookmarkStart w:id="281" w:name="__Fieldmark__141_1068842740"/>
            <w:bookmarkEnd w:id="2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sz w:val="28"/>
                <w:u w:val="single"/>
              </w:rPr>
            </w:pPr>
            <w:r>
              <w:rPr>
                <w:b/>
                <w:bCs/>
                <w:sz w:val="28"/>
              </w:rPr>
              <w:t>Überprüfung des Lernfortschritts</w:t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8"/>
                <w:u w:val="single"/>
              </w:rPr>
            </w:pPr>
            <w:r>
              <w:rPr>
                <w:b/>
                <w:bCs/>
                <w:cap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Regelmäßige Lernzielkontroll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2" w:name="__Fieldmark__142_1068842740"/>
            <w:bookmarkStart w:id="283" w:name="__Fieldmark__142_1068842740"/>
            <w:bookmarkEnd w:id="2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4" w:name="__Fieldmark__143_1068842740"/>
            <w:bookmarkStart w:id="285" w:name="__Fieldmark__143_1068842740"/>
            <w:bookmarkEnd w:id="2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6" w:name="__Fieldmark__144_1068842740"/>
            <w:bookmarkStart w:id="287" w:name="__Fieldmark__144_1068842740"/>
            <w:bookmarkEnd w:id="2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8" w:name="__Fieldmark__145_1068842740"/>
            <w:bookmarkStart w:id="289" w:name="__Fieldmark__145_1068842740"/>
            <w:bookmarkEnd w:id="2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0" w:name="__Fieldmark__146_1068842740"/>
            <w:bookmarkStart w:id="291" w:name="__Fieldmark__146_1068842740"/>
            <w:bookmarkEnd w:id="2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2" w:name="__Fieldmark__147_1068842740"/>
            <w:bookmarkStart w:id="293" w:name="__Fieldmark__147_1068842740"/>
            <w:bookmarkEnd w:id="2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llung und Überprüfung der Hausaufgab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4" w:name="__Fieldmark__148_1068842740"/>
            <w:bookmarkStart w:id="295" w:name="__Fieldmark__148_1068842740"/>
            <w:bookmarkEnd w:id="2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6" w:name="__Fieldmark__149_1068842740"/>
            <w:bookmarkStart w:id="297" w:name="__Fieldmark__149_1068842740"/>
            <w:bookmarkEnd w:id="2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8" w:name="__Fieldmark__150_1068842740"/>
            <w:bookmarkStart w:id="299" w:name="__Fieldmark__150_1068842740"/>
            <w:bookmarkEnd w:id="2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0" w:name="__Fieldmark__151_1068842740"/>
            <w:bookmarkStart w:id="301" w:name="__Fieldmark__151_1068842740"/>
            <w:bookmarkEnd w:id="3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2" w:name="__Fieldmark__152_1068842740"/>
            <w:bookmarkStart w:id="303" w:name="__Fieldmark__152_1068842740"/>
            <w:bookmarkEnd w:id="3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4" w:name="__Fieldmark__153_1068842740"/>
            <w:bookmarkStart w:id="305" w:name="__Fieldmark__153_1068842740"/>
            <w:bookmarkEnd w:id="3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Überprüfung der Schülerheft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6" w:name="__Fieldmark__154_1068842740"/>
            <w:bookmarkStart w:id="307" w:name="__Fieldmark__154_1068842740"/>
            <w:bookmarkEnd w:id="3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8" w:name="__Fieldmark__155_1068842740"/>
            <w:bookmarkStart w:id="309" w:name="__Fieldmark__155_1068842740"/>
            <w:bookmarkEnd w:id="3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0" w:name="__Fieldmark__156_1068842740"/>
            <w:bookmarkStart w:id="311" w:name="__Fieldmark__156_1068842740"/>
            <w:bookmarkEnd w:id="3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2" w:name="__Fieldmark__157_1068842740"/>
            <w:bookmarkStart w:id="313" w:name="__Fieldmark__157_1068842740"/>
            <w:bookmarkEnd w:id="3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4" w:name="__Fieldmark__158_1068842740"/>
            <w:bookmarkStart w:id="315" w:name="__Fieldmark__158_1068842740"/>
            <w:bookmarkEnd w:id="3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6" w:name="__Fieldmark__159_1068842740"/>
            <w:bookmarkStart w:id="317" w:name="__Fieldmark__159_1068842740"/>
            <w:bookmarkEnd w:id="3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ngemessenheit von Schul- und Stegreifaufgaben 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8" w:name="__Fieldmark__160_1068842740"/>
            <w:bookmarkStart w:id="319" w:name="__Fieldmark__160_1068842740"/>
            <w:bookmarkEnd w:id="3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0" w:name="__Fieldmark__161_1068842740"/>
            <w:bookmarkStart w:id="321" w:name="__Fieldmark__161_1068842740"/>
            <w:bookmarkEnd w:id="3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2" w:name="__Fieldmark__162_1068842740"/>
            <w:bookmarkStart w:id="323" w:name="__Fieldmark__162_1068842740"/>
            <w:bookmarkEnd w:id="3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4" w:name="__Fieldmark__163_1068842740"/>
            <w:bookmarkStart w:id="325" w:name="__Fieldmark__163_1068842740"/>
            <w:bookmarkEnd w:id="3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6" w:name="__Fieldmark__164_1068842740"/>
            <w:bookmarkStart w:id="327" w:name="__Fieldmark__164_1068842740"/>
            <w:bookmarkEnd w:id="3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8" w:name="__Fieldmark__165_1068842740"/>
            <w:bookmarkStart w:id="329" w:name="__Fieldmark__165_1068842740"/>
            <w:bookmarkEnd w:id="3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deutigkeit der Aufgabenstell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0" w:name="__Fieldmark__166_1068842740"/>
            <w:bookmarkStart w:id="331" w:name="__Fieldmark__166_1068842740"/>
            <w:bookmarkEnd w:id="3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2" w:name="__Fieldmark__167_1068842740"/>
            <w:bookmarkStart w:id="333" w:name="__Fieldmark__167_1068842740"/>
            <w:bookmarkEnd w:id="3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4" w:name="__Fieldmark__168_1068842740"/>
            <w:bookmarkStart w:id="335" w:name="__Fieldmark__168_1068842740"/>
            <w:bookmarkEnd w:id="3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6" w:name="__Fieldmark__169_1068842740"/>
            <w:bookmarkStart w:id="337" w:name="__Fieldmark__169_1068842740"/>
            <w:bookmarkEnd w:id="3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8" w:name="__Fieldmark__170_1068842740"/>
            <w:bookmarkStart w:id="339" w:name="__Fieldmark__170_1068842740"/>
            <w:bookmarkEnd w:id="3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0" w:name="__Fieldmark__171_1068842740"/>
            <w:bookmarkStart w:id="341" w:name="__Fieldmark__171_1068842740"/>
            <w:bookmarkEnd w:id="3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rekturarb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2" w:name="__Fieldmark__172_1068842740"/>
            <w:bookmarkStart w:id="343" w:name="__Fieldmark__172_1068842740"/>
            <w:bookmarkEnd w:id="3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4" w:name="__Fieldmark__173_1068842740"/>
            <w:bookmarkStart w:id="345" w:name="__Fieldmark__173_1068842740"/>
            <w:bookmarkEnd w:id="3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6" w:name="__Fieldmark__174_1068842740"/>
            <w:bookmarkStart w:id="347" w:name="__Fieldmark__174_1068842740"/>
            <w:bookmarkEnd w:id="3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8" w:name="__Fieldmark__175_1068842740"/>
            <w:bookmarkStart w:id="349" w:name="__Fieldmark__175_1068842740"/>
            <w:bookmarkEnd w:id="3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0" w:name="__Fieldmark__176_1068842740"/>
            <w:bookmarkStart w:id="351" w:name="__Fieldmark__176_1068842740"/>
            <w:bookmarkEnd w:id="3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2" w:name="__Fieldmark__177_1068842740"/>
            <w:bookmarkStart w:id="353" w:name="__Fieldmark__177_1068842740"/>
            <w:bookmarkEnd w:id="3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parenz der Notengeb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4" w:name="__Fieldmark__178_1068842740"/>
            <w:bookmarkStart w:id="355" w:name="__Fieldmark__178_1068842740"/>
            <w:bookmarkEnd w:id="3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6" w:name="__Fieldmark__179_1068842740"/>
            <w:bookmarkStart w:id="357" w:name="__Fieldmark__179_1068842740"/>
            <w:bookmarkEnd w:id="3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8" w:name="__Fieldmark__180_1068842740"/>
            <w:bookmarkStart w:id="359" w:name="__Fieldmark__180_1068842740"/>
            <w:bookmarkEnd w:id="3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0" w:name="__Fieldmark__181_1068842740"/>
            <w:bookmarkStart w:id="361" w:name="__Fieldmark__181_1068842740"/>
            <w:bookmarkEnd w:id="3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2" w:name="__Fieldmark__182_1068842740"/>
            <w:bookmarkStart w:id="363" w:name="__Fieldmark__182_1068842740"/>
            <w:bookmarkEnd w:id="3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4" w:name="__Fieldmark__183_1068842740"/>
            <w:bookmarkStart w:id="365" w:name="__Fieldmark__183_1068842740"/>
            <w:bookmarkEnd w:id="3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equenzen aus der Leistungserheb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6" w:name="__Fieldmark__184_1068842740"/>
            <w:bookmarkStart w:id="367" w:name="__Fieldmark__184_1068842740"/>
            <w:bookmarkEnd w:id="3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8" w:name="__Fieldmark__185_1068842740"/>
            <w:bookmarkStart w:id="369" w:name="__Fieldmark__185_1068842740"/>
            <w:bookmarkEnd w:id="3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0" w:name="__Fieldmark__186_1068842740"/>
            <w:bookmarkStart w:id="371" w:name="__Fieldmark__186_1068842740"/>
            <w:bookmarkEnd w:id="3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2" w:name="__Fieldmark__187_1068842740"/>
            <w:bookmarkStart w:id="373" w:name="__Fieldmark__187_1068842740"/>
            <w:bookmarkEnd w:id="3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4" w:name="__Fieldmark__188_1068842740"/>
            <w:bookmarkStart w:id="375" w:name="__Fieldmark__188_1068842740"/>
            <w:bookmarkEnd w:id="3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6" w:name="__Fieldmark__189_1068842740"/>
            <w:bookmarkStart w:id="377" w:name="__Fieldmark__189_1068842740"/>
            <w:bookmarkEnd w:id="3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906"/>
        <w:gridCol w:w="907"/>
        <w:gridCol w:w="907"/>
        <w:gridCol w:w="906"/>
        <w:gridCol w:w="907"/>
        <w:gridCol w:w="907"/>
      </w:tblGrid>
      <w:tr>
        <w:trPr>
          <w:tblHeader w:val="true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besonders  hervor-ragen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utlich über dem Durch-schnit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in jeder Hinsicht durch-schnittl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noch durch-schnittli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erhebliche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änge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icht mehr brauch-bar</w:t>
            </w:r>
          </w:p>
        </w:tc>
      </w:tr>
      <w:tr>
        <w:trPr>
          <w:trHeight w:val="737" w:hRule="exact"/>
          <w:cantSplit w:val="true"/>
        </w:trPr>
        <w:tc>
          <w:tcPr>
            <w:tcW w:w="10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caps/>
                <w:sz w:val="32"/>
              </w:rPr>
              <w:t>Erzieherische  kompetenz</w:t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Eingehen auf fachliche und persönliche Problem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8" w:name="__Fieldmark__190_1068842740"/>
            <w:bookmarkStart w:id="379" w:name="__Fieldmark__190_1068842740"/>
            <w:bookmarkEnd w:id="3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0" w:name="__Fieldmark__191_1068842740"/>
            <w:bookmarkStart w:id="381" w:name="__Fieldmark__191_1068842740"/>
            <w:bookmarkEnd w:id="3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2" w:name="__Fieldmark__192_1068842740"/>
            <w:bookmarkStart w:id="383" w:name="__Fieldmark__192_1068842740"/>
            <w:bookmarkEnd w:id="3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4" w:name="__Fieldmark__193_1068842740"/>
            <w:bookmarkStart w:id="385" w:name="__Fieldmark__193_1068842740"/>
            <w:bookmarkEnd w:id="3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6" w:name="__Fieldmark__194_1068842740"/>
            <w:bookmarkStart w:id="387" w:name="__Fieldmark__194_1068842740"/>
            <w:bookmarkEnd w:id="3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8" w:name="__Fieldmark__195_1068842740"/>
            <w:bookmarkStart w:id="389" w:name="__Fieldmark__195_1068842740"/>
            <w:bookmarkEnd w:id="3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örderung von sozialem Verhalten 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0" w:name="__Fieldmark__196_1068842740"/>
            <w:bookmarkStart w:id="391" w:name="__Fieldmark__196_1068842740"/>
            <w:bookmarkEnd w:id="3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2" w:name="__Fieldmark__197_1068842740"/>
            <w:bookmarkStart w:id="393" w:name="__Fieldmark__197_1068842740"/>
            <w:bookmarkEnd w:id="3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4" w:name="__Fieldmark__198_1068842740"/>
            <w:bookmarkStart w:id="395" w:name="__Fieldmark__198_1068842740"/>
            <w:bookmarkEnd w:id="3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6" w:name="__Fieldmark__199_1068842740"/>
            <w:bookmarkStart w:id="397" w:name="__Fieldmark__199_1068842740"/>
            <w:bookmarkEnd w:id="3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8" w:name="__Fieldmark__200_1068842740"/>
            <w:bookmarkStart w:id="399" w:name="__Fieldmark__200_1068842740"/>
            <w:bookmarkEnd w:id="3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0" w:name="__Fieldmark__201_1068842740"/>
            <w:bookmarkStart w:id="401" w:name="__Fieldmark__201_1068842740"/>
            <w:bookmarkEnd w:id="4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halten in schwierigen pädagogischen Situation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2" w:name="__Fieldmark__202_1068842740"/>
            <w:bookmarkStart w:id="403" w:name="__Fieldmark__202_1068842740"/>
            <w:bookmarkEnd w:id="4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4" w:name="__Fieldmark__203_1068842740"/>
            <w:bookmarkStart w:id="405" w:name="__Fieldmark__203_1068842740"/>
            <w:bookmarkEnd w:id="4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6" w:name="__Fieldmark__204_1068842740"/>
            <w:bookmarkStart w:id="407" w:name="__Fieldmark__204_1068842740"/>
            <w:bookmarkEnd w:id="4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8" w:name="__Fieldmark__205_1068842740"/>
            <w:bookmarkStart w:id="409" w:name="__Fieldmark__205_1068842740"/>
            <w:bookmarkEnd w:id="4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0" w:name="__Fieldmark__206_1068842740"/>
            <w:bookmarkStart w:id="411" w:name="__Fieldmark__206_1068842740"/>
            <w:bookmarkEnd w:id="4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2" w:name="__Fieldmark__207_1068842740"/>
            <w:bookmarkStart w:id="413" w:name="__Fieldmark__207_1068842740"/>
            <w:bookmarkEnd w:id="4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ssprechen von Anerkennung u. Kritik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4" w:name="__Fieldmark__208_1068842740"/>
            <w:bookmarkStart w:id="415" w:name="__Fieldmark__208_1068842740"/>
            <w:bookmarkEnd w:id="4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6" w:name="__Fieldmark__209_1068842740"/>
            <w:bookmarkStart w:id="417" w:name="__Fieldmark__209_1068842740"/>
            <w:bookmarkEnd w:id="4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8" w:name="__Fieldmark__210_1068842740"/>
            <w:bookmarkStart w:id="419" w:name="__Fieldmark__210_1068842740"/>
            <w:bookmarkEnd w:id="4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0" w:name="__Fieldmark__211_1068842740"/>
            <w:bookmarkStart w:id="421" w:name="__Fieldmark__211_1068842740"/>
            <w:bookmarkEnd w:id="4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2" w:name="__Fieldmark__212_1068842740"/>
            <w:bookmarkStart w:id="423" w:name="__Fieldmark__212_1068842740"/>
            <w:bookmarkEnd w:id="4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4" w:name="__Fieldmark__213_1068842740"/>
            <w:bookmarkStart w:id="425" w:name="__Fieldmark__213_1068842740"/>
            <w:bookmarkEnd w:id="4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mühen um Gerechtigkeit und Unparteilich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6" w:name="__Fieldmark__214_1068842740"/>
            <w:bookmarkStart w:id="427" w:name="__Fieldmark__214_1068842740"/>
            <w:bookmarkEnd w:id="4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8" w:name="__Fieldmark__215_1068842740"/>
            <w:bookmarkStart w:id="429" w:name="__Fieldmark__215_1068842740"/>
            <w:bookmarkEnd w:id="4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0" w:name="__Fieldmark__216_1068842740"/>
            <w:bookmarkStart w:id="431" w:name="__Fieldmark__216_1068842740"/>
            <w:bookmarkEnd w:id="4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2" w:name="__Fieldmark__217_1068842740"/>
            <w:bookmarkStart w:id="433" w:name="__Fieldmark__217_1068842740"/>
            <w:bookmarkEnd w:id="4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4" w:name="__Fieldmark__218_1068842740"/>
            <w:bookmarkStart w:id="435" w:name="__Fieldmark__218_1068842740"/>
            <w:bookmarkEnd w:id="4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6" w:name="__Fieldmark__219_1068842740"/>
            <w:bookmarkStart w:id="437" w:name="__Fieldmark__219_1068842740"/>
            <w:bookmarkEnd w:id="4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deutlichung von unterr. u. erzieher. Maßnahm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8" w:name="__Fieldmark__220_1068842740"/>
            <w:bookmarkStart w:id="439" w:name="__Fieldmark__220_1068842740"/>
            <w:bookmarkEnd w:id="4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0" w:name="__Fieldmark__221_1068842740"/>
            <w:bookmarkStart w:id="441" w:name="__Fieldmark__221_1068842740"/>
            <w:bookmarkEnd w:id="4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2" w:name="__Fieldmark__222_1068842740"/>
            <w:bookmarkStart w:id="443" w:name="__Fieldmark__222_1068842740"/>
            <w:bookmarkEnd w:id="4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4" w:name="__Fieldmark__223_1068842740"/>
            <w:bookmarkStart w:id="445" w:name="__Fieldmark__223_1068842740"/>
            <w:bookmarkEnd w:id="4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6" w:name="__Fieldmark__224_1068842740"/>
            <w:bookmarkStart w:id="447" w:name="__Fieldmark__224_1068842740"/>
            <w:bookmarkEnd w:id="4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8" w:name="__Fieldmark__225_1068842740"/>
            <w:bookmarkStart w:id="449" w:name="__Fieldmark__225_1068842740"/>
            <w:bookmarkEnd w:id="4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mühen um charakterliche Entwicklung der Schüler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0" w:name="__Fieldmark__226_1068842740"/>
            <w:bookmarkStart w:id="451" w:name="__Fieldmark__226_1068842740"/>
            <w:bookmarkEnd w:id="4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2" w:name="__Fieldmark__227_1068842740"/>
            <w:bookmarkStart w:id="453" w:name="__Fieldmark__227_1068842740"/>
            <w:bookmarkEnd w:id="4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4" w:name="__Fieldmark__228_1068842740"/>
            <w:bookmarkStart w:id="455" w:name="__Fieldmark__228_1068842740"/>
            <w:bookmarkEnd w:id="4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6" w:name="__Fieldmark__229_1068842740"/>
            <w:bookmarkStart w:id="457" w:name="__Fieldmark__229_1068842740"/>
            <w:bookmarkEnd w:id="4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8" w:name="__Fieldmark__230_1068842740"/>
            <w:bookmarkStart w:id="459" w:name="__Fieldmark__230_1068842740"/>
            <w:bookmarkEnd w:id="4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0" w:name="__Fieldmark__231_1068842740"/>
            <w:bookmarkStart w:id="461" w:name="__Fieldmark__231_1068842740"/>
            <w:bookmarkEnd w:id="4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gang mit schwächeren u. problemat. Schüler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2" w:name="__Fieldmark__232_1068842740"/>
            <w:bookmarkStart w:id="463" w:name="__Fieldmark__232_1068842740"/>
            <w:bookmarkEnd w:id="4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4" w:name="__Fieldmark__233_1068842740"/>
            <w:bookmarkStart w:id="465" w:name="__Fieldmark__233_1068842740"/>
            <w:bookmarkEnd w:id="4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6" w:name="__Fieldmark__234_1068842740"/>
            <w:bookmarkStart w:id="467" w:name="__Fieldmark__234_1068842740"/>
            <w:bookmarkEnd w:id="4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8" w:name="__Fieldmark__235_1068842740"/>
            <w:bookmarkStart w:id="469" w:name="__Fieldmark__235_1068842740"/>
            <w:bookmarkEnd w:id="4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0" w:name="__Fieldmark__236_1068842740"/>
            <w:bookmarkStart w:id="471" w:name="__Fieldmark__236_1068842740"/>
            <w:bookmarkEnd w:id="4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2" w:name="__Fieldmark__237_1068842740"/>
            <w:bookmarkStart w:id="473" w:name="__Fieldmark__237_1068842740"/>
            <w:bookmarkEnd w:id="4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equentes Erziehungsverhal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4" w:name="__Fieldmark__238_1068842740"/>
            <w:bookmarkStart w:id="475" w:name="__Fieldmark__238_1068842740"/>
            <w:bookmarkEnd w:id="4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6" w:name="__Fieldmark__239_1068842740"/>
            <w:bookmarkStart w:id="477" w:name="__Fieldmark__239_1068842740"/>
            <w:bookmarkEnd w:id="4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8" w:name="__Fieldmark__240_1068842740"/>
            <w:bookmarkStart w:id="479" w:name="__Fieldmark__240_1068842740"/>
            <w:bookmarkEnd w:id="4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0" w:name="__Fieldmark__241_1068842740"/>
            <w:bookmarkStart w:id="481" w:name="__Fieldmark__241_1068842740"/>
            <w:bookmarkEnd w:id="4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2" w:name="__Fieldmark__242_1068842740"/>
            <w:bookmarkStart w:id="483" w:name="__Fieldmark__242_1068842740"/>
            <w:bookmarkEnd w:id="4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4" w:name="__Fieldmark__243_1068842740"/>
            <w:bookmarkStart w:id="485" w:name="__Fieldmark__243_1068842740"/>
            <w:bookmarkEnd w:id="4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chick zur Führung einer Klass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6" w:name="__Fieldmark__244_1068842740"/>
            <w:bookmarkStart w:id="487" w:name="__Fieldmark__244_1068842740"/>
            <w:bookmarkEnd w:id="4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8" w:name="__Fieldmark__245_1068842740"/>
            <w:bookmarkStart w:id="489" w:name="__Fieldmark__245_1068842740"/>
            <w:bookmarkEnd w:id="4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0" w:name="__Fieldmark__246_1068842740"/>
            <w:bookmarkStart w:id="491" w:name="__Fieldmark__246_1068842740"/>
            <w:bookmarkEnd w:id="4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2" w:name="__Fieldmark__247_1068842740"/>
            <w:bookmarkStart w:id="493" w:name="__Fieldmark__247_1068842740"/>
            <w:bookmarkEnd w:id="4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4" w:name="__Fieldmark__248_1068842740"/>
            <w:bookmarkStart w:id="495" w:name="__Fieldmark__248_1068842740"/>
            <w:bookmarkEnd w:id="4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6" w:name="__Fieldmark__249_1068842740"/>
            <w:bookmarkStart w:id="497" w:name="__Fieldmark__249_1068842740"/>
            <w:bookmarkEnd w:id="4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cherung der notwendigen Ordn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8" w:name="__Fieldmark__250_1068842740"/>
            <w:bookmarkStart w:id="499" w:name="__Fieldmark__250_1068842740"/>
            <w:bookmarkEnd w:id="4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0" w:name="__Fieldmark__251_1068842740"/>
            <w:bookmarkStart w:id="501" w:name="__Fieldmark__251_1068842740"/>
            <w:bookmarkEnd w:id="5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2" w:name="__Fieldmark__252_1068842740"/>
            <w:bookmarkStart w:id="503" w:name="__Fieldmark__252_1068842740"/>
            <w:bookmarkEnd w:id="5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4" w:name="__Fieldmark__253_1068842740"/>
            <w:bookmarkStart w:id="505" w:name="__Fieldmark__253_1068842740"/>
            <w:bookmarkEnd w:id="5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6" w:name="__Fieldmark__254_1068842740"/>
            <w:bookmarkStart w:id="507" w:name="__Fieldmark__254_1068842740"/>
            <w:bookmarkEnd w:id="5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8" w:name="__Fieldmark__255_1068842740"/>
            <w:bookmarkStart w:id="509" w:name="__Fieldmark__255_1068842740"/>
            <w:bookmarkEnd w:id="5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atung von Schülern und Elter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0" w:name="__Fieldmark__256_1068842740"/>
            <w:bookmarkStart w:id="511" w:name="__Fieldmark__256_1068842740"/>
            <w:bookmarkEnd w:id="5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2" w:name="__Fieldmark__257_1068842740"/>
            <w:bookmarkStart w:id="513" w:name="__Fieldmark__257_1068842740"/>
            <w:bookmarkEnd w:id="5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4" w:name="__Fieldmark__258_1068842740"/>
            <w:bookmarkStart w:id="515" w:name="__Fieldmark__258_1068842740"/>
            <w:bookmarkEnd w:id="5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6" w:name="__Fieldmark__259_1068842740"/>
            <w:bookmarkStart w:id="517" w:name="__Fieldmark__259_1068842740"/>
            <w:bookmarkEnd w:id="5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8" w:name="__Fieldmark__260_1068842740"/>
            <w:bookmarkStart w:id="519" w:name="__Fieldmark__260_1068842740"/>
            <w:bookmarkEnd w:id="5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0" w:name="__Fieldmark__261_1068842740"/>
            <w:bookmarkStart w:id="521" w:name="__Fieldmark__261_1068842740"/>
            <w:bookmarkEnd w:id="5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0330" w:type="dxa"/>
            <w:gridSpan w:val="7"/>
            <w:tcBorders>
              <w:top w:val="single" w:sz="3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Handlungs-  und  Sachkompetenz</w:t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chliche Kenntniss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2" w:name="__Fieldmark__262_1068842740"/>
            <w:bookmarkStart w:id="523" w:name="__Fieldmark__262_1068842740"/>
            <w:bookmarkEnd w:id="5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4" w:name="__Fieldmark__263_1068842740"/>
            <w:bookmarkStart w:id="525" w:name="__Fieldmark__263_1068842740"/>
            <w:bookmarkEnd w:id="5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6" w:name="__Fieldmark__264_1068842740"/>
            <w:bookmarkStart w:id="527" w:name="__Fieldmark__264_1068842740"/>
            <w:bookmarkEnd w:id="5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8" w:name="__Fieldmark__265_1068842740"/>
            <w:bookmarkStart w:id="529" w:name="__Fieldmark__265_1068842740"/>
            <w:bookmarkEnd w:id="5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0" w:name="__Fieldmark__266_1068842740"/>
            <w:bookmarkStart w:id="531" w:name="__Fieldmark__266_1068842740"/>
            <w:bookmarkEnd w:id="5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2" w:name="__Fieldmark__267_1068842740"/>
            <w:bookmarkStart w:id="533" w:name="__Fieldmark__267_1068842740"/>
            <w:bookmarkEnd w:id="5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bringen von Begabung u. Kreativitä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4" w:name="__Fieldmark__268_1068842740"/>
            <w:bookmarkStart w:id="535" w:name="__Fieldmark__268_1068842740"/>
            <w:bookmarkEnd w:id="5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6" w:name="__Fieldmark__269_1068842740"/>
            <w:bookmarkStart w:id="537" w:name="__Fieldmark__269_1068842740"/>
            <w:bookmarkEnd w:id="5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8" w:name="__Fieldmark__270_1068842740"/>
            <w:bookmarkStart w:id="539" w:name="__Fieldmark__270_1068842740"/>
            <w:bookmarkEnd w:id="5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0" w:name="__Fieldmark__271_1068842740"/>
            <w:bookmarkStart w:id="541" w:name="__Fieldmark__271_1068842740"/>
            <w:bookmarkEnd w:id="5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2" w:name="__Fieldmark__272_1068842740"/>
            <w:bookmarkStart w:id="543" w:name="__Fieldmark__272_1068842740"/>
            <w:bookmarkEnd w:id="5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4" w:name="__Fieldmark__273_1068842740"/>
            <w:bookmarkStart w:id="545" w:name="__Fieldmark__273_1068842740"/>
            <w:bookmarkEnd w:id="5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eitschaft zu fachlicher Weiterbild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6" w:name="__Fieldmark__274_1068842740"/>
            <w:bookmarkStart w:id="547" w:name="__Fieldmark__274_1068842740"/>
            <w:bookmarkEnd w:id="5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8" w:name="__Fieldmark__275_1068842740"/>
            <w:bookmarkStart w:id="549" w:name="__Fieldmark__275_1068842740"/>
            <w:bookmarkEnd w:id="5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0" w:name="__Fieldmark__276_1068842740"/>
            <w:bookmarkStart w:id="551" w:name="__Fieldmark__276_1068842740"/>
            <w:bookmarkEnd w:id="5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2" w:name="__Fieldmark__277_1068842740"/>
            <w:bookmarkStart w:id="553" w:name="__Fieldmark__277_1068842740"/>
            <w:bookmarkEnd w:id="5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4" w:name="__Fieldmark__278_1068842740"/>
            <w:bookmarkStart w:id="555" w:name="__Fieldmark__278_1068842740"/>
            <w:bookmarkEnd w:id="5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6" w:name="__Fieldmark__279_1068842740"/>
            <w:bookmarkStart w:id="557" w:name="__Fieldmark__279_1068842740"/>
            <w:bookmarkEnd w:id="5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tive Mitarbeit bei fachlichen Veranstaltung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8" w:name="__Fieldmark__280_1068842740"/>
            <w:bookmarkStart w:id="559" w:name="__Fieldmark__280_1068842740"/>
            <w:bookmarkEnd w:id="5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0" w:name="__Fieldmark__281_1068842740"/>
            <w:bookmarkStart w:id="561" w:name="__Fieldmark__281_1068842740"/>
            <w:bookmarkEnd w:id="5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2" w:name="__Fieldmark__282_1068842740"/>
            <w:bookmarkStart w:id="563" w:name="__Fieldmark__282_1068842740"/>
            <w:bookmarkEnd w:id="5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4" w:name="__Fieldmark__283_1068842740"/>
            <w:bookmarkStart w:id="565" w:name="__Fieldmark__283_1068842740"/>
            <w:bookmarkEnd w:id="5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6" w:name="__Fieldmark__284_1068842740"/>
            <w:bookmarkStart w:id="567" w:name="__Fieldmark__284_1068842740"/>
            <w:bookmarkEnd w:id="5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8" w:name="__Fieldmark__285_1068842740"/>
            <w:bookmarkStart w:id="569" w:name="__Fieldmark__285_1068842740"/>
            <w:bookmarkEnd w:id="5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esse an schulorganis. / schulrechtlichen Frag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0" w:name="__Fieldmark__286_1068842740"/>
            <w:bookmarkStart w:id="571" w:name="__Fieldmark__286_1068842740"/>
            <w:bookmarkEnd w:id="5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2" w:name="__Fieldmark__287_1068842740"/>
            <w:bookmarkStart w:id="573" w:name="__Fieldmark__287_1068842740"/>
            <w:bookmarkEnd w:id="5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4" w:name="__Fieldmark__288_1068842740"/>
            <w:bookmarkStart w:id="575" w:name="__Fieldmark__288_1068842740"/>
            <w:bookmarkEnd w:id="5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6" w:name="__Fieldmark__289_1068842740"/>
            <w:bookmarkStart w:id="577" w:name="__Fieldmark__289_1068842740"/>
            <w:bookmarkEnd w:id="5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8" w:name="__Fieldmark__290_1068842740"/>
            <w:bookmarkStart w:id="579" w:name="__Fieldmark__290_1068842740"/>
            <w:bookmarkEnd w:id="5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0" w:name="__Fieldmark__291_1068842740"/>
            <w:bookmarkStart w:id="581" w:name="__Fieldmark__291_1068842740"/>
            <w:bookmarkEnd w:id="5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tarbeit an der Schulentwickl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2" w:name="__Fieldmark__292_1068842740"/>
            <w:bookmarkStart w:id="583" w:name="__Fieldmark__292_1068842740"/>
            <w:bookmarkEnd w:id="5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4" w:name="__Fieldmark__293_1068842740"/>
            <w:bookmarkStart w:id="585" w:name="__Fieldmark__293_1068842740"/>
            <w:bookmarkEnd w:id="5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6" w:name="__Fieldmark__294_1068842740"/>
            <w:bookmarkStart w:id="587" w:name="__Fieldmark__294_1068842740"/>
            <w:bookmarkEnd w:id="5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8" w:name="__Fieldmark__295_1068842740"/>
            <w:bookmarkStart w:id="589" w:name="__Fieldmark__295_1068842740"/>
            <w:bookmarkEnd w:id="5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0" w:name="__Fieldmark__296_1068842740"/>
            <w:bookmarkStart w:id="591" w:name="__Fieldmark__296_1068842740"/>
            <w:bookmarkEnd w:id="5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2" w:name="__Fieldmark__297_1068842740"/>
            <w:bookmarkStart w:id="593" w:name="__Fieldmark__297_1068842740"/>
            <w:bookmarkEnd w:id="5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beitsverhal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4" w:name="__Fieldmark__298_1068842740"/>
            <w:bookmarkStart w:id="595" w:name="__Fieldmark__298_1068842740"/>
            <w:bookmarkEnd w:id="5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6" w:name="__Fieldmark__299_1068842740"/>
            <w:bookmarkStart w:id="597" w:name="__Fieldmark__299_1068842740"/>
            <w:bookmarkEnd w:id="5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8" w:name="__Fieldmark__300_1068842740"/>
            <w:bookmarkStart w:id="599" w:name="__Fieldmark__300_1068842740"/>
            <w:bookmarkEnd w:id="5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0" w:name="__Fieldmark__301_1068842740"/>
            <w:bookmarkStart w:id="601" w:name="__Fieldmark__301_1068842740"/>
            <w:bookmarkEnd w:id="6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2" w:name="__Fieldmark__302_1068842740"/>
            <w:bookmarkStart w:id="603" w:name="__Fieldmark__302_1068842740"/>
            <w:bookmarkEnd w:id="6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4" w:name="__Fieldmark__303_1068842740"/>
            <w:bookmarkStart w:id="605" w:name="__Fieldmark__303_1068842740"/>
            <w:bookmarkEnd w:id="6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rnbereitschaft / Fleiß / Engagemen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6" w:name="__Fieldmark__304_1068842740"/>
            <w:bookmarkStart w:id="607" w:name="__Fieldmark__304_1068842740"/>
            <w:bookmarkEnd w:id="6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8" w:name="__Fieldmark__305_1068842740"/>
            <w:bookmarkStart w:id="609" w:name="__Fieldmark__305_1068842740"/>
            <w:bookmarkEnd w:id="6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0" w:name="__Fieldmark__306_1068842740"/>
            <w:bookmarkStart w:id="611" w:name="__Fieldmark__306_1068842740"/>
            <w:bookmarkEnd w:id="6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2" w:name="__Fieldmark__307_1068842740"/>
            <w:bookmarkStart w:id="613" w:name="__Fieldmark__307_1068842740"/>
            <w:bookmarkEnd w:id="6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4" w:name="__Fieldmark__308_1068842740"/>
            <w:bookmarkStart w:id="615" w:name="__Fieldmark__308_1068842740"/>
            <w:bookmarkEnd w:id="6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6" w:name="__Fieldmark__309_1068842740"/>
            <w:bookmarkStart w:id="617" w:name="__Fieldmark__309_1068842740"/>
            <w:bookmarkEnd w:id="6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astbar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8" w:name="__Fieldmark__310_1068842740"/>
            <w:bookmarkStart w:id="619" w:name="__Fieldmark__310_1068842740"/>
            <w:bookmarkEnd w:id="6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0" w:name="__Fieldmark__311_1068842740"/>
            <w:bookmarkStart w:id="621" w:name="__Fieldmark__311_1068842740"/>
            <w:bookmarkEnd w:id="6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2" w:name="__Fieldmark__312_1068842740"/>
            <w:bookmarkStart w:id="623" w:name="__Fieldmark__312_1068842740"/>
            <w:bookmarkEnd w:id="6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4" w:name="__Fieldmark__313_1068842740"/>
            <w:bookmarkStart w:id="625" w:name="__Fieldmark__313_1068842740"/>
            <w:bookmarkEnd w:id="6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6" w:name="__Fieldmark__314_1068842740"/>
            <w:bookmarkStart w:id="627" w:name="__Fieldmark__314_1068842740"/>
            <w:bookmarkEnd w:id="6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8" w:name="__Fieldmark__315_1068842740"/>
            <w:bookmarkStart w:id="629" w:name="__Fieldmark__315_1068842740"/>
            <w:bookmarkEnd w:id="6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antwortungsbewusstsei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0" w:name="__Fieldmark__316_1068842740"/>
            <w:bookmarkStart w:id="631" w:name="__Fieldmark__316_1068842740"/>
            <w:bookmarkEnd w:id="6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2" w:name="__Fieldmark__317_1068842740"/>
            <w:bookmarkStart w:id="633" w:name="__Fieldmark__317_1068842740"/>
            <w:bookmarkEnd w:id="6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4" w:name="__Fieldmark__318_1068842740"/>
            <w:bookmarkStart w:id="635" w:name="__Fieldmark__318_1068842740"/>
            <w:bookmarkEnd w:id="6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6" w:name="__Fieldmark__319_1068842740"/>
            <w:bookmarkStart w:id="637" w:name="__Fieldmark__319_1068842740"/>
            <w:bookmarkEnd w:id="6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8" w:name="__Fieldmark__320_1068842740"/>
            <w:bookmarkStart w:id="639" w:name="__Fieldmark__320_1068842740"/>
            <w:bookmarkEnd w:id="6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0" w:name="__Fieldmark__321_1068842740"/>
            <w:bookmarkStart w:id="641" w:name="__Fieldmark__321_1068842740"/>
            <w:bookmarkEnd w:id="6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gfal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2" w:name="__Fieldmark__322_1068842740"/>
            <w:bookmarkStart w:id="643" w:name="__Fieldmark__322_1068842740"/>
            <w:bookmarkEnd w:id="6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4" w:name="__Fieldmark__323_1068842740"/>
            <w:bookmarkStart w:id="645" w:name="__Fieldmark__323_1068842740"/>
            <w:bookmarkEnd w:id="6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6" w:name="__Fieldmark__324_1068842740"/>
            <w:bookmarkStart w:id="647" w:name="__Fieldmark__324_1068842740"/>
            <w:bookmarkEnd w:id="6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8" w:name="__Fieldmark__325_1068842740"/>
            <w:bookmarkStart w:id="649" w:name="__Fieldmark__325_1068842740"/>
            <w:bookmarkEnd w:id="6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0" w:name="__Fieldmark__326_1068842740"/>
            <w:bookmarkStart w:id="651" w:name="__Fieldmark__326_1068842740"/>
            <w:bookmarkEnd w:id="6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2" w:name="__Fieldmark__327_1068842740"/>
            <w:bookmarkStart w:id="653" w:name="__Fieldmark__327_1068842740"/>
            <w:bookmarkEnd w:id="6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fähigkeit / Teamfäh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4" w:name="__Fieldmark__328_1068842740"/>
            <w:bookmarkStart w:id="655" w:name="__Fieldmark__328_1068842740"/>
            <w:bookmarkEnd w:id="6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6" w:name="__Fieldmark__329_1068842740"/>
            <w:bookmarkStart w:id="657" w:name="__Fieldmark__329_1068842740"/>
            <w:bookmarkEnd w:id="6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8" w:name="__Fieldmark__330_1068842740"/>
            <w:bookmarkStart w:id="659" w:name="__Fieldmark__330_1068842740"/>
            <w:bookmarkEnd w:id="6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0" w:name="__Fieldmark__331_1068842740"/>
            <w:bookmarkStart w:id="661" w:name="__Fieldmark__331_1068842740"/>
            <w:bookmarkEnd w:id="6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2" w:name="__Fieldmark__332_1068842740"/>
            <w:bookmarkStart w:id="663" w:name="__Fieldmark__332_1068842740"/>
            <w:bookmarkEnd w:id="6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4" w:name="__Fieldmark__333_1068842740"/>
            <w:bookmarkStart w:id="665" w:name="__Fieldmark__333_1068842740"/>
            <w:bookmarkEnd w:id="6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kennen von eigenen Stärken u. Schwäch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6" w:name="__Fieldmark__334_1068842740"/>
            <w:bookmarkStart w:id="667" w:name="__Fieldmark__334_1068842740"/>
            <w:bookmarkEnd w:id="6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8" w:name="__Fieldmark__335_1068842740"/>
            <w:bookmarkStart w:id="669" w:name="__Fieldmark__335_1068842740"/>
            <w:bookmarkEnd w:id="6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0" w:name="__Fieldmark__336_1068842740"/>
            <w:bookmarkStart w:id="671" w:name="__Fieldmark__336_1068842740"/>
            <w:bookmarkEnd w:id="6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2" w:name="__Fieldmark__337_1068842740"/>
            <w:bookmarkStart w:id="673" w:name="__Fieldmark__337_1068842740"/>
            <w:bookmarkEnd w:id="6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4" w:name="__Fieldmark__338_1068842740"/>
            <w:bookmarkStart w:id="675" w:name="__Fieldmark__338_1068842740"/>
            <w:bookmarkEnd w:id="6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6" w:name="__Fieldmark__339_1068842740"/>
            <w:bookmarkStart w:id="677" w:name="__Fieldmark__339_1068842740"/>
            <w:bookmarkEnd w:id="6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truktiver Umgang mit Konflik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8" w:name="__Fieldmark__340_1068842740"/>
            <w:bookmarkStart w:id="679" w:name="__Fieldmark__340_1068842740"/>
            <w:bookmarkEnd w:id="6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0" w:name="__Fieldmark__341_1068842740"/>
            <w:bookmarkStart w:id="681" w:name="__Fieldmark__341_1068842740"/>
            <w:bookmarkEnd w:id="6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2" w:name="__Fieldmark__342_1068842740"/>
            <w:bookmarkStart w:id="683" w:name="__Fieldmark__342_1068842740"/>
            <w:bookmarkEnd w:id="6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4" w:name="__Fieldmark__343_1068842740"/>
            <w:bookmarkStart w:id="685" w:name="__Fieldmark__343_1068842740"/>
            <w:bookmarkEnd w:id="6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6" w:name="__Fieldmark__344_1068842740"/>
            <w:bookmarkStart w:id="687" w:name="__Fieldmark__344_1068842740"/>
            <w:bookmarkEnd w:id="6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8" w:name="__Fieldmark__345_1068842740"/>
            <w:bookmarkStart w:id="689" w:name="__Fieldmark__345_1068842740"/>
            <w:bookmarkEnd w:id="6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geninitiativ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0" w:name="__Fieldmark__346_1068842740"/>
            <w:bookmarkStart w:id="691" w:name="__Fieldmark__346_1068842740"/>
            <w:bookmarkEnd w:id="6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2" w:name="__Fieldmark__347_1068842740"/>
            <w:bookmarkStart w:id="693" w:name="__Fieldmark__347_1068842740"/>
            <w:bookmarkEnd w:id="6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4" w:name="__Fieldmark__348_1068842740"/>
            <w:bookmarkStart w:id="695" w:name="__Fieldmark__348_1068842740"/>
            <w:bookmarkEnd w:id="6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6" w:name="__Fieldmark__349_1068842740"/>
            <w:bookmarkStart w:id="697" w:name="__Fieldmark__349_1068842740"/>
            <w:bookmarkEnd w:id="6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8" w:name="__Fieldmark__350_1068842740"/>
            <w:bookmarkStart w:id="699" w:name="__Fieldmark__350_1068842740"/>
            <w:bookmarkEnd w:id="6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0" w:name="__Fieldmark__351_1068842740"/>
            <w:bookmarkStart w:id="701" w:name="__Fieldmark__351_1068842740"/>
            <w:bookmarkEnd w:id="7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fäh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2" w:name="__Fieldmark__352_1068842740"/>
            <w:bookmarkStart w:id="703" w:name="__Fieldmark__352_1068842740"/>
            <w:bookmarkEnd w:id="7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4" w:name="__Fieldmark__353_1068842740"/>
            <w:bookmarkStart w:id="705" w:name="__Fieldmark__353_1068842740"/>
            <w:bookmarkEnd w:id="7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6" w:name="__Fieldmark__354_1068842740"/>
            <w:bookmarkStart w:id="707" w:name="__Fieldmark__354_1068842740"/>
            <w:bookmarkEnd w:id="7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8" w:name="__Fieldmark__355_1068842740"/>
            <w:bookmarkStart w:id="709" w:name="__Fieldmark__355_1068842740"/>
            <w:bookmarkEnd w:id="7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0" w:name="__Fieldmark__356_1068842740"/>
            <w:bookmarkStart w:id="711" w:name="__Fieldmark__356_1068842740"/>
            <w:bookmarkEnd w:id="7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2" w:name="__Fieldmark__357_1068842740"/>
            <w:bookmarkStart w:id="713" w:name="__Fieldmark__357_1068842740"/>
            <w:bookmarkEnd w:id="7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fgeschlossenh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4" w:name="__Fieldmark__358_1068842740"/>
            <w:bookmarkStart w:id="715" w:name="__Fieldmark__358_1068842740"/>
            <w:bookmarkEnd w:id="7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6" w:name="__Fieldmark__359_1068842740"/>
            <w:bookmarkStart w:id="717" w:name="__Fieldmark__359_1068842740"/>
            <w:bookmarkEnd w:id="7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8" w:name="__Fieldmark__360_1068842740"/>
            <w:bookmarkStart w:id="719" w:name="__Fieldmark__360_1068842740"/>
            <w:bookmarkEnd w:id="7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0" w:name="__Fieldmark__361_1068842740"/>
            <w:bookmarkStart w:id="721" w:name="__Fieldmark__361_1068842740"/>
            <w:bookmarkEnd w:id="7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2" w:name="__Fieldmark__362_1068842740"/>
            <w:bookmarkStart w:id="723" w:name="__Fieldmark__362_1068842740"/>
            <w:bookmarkEnd w:id="7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4" w:name="__Fieldmark__363_1068842740"/>
            <w:bookmarkStart w:id="725" w:name="__Fieldmark__363_1068842740"/>
            <w:bookmarkEnd w:id="7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geisterungsfäh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6" w:name="__Fieldmark__364_1068842740"/>
            <w:bookmarkStart w:id="727" w:name="__Fieldmark__364_1068842740"/>
            <w:bookmarkEnd w:id="7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8" w:name="__Fieldmark__365_1068842740"/>
            <w:bookmarkStart w:id="729" w:name="__Fieldmark__365_1068842740"/>
            <w:bookmarkEnd w:id="7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0" w:name="__Fieldmark__366_1068842740"/>
            <w:bookmarkStart w:id="731" w:name="__Fieldmark__366_1068842740"/>
            <w:bookmarkEnd w:id="7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2" w:name="__Fieldmark__367_1068842740"/>
            <w:bookmarkStart w:id="733" w:name="__Fieldmark__367_1068842740"/>
            <w:bookmarkEnd w:id="7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4" w:name="__Fieldmark__368_1068842740"/>
            <w:bookmarkStart w:id="735" w:name="__Fieldmark__368_1068842740"/>
            <w:bookmarkEnd w:id="7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6" w:name="__Fieldmark__369_1068842740"/>
            <w:bookmarkStart w:id="737" w:name="__Fieldmark__369_1068842740"/>
            <w:bookmarkEnd w:id="7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rbildfunktio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8" w:name="__Fieldmark__370_1068842740"/>
            <w:bookmarkStart w:id="739" w:name="__Fieldmark__370_1068842740"/>
            <w:bookmarkEnd w:id="7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0" w:name="__Fieldmark__371_1068842740"/>
            <w:bookmarkStart w:id="741" w:name="__Fieldmark__371_1068842740"/>
            <w:bookmarkEnd w:id="7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2" w:name="__Fieldmark__372_1068842740"/>
            <w:bookmarkStart w:id="743" w:name="__Fieldmark__372_1068842740"/>
            <w:bookmarkEnd w:id="7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4" w:name="__Fieldmark__373_1068842740"/>
            <w:bookmarkStart w:id="745" w:name="__Fieldmark__373_1068842740"/>
            <w:bookmarkEnd w:id="7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6" w:name="__Fieldmark__374_1068842740"/>
            <w:bookmarkStart w:id="747" w:name="__Fieldmark__374_1068842740"/>
            <w:bookmarkEnd w:id="7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8" w:name="__Fieldmark__375_1068842740"/>
            <w:bookmarkStart w:id="749" w:name="__Fieldmark__375_1068842740"/>
            <w:bookmarkEnd w:id="7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ähigkeit, Vertrauen zu wecken und zu gewinn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0" w:name="__Fieldmark__376_1068842740"/>
            <w:bookmarkStart w:id="751" w:name="__Fieldmark__376_1068842740"/>
            <w:bookmarkEnd w:id="7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2" w:name="__Fieldmark__377_1068842740"/>
            <w:bookmarkStart w:id="753" w:name="__Fieldmark__377_1068842740"/>
            <w:bookmarkEnd w:id="7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4" w:name="__Fieldmark__378_1068842740"/>
            <w:bookmarkStart w:id="755" w:name="__Fieldmark__378_1068842740"/>
            <w:bookmarkEnd w:id="7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6" w:name="__Fieldmark__379_1068842740"/>
            <w:bookmarkStart w:id="757" w:name="__Fieldmark__379_1068842740"/>
            <w:bookmarkEnd w:id="7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8" w:name="__Fieldmark__380_1068842740"/>
            <w:bookmarkStart w:id="759" w:name="__Fieldmark__380_1068842740"/>
            <w:bookmarkEnd w:id="7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60" w:name="__Fieldmark__381_1068842740"/>
            <w:bookmarkStart w:id="761" w:name="__Fieldmark__381_1068842740"/>
            <w:bookmarkEnd w:id="7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                 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Datum                                           Unterschrift</w:t>
      </w:r>
    </w:p>
    <w:sectPr>
      <w:headerReference w:type="default" r:id="rId2"/>
      <w:type w:val="continuous"/>
      <w:pgSz w:w="11906" w:h="16838"/>
      <w:pgMar w:left="1134" w:right="624" w:gutter="0" w:header="709" w:top="765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 xml:space="preserve">Bogen Nr. 4  Seit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40" w:after="0"/>
      <w:outlineLvl w:val="0"/>
    </w:pPr>
    <w:rPr>
      <w:rFonts w:ascii="Arial Narrow" w:hAnsi="Arial Narrow" w:cs="Tahoma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color w:val="000000"/>
      <w:sz w:val="30"/>
      <w:szCs w:val="3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576" w:leader="none"/>
        <w:tab w:val="left" w:pos="1152" w:leader="none"/>
        <w:tab w:val="left" w:pos="1440" w:leader="none"/>
      </w:tabs>
      <w:jc w:val="both"/>
      <w:outlineLvl w:val="6"/>
    </w:pPr>
    <w:rPr>
      <w:rFonts w:ascii="Arial" w:hAnsi="Arial" w:cs="Arial"/>
      <w:b/>
      <w:spacing w:val="-3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 Narrow" w:hAnsi="Arial Narrow" w:cs="Tahoma"/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ind w:hanging="70"/>
      <w:jc w:val="both"/>
    </w:pPr>
    <w:rPr>
      <w:rFonts w:ascii="Arial" w:hAnsi="Arial" w:cs="Arial"/>
      <w:spacing w:val="-3"/>
      <w:sz w:val="22"/>
      <w:szCs w:val="20"/>
    </w:rPr>
  </w:style>
  <w:style w:type="paragraph" w:styleId="TextkrperEinzug3">
    <w:name w:val="Textkörper-Einzug 3"/>
    <w:basedOn w:val="Normal"/>
    <w:qFormat/>
    <w:pPr>
      <w:suppressAutoHyphens w:val="true"/>
      <w:ind w:left="2160" w:hanging="1440"/>
    </w:pPr>
    <w:rPr>
      <w:rFonts w:ascii="Arial" w:hAnsi="Arial" w:cs="Arial"/>
      <w:spacing w:val="-2"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Arial" w:hAnsi="Arial" w:cs="Arial"/>
      <w:sz w:val="22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extkrper3">
    <w:name w:val="Textkörper 3"/>
    <w:basedOn w:val="Normal"/>
    <w:qFormat/>
    <w:pPr/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2:19:00Z</dcterms:created>
  <dc:creator>Kutta</dc:creator>
  <dc:description/>
  <cp:keywords/>
  <dc:language>en-US</dc:language>
  <cp:lastModifiedBy>Kutta</cp:lastModifiedBy>
  <dcterms:modified xsi:type="dcterms:W3CDTF">2009-11-10T22:14:00Z</dcterms:modified>
  <cp:revision>3</cp:revision>
  <dc:subject/>
  <dc:title>Prüfungsfach:      </dc:title>
</cp:coreProperties>
</file>