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me:                                                   </w:t>
        <w:tab/>
        <w:t xml:space="preserve">   Fach:           </w:t>
        <w:tab/>
        <w:t xml:space="preserve">Datum:                   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lasse:           Thema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5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terrichtverlauf / 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kturen / Inhal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hoden /Medien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</w:tbl>
    <w:p>
      <w:pPr>
        <w:pStyle w:val="Normal"/>
        <w:ind w:left="822" w:hanging="0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52"/>
        <w:gridCol w:w="3878"/>
        <w:gridCol w:w="2633"/>
        <w:gridCol w:w="293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hrerverhalt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uls- und Fragetechnik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rzieherisches Wirk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rtevermittl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terrichtsorganis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c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ntwurf des AK „Seminar“ zur Betreuung von Studienreferendaren im Einsatz, München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  <w:szCs w:val="16"/>
      </w:rPr>
      <w:t xml:space="preserve">Bogen Nr. 5 Seit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2:28:00Z</dcterms:created>
  <dc:creator>Kutta</dc:creator>
  <dc:description/>
  <cp:keywords/>
  <dc:language>en-US</dc:language>
  <cp:lastModifiedBy>Kutta</cp:lastModifiedBy>
  <cp:lastPrinted>2009-11-11T11:45:00Z</cp:lastPrinted>
  <dcterms:modified xsi:type="dcterms:W3CDTF">2009-11-11T11:08:00Z</dcterms:modified>
  <cp:revision>5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0069649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