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3"/>
        <w:gridCol w:w="2248"/>
        <w:gridCol w:w="2096"/>
        <w:gridCol w:w="315"/>
        <w:gridCol w:w="1765"/>
        <w:gridCol w:w="1471"/>
      </w:tblGrid>
      <w:tr>
        <w:trPr>
          <w:cantSplit w:val="true"/>
        </w:trPr>
        <w:tc>
          <w:tcPr>
            <w:tcW w:w="7052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/>
              </w:rPr>
              <w:t xml:space="preserve">Prüfungsfach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Heading"/>
              <w:rPr>
                <w:caps/>
                <w:sz w:val="40"/>
              </w:rPr>
            </w:pPr>
            <w:r>
              <w:rPr>
                <w:sz w:val="22"/>
              </w:rPr>
              <w:t>Prüfungsjahrgang:</w:t>
            </w:r>
          </w:p>
        </w:tc>
        <w:tc>
          <w:tcPr>
            <w:tcW w:w="1471" w:type="dxa"/>
            <w:tcBorders>
              <w:bottom w:val="dashed" w:sz="4" w:space="0" w:color="000000"/>
            </w:tcBorders>
            <w:vAlign w:val="center"/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1_2628688263"/>
                  <w:enabled/>
                  <w:ddList>
                    <w:result w:val="0"/>
                    <w:listEntry w:val="   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0" w:name="__Fieldmark__1_2628688263"/>
            <w:bookmarkStart w:id="1" w:name="__Fieldmark__1_2628688263"/>
            <w:bookmarkEnd w:id="1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3" w:type="dxa"/>
            <w:tcBorders/>
          </w:tcPr>
          <w:p>
            <w:pPr>
              <w:pStyle w:val="Heading"/>
              <w:spacing w:before="180" w:after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Name d. Beurteilenden:</w:t>
            </w:r>
          </w:p>
        </w:tc>
        <w:tc>
          <w:tcPr>
            <w:tcW w:w="2248" w:type="dxa"/>
            <w:tcBorders>
              <w:bottom w:val="dashed" w:sz="4" w:space="0" w:color="000000"/>
            </w:tcBorders>
          </w:tcPr>
          <w:p>
            <w:pPr>
              <w:pStyle w:val="Heading"/>
              <w:spacing w:before="80" w:after="0"/>
              <w:rPr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2_2628688263"/>
                  <w:enabled/>
                  <w:ddList>
                    <w:result w:val="0"/>
                    <w:listEntry w:val="        "/>
                    <w:listEntry w:val="2006/II"/>
                    <w:listEntry w:val="2007/II"/>
                    <w:listEntry w:val="2008"/>
                    <w:listEntry w:val="2009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2" w:name="__Fieldmark__2_2628688263"/>
            <w:bookmarkStart w:id="3" w:name="__Fieldmark__2_2628688263"/>
            <w:bookmarkEnd w:id="3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  <w:tc>
          <w:tcPr>
            <w:tcW w:w="2096" w:type="dxa"/>
            <w:tcBorders/>
          </w:tcPr>
          <w:p>
            <w:pPr>
              <w:pStyle w:val="Heading"/>
              <w:spacing w:before="180" w:after="0"/>
              <w:jc w:val="right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sz w:val="20"/>
              </w:rPr>
              <w:t>Studienreferendar/in</w:t>
            </w:r>
          </w:p>
        </w:tc>
        <w:tc>
          <w:tcPr>
            <w:tcW w:w="355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"/>
              <w:spacing w:before="80" w:after="0"/>
              <w:rPr>
                <w:rFonts w:ascii="Arial" w:hAnsi="Arial" w:cs="Arial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3_2628688263"/>
                  <w:enabled/>
                  <w:ddList>
                    <w:result w:val="0"/>
                    <w:listEntry w:val="        "/>
                    <w:listEntry w:val="2006/II"/>
                    <w:listEntry w:val="2007/II"/>
                    <w:listEntry w:val="2008"/>
                    <w:listEntry w:val="2009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4" w:name="__Fieldmark__3_2628688263"/>
            <w:bookmarkStart w:id="5" w:name="__Fieldmark__3_2628688263"/>
            <w:bookmarkEnd w:id="5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06"/>
        <w:gridCol w:w="907"/>
        <w:gridCol w:w="907"/>
        <w:gridCol w:w="906"/>
        <w:gridCol w:w="907"/>
        <w:gridCol w:w="907"/>
      </w:tblGrid>
      <w:tr>
        <w:trPr>
          <w:tblHeader w:val="true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besonders  hervor-rage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deutlich über dem Durch-schnit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in jeder Hinsicht durch-schnittl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noch durch-schnittli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erhebliche 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Mäng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nicht mehr brauch-bar</w:t>
            </w:r>
          </w:p>
        </w:tc>
      </w:tr>
      <w:tr>
        <w:trPr>
          <w:trHeight w:val="645" w:hRule="exact"/>
          <w:cantSplit w:val="true"/>
        </w:trPr>
        <w:tc>
          <w:tcPr>
            <w:tcW w:w="10330" w:type="dxa"/>
            <w:gridSpan w:val="7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bCs w:val="false"/>
                <w:u w:val="single"/>
              </w:rPr>
            </w:pPr>
            <w:r>
              <w:rPr>
                <w:bCs w:val="false"/>
              </w:rPr>
              <w:t>Unterrichtskompeten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idaktik / Methodik</w:t>
            </w:r>
          </w:p>
        </w:tc>
        <w:tc>
          <w:tcPr>
            <w:tcW w:w="9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Planung des Unterrichts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" w:name="__Fieldmark__4_2628688263"/>
            <w:bookmarkStart w:id="7" w:name="__Fieldmark__4_2628688263"/>
            <w:bookmarkEnd w:id="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" w:name="__Fieldmark__5_2628688263"/>
            <w:bookmarkStart w:id="9" w:name="__Fieldmark__5_2628688263"/>
            <w:bookmarkEnd w:id="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" w:name="__Fieldmark__6_2628688263"/>
            <w:bookmarkStart w:id="11" w:name="__Fieldmark__6_2628688263"/>
            <w:bookmarkEnd w:id="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" w:name="__Fieldmark__7_2628688263"/>
            <w:bookmarkStart w:id="13" w:name="__Fieldmark__7_2628688263"/>
            <w:bookmarkEnd w:id="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" w:name="__Fieldmark__8_2628688263"/>
            <w:bookmarkStart w:id="15" w:name="__Fieldmark__8_2628688263"/>
            <w:bookmarkEnd w:id="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" w:name="__Fieldmark__9_2628688263"/>
            <w:bookmarkStart w:id="17" w:name="__Fieldmark__9_2628688263"/>
            <w:bookmarkEnd w:id="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bereitung der Unterrichtsstund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" w:name="__Fieldmark__10_2628688263"/>
            <w:bookmarkStart w:id="19" w:name="__Fieldmark__10_2628688263"/>
            <w:bookmarkEnd w:id="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" w:name="__Fieldmark__11_2628688263"/>
            <w:bookmarkStart w:id="21" w:name="__Fieldmark__11_2628688263"/>
            <w:bookmarkEnd w:id="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" w:name="__Fieldmark__12_2628688263"/>
            <w:bookmarkStart w:id="23" w:name="__Fieldmark__12_2628688263"/>
            <w:bookmarkEnd w:id="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" w:name="__Fieldmark__13_2628688263"/>
            <w:bookmarkStart w:id="25" w:name="__Fieldmark__13_2628688263"/>
            <w:bookmarkEnd w:id="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" w:name="__Fieldmark__14_2628688263"/>
            <w:bookmarkStart w:id="27" w:name="__Fieldmark__14_2628688263"/>
            <w:bookmarkEnd w:id="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" w:name="__Fieldmark__15_2628688263"/>
            <w:bookmarkStart w:id="29" w:name="__Fieldmark__15_2628688263"/>
            <w:bookmarkEnd w:id="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setzung wissenschaftlich-theoretischer Inhal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" w:name="__Fieldmark__16_2628688263"/>
            <w:bookmarkStart w:id="31" w:name="__Fieldmark__16_2628688263"/>
            <w:bookmarkEnd w:id="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" w:name="__Fieldmark__17_2628688263"/>
            <w:bookmarkStart w:id="33" w:name="__Fieldmark__17_2628688263"/>
            <w:bookmarkEnd w:id="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" w:name="__Fieldmark__18_2628688263"/>
            <w:bookmarkStart w:id="35" w:name="__Fieldmark__18_2628688263"/>
            <w:bookmarkEnd w:id="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" w:name="__Fieldmark__19_2628688263"/>
            <w:bookmarkStart w:id="37" w:name="__Fieldmark__19_2628688263"/>
            <w:bookmarkEnd w:id="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" w:name="__Fieldmark__20_2628688263"/>
            <w:bookmarkStart w:id="39" w:name="__Fieldmark__20_2628688263"/>
            <w:bookmarkEnd w:id="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" w:name="__Fieldmark__21_2628688263"/>
            <w:bookmarkStart w:id="41" w:name="__Fieldmark__21_2628688263"/>
            <w:bookmarkEnd w:id="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ücksichtigung verschiedener Unterrichtsverfah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" w:name="__Fieldmark__22_2628688263"/>
            <w:bookmarkStart w:id="43" w:name="__Fieldmark__22_2628688263"/>
            <w:bookmarkEnd w:id="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" w:name="__Fieldmark__23_2628688263"/>
            <w:bookmarkStart w:id="45" w:name="__Fieldmark__23_2628688263"/>
            <w:bookmarkEnd w:id="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" w:name="__Fieldmark__24_2628688263"/>
            <w:bookmarkStart w:id="47" w:name="__Fieldmark__24_2628688263"/>
            <w:bookmarkEnd w:id="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" w:name="__Fieldmark__25_2628688263"/>
            <w:bookmarkStart w:id="49" w:name="__Fieldmark__25_2628688263"/>
            <w:bookmarkEnd w:id="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" w:name="__Fieldmark__26_2628688263"/>
            <w:bookmarkStart w:id="51" w:name="__Fieldmark__26_2628688263"/>
            <w:bookmarkEnd w:id="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" w:name="__Fieldmark__27_2628688263"/>
            <w:bookmarkStart w:id="53" w:name="__Fieldmark__27_2628688263"/>
            <w:bookmarkEnd w:id="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Ökonomie des Unterrichts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" w:name="__Fieldmark__28_2628688263"/>
            <w:bookmarkStart w:id="55" w:name="__Fieldmark__28_2628688263"/>
            <w:bookmarkEnd w:id="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" w:name="__Fieldmark__29_2628688263"/>
            <w:bookmarkStart w:id="57" w:name="__Fieldmark__29_2628688263"/>
            <w:bookmarkEnd w:id="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" w:name="__Fieldmark__30_2628688263"/>
            <w:bookmarkStart w:id="59" w:name="__Fieldmark__30_2628688263"/>
            <w:bookmarkEnd w:id="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" w:name="__Fieldmark__31_2628688263"/>
            <w:bookmarkStart w:id="61" w:name="__Fieldmark__31_2628688263"/>
            <w:bookmarkEnd w:id="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" w:name="__Fieldmark__32_2628688263"/>
            <w:bookmarkStart w:id="63" w:name="__Fieldmark__32_2628688263"/>
            <w:bookmarkEnd w:id="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" w:name="__Fieldmark__33_2628688263"/>
            <w:bookmarkStart w:id="65" w:name="__Fieldmark__33_2628688263"/>
            <w:bookmarkEnd w:id="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spruchsniveau des Unterrichts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" w:name="__Fieldmark__34_2628688263"/>
            <w:bookmarkStart w:id="67" w:name="__Fieldmark__34_2628688263"/>
            <w:bookmarkEnd w:id="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" w:name="__Fieldmark__35_2628688263"/>
            <w:bookmarkStart w:id="69" w:name="__Fieldmark__35_2628688263"/>
            <w:bookmarkEnd w:id="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" w:name="__Fieldmark__36_2628688263"/>
            <w:bookmarkStart w:id="71" w:name="__Fieldmark__36_2628688263"/>
            <w:bookmarkEnd w:id="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" w:name="__Fieldmark__37_2628688263"/>
            <w:bookmarkStart w:id="73" w:name="__Fieldmark__37_2628688263"/>
            <w:bookmarkEnd w:id="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" w:name="__Fieldmark__38_2628688263"/>
            <w:bookmarkStart w:id="75" w:name="__Fieldmark__38_2628688263"/>
            <w:bookmarkEnd w:id="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6" w:name="__Fieldmark__39_2628688263"/>
            <w:bookmarkStart w:id="77" w:name="__Fieldmark__39_2628688263"/>
            <w:bookmarkEnd w:id="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gfristige Sicherung der Unterrichtsergebni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8" w:name="__Fieldmark__40_2628688263"/>
            <w:bookmarkStart w:id="79" w:name="__Fieldmark__40_2628688263"/>
            <w:bookmarkEnd w:id="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0" w:name="__Fieldmark__41_2628688263"/>
            <w:bookmarkStart w:id="81" w:name="__Fieldmark__41_2628688263"/>
            <w:bookmarkEnd w:id="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2" w:name="__Fieldmark__42_2628688263"/>
            <w:bookmarkStart w:id="83" w:name="__Fieldmark__42_2628688263"/>
            <w:bookmarkEnd w:id="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4" w:name="__Fieldmark__43_2628688263"/>
            <w:bookmarkStart w:id="85" w:name="__Fieldmark__43_2628688263"/>
            <w:bookmarkEnd w:id="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6" w:name="__Fieldmark__44_2628688263"/>
            <w:bookmarkStart w:id="87" w:name="__Fieldmark__44_2628688263"/>
            <w:bookmarkEnd w:id="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8" w:name="__Fieldmark__45_2628688263"/>
            <w:bookmarkStart w:id="89" w:name="__Fieldmark__45_2628688263"/>
            <w:bookmarkEnd w:id="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ung u. Vorbereitung der Unterrichtsexperimen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0" w:name="__Fieldmark__46_2628688263"/>
            <w:bookmarkStart w:id="91" w:name="__Fieldmark__46_2628688263"/>
            <w:bookmarkEnd w:id="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2" w:name="__Fieldmark__47_2628688263"/>
            <w:bookmarkStart w:id="93" w:name="__Fieldmark__47_2628688263"/>
            <w:bookmarkEnd w:id="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4" w:name="__Fieldmark__48_2628688263"/>
            <w:bookmarkStart w:id="95" w:name="__Fieldmark__48_2628688263"/>
            <w:bookmarkEnd w:id="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6" w:name="__Fieldmark__49_2628688263"/>
            <w:bookmarkStart w:id="97" w:name="__Fieldmark__49_2628688263"/>
            <w:bookmarkEnd w:id="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8" w:name="__Fieldmark__50_2628688263"/>
            <w:bookmarkStart w:id="99" w:name="__Fieldmark__50_2628688263"/>
            <w:bookmarkEnd w:id="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0" w:name="__Fieldmark__51_2628688263"/>
            <w:bookmarkStart w:id="101" w:name="__Fieldmark__51_2628688263"/>
            <w:bookmarkEnd w:id="1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85" w:hanging="225"/>
              <w:rPr>
                <w:caps/>
                <w:u w:val="single"/>
              </w:rPr>
            </w:pPr>
            <w:r>
              <w:rPr/>
              <w:t>Durchführung des Unterrichts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32"/>
                <w:u w:val="single"/>
              </w:rPr>
            </w:pPr>
            <w:r>
              <w:rPr>
                <w:bCs/>
                <w:caps/>
                <w:sz w:val="32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eitstellung und Einsatz von Unterrichtsmitteln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2" w:name="__Fieldmark__52_2628688263"/>
            <w:bookmarkStart w:id="103" w:name="__Fieldmark__52_2628688263"/>
            <w:bookmarkEnd w:id="1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4" w:name="__Fieldmark__53_2628688263"/>
            <w:bookmarkStart w:id="105" w:name="__Fieldmark__53_2628688263"/>
            <w:bookmarkEnd w:id="1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6" w:name="__Fieldmark__54_2628688263"/>
            <w:bookmarkStart w:id="107" w:name="__Fieldmark__54_2628688263"/>
            <w:bookmarkEnd w:id="1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8" w:name="__Fieldmark__55_2628688263"/>
            <w:bookmarkStart w:id="109" w:name="__Fieldmark__55_2628688263"/>
            <w:bookmarkEnd w:id="1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0" w:name="__Fieldmark__56_2628688263"/>
            <w:bookmarkStart w:id="111" w:name="__Fieldmark__56_2628688263"/>
            <w:bookmarkEnd w:id="1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2" w:name="__Fieldmark__57_2628688263"/>
            <w:bookmarkStart w:id="113" w:name="__Fieldmark__57_2628688263"/>
            <w:bookmarkEnd w:id="1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klärungs-, Darstellungs-, Demonstrationsgeschic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4" w:name="__Fieldmark__58_2628688263"/>
            <w:bookmarkStart w:id="115" w:name="__Fieldmark__58_2628688263"/>
            <w:bookmarkEnd w:id="1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6" w:name="__Fieldmark__59_2628688263"/>
            <w:bookmarkStart w:id="117" w:name="__Fieldmark__59_2628688263"/>
            <w:bookmarkEnd w:id="1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8" w:name="__Fieldmark__60_2628688263"/>
            <w:bookmarkStart w:id="119" w:name="__Fieldmark__60_2628688263"/>
            <w:bookmarkEnd w:id="1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0" w:name="__Fieldmark__61_2628688263"/>
            <w:bookmarkStart w:id="121" w:name="__Fieldmark__61_2628688263"/>
            <w:bookmarkEnd w:id="1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2" w:name="__Fieldmark__62_2628688263"/>
            <w:bookmarkStart w:id="123" w:name="__Fieldmark__62_2628688263"/>
            <w:bookmarkEnd w:id="1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4" w:name="__Fieldmark__63_2628688263"/>
            <w:bookmarkStart w:id="125" w:name="__Fieldmark__63_2628688263"/>
            <w:bookmarkEnd w:id="1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zen von Schwerpunk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6" w:name="__Fieldmark__64_2628688263"/>
            <w:bookmarkStart w:id="127" w:name="__Fieldmark__64_2628688263"/>
            <w:bookmarkEnd w:id="1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8" w:name="__Fieldmark__65_2628688263"/>
            <w:bookmarkStart w:id="129" w:name="__Fieldmark__65_2628688263"/>
            <w:bookmarkEnd w:id="1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0" w:name="__Fieldmark__66_2628688263"/>
            <w:bookmarkStart w:id="131" w:name="__Fieldmark__66_2628688263"/>
            <w:bookmarkEnd w:id="1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2" w:name="__Fieldmark__67_2628688263"/>
            <w:bookmarkStart w:id="133" w:name="__Fieldmark__67_2628688263"/>
            <w:bookmarkEnd w:id="1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4" w:name="__Fieldmark__68_2628688263"/>
            <w:bookmarkStart w:id="135" w:name="__Fieldmark__68_2628688263"/>
            <w:bookmarkEnd w:id="1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6" w:name="__Fieldmark__69_2628688263"/>
            <w:bookmarkStart w:id="137" w:name="__Fieldmark__69_2628688263"/>
            <w:bookmarkEnd w:id="1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exibilität u. Improvisationsgeschic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8" w:name="__Fieldmark__70_2628688263"/>
            <w:bookmarkStart w:id="139" w:name="__Fieldmark__70_2628688263"/>
            <w:bookmarkEnd w:id="1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0" w:name="__Fieldmark__71_2628688263"/>
            <w:bookmarkStart w:id="141" w:name="__Fieldmark__71_2628688263"/>
            <w:bookmarkEnd w:id="1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2" w:name="__Fieldmark__72_2628688263"/>
            <w:bookmarkStart w:id="143" w:name="__Fieldmark__72_2628688263"/>
            <w:bookmarkEnd w:id="1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4" w:name="__Fieldmark__73_2628688263"/>
            <w:bookmarkStart w:id="145" w:name="__Fieldmark__73_2628688263"/>
            <w:bookmarkEnd w:id="1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6" w:name="__Fieldmark__74_2628688263"/>
            <w:bookmarkStart w:id="147" w:name="__Fieldmark__74_2628688263"/>
            <w:bookmarkEnd w:id="1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8" w:name="__Fieldmark__75_2628688263"/>
            <w:bookmarkStart w:id="149" w:name="__Fieldmark__75_2628688263"/>
            <w:bookmarkEnd w:id="1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streb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0" w:name="__Fieldmark__76_2628688263"/>
            <w:bookmarkStart w:id="151" w:name="__Fieldmark__76_2628688263"/>
            <w:bookmarkEnd w:id="1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2" w:name="__Fieldmark__77_2628688263"/>
            <w:bookmarkStart w:id="153" w:name="__Fieldmark__77_2628688263"/>
            <w:bookmarkEnd w:id="1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4" w:name="__Fieldmark__78_2628688263"/>
            <w:bookmarkStart w:id="155" w:name="__Fieldmark__78_2628688263"/>
            <w:bookmarkEnd w:id="1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6" w:name="__Fieldmark__79_2628688263"/>
            <w:bookmarkStart w:id="157" w:name="__Fieldmark__79_2628688263"/>
            <w:bookmarkEnd w:id="1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8" w:name="__Fieldmark__80_2628688263"/>
            <w:bookmarkStart w:id="159" w:name="__Fieldmark__80_2628688263"/>
            <w:bookmarkEnd w:id="1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0" w:name="__Fieldmark__81_2628688263"/>
            <w:bookmarkStart w:id="161" w:name="__Fieldmark__81_2628688263"/>
            <w:bookmarkEnd w:id="1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eichen der Unterrichtsziel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2" w:name="__Fieldmark__82_2628688263"/>
            <w:bookmarkStart w:id="163" w:name="__Fieldmark__82_2628688263"/>
            <w:bookmarkEnd w:id="1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4" w:name="__Fieldmark__83_2628688263"/>
            <w:bookmarkStart w:id="165" w:name="__Fieldmark__83_2628688263"/>
            <w:bookmarkEnd w:id="1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6" w:name="__Fieldmark__84_2628688263"/>
            <w:bookmarkStart w:id="167" w:name="__Fieldmark__84_2628688263"/>
            <w:bookmarkEnd w:id="1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8" w:name="__Fieldmark__85_2628688263"/>
            <w:bookmarkStart w:id="169" w:name="__Fieldmark__85_2628688263"/>
            <w:bookmarkEnd w:id="1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0" w:name="__Fieldmark__86_2628688263"/>
            <w:bookmarkStart w:id="171" w:name="__Fieldmark__86_2628688263"/>
            <w:bookmarkEnd w:id="1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2" w:name="__Fieldmark__87_2628688263"/>
            <w:bookmarkStart w:id="173" w:name="__Fieldmark__87_2628688263"/>
            <w:bookmarkEnd w:id="1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nterrichtsstil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Auftreten in der Klass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4" w:name="__Fieldmark__88_2628688263"/>
            <w:bookmarkStart w:id="175" w:name="__Fieldmark__88_2628688263"/>
            <w:bookmarkEnd w:id="1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6" w:name="__Fieldmark__89_2628688263"/>
            <w:bookmarkStart w:id="177" w:name="__Fieldmark__89_2628688263"/>
            <w:bookmarkEnd w:id="1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8" w:name="__Fieldmark__90_2628688263"/>
            <w:bookmarkStart w:id="179" w:name="__Fieldmark__90_2628688263"/>
            <w:bookmarkEnd w:id="1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0" w:name="__Fieldmark__91_2628688263"/>
            <w:bookmarkStart w:id="181" w:name="__Fieldmark__91_2628688263"/>
            <w:bookmarkEnd w:id="1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2" w:name="__Fieldmark__92_2628688263"/>
            <w:bookmarkStart w:id="183" w:name="__Fieldmark__92_2628688263"/>
            <w:bookmarkEnd w:id="1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4" w:name="__Fieldmark__93_2628688263"/>
            <w:bookmarkStart w:id="185" w:name="__Fieldmark__93_2628688263"/>
            <w:bookmarkEnd w:id="1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eherrschung versch. Unterrichtsformen u. -verfah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6" w:name="__Fieldmark__94_2628688263"/>
            <w:bookmarkStart w:id="187" w:name="__Fieldmark__94_2628688263"/>
            <w:bookmarkEnd w:id="1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8" w:name="__Fieldmark__95_2628688263"/>
            <w:bookmarkStart w:id="189" w:name="__Fieldmark__95_2628688263"/>
            <w:bookmarkEnd w:id="1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0" w:name="__Fieldmark__96_2628688263"/>
            <w:bookmarkStart w:id="191" w:name="__Fieldmark__96_2628688263"/>
            <w:bookmarkEnd w:id="1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2" w:name="__Fieldmark__97_2628688263"/>
            <w:bookmarkStart w:id="193" w:name="__Fieldmark__97_2628688263"/>
            <w:bookmarkEnd w:id="1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4" w:name="__Fieldmark__98_2628688263"/>
            <w:bookmarkStart w:id="195" w:name="__Fieldmark__98_2628688263"/>
            <w:bookmarkEnd w:id="1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6" w:name="__Fieldmark__99_2628688263"/>
            <w:bookmarkStart w:id="197" w:name="__Fieldmark__99_2628688263"/>
            <w:bookmarkEnd w:id="1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ähigkeit zu motivieren und zu aktivie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8" w:name="__Fieldmark__100_2628688263"/>
            <w:bookmarkStart w:id="199" w:name="__Fieldmark__100_2628688263"/>
            <w:bookmarkEnd w:id="1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0" w:name="__Fieldmark__101_2628688263"/>
            <w:bookmarkStart w:id="201" w:name="__Fieldmark__101_2628688263"/>
            <w:bookmarkEnd w:id="2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2" w:name="__Fieldmark__102_2628688263"/>
            <w:bookmarkStart w:id="203" w:name="__Fieldmark__102_2628688263"/>
            <w:bookmarkEnd w:id="2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4" w:name="__Fieldmark__103_2628688263"/>
            <w:bookmarkStart w:id="205" w:name="__Fieldmark__103_2628688263"/>
            <w:bookmarkEnd w:id="2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6" w:name="__Fieldmark__104_2628688263"/>
            <w:bookmarkStart w:id="207" w:name="__Fieldmark__104_2628688263"/>
            <w:bookmarkEnd w:id="2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8" w:name="__Fieldmark__105_2628688263"/>
            <w:bookmarkStart w:id="209" w:name="__Fieldmark__105_2628688263"/>
            <w:bookmarkEnd w:id="2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ührungsstil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0" w:name="__Fieldmark__106_2628688263"/>
            <w:bookmarkStart w:id="211" w:name="__Fieldmark__106_2628688263"/>
            <w:bookmarkEnd w:id="2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2" w:name="__Fieldmark__107_2628688263"/>
            <w:bookmarkStart w:id="213" w:name="__Fieldmark__107_2628688263"/>
            <w:bookmarkEnd w:id="2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4" w:name="__Fieldmark__108_2628688263"/>
            <w:bookmarkStart w:id="215" w:name="__Fieldmark__108_2628688263"/>
            <w:bookmarkEnd w:id="2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6" w:name="__Fieldmark__109_2628688263"/>
            <w:bookmarkStart w:id="217" w:name="__Fieldmark__109_2628688263"/>
            <w:bookmarkEnd w:id="2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8" w:name="__Fieldmark__110_2628688263"/>
            <w:bookmarkStart w:id="219" w:name="__Fieldmark__110_2628688263"/>
            <w:bookmarkEnd w:id="2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0" w:name="__Fieldmark__111_2628688263"/>
            <w:bookmarkStart w:id="221" w:name="__Fieldmark__111_2628688263"/>
            <w:bookmarkEnd w:id="2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messenheit der Sprach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2" w:name="__Fieldmark__112_2628688263"/>
            <w:bookmarkStart w:id="223" w:name="__Fieldmark__112_2628688263"/>
            <w:bookmarkEnd w:id="2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4" w:name="__Fieldmark__113_2628688263"/>
            <w:bookmarkStart w:id="225" w:name="__Fieldmark__113_2628688263"/>
            <w:bookmarkEnd w:id="2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6" w:name="__Fieldmark__114_2628688263"/>
            <w:bookmarkStart w:id="227" w:name="__Fieldmark__114_2628688263"/>
            <w:bookmarkEnd w:id="2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8" w:name="__Fieldmark__115_2628688263"/>
            <w:bookmarkStart w:id="229" w:name="__Fieldmark__115_2628688263"/>
            <w:bookmarkEnd w:id="2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0" w:name="__Fieldmark__116_2628688263"/>
            <w:bookmarkStart w:id="231" w:name="__Fieldmark__116_2628688263"/>
            <w:bookmarkEnd w:id="2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2" w:name="__Fieldmark__117_2628688263"/>
            <w:bookmarkStart w:id="233" w:name="__Fieldmark__117_2628688263"/>
            <w:bookmarkEnd w:id="2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prächstechnik (Fragen und Impulse)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4" w:name="__Fieldmark__118_2628688263"/>
            <w:bookmarkStart w:id="235" w:name="__Fieldmark__118_2628688263"/>
            <w:bookmarkEnd w:id="2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6" w:name="__Fieldmark__119_2628688263"/>
            <w:bookmarkStart w:id="237" w:name="__Fieldmark__119_2628688263"/>
            <w:bookmarkEnd w:id="2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8" w:name="__Fieldmark__120_2628688263"/>
            <w:bookmarkStart w:id="239" w:name="__Fieldmark__120_2628688263"/>
            <w:bookmarkEnd w:id="2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0" w:name="__Fieldmark__121_2628688263"/>
            <w:bookmarkStart w:id="241" w:name="__Fieldmark__121_2628688263"/>
            <w:bookmarkEnd w:id="2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2" w:name="__Fieldmark__122_2628688263"/>
            <w:bookmarkStart w:id="243" w:name="__Fieldmark__122_2628688263"/>
            <w:bookmarkEnd w:id="2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4" w:name="__Fieldmark__123_2628688263"/>
            <w:bookmarkStart w:id="245" w:name="__Fieldmark__123_2628688263"/>
            <w:bookmarkEnd w:id="2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wertung von Schülerbeiträgen und -fra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6" w:name="__Fieldmark__124_2628688263"/>
            <w:bookmarkStart w:id="247" w:name="__Fieldmark__124_2628688263"/>
            <w:bookmarkEnd w:id="2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8" w:name="__Fieldmark__125_2628688263"/>
            <w:bookmarkStart w:id="249" w:name="__Fieldmark__125_2628688263"/>
            <w:bookmarkEnd w:id="2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0" w:name="__Fieldmark__126_2628688263"/>
            <w:bookmarkStart w:id="251" w:name="__Fieldmark__126_2628688263"/>
            <w:bookmarkEnd w:id="2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2" w:name="__Fieldmark__127_2628688263"/>
            <w:bookmarkStart w:id="253" w:name="__Fieldmark__127_2628688263"/>
            <w:bookmarkEnd w:id="2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4" w:name="__Fieldmark__128_2628688263"/>
            <w:bookmarkStart w:id="255" w:name="__Fieldmark__128_2628688263"/>
            <w:bookmarkEnd w:id="2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6" w:name="__Fieldmark__129_2628688263"/>
            <w:bookmarkStart w:id="257" w:name="__Fieldmark__129_2628688263"/>
            <w:bookmarkEnd w:id="2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eiligung der Schüler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8" w:name="__Fieldmark__130_2628688263"/>
            <w:bookmarkStart w:id="259" w:name="__Fieldmark__130_2628688263"/>
            <w:bookmarkEnd w:id="2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0" w:name="__Fieldmark__131_2628688263"/>
            <w:bookmarkStart w:id="261" w:name="__Fieldmark__131_2628688263"/>
            <w:bookmarkEnd w:id="2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2" w:name="__Fieldmark__132_2628688263"/>
            <w:bookmarkStart w:id="263" w:name="__Fieldmark__132_2628688263"/>
            <w:bookmarkEnd w:id="2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4" w:name="__Fieldmark__133_2628688263"/>
            <w:bookmarkStart w:id="265" w:name="__Fieldmark__133_2628688263"/>
            <w:bookmarkEnd w:id="2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6" w:name="__Fieldmark__134_2628688263"/>
            <w:bookmarkStart w:id="267" w:name="__Fieldmark__134_2628688263"/>
            <w:bookmarkEnd w:id="2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8" w:name="__Fieldmark__135_2628688263"/>
            <w:bookmarkStart w:id="269" w:name="__Fieldmark__135_2628688263"/>
            <w:bookmarkEnd w:id="2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ichtigung von Schülerfehl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0" w:name="__Fieldmark__136_2628688263"/>
            <w:bookmarkStart w:id="271" w:name="__Fieldmark__136_2628688263"/>
            <w:bookmarkEnd w:id="2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2" w:name="__Fieldmark__137_2628688263"/>
            <w:bookmarkStart w:id="273" w:name="__Fieldmark__137_2628688263"/>
            <w:bookmarkEnd w:id="2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4" w:name="__Fieldmark__138_2628688263"/>
            <w:bookmarkStart w:id="275" w:name="__Fieldmark__138_2628688263"/>
            <w:bookmarkEnd w:id="2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6" w:name="__Fieldmark__139_2628688263"/>
            <w:bookmarkStart w:id="277" w:name="__Fieldmark__139_2628688263"/>
            <w:bookmarkEnd w:id="2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8" w:name="__Fieldmark__140_2628688263"/>
            <w:bookmarkStart w:id="279" w:name="__Fieldmark__140_2628688263"/>
            <w:bookmarkEnd w:id="2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0" w:name="__Fieldmark__141_2628688263"/>
            <w:bookmarkStart w:id="281" w:name="__Fieldmark__141_2628688263"/>
            <w:bookmarkEnd w:id="2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 w:val="28"/>
                <w:u w:val="single"/>
              </w:rPr>
            </w:pPr>
            <w:r>
              <w:rPr>
                <w:b/>
                <w:bCs/>
                <w:sz w:val="28"/>
              </w:rPr>
              <w:t>Überprüfung des Lernfortschritts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8"/>
                <w:u w:val="single"/>
              </w:rPr>
            </w:pPr>
            <w:r>
              <w:rPr>
                <w:b/>
                <w:bCs/>
                <w:cap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Regelmäßige Lernzielkontroll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2" w:name="__Fieldmark__142_2628688263"/>
            <w:bookmarkStart w:id="283" w:name="__Fieldmark__142_2628688263"/>
            <w:bookmarkEnd w:id="2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4" w:name="__Fieldmark__143_2628688263"/>
            <w:bookmarkStart w:id="285" w:name="__Fieldmark__143_2628688263"/>
            <w:bookmarkEnd w:id="2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6" w:name="__Fieldmark__144_2628688263"/>
            <w:bookmarkStart w:id="287" w:name="__Fieldmark__144_2628688263"/>
            <w:bookmarkEnd w:id="2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8" w:name="__Fieldmark__145_2628688263"/>
            <w:bookmarkStart w:id="289" w:name="__Fieldmark__145_2628688263"/>
            <w:bookmarkEnd w:id="2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0" w:name="__Fieldmark__146_2628688263"/>
            <w:bookmarkStart w:id="291" w:name="__Fieldmark__146_2628688263"/>
            <w:bookmarkEnd w:id="2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2" w:name="__Fieldmark__147_2628688263"/>
            <w:bookmarkStart w:id="293" w:name="__Fieldmark__147_2628688263"/>
            <w:bookmarkEnd w:id="2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llung und Überprüfung der Hausaufgab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4" w:name="__Fieldmark__148_2628688263"/>
            <w:bookmarkStart w:id="295" w:name="__Fieldmark__148_2628688263"/>
            <w:bookmarkEnd w:id="2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6" w:name="__Fieldmark__149_2628688263"/>
            <w:bookmarkStart w:id="297" w:name="__Fieldmark__149_2628688263"/>
            <w:bookmarkEnd w:id="2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8" w:name="__Fieldmark__150_2628688263"/>
            <w:bookmarkStart w:id="299" w:name="__Fieldmark__150_2628688263"/>
            <w:bookmarkEnd w:id="2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0" w:name="__Fieldmark__151_2628688263"/>
            <w:bookmarkStart w:id="301" w:name="__Fieldmark__151_2628688263"/>
            <w:bookmarkEnd w:id="3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2" w:name="__Fieldmark__152_2628688263"/>
            <w:bookmarkStart w:id="303" w:name="__Fieldmark__152_2628688263"/>
            <w:bookmarkEnd w:id="3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4" w:name="__Fieldmark__153_2628688263"/>
            <w:bookmarkStart w:id="305" w:name="__Fieldmark__153_2628688263"/>
            <w:bookmarkEnd w:id="3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Überprüfung der Schülerhef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6" w:name="__Fieldmark__154_2628688263"/>
            <w:bookmarkStart w:id="307" w:name="__Fieldmark__154_2628688263"/>
            <w:bookmarkEnd w:id="3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8" w:name="__Fieldmark__155_2628688263"/>
            <w:bookmarkStart w:id="309" w:name="__Fieldmark__155_2628688263"/>
            <w:bookmarkEnd w:id="3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0" w:name="__Fieldmark__156_2628688263"/>
            <w:bookmarkStart w:id="311" w:name="__Fieldmark__156_2628688263"/>
            <w:bookmarkEnd w:id="3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2" w:name="__Fieldmark__157_2628688263"/>
            <w:bookmarkStart w:id="313" w:name="__Fieldmark__157_2628688263"/>
            <w:bookmarkEnd w:id="3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4" w:name="__Fieldmark__158_2628688263"/>
            <w:bookmarkStart w:id="315" w:name="__Fieldmark__158_2628688263"/>
            <w:bookmarkEnd w:id="3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6" w:name="__Fieldmark__159_2628688263"/>
            <w:bookmarkStart w:id="317" w:name="__Fieldmark__159_2628688263"/>
            <w:bookmarkEnd w:id="3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ngemessenheit von Schul- und Stegreifaufgaben 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8" w:name="__Fieldmark__160_2628688263"/>
            <w:bookmarkStart w:id="319" w:name="__Fieldmark__160_2628688263"/>
            <w:bookmarkEnd w:id="3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0" w:name="__Fieldmark__161_2628688263"/>
            <w:bookmarkStart w:id="321" w:name="__Fieldmark__161_2628688263"/>
            <w:bookmarkEnd w:id="3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2" w:name="__Fieldmark__162_2628688263"/>
            <w:bookmarkStart w:id="323" w:name="__Fieldmark__162_2628688263"/>
            <w:bookmarkEnd w:id="3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4" w:name="__Fieldmark__163_2628688263"/>
            <w:bookmarkStart w:id="325" w:name="__Fieldmark__163_2628688263"/>
            <w:bookmarkEnd w:id="3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6" w:name="__Fieldmark__164_2628688263"/>
            <w:bookmarkStart w:id="327" w:name="__Fieldmark__164_2628688263"/>
            <w:bookmarkEnd w:id="3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8" w:name="__Fieldmark__165_2628688263"/>
            <w:bookmarkStart w:id="329" w:name="__Fieldmark__165_2628688263"/>
            <w:bookmarkEnd w:id="3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deutigkeit der Aufgabenstell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0" w:name="__Fieldmark__166_2628688263"/>
            <w:bookmarkStart w:id="331" w:name="__Fieldmark__166_2628688263"/>
            <w:bookmarkEnd w:id="3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2" w:name="__Fieldmark__167_2628688263"/>
            <w:bookmarkStart w:id="333" w:name="__Fieldmark__167_2628688263"/>
            <w:bookmarkEnd w:id="3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4" w:name="__Fieldmark__168_2628688263"/>
            <w:bookmarkStart w:id="335" w:name="__Fieldmark__168_2628688263"/>
            <w:bookmarkEnd w:id="3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6" w:name="__Fieldmark__169_2628688263"/>
            <w:bookmarkStart w:id="337" w:name="__Fieldmark__169_2628688263"/>
            <w:bookmarkEnd w:id="3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8" w:name="__Fieldmark__170_2628688263"/>
            <w:bookmarkStart w:id="339" w:name="__Fieldmark__170_2628688263"/>
            <w:bookmarkEnd w:id="3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0" w:name="__Fieldmark__171_2628688263"/>
            <w:bookmarkStart w:id="341" w:name="__Fieldmark__171_2628688263"/>
            <w:bookmarkEnd w:id="3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rekturarb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2" w:name="__Fieldmark__172_2628688263"/>
            <w:bookmarkStart w:id="343" w:name="__Fieldmark__172_2628688263"/>
            <w:bookmarkEnd w:id="3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4" w:name="__Fieldmark__173_2628688263"/>
            <w:bookmarkStart w:id="345" w:name="__Fieldmark__173_2628688263"/>
            <w:bookmarkEnd w:id="3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6" w:name="__Fieldmark__174_2628688263"/>
            <w:bookmarkStart w:id="347" w:name="__Fieldmark__174_2628688263"/>
            <w:bookmarkEnd w:id="3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8" w:name="__Fieldmark__175_2628688263"/>
            <w:bookmarkStart w:id="349" w:name="__Fieldmark__175_2628688263"/>
            <w:bookmarkEnd w:id="3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0" w:name="__Fieldmark__176_2628688263"/>
            <w:bookmarkStart w:id="351" w:name="__Fieldmark__176_2628688263"/>
            <w:bookmarkEnd w:id="3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2" w:name="__Fieldmark__177_2628688263"/>
            <w:bookmarkStart w:id="353" w:name="__Fieldmark__177_2628688263"/>
            <w:bookmarkEnd w:id="3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parenz der Notengeb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4" w:name="__Fieldmark__178_2628688263"/>
            <w:bookmarkStart w:id="355" w:name="__Fieldmark__178_2628688263"/>
            <w:bookmarkEnd w:id="3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6" w:name="__Fieldmark__179_2628688263"/>
            <w:bookmarkStart w:id="357" w:name="__Fieldmark__179_2628688263"/>
            <w:bookmarkEnd w:id="3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8" w:name="__Fieldmark__180_2628688263"/>
            <w:bookmarkStart w:id="359" w:name="__Fieldmark__180_2628688263"/>
            <w:bookmarkEnd w:id="3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0" w:name="__Fieldmark__181_2628688263"/>
            <w:bookmarkStart w:id="361" w:name="__Fieldmark__181_2628688263"/>
            <w:bookmarkEnd w:id="3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2" w:name="__Fieldmark__182_2628688263"/>
            <w:bookmarkStart w:id="363" w:name="__Fieldmark__182_2628688263"/>
            <w:bookmarkEnd w:id="3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4" w:name="__Fieldmark__183_2628688263"/>
            <w:bookmarkStart w:id="365" w:name="__Fieldmark__183_2628688263"/>
            <w:bookmarkEnd w:id="3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equenzen aus der Leistungserheb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6" w:name="__Fieldmark__184_2628688263"/>
            <w:bookmarkStart w:id="367" w:name="__Fieldmark__184_2628688263"/>
            <w:bookmarkEnd w:id="3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8" w:name="__Fieldmark__185_2628688263"/>
            <w:bookmarkStart w:id="369" w:name="__Fieldmark__185_2628688263"/>
            <w:bookmarkEnd w:id="3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0" w:name="__Fieldmark__186_2628688263"/>
            <w:bookmarkStart w:id="371" w:name="__Fieldmark__186_2628688263"/>
            <w:bookmarkEnd w:id="3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2" w:name="__Fieldmark__187_2628688263"/>
            <w:bookmarkStart w:id="373" w:name="__Fieldmark__187_2628688263"/>
            <w:bookmarkEnd w:id="3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4" w:name="__Fieldmark__188_2628688263"/>
            <w:bookmarkStart w:id="375" w:name="__Fieldmark__188_2628688263"/>
            <w:bookmarkEnd w:id="3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6" w:name="__Fieldmark__189_2628688263"/>
            <w:bookmarkStart w:id="377" w:name="__Fieldmark__189_2628688263"/>
            <w:bookmarkEnd w:id="3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06"/>
        <w:gridCol w:w="907"/>
        <w:gridCol w:w="907"/>
        <w:gridCol w:w="906"/>
        <w:gridCol w:w="907"/>
        <w:gridCol w:w="907"/>
      </w:tblGrid>
      <w:tr>
        <w:trPr>
          <w:tblHeader w:val="true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besonders  hervor-rage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utlich über dem Durch-schnit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in jeder Hinsicht durch-schnittl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noch durch-schnittli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erheblich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äng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icht mehr brauch-bar</w:t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caps/>
                <w:sz w:val="32"/>
              </w:rPr>
              <w:t>Erzieherische  kompetenz</w:t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Eingehen auf fachliche und persönliche Problem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8" w:name="__Fieldmark__190_2628688263"/>
            <w:bookmarkStart w:id="379" w:name="__Fieldmark__190_2628688263"/>
            <w:bookmarkEnd w:id="3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0" w:name="__Fieldmark__191_2628688263"/>
            <w:bookmarkStart w:id="381" w:name="__Fieldmark__191_2628688263"/>
            <w:bookmarkEnd w:id="3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2" w:name="__Fieldmark__192_2628688263"/>
            <w:bookmarkStart w:id="383" w:name="__Fieldmark__192_2628688263"/>
            <w:bookmarkEnd w:id="3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4" w:name="__Fieldmark__193_2628688263"/>
            <w:bookmarkStart w:id="385" w:name="__Fieldmark__193_2628688263"/>
            <w:bookmarkEnd w:id="3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6" w:name="__Fieldmark__194_2628688263"/>
            <w:bookmarkStart w:id="387" w:name="__Fieldmark__194_2628688263"/>
            <w:bookmarkEnd w:id="3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8" w:name="__Fieldmark__195_2628688263"/>
            <w:bookmarkStart w:id="389" w:name="__Fieldmark__195_2628688263"/>
            <w:bookmarkEnd w:id="3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örderung von sozialem Verhalten 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0" w:name="__Fieldmark__196_2628688263"/>
            <w:bookmarkStart w:id="391" w:name="__Fieldmark__196_2628688263"/>
            <w:bookmarkEnd w:id="3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2" w:name="__Fieldmark__197_2628688263"/>
            <w:bookmarkStart w:id="393" w:name="__Fieldmark__197_2628688263"/>
            <w:bookmarkEnd w:id="3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4" w:name="__Fieldmark__198_2628688263"/>
            <w:bookmarkStart w:id="395" w:name="__Fieldmark__198_2628688263"/>
            <w:bookmarkEnd w:id="3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6" w:name="__Fieldmark__199_2628688263"/>
            <w:bookmarkStart w:id="397" w:name="__Fieldmark__199_2628688263"/>
            <w:bookmarkEnd w:id="3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8" w:name="__Fieldmark__200_2628688263"/>
            <w:bookmarkStart w:id="399" w:name="__Fieldmark__200_2628688263"/>
            <w:bookmarkEnd w:id="3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0" w:name="__Fieldmark__201_2628688263"/>
            <w:bookmarkStart w:id="401" w:name="__Fieldmark__201_2628688263"/>
            <w:bookmarkEnd w:id="4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halten in schwierigen pädagogischen Situation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2" w:name="__Fieldmark__202_2628688263"/>
            <w:bookmarkStart w:id="403" w:name="__Fieldmark__202_2628688263"/>
            <w:bookmarkEnd w:id="4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4" w:name="__Fieldmark__203_2628688263"/>
            <w:bookmarkStart w:id="405" w:name="__Fieldmark__203_2628688263"/>
            <w:bookmarkEnd w:id="4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6" w:name="__Fieldmark__204_2628688263"/>
            <w:bookmarkStart w:id="407" w:name="__Fieldmark__204_2628688263"/>
            <w:bookmarkEnd w:id="4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8" w:name="__Fieldmark__205_2628688263"/>
            <w:bookmarkStart w:id="409" w:name="__Fieldmark__205_2628688263"/>
            <w:bookmarkEnd w:id="4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0" w:name="__Fieldmark__206_2628688263"/>
            <w:bookmarkStart w:id="411" w:name="__Fieldmark__206_2628688263"/>
            <w:bookmarkEnd w:id="4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2" w:name="__Fieldmark__207_2628688263"/>
            <w:bookmarkStart w:id="413" w:name="__Fieldmark__207_2628688263"/>
            <w:bookmarkEnd w:id="4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ssprechen von Anerkennung u. Kriti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4" w:name="__Fieldmark__208_2628688263"/>
            <w:bookmarkStart w:id="415" w:name="__Fieldmark__208_2628688263"/>
            <w:bookmarkEnd w:id="4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6" w:name="__Fieldmark__209_2628688263"/>
            <w:bookmarkStart w:id="417" w:name="__Fieldmark__209_2628688263"/>
            <w:bookmarkEnd w:id="4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8" w:name="__Fieldmark__210_2628688263"/>
            <w:bookmarkStart w:id="419" w:name="__Fieldmark__210_2628688263"/>
            <w:bookmarkEnd w:id="4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0" w:name="__Fieldmark__211_2628688263"/>
            <w:bookmarkStart w:id="421" w:name="__Fieldmark__211_2628688263"/>
            <w:bookmarkEnd w:id="4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2" w:name="__Fieldmark__212_2628688263"/>
            <w:bookmarkStart w:id="423" w:name="__Fieldmark__212_2628688263"/>
            <w:bookmarkEnd w:id="4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4" w:name="__Fieldmark__213_2628688263"/>
            <w:bookmarkStart w:id="425" w:name="__Fieldmark__213_2628688263"/>
            <w:bookmarkEnd w:id="4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mühen um Gerechtigkeit und Unparteilich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6" w:name="__Fieldmark__214_2628688263"/>
            <w:bookmarkStart w:id="427" w:name="__Fieldmark__214_2628688263"/>
            <w:bookmarkEnd w:id="4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8" w:name="__Fieldmark__215_2628688263"/>
            <w:bookmarkStart w:id="429" w:name="__Fieldmark__215_2628688263"/>
            <w:bookmarkEnd w:id="4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0" w:name="__Fieldmark__216_2628688263"/>
            <w:bookmarkStart w:id="431" w:name="__Fieldmark__216_2628688263"/>
            <w:bookmarkEnd w:id="4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2" w:name="__Fieldmark__217_2628688263"/>
            <w:bookmarkStart w:id="433" w:name="__Fieldmark__217_2628688263"/>
            <w:bookmarkEnd w:id="4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4" w:name="__Fieldmark__218_2628688263"/>
            <w:bookmarkStart w:id="435" w:name="__Fieldmark__218_2628688263"/>
            <w:bookmarkEnd w:id="4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6" w:name="__Fieldmark__219_2628688263"/>
            <w:bookmarkStart w:id="437" w:name="__Fieldmark__219_2628688263"/>
            <w:bookmarkEnd w:id="4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deutlichung von unterr. u. erzieher. Maßnahm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8" w:name="__Fieldmark__220_2628688263"/>
            <w:bookmarkStart w:id="439" w:name="__Fieldmark__220_2628688263"/>
            <w:bookmarkEnd w:id="4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0" w:name="__Fieldmark__221_2628688263"/>
            <w:bookmarkStart w:id="441" w:name="__Fieldmark__221_2628688263"/>
            <w:bookmarkEnd w:id="4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2" w:name="__Fieldmark__222_2628688263"/>
            <w:bookmarkStart w:id="443" w:name="__Fieldmark__222_2628688263"/>
            <w:bookmarkEnd w:id="4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4" w:name="__Fieldmark__223_2628688263"/>
            <w:bookmarkStart w:id="445" w:name="__Fieldmark__223_2628688263"/>
            <w:bookmarkEnd w:id="4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6" w:name="__Fieldmark__224_2628688263"/>
            <w:bookmarkStart w:id="447" w:name="__Fieldmark__224_2628688263"/>
            <w:bookmarkEnd w:id="4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8" w:name="__Fieldmark__225_2628688263"/>
            <w:bookmarkStart w:id="449" w:name="__Fieldmark__225_2628688263"/>
            <w:bookmarkEnd w:id="4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mühen um charakterliche Entwicklung der Schüler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0" w:name="__Fieldmark__226_2628688263"/>
            <w:bookmarkStart w:id="451" w:name="__Fieldmark__226_2628688263"/>
            <w:bookmarkEnd w:id="4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2" w:name="__Fieldmark__227_2628688263"/>
            <w:bookmarkStart w:id="453" w:name="__Fieldmark__227_2628688263"/>
            <w:bookmarkEnd w:id="4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4" w:name="__Fieldmark__228_2628688263"/>
            <w:bookmarkStart w:id="455" w:name="__Fieldmark__228_2628688263"/>
            <w:bookmarkEnd w:id="4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6" w:name="__Fieldmark__229_2628688263"/>
            <w:bookmarkStart w:id="457" w:name="__Fieldmark__229_2628688263"/>
            <w:bookmarkEnd w:id="4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8" w:name="__Fieldmark__230_2628688263"/>
            <w:bookmarkStart w:id="459" w:name="__Fieldmark__230_2628688263"/>
            <w:bookmarkEnd w:id="4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0" w:name="__Fieldmark__231_2628688263"/>
            <w:bookmarkStart w:id="461" w:name="__Fieldmark__231_2628688263"/>
            <w:bookmarkEnd w:id="4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gang mit schwächeren u. problemat. Schül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2" w:name="__Fieldmark__232_2628688263"/>
            <w:bookmarkStart w:id="463" w:name="__Fieldmark__232_2628688263"/>
            <w:bookmarkEnd w:id="4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4" w:name="__Fieldmark__233_2628688263"/>
            <w:bookmarkStart w:id="465" w:name="__Fieldmark__233_2628688263"/>
            <w:bookmarkEnd w:id="4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6" w:name="__Fieldmark__234_2628688263"/>
            <w:bookmarkStart w:id="467" w:name="__Fieldmark__234_2628688263"/>
            <w:bookmarkEnd w:id="4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8" w:name="__Fieldmark__235_2628688263"/>
            <w:bookmarkStart w:id="469" w:name="__Fieldmark__235_2628688263"/>
            <w:bookmarkEnd w:id="4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0" w:name="__Fieldmark__236_2628688263"/>
            <w:bookmarkStart w:id="471" w:name="__Fieldmark__236_2628688263"/>
            <w:bookmarkEnd w:id="4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2" w:name="__Fieldmark__237_2628688263"/>
            <w:bookmarkStart w:id="473" w:name="__Fieldmark__237_2628688263"/>
            <w:bookmarkEnd w:id="4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equentes Erziehungsverhal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4" w:name="__Fieldmark__238_2628688263"/>
            <w:bookmarkStart w:id="475" w:name="__Fieldmark__238_2628688263"/>
            <w:bookmarkEnd w:id="4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6" w:name="__Fieldmark__239_2628688263"/>
            <w:bookmarkStart w:id="477" w:name="__Fieldmark__239_2628688263"/>
            <w:bookmarkEnd w:id="4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8" w:name="__Fieldmark__240_2628688263"/>
            <w:bookmarkStart w:id="479" w:name="__Fieldmark__240_2628688263"/>
            <w:bookmarkEnd w:id="4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0" w:name="__Fieldmark__241_2628688263"/>
            <w:bookmarkStart w:id="481" w:name="__Fieldmark__241_2628688263"/>
            <w:bookmarkEnd w:id="4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2" w:name="__Fieldmark__242_2628688263"/>
            <w:bookmarkStart w:id="483" w:name="__Fieldmark__242_2628688263"/>
            <w:bookmarkEnd w:id="4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4" w:name="__Fieldmark__243_2628688263"/>
            <w:bookmarkStart w:id="485" w:name="__Fieldmark__243_2628688263"/>
            <w:bookmarkEnd w:id="4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chick zur Führung einer Kla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6" w:name="__Fieldmark__244_2628688263"/>
            <w:bookmarkStart w:id="487" w:name="__Fieldmark__244_2628688263"/>
            <w:bookmarkEnd w:id="4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8" w:name="__Fieldmark__245_2628688263"/>
            <w:bookmarkStart w:id="489" w:name="__Fieldmark__245_2628688263"/>
            <w:bookmarkEnd w:id="4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0" w:name="__Fieldmark__246_2628688263"/>
            <w:bookmarkStart w:id="491" w:name="__Fieldmark__246_2628688263"/>
            <w:bookmarkEnd w:id="4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2" w:name="__Fieldmark__247_2628688263"/>
            <w:bookmarkStart w:id="493" w:name="__Fieldmark__247_2628688263"/>
            <w:bookmarkEnd w:id="4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4" w:name="__Fieldmark__248_2628688263"/>
            <w:bookmarkStart w:id="495" w:name="__Fieldmark__248_2628688263"/>
            <w:bookmarkEnd w:id="4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6" w:name="__Fieldmark__249_2628688263"/>
            <w:bookmarkStart w:id="497" w:name="__Fieldmark__249_2628688263"/>
            <w:bookmarkEnd w:id="4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cherung der notwendigen Ordn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8" w:name="__Fieldmark__250_2628688263"/>
            <w:bookmarkStart w:id="499" w:name="__Fieldmark__250_2628688263"/>
            <w:bookmarkEnd w:id="4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0" w:name="__Fieldmark__251_2628688263"/>
            <w:bookmarkStart w:id="501" w:name="__Fieldmark__251_2628688263"/>
            <w:bookmarkEnd w:id="5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2" w:name="__Fieldmark__252_2628688263"/>
            <w:bookmarkStart w:id="503" w:name="__Fieldmark__252_2628688263"/>
            <w:bookmarkEnd w:id="5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4" w:name="__Fieldmark__253_2628688263"/>
            <w:bookmarkStart w:id="505" w:name="__Fieldmark__253_2628688263"/>
            <w:bookmarkEnd w:id="5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6" w:name="__Fieldmark__254_2628688263"/>
            <w:bookmarkStart w:id="507" w:name="__Fieldmark__254_2628688263"/>
            <w:bookmarkEnd w:id="5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8" w:name="__Fieldmark__255_2628688263"/>
            <w:bookmarkStart w:id="509" w:name="__Fieldmark__255_2628688263"/>
            <w:bookmarkEnd w:id="5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atung von Schülern und Elt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0" w:name="__Fieldmark__256_2628688263"/>
            <w:bookmarkStart w:id="511" w:name="__Fieldmark__256_2628688263"/>
            <w:bookmarkEnd w:id="5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2" w:name="__Fieldmark__257_2628688263"/>
            <w:bookmarkStart w:id="513" w:name="__Fieldmark__257_2628688263"/>
            <w:bookmarkEnd w:id="5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4" w:name="__Fieldmark__258_2628688263"/>
            <w:bookmarkStart w:id="515" w:name="__Fieldmark__258_2628688263"/>
            <w:bookmarkEnd w:id="5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6" w:name="__Fieldmark__259_2628688263"/>
            <w:bookmarkStart w:id="517" w:name="__Fieldmark__259_2628688263"/>
            <w:bookmarkEnd w:id="5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8" w:name="__Fieldmark__260_2628688263"/>
            <w:bookmarkStart w:id="519" w:name="__Fieldmark__260_2628688263"/>
            <w:bookmarkEnd w:id="5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0" w:name="__Fieldmark__261_2628688263"/>
            <w:bookmarkStart w:id="521" w:name="__Fieldmark__261_2628688263"/>
            <w:bookmarkEnd w:id="5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single" w:sz="3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Handlungs-  und  Sachkompetenz</w:t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hliche Kenntni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2" w:name="__Fieldmark__262_2628688263"/>
            <w:bookmarkStart w:id="523" w:name="__Fieldmark__262_2628688263"/>
            <w:bookmarkEnd w:id="5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4" w:name="__Fieldmark__263_2628688263"/>
            <w:bookmarkStart w:id="525" w:name="__Fieldmark__263_2628688263"/>
            <w:bookmarkEnd w:id="5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6" w:name="__Fieldmark__264_2628688263"/>
            <w:bookmarkStart w:id="527" w:name="__Fieldmark__264_2628688263"/>
            <w:bookmarkEnd w:id="5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8" w:name="__Fieldmark__265_2628688263"/>
            <w:bookmarkStart w:id="529" w:name="__Fieldmark__265_2628688263"/>
            <w:bookmarkEnd w:id="5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0" w:name="__Fieldmark__266_2628688263"/>
            <w:bookmarkStart w:id="531" w:name="__Fieldmark__266_2628688263"/>
            <w:bookmarkEnd w:id="5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2" w:name="__Fieldmark__267_2628688263"/>
            <w:bookmarkStart w:id="533" w:name="__Fieldmark__267_2628688263"/>
            <w:bookmarkEnd w:id="5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bringen von Begabung u. Kreativitä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4" w:name="__Fieldmark__268_2628688263"/>
            <w:bookmarkStart w:id="535" w:name="__Fieldmark__268_2628688263"/>
            <w:bookmarkEnd w:id="5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6" w:name="__Fieldmark__269_2628688263"/>
            <w:bookmarkStart w:id="537" w:name="__Fieldmark__269_2628688263"/>
            <w:bookmarkEnd w:id="5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8" w:name="__Fieldmark__270_2628688263"/>
            <w:bookmarkStart w:id="539" w:name="__Fieldmark__270_2628688263"/>
            <w:bookmarkEnd w:id="5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0" w:name="__Fieldmark__271_2628688263"/>
            <w:bookmarkStart w:id="541" w:name="__Fieldmark__271_2628688263"/>
            <w:bookmarkEnd w:id="5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2" w:name="__Fieldmark__272_2628688263"/>
            <w:bookmarkStart w:id="543" w:name="__Fieldmark__272_2628688263"/>
            <w:bookmarkEnd w:id="5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4" w:name="__Fieldmark__273_2628688263"/>
            <w:bookmarkStart w:id="545" w:name="__Fieldmark__273_2628688263"/>
            <w:bookmarkEnd w:id="5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eitschaft zu fachlicher Weiterbild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6" w:name="__Fieldmark__274_2628688263"/>
            <w:bookmarkStart w:id="547" w:name="__Fieldmark__274_2628688263"/>
            <w:bookmarkEnd w:id="5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8" w:name="__Fieldmark__275_2628688263"/>
            <w:bookmarkStart w:id="549" w:name="__Fieldmark__275_2628688263"/>
            <w:bookmarkEnd w:id="5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0" w:name="__Fieldmark__276_2628688263"/>
            <w:bookmarkStart w:id="551" w:name="__Fieldmark__276_2628688263"/>
            <w:bookmarkEnd w:id="5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2" w:name="__Fieldmark__277_2628688263"/>
            <w:bookmarkStart w:id="553" w:name="__Fieldmark__277_2628688263"/>
            <w:bookmarkEnd w:id="5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4" w:name="__Fieldmark__278_2628688263"/>
            <w:bookmarkStart w:id="555" w:name="__Fieldmark__278_2628688263"/>
            <w:bookmarkEnd w:id="5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6" w:name="__Fieldmark__279_2628688263"/>
            <w:bookmarkStart w:id="557" w:name="__Fieldmark__279_2628688263"/>
            <w:bookmarkEnd w:id="5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tive Mitarbeit bei fachlichen Veranstaltun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8" w:name="__Fieldmark__280_2628688263"/>
            <w:bookmarkStart w:id="559" w:name="__Fieldmark__280_2628688263"/>
            <w:bookmarkEnd w:id="5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0" w:name="__Fieldmark__281_2628688263"/>
            <w:bookmarkStart w:id="561" w:name="__Fieldmark__281_2628688263"/>
            <w:bookmarkEnd w:id="5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2" w:name="__Fieldmark__282_2628688263"/>
            <w:bookmarkStart w:id="563" w:name="__Fieldmark__282_2628688263"/>
            <w:bookmarkEnd w:id="5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4" w:name="__Fieldmark__283_2628688263"/>
            <w:bookmarkStart w:id="565" w:name="__Fieldmark__283_2628688263"/>
            <w:bookmarkEnd w:id="5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6" w:name="__Fieldmark__284_2628688263"/>
            <w:bookmarkStart w:id="567" w:name="__Fieldmark__284_2628688263"/>
            <w:bookmarkEnd w:id="5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8" w:name="__Fieldmark__285_2628688263"/>
            <w:bookmarkStart w:id="569" w:name="__Fieldmark__285_2628688263"/>
            <w:bookmarkEnd w:id="5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esse an schulorganis. / schulrechtlichen Fra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0" w:name="__Fieldmark__286_2628688263"/>
            <w:bookmarkStart w:id="571" w:name="__Fieldmark__286_2628688263"/>
            <w:bookmarkEnd w:id="5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2" w:name="__Fieldmark__287_2628688263"/>
            <w:bookmarkStart w:id="573" w:name="__Fieldmark__287_2628688263"/>
            <w:bookmarkEnd w:id="5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4" w:name="__Fieldmark__288_2628688263"/>
            <w:bookmarkStart w:id="575" w:name="__Fieldmark__288_2628688263"/>
            <w:bookmarkEnd w:id="5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6" w:name="__Fieldmark__289_2628688263"/>
            <w:bookmarkStart w:id="577" w:name="__Fieldmark__289_2628688263"/>
            <w:bookmarkEnd w:id="5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8" w:name="__Fieldmark__290_2628688263"/>
            <w:bookmarkStart w:id="579" w:name="__Fieldmark__290_2628688263"/>
            <w:bookmarkEnd w:id="5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0" w:name="__Fieldmark__291_2628688263"/>
            <w:bookmarkStart w:id="581" w:name="__Fieldmark__291_2628688263"/>
            <w:bookmarkEnd w:id="5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tarbeit an der Schulentwickl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2" w:name="__Fieldmark__292_2628688263"/>
            <w:bookmarkStart w:id="583" w:name="__Fieldmark__292_2628688263"/>
            <w:bookmarkEnd w:id="5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4" w:name="__Fieldmark__293_2628688263"/>
            <w:bookmarkStart w:id="585" w:name="__Fieldmark__293_2628688263"/>
            <w:bookmarkEnd w:id="5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6" w:name="__Fieldmark__294_2628688263"/>
            <w:bookmarkStart w:id="587" w:name="__Fieldmark__294_2628688263"/>
            <w:bookmarkEnd w:id="5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8" w:name="__Fieldmark__295_2628688263"/>
            <w:bookmarkStart w:id="589" w:name="__Fieldmark__295_2628688263"/>
            <w:bookmarkEnd w:id="5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0" w:name="__Fieldmark__296_2628688263"/>
            <w:bookmarkStart w:id="591" w:name="__Fieldmark__296_2628688263"/>
            <w:bookmarkEnd w:id="5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2" w:name="__Fieldmark__297_2628688263"/>
            <w:bookmarkStart w:id="593" w:name="__Fieldmark__297_2628688263"/>
            <w:bookmarkEnd w:id="5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beitsverhal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4" w:name="__Fieldmark__298_2628688263"/>
            <w:bookmarkStart w:id="595" w:name="__Fieldmark__298_2628688263"/>
            <w:bookmarkEnd w:id="5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6" w:name="__Fieldmark__299_2628688263"/>
            <w:bookmarkStart w:id="597" w:name="__Fieldmark__299_2628688263"/>
            <w:bookmarkEnd w:id="5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8" w:name="__Fieldmark__300_2628688263"/>
            <w:bookmarkStart w:id="599" w:name="__Fieldmark__300_2628688263"/>
            <w:bookmarkEnd w:id="5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0" w:name="__Fieldmark__301_2628688263"/>
            <w:bookmarkStart w:id="601" w:name="__Fieldmark__301_2628688263"/>
            <w:bookmarkEnd w:id="6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2" w:name="__Fieldmark__302_2628688263"/>
            <w:bookmarkStart w:id="603" w:name="__Fieldmark__302_2628688263"/>
            <w:bookmarkEnd w:id="6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4" w:name="__Fieldmark__303_2628688263"/>
            <w:bookmarkStart w:id="605" w:name="__Fieldmark__303_2628688263"/>
            <w:bookmarkEnd w:id="6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rnbereitschaft / Fleiß / Engagemen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6" w:name="__Fieldmark__304_2628688263"/>
            <w:bookmarkStart w:id="607" w:name="__Fieldmark__304_2628688263"/>
            <w:bookmarkEnd w:id="6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8" w:name="__Fieldmark__305_2628688263"/>
            <w:bookmarkStart w:id="609" w:name="__Fieldmark__305_2628688263"/>
            <w:bookmarkEnd w:id="6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0" w:name="__Fieldmark__306_2628688263"/>
            <w:bookmarkStart w:id="611" w:name="__Fieldmark__306_2628688263"/>
            <w:bookmarkEnd w:id="6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2" w:name="__Fieldmark__307_2628688263"/>
            <w:bookmarkStart w:id="613" w:name="__Fieldmark__307_2628688263"/>
            <w:bookmarkEnd w:id="6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4" w:name="__Fieldmark__308_2628688263"/>
            <w:bookmarkStart w:id="615" w:name="__Fieldmark__308_2628688263"/>
            <w:bookmarkEnd w:id="6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6" w:name="__Fieldmark__309_2628688263"/>
            <w:bookmarkStart w:id="617" w:name="__Fieldmark__309_2628688263"/>
            <w:bookmarkEnd w:id="6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astbar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8" w:name="__Fieldmark__310_2628688263"/>
            <w:bookmarkStart w:id="619" w:name="__Fieldmark__310_2628688263"/>
            <w:bookmarkEnd w:id="6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0" w:name="__Fieldmark__311_2628688263"/>
            <w:bookmarkStart w:id="621" w:name="__Fieldmark__311_2628688263"/>
            <w:bookmarkEnd w:id="6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2" w:name="__Fieldmark__312_2628688263"/>
            <w:bookmarkStart w:id="623" w:name="__Fieldmark__312_2628688263"/>
            <w:bookmarkEnd w:id="6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4" w:name="__Fieldmark__313_2628688263"/>
            <w:bookmarkStart w:id="625" w:name="__Fieldmark__313_2628688263"/>
            <w:bookmarkEnd w:id="6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6" w:name="__Fieldmark__314_2628688263"/>
            <w:bookmarkStart w:id="627" w:name="__Fieldmark__314_2628688263"/>
            <w:bookmarkEnd w:id="6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8" w:name="__Fieldmark__315_2628688263"/>
            <w:bookmarkStart w:id="629" w:name="__Fieldmark__315_2628688263"/>
            <w:bookmarkEnd w:id="6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antwortungsbewusstsei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0" w:name="__Fieldmark__316_2628688263"/>
            <w:bookmarkStart w:id="631" w:name="__Fieldmark__316_2628688263"/>
            <w:bookmarkEnd w:id="6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2" w:name="__Fieldmark__317_2628688263"/>
            <w:bookmarkStart w:id="633" w:name="__Fieldmark__317_2628688263"/>
            <w:bookmarkEnd w:id="6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4" w:name="__Fieldmark__318_2628688263"/>
            <w:bookmarkStart w:id="635" w:name="__Fieldmark__318_2628688263"/>
            <w:bookmarkEnd w:id="6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6" w:name="__Fieldmark__319_2628688263"/>
            <w:bookmarkStart w:id="637" w:name="__Fieldmark__319_2628688263"/>
            <w:bookmarkEnd w:id="6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8" w:name="__Fieldmark__320_2628688263"/>
            <w:bookmarkStart w:id="639" w:name="__Fieldmark__320_2628688263"/>
            <w:bookmarkEnd w:id="6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0" w:name="__Fieldmark__321_2628688263"/>
            <w:bookmarkStart w:id="641" w:name="__Fieldmark__321_2628688263"/>
            <w:bookmarkEnd w:id="6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gfal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2" w:name="__Fieldmark__322_2628688263"/>
            <w:bookmarkStart w:id="643" w:name="__Fieldmark__322_2628688263"/>
            <w:bookmarkEnd w:id="6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4" w:name="__Fieldmark__323_2628688263"/>
            <w:bookmarkStart w:id="645" w:name="__Fieldmark__323_2628688263"/>
            <w:bookmarkEnd w:id="6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6" w:name="__Fieldmark__324_2628688263"/>
            <w:bookmarkStart w:id="647" w:name="__Fieldmark__324_2628688263"/>
            <w:bookmarkEnd w:id="6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8" w:name="__Fieldmark__325_2628688263"/>
            <w:bookmarkStart w:id="649" w:name="__Fieldmark__325_2628688263"/>
            <w:bookmarkEnd w:id="6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0" w:name="__Fieldmark__326_2628688263"/>
            <w:bookmarkStart w:id="651" w:name="__Fieldmark__326_2628688263"/>
            <w:bookmarkEnd w:id="6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2" w:name="__Fieldmark__327_2628688263"/>
            <w:bookmarkStart w:id="653" w:name="__Fieldmark__327_2628688263"/>
            <w:bookmarkEnd w:id="6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fähigkeit / Team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4" w:name="__Fieldmark__328_2628688263"/>
            <w:bookmarkStart w:id="655" w:name="__Fieldmark__328_2628688263"/>
            <w:bookmarkEnd w:id="6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6" w:name="__Fieldmark__329_2628688263"/>
            <w:bookmarkStart w:id="657" w:name="__Fieldmark__329_2628688263"/>
            <w:bookmarkEnd w:id="6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8" w:name="__Fieldmark__330_2628688263"/>
            <w:bookmarkStart w:id="659" w:name="__Fieldmark__330_2628688263"/>
            <w:bookmarkEnd w:id="6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0" w:name="__Fieldmark__331_2628688263"/>
            <w:bookmarkStart w:id="661" w:name="__Fieldmark__331_2628688263"/>
            <w:bookmarkEnd w:id="6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2" w:name="__Fieldmark__332_2628688263"/>
            <w:bookmarkStart w:id="663" w:name="__Fieldmark__332_2628688263"/>
            <w:bookmarkEnd w:id="6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4" w:name="__Fieldmark__333_2628688263"/>
            <w:bookmarkStart w:id="665" w:name="__Fieldmark__333_2628688263"/>
            <w:bookmarkEnd w:id="6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kennen von eigenen Stärken u. Schwäch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6" w:name="__Fieldmark__334_2628688263"/>
            <w:bookmarkStart w:id="667" w:name="__Fieldmark__334_2628688263"/>
            <w:bookmarkEnd w:id="6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8" w:name="__Fieldmark__335_2628688263"/>
            <w:bookmarkStart w:id="669" w:name="__Fieldmark__335_2628688263"/>
            <w:bookmarkEnd w:id="6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0" w:name="__Fieldmark__336_2628688263"/>
            <w:bookmarkStart w:id="671" w:name="__Fieldmark__336_2628688263"/>
            <w:bookmarkEnd w:id="6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2" w:name="__Fieldmark__337_2628688263"/>
            <w:bookmarkStart w:id="673" w:name="__Fieldmark__337_2628688263"/>
            <w:bookmarkEnd w:id="6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4" w:name="__Fieldmark__338_2628688263"/>
            <w:bookmarkStart w:id="675" w:name="__Fieldmark__338_2628688263"/>
            <w:bookmarkEnd w:id="6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6" w:name="__Fieldmark__339_2628688263"/>
            <w:bookmarkStart w:id="677" w:name="__Fieldmark__339_2628688263"/>
            <w:bookmarkEnd w:id="6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truktiver Umgang mit Konflik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8" w:name="__Fieldmark__340_2628688263"/>
            <w:bookmarkStart w:id="679" w:name="__Fieldmark__340_2628688263"/>
            <w:bookmarkEnd w:id="6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0" w:name="__Fieldmark__341_2628688263"/>
            <w:bookmarkStart w:id="681" w:name="__Fieldmark__341_2628688263"/>
            <w:bookmarkEnd w:id="6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2" w:name="__Fieldmark__342_2628688263"/>
            <w:bookmarkStart w:id="683" w:name="__Fieldmark__342_2628688263"/>
            <w:bookmarkEnd w:id="6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4" w:name="__Fieldmark__343_2628688263"/>
            <w:bookmarkStart w:id="685" w:name="__Fieldmark__343_2628688263"/>
            <w:bookmarkEnd w:id="6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6" w:name="__Fieldmark__344_2628688263"/>
            <w:bookmarkStart w:id="687" w:name="__Fieldmark__344_2628688263"/>
            <w:bookmarkEnd w:id="6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8" w:name="__Fieldmark__345_2628688263"/>
            <w:bookmarkStart w:id="689" w:name="__Fieldmark__345_2628688263"/>
            <w:bookmarkEnd w:id="6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geninitiativ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0" w:name="__Fieldmark__346_2628688263"/>
            <w:bookmarkStart w:id="691" w:name="__Fieldmark__346_2628688263"/>
            <w:bookmarkEnd w:id="6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2" w:name="__Fieldmark__347_2628688263"/>
            <w:bookmarkStart w:id="693" w:name="__Fieldmark__347_2628688263"/>
            <w:bookmarkEnd w:id="6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4" w:name="__Fieldmark__348_2628688263"/>
            <w:bookmarkStart w:id="695" w:name="__Fieldmark__348_2628688263"/>
            <w:bookmarkEnd w:id="6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6" w:name="__Fieldmark__349_2628688263"/>
            <w:bookmarkStart w:id="697" w:name="__Fieldmark__349_2628688263"/>
            <w:bookmarkEnd w:id="6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8" w:name="__Fieldmark__350_2628688263"/>
            <w:bookmarkStart w:id="699" w:name="__Fieldmark__350_2628688263"/>
            <w:bookmarkEnd w:id="6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0" w:name="__Fieldmark__351_2628688263"/>
            <w:bookmarkStart w:id="701" w:name="__Fieldmark__351_2628688263"/>
            <w:bookmarkEnd w:id="7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2" w:name="__Fieldmark__352_2628688263"/>
            <w:bookmarkStart w:id="703" w:name="__Fieldmark__352_2628688263"/>
            <w:bookmarkEnd w:id="7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4" w:name="__Fieldmark__353_2628688263"/>
            <w:bookmarkStart w:id="705" w:name="__Fieldmark__353_2628688263"/>
            <w:bookmarkEnd w:id="7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6" w:name="__Fieldmark__354_2628688263"/>
            <w:bookmarkStart w:id="707" w:name="__Fieldmark__354_2628688263"/>
            <w:bookmarkEnd w:id="7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8" w:name="__Fieldmark__355_2628688263"/>
            <w:bookmarkStart w:id="709" w:name="__Fieldmark__355_2628688263"/>
            <w:bookmarkEnd w:id="7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0" w:name="__Fieldmark__356_2628688263"/>
            <w:bookmarkStart w:id="711" w:name="__Fieldmark__356_2628688263"/>
            <w:bookmarkEnd w:id="7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2" w:name="__Fieldmark__357_2628688263"/>
            <w:bookmarkStart w:id="713" w:name="__Fieldmark__357_2628688263"/>
            <w:bookmarkEnd w:id="7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fgeschlossenh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4" w:name="__Fieldmark__358_2628688263"/>
            <w:bookmarkStart w:id="715" w:name="__Fieldmark__358_2628688263"/>
            <w:bookmarkEnd w:id="7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6" w:name="__Fieldmark__359_2628688263"/>
            <w:bookmarkStart w:id="717" w:name="__Fieldmark__359_2628688263"/>
            <w:bookmarkEnd w:id="7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8" w:name="__Fieldmark__360_2628688263"/>
            <w:bookmarkStart w:id="719" w:name="__Fieldmark__360_2628688263"/>
            <w:bookmarkEnd w:id="7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0" w:name="__Fieldmark__361_2628688263"/>
            <w:bookmarkStart w:id="721" w:name="__Fieldmark__361_2628688263"/>
            <w:bookmarkEnd w:id="7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2" w:name="__Fieldmark__362_2628688263"/>
            <w:bookmarkStart w:id="723" w:name="__Fieldmark__362_2628688263"/>
            <w:bookmarkEnd w:id="7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4" w:name="__Fieldmark__363_2628688263"/>
            <w:bookmarkStart w:id="725" w:name="__Fieldmark__363_2628688263"/>
            <w:bookmarkEnd w:id="7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geisterungs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6" w:name="__Fieldmark__364_2628688263"/>
            <w:bookmarkStart w:id="727" w:name="__Fieldmark__364_2628688263"/>
            <w:bookmarkEnd w:id="7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8" w:name="__Fieldmark__365_2628688263"/>
            <w:bookmarkStart w:id="729" w:name="__Fieldmark__365_2628688263"/>
            <w:bookmarkEnd w:id="7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0" w:name="__Fieldmark__366_2628688263"/>
            <w:bookmarkStart w:id="731" w:name="__Fieldmark__366_2628688263"/>
            <w:bookmarkEnd w:id="7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2" w:name="__Fieldmark__367_2628688263"/>
            <w:bookmarkStart w:id="733" w:name="__Fieldmark__367_2628688263"/>
            <w:bookmarkEnd w:id="7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4" w:name="__Fieldmark__368_2628688263"/>
            <w:bookmarkStart w:id="735" w:name="__Fieldmark__368_2628688263"/>
            <w:bookmarkEnd w:id="7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6" w:name="__Fieldmark__369_2628688263"/>
            <w:bookmarkStart w:id="737" w:name="__Fieldmark__369_2628688263"/>
            <w:bookmarkEnd w:id="7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bildfunktio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8" w:name="__Fieldmark__370_2628688263"/>
            <w:bookmarkStart w:id="739" w:name="__Fieldmark__370_2628688263"/>
            <w:bookmarkEnd w:id="7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0" w:name="__Fieldmark__371_2628688263"/>
            <w:bookmarkStart w:id="741" w:name="__Fieldmark__371_2628688263"/>
            <w:bookmarkEnd w:id="7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2" w:name="__Fieldmark__372_2628688263"/>
            <w:bookmarkStart w:id="743" w:name="__Fieldmark__372_2628688263"/>
            <w:bookmarkEnd w:id="7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4" w:name="__Fieldmark__373_2628688263"/>
            <w:bookmarkStart w:id="745" w:name="__Fieldmark__373_2628688263"/>
            <w:bookmarkEnd w:id="7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6" w:name="__Fieldmark__374_2628688263"/>
            <w:bookmarkStart w:id="747" w:name="__Fieldmark__374_2628688263"/>
            <w:bookmarkEnd w:id="7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8" w:name="__Fieldmark__375_2628688263"/>
            <w:bookmarkStart w:id="749" w:name="__Fieldmark__375_2628688263"/>
            <w:bookmarkEnd w:id="7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ähigkeit, Vertrauen zu wecken und zu gewinn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0" w:name="__Fieldmark__376_2628688263"/>
            <w:bookmarkStart w:id="751" w:name="__Fieldmark__376_2628688263"/>
            <w:bookmarkEnd w:id="7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2" w:name="__Fieldmark__377_2628688263"/>
            <w:bookmarkStart w:id="753" w:name="__Fieldmark__377_2628688263"/>
            <w:bookmarkEnd w:id="7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4" w:name="__Fieldmark__378_2628688263"/>
            <w:bookmarkStart w:id="755" w:name="__Fieldmark__378_2628688263"/>
            <w:bookmarkEnd w:id="7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6" w:name="__Fieldmark__379_2628688263"/>
            <w:bookmarkStart w:id="757" w:name="__Fieldmark__379_2628688263"/>
            <w:bookmarkEnd w:id="7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8" w:name="__Fieldmark__380_2628688263"/>
            <w:bookmarkStart w:id="759" w:name="__Fieldmark__380_2628688263"/>
            <w:bookmarkEnd w:id="7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60" w:name="__Fieldmark__381_2628688263"/>
            <w:bookmarkStart w:id="761" w:name="__Fieldmark__381_2628688263"/>
            <w:bookmarkEnd w:id="7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                 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Datum                                           Unterschrift</w:t>
      </w:r>
    </w:p>
    <w:sectPr>
      <w:headerReference w:type="default" r:id="rId2"/>
      <w:type w:val="nextPage"/>
      <w:pgSz w:w="11906" w:h="16838"/>
      <w:pgMar w:left="1134" w:right="62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 xml:space="preserve">Bogen Nr. 4  Seit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40" w:after="0"/>
      <w:outlineLvl w:val="0"/>
    </w:pPr>
    <w:rPr>
      <w:rFonts w:ascii="Arial Narrow" w:hAnsi="Arial Narrow" w:cs="Tahoma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000000"/>
      <w:sz w:val="30"/>
      <w:szCs w:val="3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576" w:leader="none"/>
        <w:tab w:val="left" w:pos="1152" w:leader="none"/>
        <w:tab w:val="left" w:pos="1440" w:leader="none"/>
      </w:tabs>
      <w:jc w:val="both"/>
      <w:outlineLvl w:val="6"/>
    </w:pPr>
    <w:rPr>
      <w:rFonts w:ascii="Arial" w:hAnsi="Arial" w:cs="Arial"/>
      <w:b/>
      <w:spacing w:val="-3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 Narrow" w:hAnsi="Arial Narrow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ind w:hanging="70"/>
      <w:jc w:val="both"/>
    </w:pPr>
    <w:rPr>
      <w:rFonts w:ascii="Arial" w:hAnsi="Arial" w:cs="Arial"/>
      <w:spacing w:val="-3"/>
      <w:sz w:val="22"/>
      <w:szCs w:val="20"/>
    </w:rPr>
  </w:style>
  <w:style w:type="paragraph" w:styleId="TextkrperEinzug3">
    <w:name w:val="Textkörper-Einzug 3"/>
    <w:basedOn w:val="Normal"/>
    <w:qFormat/>
    <w:pPr>
      <w:suppressAutoHyphens w:val="true"/>
      <w:ind w:left="2160" w:hanging="1440"/>
    </w:pPr>
    <w:rPr>
      <w:rFonts w:ascii="Arial" w:hAnsi="Arial" w:cs="Arial"/>
      <w:spacing w:val="-2"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Arial" w:hAnsi="Arial" w:cs="Arial"/>
      <w:sz w:val="22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extkrper3">
    <w:name w:val="Textkörper 3"/>
    <w:basedOn w:val="Normal"/>
    <w:qFormat/>
    <w:pPr/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19:00Z</dcterms:created>
  <dc:creator>Kutta</dc:creator>
  <dc:description/>
  <cp:keywords/>
  <dc:language>en-US</dc:language>
  <cp:lastModifiedBy>Kutta</cp:lastModifiedBy>
  <cp:lastPrinted>2009-11-11T12:07:00Z</cp:lastPrinted>
  <dcterms:modified xsi:type="dcterms:W3CDTF">2010-01-19T21:40:00Z</dcterms:modified>
  <cp:revision>5</cp:revision>
  <dc:subject/>
  <dc:title>Prüfungsfach: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8316694</vt:r8>
  </property>
  <property fmtid="{D5CDD505-2E9C-101B-9397-08002B2CF9AE}" pid="3" name="_AuthorEmail">
    <vt:lpwstr>juergen.kutta@t-online.de</vt:lpwstr>
  </property>
  <property fmtid="{D5CDD505-2E9C-101B-9397-08002B2CF9AE}" pid="4" name="_AuthorEmailDisplayName">
    <vt:lpwstr>Jürgen Kutta</vt:lpwstr>
  </property>
  <property fmtid="{D5CDD505-2E9C-101B-9397-08002B2CF9AE}" pid="5" name="_EmailSubject">
    <vt:lpwstr>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