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wertung von Unterricht. Der Unterrichtsbeobachtungsbogen der QA in Bayern als eine quantifizierende Liste von Kriteri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obachtungsbogen für den Unterrichtsbes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Bitte schätzen Sie ein, ob und in welcher Intensität die folgenden Qualitätsmerkmale in der besuchten Unterrichtsstunde vorkommen! Benutzen Sie dafür die Skala von 0 bis 5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rifft überhaupt nicht zu    0   1   2    3   4   5    trifft vollständig z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itte beachten Sie: Nicht alle diese Qualitätsmerkmale können in einer einzigen Unterrichtsstunde vorkom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:</w:t>
        <w:tab/>
        <w:t>_______</w:t>
        <w:tab/>
        <w:tab/>
        <w:tab/>
        <w:t xml:space="preserve">Schülerzahl: </w:t>
        <w:tab/>
        <w:tab/>
        <w:t>w:____  m:_____  gesamt: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>Fach:</w:t>
        <w:tab/>
        <w:t>_______________</w:t>
        <w:tab/>
        <w:tab/>
        <w:t>Unterrichtsinhalt: 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50"/>
        <w:gridCol w:w="350"/>
        <w:gridCol w:w="350"/>
        <w:gridCol w:w="350"/>
        <w:gridCol w:w="350"/>
        <w:gridCol w:w="350"/>
        <w:gridCol w:w="2431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rkungen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Klassenführung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>Der Unterricht erfolgt auf der Basis eines Regelsystems, das Störungen von vornherein vermeiden hilft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ie Lehrkraft behält den Überblick über unterrichtsbezogene und/oder unterrichtsfremde Aktivitäten der Schüler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sorgt für ein hohes Maß an tatsächlicher Lernzeit (Pünktlichkeit, kein Leerlauf)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m Unterricht liegt eine klare Planung zugrunde, doch reagiert die Lehrkraft schüler- und situationsgemäß flexibel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Unterrichtsklima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>Die Lehrkraft fördert eine positive Einstellung zu Lernen und Leisten.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 xml:space="preserve">Die Beziehungen zwischen Lehrkraft und Schülern sind entspannt und angstfrei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Schüler gehen freundlich und rücksichtsvoll miteinander um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 Umgangston der Lehrkraft ist freundlich und wertschätzend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le Schüler werden in das Unterrichtsgeschehen einbezog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Motivierung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bezieht den Erfahrungshorizont der Schüler und/oder Schülerinteressen in den Unterricht ei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 xml:space="preserve">Die Lehrkraft macht den Schülern die Bedeutung / den Sinn von Unterrichtsinhalten bewusst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Aufgabenstellungen sind abwechslungsreich und anschaulich (hoher Aufforderungscharakter)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verstärkt individuelle Lernfortschritte und/oder Verhaltsweisen durch Lob und Ermutigung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zeigt sich selbst an den Unterrichtszielen und –inhalten interessiert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trukturiertheit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 Unterricht knüpft an bisher Gelerntes an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>Informationen werden klar strukturiert präsentiert.</w:t>
            </w:r>
          </w:p>
          <w:p>
            <w:pPr>
              <w:pStyle w:val="Normal"/>
              <w:ind w:left="360" w:hanging="0"/>
              <w:rPr>
                <w:rFonts w:eastAsia="Arial"/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drückt sich gut verständlich aus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chsprache wird angemessen verwendet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Aufgabenstellungen sind so präzise formuliert, dass den Schülern klar ist, was sie tun soll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s Unterrichtstempo ist angemessen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rkungen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Zielorientierung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 Unterricht baut zusammenhängendes, vernetztes Wissen auf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>Der Unterricht setzt die Lernziele des Lehrplans um.</w:t>
            </w:r>
          </w:p>
          <w:p>
            <w:pPr>
              <w:pStyle w:val="Normal"/>
              <w:ind w:left="360" w:hanging="0"/>
              <w:rPr>
                <w:rFonts w:eastAsia="Arial"/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>Die angestrebten Lernziele werden klar thematisiert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chliche Zusammenhänge werden aufgezeigt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ächerübergreifende Zusammenhänge werden aufgezeigt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Individuelle Unterstützung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gibt Hilfestellung, wenn Schüler etwas nicht verstehen oder könn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 xml:space="preserve">Die Lehrkraft achtet nicht nur auf Leistungsergebnisse, sondern auch auf Lernerfolge und Lernschwierigkeiten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Lehrkraft stellt unterschiedliche Aufgaben je nach Können der Schüle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ehler der Schüler werden konstruktiv für das Lernen genutzt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elbständiges Lernen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Schüler haben Gelegenheit, fachliche Kompetenzen zu erwerben bzw. zu erprob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 xml:space="preserve">Die Schüler haben Gelegenheit methodische Kompetenzen zu erwerben bzw. zu erproben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Schüler haben Gelegenheit, Medienkompetenz zu erwerben bzw. zu erprob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Schüler haben Gelegenheit, personale Kompetenzen zu erwerben bzw. zu erprob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>Die Schüler haben Gelegenheit, soziale Kompetenzen zu erwerben bzw. zu erprob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Schüler erhalten Anregungen zu Reflexion und Verbesserung der eigenen Lernstrategi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Variabilität der Unterrichtsformen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schiedene methodische Vorgehensweisen (z.B. direkte Instruktion, Projektarbeit, Freiarbeit) kommen zum Einsatz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 xml:space="preserve">Die Unterrichtsmethoden werden den angestrebten Zielen und Inhalten entsprechend variiert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chspezifische Arbeitsweisen kommen – dem Alter der Schüler gemäß – zur Anwendung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 Phasen kooperativen Lernens können die Schüler voneinander lernen und/oder die Arbeit im Team üb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ernerfolgssicherung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Aufgaben haben ein angemessenes Anforderungsniveau (weder Über- noch Unterforderung)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9"/>
                <w:szCs w:val="19"/>
              </w:rPr>
              <w:t xml:space="preserve">Die Schüler lernen, ihr Wissen in unterschiedlichen Zusammenhängen anzuwenden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 Unterricht enthält Phasen des Wiederholens und Übens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s Erreichen der Lernziele wird überprüft.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Hausaufgaben sind eine sinnvolle Ergänzung des Unterrichts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e Hausaufgaben werden kontrolliert und besprochen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418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Bogen Nr. 2 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10:00Z</dcterms:created>
  <dc:creator>Sabine Aigner</dc:creator>
  <dc:description/>
  <cp:keywords/>
  <dc:language>en-US</dc:language>
  <cp:lastModifiedBy>Kutta</cp:lastModifiedBy>
  <cp:lastPrinted>2009-11-10T07:37:00Z</cp:lastPrinted>
  <dcterms:modified xsi:type="dcterms:W3CDTF">2009-11-10T22:10:00Z</dcterms:modified>
  <cp:revision>2</cp:revision>
  <dc:subject/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435354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</Properties>
</file>