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2248"/>
        <w:gridCol w:w="2096"/>
        <w:gridCol w:w="315"/>
        <w:gridCol w:w="1765"/>
        <w:gridCol w:w="1471"/>
      </w:tblGrid>
      <w:tr>
        <w:trPr>
          <w:cantSplit w:val="true"/>
        </w:trPr>
        <w:tc>
          <w:tcPr>
            <w:tcW w:w="7052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/>
              </w:rPr>
              <w:t xml:space="preserve">Prüfungsfach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Heading"/>
              <w:rPr>
                <w:caps/>
                <w:sz w:val="40"/>
              </w:rPr>
            </w:pPr>
            <w:r>
              <w:rPr>
                <w:sz w:val="22"/>
              </w:rPr>
              <w:t>Prüfungsjahrgang:</w:t>
            </w:r>
          </w:p>
        </w:tc>
        <w:tc>
          <w:tcPr>
            <w:tcW w:w="1471" w:type="dxa"/>
            <w:tcBorders>
              <w:bottom w:val="dashed" w:sz="4" w:space="0" w:color="000000"/>
            </w:tcBorders>
            <w:vAlign w:val="center"/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1_1849338696"/>
                  <w:enabled/>
                  <w:ddList>
                    <w:result w:val="0"/>
                    <w:listEntry w:val="   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0" w:name="__Fieldmark__1_1849338696"/>
            <w:bookmarkStart w:id="1" w:name="__Fieldmark__1_1849338696"/>
            <w:bookmarkEnd w:id="1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3" w:type="dxa"/>
            <w:tcBorders/>
          </w:tcPr>
          <w:p>
            <w:pPr>
              <w:pStyle w:val="Heading"/>
              <w:spacing w:before="180" w:after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ame d. Beurteilenden:</w:t>
            </w:r>
          </w:p>
        </w:tc>
        <w:tc>
          <w:tcPr>
            <w:tcW w:w="2248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2_1849338696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2" w:name="__Fieldmark__2_1849338696"/>
            <w:bookmarkStart w:id="3" w:name="__Fieldmark__2_1849338696"/>
            <w:bookmarkEnd w:id="3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  <w:tc>
          <w:tcPr>
            <w:tcW w:w="2096" w:type="dxa"/>
            <w:tcBorders/>
          </w:tcPr>
          <w:p>
            <w:pPr>
              <w:pStyle w:val="Heading"/>
              <w:spacing w:before="180" w:after="0"/>
              <w:jc w:val="right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>Studienreferendar/in</w:t>
            </w:r>
          </w:p>
        </w:tc>
        <w:tc>
          <w:tcPr>
            <w:tcW w:w="355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"/>
              <w:spacing w:before="80" w:after="0"/>
              <w:rPr>
                <w:rFonts w:ascii="Arial" w:hAnsi="Arial" w:cs="Arial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fldChar w:fldCharType="begin">
                <w:ffData>
                  <w:name w:val="__Fieldmark__3_1849338696"/>
                  <w:enabled/>
                  <w:ddList>
                    <w:result w:val="0"/>
                    <w:listEntry w:val="        "/>
                    <w:listEntry w:val="2006/II"/>
                    <w:listEntry w:val="2007/II"/>
                    <w:listEntry w:val="2008"/>
                    <w:listEntry w:val="2009"/>
                  </w:ddList>
                </w:ffData>
              </w:fldChar>
            </w:r>
            <w:r>
              <w:rPr>
                <w:caps/>
                <w:sz w:val="28"/>
                <w:szCs w:val="28"/>
              </w:rPr>
              <w:instrText xml:space="preserve"> FORMDROPDOWN </w:instrText>
            </w:r>
            <w:r>
              <w:rPr>
                <w:caps/>
                <w:sz w:val="28"/>
                <w:szCs w:val="28"/>
              </w:rPr>
              <w:fldChar w:fldCharType="separate"/>
            </w:r>
            <w:bookmarkStart w:id="4" w:name="__Fieldmark__3_1849338696"/>
            <w:bookmarkStart w:id="5" w:name="__Fieldmark__3_1849338696"/>
            <w:bookmarkEnd w:id="5"/>
            <w:r/>
            <w:r>
              <w:rPr>
                <w:caps/>
                <w:sz w:val="28"/>
                <w:szCs w:val="28"/>
              </w:rPr>
              <w:fldChar w:fldCharType="end"/>
            </w: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icht mehr brauch-bar</w:t>
            </w:r>
          </w:p>
        </w:tc>
      </w:tr>
      <w:tr>
        <w:trPr>
          <w:trHeight w:val="645" w:hRule="exact"/>
          <w:cantSplit w:val="true"/>
        </w:trPr>
        <w:tc>
          <w:tcPr>
            <w:tcW w:w="10330" w:type="dxa"/>
            <w:gridSpan w:val="7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bCs w:val="false"/>
                <w:u w:val="single"/>
              </w:rPr>
            </w:pPr>
            <w:r>
              <w:rPr>
                <w:bCs w:val="false"/>
              </w:rPr>
              <w:t>Unterrichtskompetenz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daktik / Methodik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Planung des Unterrichts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" w:name="__Fieldmark__4_1849338696"/>
            <w:bookmarkStart w:id="7" w:name="__Fieldmark__4_1849338696"/>
            <w:bookmarkEnd w:id="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" w:name="__Fieldmark__5_1849338696"/>
            <w:bookmarkStart w:id="9" w:name="__Fieldmark__5_1849338696"/>
            <w:bookmarkEnd w:id="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" w:name="__Fieldmark__6_1849338696"/>
            <w:bookmarkStart w:id="11" w:name="__Fieldmark__6_1849338696"/>
            <w:bookmarkEnd w:id="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7_1849338696"/>
            <w:bookmarkStart w:id="13" w:name="__Fieldmark__7_1849338696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8_1849338696"/>
            <w:bookmarkStart w:id="15" w:name="__Fieldmark__8_1849338696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9_1849338696"/>
            <w:bookmarkStart w:id="17" w:name="__Fieldmark__9_1849338696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ereitung der Unterrichtsstund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" w:name="__Fieldmark__10_1849338696"/>
            <w:bookmarkStart w:id="19" w:name="__Fieldmark__10_1849338696"/>
            <w:bookmarkEnd w:id="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" w:name="__Fieldmark__11_1849338696"/>
            <w:bookmarkStart w:id="21" w:name="__Fieldmark__11_1849338696"/>
            <w:bookmarkEnd w:id="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" w:name="__Fieldmark__12_1849338696"/>
            <w:bookmarkStart w:id="23" w:name="__Fieldmark__12_1849338696"/>
            <w:bookmarkEnd w:id="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" w:name="__Fieldmark__13_1849338696"/>
            <w:bookmarkStart w:id="25" w:name="__Fieldmark__13_1849338696"/>
            <w:bookmarkEnd w:id="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" w:name="__Fieldmark__14_1849338696"/>
            <w:bookmarkStart w:id="27" w:name="__Fieldmark__14_1849338696"/>
            <w:bookmarkEnd w:id="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" w:name="__Fieldmark__15_1849338696"/>
            <w:bookmarkStart w:id="29" w:name="__Fieldmark__15_1849338696"/>
            <w:bookmarkEnd w:id="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setzung wissenschaftlich-theoretischer Inhal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" w:name="__Fieldmark__16_1849338696"/>
            <w:bookmarkStart w:id="31" w:name="__Fieldmark__16_1849338696"/>
            <w:bookmarkEnd w:id="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" w:name="__Fieldmark__17_1849338696"/>
            <w:bookmarkStart w:id="33" w:name="__Fieldmark__17_1849338696"/>
            <w:bookmarkEnd w:id="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" w:name="__Fieldmark__18_1849338696"/>
            <w:bookmarkStart w:id="35" w:name="__Fieldmark__18_1849338696"/>
            <w:bookmarkEnd w:id="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" w:name="__Fieldmark__19_1849338696"/>
            <w:bookmarkStart w:id="37" w:name="__Fieldmark__19_1849338696"/>
            <w:bookmarkEnd w:id="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" w:name="__Fieldmark__20_1849338696"/>
            <w:bookmarkStart w:id="39" w:name="__Fieldmark__20_1849338696"/>
            <w:bookmarkEnd w:id="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" w:name="__Fieldmark__21_1849338696"/>
            <w:bookmarkStart w:id="41" w:name="__Fieldmark__21_1849338696"/>
            <w:bookmarkEnd w:id="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ücksichtigung verschiedener Unterrichts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" w:name="__Fieldmark__22_1849338696"/>
            <w:bookmarkStart w:id="43" w:name="__Fieldmark__22_1849338696"/>
            <w:bookmarkEnd w:id="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" w:name="__Fieldmark__23_1849338696"/>
            <w:bookmarkStart w:id="45" w:name="__Fieldmark__23_1849338696"/>
            <w:bookmarkEnd w:id="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" w:name="__Fieldmark__24_1849338696"/>
            <w:bookmarkStart w:id="47" w:name="__Fieldmark__24_1849338696"/>
            <w:bookmarkEnd w:id="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" w:name="__Fieldmark__25_1849338696"/>
            <w:bookmarkStart w:id="49" w:name="__Fieldmark__25_1849338696"/>
            <w:bookmarkEnd w:id="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" w:name="__Fieldmark__26_1849338696"/>
            <w:bookmarkStart w:id="51" w:name="__Fieldmark__26_1849338696"/>
            <w:bookmarkEnd w:id="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" w:name="__Fieldmark__27_1849338696"/>
            <w:bookmarkStart w:id="53" w:name="__Fieldmark__27_1849338696"/>
            <w:bookmarkEnd w:id="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konomie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" w:name="__Fieldmark__28_1849338696"/>
            <w:bookmarkStart w:id="55" w:name="__Fieldmark__28_1849338696"/>
            <w:bookmarkEnd w:id="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" w:name="__Fieldmark__29_1849338696"/>
            <w:bookmarkStart w:id="57" w:name="__Fieldmark__29_1849338696"/>
            <w:bookmarkEnd w:id="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" w:name="__Fieldmark__30_1849338696"/>
            <w:bookmarkStart w:id="59" w:name="__Fieldmark__30_1849338696"/>
            <w:bookmarkEnd w:id="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" w:name="__Fieldmark__31_1849338696"/>
            <w:bookmarkStart w:id="61" w:name="__Fieldmark__31_1849338696"/>
            <w:bookmarkEnd w:id="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" w:name="__Fieldmark__32_1849338696"/>
            <w:bookmarkStart w:id="63" w:name="__Fieldmark__32_1849338696"/>
            <w:bookmarkEnd w:id="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" w:name="__Fieldmark__33_1849338696"/>
            <w:bookmarkStart w:id="65" w:name="__Fieldmark__33_1849338696"/>
            <w:bookmarkEnd w:id="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pruchsniveau des Unterrichts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" w:name="__Fieldmark__34_1849338696"/>
            <w:bookmarkStart w:id="67" w:name="__Fieldmark__34_1849338696"/>
            <w:bookmarkEnd w:id="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" w:name="__Fieldmark__35_1849338696"/>
            <w:bookmarkStart w:id="69" w:name="__Fieldmark__35_1849338696"/>
            <w:bookmarkEnd w:id="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" w:name="__Fieldmark__36_1849338696"/>
            <w:bookmarkStart w:id="71" w:name="__Fieldmark__36_1849338696"/>
            <w:bookmarkEnd w:id="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" w:name="__Fieldmark__37_1849338696"/>
            <w:bookmarkStart w:id="73" w:name="__Fieldmark__37_1849338696"/>
            <w:bookmarkEnd w:id="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" w:name="__Fieldmark__38_1849338696"/>
            <w:bookmarkStart w:id="75" w:name="__Fieldmark__38_1849338696"/>
            <w:bookmarkEnd w:id="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" w:name="__Fieldmark__39_1849338696"/>
            <w:bookmarkStart w:id="77" w:name="__Fieldmark__39_1849338696"/>
            <w:bookmarkEnd w:id="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fristige Sicherung der Unterrichtsergeb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8" w:name="__Fieldmark__40_1849338696"/>
            <w:bookmarkStart w:id="79" w:name="__Fieldmark__40_1849338696"/>
            <w:bookmarkEnd w:id="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0" w:name="__Fieldmark__41_1849338696"/>
            <w:bookmarkStart w:id="81" w:name="__Fieldmark__41_1849338696"/>
            <w:bookmarkEnd w:id="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2" w:name="__Fieldmark__42_1849338696"/>
            <w:bookmarkStart w:id="83" w:name="__Fieldmark__42_1849338696"/>
            <w:bookmarkEnd w:id="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4" w:name="__Fieldmark__43_1849338696"/>
            <w:bookmarkStart w:id="85" w:name="__Fieldmark__43_1849338696"/>
            <w:bookmarkEnd w:id="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6" w:name="__Fieldmark__44_1849338696"/>
            <w:bookmarkStart w:id="87" w:name="__Fieldmark__44_1849338696"/>
            <w:bookmarkEnd w:id="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8" w:name="__Fieldmark__45_1849338696"/>
            <w:bookmarkStart w:id="89" w:name="__Fieldmark__45_1849338696"/>
            <w:bookmarkEnd w:id="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ung u. Vorbereitung der Unterrichtsexperimen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0" w:name="__Fieldmark__46_1849338696"/>
            <w:bookmarkStart w:id="91" w:name="__Fieldmark__46_1849338696"/>
            <w:bookmarkEnd w:id="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2" w:name="__Fieldmark__47_1849338696"/>
            <w:bookmarkStart w:id="93" w:name="__Fieldmark__47_1849338696"/>
            <w:bookmarkEnd w:id="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4" w:name="__Fieldmark__48_1849338696"/>
            <w:bookmarkStart w:id="95" w:name="__Fieldmark__48_1849338696"/>
            <w:bookmarkEnd w:id="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6" w:name="__Fieldmark__49_1849338696"/>
            <w:bookmarkStart w:id="97" w:name="__Fieldmark__49_1849338696"/>
            <w:bookmarkEnd w:id="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8" w:name="__Fieldmark__50_1849338696"/>
            <w:bookmarkStart w:id="99" w:name="__Fieldmark__50_1849338696"/>
            <w:bookmarkEnd w:id="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0" w:name="__Fieldmark__51_1849338696"/>
            <w:bookmarkStart w:id="101" w:name="__Fieldmark__51_1849338696"/>
            <w:bookmarkEnd w:id="1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85" w:hanging="225"/>
              <w:rPr>
                <w:caps/>
                <w:u w:val="single"/>
              </w:rPr>
            </w:pPr>
            <w:r>
              <w:rPr/>
              <w:t>Durchführung des Unterrich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32"/>
                <w:u w:val="single"/>
              </w:rPr>
            </w:pPr>
            <w:r>
              <w:rPr>
                <w:bCs/>
                <w:caps/>
                <w:sz w:val="32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tellung und Einsatz von Unterrichtsmitteln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2" w:name="__Fieldmark__52_1849338696"/>
            <w:bookmarkStart w:id="103" w:name="__Fieldmark__52_1849338696"/>
            <w:bookmarkEnd w:id="1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4" w:name="__Fieldmark__53_1849338696"/>
            <w:bookmarkStart w:id="105" w:name="__Fieldmark__53_1849338696"/>
            <w:bookmarkEnd w:id="1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6" w:name="__Fieldmark__54_1849338696"/>
            <w:bookmarkStart w:id="107" w:name="__Fieldmark__54_1849338696"/>
            <w:bookmarkEnd w:id="1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8" w:name="__Fieldmark__55_1849338696"/>
            <w:bookmarkStart w:id="109" w:name="__Fieldmark__55_1849338696"/>
            <w:bookmarkEnd w:id="1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0" w:name="__Fieldmark__56_1849338696"/>
            <w:bookmarkStart w:id="111" w:name="__Fieldmark__56_1849338696"/>
            <w:bookmarkEnd w:id="1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2" w:name="__Fieldmark__57_1849338696"/>
            <w:bookmarkStart w:id="113" w:name="__Fieldmark__57_1849338696"/>
            <w:bookmarkEnd w:id="1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lärungs-, Darstellungs-, Demonstr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4" w:name="__Fieldmark__58_1849338696"/>
            <w:bookmarkStart w:id="115" w:name="__Fieldmark__58_1849338696"/>
            <w:bookmarkEnd w:id="1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6" w:name="__Fieldmark__59_1849338696"/>
            <w:bookmarkStart w:id="117" w:name="__Fieldmark__59_1849338696"/>
            <w:bookmarkEnd w:id="1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8" w:name="__Fieldmark__60_1849338696"/>
            <w:bookmarkStart w:id="119" w:name="__Fieldmark__60_1849338696"/>
            <w:bookmarkEnd w:id="1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0" w:name="__Fieldmark__61_1849338696"/>
            <w:bookmarkStart w:id="121" w:name="__Fieldmark__61_1849338696"/>
            <w:bookmarkEnd w:id="1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2" w:name="__Fieldmark__62_1849338696"/>
            <w:bookmarkStart w:id="123" w:name="__Fieldmark__62_1849338696"/>
            <w:bookmarkEnd w:id="1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4" w:name="__Fieldmark__63_1849338696"/>
            <w:bookmarkStart w:id="125" w:name="__Fieldmark__63_1849338696"/>
            <w:bookmarkEnd w:id="1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zen von Schwerpun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6" w:name="__Fieldmark__64_1849338696"/>
            <w:bookmarkStart w:id="127" w:name="__Fieldmark__64_1849338696"/>
            <w:bookmarkEnd w:id="1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8" w:name="__Fieldmark__65_1849338696"/>
            <w:bookmarkStart w:id="129" w:name="__Fieldmark__65_1849338696"/>
            <w:bookmarkEnd w:id="1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0" w:name="__Fieldmark__66_1849338696"/>
            <w:bookmarkStart w:id="131" w:name="__Fieldmark__66_1849338696"/>
            <w:bookmarkEnd w:id="1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2" w:name="__Fieldmark__67_1849338696"/>
            <w:bookmarkStart w:id="133" w:name="__Fieldmark__67_1849338696"/>
            <w:bookmarkEnd w:id="1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4" w:name="__Fieldmark__68_1849338696"/>
            <w:bookmarkStart w:id="135" w:name="__Fieldmark__68_1849338696"/>
            <w:bookmarkEnd w:id="1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6" w:name="__Fieldmark__69_1849338696"/>
            <w:bookmarkStart w:id="137" w:name="__Fieldmark__69_1849338696"/>
            <w:bookmarkEnd w:id="1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xibilität u. Improvisationsgeschic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8" w:name="__Fieldmark__70_1849338696"/>
            <w:bookmarkStart w:id="139" w:name="__Fieldmark__70_1849338696"/>
            <w:bookmarkEnd w:id="1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0" w:name="__Fieldmark__71_1849338696"/>
            <w:bookmarkStart w:id="141" w:name="__Fieldmark__71_1849338696"/>
            <w:bookmarkEnd w:id="1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2" w:name="__Fieldmark__72_1849338696"/>
            <w:bookmarkStart w:id="143" w:name="__Fieldmark__72_1849338696"/>
            <w:bookmarkEnd w:id="1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4" w:name="__Fieldmark__73_1849338696"/>
            <w:bookmarkStart w:id="145" w:name="__Fieldmark__73_1849338696"/>
            <w:bookmarkEnd w:id="1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6" w:name="__Fieldmark__74_1849338696"/>
            <w:bookmarkStart w:id="147" w:name="__Fieldmark__74_1849338696"/>
            <w:bookmarkEnd w:id="1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8" w:name="__Fieldmark__75_1849338696"/>
            <w:bookmarkStart w:id="149" w:name="__Fieldmark__75_1849338696"/>
            <w:bookmarkEnd w:id="1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streb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0" w:name="__Fieldmark__76_1849338696"/>
            <w:bookmarkStart w:id="151" w:name="__Fieldmark__76_1849338696"/>
            <w:bookmarkEnd w:id="1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2" w:name="__Fieldmark__77_1849338696"/>
            <w:bookmarkStart w:id="153" w:name="__Fieldmark__77_1849338696"/>
            <w:bookmarkEnd w:id="1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4" w:name="__Fieldmark__78_1849338696"/>
            <w:bookmarkStart w:id="155" w:name="__Fieldmark__78_1849338696"/>
            <w:bookmarkEnd w:id="1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6" w:name="__Fieldmark__79_1849338696"/>
            <w:bookmarkStart w:id="157" w:name="__Fieldmark__79_1849338696"/>
            <w:bookmarkEnd w:id="1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8" w:name="__Fieldmark__80_1849338696"/>
            <w:bookmarkStart w:id="159" w:name="__Fieldmark__80_1849338696"/>
            <w:bookmarkEnd w:id="1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0" w:name="__Fieldmark__81_1849338696"/>
            <w:bookmarkStart w:id="161" w:name="__Fieldmark__81_1849338696"/>
            <w:bookmarkEnd w:id="1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ichen der Unterrichtsziel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2" w:name="__Fieldmark__82_1849338696"/>
            <w:bookmarkStart w:id="163" w:name="__Fieldmark__82_1849338696"/>
            <w:bookmarkEnd w:id="1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4" w:name="__Fieldmark__83_1849338696"/>
            <w:bookmarkStart w:id="165" w:name="__Fieldmark__83_1849338696"/>
            <w:bookmarkEnd w:id="1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6" w:name="__Fieldmark__84_1849338696"/>
            <w:bookmarkStart w:id="167" w:name="__Fieldmark__84_1849338696"/>
            <w:bookmarkEnd w:id="1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8" w:name="__Fieldmark__85_1849338696"/>
            <w:bookmarkStart w:id="169" w:name="__Fieldmark__85_1849338696"/>
            <w:bookmarkEnd w:id="1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0" w:name="__Fieldmark__86_1849338696"/>
            <w:bookmarkStart w:id="171" w:name="__Fieldmark__86_1849338696"/>
            <w:bookmarkEnd w:id="1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2" w:name="__Fieldmark__87_1849338696"/>
            <w:bookmarkStart w:id="173" w:name="__Fieldmark__87_1849338696"/>
            <w:bookmarkEnd w:id="1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terrichtsstil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Auftreten in der Klass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4" w:name="__Fieldmark__88_1849338696"/>
            <w:bookmarkStart w:id="175" w:name="__Fieldmark__88_1849338696"/>
            <w:bookmarkEnd w:id="1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6" w:name="__Fieldmark__89_1849338696"/>
            <w:bookmarkStart w:id="177" w:name="__Fieldmark__89_1849338696"/>
            <w:bookmarkEnd w:id="1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8" w:name="__Fieldmark__90_1849338696"/>
            <w:bookmarkStart w:id="179" w:name="__Fieldmark__90_1849338696"/>
            <w:bookmarkEnd w:id="1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0" w:name="__Fieldmark__91_1849338696"/>
            <w:bookmarkStart w:id="181" w:name="__Fieldmark__91_1849338696"/>
            <w:bookmarkEnd w:id="1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2" w:name="__Fieldmark__92_1849338696"/>
            <w:bookmarkStart w:id="183" w:name="__Fieldmark__92_1849338696"/>
            <w:bookmarkEnd w:id="1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4" w:name="__Fieldmark__93_1849338696"/>
            <w:bookmarkStart w:id="185" w:name="__Fieldmark__93_1849338696"/>
            <w:bookmarkEnd w:id="1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herrschung versch. Unterrichtsformen u. -verfah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6" w:name="__Fieldmark__94_1849338696"/>
            <w:bookmarkStart w:id="187" w:name="__Fieldmark__94_1849338696"/>
            <w:bookmarkEnd w:id="1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8" w:name="__Fieldmark__95_1849338696"/>
            <w:bookmarkStart w:id="189" w:name="__Fieldmark__95_1849338696"/>
            <w:bookmarkEnd w:id="1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0" w:name="__Fieldmark__96_1849338696"/>
            <w:bookmarkStart w:id="191" w:name="__Fieldmark__96_1849338696"/>
            <w:bookmarkEnd w:id="1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2" w:name="__Fieldmark__97_1849338696"/>
            <w:bookmarkStart w:id="193" w:name="__Fieldmark__97_1849338696"/>
            <w:bookmarkEnd w:id="1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4" w:name="__Fieldmark__98_1849338696"/>
            <w:bookmarkStart w:id="195" w:name="__Fieldmark__98_1849338696"/>
            <w:bookmarkEnd w:id="1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6" w:name="__Fieldmark__99_1849338696"/>
            <w:bookmarkStart w:id="197" w:name="__Fieldmark__99_1849338696"/>
            <w:bookmarkEnd w:id="1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 zu motivieren und zu aktivier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8" w:name="__Fieldmark__100_1849338696"/>
            <w:bookmarkStart w:id="199" w:name="__Fieldmark__100_1849338696"/>
            <w:bookmarkEnd w:id="1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0" w:name="__Fieldmark__101_1849338696"/>
            <w:bookmarkStart w:id="201" w:name="__Fieldmark__101_1849338696"/>
            <w:bookmarkEnd w:id="2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2" w:name="__Fieldmark__102_1849338696"/>
            <w:bookmarkStart w:id="203" w:name="__Fieldmark__102_1849338696"/>
            <w:bookmarkEnd w:id="2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4" w:name="__Fieldmark__103_1849338696"/>
            <w:bookmarkStart w:id="205" w:name="__Fieldmark__103_1849338696"/>
            <w:bookmarkEnd w:id="2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6" w:name="__Fieldmark__104_1849338696"/>
            <w:bookmarkStart w:id="207" w:name="__Fieldmark__104_1849338696"/>
            <w:bookmarkEnd w:id="2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8" w:name="__Fieldmark__105_1849338696"/>
            <w:bookmarkStart w:id="209" w:name="__Fieldmark__105_1849338696"/>
            <w:bookmarkEnd w:id="2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hrungsstil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0" w:name="__Fieldmark__106_1849338696"/>
            <w:bookmarkStart w:id="211" w:name="__Fieldmark__106_1849338696"/>
            <w:bookmarkEnd w:id="2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2" w:name="__Fieldmark__107_1849338696"/>
            <w:bookmarkStart w:id="213" w:name="__Fieldmark__107_1849338696"/>
            <w:bookmarkEnd w:id="2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4" w:name="__Fieldmark__108_1849338696"/>
            <w:bookmarkStart w:id="215" w:name="__Fieldmark__108_1849338696"/>
            <w:bookmarkEnd w:id="2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6" w:name="__Fieldmark__109_1849338696"/>
            <w:bookmarkStart w:id="217" w:name="__Fieldmark__109_1849338696"/>
            <w:bookmarkEnd w:id="2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8" w:name="__Fieldmark__110_1849338696"/>
            <w:bookmarkStart w:id="219" w:name="__Fieldmark__110_1849338696"/>
            <w:bookmarkEnd w:id="2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0" w:name="__Fieldmark__111_1849338696"/>
            <w:bookmarkStart w:id="221" w:name="__Fieldmark__111_1849338696"/>
            <w:bookmarkEnd w:id="2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messenheit der Sprach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2" w:name="__Fieldmark__112_1849338696"/>
            <w:bookmarkStart w:id="223" w:name="__Fieldmark__112_1849338696"/>
            <w:bookmarkEnd w:id="2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4" w:name="__Fieldmark__113_1849338696"/>
            <w:bookmarkStart w:id="225" w:name="__Fieldmark__113_1849338696"/>
            <w:bookmarkEnd w:id="2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6" w:name="__Fieldmark__114_1849338696"/>
            <w:bookmarkStart w:id="227" w:name="__Fieldmark__114_1849338696"/>
            <w:bookmarkEnd w:id="2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8" w:name="__Fieldmark__115_1849338696"/>
            <w:bookmarkStart w:id="229" w:name="__Fieldmark__115_1849338696"/>
            <w:bookmarkEnd w:id="2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0" w:name="__Fieldmark__116_1849338696"/>
            <w:bookmarkStart w:id="231" w:name="__Fieldmark__116_1849338696"/>
            <w:bookmarkEnd w:id="2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2" w:name="__Fieldmark__117_1849338696"/>
            <w:bookmarkStart w:id="233" w:name="__Fieldmark__117_1849338696"/>
            <w:bookmarkEnd w:id="2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prächstechnik (Fragen und Impulse)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4" w:name="__Fieldmark__118_1849338696"/>
            <w:bookmarkStart w:id="235" w:name="__Fieldmark__118_1849338696"/>
            <w:bookmarkEnd w:id="2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6" w:name="__Fieldmark__119_1849338696"/>
            <w:bookmarkStart w:id="237" w:name="__Fieldmark__119_1849338696"/>
            <w:bookmarkEnd w:id="2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8" w:name="__Fieldmark__120_1849338696"/>
            <w:bookmarkStart w:id="239" w:name="__Fieldmark__120_1849338696"/>
            <w:bookmarkEnd w:id="2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0" w:name="__Fieldmark__121_1849338696"/>
            <w:bookmarkStart w:id="241" w:name="__Fieldmark__121_1849338696"/>
            <w:bookmarkEnd w:id="2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2" w:name="__Fieldmark__122_1849338696"/>
            <w:bookmarkStart w:id="243" w:name="__Fieldmark__122_1849338696"/>
            <w:bookmarkEnd w:id="2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4" w:name="__Fieldmark__123_1849338696"/>
            <w:bookmarkStart w:id="245" w:name="__Fieldmark__123_1849338696"/>
            <w:bookmarkEnd w:id="2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wertung von Schülerbeiträgen und -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6" w:name="__Fieldmark__124_1849338696"/>
            <w:bookmarkStart w:id="247" w:name="__Fieldmark__124_1849338696"/>
            <w:bookmarkEnd w:id="2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8" w:name="__Fieldmark__125_1849338696"/>
            <w:bookmarkStart w:id="249" w:name="__Fieldmark__125_1849338696"/>
            <w:bookmarkEnd w:id="2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0" w:name="__Fieldmark__126_1849338696"/>
            <w:bookmarkStart w:id="251" w:name="__Fieldmark__126_1849338696"/>
            <w:bookmarkEnd w:id="2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2" w:name="__Fieldmark__127_1849338696"/>
            <w:bookmarkStart w:id="253" w:name="__Fieldmark__127_1849338696"/>
            <w:bookmarkEnd w:id="2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4" w:name="__Fieldmark__128_1849338696"/>
            <w:bookmarkStart w:id="255" w:name="__Fieldmark__128_1849338696"/>
            <w:bookmarkEnd w:id="2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6" w:name="__Fieldmark__129_1849338696"/>
            <w:bookmarkStart w:id="257" w:name="__Fieldmark__129_1849338696"/>
            <w:bookmarkEnd w:id="2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eilig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8" w:name="__Fieldmark__130_1849338696"/>
            <w:bookmarkStart w:id="259" w:name="__Fieldmark__130_1849338696"/>
            <w:bookmarkEnd w:id="2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0" w:name="__Fieldmark__131_1849338696"/>
            <w:bookmarkStart w:id="261" w:name="__Fieldmark__131_1849338696"/>
            <w:bookmarkEnd w:id="2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2" w:name="__Fieldmark__132_1849338696"/>
            <w:bookmarkStart w:id="263" w:name="__Fieldmark__132_1849338696"/>
            <w:bookmarkEnd w:id="2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4" w:name="__Fieldmark__133_1849338696"/>
            <w:bookmarkStart w:id="265" w:name="__Fieldmark__133_1849338696"/>
            <w:bookmarkEnd w:id="2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6" w:name="__Fieldmark__134_1849338696"/>
            <w:bookmarkStart w:id="267" w:name="__Fieldmark__134_1849338696"/>
            <w:bookmarkEnd w:id="2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8" w:name="__Fieldmark__135_1849338696"/>
            <w:bookmarkStart w:id="269" w:name="__Fieldmark__135_1849338696"/>
            <w:bookmarkEnd w:id="2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ichtigung von Schülerfeh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0" w:name="__Fieldmark__136_1849338696"/>
            <w:bookmarkStart w:id="271" w:name="__Fieldmark__136_1849338696"/>
            <w:bookmarkEnd w:id="2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2" w:name="__Fieldmark__137_1849338696"/>
            <w:bookmarkStart w:id="273" w:name="__Fieldmark__137_1849338696"/>
            <w:bookmarkEnd w:id="2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4" w:name="__Fieldmark__138_1849338696"/>
            <w:bookmarkStart w:id="275" w:name="__Fieldmark__138_1849338696"/>
            <w:bookmarkEnd w:id="2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6" w:name="__Fieldmark__139_1849338696"/>
            <w:bookmarkStart w:id="277" w:name="__Fieldmark__139_1849338696"/>
            <w:bookmarkEnd w:id="2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8" w:name="__Fieldmark__140_1849338696"/>
            <w:bookmarkStart w:id="279" w:name="__Fieldmark__140_1849338696"/>
            <w:bookmarkEnd w:id="2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0" w:name="__Fieldmark__141_1849338696"/>
            <w:bookmarkStart w:id="281" w:name="__Fieldmark__141_1849338696"/>
            <w:bookmarkEnd w:id="2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Überprüfung des Lernfortschritts</w:t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u w:val="single"/>
              </w:rPr>
            </w:pPr>
            <w:r>
              <w:rPr>
                <w:b/>
                <w:bCs/>
                <w:cap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  <w:tc>
          <w:tcPr>
            <w:tcW w:w="9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Regelmäßige Lernzielkontroll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2" w:name="__Fieldmark__142_1849338696"/>
            <w:bookmarkStart w:id="283" w:name="__Fieldmark__142_1849338696"/>
            <w:bookmarkEnd w:id="2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4" w:name="__Fieldmark__143_1849338696"/>
            <w:bookmarkStart w:id="285" w:name="__Fieldmark__143_1849338696"/>
            <w:bookmarkEnd w:id="2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6" w:name="__Fieldmark__144_1849338696"/>
            <w:bookmarkStart w:id="287" w:name="__Fieldmark__144_1849338696"/>
            <w:bookmarkEnd w:id="2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8" w:name="__Fieldmark__145_1849338696"/>
            <w:bookmarkStart w:id="289" w:name="__Fieldmark__145_1849338696"/>
            <w:bookmarkEnd w:id="2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0" w:name="__Fieldmark__146_1849338696"/>
            <w:bookmarkStart w:id="291" w:name="__Fieldmark__146_1849338696"/>
            <w:bookmarkEnd w:id="2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2" w:name="__Fieldmark__147_1849338696"/>
            <w:bookmarkStart w:id="293" w:name="__Fieldmark__147_1849338696"/>
            <w:bookmarkEnd w:id="2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lung und Überprüfung der Hausaufgab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4" w:name="__Fieldmark__148_1849338696"/>
            <w:bookmarkStart w:id="295" w:name="__Fieldmark__148_1849338696"/>
            <w:bookmarkEnd w:id="2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6" w:name="__Fieldmark__149_1849338696"/>
            <w:bookmarkStart w:id="297" w:name="__Fieldmark__149_1849338696"/>
            <w:bookmarkEnd w:id="2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8" w:name="__Fieldmark__150_1849338696"/>
            <w:bookmarkStart w:id="299" w:name="__Fieldmark__150_1849338696"/>
            <w:bookmarkEnd w:id="2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0" w:name="__Fieldmark__151_1849338696"/>
            <w:bookmarkStart w:id="301" w:name="__Fieldmark__151_1849338696"/>
            <w:bookmarkEnd w:id="3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2" w:name="__Fieldmark__152_1849338696"/>
            <w:bookmarkStart w:id="303" w:name="__Fieldmark__152_1849338696"/>
            <w:bookmarkEnd w:id="3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4" w:name="__Fieldmark__153_1849338696"/>
            <w:bookmarkStart w:id="305" w:name="__Fieldmark__153_1849338696"/>
            <w:bookmarkEnd w:id="3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prüfung der Schülerheft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6" w:name="__Fieldmark__154_1849338696"/>
            <w:bookmarkStart w:id="307" w:name="__Fieldmark__154_1849338696"/>
            <w:bookmarkEnd w:id="3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8" w:name="__Fieldmark__155_1849338696"/>
            <w:bookmarkStart w:id="309" w:name="__Fieldmark__155_1849338696"/>
            <w:bookmarkEnd w:id="3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0" w:name="__Fieldmark__156_1849338696"/>
            <w:bookmarkStart w:id="311" w:name="__Fieldmark__156_1849338696"/>
            <w:bookmarkEnd w:id="3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2" w:name="__Fieldmark__157_1849338696"/>
            <w:bookmarkStart w:id="313" w:name="__Fieldmark__157_1849338696"/>
            <w:bookmarkEnd w:id="3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4" w:name="__Fieldmark__158_1849338696"/>
            <w:bookmarkStart w:id="315" w:name="__Fieldmark__158_1849338696"/>
            <w:bookmarkEnd w:id="3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6" w:name="__Fieldmark__159_1849338696"/>
            <w:bookmarkStart w:id="317" w:name="__Fieldmark__159_1849338696"/>
            <w:bookmarkEnd w:id="3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gemessenheit von Schul- und Stegreifaufgab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8" w:name="__Fieldmark__160_1849338696"/>
            <w:bookmarkStart w:id="319" w:name="__Fieldmark__160_1849338696"/>
            <w:bookmarkEnd w:id="3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0" w:name="__Fieldmark__161_1849338696"/>
            <w:bookmarkStart w:id="321" w:name="__Fieldmark__161_1849338696"/>
            <w:bookmarkEnd w:id="3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2" w:name="__Fieldmark__162_1849338696"/>
            <w:bookmarkStart w:id="323" w:name="__Fieldmark__162_1849338696"/>
            <w:bookmarkEnd w:id="3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4" w:name="__Fieldmark__163_1849338696"/>
            <w:bookmarkStart w:id="325" w:name="__Fieldmark__163_1849338696"/>
            <w:bookmarkEnd w:id="3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6" w:name="__Fieldmark__164_1849338696"/>
            <w:bookmarkStart w:id="327" w:name="__Fieldmark__164_1849338696"/>
            <w:bookmarkEnd w:id="3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8" w:name="__Fieldmark__165_1849338696"/>
            <w:bookmarkStart w:id="329" w:name="__Fieldmark__165_1849338696"/>
            <w:bookmarkEnd w:id="3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deutigkeit der Aufgabenstel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0" w:name="__Fieldmark__166_1849338696"/>
            <w:bookmarkStart w:id="331" w:name="__Fieldmark__166_1849338696"/>
            <w:bookmarkEnd w:id="3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2" w:name="__Fieldmark__167_1849338696"/>
            <w:bookmarkStart w:id="333" w:name="__Fieldmark__167_1849338696"/>
            <w:bookmarkEnd w:id="3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4" w:name="__Fieldmark__168_1849338696"/>
            <w:bookmarkStart w:id="335" w:name="__Fieldmark__168_1849338696"/>
            <w:bookmarkEnd w:id="3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6" w:name="__Fieldmark__169_1849338696"/>
            <w:bookmarkStart w:id="337" w:name="__Fieldmark__169_1849338696"/>
            <w:bookmarkEnd w:id="3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8" w:name="__Fieldmark__170_1849338696"/>
            <w:bookmarkStart w:id="339" w:name="__Fieldmark__170_1849338696"/>
            <w:bookmarkEnd w:id="3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0" w:name="__Fieldmark__171_1849338696"/>
            <w:bookmarkStart w:id="341" w:name="__Fieldmark__171_1849338696"/>
            <w:bookmarkEnd w:id="3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rekturarb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2" w:name="__Fieldmark__172_1849338696"/>
            <w:bookmarkStart w:id="343" w:name="__Fieldmark__172_1849338696"/>
            <w:bookmarkEnd w:id="3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4" w:name="__Fieldmark__173_1849338696"/>
            <w:bookmarkStart w:id="345" w:name="__Fieldmark__173_1849338696"/>
            <w:bookmarkEnd w:id="3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6" w:name="__Fieldmark__174_1849338696"/>
            <w:bookmarkStart w:id="347" w:name="__Fieldmark__174_1849338696"/>
            <w:bookmarkEnd w:id="3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8" w:name="__Fieldmark__175_1849338696"/>
            <w:bookmarkStart w:id="349" w:name="__Fieldmark__175_1849338696"/>
            <w:bookmarkEnd w:id="3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0" w:name="__Fieldmark__176_1849338696"/>
            <w:bookmarkStart w:id="351" w:name="__Fieldmark__176_1849338696"/>
            <w:bookmarkEnd w:id="3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2" w:name="__Fieldmark__177_1849338696"/>
            <w:bookmarkStart w:id="353" w:name="__Fieldmark__177_1849338696"/>
            <w:bookmarkEnd w:id="3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arenz der Noteng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4" w:name="__Fieldmark__178_1849338696"/>
            <w:bookmarkStart w:id="355" w:name="__Fieldmark__178_1849338696"/>
            <w:bookmarkEnd w:id="3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6" w:name="__Fieldmark__179_1849338696"/>
            <w:bookmarkStart w:id="357" w:name="__Fieldmark__179_1849338696"/>
            <w:bookmarkEnd w:id="3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8" w:name="__Fieldmark__180_1849338696"/>
            <w:bookmarkStart w:id="359" w:name="__Fieldmark__180_1849338696"/>
            <w:bookmarkEnd w:id="3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0" w:name="__Fieldmark__181_1849338696"/>
            <w:bookmarkStart w:id="361" w:name="__Fieldmark__181_1849338696"/>
            <w:bookmarkEnd w:id="3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2" w:name="__Fieldmark__182_1849338696"/>
            <w:bookmarkStart w:id="363" w:name="__Fieldmark__182_1849338696"/>
            <w:bookmarkEnd w:id="3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4" w:name="__Fieldmark__183_1849338696"/>
            <w:bookmarkStart w:id="365" w:name="__Fieldmark__183_1849338696"/>
            <w:bookmarkEnd w:id="3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zen aus der Leistungserheb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6" w:name="__Fieldmark__184_1849338696"/>
            <w:bookmarkStart w:id="367" w:name="__Fieldmark__184_1849338696"/>
            <w:bookmarkEnd w:id="3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8" w:name="__Fieldmark__185_1849338696"/>
            <w:bookmarkStart w:id="369" w:name="__Fieldmark__185_1849338696"/>
            <w:bookmarkEnd w:id="3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0" w:name="__Fieldmark__186_1849338696"/>
            <w:bookmarkStart w:id="371" w:name="__Fieldmark__186_1849338696"/>
            <w:bookmarkEnd w:id="3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2" w:name="__Fieldmark__187_1849338696"/>
            <w:bookmarkStart w:id="373" w:name="__Fieldmark__187_1849338696"/>
            <w:bookmarkEnd w:id="3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4" w:name="__Fieldmark__188_1849338696"/>
            <w:bookmarkStart w:id="375" w:name="__Fieldmark__188_1849338696"/>
            <w:bookmarkEnd w:id="3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6" w:name="__Fieldmark__189_1849338696"/>
            <w:bookmarkStart w:id="377" w:name="__Fieldmark__189_1849338696"/>
            <w:bookmarkEnd w:id="3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06"/>
        <w:gridCol w:w="907"/>
        <w:gridCol w:w="907"/>
        <w:gridCol w:w="906"/>
        <w:gridCol w:w="907"/>
        <w:gridCol w:w="907"/>
      </w:tblGrid>
      <w:tr>
        <w:trPr>
          <w:tblHeader w:val="true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besonders  hervor-rage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utlich über dem Durch-schnit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in jeder Hinsicht durch-schnittl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noch durch-schnittli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erheblich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äng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cht mehr brauch-bar</w:t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>Erzieherische  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Eingehen auf fachliche und persönliche Problem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8" w:name="__Fieldmark__190_1849338696"/>
            <w:bookmarkStart w:id="379" w:name="__Fieldmark__190_1849338696"/>
            <w:bookmarkEnd w:id="3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0" w:name="__Fieldmark__191_1849338696"/>
            <w:bookmarkStart w:id="381" w:name="__Fieldmark__191_1849338696"/>
            <w:bookmarkEnd w:id="3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2" w:name="__Fieldmark__192_1849338696"/>
            <w:bookmarkStart w:id="383" w:name="__Fieldmark__192_1849338696"/>
            <w:bookmarkEnd w:id="3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4" w:name="__Fieldmark__193_1849338696"/>
            <w:bookmarkStart w:id="385" w:name="__Fieldmark__193_1849338696"/>
            <w:bookmarkEnd w:id="3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6" w:name="__Fieldmark__194_1849338696"/>
            <w:bookmarkStart w:id="387" w:name="__Fieldmark__194_1849338696"/>
            <w:bookmarkEnd w:id="3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8" w:name="__Fieldmark__195_1849338696"/>
            <w:bookmarkStart w:id="389" w:name="__Fieldmark__195_1849338696"/>
            <w:bookmarkEnd w:id="3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örderung von sozialem Verhalten 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0" w:name="__Fieldmark__196_1849338696"/>
            <w:bookmarkStart w:id="391" w:name="__Fieldmark__196_1849338696"/>
            <w:bookmarkEnd w:id="3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2" w:name="__Fieldmark__197_1849338696"/>
            <w:bookmarkStart w:id="393" w:name="__Fieldmark__197_1849338696"/>
            <w:bookmarkEnd w:id="3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4" w:name="__Fieldmark__198_1849338696"/>
            <w:bookmarkStart w:id="395" w:name="__Fieldmark__198_1849338696"/>
            <w:bookmarkEnd w:id="3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6" w:name="__Fieldmark__199_1849338696"/>
            <w:bookmarkStart w:id="397" w:name="__Fieldmark__199_1849338696"/>
            <w:bookmarkEnd w:id="3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8" w:name="__Fieldmark__200_1849338696"/>
            <w:bookmarkStart w:id="399" w:name="__Fieldmark__200_1849338696"/>
            <w:bookmarkEnd w:id="3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0" w:name="__Fieldmark__201_1849338696"/>
            <w:bookmarkStart w:id="401" w:name="__Fieldmark__201_1849338696"/>
            <w:bookmarkEnd w:id="4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halten in schwierigen pädagogischen Situatio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2" w:name="__Fieldmark__202_1849338696"/>
            <w:bookmarkStart w:id="403" w:name="__Fieldmark__202_1849338696"/>
            <w:bookmarkEnd w:id="4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4" w:name="__Fieldmark__203_1849338696"/>
            <w:bookmarkStart w:id="405" w:name="__Fieldmark__203_1849338696"/>
            <w:bookmarkEnd w:id="4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6" w:name="__Fieldmark__204_1849338696"/>
            <w:bookmarkStart w:id="407" w:name="__Fieldmark__204_1849338696"/>
            <w:bookmarkEnd w:id="4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8" w:name="__Fieldmark__205_1849338696"/>
            <w:bookmarkStart w:id="409" w:name="__Fieldmark__205_1849338696"/>
            <w:bookmarkEnd w:id="4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0" w:name="__Fieldmark__206_1849338696"/>
            <w:bookmarkStart w:id="411" w:name="__Fieldmark__206_1849338696"/>
            <w:bookmarkEnd w:id="4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2" w:name="__Fieldmark__207_1849338696"/>
            <w:bookmarkStart w:id="413" w:name="__Fieldmark__207_1849338696"/>
            <w:bookmarkEnd w:id="4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sprechen von Anerkennung u. Kritik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4" w:name="__Fieldmark__208_1849338696"/>
            <w:bookmarkStart w:id="415" w:name="__Fieldmark__208_1849338696"/>
            <w:bookmarkEnd w:id="4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6" w:name="__Fieldmark__209_1849338696"/>
            <w:bookmarkStart w:id="417" w:name="__Fieldmark__209_1849338696"/>
            <w:bookmarkEnd w:id="4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8" w:name="__Fieldmark__210_1849338696"/>
            <w:bookmarkStart w:id="419" w:name="__Fieldmark__210_1849338696"/>
            <w:bookmarkEnd w:id="4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0" w:name="__Fieldmark__211_1849338696"/>
            <w:bookmarkStart w:id="421" w:name="__Fieldmark__211_1849338696"/>
            <w:bookmarkEnd w:id="4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2" w:name="__Fieldmark__212_1849338696"/>
            <w:bookmarkStart w:id="423" w:name="__Fieldmark__212_1849338696"/>
            <w:bookmarkEnd w:id="4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4" w:name="__Fieldmark__213_1849338696"/>
            <w:bookmarkStart w:id="425" w:name="__Fieldmark__213_1849338696"/>
            <w:bookmarkEnd w:id="4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Gerechtigkeit und Unparteilich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6" w:name="__Fieldmark__214_1849338696"/>
            <w:bookmarkStart w:id="427" w:name="__Fieldmark__214_1849338696"/>
            <w:bookmarkEnd w:id="4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8" w:name="__Fieldmark__215_1849338696"/>
            <w:bookmarkStart w:id="429" w:name="__Fieldmark__215_1849338696"/>
            <w:bookmarkEnd w:id="4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0" w:name="__Fieldmark__216_1849338696"/>
            <w:bookmarkStart w:id="431" w:name="__Fieldmark__216_1849338696"/>
            <w:bookmarkEnd w:id="4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2" w:name="__Fieldmark__217_1849338696"/>
            <w:bookmarkStart w:id="433" w:name="__Fieldmark__217_1849338696"/>
            <w:bookmarkEnd w:id="4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4" w:name="__Fieldmark__218_1849338696"/>
            <w:bookmarkStart w:id="435" w:name="__Fieldmark__218_1849338696"/>
            <w:bookmarkEnd w:id="4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6" w:name="__Fieldmark__219_1849338696"/>
            <w:bookmarkStart w:id="437" w:name="__Fieldmark__219_1849338696"/>
            <w:bookmarkEnd w:id="4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deutlichung von unterr. u. erzieher. Maßnahm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8" w:name="__Fieldmark__220_1849338696"/>
            <w:bookmarkStart w:id="439" w:name="__Fieldmark__220_1849338696"/>
            <w:bookmarkEnd w:id="4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0" w:name="__Fieldmark__221_1849338696"/>
            <w:bookmarkStart w:id="441" w:name="__Fieldmark__221_1849338696"/>
            <w:bookmarkEnd w:id="4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2" w:name="__Fieldmark__222_1849338696"/>
            <w:bookmarkStart w:id="443" w:name="__Fieldmark__222_1849338696"/>
            <w:bookmarkEnd w:id="4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4" w:name="__Fieldmark__223_1849338696"/>
            <w:bookmarkStart w:id="445" w:name="__Fieldmark__223_1849338696"/>
            <w:bookmarkEnd w:id="4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6" w:name="__Fieldmark__224_1849338696"/>
            <w:bookmarkStart w:id="447" w:name="__Fieldmark__224_1849338696"/>
            <w:bookmarkEnd w:id="4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8" w:name="__Fieldmark__225_1849338696"/>
            <w:bookmarkStart w:id="449" w:name="__Fieldmark__225_1849338696"/>
            <w:bookmarkEnd w:id="4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mühen um charakterliche Entwicklung der Schüler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0" w:name="__Fieldmark__226_1849338696"/>
            <w:bookmarkStart w:id="451" w:name="__Fieldmark__226_1849338696"/>
            <w:bookmarkEnd w:id="4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2" w:name="__Fieldmark__227_1849338696"/>
            <w:bookmarkStart w:id="453" w:name="__Fieldmark__227_1849338696"/>
            <w:bookmarkEnd w:id="4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4" w:name="__Fieldmark__228_1849338696"/>
            <w:bookmarkStart w:id="455" w:name="__Fieldmark__228_1849338696"/>
            <w:bookmarkEnd w:id="4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6" w:name="__Fieldmark__229_1849338696"/>
            <w:bookmarkStart w:id="457" w:name="__Fieldmark__229_1849338696"/>
            <w:bookmarkEnd w:id="4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58" w:name="__Fieldmark__230_1849338696"/>
            <w:bookmarkStart w:id="459" w:name="__Fieldmark__230_1849338696"/>
            <w:bookmarkEnd w:id="4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0" w:name="__Fieldmark__231_1849338696"/>
            <w:bookmarkStart w:id="461" w:name="__Fieldmark__231_1849338696"/>
            <w:bookmarkEnd w:id="4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gang mit schwächeren u. problemat. Schül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2" w:name="__Fieldmark__232_1849338696"/>
            <w:bookmarkStart w:id="463" w:name="__Fieldmark__232_1849338696"/>
            <w:bookmarkEnd w:id="4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4" w:name="__Fieldmark__233_1849338696"/>
            <w:bookmarkStart w:id="465" w:name="__Fieldmark__233_1849338696"/>
            <w:bookmarkEnd w:id="4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6" w:name="__Fieldmark__234_1849338696"/>
            <w:bookmarkStart w:id="467" w:name="__Fieldmark__234_1849338696"/>
            <w:bookmarkEnd w:id="4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8" w:name="__Fieldmark__235_1849338696"/>
            <w:bookmarkStart w:id="469" w:name="__Fieldmark__235_1849338696"/>
            <w:bookmarkEnd w:id="4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0" w:name="__Fieldmark__236_1849338696"/>
            <w:bookmarkStart w:id="471" w:name="__Fieldmark__236_1849338696"/>
            <w:bookmarkEnd w:id="4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2" w:name="__Fieldmark__237_1849338696"/>
            <w:bookmarkStart w:id="473" w:name="__Fieldmark__237_1849338696"/>
            <w:bookmarkEnd w:id="4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quentes Erziehung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4" w:name="__Fieldmark__238_1849338696"/>
            <w:bookmarkStart w:id="475" w:name="__Fieldmark__238_1849338696"/>
            <w:bookmarkEnd w:id="4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6" w:name="__Fieldmark__239_1849338696"/>
            <w:bookmarkStart w:id="477" w:name="__Fieldmark__239_1849338696"/>
            <w:bookmarkEnd w:id="4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78" w:name="__Fieldmark__240_1849338696"/>
            <w:bookmarkStart w:id="479" w:name="__Fieldmark__240_1849338696"/>
            <w:bookmarkEnd w:id="4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0" w:name="__Fieldmark__241_1849338696"/>
            <w:bookmarkStart w:id="481" w:name="__Fieldmark__241_1849338696"/>
            <w:bookmarkEnd w:id="4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2" w:name="__Fieldmark__242_1849338696"/>
            <w:bookmarkStart w:id="483" w:name="__Fieldmark__242_1849338696"/>
            <w:bookmarkEnd w:id="4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4" w:name="__Fieldmark__243_1849338696"/>
            <w:bookmarkStart w:id="485" w:name="__Fieldmark__243_1849338696"/>
            <w:bookmarkEnd w:id="4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chick zur Führung einer Kla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6" w:name="__Fieldmark__244_1849338696"/>
            <w:bookmarkStart w:id="487" w:name="__Fieldmark__244_1849338696"/>
            <w:bookmarkEnd w:id="4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8" w:name="__Fieldmark__245_1849338696"/>
            <w:bookmarkStart w:id="489" w:name="__Fieldmark__245_1849338696"/>
            <w:bookmarkEnd w:id="4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0" w:name="__Fieldmark__246_1849338696"/>
            <w:bookmarkStart w:id="491" w:name="__Fieldmark__246_1849338696"/>
            <w:bookmarkEnd w:id="4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2" w:name="__Fieldmark__247_1849338696"/>
            <w:bookmarkStart w:id="493" w:name="__Fieldmark__247_1849338696"/>
            <w:bookmarkEnd w:id="4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4" w:name="__Fieldmark__248_1849338696"/>
            <w:bookmarkStart w:id="495" w:name="__Fieldmark__248_1849338696"/>
            <w:bookmarkEnd w:id="4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6" w:name="__Fieldmark__249_1849338696"/>
            <w:bookmarkStart w:id="497" w:name="__Fieldmark__249_1849338696"/>
            <w:bookmarkEnd w:id="4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herung der notwendigen Ordn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98" w:name="__Fieldmark__250_1849338696"/>
            <w:bookmarkStart w:id="499" w:name="__Fieldmark__250_1849338696"/>
            <w:bookmarkEnd w:id="4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0" w:name="__Fieldmark__251_1849338696"/>
            <w:bookmarkStart w:id="501" w:name="__Fieldmark__251_1849338696"/>
            <w:bookmarkEnd w:id="5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2" w:name="__Fieldmark__252_1849338696"/>
            <w:bookmarkStart w:id="503" w:name="__Fieldmark__252_1849338696"/>
            <w:bookmarkEnd w:id="5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4" w:name="__Fieldmark__253_1849338696"/>
            <w:bookmarkStart w:id="505" w:name="__Fieldmark__253_1849338696"/>
            <w:bookmarkEnd w:id="5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6" w:name="__Fieldmark__254_1849338696"/>
            <w:bookmarkStart w:id="507" w:name="__Fieldmark__254_1849338696"/>
            <w:bookmarkEnd w:id="5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08" w:name="__Fieldmark__255_1849338696"/>
            <w:bookmarkStart w:id="509" w:name="__Fieldmark__255_1849338696"/>
            <w:bookmarkEnd w:id="5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atung von Schülern und Elter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0" w:name="__Fieldmark__256_1849338696"/>
            <w:bookmarkStart w:id="511" w:name="__Fieldmark__256_1849338696"/>
            <w:bookmarkEnd w:id="5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2" w:name="__Fieldmark__257_1849338696"/>
            <w:bookmarkStart w:id="513" w:name="__Fieldmark__257_1849338696"/>
            <w:bookmarkEnd w:id="5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4" w:name="__Fieldmark__258_1849338696"/>
            <w:bookmarkStart w:id="515" w:name="__Fieldmark__258_1849338696"/>
            <w:bookmarkEnd w:id="5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6" w:name="__Fieldmark__259_1849338696"/>
            <w:bookmarkStart w:id="517" w:name="__Fieldmark__259_1849338696"/>
            <w:bookmarkEnd w:id="5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18" w:name="__Fieldmark__260_1849338696"/>
            <w:bookmarkStart w:id="519" w:name="__Fieldmark__260_1849338696"/>
            <w:bookmarkEnd w:id="5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0" w:name="__Fieldmark__261_1849338696"/>
            <w:bookmarkStart w:id="521" w:name="__Fieldmark__261_1849338696"/>
            <w:bookmarkEnd w:id="5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330" w:type="dxa"/>
            <w:gridSpan w:val="7"/>
            <w:tcBorders>
              <w:top w:val="single" w:sz="3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Handlungs-  und  Sachkompetenz</w:t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liche Kenntniss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2" w:name="__Fieldmark__262_1849338696"/>
            <w:bookmarkStart w:id="523" w:name="__Fieldmark__262_1849338696"/>
            <w:bookmarkEnd w:id="5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4" w:name="__Fieldmark__263_1849338696"/>
            <w:bookmarkStart w:id="525" w:name="__Fieldmark__263_1849338696"/>
            <w:bookmarkEnd w:id="5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6" w:name="__Fieldmark__264_1849338696"/>
            <w:bookmarkStart w:id="527" w:name="__Fieldmark__264_1849338696"/>
            <w:bookmarkEnd w:id="5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28" w:name="__Fieldmark__265_1849338696"/>
            <w:bookmarkStart w:id="529" w:name="__Fieldmark__265_1849338696"/>
            <w:bookmarkEnd w:id="5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0" w:name="__Fieldmark__266_1849338696"/>
            <w:bookmarkStart w:id="531" w:name="__Fieldmark__266_1849338696"/>
            <w:bookmarkEnd w:id="5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2" w:name="__Fieldmark__267_1849338696"/>
            <w:bookmarkStart w:id="533" w:name="__Fieldmark__267_1849338696"/>
            <w:bookmarkEnd w:id="5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bringen von Begabung u. Kreativitä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4" w:name="__Fieldmark__268_1849338696"/>
            <w:bookmarkStart w:id="535" w:name="__Fieldmark__268_1849338696"/>
            <w:bookmarkEnd w:id="5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6" w:name="__Fieldmark__269_1849338696"/>
            <w:bookmarkStart w:id="537" w:name="__Fieldmark__269_1849338696"/>
            <w:bookmarkEnd w:id="5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38" w:name="__Fieldmark__270_1849338696"/>
            <w:bookmarkStart w:id="539" w:name="__Fieldmark__270_1849338696"/>
            <w:bookmarkEnd w:id="5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0" w:name="__Fieldmark__271_1849338696"/>
            <w:bookmarkStart w:id="541" w:name="__Fieldmark__271_1849338696"/>
            <w:bookmarkEnd w:id="5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2" w:name="__Fieldmark__272_1849338696"/>
            <w:bookmarkStart w:id="543" w:name="__Fieldmark__272_1849338696"/>
            <w:bookmarkEnd w:id="5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4" w:name="__Fieldmark__273_1849338696"/>
            <w:bookmarkStart w:id="545" w:name="__Fieldmark__273_1849338696"/>
            <w:bookmarkEnd w:id="5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itschaft zu fachlicher Weiterbild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6" w:name="__Fieldmark__274_1849338696"/>
            <w:bookmarkStart w:id="547" w:name="__Fieldmark__274_1849338696"/>
            <w:bookmarkEnd w:id="5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48" w:name="__Fieldmark__275_1849338696"/>
            <w:bookmarkStart w:id="549" w:name="__Fieldmark__275_1849338696"/>
            <w:bookmarkEnd w:id="5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0" w:name="__Fieldmark__276_1849338696"/>
            <w:bookmarkStart w:id="551" w:name="__Fieldmark__276_1849338696"/>
            <w:bookmarkEnd w:id="5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2" w:name="__Fieldmark__277_1849338696"/>
            <w:bookmarkStart w:id="553" w:name="__Fieldmark__277_1849338696"/>
            <w:bookmarkEnd w:id="5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4" w:name="__Fieldmark__278_1849338696"/>
            <w:bookmarkStart w:id="555" w:name="__Fieldmark__278_1849338696"/>
            <w:bookmarkEnd w:id="5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6" w:name="__Fieldmark__279_1849338696"/>
            <w:bookmarkStart w:id="557" w:name="__Fieldmark__279_1849338696"/>
            <w:bookmarkEnd w:id="5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e Mitarbeit bei fachlichen Veranstaltun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58" w:name="__Fieldmark__280_1849338696"/>
            <w:bookmarkStart w:id="559" w:name="__Fieldmark__280_1849338696"/>
            <w:bookmarkEnd w:id="5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0" w:name="__Fieldmark__281_1849338696"/>
            <w:bookmarkStart w:id="561" w:name="__Fieldmark__281_1849338696"/>
            <w:bookmarkEnd w:id="5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2" w:name="__Fieldmark__282_1849338696"/>
            <w:bookmarkStart w:id="563" w:name="__Fieldmark__282_1849338696"/>
            <w:bookmarkEnd w:id="5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4" w:name="__Fieldmark__283_1849338696"/>
            <w:bookmarkStart w:id="565" w:name="__Fieldmark__283_1849338696"/>
            <w:bookmarkEnd w:id="5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6" w:name="__Fieldmark__284_1849338696"/>
            <w:bookmarkStart w:id="567" w:name="__Fieldmark__284_1849338696"/>
            <w:bookmarkEnd w:id="5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68" w:name="__Fieldmark__285_1849338696"/>
            <w:bookmarkStart w:id="569" w:name="__Fieldmark__285_1849338696"/>
            <w:bookmarkEnd w:id="5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esse an schulorganis. / schulrechtlichen Frag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0" w:name="__Fieldmark__286_1849338696"/>
            <w:bookmarkStart w:id="571" w:name="__Fieldmark__286_1849338696"/>
            <w:bookmarkEnd w:id="5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2" w:name="__Fieldmark__287_1849338696"/>
            <w:bookmarkStart w:id="573" w:name="__Fieldmark__287_1849338696"/>
            <w:bookmarkEnd w:id="5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4" w:name="__Fieldmark__288_1849338696"/>
            <w:bookmarkStart w:id="575" w:name="__Fieldmark__288_1849338696"/>
            <w:bookmarkEnd w:id="5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6" w:name="__Fieldmark__289_1849338696"/>
            <w:bookmarkStart w:id="577" w:name="__Fieldmark__289_1849338696"/>
            <w:bookmarkEnd w:id="5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78" w:name="__Fieldmark__290_1849338696"/>
            <w:bookmarkStart w:id="579" w:name="__Fieldmark__290_1849338696"/>
            <w:bookmarkEnd w:id="5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0" w:name="__Fieldmark__291_1849338696"/>
            <w:bookmarkStart w:id="581" w:name="__Fieldmark__291_1849338696"/>
            <w:bookmarkEnd w:id="5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arbeit an der Schulentwicklung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2" w:name="__Fieldmark__292_1849338696"/>
            <w:bookmarkStart w:id="583" w:name="__Fieldmark__292_1849338696"/>
            <w:bookmarkEnd w:id="5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4" w:name="__Fieldmark__293_1849338696"/>
            <w:bookmarkStart w:id="585" w:name="__Fieldmark__293_1849338696"/>
            <w:bookmarkEnd w:id="5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6" w:name="__Fieldmark__294_1849338696"/>
            <w:bookmarkStart w:id="587" w:name="__Fieldmark__294_1849338696"/>
            <w:bookmarkEnd w:id="5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88" w:name="__Fieldmark__295_1849338696"/>
            <w:bookmarkStart w:id="589" w:name="__Fieldmark__295_1849338696"/>
            <w:bookmarkEnd w:id="5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0" w:name="__Fieldmark__296_1849338696"/>
            <w:bookmarkStart w:id="591" w:name="__Fieldmark__296_1849338696"/>
            <w:bookmarkEnd w:id="5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2" w:name="__Fieldmark__297_1849338696"/>
            <w:bookmarkStart w:id="593" w:name="__Fieldmark__297_1849338696"/>
            <w:bookmarkEnd w:id="5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verhal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4" w:name="__Fieldmark__298_1849338696"/>
            <w:bookmarkStart w:id="595" w:name="__Fieldmark__298_1849338696"/>
            <w:bookmarkEnd w:id="5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6" w:name="__Fieldmark__299_1849338696"/>
            <w:bookmarkStart w:id="597" w:name="__Fieldmark__299_1849338696"/>
            <w:bookmarkEnd w:id="5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98" w:name="__Fieldmark__300_1849338696"/>
            <w:bookmarkStart w:id="599" w:name="__Fieldmark__300_1849338696"/>
            <w:bookmarkEnd w:id="5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0" w:name="__Fieldmark__301_1849338696"/>
            <w:bookmarkStart w:id="601" w:name="__Fieldmark__301_1849338696"/>
            <w:bookmarkEnd w:id="6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2" w:name="__Fieldmark__302_1849338696"/>
            <w:bookmarkStart w:id="603" w:name="__Fieldmark__302_1849338696"/>
            <w:bookmarkEnd w:id="6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4" w:name="__Fieldmark__303_1849338696"/>
            <w:bookmarkStart w:id="605" w:name="__Fieldmark__303_1849338696"/>
            <w:bookmarkEnd w:id="6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rnbereitschaft / Fleiß / Engagemen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6" w:name="__Fieldmark__304_1849338696"/>
            <w:bookmarkStart w:id="607" w:name="__Fieldmark__304_1849338696"/>
            <w:bookmarkEnd w:id="6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08" w:name="__Fieldmark__305_1849338696"/>
            <w:bookmarkStart w:id="609" w:name="__Fieldmark__305_1849338696"/>
            <w:bookmarkEnd w:id="6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0" w:name="__Fieldmark__306_1849338696"/>
            <w:bookmarkStart w:id="611" w:name="__Fieldmark__306_1849338696"/>
            <w:bookmarkEnd w:id="6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2" w:name="__Fieldmark__307_1849338696"/>
            <w:bookmarkStart w:id="613" w:name="__Fieldmark__307_1849338696"/>
            <w:bookmarkEnd w:id="6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4" w:name="__Fieldmark__308_1849338696"/>
            <w:bookmarkStart w:id="615" w:name="__Fieldmark__308_1849338696"/>
            <w:bookmarkEnd w:id="6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6" w:name="__Fieldmark__309_1849338696"/>
            <w:bookmarkStart w:id="617" w:name="__Fieldmark__309_1849338696"/>
            <w:bookmarkEnd w:id="6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astbar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18" w:name="__Fieldmark__310_1849338696"/>
            <w:bookmarkStart w:id="619" w:name="__Fieldmark__310_1849338696"/>
            <w:bookmarkEnd w:id="6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0" w:name="__Fieldmark__311_1849338696"/>
            <w:bookmarkStart w:id="621" w:name="__Fieldmark__311_1849338696"/>
            <w:bookmarkEnd w:id="6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2" w:name="__Fieldmark__312_1849338696"/>
            <w:bookmarkStart w:id="623" w:name="__Fieldmark__312_1849338696"/>
            <w:bookmarkEnd w:id="6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4" w:name="__Fieldmark__313_1849338696"/>
            <w:bookmarkStart w:id="625" w:name="__Fieldmark__313_1849338696"/>
            <w:bookmarkEnd w:id="6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6" w:name="__Fieldmark__314_1849338696"/>
            <w:bookmarkStart w:id="627" w:name="__Fieldmark__314_1849338696"/>
            <w:bookmarkEnd w:id="6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28" w:name="__Fieldmark__315_1849338696"/>
            <w:bookmarkStart w:id="629" w:name="__Fieldmark__315_1849338696"/>
            <w:bookmarkEnd w:id="6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ntwortungsbewusstsei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0" w:name="__Fieldmark__316_1849338696"/>
            <w:bookmarkStart w:id="631" w:name="__Fieldmark__316_1849338696"/>
            <w:bookmarkEnd w:id="6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2" w:name="__Fieldmark__317_1849338696"/>
            <w:bookmarkStart w:id="633" w:name="__Fieldmark__317_1849338696"/>
            <w:bookmarkEnd w:id="6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4" w:name="__Fieldmark__318_1849338696"/>
            <w:bookmarkStart w:id="635" w:name="__Fieldmark__318_1849338696"/>
            <w:bookmarkEnd w:id="6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6" w:name="__Fieldmark__319_1849338696"/>
            <w:bookmarkStart w:id="637" w:name="__Fieldmark__319_1849338696"/>
            <w:bookmarkEnd w:id="6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38" w:name="__Fieldmark__320_1849338696"/>
            <w:bookmarkStart w:id="639" w:name="__Fieldmark__320_1849338696"/>
            <w:bookmarkEnd w:id="6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0" w:name="__Fieldmark__321_1849338696"/>
            <w:bookmarkStart w:id="641" w:name="__Fieldmark__321_1849338696"/>
            <w:bookmarkEnd w:id="6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gfal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2" w:name="__Fieldmark__322_1849338696"/>
            <w:bookmarkStart w:id="643" w:name="__Fieldmark__322_1849338696"/>
            <w:bookmarkEnd w:id="6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4" w:name="__Fieldmark__323_1849338696"/>
            <w:bookmarkStart w:id="645" w:name="__Fieldmark__323_1849338696"/>
            <w:bookmarkEnd w:id="6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6" w:name="__Fieldmark__324_1849338696"/>
            <w:bookmarkStart w:id="647" w:name="__Fieldmark__324_1849338696"/>
            <w:bookmarkEnd w:id="6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48" w:name="__Fieldmark__325_1849338696"/>
            <w:bookmarkStart w:id="649" w:name="__Fieldmark__325_1849338696"/>
            <w:bookmarkEnd w:id="6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0" w:name="__Fieldmark__326_1849338696"/>
            <w:bookmarkStart w:id="651" w:name="__Fieldmark__326_1849338696"/>
            <w:bookmarkEnd w:id="6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2" w:name="__Fieldmark__327_1849338696"/>
            <w:bookmarkStart w:id="653" w:name="__Fieldmark__327_1849338696"/>
            <w:bookmarkEnd w:id="6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 / Team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4" w:name="__Fieldmark__328_1849338696"/>
            <w:bookmarkStart w:id="655" w:name="__Fieldmark__328_1849338696"/>
            <w:bookmarkEnd w:id="6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6" w:name="__Fieldmark__329_1849338696"/>
            <w:bookmarkStart w:id="657" w:name="__Fieldmark__329_1849338696"/>
            <w:bookmarkEnd w:id="6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58" w:name="__Fieldmark__330_1849338696"/>
            <w:bookmarkStart w:id="659" w:name="__Fieldmark__330_1849338696"/>
            <w:bookmarkEnd w:id="6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0" w:name="__Fieldmark__331_1849338696"/>
            <w:bookmarkStart w:id="661" w:name="__Fieldmark__331_1849338696"/>
            <w:bookmarkEnd w:id="6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2" w:name="__Fieldmark__332_1849338696"/>
            <w:bookmarkStart w:id="663" w:name="__Fieldmark__332_1849338696"/>
            <w:bookmarkEnd w:id="66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4" w:name="__Fieldmark__333_1849338696"/>
            <w:bookmarkStart w:id="665" w:name="__Fieldmark__333_1849338696"/>
            <w:bookmarkEnd w:id="66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kennen von eigenen Stärken u. Schwäch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6" w:name="__Fieldmark__334_1849338696"/>
            <w:bookmarkStart w:id="667" w:name="__Fieldmark__334_1849338696"/>
            <w:bookmarkEnd w:id="66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68" w:name="__Fieldmark__335_1849338696"/>
            <w:bookmarkStart w:id="669" w:name="__Fieldmark__335_1849338696"/>
            <w:bookmarkEnd w:id="66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0" w:name="__Fieldmark__336_1849338696"/>
            <w:bookmarkStart w:id="671" w:name="__Fieldmark__336_1849338696"/>
            <w:bookmarkEnd w:id="67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2" w:name="__Fieldmark__337_1849338696"/>
            <w:bookmarkStart w:id="673" w:name="__Fieldmark__337_1849338696"/>
            <w:bookmarkEnd w:id="67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4" w:name="__Fieldmark__338_1849338696"/>
            <w:bookmarkStart w:id="675" w:name="__Fieldmark__338_1849338696"/>
            <w:bookmarkEnd w:id="67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6" w:name="__Fieldmark__339_1849338696"/>
            <w:bookmarkStart w:id="677" w:name="__Fieldmark__339_1849338696"/>
            <w:bookmarkEnd w:id="67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tiver Umgang mit Konflikt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78" w:name="__Fieldmark__340_1849338696"/>
            <w:bookmarkStart w:id="679" w:name="__Fieldmark__340_1849338696"/>
            <w:bookmarkEnd w:id="67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0" w:name="__Fieldmark__341_1849338696"/>
            <w:bookmarkStart w:id="681" w:name="__Fieldmark__341_1849338696"/>
            <w:bookmarkEnd w:id="68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2" w:name="__Fieldmark__342_1849338696"/>
            <w:bookmarkStart w:id="683" w:name="__Fieldmark__342_1849338696"/>
            <w:bookmarkEnd w:id="68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4" w:name="__Fieldmark__343_1849338696"/>
            <w:bookmarkStart w:id="685" w:name="__Fieldmark__343_1849338696"/>
            <w:bookmarkEnd w:id="68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6" w:name="__Fieldmark__344_1849338696"/>
            <w:bookmarkStart w:id="687" w:name="__Fieldmark__344_1849338696"/>
            <w:bookmarkEnd w:id="68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88" w:name="__Fieldmark__345_1849338696"/>
            <w:bookmarkStart w:id="689" w:name="__Fieldmark__345_1849338696"/>
            <w:bookmarkEnd w:id="68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eninitiative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0" w:name="__Fieldmark__346_1849338696"/>
            <w:bookmarkStart w:id="691" w:name="__Fieldmark__346_1849338696"/>
            <w:bookmarkEnd w:id="69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2" w:name="__Fieldmark__347_1849338696"/>
            <w:bookmarkStart w:id="693" w:name="__Fieldmark__347_1849338696"/>
            <w:bookmarkEnd w:id="69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4" w:name="__Fieldmark__348_1849338696"/>
            <w:bookmarkStart w:id="695" w:name="__Fieldmark__348_1849338696"/>
            <w:bookmarkEnd w:id="69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6" w:name="__Fieldmark__349_1849338696"/>
            <w:bookmarkStart w:id="697" w:name="__Fieldmark__349_1849338696"/>
            <w:bookmarkEnd w:id="69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98" w:name="__Fieldmark__350_1849338696"/>
            <w:bookmarkStart w:id="699" w:name="__Fieldmark__350_1849338696"/>
            <w:bookmarkEnd w:id="69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0" w:name="__Fieldmark__351_1849338696"/>
            <w:bookmarkStart w:id="701" w:name="__Fieldmark__351_1849338696"/>
            <w:bookmarkEnd w:id="70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2" w:name="__Fieldmark__352_1849338696"/>
            <w:bookmarkStart w:id="703" w:name="__Fieldmark__352_1849338696"/>
            <w:bookmarkEnd w:id="70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4" w:name="__Fieldmark__353_1849338696"/>
            <w:bookmarkStart w:id="705" w:name="__Fieldmark__353_1849338696"/>
            <w:bookmarkEnd w:id="70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6" w:name="__Fieldmark__354_1849338696"/>
            <w:bookmarkStart w:id="707" w:name="__Fieldmark__354_1849338696"/>
            <w:bookmarkEnd w:id="70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08" w:name="__Fieldmark__355_1849338696"/>
            <w:bookmarkStart w:id="709" w:name="__Fieldmark__355_1849338696"/>
            <w:bookmarkEnd w:id="70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0" w:name="__Fieldmark__356_1849338696"/>
            <w:bookmarkStart w:id="711" w:name="__Fieldmark__356_1849338696"/>
            <w:bookmarkEnd w:id="71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2" w:name="__Fieldmark__357_1849338696"/>
            <w:bookmarkStart w:id="713" w:name="__Fieldmark__357_1849338696"/>
            <w:bookmarkEnd w:id="7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geschlossenh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4" w:name="__Fieldmark__358_1849338696"/>
            <w:bookmarkStart w:id="715" w:name="__Fieldmark__358_1849338696"/>
            <w:bookmarkEnd w:id="7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6" w:name="__Fieldmark__359_1849338696"/>
            <w:bookmarkStart w:id="717" w:name="__Fieldmark__359_1849338696"/>
            <w:bookmarkEnd w:id="7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18" w:name="__Fieldmark__360_1849338696"/>
            <w:bookmarkStart w:id="719" w:name="__Fieldmark__360_1849338696"/>
            <w:bookmarkEnd w:id="71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0" w:name="__Fieldmark__361_1849338696"/>
            <w:bookmarkStart w:id="721" w:name="__Fieldmark__361_1849338696"/>
            <w:bookmarkEnd w:id="72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2" w:name="__Fieldmark__362_1849338696"/>
            <w:bookmarkStart w:id="723" w:name="__Fieldmark__362_1849338696"/>
            <w:bookmarkEnd w:id="72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4" w:name="__Fieldmark__363_1849338696"/>
            <w:bookmarkStart w:id="725" w:name="__Fieldmark__363_1849338696"/>
            <w:bookmarkEnd w:id="72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eisterungsfähigkeit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6" w:name="__Fieldmark__364_1849338696"/>
            <w:bookmarkStart w:id="727" w:name="__Fieldmark__364_1849338696"/>
            <w:bookmarkEnd w:id="72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28" w:name="__Fieldmark__365_1849338696"/>
            <w:bookmarkStart w:id="729" w:name="__Fieldmark__365_1849338696"/>
            <w:bookmarkEnd w:id="72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0" w:name="__Fieldmark__366_1849338696"/>
            <w:bookmarkStart w:id="731" w:name="__Fieldmark__366_1849338696"/>
            <w:bookmarkEnd w:id="73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2" w:name="__Fieldmark__367_1849338696"/>
            <w:bookmarkStart w:id="733" w:name="__Fieldmark__367_1849338696"/>
            <w:bookmarkEnd w:id="73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4" w:name="__Fieldmark__368_1849338696"/>
            <w:bookmarkStart w:id="735" w:name="__Fieldmark__368_1849338696"/>
            <w:bookmarkEnd w:id="73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6" w:name="__Fieldmark__369_1849338696"/>
            <w:bookmarkStart w:id="737" w:name="__Fieldmark__369_1849338696"/>
            <w:bookmarkEnd w:id="73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ildfunktio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38" w:name="__Fieldmark__370_1849338696"/>
            <w:bookmarkStart w:id="739" w:name="__Fieldmark__370_1849338696"/>
            <w:bookmarkEnd w:id="73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0" w:name="__Fieldmark__371_1849338696"/>
            <w:bookmarkStart w:id="741" w:name="__Fieldmark__371_1849338696"/>
            <w:bookmarkEnd w:id="74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2" w:name="__Fieldmark__372_1849338696"/>
            <w:bookmarkStart w:id="743" w:name="__Fieldmark__372_1849338696"/>
            <w:bookmarkEnd w:id="74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4" w:name="__Fieldmark__373_1849338696"/>
            <w:bookmarkStart w:id="745" w:name="__Fieldmark__373_1849338696"/>
            <w:bookmarkEnd w:id="74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6" w:name="__Fieldmark__374_1849338696"/>
            <w:bookmarkStart w:id="747" w:name="__Fieldmark__374_1849338696"/>
            <w:bookmarkEnd w:id="74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48" w:name="__Fieldmark__375_1849338696"/>
            <w:bookmarkStart w:id="749" w:name="__Fieldmark__375_1849338696"/>
            <w:bookmarkEnd w:id="74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ähigkeit, Vertrauen zu wecken und zu gewinnen</w:t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0" w:name="__Fieldmark__376_1849338696"/>
            <w:bookmarkStart w:id="751" w:name="__Fieldmark__376_1849338696"/>
            <w:bookmarkEnd w:id="75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2" w:name="__Fieldmark__377_1849338696"/>
            <w:bookmarkStart w:id="753" w:name="__Fieldmark__377_1849338696"/>
            <w:bookmarkEnd w:id="75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4" w:name="__Fieldmark__378_1849338696"/>
            <w:bookmarkStart w:id="755" w:name="__Fieldmark__378_1849338696"/>
            <w:bookmarkEnd w:id="75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6" w:name="__Fieldmark__379_1849338696"/>
            <w:bookmarkStart w:id="757" w:name="__Fieldmark__379_1849338696"/>
            <w:bookmarkEnd w:id="75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58" w:name="__Fieldmark__380_1849338696"/>
            <w:bookmarkStart w:id="759" w:name="__Fieldmark__380_1849338696"/>
            <w:bookmarkEnd w:id="759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60" w:name="__Fieldmark__381_1849338696"/>
            <w:bookmarkStart w:id="761" w:name="__Fieldmark__381_1849338696"/>
            <w:bookmarkEnd w:id="761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                 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atum                                           Unterschrift</w:t>
      </w:r>
    </w:p>
    <w:sectPr>
      <w:headerReference w:type="default" r:id="rId2"/>
      <w:type w:val="nextPage"/>
      <w:pgSz w:w="11906" w:h="16838"/>
      <w:pgMar w:left="1134" w:right="62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Bogen Nr. 4  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0" w:after="0"/>
      <w:outlineLvl w:val="0"/>
    </w:pPr>
    <w:rPr>
      <w:rFonts w:ascii="Arial Narrow" w:hAnsi="Arial Narrow" w:cs="Tahoma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440" w:leader="none"/>
      </w:tabs>
      <w:jc w:val="both"/>
      <w:outlineLvl w:val="6"/>
    </w:pPr>
    <w:rPr>
      <w:rFonts w:ascii="Arial" w:hAnsi="Arial" w:cs="Arial"/>
      <w:b/>
      <w:spacing w:val="-3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hanging="70"/>
      <w:jc w:val="both"/>
    </w:pPr>
    <w:rPr>
      <w:rFonts w:ascii="Arial" w:hAnsi="Arial" w:cs="Arial"/>
      <w:spacing w:val="-3"/>
      <w:sz w:val="22"/>
      <w:szCs w:val="20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19:00Z</dcterms:created>
  <dc:creator>Kutta</dc:creator>
  <dc:description/>
  <cp:keywords/>
  <dc:language>en-US</dc:language>
  <cp:lastModifiedBy>Kutta</cp:lastModifiedBy>
  <cp:lastPrinted>2009-11-11T12:07:00Z</cp:lastPrinted>
  <dcterms:modified xsi:type="dcterms:W3CDTF">2010-01-19T21:40:00Z</dcterms:modified>
  <cp:revision>5</cp:revision>
  <dc:subject/>
  <dc:title>Prüfungsfach: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8316694</vt:r8>
  </property>
  <property fmtid="{D5CDD505-2E9C-101B-9397-08002B2CF9AE}" pid="3" name="_AuthorEmail">
    <vt:lpwstr>juergen.kutta@t-online.de</vt:lpwstr>
  </property>
  <property fmtid="{D5CDD505-2E9C-101B-9397-08002B2CF9AE}" pid="4" name="_AuthorEmailDisplayName">
    <vt:lpwstr>Jürgen Kutta</vt:lpwstr>
  </property>
  <property fmtid="{D5CDD505-2E9C-101B-9397-08002B2CF9AE}" pid="5" name="_EmailSubject">
    <vt:lpwstr>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