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2248"/>
        <w:gridCol w:w="2096"/>
        <w:gridCol w:w="315"/>
        <w:gridCol w:w="1765"/>
        <w:gridCol w:w="1471"/>
      </w:tblGrid>
      <w:tr>
        <w:trPr>
          <w:cantSplit w:val="true"/>
        </w:trPr>
        <w:tc>
          <w:tcPr>
            <w:tcW w:w="7052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/>
              </w:rPr>
              <w:t xml:space="preserve">Prüfungsfach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Heading"/>
              <w:rPr>
                <w:caps/>
                <w:sz w:val="40"/>
              </w:rPr>
            </w:pPr>
            <w:r>
              <w:rPr>
                <w:sz w:val="22"/>
              </w:rPr>
              <w:t>Prüfungsjahrgang:</w:t>
            </w:r>
          </w:p>
        </w:tc>
        <w:tc>
          <w:tcPr>
            <w:tcW w:w="1471" w:type="dxa"/>
            <w:tcBorders>
              <w:bottom w:val="dashed" w:sz="4" w:space="0" w:color="000000"/>
            </w:tcBorders>
            <w:vAlign w:val="center"/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1_3882958555"/>
                  <w:enabled/>
                  <w:ddList>
                    <w:result w:val="0"/>
                    <w:listEntry w:val="   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0" w:name="__Fieldmark__1_3882958555"/>
            <w:bookmarkStart w:id="1" w:name="__Fieldmark__1_3882958555"/>
            <w:bookmarkEnd w:id="1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3" w:type="dxa"/>
            <w:tcBorders/>
          </w:tcPr>
          <w:p>
            <w:pPr>
              <w:pStyle w:val="Heading"/>
              <w:spacing w:before="180" w:after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Name d. Beurteilenden:</w:t>
            </w:r>
          </w:p>
        </w:tc>
        <w:tc>
          <w:tcPr>
            <w:tcW w:w="2248" w:type="dxa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2_3882958555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2" w:name="__Fieldmark__2_3882958555"/>
            <w:bookmarkStart w:id="3" w:name="__Fieldmark__2_3882958555"/>
            <w:bookmarkEnd w:id="3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  <w:tc>
          <w:tcPr>
            <w:tcW w:w="2096" w:type="dxa"/>
            <w:tcBorders/>
          </w:tcPr>
          <w:p>
            <w:pPr>
              <w:pStyle w:val="Heading"/>
              <w:spacing w:before="180" w:after="0"/>
              <w:jc w:val="right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sz w:val="20"/>
              </w:rPr>
              <w:t>Studienreferendar/in</w:t>
            </w:r>
          </w:p>
        </w:tc>
        <w:tc>
          <w:tcPr>
            <w:tcW w:w="355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rFonts w:ascii="Arial" w:hAnsi="Arial" w:cs="Arial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3_3882958555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4" w:name="__Fieldmark__3_3882958555"/>
            <w:bookmarkStart w:id="5" w:name="__Fieldmark__3_3882958555"/>
            <w:bookmarkEnd w:id="5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nicht mehr brauch-bar</w:t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Cs w:val="false"/>
                <w:u w:val="single"/>
              </w:rPr>
            </w:pPr>
            <w:r>
              <w:rPr>
                <w:bCs w:val="false"/>
              </w:rPr>
              <w:t>Unterrichtskompeten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idaktik / Methodik</w:t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Planung des Unterrichts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" w:name="__Fieldmark__4_3882958555"/>
            <w:bookmarkStart w:id="7" w:name="__Fieldmark__4_3882958555"/>
            <w:bookmarkEnd w:id="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" w:name="__Fieldmark__5_3882958555"/>
            <w:bookmarkStart w:id="9" w:name="__Fieldmark__5_3882958555"/>
            <w:bookmarkEnd w:id="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" w:name="__Fieldmark__6_3882958555"/>
            <w:bookmarkStart w:id="11" w:name="__Fieldmark__6_3882958555"/>
            <w:bookmarkEnd w:id="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" w:name="__Fieldmark__7_3882958555"/>
            <w:bookmarkStart w:id="13" w:name="__Fieldmark__7_3882958555"/>
            <w:bookmarkEnd w:id="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" w:name="__Fieldmark__8_3882958555"/>
            <w:bookmarkStart w:id="15" w:name="__Fieldmark__8_3882958555"/>
            <w:bookmarkEnd w:id="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" w:name="__Fieldmark__9_3882958555"/>
            <w:bookmarkStart w:id="17" w:name="__Fieldmark__9_3882958555"/>
            <w:bookmarkEnd w:id="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ereitung der Unterrichtsstund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" w:name="__Fieldmark__10_3882958555"/>
            <w:bookmarkStart w:id="19" w:name="__Fieldmark__10_3882958555"/>
            <w:bookmarkEnd w:id="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" w:name="__Fieldmark__11_3882958555"/>
            <w:bookmarkStart w:id="21" w:name="__Fieldmark__11_3882958555"/>
            <w:bookmarkEnd w:id="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" w:name="__Fieldmark__12_3882958555"/>
            <w:bookmarkStart w:id="23" w:name="__Fieldmark__12_3882958555"/>
            <w:bookmarkEnd w:id="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" w:name="__Fieldmark__13_3882958555"/>
            <w:bookmarkStart w:id="25" w:name="__Fieldmark__13_3882958555"/>
            <w:bookmarkEnd w:id="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" w:name="__Fieldmark__14_3882958555"/>
            <w:bookmarkStart w:id="27" w:name="__Fieldmark__14_3882958555"/>
            <w:bookmarkEnd w:id="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" w:name="__Fieldmark__15_3882958555"/>
            <w:bookmarkStart w:id="29" w:name="__Fieldmark__15_3882958555"/>
            <w:bookmarkEnd w:id="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setzung wissenschaftlich-theoretischer Inhal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" w:name="__Fieldmark__16_3882958555"/>
            <w:bookmarkStart w:id="31" w:name="__Fieldmark__16_3882958555"/>
            <w:bookmarkEnd w:id="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" w:name="__Fieldmark__17_3882958555"/>
            <w:bookmarkStart w:id="33" w:name="__Fieldmark__17_3882958555"/>
            <w:bookmarkEnd w:id="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" w:name="__Fieldmark__18_3882958555"/>
            <w:bookmarkStart w:id="35" w:name="__Fieldmark__18_3882958555"/>
            <w:bookmarkEnd w:id="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" w:name="__Fieldmark__19_3882958555"/>
            <w:bookmarkStart w:id="37" w:name="__Fieldmark__19_3882958555"/>
            <w:bookmarkEnd w:id="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" w:name="__Fieldmark__20_3882958555"/>
            <w:bookmarkStart w:id="39" w:name="__Fieldmark__20_3882958555"/>
            <w:bookmarkEnd w:id="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" w:name="__Fieldmark__21_3882958555"/>
            <w:bookmarkStart w:id="41" w:name="__Fieldmark__21_3882958555"/>
            <w:bookmarkEnd w:id="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ücksichtigung verschiedener Unterrichts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" w:name="__Fieldmark__22_3882958555"/>
            <w:bookmarkStart w:id="43" w:name="__Fieldmark__22_3882958555"/>
            <w:bookmarkEnd w:id="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" w:name="__Fieldmark__23_3882958555"/>
            <w:bookmarkStart w:id="45" w:name="__Fieldmark__23_3882958555"/>
            <w:bookmarkEnd w:id="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" w:name="__Fieldmark__24_3882958555"/>
            <w:bookmarkStart w:id="47" w:name="__Fieldmark__24_3882958555"/>
            <w:bookmarkEnd w:id="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" w:name="__Fieldmark__25_3882958555"/>
            <w:bookmarkStart w:id="49" w:name="__Fieldmark__25_3882958555"/>
            <w:bookmarkEnd w:id="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" w:name="__Fieldmark__26_3882958555"/>
            <w:bookmarkStart w:id="51" w:name="__Fieldmark__26_3882958555"/>
            <w:bookmarkEnd w:id="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" w:name="__Fieldmark__27_3882958555"/>
            <w:bookmarkStart w:id="53" w:name="__Fieldmark__27_3882958555"/>
            <w:bookmarkEnd w:id="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konomie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" w:name="__Fieldmark__28_3882958555"/>
            <w:bookmarkStart w:id="55" w:name="__Fieldmark__28_3882958555"/>
            <w:bookmarkEnd w:id="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" w:name="__Fieldmark__29_3882958555"/>
            <w:bookmarkStart w:id="57" w:name="__Fieldmark__29_3882958555"/>
            <w:bookmarkEnd w:id="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" w:name="__Fieldmark__30_3882958555"/>
            <w:bookmarkStart w:id="59" w:name="__Fieldmark__30_3882958555"/>
            <w:bookmarkEnd w:id="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" w:name="__Fieldmark__31_3882958555"/>
            <w:bookmarkStart w:id="61" w:name="__Fieldmark__31_3882958555"/>
            <w:bookmarkEnd w:id="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" w:name="__Fieldmark__32_3882958555"/>
            <w:bookmarkStart w:id="63" w:name="__Fieldmark__32_3882958555"/>
            <w:bookmarkEnd w:id="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" w:name="__Fieldmark__33_3882958555"/>
            <w:bookmarkStart w:id="65" w:name="__Fieldmark__33_3882958555"/>
            <w:bookmarkEnd w:id="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pruchsniveau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" w:name="__Fieldmark__34_3882958555"/>
            <w:bookmarkStart w:id="67" w:name="__Fieldmark__34_3882958555"/>
            <w:bookmarkEnd w:id="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" w:name="__Fieldmark__35_3882958555"/>
            <w:bookmarkStart w:id="69" w:name="__Fieldmark__35_3882958555"/>
            <w:bookmarkEnd w:id="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" w:name="__Fieldmark__36_3882958555"/>
            <w:bookmarkStart w:id="71" w:name="__Fieldmark__36_3882958555"/>
            <w:bookmarkEnd w:id="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" w:name="__Fieldmark__37_3882958555"/>
            <w:bookmarkStart w:id="73" w:name="__Fieldmark__37_3882958555"/>
            <w:bookmarkEnd w:id="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" w:name="__Fieldmark__38_3882958555"/>
            <w:bookmarkStart w:id="75" w:name="__Fieldmark__38_3882958555"/>
            <w:bookmarkEnd w:id="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" w:name="__Fieldmark__39_3882958555"/>
            <w:bookmarkStart w:id="77" w:name="__Fieldmark__39_3882958555"/>
            <w:bookmarkEnd w:id="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gfristige Sicherung der Unterrichtsergeb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8" w:name="__Fieldmark__40_3882958555"/>
            <w:bookmarkStart w:id="79" w:name="__Fieldmark__40_3882958555"/>
            <w:bookmarkEnd w:id="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0" w:name="__Fieldmark__41_3882958555"/>
            <w:bookmarkStart w:id="81" w:name="__Fieldmark__41_3882958555"/>
            <w:bookmarkEnd w:id="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2" w:name="__Fieldmark__42_3882958555"/>
            <w:bookmarkStart w:id="83" w:name="__Fieldmark__42_3882958555"/>
            <w:bookmarkEnd w:id="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4" w:name="__Fieldmark__43_3882958555"/>
            <w:bookmarkStart w:id="85" w:name="__Fieldmark__43_3882958555"/>
            <w:bookmarkEnd w:id="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6" w:name="__Fieldmark__44_3882958555"/>
            <w:bookmarkStart w:id="87" w:name="__Fieldmark__44_3882958555"/>
            <w:bookmarkEnd w:id="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8" w:name="__Fieldmark__45_3882958555"/>
            <w:bookmarkStart w:id="89" w:name="__Fieldmark__45_3882958555"/>
            <w:bookmarkEnd w:id="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ung u. Vorbereitung der Unterrichtsexperimen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0" w:name="__Fieldmark__46_3882958555"/>
            <w:bookmarkStart w:id="91" w:name="__Fieldmark__46_3882958555"/>
            <w:bookmarkEnd w:id="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2" w:name="__Fieldmark__47_3882958555"/>
            <w:bookmarkStart w:id="93" w:name="__Fieldmark__47_3882958555"/>
            <w:bookmarkEnd w:id="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4" w:name="__Fieldmark__48_3882958555"/>
            <w:bookmarkStart w:id="95" w:name="__Fieldmark__48_3882958555"/>
            <w:bookmarkEnd w:id="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6" w:name="__Fieldmark__49_3882958555"/>
            <w:bookmarkStart w:id="97" w:name="__Fieldmark__49_3882958555"/>
            <w:bookmarkEnd w:id="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8" w:name="__Fieldmark__50_3882958555"/>
            <w:bookmarkStart w:id="99" w:name="__Fieldmark__50_3882958555"/>
            <w:bookmarkEnd w:id="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0" w:name="__Fieldmark__51_3882958555"/>
            <w:bookmarkStart w:id="101" w:name="__Fieldmark__51_3882958555"/>
            <w:bookmarkEnd w:id="1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85" w:hanging="225"/>
              <w:rPr>
                <w:caps/>
                <w:u w:val="single"/>
              </w:rPr>
            </w:pPr>
            <w:r>
              <w:rPr/>
              <w:t>Durchführung des Unterrich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32"/>
                <w:u w:val="single"/>
              </w:rPr>
            </w:pPr>
            <w:r>
              <w:rPr>
                <w:bCs/>
                <w:caps/>
                <w:sz w:val="32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tellung und Einsatz von Unterrichtsmitteln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2" w:name="__Fieldmark__52_3882958555"/>
            <w:bookmarkStart w:id="103" w:name="__Fieldmark__52_3882958555"/>
            <w:bookmarkEnd w:id="1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4" w:name="__Fieldmark__53_3882958555"/>
            <w:bookmarkStart w:id="105" w:name="__Fieldmark__53_3882958555"/>
            <w:bookmarkEnd w:id="1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6" w:name="__Fieldmark__54_3882958555"/>
            <w:bookmarkStart w:id="107" w:name="__Fieldmark__54_3882958555"/>
            <w:bookmarkEnd w:id="1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8" w:name="__Fieldmark__55_3882958555"/>
            <w:bookmarkStart w:id="109" w:name="__Fieldmark__55_3882958555"/>
            <w:bookmarkEnd w:id="1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0" w:name="__Fieldmark__56_3882958555"/>
            <w:bookmarkStart w:id="111" w:name="__Fieldmark__56_3882958555"/>
            <w:bookmarkEnd w:id="1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2" w:name="__Fieldmark__57_3882958555"/>
            <w:bookmarkStart w:id="113" w:name="__Fieldmark__57_3882958555"/>
            <w:bookmarkEnd w:id="1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lärungs-, Darstellungs-, Demonstr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4" w:name="__Fieldmark__58_3882958555"/>
            <w:bookmarkStart w:id="115" w:name="__Fieldmark__58_3882958555"/>
            <w:bookmarkEnd w:id="1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6" w:name="__Fieldmark__59_3882958555"/>
            <w:bookmarkStart w:id="117" w:name="__Fieldmark__59_3882958555"/>
            <w:bookmarkEnd w:id="1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8" w:name="__Fieldmark__60_3882958555"/>
            <w:bookmarkStart w:id="119" w:name="__Fieldmark__60_3882958555"/>
            <w:bookmarkEnd w:id="1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0" w:name="__Fieldmark__61_3882958555"/>
            <w:bookmarkStart w:id="121" w:name="__Fieldmark__61_3882958555"/>
            <w:bookmarkEnd w:id="1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2" w:name="__Fieldmark__62_3882958555"/>
            <w:bookmarkStart w:id="123" w:name="__Fieldmark__62_3882958555"/>
            <w:bookmarkEnd w:id="1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4" w:name="__Fieldmark__63_3882958555"/>
            <w:bookmarkStart w:id="125" w:name="__Fieldmark__63_3882958555"/>
            <w:bookmarkEnd w:id="1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zen von Schwerpun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6" w:name="__Fieldmark__64_3882958555"/>
            <w:bookmarkStart w:id="127" w:name="__Fieldmark__64_3882958555"/>
            <w:bookmarkEnd w:id="1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8" w:name="__Fieldmark__65_3882958555"/>
            <w:bookmarkStart w:id="129" w:name="__Fieldmark__65_3882958555"/>
            <w:bookmarkEnd w:id="1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0" w:name="__Fieldmark__66_3882958555"/>
            <w:bookmarkStart w:id="131" w:name="__Fieldmark__66_3882958555"/>
            <w:bookmarkEnd w:id="1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2" w:name="__Fieldmark__67_3882958555"/>
            <w:bookmarkStart w:id="133" w:name="__Fieldmark__67_3882958555"/>
            <w:bookmarkEnd w:id="1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4" w:name="__Fieldmark__68_3882958555"/>
            <w:bookmarkStart w:id="135" w:name="__Fieldmark__68_3882958555"/>
            <w:bookmarkEnd w:id="1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6" w:name="__Fieldmark__69_3882958555"/>
            <w:bookmarkStart w:id="137" w:name="__Fieldmark__69_3882958555"/>
            <w:bookmarkEnd w:id="1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xibilität u. Improvis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8" w:name="__Fieldmark__70_3882958555"/>
            <w:bookmarkStart w:id="139" w:name="__Fieldmark__70_3882958555"/>
            <w:bookmarkEnd w:id="1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0" w:name="__Fieldmark__71_3882958555"/>
            <w:bookmarkStart w:id="141" w:name="__Fieldmark__71_3882958555"/>
            <w:bookmarkEnd w:id="1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2" w:name="__Fieldmark__72_3882958555"/>
            <w:bookmarkStart w:id="143" w:name="__Fieldmark__72_3882958555"/>
            <w:bookmarkEnd w:id="1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4" w:name="__Fieldmark__73_3882958555"/>
            <w:bookmarkStart w:id="145" w:name="__Fieldmark__73_3882958555"/>
            <w:bookmarkEnd w:id="1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6" w:name="__Fieldmark__74_3882958555"/>
            <w:bookmarkStart w:id="147" w:name="__Fieldmark__74_3882958555"/>
            <w:bookmarkEnd w:id="1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8" w:name="__Fieldmark__75_3882958555"/>
            <w:bookmarkStart w:id="149" w:name="__Fieldmark__75_3882958555"/>
            <w:bookmarkEnd w:id="1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streb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0" w:name="__Fieldmark__76_3882958555"/>
            <w:bookmarkStart w:id="151" w:name="__Fieldmark__76_3882958555"/>
            <w:bookmarkEnd w:id="1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2" w:name="__Fieldmark__77_3882958555"/>
            <w:bookmarkStart w:id="153" w:name="__Fieldmark__77_3882958555"/>
            <w:bookmarkEnd w:id="1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4" w:name="__Fieldmark__78_3882958555"/>
            <w:bookmarkStart w:id="155" w:name="__Fieldmark__78_3882958555"/>
            <w:bookmarkEnd w:id="1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6" w:name="__Fieldmark__79_3882958555"/>
            <w:bookmarkStart w:id="157" w:name="__Fieldmark__79_3882958555"/>
            <w:bookmarkEnd w:id="1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8" w:name="__Fieldmark__80_3882958555"/>
            <w:bookmarkStart w:id="159" w:name="__Fieldmark__80_3882958555"/>
            <w:bookmarkEnd w:id="1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0" w:name="__Fieldmark__81_3882958555"/>
            <w:bookmarkStart w:id="161" w:name="__Fieldmark__81_3882958555"/>
            <w:bookmarkEnd w:id="1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eichen der Unterrichtsziel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2" w:name="__Fieldmark__82_3882958555"/>
            <w:bookmarkStart w:id="163" w:name="__Fieldmark__82_3882958555"/>
            <w:bookmarkEnd w:id="1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4" w:name="__Fieldmark__83_3882958555"/>
            <w:bookmarkStart w:id="165" w:name="__Fieldmark__83_3882958555"/>
            <w:bookmarkEnd w:id="1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6" w:name="__Fieldmark__84_3882958555"/>
            <w:bookmarkStart w:id="167" w:name="__Fieldmark__84_3882958555"/>
            <w:bookmarkEnd w:id="1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8" w:name="__Fieldmark__85_3882958555"/>
            <w:bookmarkStart w:id="169" w:name="__Fieldmark__85_3882958555"/>
            <w:bookmarkEnd w:id="1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0" w:name="__Fieldmark__86_3882958555"/>
            <w:bookmarkStart w:id="171" w:name="__Fieldmark__86_3882958555"/>
            <w:bookmarkEnd w:id="1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2" w:name="__Fieldmark__87_3882958555"/>
            <w:bookmarkStart w:id="173" w:name="__Fieldmark__87_3882958555"/>
            <w:bookmarkEnd w:id="1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terrichtsstil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Auftreten in der Klass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4" w:name="__Fieldmark__88_3882958555"/>
            <w:bookmarkStart w:id="175" w:name="__Fieldmark__88_3882958555"/>
            <w:bookmarkEnd w:id="1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6" w:name="__Fieldmark__89_3882958555"/>
            <w:bookmarkStart w:id="177" w:name="__Fieldmark__89_3882958555"/>
            <w:bookmarkEnd w:id="1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8" w:name="__Fieldmark__90_3882958555"/>
            <w:bookmarkStart w:id="179" w:name="__Fieldmark__90_3882958555"/>
            <w:bookmarkEnd w:id="1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0" w:name="__Fieldmark__91_3882958555"/>
            <w:bookmarkStart w:id="181" w:name="__Fieldmark__91_3882958555"/>
            <w:bookmarkEnd w:id="1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2" w:name="__Fieldmark__92_3882958555"/>
            <w:bookmarkStart w:id="183" w:name="__Fieldmark__92_3882958555"/>
            <w:bookmarkEnd w:id="1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4" w:name="__Fieldmark__93_3882958555"/>
            <w:bookmarkStart w:id="185" w:name="__Fieldmark__93_3882958555"/>
            <w:bookmarkEnd w:id="1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herrschung versch. Unterrichtsformen u. -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6" w:name="__Fieldmark__94_3882958555"/>
            <w:bookmarkStart w:id="187" w:name="__Fieldmark__94_3882958555"/>
            <w:bookmarkEnd w:id="1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8" w:name="__Fieldmark__95_3882958555"/>
            <w:bookmarkStart w:id="189" w:name="__Fieldmark__95_3882958555"/>
            <w:bookmarkEnd w:id="1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0" w:name="__Fieldmark__96_3882958555"/>
            <w:bookmarkStart w:id="191" w:name="__Fieldmark__96_3882958555"/>
            <w:bookmarkEnd w:id="1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2" w:name="__Fieldmark__97_3882958555"/>
            <w:bookmarkStart w:id="193" w:name="__Fieldmark__97_3882958555"/>
            <w:bookmarkEnd w:id="1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4" w:name="__Fieldmark__98_3882958555"/>
            <w:bookmarkStart w:id="195" w:name="__Fieldmark__98_3882958555"/>
            <w:bookmarkEnd w:id="1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6" w:name="__Fieldmark__99_3882958555"/>
            <w:bookmarkStart w:id="197" w:name="__Fieldmark__99_3882958555"/>
            <w:bookmarkEnd w:id="1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 zu motivieren und zu aktivie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8" w:name="__Fieldmark__100_3882958555"/>
            <w:bookmarkStart w:id="199" w:name="__Fieldmark__100_3882958555"/>
            <w:bookmarkEnd w:id="1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0" w:name="__Fieldmark__101_3882958555"/>
            <w:bookmarkStart w:id="201" w:name="__Fieldmark__101_3882958555"/>
            <w:bookmarkEnd w:id="2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2" w:name="__Fieldmark__102_3882958555"/>
            <w:bookmarkStart w:id="203" w:name="__Fieldmark__102_3882958555"/>
            <w:bookmarkEnd w:id="2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4" w:name="__Fieldmark__103_3882958555"/>
            <w:bookmarkStart w:id="205" w:name="__Fieldmark__103_3882958555"/>
            <w:bookmarkEnd w:id="2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6" w:name="__Fieldmark__104_3882958555"/>
            <w:bookmarkStart w:id="207" w:name="__Fieldmark__104_3882958555"/>
            <w:bookmarkEnd w:id="2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8" w:name="__Fieldmark__105_3882958555"/>
            <w:bookmarkStart w:id="209" w:name="__Fieldmark__105_3882958555"/>
            <w:bookmarkEnd w:id="2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ührungsstil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0" w:name="__Fieldmark__106_3882958555"/>
            <w:bookmarkStart w:id="211" w:name="__Fieldmark__106_3882958555"/>
            <w:bookmarkEnd w:id="2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2" w:name="__Fieldmark__107_3882958555"/>
            <w:bookmarkStart w:id="213" w:name="__Fieldmark__107_3882958555"/>
            <w:bookmarkEnd w:id="2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4" w:name="__Fieldmark__108_3882958555"/>
            <w:bookmarkStart w:id="215" w:name="__Fieldmark__108_3882958555"/>
            <w:bookmarkEnd w:id="2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6" w:name="__Fieldmark__109_3882958555"/>
            <w:bookmarkStart w:id="217" w:name="__Fieldmark__109_3882958555"/>
            <w:bookmarkEnd w:id="2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8" w:name="__Fieldmark__110_3882958555"/>
            <w:bookmarkStart w:id="219" w:name="__Fieldmark__110_3882958555"/>
            <w:bookmarkEnd w:id="2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0" w:name="__Fieldmark__111_3882958555"/>
            <w:bookmarkStart w:id="221" w:name="__Fieldmark__111_3882958555"/>
            <w:bookmarkEnd w:id="2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messenheit der Sprach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2" w:name="__Fieldmark__112_3882958555"/>
            <w:bookmarkStart w:id="223" w:name="__Fieldmark__112_3882958555"/>
            <w:bookmarkEnd w:id="2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4" w:name="__Fieldmark__113_3882958555"/>
            <w:bookmarkStart w:id="225" w:name="__Fieldmark__113_3882958555"/>
            <w:bookmarkEnd w:id="2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6" w:name="__Fieldmark__114_3882958555"/>
            <w:bookmarkStart w:id="227" w:name="__Fieldmark__114_3882958555"/>
            <w:bookmarkEnd w:id="2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8" w:name="__Fieldmark__115_3882958555"/>
            <w:bookmarkStart w:id="229" w:name="__Fieldmark__115_3882958555"/>
            <w:bookmarkEnd w:id="2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0" w:name="__Fieldmark__116_3882958555"/>
            <w:bookmarkStart w:id="231" w:name="__Fieldmark__116_3882958555"/>
            <w:bookmarkEnd w:id="2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2" w:name="__Fieldmark__117_3882958555"/>
            <w:bookmarkStart w:id="233" w:name="__Fieldmark__117_3882958555"/>
            <w:bookmarkEnd w:id="2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prächstechnik (Fragen und Impulse)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4" w:name="__Fieldmark__118_3882958555"/>
            <w:bookmarkStart w:id="235" w:name="__Fieldmark__118_3882958555"/>
            <w:bookmarkEnd w:id="2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6" w:name="__Fieldmark__119_3882958555"/>
            <w:bookmarkStart w:id="237" w:name="__Fieldmark__119_3882958555"/>
            <w:bookmarkEnd w:id="2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8" w:name="__Fieldmark__120_3882958555"/>
            <w:bookmarkStart w:id="239" w:name="__Fieldmark__120_3882958555"/>
            <w:bookmarkEnd w:id="2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0" w:name="__Fieldmark__121_3882958555"/>
            <w:bookmarkStart w:id="241" w:name="__Fieldmark__121_3882958555"/>
            <w:bookmarkEnd w:id="2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2" w:name="__Fieldmark__122_3882958555"/>
            <w:bookmarkStart w:id="243" w:name="__Fieldmark__122_3882958555"/>
            <w:bookmarkEnd w:id="2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4" w:name="__Fieldmark__123_3882958555"/>
            <w:bookmarkStart w:id="245" w:name="__Fieldmark__123_3882958555"/>
            <w:bookmarkEnd w:id="2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wertung von Schülerbeiträgen und -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6" w:name="__Fieldmark__124_3882958555"/>
            <w:bookmarkStart w:id="247" w:name="__Fieldmark__124_3882958555"/>
            <w:bookmarkEnd w:id="2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8" w:name="__Fieldmark__125_3882958555"/>
            <w:bookmarkStart w:id="249" w:name="__Fieldmark__125_3882958555"/>
            <w:bookmarkEnd w:id="2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0" w:name="__Fieldmark__126_3882958555"/>
            <w:bookmarkStart w:id="251" w:name="__Fieldmark__126_3882958555"/>
            <w:bookmarkEnd w:id="2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2" w:name="__Fieldmark__127_3882958555"/>
            <w:bookmarkStart w:id="253" w:name="__Fieldmark__127_3882958555"/>
            <w:bookmarkEnd w:id="2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4" w:name="__Fieldmark__128_3882958555"/>
            <w:bookmarkStart w:id="255" w:name="__Fieldmark__128_3882958555"/>
            <w:bookmarkEnd w:id="2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6" w:name="__Fieldmark__129_3882958555"/>
            <w:bookmarkStart w:id="257" w:name="__Fieldmark__129_3882958555"/>
            <w:bookmarkEnd w:id="2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eilig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8" w:name="__Fieldmark__130_3882958555"/>
            <w:bookmarkStart w:id="259" w:name="__Fieldmark__130_3882958555"/>
            <w:bookmarkEnd w:id="2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0" w:name="__Fieldmark__131_3882958555"/>
            <w:bookmarkStart w:id="261" w:name="__Fieldmark__131_3882958555"/>
            <w:bookmarkEnd w:id="2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2" w:name="__Fieldmark__132_3882958555"/>
            <w:bookmarkStart w:id="263" w:name="__Fieldmark__132_3882958555"/>
            <w:bookmarkEnd w:id="2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4" w:name="__Fieldmark__133_3882958555"/>
            <w:bookmarkStart w:id="265" w:name="__Fieldmark__133_3882958555"/>
            <w:bookmarkEnd w:id="2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6" w:name="__Fieldmark__134_3882958555"/>
            <w:bookmarkStart w:id="267" w:name="__Fieldmark__134_3882958555"/>
            <w:bookmarkEnd w:id="2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8" w:name="__Fieldmark__135_3882958555"/>
            <w:bookmarkStart w:id="269" w:name="__Fieldmark__135_3882958555"/>
            <w:bookmarkEnd w:id="2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ichtigung von Schülerfeh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0" w:name="__Fieldmark__136_3882958555"/>
            <w:bookmarkStart w:id="271" w:name="__Fieldmark__136_3882958555"/>
            <w:bookmarkEnd w:id="2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2" w:name="__Fieldmark__137_3882958555"/>
            <w:bookmarkStart w:id="273" w:name="__Fieldmark__137_3882958555"/>
            <w:bookmarkEnd w:id="2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4" w:name="__Fieldmark__138_3882958555"/>
            <w:bookmarkStart w:id="275" w:name="__Fieldmark__138_3882958555"/>
            <w:bookmarkEnd w:id="2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6" w:name="__Fieldmark__139_3882958555"/>
            <w:bookmarkStart w:id="277" w:name="__Fieldmark__139_3882958555"/>
            <w:bookmarkEnd w:id="2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8" w:name="__Fieldmark__140_3882958555"/>
            <w:bookmarkStart w:id="279" w:name="__Fieldmark__140_3882958555"/>
            <w:bookmarkEnd w:id="2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0" w:name="__Fieldmark__141_3882958555"/>
            <w:bookmarkStart w:id="281" w:name="__Fieldmark__141_3882958555"/>
            <w:bookmarkEnd w:id="2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>Überprüfung des Lernfortschrit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cap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Regelmäßige Lernzielkontroll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2" w:name="__Fieldmark__142_3882958555"/>
            <w:bookmarkStart w:id="283" w:name="__Fieldmark__142_3882958555"/>
            <w:bookmarkEnd w:id="2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4" w:name="__Fieldmark__143_3882958555"/>
            <w:bookmarkStart w:id="285" w:name="__Fieldmark__143_3882958555"/>
            <w:bookmarkEnd w:id="2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6" w:name="__Fieldmark__144_3882958555"/>
            <w:bookmarkStart w:id="287" w:name="__Fieldmark__144_3882958555"/>
            <w:bookmarkEnd w:id="2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8" w:name="__Fieldmark__145_3882958555"/>
            <w:bookmarkStart w:id="289" w:name="__Fieldmark__145_3882958555"/>
            <w:bookmarkEnd w:id="2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0" w:name="__Fieldmark__146_3882958555"/>
            <w:bookmarkStart w:id="291" w:name="__Fieldmark__146_3882958555"/>
            <w:bookmarkEnd w:id="2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2" w:name="__Fieldmark__147_3882958555"/>
            <w:bookmarkStart w:id="293" w:name="__Fieldmark__147_3882958555"/>
            <w:bookmarkEnd w:id="2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llung und Überprüfung der Hausaufgab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4" w:name="__Fieldmark__148_3882958555"/>
            <w:bookmarkStart w:id="295" w:name="__Fieldmark__148_3882958555"/>
            <w:bookmarkEnd w:id="2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6" w:name="__Fieldmark__149_3882958555"/>
            <w:bookmarkStart w:id="297" w:name="__Fieldmark__149_3882958555"/>
            <w:bookmarkEnd w:id="2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8" w:name="__Fieldmark__150_3882958555"/>
            <w:bookmarkStart w:id="299" w:name="__Fieldmark__150_3882958555"/>
            <w:bookmarkEnd w:id="2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0" w:name="__Fieldmark__151_3882958555"/>
            <w:bookmarkStart w:id="301" w:name="__Fieldmark__151_3882958555"/>
            <w:bookmarkEnd w:id="3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2" w:name="__Fieldmark__152_3882958555"/>
            <w:bookmarkStart w:id="303" w:name="__Fieldmark__152_3882958555"/>
            <w:bookmarkEnd w:id="3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4" w:name="__Fieldmark__153_3882958555"/>
            <w:bookmarkStart w:id="305" w:name="__Fieldmark__153_3882958555"/>
            <w:bookmarkEnd w:id="3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Überprüfung der Schülerhef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6" w:name="__Fieldmark__154_3882958555"/>
            <w:bookmarkStart w:id="307" w:name="__Fieldmark__154_3882958555"/>
            <w:bookmarkEnd w:id="3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8" w:name="__Fieldmark__155_3882958555"/>
            <w:bookmarkStart w:id="309" w:name="__Fieldmark__155_3882958555"/>
            <w:bookmarkEnd w:id="3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0" w:name="__Fieldmark__156_3882958555"/>
            <w:bookmarkStart w:id="311" w:name="__Fieldmark__156_3882958555"/>
            <w:bookmarkEnd w:id="3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2" w:name="__Fieldmark__157_3882958555"/>
            <w:bookmarkStart w:id="313" w:name="__Fieldmark__157_3882958555"/>
            <w:bookmarkEnd w:id="3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4" w:name="__Fieldmark__158_3882958555"/>
            <w:bookmarkStart w:id="315" w:name="__Fieldmark__158_3882958555"/>
            <w:bookmarkEnd w:id="3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6" w:name="__Fieldmark__159_3882958555"/>
            <w:bookmarkStart w:id="317" w:name="__Fieldmark__159_3882958555"/>
            <w:bookmarkEnd w:id="3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gemessenheit von Schul- und Stegreifaufgab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8" w:name="__Fieldmark__160_3882958555"/>
            <w:bookmarkStart w:id="319" w:name="__Fieldmark__160_3882958555"/>
            <w:bookmarkEnd w:id="3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0" w:name="__Fieldmark__161_3882958555"/>
            <w:bookmarkStart w:id="321" w:name="__Fieldmark__161_3882958555"/>
            <w:bookmarkEnd w:id="3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2" w:name="__Fieldmark__162_3882958555"/>
            <w:bookmarkStart w:id="323" w:name="__Fieldmark__162_3882958555"/>
            <w:bookmarkEnd w:id="3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4" w:name="__Fieldmark__163_3882958555"/>
            <w:bookmarkStart w:id="325" w:name="__Fieldmark__163_3882958555"/>
            <w:bookmarkEnd w:id="3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6" w:name="__Fieldmark__164_3882958555"/>
            <w:bookmarkStart w:id="327" w:name="__Fieldmark__164_3882958555"/>
            <w:bookmarkEnd w:id="3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8" w:name="__Fieldmark__165_3882958555"/>
            <w:bookmarkStart w:id="329" w:name="__Fieldmark__165_3882958555"/>
            <w:bookmarkEnd w:id="3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deutigkeit der Aufgabenstel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0" w:name="__Fieldmark__166_3882958555"/>
            <w:bookmarkStart w:id="331" w:name="__Fieldmark__166_3882958555"/>
            <w:bookmarkEnd w:id="3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2" w:name="__Fieldmark__167_3882958555"/>
            <w:bookmarkStart w:id="333" w:name="__Fieldmark__167_3882958555"/>
            <w:bookmarkEnd w:id="3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4" w:name="__Fieldmark__168_3882958555"/>
            <w:bookmarkStart w:id="335" w:name="__Fieldmark__168_3882958555"/>
            <w:bookmarkEnd w:id="3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6" w:name="__Fieldmark__169_3882958555"/>
            <w:bookmarkStart w:id="337" w:name="__Fieldmark__169_3882958555"/>
            <w:bookmarkEnd w:id="3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8" w:name="__Fieldmark__170_3882958555"/>
            <w:bookmarkStart w:id="339" w:name="__Fieldmark__170_3882958555"/>
            <w:bookmarkEnd w:id="3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0" w:name="__Fieldmark__171_3882958555"/>
            <w:bookmarkStart w:id="341" w:name="__Fieldmark__171_3882958555"/>
            <w:bookmarkEnd w:id="3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rekturarb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2" w:name="__Fieldmark__172_3882958555"/>
            <w:bookmarkStart w:id="343" w:name="__Fieldmark__172_3882958555"/>
            <w:bookmarkEnd w:id="3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4" w:name="__Fieldmark__173_3882958555"/>
            <w:bookmarkStart w:id="345" w:name="__Fieldmark__173_3882958555"/>
            <w:bookmarkEnd w:id="3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6" w:name="__Fieldmark__174_3882958555"/>
            <w:bookmarkStart w:id="347" w:name="__Fieldmark__174_3882958555"/>
            <w:bookmarkEnd w:id="3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8" w:name="__Fieldmark__175_3882958555"/>
            <w:bookmarkStart w:id="349" w:name="__Fieldmark__175_3882958555"/>
            <w:bookmarkEnd w:id="3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0" w:name="__Fieldmark__176_3882958555"/>
            <w:bookmarkStart w:id="351" w:name="__Fieldmark__176_3882958555"/>
            <w:bookmarkEnd w:id="3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2" w:name="__Fieldmark__177_3882958555"/>
            <w:bookmarkStart w:id="353" w:name="__Fieldmark__177_3882958555"/>
            <w:bookmarkEnd w:id="3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arenz der Noteng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4" w:name="__Fieldmark__178_3882958555"/>
            <w:bookmarkStart w:id="355" w:name="__Fieldmark__178_3882958555"/>
            <w:bookmarkEnd w:id="3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6" w:name="__Fieldmark__179_3882958555"/>
            <w:bookmarkStart w:id="357" w:name="__Fieldmark__179_3882958555"/>
            <w:bookmarkEnd w:id="3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8" w:name="__Fieldmark__180_3882958555"/>
            <w:bookmarkStart w:id="359" w:name="__Fieldmark__180_3882958555"/>
            <w:bookmarkEnd w:id="3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0" w:name="__Fieldmark__181_3882958555"/>
            <w:bookmarkStart w:id="361" w:name="__Fieldmark__181_3882958555"/>
            <w:bookmarkEnd w:id="3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2" w:name="__Fieldmark__182_3882958555"/>
            <w:bookmarkStart w:id="363" w:name="__Fieldmark__182_3882958555"/>
            <w:bookmarkEnd w:id="3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4" w:name="__Fieldmark__183_3882958555"/>
            <w:bookmarkStart w:id="365" w:name="__Fieldmark__183_3882958555"/>
            <w:bookmarkEnd w:id="3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zen aus der Leistungserh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6" w:name="__Fieldmark__184_3882958555"/>
            <w:bookmarkStart w:id="367" w:name="__Fieldmark__184_3882958555"/>
            <w:bookmarkEnd w:id="3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8" w:name="__Fieldmark__185_3882958555"/>
            <w:bookmarkStart w:id="369" w:name="__Fieldmark__185_3882958555"/>
            <w:bookmarkEnd w:id="3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0" w:name="__Fieldmark__186_3882958555"/>
            <w:bookmarkStart w:id="371" w:name="__Fieldmark__186_3882958555"/>
            <w:bookmarkEnd w:id="3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2" w:name="__Fieldmark__187_3882958555"/>
            <w:bookmarkStart w:id="373" w:name="__Fieldmark__187_3882958555"/>
            <w:bookmarkEnd w:id="3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4" w:name="__Fieldmark__188_3882958555"/>
            <w:bookmarkStart w:id="375" w:name="__Fieldmark__188_3882958555"/>
            <w:bookmarkEnd w:id="3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6" w:name="__Fieldmark__189_3882958555"/>
            <w:bookmarkStart w:id="377" w:name="__Fieldmark__189_3882958555"/>
            <w:bookmarkEnd w:id="3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icht mehr brauch-bar</w:t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caps/>
                <w:sz w:val="32"/>
              </w:rPr>
              <w:t>Erzieherische  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Eingehen auf fachliche und persönliche Problem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8" w:name="__Fieldmark__190_3882958555"/>
            <w:bookmarkStart w:id="379" w:name="__Fieldmark__190_3882958555"/>
            <w:bookmarkEnd w:id="3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0" w:name="__Fieldmark__191_3882958555"/>
            <w:bookmarkStart w:id="381" w:name="__Fieldmark__191_3882958555"/>
            <w:bookmarkEnd w:id="3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2" w:name="__Fieldmark__192_3882958555"/>
            <w:bookmarkStart w:id="383" w:name="__Fieldmark__192_3882958555"/>
            <w:bookmarkEnd w:id="3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4" w:name="__Fieldmark__193_3882958555"/>
            <w:bookmarkStart w:id="385" w:name="__Fieldmark__193_3882958555"/>
            <w:bookmarkEnd w:id="3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6" w:name="__Fieldmark__194_3882958555"/>
            <w:bookmarkStart w:id="387" w:name="__Fieldmark__194_3882958555"/>
            <w:bookmarkEnd w:id="3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8" w:name="__Fieldmark__195_3882958555"/>
            <w:bookmarkStart w:id="389" w:name="__Fieldmark__195_3882958555"/>
            <w:bookmarkEnd w:id="3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örderung von sozialem Verhalt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0" w:name="__Fieldmark__196_3882958555"/>
            <w:bookmarkStart w:id="391" w:name="__Fieldmark__196_3882958555"/>
            <w:bookmarkEnd w:id="3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2" w:name="__Fieldmark__197_3882958555"/>
            <w:bookmarkStart w:id="393" w:name="__Fieldmark__197_3882958555"/>
            <w:bookmarkEnd w:id="3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4" w:name="__Fieldmark__198_3882958555"/>
            <w:bookmarkStart w:id="395" w:name="__Fieldmark__198_3882958555"/>
            <w:bookmarkEnd w:id="3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6" w:name="__Fieldmark__199_3882958555"/>
            <w:bookmarkStart w:id="397" w:name="__Fieldmark__199_3882958555"/>
            <w:bookmarkEnd w:id="3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8" w:name="__Fieldmark__200_3882958555"/>
            <w:bookmarkStart w:id="399" w:name="__Fieldmark__200_3882958555"/>
            <w:bookmarkEnd w:id="3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0" w:name="__Fieldmark__201_3882958555"/>
            <w:bookmarkStart w:id="401" w:name="__Fieldmark__201_3882958555"/>
            <w:bookmarkEnd w:id="4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halten in schwierigen pädagogischen Situatio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2" w:name="__Fieldmark__202_3882958555"/>
            <w:bookmarkStart w:id="403" w:name="__Fieldmark__202_3882958555"/>
            <w:bookmarkEnd w:id="4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4" w:name="__Fieldmark__203_3882958555"/>
            <w:bookmarkStart w:id="405" w:name="__Fieldmark__203_3882958555"/>
            <w:bookmarkEnd w:id="4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6" w:name="__Fieldmark__204_3882958555"/>
            <w:bookmarkStart w:id="407" w:name="__Fieldmark__204_3882958555"/>
            <w:bookmarkEnd w:id="4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8" w:name="__Fieldmark__205_3882958555"/>
            <w:bookmarkStart w:id="409" w:name="__Fieldmark__205_3882958555"/>
            <w:bookmarkEnd w:id="4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0" w:name="__Fieldmark__206_3882958555"/>
            <w:bookmarkStart w:id="411" w:name="__Fieldmark__206_3882958555"/>
            <w:bookmarkEnd w:id="4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2" w:name="__Fieldmark__207_3882958555"/>
            <w:bookmarkStart w:id="413" w:name="__Fieldmark__207_3882958555"/>
            <w:bookmarkEnd w:id="4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ssprechen von Anerkennung u. Kriti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4" w:name="__Fieldmark__208_3882958555"/>
            <w:bookmarkStart w:id="415" w:name="__Fieldmark__208_3882958555"/>
            <w:bookmarkEnd w:id="4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6" w:name="__Fieldmark__209_3882958555"/>
            <w:bookmarkStart w:id="417" w:name="__Fieldmark__209_3882958555"/>
            <w:bookmarkEnd w:id="4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8" w:name="__Fieldmark__210_3882958555"/>
            <w:bookmarkStart w:id="419" w:name="__Fieldmark__210_3882958555"/>
            <w:bookmarkEnd w:id="4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0" w:name="__Fieldmark__211_3882958555"/>
            <w:bookmarkStart w:id="421" w:name="__Fieldmark__211_3882958555"/>
            <w:bookmarkEnd w:id="4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2" w:name="__Fieldmark__212_3882958555"/>
            <w:bookmarkStart w:id="423" w:name="__Fieldmark__212_3882958555"/>
            <w:bookmarkEnd w:id="4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4" w:name="__Fieldmark__213_3882958555"/>
            <w:bookmarkStart w:id="425" w:name="__Fieldmark__213_3882958555"/>
            <w:bookmarkEnd w:id="4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Gerechtigkeit und Unparteilich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6" w:name="__Fieldmark__214_3882958555"/>
            <w:bookmarkStart w:id="427" w:name="__Fieldmark__214_3882958555"/>
            <w:bookmarkEnd w:id="4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8" w:name="__Fieldmark__215_3882958555"/>
            <w:bookmarkStart w:id="429" w:name="__Fieldmark__215_3882958555"/>
            <w:bookmarkEnd w:id="4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0" w:name="__Fieldmark__216_3882958555"/>
            <w:bookmarkStart w:id="431" w:name="__Fieldmark__216_3882958555"/>
            <w:bookmarkEnd w:id="4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2" w:name="__Fieldmark__217_3882958555"/>
            <w:bookmarkStart w:id="433" w:name="__Fieldmark__217_3882958555"/>
            <w:bookmarkEnd w:id="4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4" w:name="__Fieldmark__218_3882958555"/>
            <w:bookmarkStart w:id="435" w:name="__Fieldmark__218_3882958555"/>
            <w:bookmarkEnd w:id="4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6" w:name="__Fieldmark__219_3882958555"/>
            <w:bookmarkStart w:id="437" w:name="__Fieldmark__219_3882958555"/>
            <w:bookmarkEnd w:id="4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deutlichung von unterr. u. erzieher. Maßnahm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8" w:name="__Fieldmark__220_3882958555"/>
            <w:bookmarkStart w:id="439" w:name="__Fieldmark__220_3882958555"/>
            <w:bookmarkEnd w:id="4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0" w:name="__Fieldmark__221_3882958555"/>
            <w:bookmarkStart w:id="441" w:name="__Fieldmark__221_3882958555"/>
            <w:bookmarkEnd w:id="4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2" w:name="__Fieldmark__222_3882958555"/>
            <w:bookmarkStart w:id="443" w:name="__Fieldmark__222_3882958555"/>
            <w:bookmarkEnd w:id="4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4" w:name="__Fieldmark__223_3882958555"/>
            <w:bookmarkStart w:id="445" w:name="__Fieldmark__223_3882958555"/>
            <w:bookmarkEnd w:id="4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6" w:name="__Fieldmark__224_3882958555"/>
            <w:bookmarkStart w:id="447" w:name="__Fieldmark__224_3882958555"/>
            <w:bookmarkEnd w:id="4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8" w:name="__Fieldmark__225_3882958555"/>
            <w:bookmarkStart w:id="449" w:name="__Fieldmark__225_3882958555"/>
            <w:bookmarkEnd w:id="4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charakterliche Entwickl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0" w:name="__Fieldmark__226_3882958555"/>
            <w:bookmarkStart w:id="451" w:name="__Fieldmark__226_3882958555"/>
            <w:bookmarkEnd w:id="4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2" w:name="__Fieldmark__227_3882958555"/>
            <w:bookmarkStart w:id="453" w:name="__Fieldmark__227_3882958555"/>
            <w:bookmarkEnd w:id="4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4" w:name="__Fieldmark__228_3882958555"/>
            <w:bookmarkStart w:id="455" w:name="__Fieldmark__228_3882958555"/>
            <w:bookmarkEnd w:id="4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6" w:name="__Fieldmark__229_3882958555"/>
            <w:bookmarkStart w:id="457" w:name="__Fieldmark__229_3882958555"/>
            <w:bookmarkEnd w:id="4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8" w:name="__Fieldmark__230_3882958555"/>
            <w:bookmarkStart w:id="459" w:name="__Fieldmark__230_3882958555"/>
            <w:bookmarkEnd w:id="4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0" w:name="__Fieldmark__231_3882958555"/>
            <w:bookmarkStart w:id="461" w:name="__Fieldmark__231_3882958555"/>
            <w:bookmarkEnd w:id="4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gang mit schwächeren u. problemat. Schü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2" w:name="__Fieldmark__232_3882958555"/>
            <w:bookmarkStart w:id="463" w:name="__Fieldmark__232_3882958555"/>
            <w:bookmarkEnd w:id="4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4" w:name="__Fieldmark__233_3882958555"/>
            <w:bookmarkStart w:id="465" w:name="__Fieldmark__233_3882958555"/>
            <w:bookmarkEnd w:id="4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6" w:name="__Fieldmark__234_3882958555"/>
            <w:bookmarkStart w:id="467" w:name="__Fieldmark__234_3882958555"/>
            <w:bookmarkEnd w:id="4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8" w:name="__Fieldmark__235_3882958555"/>
            <w:bookmarkStart w:id="469" w:name="__Fieldmark__235_3882958555"/>
            <w:bookmarkEnd w:id="4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0" w:name="__Fieldmark__236_3882958555"/>
            <w:bookmarkStart w:id="471" w:name="__Fieldmark__236_3882958555"/>
            <w:bookmarkEnd w:id="4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2" w:name="__Fieldmark__237_3882958555"/>
            <w:bookmarkStart w:id="473" w:name="__Fieldmark__237_3882958555"/>
            <w:bookmarkEnd w:id="4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tes Erziehung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4" w:name="__Fieldmark__238_3882958555"/>
            <w:bookmarkStart w:id="475" w:name="__Fieldmark__238_3882958555"/>
            <w:bookmarkEnd w:id="4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6" w:name="__Fieldmark__239_3882958555"/>
            <w:bookmarkStart w:id="477" w:name="__Fieldmark__239_3882958555"/>
            <w:bookmarkEnd w:id="4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8" w:name="__Fieldmark__240_3882958555"/>
            <w:bookmarkStart w:id="479" w:name="__Fieldmark__240_3882958555"/>
            <w:bookmarkEnd w:id="4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0" w:name="__Fieldmark__241_3882958555"/>
            <w:bookmarkStart w:id="481" w:name="__Fieldmark__241_3882958555"/>
            <w:bookmarkEnd w:id="4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2" w:name="__Fieldmark__242_3882958555"/>
            <w:bookmarkStart w:id="483" w:name="__Fieldmark__242_3882958555"/>
            <w:bookmarkEnd w:id="4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4" w:name="__Fieldmark__243_3882958555"/>
            <w:bookmarkStart w:id="485" w:name="__Fieldmark__243_3882958555"/>
            <w:bookmarkEnd w:id="4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chick zur Führung einer Kla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6" w:name="__Fieldmark__244_3882958555"/>
            <w:bookmarkStart w:id="487" w:name="__Fieldmark__244_3882958555"/>
            <w:bookmarkEnd w:id="4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8" w:name="__Fieldmark__245_3882958555"/>
            <w:bookmarkStart w:id="489" w:name="__Fieldmark__245_3882958555"/>
            <w:bookmarkEnd w:id="4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0" w:name="__Fieldmark__246_3882958555"/>
            <w:bookmarkStart w:id="491" w:name="__Fieldmark__246_3882958555"/>
            <w:bookmarkEnd w:id="4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2" w:name="__Fieldmark__247_3882958555"/>
            <w:bookmarkStart w:id="493" w:name="__Fieldmark__247_3882958555"/>
            <w:bookmarkEnd w:id="4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4" w:name="__Fieldmark__248_3882958555"/>
            <w:bookmarkStart w:id="495" w:name="__Fieldmark__248_3882958555"/>
            <w:bookmarkEnd w:id="4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6" w:name="__Fieldmark__249_3882958555"/>
            <w:bookmarkStart w:id="497" w:name="__Fieldmark__249_3882958555"/>
            <w:bookmarkEnd w:id="4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cherung der notwendigen Ordn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8" w:name="__Fieldmark__250_3882958555"/>
            <w:bookmarkStart w:id="499" w:name="__Fieldmark__250_3882958555"/>
            <w:bookmarkEnd w:id="4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0" w:name="__Fieldmark__251_3882958555"/>
            <w:bookmarkStart w:id="501" w:name="__Fieldmark__251_3882958555"/>
            <w:bookmarkEnd w:id="5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2" w:name="__Fieldmark__252_3882958555"/>
            <w:bookmarkStart w:id="503" w:name="__Fieldmark__252_3882958555"/>
            <w:bookmarkEnd w:id="5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4" w:name="__Fieldmark__253_3882958555"/>
            <w:bookmarkStart w:id="505" w:name="__Fieldmark__253_3882958555"/>
            <w:bookmarkEnd w:id="5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6" w:name="__Fieldmark__254_3882958555"/>
            <w:bookmarkStart w:id="507" w:name="__Fieldmark__254_3882958555"/>
            <w:bookmarkEnd w:id="5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8" w:name="__Fieldmark__255_3882958555"/>
            <w:bookmarkStart w:id="509" w:name="__Fieldmark__255_3882958555"/>
            <w:bookmarkEnd w:id="5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atung von Schülern und Elt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0" w:name="__Fieldmark__256_3882958555"/>
            <w:bookmarkStart w:id="511" w:name="__Fieldmark__256_3882958555"/>
            <w:bookmarkEnd w:id="5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2" w:name="__Fieldmark__257_3882958555"/>
            <w:bookmarkStart w:id="513" w:name="__Fieldmark__257_3882958555"/>
            <w:bookmarkEnd w:id="5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4" w:name="__Fieldmark__258_3882958555"/>
            <w:bookmarkStart w:id="515" w:name="__Fieldmark__258_3882958555"/>
            <w:bookmarkEnd w:id="5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6" w:name="__Fieldmark__259_3882958555"/>
            <w:bookmarkStart w:id="517" w:name="__Fieldmark__259_3882958555"/>
            <w:bookmarkEnd w:id="5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8" w:name="__Fieldmark__260_3882958555"/>
            <w:bookmarkStart w:id="519" w:name="__Fieldmark__260_3882958555"/>
            <w:bookmarkEnd w:id="5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0" w:name="__Fieldmark__261_3882958555"/>
            <w:bookmarkStart w:id="521" w:name="__Fieldmark__261_3882958555"/>
            <w:bookmarkEnd w:id="5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3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Handlungs-  und  Sach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hliche Kennt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2" w:name="__Fieldmark__262_3882958555"/>
            <w:bookmarkStart w:id="523" w:name="__Fieldmark__262_3882958555"/>
            <w:bookmarkEnd w:id="5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4" w:name="__Fieldmark__263_3882958555"/>
            <w:bookmarkStart w:id="525" w:name="__Fieldmark__263_3882958555"/>
            <w:bookmarkEnd w:id="5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6" w:name="__Fieldmark__264_3882958555"/>
            <w:bookmarkStart w:id="527" w:name="__Fieldmark__264_3882958555"/>
            <w:bookmarkEnd w:id="5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8" w:name="__Fieldmark__265_3882958555"/>
            <w:bookmarkStart w:id="529" w:name="__Fieldmark__265_3882958555"/>
            <w:bookmarkEnd w:id="5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0" w:name="__Fieldmark__266_3882958555"/>
            <w:bookmarkStart w:id="531" w:name="__Fieldmark__266_3882958555"/>
            <w:bookmarkEnd w:id="5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2" w:name="__Fieldmark__267_3882958555"/>
            <w:bookmarkStart w:id="533" w:name="__Fieldmark__267_3882958555"/>
            <w:bookmarkEnd w:id="5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bringen von Begabung u. Kreativitä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4" w:name="__Fieldmark__268_3882958555"/>
            <w:bookmarkStart w:id="535" w:name="__Fieldmark__268_3882958555"/>
            <w:bookmarkEnd w:id="5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6" w:name="__Fieldmark__269_3882958555"/>
            <w:bookmarkStart w:id="537" w:name="__Fieldmark__269_3882958555"/>
            <w:bookmarkEnd w:id="5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8" w:name="__Fieldmark__270_3882958555"/>
            <w:bookmarkStart w:id="539" w:name="__Fieldmark__270_3882958555"/>
            <w:bookmarkEnd w:id="5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0" w:name="__Fieldmark__271_3882958555"/>
            <w:bookmarkStart w:id="541" w:name="__Fieldmark__271_3882958555"/>
            <w:bookmarkEnd w:id="5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2" w:name="__Fieldmark__272_3882958555"/>
            <w:bookmarkStart w:id="543" w:name="__Fieldmark__272_3882958555"/>
            <w:bookmarkEnd w:id="5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4" w:name="__Fieldmark__273_3882958555"/>
            <w:bookmarkStart w:id="545" w:name="__Fieldmark__273_3882958555"/>
            <w:bookmarkEnd w:id="5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chaft zu fachlicher Weiterbild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6" w:name="__Fieldmark__274_3882958555"/>
            <w:bookmarkStart w:id="547" w:name="__Fieldmark__274_3882958555"/>
            <w:bookmarkEnd w:id="5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8" w:name="__Fieldmark__275_3882958555"/>
            <w:bookmarkStart w:id="549" w:name="__Fieldmark__275_3882958555"/>
            <w:bookmarkEnd w:id="5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0" w:name="__Fieldmark__276_3882958555"/>
            <w:bookmarkStart w:id="551" w:name="__Fieldmark__276_3882958555"/>
            <w:bookmarkEnd w:id="5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2" w:name="__Fieldmark__277_3882958555"/>
            <w:bookmarkStart w:id="553" w:name="__Fieldmark__277_3882958555"/>
            <w:bookmarkEnd w:id="5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4" w:name="__Fieldmark__278_3882958555"/>
            <w:bookmarkStart w:id="555" w:name="__Fieldmark__278_3882958555"/>
            <w:bookmarkEnd w:id="5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6" w:name="__Fieldmark__279_3882958555"/>
            <w:bookmarkStart w:id="557" w:name="__Fieldmark__279_3882958555"/>
            <w:bookmarkEnd w:id="5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ive Mitarbeit bei fachlichen Veranstaltun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8" w:name="__Fieldmark__280_3882958555"/>
            <w:bookmarkStart w:id="559" w:name="__Fieldmark__280_3882958555"/>
            <w:bookmarkEnd w:id="5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0" w:name="__Fieldmark__281_3882958555"/>
            <w:bookmarkStart w:id="561" w:name="__Fieldmark__281_3882958555"/>
            <w:bookmarkEnd w:id="5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2" w:name="__Fieldmark__282_3882958555"/>
            <w:bookmarkStart w:id="563" w:name="__Fieldmark__282_3882958555"/>
            <w:bookmarkEnd w:id="5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4" w:name="__Fieldmark__283_3882958555"/>
            <w:bookmarkStart w:id="565" w:name="__Fieldmark__283_3882958555"/>
            <w:bookmarkEnd w:id="5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6" w:name="__Fieldmark__284_3882958555"/>
            <w:bookmarkStart w:id="567" w:name="__Fieldmark__284_3882958555"/>
            <w:bookmarkEnd w:id="5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8" w:name="__Fieldmark__285_3882958555"/>
            <w:bookmarkStart w:id="569" w:name="__Fieldmark__285_3882958555"/>
            <w:bookmarkEnd w:id="5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esse an schulorganis. / schulrechtlichen 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0" w:name="__Fieldmark__286_3882958555"/>
            <w:bookmarkStart w:id="571" w:name="__Fieldmark__286_3882958555"/>
            <w:bookmarkEnd w:id="5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2" w:name="__Fieldmark__287_3882958555"/>
            <w:bookmarkStart w:id="573" w:name="__Fieldmark__287_3882958555"/>
            <w:bookmarkEnd w:id="5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4" w:name="__Fieldmark__288_3882958555"/>
            <w:bookmarkStart w:id="575" w:name="__Fieldmark__288_3882958555"/>
            <w:bookmarkEnd w:id="5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6" w:name="__Fieldmark__289_3882958555"/>
            <w:bookmarkStart w:id="577" w:name="__Fieldmark__289_3882958555"/>
            <w:bookmarkEnd w:id="5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8" w:name="__Fieldmark__290_3882958555"/>
            <w:bookmarkStart w:id="579" w:name="__Fieldmark__290_3882958555"/>
            <w:bookmarkEnd w:id="5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0" w:name="__Fieldmark__291_3882958555"/>
            <w:bookmarkStart w:id="581" w:name="__Fieldmark__291_3882958555"/>
            <w:bookmarkEnd w:id="5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tarbeit an der Schulentwick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2" w:name="__Fieldmark__292_3882958555"/>
            <w:bookmarkStart w:id="583" w:name="__Fieldmark__292_3882958555"/>
            <w:bookmarkEnd w:id="5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4" w:name="__Fieldmark__293_3882958555"/>
            <w:bookmarkStart w:id="585" w:name="__Fieldmark__293_3882958555"/>
            <w:bookmarkEnd w:id="5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6" w:name="__Fieldmark__294_3882958555"/>
            <w:bookmarkStart w:id="587" w:name="__Fieldmark__294_3882958555"/>
            <w:bookmarkEnd w:id="5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8" w:name="__Fieldmark__295_3882958555"/>
            <w:bookmarkStart w:id="589" w:name="__Fieldmark__295_3882958555"/>
            <w:bookmarkEnd w:id="5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0" w:name="__Fieldmark__296_3882958555"/>
            <w:bookmarkStart w:id="591" w:name="__Fieldmark__296_3882958555"/>
            <w:bookmarkEnd w:id="5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2" w:name="__Fieldmark__297_3882958555"/>
            <w:bookmarkStart w:id="593" w:name="__Fieldmark__297_3882958555"/>
            <w:bookmarkEnd w:id="5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beit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4" w:name="__Fieldmark__298_3882958555"/>
            <w:bookmarkStart w:id="595" w:name="__Fieldmark__298_3882958555"/>
            <w:bookmarkEnd w:id="5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6" w:name="__Fieldmark__299_3882958555"/>
            <w:bookmarkStart w:id="597" w:name="__Fieldmark__299_3882958555"/>
            <w:bookmarkEnd w:id="5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8" w:name="__Fieldmark__300_3882958555"/>
            <w:bookmarkStart w:id="599" w:name="__Fieldmark__300_3882958555"/>
            <w:bookmarkEnd w:id="5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0" w:name="__Fieldmark__301_3882958555"/>
            <w:bookmarkStart w:id="601" w:name="__Fieldmark__301_3882958555"/>
            <w:bookmarkEnd w:id="6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2" w:name="__Fieldmark__302_3882958555"/>
            <w:bookmarkStart w:id="603" w:name="__Fieldmark__302_3882958555"/>
            <w:bookmarkEnd w:id="6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4" w:name="__Fieldmark__303_3882958555"/>
            <w:bookmarkStart w:id="605" w:name="__Fieldmark__303_3882958555"/>
            <w:bookmarkEnd w:id="6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rnbereitschaft / Fleiß / Engagemen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6" w:name="__Fieldmark__304_3882958555"/>
            <w:bookmarkStart w:id="607" w:name="__Fieldmark__304_3882958555"/>
            <w:bookmarkEnd w:id="6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8" w:name="__Fieldmark__305_3882958555"/>
            <w:bookmarkStart w:id="609" w:name="__Fieldmark__305_3882958555"/>
            <w:bookmarkEnd w:id="6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0" w:name="__Fieldmark__306_3882958555"/>
            <w:bookmarkStart w:id="611" w:name="__Fieldmark__306_3882958555"/>
            <w:bookmarkEnd w:id="6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2" w:name="__Fieldmark__307_3882958555"/>
            <w:bookmarkStart w:id="613" w:name="__Fieldmark__307_3882958555"/>
            <w:bookmarkEnd w:id="6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4" w:name="__Fieldmark__308_3882958555"/>
            <w:bookmarkStart w:id="615" w:name="__Fieldmark__308_3882958555"/>
            <w:bookmarkEnd w:id="6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6" w:name="__Fieldmark__309_3882958555"/>
            <w:bookmarkStart w:id="617" w:name="__Fieldmark__309_3882958555"/>
            <w:bookmarkEnd w:id="6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astbar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8" w:name="__Fieldmark__310_3882958555"/>
            <w:bookmarkStart w:id="619" w:name="__Fieldmark__310_3882958555"/>
            <w:bookmarkEnd w:id="6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0" w:name="__Fieldmark__311_3882958555"/>
            <w:bookmarkStart w:id="621" w:name="__Fieldmark__311_3882958555"/>
            <w:bookmarkEnd w:id="6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2" w:name="__Fieldmark__312_3882958555"/>
            <w:bookmarkStart w:id="623" w:name="__Fieldmark__312_3882958555"/>
            <w:bookmarkEnd w:id="6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4" w:name="__Fieldmark__313_3882958555"/>
            <w:bookmarkStart w:id="625" w:name="__Fieldmark__313_3882958555"/>
            <w:bookmarkEnd w:id="6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6" w:name="__Fieldmark__314_3882958555"/>
            <w:bookmarkStart w:id="627" w:name="__Fieldmark__314_3882958555"/>
            <w:bookmarkEnd w:id="6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8" w:name="__Fieldmark__315_3882958555"/>
            <w:bookmarkStart w:id="629" w:name="__Fieldmark__315_3882958555"/>
            <w:bookmarkEnd w:id="6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antwortungsbewusstsei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0" w:name="__Fieldmark__316_3882958555"/>
            <w:bookmarkStart w:id="631" w:name="__Fieldmark__316_3882958555"/>
            <w:bookmarkEnd w:id="6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2" w:name="__Fieldmark__317_3882958555"/>
            <w:bookmarkStart w:id="633" w:name="__Fieldmark__317_3882958555"/>
            <w:bookmarkEnd w:id="6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4" w:name="__Fieldmark__318_3882958555"/>
            <w:bookmarkStart w:id="635" w:name="__Fieldmark__318_3882958555"/>
            <w:bookmarkEnd w:id="6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6" w:name="__Fieldmark__319_3882958555"/>
            <w:bookmarkStart w:id="637" w:name="__Fieldmark__319_3882958555"/>
            <w:bookmarkEnd w:id="6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8" w:name="__Fieldmark__320_3882958555"/>
            <w:bookmarkStart w:id="639" w:name="__Fieldmark__320_3882958555"/>
            <w:bookmarkEnd w:id="6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0" w:name="__Fieldmark__321_3882958555"/>
            <w:bookmarkStart w:id="641" w:name="__Fieldmark__321_3882958555"/>
            <w:bookmarkEnd w:id="6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gfal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2" w:name="__Fieldmark__322_3882958555"/>
            <w:bookmarkStart w:id="643" w:name="__Fieldmark__322_3882958555"/>
            <w:bookmarkEnd w:id="6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4" w:name="__Fieldmark__323_3882958555"/>
            <w:bookmarkStart w:id="645" w:name="__Fieldmark__323_3882958555"/>
            <w:bookmarkEnd w:id="6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6" w:name="__Fieldmark__324_3882958555"/>
            <w:bookmarkStart w:id="647" w:name="__Fieldmark__324_3882958555"/>
            <w:bookmarkEnd w:id="6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8" w:name="__Fieldmark__325_3882958555"/>
            <w:bookmarkStart w:id="649" w:name="__Fieldmark__325_3882958555"/>
            <w:bookmarkEnd w:id="6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0" w:name="__Fieldmark__326_3882958555"/>
            <w:bookmarkStart w:id="651" w:name="__Fieldmark__326_3882958555"/>
            <w:bookmarkEnd w:id="6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2" w:name="__Fieldmark__327_3882958555"/>
            <w:bookmarkStart w:id="653" w:name="__Fieldmark__327_3882958555"/>
            <w:bookmarkEnd w:id="6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 / Team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4" w:name="__Fieldmark__328_3882958555"/>
            <w:bookmarkStart w:id="655" w:name="__Fieldmark__328_3882958555"/>
            <w:bookmarkEnd w:id="6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6" w:name="__Fieldmark__329_3882958555"/>
            <w:bookmarkStart w:id="657" w:name="__Fieldmark__329_3882958555"/>
            <w:bookmarkEnd w:id="6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8" w:name="__Fieldmark__330_3882958555"/>
            <w:bookmarkStart w:id="659" w:name="__Fieldmark__330_3882958555"/>
            <w:bookmarkEnd w:id="6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0" w:name="__Fieldmark__331_3882958555"/>
            <w:bookmarkStart w:id="661" w:name="__Fieldmark__331_3882958555"/>
            <w:bookmarkEnd w:id="6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2" w:name="__Fieldmark__332_3882958555"/>
            <w:bookmarkStart w:id="663" w:name="__Fieldmark__332_3882958555"/>
            <w:bookmarkEnd w:id="6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4" w:name="__Fieldmark__333_3882958555"/>
            <w:bookmarkStart w:id="665" w:name="__Fieldmark__333_3882958555"/>
            <w:bookmarkEnd w:id="6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ennen von eigenen Stärken u. Schwäch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6" w:name="__Fieldmark__334_3882958555"/>
            <w:bookmarkStart w:id="667" w:name="__Fieldmark__334_3882958555"/>
            <w:bookmarkEnd w:id="6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8" w:name="__Fieldmark__335_3882958555"/>
            <w:bookmarkStart w:id="669" w:name="__Fieldmark__335_3882958555"/>
            <w:bookmarkEnd w:id="6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0" w:name="__Fieldmark__336_3882958555"/>
            <w:bookmarkStart w:id="671" w:name="__Fieldmark__336_3882958555"/>
            <w:bookmarkEnd w:id="6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2" w:name="__Fieldmark__337_3882958555"/>
            <w:bookmarkStart w:id="673" w:name="__Fieldmark__337_3882958555"/>
            <w:bookmarkEnd w:id="6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4" w:name="__Fieldmark__338_3882958555"/>
            <w:bookmarkStart w:id="675" w:name="__Fieldmark__338_3882958555"/>
            <w:bookmarkEnd w:id="6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6" w:name="__Fieldmark__339_3882958555"/>
            <w:bookmarkStart w:id="677" w:name="__Fieldmark__339_3882958555"/>
            <w:bookmarkEnd w:id="6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truktiver Umgang mit Konfli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8" w:name="__Fieldmark__340_3882958555"/>
            <w:bookmarkStart w:id="679" w:name="__Fieldmark__340_3882958555"/>
            <w:bookmarkEnd w:id="6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0" w:name="__Fieldmark__341_3882958555"/>
            <w:bookmarkStart w:id="681" w:name="__Fieldmark__341_3882958555"/>
            <w:bookmarkEnd w:id="6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2" w:name="__Fieldmark__342_3882958555"/>
            <w:bookmarkStart w:id="683" w:name="__Fieldmark__342_3882958555"/>
            <w:bookmarkEnd w:id="6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4" w:name="__Fieldmark__343_3882958555"/>
            <w:bookmarkStart w:id="685" w:name="__Fieldmark__343_3882958555"/>
            <w:bookmarkEnd w:id="6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6" w:name="__Fieldmark__344_3882958555"/>
            <w:bookmarkStart w:id="687" w:name="__Fieldmark__344_3882958555"/>
            <w:bookmarkEnd w:id="6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8" w:name="__Fieldmark__345_3882958555"/>
            <w:bookmarkStart w:id="689" w:name="__Fieldmark__345_3882958555"/>
            <w:bookmarkEnd w:id="6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geninitiativ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0" w:name="__Fieldmark__346_3882958555"/>
            <w:bookmarkStart w:id="691" w:name="__Fieldmark__346_3882958555"/>
            <w:bookmarkEnd w:id="6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2" w:name="__Fieldmark__347_3882958555"/>
            <w:bookmarkStart w:id="693" w:name="__Fieldmark__347_3882958555"/>
            <w:bookmarkEnd w:id="6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4" w:name="__Fieldmark__348_3882958555"/>
            <w:bookmarkStart w:id="695" w:name="__Fieldmark__348_3882958555"/>
            <w:bookmarkEnd w:id="6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6" w:name="__Fieldmark__349_3882958555"/>
            <w:bookmarkStart w:id="697" w:name="__Fieldmark__349_3882958555"/>
            <w:bookmarkEnd w:id="6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8" w:name="__Fieldmark__350_3882958555"/>
            <w:bookmarkStart w:id="699" w:name="__Fieldmark__350_3882958555"/>
            <w:bookmarkEnd w:id="6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0" w:name="__Fieldmark__351_3882958555"/>
            <w:bookmarkStart w:id="701" w:name="__Fieldmark__351_3882958555"/>
            <w:bookmarkEnd w:id="7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2" w:name="__Fieldmark__352_3882958555"/>
            <w:bookmarkStart w:id="703" w:name="__Fieldmark__352_3882958555"/>
            <w:bookmarkEnd w:id="7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4" w:name="__Fieldmark__353_3882958555"/>
            <w:bookmarkStart w:id="705" w:name="__Fieldmark__353_3882958555"/>
            <w:bookmarkEnd w:id="7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6" w:name="__Fieldmark__354_3882958555"/>
            <w:bookmarkStart w:id="707" w:name="__Fieldmark__354_3882958555"/>
            <w:bookmarkEnd w:id="7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8" w:name="__Fieldmark__355_3882958555"/>
            <w:bookmarkStart w:id="709" w:name="__Fieldmark__355_3882958555"/>
            <w:bookmarkEnd w:id="7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0" w:name="__Fieldmark__356_3882958555"/>
            <w:bookmarkStart w:id="711" w:name="__Fieldmark__356_3882958555"/>
            <w:bookmarkEnd w:id="7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2" w:name="__Fieldmark__357_3882958555"/>
            <w:bookmarkStart w:id="713" w:name="__Fieldmark__357_3882958555"/>
            <w:bookmarkEnd w:id="7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fgeschlossenh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4" w:name="__Fieldmark__358_3882958555"/>
            <w:bookmarkStart w:id="715" w:name="__Fieldmark__358_3882958555"/>
            <w:bookmarkEnd w:id="7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6" w:name="__Fieldmark__359_3882958555"/>
            <w:bookmarkStart w:id="717" w:name="__Fieldmark__359_3882958555"/>
            <w:bookmarkEnd w:id="7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8" w:name="__Fieldmark__360_3882958555"/>
            <w:bookmarkStart w:id="719" w:name="__Fieldmark__360_3882958555"/>
            <w:bookmarkEnd w:id="7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0" w:name="__Fieldmark__361_3882958555"/>
            <w:bookmarkStart w:id="721" w:name="__Fieldmark__361_3882958555"/>
            <w:bookmarkEnd w:id="7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2" w:name="__Fieldmark__362_3882958555"/>
            <w:bookmarkStart w:id="723" w:name="__Fieldmark__362_3882958555"/>
            <w:bookmarkEnd w:id="7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4" w:name="__Fieldmark__363_3882958555"/>
            <w:bookmarkStart w:id="725" w:name="__Fieldmark__363_3882958555"/>
            <w:bookmarkEnd w:id="7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geisterungs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6" w:name="__Fieldmark__364_3882958555"/>
            <w:bookmarkStart w:id="727" w:name="__Fieldmark__364_3882958555"/>
            <w:bookmarkEnd w:id="7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8" w:name="__Fieldmark__365_3882958555"/>
            <w:bookmarkStart w:id="729" w:name="__Fieldmark__365_3882958555"/>
            <w:bookmarkEnd w:id="7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0" w:name="__Fieldmark__366_3882958555"/>
            <w:bookmarkStart w:id="731" w:name="__Fieldmark__366_3882958555"/>
            <w:bookmarkEnd w:id="7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2" w:name="__Fieldmark__367_3882958555"/>
            <w:bookmarkStart w:id="733" w:name="__Fieldmark__367_3882958555"/>
            <w:bookmarkEnd w:id="7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4" w:name="__Fieldmark__368_3882958555"/>
            <w:bookmarkStart w:id="735" w:name="__Fieldmark__368_3882958555"/>
            <w:bookmarkEnd w:id="7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6" w:name="__Fieldmark__369_3882958555"/>
            <w:bookmarkStart w:id="737" w:name="__Fieldmark__369_3882958555"/>
            <w:bookmarkEnd w:id="7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ildfunktio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8" w:name="__Fieldmark__370_3882958555"/>
            <w:bookmarkStart w:id="739" w:name="__Fieldmark__370_3882958555"/>
            <w:bookmarkEnd w:id="7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0" w:name="__Fieldmark__371_3882958555"/>
            <w:bookmarkStart w:id="741" w:name="__Fieldmark__371_3882958555"/>
            <w:bookmarkEnd w:id="7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2" w:name="__Fieldmark__372_3882958555"/>
            <w:bookmarkStart w:id="743" w:name="__Fieldmark__372_3882958555"/>
            <w:bookmarkEnd w:id="7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4" w:name="__Fieldmark__373_3882958555"/>
            <w:bookmarkStart w:id="745" w:name="__Fieldmark__373_3882958555"/>
            <w:bookmarkEnd w:id="7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6" w:name="__Fieldmark__374_3882958555"/>
            <w:bookmarkStart w:id="747" w:name="__Fieldmark__374_3882958555"/>
            <w:bookmarkEnd w:id="7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8" w:name="__Fieldmark__375_3882958555"/>
            <w:bookmarkStart w:id="749" w:name="__Fieldmark__375_3882958555"/>
            <w:bookmarkEnd w:id="7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, Vertrauen zu wecken und zu gewin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0" w:name="__Fieldmark__376_3882958555"/>
            <w:bookmarkStart w:id="751" w:name="__Fieldmark__376_3882958555"/>
            <w:bookmarkEnd w:id="7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2" w:name="__Fieldmark__377_3882958555"/>
            <w:bookmarkStart w:id="753" w:name="__Fieldmark__377_3882958555"/>
            <w:bookmarkEnd w:id="7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4" w:name="__Fieldmark__378_3882958555"/>
            <w:bookmarkStart w:id="755" w:name="__Fieldmark__378_3882958555"/>
            <w:bookmarkEnd w:id="7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6" w:name="__Fieldmark__379_3882958555"/>
            <w:bookmarkStart w:id="757" w:name="__Fieldmark__379_3882958555"/>
            <w:bookmarkEnd w:id="7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8" w:name="__Fieldmark__380_3882958555"/>
            <w:bookmarkStart w:id="759" w:name="__Fieldmark__380_3882958555"/>
            <w:bookmarkEnd w:id="7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0" w:name="__Fieldmark__381_3882958555"/>
            <w:bookmarkStart w:id="761" w:name="__Fieldmark__381_3882958555"/>
            <w:bookmarkEnd w:id="7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                 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Datum                                           Unterschrift</w:t>
      </w:r>
    </w:p>
    <w:sectPr>
      <w:headerReference w:type="default" r:id="rId2"/>
      <w:type w:val="continuous"/>
      <w:pgSz w:w="11906" w:h="16838"/>
      <w:pgMar w:left="1134" w:right="624" w:gutter="0" w:header="709" w:top="765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 xml:space="preserve">Bogen Nr. 4  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40" w:after="0"/>
      <w:outlineLvl w:val="0"/>
    </w:pPr>
    <w:rPr>
      <w:rFonts w:ascii="Arial Narrow" w:hAnsi="Arial Narrow" w:cs="Tahoma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440" w:leader="none"/>
      </w:tabs>
      <w:jc w:val="both"/>
      <w:outlineLvl w:val="6"/>
    </w:pPr>
    <w:rPr>
      <w:rFonts w:ascii="Arial" w:hAnsi="Arial" w:cs="Arial"/>
      <w:b/>
      <w:spacing w:val="-3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 Narrow" w:hAnsi="Arial Narrow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ind w:hanging="70"/>
      <w:jc w:val="both"/>
    </w:pPr>
    <w:rPr>
      <w:rFonts w:ascii="Arial" w:hAnsi="Arial" w:cs="Arial"/>
      <w:spacing w:val="-3"/>
      <w:sz w:val="22"/>
      <w:szCs w:val="20"/>
    </w:rPr>
  </w:style>
  <w:style w:type="paragraph" w:styleId="TextkrperEinzug3">
    <w:name w:val="Textkörper-Einzug 3"/>
    <w:basedOn w:val="Normal"/>
    <w:qFormat/>
    <w:pPr>
      <w:suppressAutoHyphens w:val="true"/>
      <w:ind w:left="2160" w:hanging="1440"/>
    </w:pPr>
    <w:rPr>
      <w:rFonts w:ascii="Arial" w:hAnsi="Arial" w:cs="Arial"/>
      <w:spacing w:val="-2"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Arial" w:hAnsi="Arial" w:cs="Arial"/>
      <w:sz w:val="22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xtkrper3">
    <w:name w:val="Textkörper 3"/>
    <w:basedOn w:val="Normal"/>
    <w:qFormat/>
    <w:pPr/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19:00Z</dcterms:created>
  <dc:creator>Kutta</dc:creator>
  <dc:description/>
  <cp:keywords/>
  <dc:language>en-US</dc:language>
  <cp:lastModifiedBy>Kutta</cp:lastModifiedBy>
  <dcterms:modified xsi:type="dcterms:W3CDTF">2009-11-10T22:14:00Z</dcterms:modified>
  <cp:revision>3</cp:revision>
  <dc:subject/>
  <dc:title>Prüfungsfach:      </dc:title>
</cp:coreProperties>
</file>