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  <w:t xml:space="preserve">Bogen Nr. 7b   Seite </w:t>
      </w:r>
      <w:r>
        <w:rPr>
          <w:rFonts w:cs="Arial" w:ascii="Arial" w:hAnsi="Arial"/>
          <w:b/>
          <w:sz w:val="22"/>
          <w:szCs w:val="32"/>
        </w:rPr>
        <w:fldChar w:fldCharType="begin"/>
      </w:r>
      <w:r>
        <w:rPr>
          <w:sz w:val="22"/>
          <w:b/>
          <w:szCs w:val="32"/>
          <w:rFonts w:cs="Arial" w:ascii="Arial" w:hAnsi="Arial"/>
        </w:rPr>
        <w:instrText xml:space="preserve"> PAGE \* ARABIC </w:instrText>
      </w:r>
      <w:r>
        <w:rPr>
          <w:sz w:val="22"/>
          <w:b/>
          <w:szCs w:val="32"/>
          <w:rFonts w:cs="Arial" w:ascii="Arial" w:hAnsi="Arial"/>
        </w:rPr>
        <w:fldChar w:fldCharType="separate"/>
      </w:r>
      <w:r>
        <w:rPr>
          <w:sz w:val="22"/>
          <w:b/>
          <w:szCs w:val="32"/>
          <w:rFonts w:cs="Arial" w:ascii="Arial" w:hAnsi="Arial"/>
        </w:rPr>
        <w:t>1</w:t>
      </w:r>
      <w:r>
        <w:rPr>
          <w:sz w:val="22"/>
          <w:b/>
          <w:szCs w:val="32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  <w:t>Name:</w:t>
        <w:tab/>
        <w:tab/>
        <w:tab/>
        <w:tab/>
        <w:tab/>
        <w:tab/>
        <w:tab/>
        <w:tab/>
        <w:tab/>
        <w:t>Datum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-184150</wp:posOffset>
                </wp:positionV>
                <wp:extent cx="3437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Kriterien und Indikatoren für die inhaltliche „Füllung“ dieses Beobachtungsbog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63.7pt;mso-wrap-distance-left:9.05pt;mso-wrap-distance-right:9.05pt;mso-wrap-distance-top:0pt;mso-wrap-distance-bottom:0pt;margin-top:-14.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Kriterien und Indikatoren für die inhaltliche „Füllung“ dieses Beobachtungsbog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  <w:t>Thema:</w:t>
        <w:tab/>
        <w:tab/>
        <w:tab/>
        <w:tab/>
        <w:tab/>
        <w:tab/>
        <w:tab/>
        <w:tab/>
        <w:tab/>
        <w:t>Klasse:</w:t>
        <w:tab/>
        <w:t xml:space="preserve">      Fa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60"/>
      </w:tblGrid>
      <w:tr>
        <w:trPr/>
        <w:tc>
          <w:tcPr>
            <w:tcW w:w="7128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Vorgeplanter Aufba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Klare Strukt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Flexibilitä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Nachvollziehbarke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Übergän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Klare Phas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Gewichtung der Teilabschnit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Themenangabe vorhanden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Lernziele erkennb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Lernziele erreich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Sicherung der Ergebnisse – Lernzielkontroll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Teil- und Gesamtzusammenfassung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Fachwiss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Inhaltliche Feh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Inhaltliche Ungenauigkeit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Nachvollziehbarke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Erklärungskompeten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0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/>
          </w:tcPr>
          <w:p>
            <w:pPr>
              <w:pStyle w:val="Normal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b/>
                <w:szCs w:val="32"/>
              </w:rPr>
              <w:t>…</w:t>
            </w:r>
            <w:r>
              <w:rPr>
                <w:rFonts w:eastAsia="Arial" w:cs="Arial" w:ascii="Arial" w:hAnsi="Arial"/>
                <w:b/>
                <w:szCs w:val="32"/>
              </w:rPr>
              <w:t xml:space="preserve">  </w:t>
            </w:r>
            <w:r>
              <w:rPr>
                <w:rFonts w:cs="Arial" w:ascii="Arial" w:hAnsi="Arial"/>
                <w:b/>
                <w:szCs w:val="32"/>
              </w:rPr>
              <w:t>noch weiterhin: Verlauf – Struktur – Inhalte – Lernziele 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  <w:szCs w:val="28"/>
          <w:bdr w:val="single" w:sz="4" w:space="0" w:color="000000"/>
        </w:rPr>
        <w:t>Zusammenfassend</w:t>
      </w:r>
      <w:r>
        <w:rPr>
          <w:rFonts w:cs="Arial" w:ascii="Arial" w:hAnsi="Arial"/>
          <w:bdr w:val="single" w:sz="4" w:space="0" w:color="000000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32"/>
          <w:bdr w:val="single" w:sz="4" w:space="0" w:color="000000"/>
        </w:rPr>
        <w:t>Hefte</w:t>
      </w:r>
      <w:r>
        <w:rPr>
          <w:rFonts w:cs="Arial" w:ascii="Arial" w:hAnsi="Arial"/>
          <w:b/>
          <w:bdr w:val="single" w:sz="4" w:space="0" w:color="000000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Art der Hefte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Quantität zum jeweiligen Zeitpunkt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Qualität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Inhalte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Verhältnis Ab/TB – Hefteinträge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Überprüfung durch den L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Korrekturen/Verb. Von HA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Cs w:val="32"/>
          <w:bdr w:val="single" w:sz="4" w:space="0" w:color="000000"/>
        </w:rPr>
        <w:t>Leitungsnachweis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Cs w:val="28"/>
        </w:rPr>
      </w:pPr>
      <w:r>
        <w:rPr/>
        <w:t>Sonstiges</w:t>
      </w:r>
      <w:r>
        <w:br w:type="page"/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4"/>
        <w:rPr>
          <w:rFonts w:ascii="Arial" w:hAnsi="Arial" w:cs="Arial"/>
          <w:szCs w:val="28"/>
        </w:rPr>
      </w:pPr>
      <w:r>
        <w:rPr>
          <w:rFonts w:cs="Arial" w:ascii="Arial" w:hAnsi="Arial"/>
        </w:rPr>
        <w:t>Methode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  <w:bdr w:val="single" w:sz="4" w:space="0" w:color="000000"/>
        </w:rPr>
        <w:t>im Einzelne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Methoden an sich (incl. Sozialformen)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ab/>
        <w:t xml:space="preserve">(Art - Sinn an dieser Stelle und für dieses Ziel – Einführung - Vorplanung </w:t>
        <w:tab/>
        <w:t>(Mat.?)  - evtl. Dauer - Betreuung durch L - …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ab/>
        <w:t xml:space="preserve">Beispiele: EA – PA – GA – feU – LV – 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Oder/ und Handlungsformen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ab/>
        <w:t>Beispiel: hören – erkennen – selbst etwas tun – lesen - …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  <w:bdr w:val="single" w:sz="4" w:space="0" w:color="000000"/>
        </w:rPr>
        <w:t>Zusammenfassend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Abwechlsungsreichtum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Sinnhaftigkeit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Schülerorientierung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Medien – Materia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Arten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Sinn? (insbes. bezogen auf die Schüler)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Nachvollziehbarkeit – Anschaulichkeit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Inhaltliche Fehler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Sprachliche Fehler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Aussehen? 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8"/>
        </w:rPr>
        <w:t>Quantität, Ausgewogenheit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Unterrichtsorganisation – Sicherh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Lehrer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5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Lehrerpersönlichkeit – Auftrete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Auftreten vor/in der Klasse – Vorbild - Motivationsfähigkeit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Persönlichkeit: L als Mensch - L als Experte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mgang mit einzelnen Sch. / mit der Klasse als Gruppe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Stimme, Modulation</w:t>
      </w:r>
    </w:p>
    <w:p>
      <w:pPr>
        <w:pStyle w:val="Normal"/>
        <w:rPr/>
      </w:pPr>
      <w:r>
        <w:rPr>
          <w:rFonts w:cs="Arial" w:ascii="Arial" w:hAnsi="Arial"/>
          <w:sz w:val="20"/>
          <w:szCs w:val="28"/>
        </w:rPr>
        <w:t>Mimik,</w:t>
      </w:r>
      <w:r>
        <w:rPr>
          <w:rFonts w:cs="Arial" w:ascii="Arial" w:hAnsi="Arial"/>
          <w:b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Gestik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Haltu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  <w:bdr w:val="single" w:sz="4" w:space="0" w:color="000000"/>
        </w:rPr>
        <w:t>Impuls- und Fragetechnik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8"/>
        </w:rPr>
        <w:t xml:space="preserve">Arten, Häufigkeit (Impulse; verbal oder durch andere Art; offene Fragen, Motivierung </w:t>
        <w:tab/>
        <w:t xml:space="preserve">durch Fragen, W-Fragen, Kleinfragen,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Typische Fehler (Reihenfragen, Lückenfragen, rhetorische Fragen, unvollst. Fragen,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Lehrer- oder Schulerzentrierung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Gewichtung Impulse – Fragen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Vorüberlegungen erkennba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  <w:bdr w:val="single" w:sz="4" w:space="0" w:color="000000"/>
        </w:rPr>
        <w:t>Umgang mit Schülerantworten</w:t>
      </w:r>
    </w:p>
    <w:p>
      <w:pPr>
        <w:pStyle w:val="Normal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Art der Antwort auf Schüleräußerung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Lehrerecho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Geduld – und  trotzdem „Zug“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Motivationsgehalt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mgang mit falschen / ungenauen Antworten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Ausgewogenheit beim Umgang mit der einzelnen Schüler und mit der ganzen Klass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Erziehung – Wertevermittlung – Bildungsgehalt der Stund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„</w:t>
      </w:r>
      <w:r>
        <w:rPr>
          <w:rFonts w:cs="Arial" w:ascii="Arial" w:hAnsi="Arial"/>
          <w:sz w:val="22"/>
          <w:szCs w:val="28"/>
        </w:rPr>
        <w:t>Wir unterrichten Schüler, nicht Stoff“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Erziehung auch in Kleinigkeiten erkennbar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Wertschätzung der Schüler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Einfordern von Regeln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Fähigkeit zur zentralen Aufmerksamkeit / Disziplin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Wertevermittlung i.d. Stunde möglich und dann vorhanden?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8"/>
        </w:rPr>
        <w:t>&gt;&gt; Was bleibt hängen?  &gt;&gt; Was kann der Schüler, was er vorher nicht konnte/wusst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624" w:gutter="0" w:header="0" w:top="397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32"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rFonts w:ascii="Arial Narrow" w:hAnsi="Arial Narrow" w:cs="Arial Narrow"/>
      <w:b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 Narrow" w:hAnsi="Arial Narrow" w:cs="Arial Narrow"/>
      <w:b/>
      <w:szCs w:val="28"/>
      <w:bdr w:val="single" w:sz="4" w:space="0" w:color="00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49:00Z</dcterms:created>
  <dc:creator>Kutta</dc:creator>
  <dc:description/>
  <cp:keywords/>
  <dc:language>en-US</dc:language>
  <cp:lastModifiedBy>Kutta</cp:lastModifiedBy>
  <cp:lastPrinted>2009-11-11T11:46:00Z</cp:lastPrinted>
  <dcterms:modified xsi:type="dcterms:W3CDTF">2009-11-11T11:08:00Z</dcterms:modified>
  <cp:revision>4</cp:revision>
  <dc:subject/>
  <dc:title>Bogen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7915343</vt:r8>
  </property>
  <property fmtid="{D5CDD505-2E9C-101B-9397-08002B2CF9AE}" pid="3" name="_AuthorEmail">
    <vt:lpwstr>juergen.kutta@t-online.de</vt:lpwstr>
  </property>
  <property fmtid="{D5CDD505-2E9C-101B-9397-08002B2CF9AE}" pid="4" name="_AuthorEmailDisplayName">
    <vt:lpwstr>Jürgen Kutta</vt:lpwstr>
  </property>
  <property fmtid="{D5CDD505-2E9C-101B-9397-08002B2CF9AE}" pid="5" name="_EmailSubject">
    <vt:lpwstr>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