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3"/>
        <w:gridCol w:w="2248"/>
        <w:gridCol w:w="2096"/>
        <w:gridCol w:w="315"/>
        <w:gridCol w:w="1765"/>
        <w:gridCol w:w="1471"/>
      </w:tblGrid>
      <w:tr>
        <w:trPr>
          <w:cantSplit w:val="true"/>
        </w:trPr>
        <w:tc>
          <w:tcPr>
            <w:tcW w:w="7052" w:type="dxa"/>
            <w:gridSpan w:val="4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/>
              </w:rPr>
              <w:t xml:space="preserve">Prüfungsfach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Heading"/>
              <w:rPr>
                <w:caps/>
                <w:sz w:val="40"/>
              </w:rPr>
            </w:pPr>
            <w:r>
              <w:rPr>
                <w:sz w:val="22"/>
              </w:rPr>
              <w:t>Prüfungsjahrgang:</w:t>
            </w:r>
          </w:p>
        </w:tc>
        <w:tc>
          <w:tcPr>
            <w:tcW w:w="1471" w:type="dxa"/>
            <w:tcBorders>
              <w:bottom w:val="dashed" w:sz="4" w:space="0" w:color="000000"/>
            </w:tcBorders>
            <w:vAlign w:val="center"/>
          </w:tcPr>
          <w:p>
            <w:pPr>
              <w:pStyle w:val="Heading"/>
              <w:rPr>
                <w:caps/>
                <w:sz w:val="28"/>
                <w:szCs w:val="28"/>
              </w:rPr>
            </w:pPr>
            <w:r>
              <w:fldChar w:fldCharType="begin">
                <w:ffData>
                  <w:name w:val="__Fieldmark__1_2249792126"/>
                  <w:enabled/>
                  <w:ddList>
                    <w:result w:val="0"/>
                    <w:listEntry w:val="        "/>
                    <w:listEntry w:val="2009"/>
                    <w:listEntry w:val="2010"/>
                    <w:listEntry w:val="2011"/>
                    <w:listEntry w:val="2008"/>
                    <w:listEntry w:val="2012"/>
                  </w:ddList>
                </w:ffData>
              </w:fldChar>
            </w:r>
            <w:r>
              <w:rPr>
                <w:caps/>
                <w:sz w:val="28"/>
                <w:szCs w:val="28"/>
              </w:rPr>
              <w:instrText xml:space="preserve"> FORMDROPDOWN </w:instrText>
            </w:r>
            <w:r>
              <w:rPr>
                <w:caps/>
                <w:sz w:val="28"/>
                <w:szCs w:val="28"/>
              </w:rPr>
              <w:fldChar w:fldCharType="separate"/>
            </w:r>
            <w:bookmarkStart w:id="0" w:name="__Fieldmark__1_2249792126"/>
            <w:bookmarkStart w:id="1" w:name="__Fieldmark__1_2249792126"/>
            <w:bookmarkEnd w:id="1"/>
            <w:r/>
            <w:r>
              <w:rPr>
                <w:caps/>
                <w:sz w:val="28"/>
                <w:szCs w:val="28"/>
              </w:rPr>
              <w:fldChar w:fldCharType="end"/>
            </w:r>
            <w:r>
              <w:rPr>
                <w:cap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3" w:type="dxa"/>
            <w:tcBorders/>
          </w:tcPr>
          <w:p>
            <w:pPr>
              <w:pStyle w:val="Heading"/>
              <w:spacing w:before="180" w:after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Name d. Beurteilenden:</w:t>
            </w:r>
          </w:p>
        </w:tc>
        <w:tc>
          <w:tcPr>
            <w:tcW w:w="2248" w:type="dxa"/>
            <w:tcBorders>
              <w:bottom w:val="dashed" w:sz="4" w:space="0" w:color="000000"/>
            </w:tcBorders>
          </w:tcPr>
          <w:p>
            <w:pPr>
              <w:pStyle w:val="Heading"/>
              <w:spacing w:before="80" w:after="0"/>
              <w:rPr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fldChar w:fldCharType="begin">
                <w:ffData>
                  <w:name w:val="__Fieldmark__2_2249792126"/>
                  <w:enabled/>
                  <w:ddList>
                    <w:result w:val="0"/>
                    <w:listEntry w:val="        "/>
                    <w:listEntry w:val="2006/II"/>
                    <w:listEntry w:val="2007/II"/>
                    <w:listEntry w:val="2008"/>
                    <w:listEntry w:val="2009"/>
                  </w:ddList>
                </w:ffData>
              </w:fldChar>
            </w:r>
            <w:r>
              <w:rPr>
                <w:caps/>
                <w:sz w:val="28"/>
                <w:szCs w:val="28"/>
              </w:rPr>
              <w:instrText xml:space="preserve"> FORMDROPDOWN </w:instrText>
            </w:r>
            <w:r>
              <w:rPr>
                <w:caps/>
                <w:sz w:val="28"/>
                <w:szCs w:val="28"/>
              </w:rPr>
              <w:fldChar w:fldCharType="separate"/>
            </w:r>
            <w:bookmarkStart w:id="2" w:name="__Fieldmark__2_2249792126"/>
            <w:bookmarkStart w:id="3" w:name="__Fieldmark__2_2249792126"/>
            <w:bookmarkEnd w:id="3"/>
            <w:r/>
            <w:r>
              <w:rPr>
                <w:caps/>
                <w:sz w:val="28"/>
                <w:szCs w:val="28"/>
              </w:rPr>
              <w:fldChar w:fldCharType="end"/>
            </w:r>
            <w:r>
              <w:rPr>
                <w:caps/>
                <w:sz w:val="28"/>
                <w:szCs w:val="28"/>
              </w:rPr>
            </w:r>
          </w:p>
        </w:tc>
        <w:tc>
          <w:tcPr>
            <w:tcW w:w="2096" w:type="dxa"/>
            <w:tcBorders/>
          </w:tcPr>
          <w:p>
            <w:pPr>
              <w:pStyle w:val="Heading"/>
              <w:spacing w:before="180" w:after="0"/>
              <w:jc w:val="right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sz w:val="20"/>
              </w:rPr>
              <w:t>Studienreferendar/in</w:t>
            </w:r>
          </w:p>
        </w:tc>
        <w:tc>
          <w:tcPr>
            <w:tcW w:w="355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"/>
              <w:spacing w:before="80" w:after="0"/>
              <w:rPr>
                <w:rFonts w:ascii="Arial" w:hAnsi="Arial" w:cs="Arial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fldChar w:fldCharType="begin">
                <w:ffData>
                  <w:name w:val="__Fieldmark__3_2249792126"/>
                  <w:enabled/>
                  <w:ddList>
                    <w:result w:val="0"/>
                    <w:listEntry w:val="        "/>
                    <w:listEntry w:val="2006/II"/>
                    <w:listEntry w:val="2007/II"/>
                    <w:listEntry w:val="2008"/>
                    <w:listEntry w:val="2009"/>
                  </w:ddList>
                </w:ffData>
              </w:fldChar>
            </w:r>
            <w:r>
              <w:rPr>
                <w:caps/>
                <w:sz w:val="28"/>
                <w:szCs w:val="28"/>
              </w:rPr>
              <w:instrText xml:space="preserve"> FORMDROPDOWN </w:instrText>
            </w:r>
            <w:r>
              <w:rPr>
                <w:caps/>
                <w:sz w:val="28"/>
                <w:szCs w:val="28"/>
              </w:rPr>
              <w:fldChar w:fldCharType="separate"/>
            </w:r>
            <w:bookmarkStart w:id="4" w:name="__Fieldmark__3_2249792126"/>
            <w:bookmarkStart w:id="5" w:name="__Fieldmark__3_2249792126"/>
            <w:bookmarkEnd w:id="5"/>
            <w:r/>
            <w:r>
              <w:rPr>
                <w:caps/>
                <w:sz w:val="28"/>
                <w:szCs w:val="28"/>
              </w:rPr>
              <w:fldChar w:fldCharType="end"/>
            </w: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906"/>
        <w:gridCol w:w="907"/>
        <w:gridCol w:w="907"/>
        <w:gridCol w:w="906"/>
        <w:gridCol w:w="907"/>
        <w:gridCol w:w="907"/>
      </w:tblGrid>
      <w:tr>
        <w:trPr>
          <w:tblHeader w:val="true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besonders  hervor-ragen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deutlich über dem Durch-schnit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in jeder Hinsicht durch-schnittl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noch durch-schnittli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erhebliche 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Mänge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nicht mehr brauch-bar</w:t>
            </w:r>
          </w:p>
        </w:tc>
      </w:tr>
      <w:tr>
        <w:trPr>
          <w:trHeight w:val="737" w:hRule="exact"/>
          <w:cantSplit w:val="true"/>
        </w:trPr>
        <w:tc>
          <w:tcPr>
            <w:tcW w:w="10330" w:type="dxa"/>
            <w:gridSpan w:val="7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Cs w:val="false"/>
                <w:u w:val="single"/>
              </w:rPr>
            </w:pPr>
            <w:r>
              <w:rPr>
                <w:bCs w:val="false"/>
              </w:rPr>
              <w:t>Unterrichtskompetenz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idaktik / Methodik</w:t>
            </w:r>
          </w:p>
        </w:tc>
        <w:tc>
          <w:tcPr>
            <w:tcW w:w="90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Planung des Unterrichts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" w:name="__Fieldmark__4_2249792126"/>
            <w:bookmarkStart w:id="7" w:name="__Fieldmark__4_2249792126"/>
            <w:bookmarkEnd w:id="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" w:name="__Fieldmark__5_2249792126"/>
            <w:bookmarkStart w:id="9" w:name="__Fieldmark__5_2249792126"/>
            <w:bookmarkEnd w:id="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" w:name="__Fieldmark__6_2249792126"/>
            <w:bookmarkStart w:id="11" w:name="__Fieldmark__6_2249792126"/>
            <w:bookmarkEnd w:id="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" w:name="__Fieldmark__7_2249792126"/>
            <w:bookmarkStart w:id="13" w:name="__Fieldmark__7_2249792126"/>
            <w:bookmarkEnd w:id="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" w:name="__Fieldmark__8_2249792126"/>
            <w:bookmarkStart w:id="15" w:name="__Fieldmark__8_2249792126"/>
            <w:bookmarkEnd w:id="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" w:name="__Fieldmark__9_2249792126"/>
            <w:bookmarkStart w:id="17" w:name="__Fieldmark__9_2249792126"/>
            <w:bookmarkEnd w:id="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rbereitung der Unterrichtsstund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" w:name="__Fieldmark__10_2249792126"/>
            <w:bookmarkStart w:id="19" w:name="__Fieldmark__10_2249792126"/>
            <w:bookmarkEnd w:id="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" w:name="__Fieldmark__11_2249792126"/>
            <w:bookmarkStart w:id="21" w:name="__Fieldmark__11_2249792126"/>
            <w:bookmarkEnd w:id="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" w:name="__Fieldmark__12_2249792126"/>
            <w:bookmarkStart w:id="23" w:name="__Fieldmark__12_2249792126"/>
            <w:bookmarkEnd w:id="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" w:name="__Fieldmark__13_2249792126"/>
            <w:bookmarkStart w:id="25" w:name="__Fieldmark__13_2249792126"/>
            <w:bookmarkEnd w:id="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" w:name="__Fieldmark__14_2249792126"/>
            <w:bookmarkStart w:id="27" w:name="__Fieldmark__14_2249792126"/>
            <w:bookmarkEnd w:id="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" w:name="__Fieldmark__15_2249792126"/>
            <w:bookmarkStart w:id="29" w:name="__Fieldmark__15_2249792126"/>
            <w:bookmarkEnd w:id="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setzung wissenschaftlich-theoretischer Inhalt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" w:name="__Fieldmark__16_2249792126"/>
            <w:bookmarkStart w:id="31" w:name="__Fieldmark__16_2249792126"/>
            <w:bookmarkEnd w:id="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" w:name="__Fieldmark__17_2249792126"/>
            <w:bookmarkStart w:id="33" w:name="__Fieldmark__17_2249792126"/>
            <w:bookmarkEnd w:id="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" w:name="__Fieldmark__18_2249792126"/>
            <w:bookmarkStart w:id="35" w:name="__Fieldmark__18_2249792126"/>
            <w:bookmarkEnd w:id="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" w:name="__Fieldmark__19_2249792126"/>
            <w:bookmarkStart w:id="37" w:name="__Fieldmark__19_2249792126"/>
            <w:bookmarkEnd w:id="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" w:name="__Fieldmark__20_2249792126"/>
            <w:bookmarkStart w:id="39" w:name="__Fieldmark__20_2249792126"/>
            <w:bookmarkEnd w:id="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" w:name="__Fieldmark__21_2249792126"/>
            <w:bookmarkStart w:id="41" w:name="__Fieldmark__21_2249792126"/>
            <w:bookmarkEnd w:id="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ücksichtigung verschiedener Unterrichtsverfahr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" w:name="__Fieldmark__22_2249792126"/>
            <w:bookmarkStart w:id="43" w:name="__Fieldmark__22_2249792126"/>
            <w:bookmarkEnd w:id="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" w:name="__Fieldmark__23_2249792126"/>
            <w:bookmarkStart w:id="45" w:name="__Fieldmark__23_2249792126"/>
            <w:bookmarkEnd w:id="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" w:name="__Fieldmark__24_2249792126"/>
            <w:bookmarkStart w:id="47" w:name="__Fieldmark__24_2249792126"/>
            <w:bookmarkEnd w:id="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" w:name="__Fieldmark__25_2249792126"/>
            <w:bookmarkStart w:id="49" w:name="__Fieldmark__25_2249792126"/>
            <w:bookmarkEnd w:id="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" w:name="__Fieldmark__26_2249792126"/>
            <w:bookmarkStart w:id="51" w:name="__Fieldmark__26_2249792126"/>
            <w:bookmarkEnd w:id="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" w:name="__Fieldmark__27_2249792126"/>
            <w:bookmarkStart w:id="53" w:name="__Fieldmark__27_2249792126"/>
            <w:bookmarkEnd w:id="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Ökonomie des Unterrichts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" w:name="__Fieldmark__28_2249792126"/>
            <w:bookmarkStart w:id="55" w:name="__Fieldmark__28_2249792126"/>
            <w:bookmarkEnd w:id="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" w:name="__Fieldmark__29_2249792126"/>
            <w:bookmarkStart w:id="57" w:name="__Fieldmark__29_2249792126"/>
            <w:bookmarkEnd w:id="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" w:name="__Fieldmark__30_2249792126"/>
            <w:bookmarkStart w:id="59" w:name="__Fieldmark__30_2249792126"/>
            <w:bookmarkEnd w:id="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" w:name="__Fieldmark__31_2249792126"/>
            <w:bookmarkStart w:id="61" w:name="__Fieldmark__31_2249792126"/>
            <w:bookmarkEnd w:id="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" w:name="__Fieldmark__32_2249792126"/>
            <w:bookmarkStart w:id="63" w:name="__Fieldmark__32_2249792126"/>
            <w:bookmarkEnd w:id="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" w:name="__Fieldmark__33_2249792126"/>
            <w:bookmarkStart w:id="65" w:name="__Fieldmark__33_2249792126"/>
            <w:bookmarkEnd w:id="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spruchsniveau des Unterrichts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" w:name="__Fieldmark__34_2249792126"/>
            <w:bookmarkStart w:id="67" w:name="__Fieldmark__34_2249792126"/>
            <w:bookmarkEnd w:id="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" w:name="__Fieldmark__35_2249792126"/>
            <w:bookmarkStart w:id="69" w:name="__Fieldmark__35_2249792126"/>
            <w:bookmarkEnd w:id="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" w:name="__Fieldmark__36_2249792126"/>
            <w:bookmarkStart w:id="71" w:name="__Fieldmark__36_2249792126"/>
            <w:bookmarkEnd w:id="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" w:name="__Fieldmark__37_2249792126"/>
            <w:bookmarkStart w:id="73" w:name="__Fieldmark__37_2249792126"/>
            <w:bookmarkEnd w:id="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" w:name="__Fieldmark__38_2249792126"/>
            <w:bookmarkStart w:id="75" w:name="__Fieldmark__38_2249792126"/>
            <w:bookmarkEnd w:id="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6" w:name="__Fieldmark__39_2249792126"/>
            <w:bookmarkStart w:id="77" w:name="__Fieldmark__39_2249792126"/>
            <w:bookmarkEnd w:id="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ngfristige Sicherung der Unterrichtsergebniss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8" w:name="__Fieldmark__40_2249792126"/>
            <w:bookmarkStart w:id="79" w:name="__Fieldmark__40_2249792126"/>
            <w:bookmarkEnd w:id="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0" w:name="__Fieldmark__41_2249792126"/>
            <w:bookmarkStart w:id="81" w:name="__Fieldmark__41_2249792126"/>
            <w:bookmarkEnd w:id="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2" w:name="__Fieldmark__42_2249792126"/>
            <w:bookmarkStart w:id="83" w:name="__Fieldmark__42_2249792126"/>
            <w:bookmarkEnd w:id="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4" w:name="__Fieldmark__43_2249792126"/>
            <w:bookmarkStart w:id="85" w:name="__Fieldmark__43_2249792126"/>
            <w:bookmarkEnd w:id="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6" w:name="__Fieldmark__44_2249792126"/>
            <w:bookmarkStart w:id="87" w:name="__Fieldmark__44_2249792126"/>
            <w:bookmarkEnd w:id="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8" w:name="__Fieldmark__45_2249792126"/>
            <w:bookmarkStart w:id="89" w:name="__Fieldmark__45_2249792126"/>
            <w:bookmarkEnd w:id="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ung u. Vorbereitung der Unterrichtsexperiment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0" w:name="__Fieldmark__46_2249792126"/>
            <w:bookmarkStart w:id="91" w:name="__Fieldmark__46_2249792126"/>
            <w:bookmarkEnd w:id="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2" w:name="__Fieldmark__47_2249792126"/>
            <w:bookmarkStart w:id="93" w:name="__Fieldmark__47_2249792126"/>
            <w:bookmarkEnd w:id="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4" w:name="__Fieldmark__48_2249792126"/>
            <w:bookmarkStart w:id="95" w:name="__Fieldmark__48_2249792126"/>
            <w:bookmarkEnd w:id="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6" w:name="__Fieldmark__49_2249792126"/>
            <w:bookmarkStart w:id="97" w:name="__Fieldmark__49_2249792126"/>
            <w:bookmarkEnd w:id="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8" w:name="__Fieldmark__50_2249792126"/>
            <w:bookmarkStart w:id="99" w:name="__Fieldmark__50_2249792126"/>
            <w:bookmarkEnd w:id="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0" w:name="__Fieldmark__51_2249792126"/>
            <w:bookmarkStart w:id="101" w:name="__Fieldmark__51_2249792126"/>
            <w:bookmarkEnd w:id="1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585" w:hanging="225"/>
              <w:rPr>
                <w:caps/>
                <w:u w:val="single"/>
              </w:rPr>
            </w:pPr>
            <w:r>
              <w:rPr/>
              <w:t>Durchführung des Unterrichts</w:t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32"/>
                <w:u w:val="single"/>
              </w:rPr>
            </w:pPr>
            <w:r>
              <w:rPr>
                <w:bCs/>
                <w:caps/>
                <w:sz w:val="32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eitstellung und Einsatz von Unterrichtsmitteln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2" w:name="__Fieldmark__52_2249792126"/>
            <w:bookmarkStart w:id="103" w:name="__Fieldmark__52_2249792126"/>
            <w:bookmarkEnd w:id="1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4" w:name="__Fieldmark__53_2249792126"/>
            <w:bookmarkStart w:id="105" w:name="__Fieldmark__53_2249792126"/>
            <w:bookmarkEnd w:id="1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6" w:name="__Fieldmark__54_2249792126"/>
            <w:bookmarkStart w:id="107" w:name="__Fieldmark__54_2249792126"/>
            <w:bookmarkEnd w:id="1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8" w:name="__Fieldmark__55_2249792126"/>
            <w:bookmarkStart w:id="109" w:name="__Fieldmark__55_2249792126"/>
            <w:bookmarkEnd w:id="1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0" w:name="__Fieldmark__56_2249792126"/>
            <w:bookmarkStart w:id="111" w:name="__Fieldmark__56_2249792126"/>
            <w:bookmarkEnd w:id="1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2" w:name="__Fieldmark__57_2249792126"/>
            <w:bookmarkStart w:id="113" w:name="__Fieldmark__57_2249792126"/>
            <w:bookmarkEnd w:id="1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klärungs-, Darstellungs-, Demonstrationsgeschick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4" w:name="__Fieldmark__58_2249792126"/>
            <w:bookmarkStart w:id="115" w:name="__Fieldmark__58_2249792126"/>
            <w:bookmarkEnd w:id="1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6" w:name="__Fieldmark__59_2249792126"/>
            <w:bookmarkStart w:id="117" w:name="__Fieldmark__59_2249792126"/>
            <w:bookmarkEnd w:id="1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8" w:name="__Fieldmark__60_2249792126"/>
            <w:bookmarkStart w:id="119" w:name="__Fieldmark__60_2249792126"/>
            <w:bookmarkEnd w:id="1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0" w:name="__Fieldmark__61_2249792126"/>
            <w:bookmarkStart w:id="121" w:name="__Fieldmark__61_2249792126"/>
            <w:bookmarkEnd w:id="1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2" w:name="__Fieldmark__62_2249792126"/>
            <w:bookmarkStart w:id="123" w:name="__Fieldmark__62_2249792126"/>
            <w:bookmarkEnd w:id="1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4" w:name="__Fieldmark__63_2249792126"/>
            <w:bookmarkStart w:id="125" w:name="__Fieldmark__63_2249792126"/>
            <w:bookmarkEnd w:id="1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tzen von Schwerpunk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6" w:name="__Fieldmark__64_2249792126"/>
            <w:bookmarkStart w:id="127" w:name="__Fieldmark__64_2249792126"/>
            <w:bookmarkEnd w:id="1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8" w:name="__Fieldmark__65_2249792126"/>
            <w:bookmarkStart w:id="129" w:name="__Fieldmark__65_2249792126"/>
            <w:bookmarkEnd w:id="1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0" w:name="__Fieldmark__66_2249792126"/>
            <w:bookmarkStart w:id="131" w:name="__Fieldmark__66_2249792126"/>
            <w:bookmarkEnd w:id="1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2" w:name="__Fieldmark__67_2249792126"/>
            <w:bookmarkStart w:id="133" w:name="__Fieldmark__67_2249792126"/>
            <w:bookmarkEnd w:id="1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4" w:name="__Fieldmark__68_2249792126"/>
            <w:bookmarkStart w:id="135" w:name="__Fieldmark__68_2249792126"/>
            <w:bookmarkEnd w:id="1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6" w:name="__Fieldmark__69_2249792126"/>
            <w:bookmarkStart w:id="137" w:name="__Fieldmark__69_2249792126"/>
            <w:bookmarkEnd w:id="1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exibilität u. Improvisationsgeschick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8" w:name="__Fieldmark__70_2249792126"/>
            <w:bookmarkStart w:id="139" w:name="__Fieldmark__70_2249792126"/>
            <w:bookmarkEnd w:id="1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0" w:name="__Fieldmark__71_2249792126"/>
            <w:bookmarkStart w:id="141" w:name="__Fieldmark__71_2249792126"/>
            <w:bookmarkEnd w:id="1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2" w:name="__Fieldmark__72_2249792126"/>
            <w:bookmarkStart w:id="143" w:name="__Fieldmark__72_2249792126"/>
            <w:bookmarkEnd w:id="1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4" w:name="__Fieldmark__73_2249792126"/>
            <w:bookmarkStart w:id="145" w:name="__Fieldmark__73_2249792126"/>
            <w:bookmarkEnd w:id="1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6" w:name="__Fieldmark__74_2249792126"/>
            <w:bookmarkStart w:id="147" w:name="__Fieldmark__74_2249792126"/>
            <w:bookmarkEnd w:id="1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8" w:name="__Fieldmark__75_2249792126"/>
            <w:bookmarkStart w:id="149" w:name="__Fieldmark__75_2249792126"/>
            <w:bookmarkEnd w:id="1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elstreb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0" w:name="__Fieldmark__76_2249792126"/>
            <w:bookmarkStart w:id="151" w:name="__Fieldmark__76_2249792126"/>
            <w:bookmarkEnd w:id="1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2" w:name="__Fieldmark__77_2249792126"/>
            <w:bookmarkStart w:id="153" w:name="__Fieldmark__77_2249792126"/>
            <w:bookmarkEnd w:id="1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4" w:name="__Fieldmark__78_2249792126"/>
            <w:bookmarkStart w:id="155" w:name="__Fieldmark__78_2249792126"/>
            <w:bookmarkEnd w:id="1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6" w:name="__Fieldmark__79_2249792126"/>
            <w:bookmarkStart w:id="157" w:name="__Fieldmark__79_2249792126"/>
            <w:bookmarkEnd w:id="1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8" w:name="__Fieldmark__80_2249792126"/>
            <w:bookmarkStart w:id="159" w:name="__Fieldmark__80_2249792126"/>
            <w:bookmarkEnd w:id="1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0" w:name="__Fieldmark__81_2249792126"/>
            <w:bookmarkStart w:id="161" w:name="__Fieldmark__81_2249792126"/>
            <w:bookmarkEnd w:id="1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eichen der Unterrichtsziel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2" w:name="__Fieldmark__82_2249792126"/>
            <w:bookmarkStart w:id="163" w:name="__Fieldmark__82_2249792126"/>
            <w:bookmarkEnd w:id="1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4" w:name="__Fieldmark__83_2249792126"/>
            <w:bookmarkStart w:id="165" w:name="__Fieldmark__83_2249792126"/>
            <w:bookmarkEnd w:id="1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6" w:name="__Fieldmark__84_2249792126"/>
            <w:bookmarkStart w:id="167" w:name="__Fieldmark__84_2249792126"/>
            <w:bookmarkEnd w:id="1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8" w:name="__Fieldmark__85_2249792126"/>
            <w:bookmarkStart w:id="169" w:name="__Fieldmark__85_2249792126"/>
            <w:bookmarkEnd w:id="1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0" w:name="__Fieldmark__86_2249792126"/>
            <w:bookmarkStart w:id="171" w:name="__Fieldmark__86_2249792126"/>
            <w:bookmarkEnd w:id="1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2" w:name="__Fieldmark__87_2249792126"/>
            <w:bookmarkStart w:id="173" w:name="__Fieldmark__87_2249792126"/>
            <w:bookmarkEnd w:id="1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nterrichtsstil</w:t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Auftreten in der Klasse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4" w:name="__Fieldmark__88_2249792126"/>
            <w:bookmarkStart w:id="175" w:name="__Fieldmark__88_2249792126"/>
            <w:bookmarkEnd w:id="1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6" w:name="__Fieldmark__89_2249792126"/>
            <w:bookmarkStart w:id="177" w:name="__Fieldmark__89_2249792126"/>
            <w:bookmarkEnd w:id="1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8" w:name="__Fieldmark__90_2249792126"/>
            <w:bookmarkStart w:id="179" w:name="__Fieldmark__90_2249792126"/>
            <w:bookmarkEnd w:id="1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0" w:name="__Fieldmark__91_2249792126"/>
            <w:bookmarkStart w:id="181" w:name="__Fieldmark__91_2249792126"/>
            <w:bookmarkEnd w:id="1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2" w:name="__Fieldmark__92_2249792126"/>
            <w:bookmarkStart w:id="183" w:name="__Fieldmark__92_2249792126"/>
            <w:bookmarkEnd w:id="1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4" w:name="__Fieldmark__93_2249792126"/>
            <w:bookmarkStart w:id="185" w:name="__Fieldmark__93_2249792126"/>
            <w:bookmarkEnd w:id="1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eherrschung versch. Unterrichtsformen u. -verfahr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6" w:name="__Fieldmark__94_2249792126"/>
            <w:bookmarkStart w:id="187" w:name="__Fieldmark__94_2249792126"/>
            <w:bookmarkEnd w:id="1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8" w:name="__Fieldmark__95_2249792126"/>
            <w:bookmarkStart w:id="189" w:name="__Fieldmark__95_2249792126"/>
            <w:bookmarkEnd w:id="1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0" w:name="__Fieldmark__96_2249792126"/>
            <w:bookmarkStart w:id="191" w:name="__Fieldmark__96_2249792126"/>
            <w:bookmarkEnd w:id="1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2" w:name="__Fieldmark__97_2249792126"/>
            <w:bookmarkStart w:id="193" w:name="__Fieldmark__97_2249792126"/>
            <w:bookmarkEnd w:id="1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4" w:name="__Fieldmark__98_2249792126"/>
            <w:bookmarkStart w:id="195" w:name="__Fieldmark__98_2249792126"/>
            <w:bookmarkEnd w:id="1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6" w:name="__Fieldmark__99_2249792126"/>
            <w:bookmarkStart w:id="197" w:name="__Fieldmark__99_2249792126"/>
            <w:bookmarkEnd w:id="1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ähigkeit zu motivieren und zu aktivier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8" w:name="__Fieldmark__100_2249792126"/>
            <w:bookmarkStart w:id="199" w:name="__Fieldmark__100_2249792126"/>
            <w:bookmarkEnd w:id="1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0" w:name="__Fieldmark__101_2249792126"/>
            <w:bookmarkStart w:id="201" w:name="__Fieldmark__101_2249792126"/>
            <w:bookmarkEnd w:id="2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2" w:name="__Fieldmark__102_2249792126"/>
            <w:bookmarkStart w:id="203" w:name="__Fieldmark__102_2249792126"/>
            <w:bookmarkEnd w:id="2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4" w:name="__Fieldmark__103_2249792126"/>
            <w:bookmarkStart w:id="205" w:name="__Fieldmark__103_2249792126"/>
            <w:bookmarkEnd w:id="2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6" w:name="__Fieldmark__104_2249792126"/>
            <w:bookmarkStart w:id="207" w:name="__Fieldmark__104_2249792126"/>
            <w:bookmarkEnd w:id="2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8" w:name="__Fieldmark__105_2249792126"/>
            <w:bookmarkStart w:id="209" w:name="__Fieldmark__105_2249792126"/>
            <w:bookmarkEnd w:id="2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ührungsstil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0" w:name="__Fieldmark__106_2249792126"/>
            <w:bookmarkStart w:id="211" w:name="__Fieldmark__106_2249792126"/>
            <w:bookmarkEnd w:id="2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2" w:name="__Fieldmark__107_2249792126"/>
            <w:bookmarkStart w:id="213" w:name="__Fieldmark__107_2249792126"/>
            <w:bookmarkEnd w:id="2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4" w:name="__Fieldmark__108_2249792126"/>
            <w:bookmarkStart w:id="215" w:name="__Fieldmark__108_2249792126"/>
            <w:bookmarkEnd w:id="2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6" w:name="__Fieldmark__109_2249792126"/>
            <w:bookmarkStart w:id="217" w:name="__Fieldmark__109_2249792126"/>
            <w:bookmarkEnd w:id="2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8" w:name="__Fieldmark__110_2249792126"/>
            <w:bookmarkStart w:id="219" w:name="__Fieldmark__110_2249792126"/>
            <w:bookmarkEnd w:id="2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0" w:name="__Fieldmark__111_2249792126"/>
            <w:bookmarkStart w:id="221" w:name="__Fieldmark__111_2249792126"/>
            <w:bookmarkEnd w:id="2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messenheit der Sprach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2" w:name="__Fieldmark__112_2249792126"/>
            <w:bookmarkStart w:id="223" w:name="__Fieldmark__112_2249792126"/>
            <w:bookmarkEnd w:id="2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4" w:name="__Fieldmark__113_2249792126"/>
            <w:bookmarkStart w:id="225" w:name="__Fieldmark__113_2249792126"/>
            <w:bookmarkEnd w:id="2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6" w:name="__Fieldmark__114_2249792126"/>
            <w:bookmarkStart w:id="227" w:name="__Fieldmark__114_2249792126"/>
            <w:bookmarkEnd w:id="2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8" w:name="__Fieldmark__115_2249792126"/>
            <w:bookmarkStart w:id="229" w:name="__Fieldmark__115_2249792126"/>
            <w:bookmarkEnd w:id="2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0" w:name="__Fieldmark__116_2249792126"/>
            <w:bookmarkStart w:id="231" w:name="__Fieldmark__116_2249792126"/>
            <w:bookmarkEnd w:id="2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2" w:name="__Fieldmark__117_2249792126"/>
            <w:bookmarkStart w:id="233" w:name="__Fieldmark__117_2249792126"/>
            <w:bookmarkEnd w:id="2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prächstechnik (Fragen und Impulse)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4" w:name="__Fieldmark__118_2249792126"/>
            <w:bookmarkStart w:id="235" w:name="__Fieldmark__118_2249792126"/>
            <w:bookmarkEnd w:id="2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6" w:name="__Fieldmark__119_2249792126"/>
            <w:bookmarkStart w:id="237" w:name="__Fieldmark__119_2249792126"/>
            <w:bookmarkEnd w:id="2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8" w:name="__Fieldmark__120_2249792126"/>
            <w:bookmarkStart w:id="239" w:name="__Fieldmark__120_2249792126"/>
            <w:bookmarkEnd w:id="2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0" w:name="__Fieldmark__121_2249792126"/>
            <w:bookmarkStart w:id="241" w:name="__Fieldmark__121_2249792126"/>
            <w:bookmarkEnd w:id="2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2" w:name="__Fieldmark__122_2249792126"/>
            <w:bookmarkStart w:id="243" w:name="__Fieldmark__122_2249792126"/>
            <w:bookmarkEnd w:id="2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4" w:name="__Fieldmark__123_2249792126"/>
            <w:bookmarkStart w:id="245" w:name="__Fieldmark__123_2249792126"/>
            <w:bookmarkEnd w:id="2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wertung von Schülerbeiträgen und -frag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6" w:name="__Fieldmark__124_2249792126"/>
            <w:bookmarkStart w:id="247" w:name="__Fieldmark__124_2249792126"/>
            <w:bookmarkEnd w:id="2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8" w:name="__Fieldmark__125_2249792126"/>
            <w:bookmarkStart w:id="249" w:name="__Fieldmark__125_2249792126"/>
            <w:bookmarkEnd w:id="2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0" w:name="__Fieldmark__126_2249792126"/>
            <w:bookmarkStart w:id="251" w:name="__Fieldmark__126_2249792126"/>
            <w:bookmarkEnd w:id="2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2" w:name="__Fieldmark__127_2249792126"/>
            <w:bookmarkStart w:id="253" w:name="__Fieldmark__127_2249792126"/>
            <w:bookmarkEnd w:id="2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4" w:name="__Fieldmark__128_2249792126"/>
            <w:bookmarkStart w:id="255" w:name="__Fieldmark__128_2249792126"/>
            <w:bookmarkEnd w:id="2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6" w:name="__Fieldmark__129_2249792126"/>
            <w:bookmarkStart w:id="257" w:name="__Fieldmark__129_2249792126"/>
            <w:bookmarkEnd w:id="2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teiligung der Schüler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8" w:name="__Fieldmark__130_2249792126"/>
            <w:bookmarkStart w:id="259" w:name="__Fieldmark__130_2249792126"/>
            <w:bookmarkEnd w:id="2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0" w:name="__Fieldmark__131_2249792126"/>
            <w:bookmarkStart w:id="261" w:name="__Fieldmark__131_2249792126"/>
            <w:bookmarkEnd w:id="2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2" w:name="__Fieldmark__132_2249792126"/>
            <w:bookmarkStart w:id="263" w:name="__Fieldmark__132_2249792126"/>
            <w:bookmarkEnd w:id="2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4" w:name="__Fieldmark__133_2249792126"/>
            <w:bookmarkStart w:id="265" w:name="__Fieldmark__133_2249792126"/>
            <w:bookmarkEnd w:id="2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6" w:name="__Fieldmark__134_2249792126"/>
            <w:bookmarkStart w:id="267" w:name="__Fieldmark__134_2249792126"/>
            <w:bookmarkEnd w:id="2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8" w:name="__Fieldmark__135_2249792126"/>
            <w:bookmarkStart w:id="269" w:name="__Fieldmark__135_2249792126"/>
            <w:bookmarkEnd w:id="2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ichtigung von Schülerfehler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0" w:name="__Fieldmark__136_2249792126"/>
            <w:bookmarkStart w:id="271" w:name="__Fieldmark__136_2249792126"/>
            <w:bookmarkEnd w:id="2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2" w:name="__Fieldmark__137_2249792126"/>
            <w:bookmarkStart w:id="273" w:name="__Fieldmark__137_2249792126"/>
            <w:bookmarkEnd w:id="2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4" w:name="__Fieldmark__138_2249792126"/>
            <w:bookmarkStart w:id="275" w:name="__Fieldmark__138_2249792126"/>
            <w:bookmarkEnd w:id="2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6" w:name="__Fieldmark__139_2249792126"/>
            <w:bookmarkStart w:id="277" w:name="__Fieldmark__139_2249792126"/>
            <w:bookmarkEnd w:id="2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8" w:name="__Fieldmark__140_2249792126"/>
            <w:bookmarkStart w:id="279" w:name="__Fieldmark__140_2249792126"/>
            <w:bookmarkEnd w:id="2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0" w:name="__Fieldmark__141_2249792126"/>
            <w:bookmarkStart w:id="281" w:name="__Fieldmark__141_2249792126"/>
            <w:bookmarkEnd w:id="2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sz w:val="28"/>
                <w:u w:val="single"/>
              </w:rPr>
            </w:pPr>
            <w:r>
              <w:rPr>
                <w:b/>
                <w:bCs/>
                <w:sz w:val="28"/>
              </w:rPr>
              <w:t>Überprüfung des Lernfortschritts</w:t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8"/>
                <w:u w:val="single"/>
              </w:rPr>
            </w:pPr>
            <w:r>
              <w:rPr>
                <w:b/>
                <w:bCs/>
                <w:cap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Regelmäßige Lernzielkontrolle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2" w:name="__Fieldmark__142_2249792126"/>
            <w:bookmarkStart w:id="283" w:name="__Fieldmark__142_2249792126"/>
            <w:bookmarkEnd w:id="2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4" w:name="__Fieldmark__143_2249792126"/>
            <w:bookmarkStart w:id="285" w:name="__Fieldmark__143_2249792126"/>
            <w:bookmarkEnd w:id="2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6" w:name="__Fieldmark__144_2249792126"/>
            <w:bookmarkStart w:id="287" w:name="__Fieldmark__144_2249792126"/>
            <w:bookmarkEnd w:id="2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8" w:name="__Fieldmark__145_2249792126"/>
            <w:bookmarkStart w:id="289" w:name="__Fieldmark__145_2249792126"/>
            <w:bookmarkEnd w:id="2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0" w:name="__Fieldmark__146_2249792126"/>
            <w:bookmarkStart w:id="291" w:name="__Fieldmark__146_2249792126"/>
            <w:bookmarkEnd w:id="2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2" w:name="__Fieldmark__147_2249792126"/>
            <w:bookmarkStart w:id="293" w:name="__Fieldmark__147_2249792126"/>
            <w:bookmarkEnd w:id="2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llung und Überprüfung der Hausaufgab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4" w:name="__Fieldmark__148_2249792126"/>
            <w:bookmarkStart w:id="295" w:name="__Fieldmark__148_2249792126"/>
            <w:bookmarkEnd w:id="2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6" w:name="__Fieldmark__149_2249792126"/>
            <w:bookmarkStart w:id="297" w:name="__Fieldmark__149_2249792126"/>
            <w:bookmarkEnd w:id="2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8" w:name="__Fieldmark__150_2249792126"/>
            <w:bookmarkStart w:id="299" w:name="__Fieldmark__150_2249792126"/>
            <w:bookmarkEnd w:id="2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0" w:name="__Fieldmark__151_2249792126"/>
            <w:bookmarkStart w:id="301" w:name="__Fieldmark__151_2249792126"/>
            <w:bookmarkEnd w:id="3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2" w:name="__Fieldmark__152_2249792126"/>
            <w:bookmarkStart w:id="303" w:name="__Fieldmark__152_2249792126"/>
            <w:bookmarkEnd w:id="3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4" w:name="__Fieldmark__153_2249792126"/>
            <w:bookmarkStart w:id="305" w:name="__Fieldmark__153_2249792126"/>
            <w:bookmarkEnd w:id="3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Überprüfung der Schülerheft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6" w:name="__Fieldmark__154_2249792126"/>
            <w:bookmarkStart w:id="307" w:name="__Fieldmark__154_2249792126"/>
            <w:bookmarkEnd w:id="3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8" w:name="__Fieldmark__155_2249792126"/>
            <w:bookmarkStart w:id="309" w:name="__Fieldmark__155_2249792126"/>
            <w:bookmarkEnd w:id="3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0" w:name="__Fieldmark__156_2249792126"/>
            <w:bookmarkStart w:id="311" w:name="__Fieldmark__156_2249792126"/>
            <w:bookmarkEnd w:id="3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2" w:name="__Fieldmark__157_2249792126"/>
            <w:bookmarkStart w:id="313" w:name="__Fieldmark__157_2249792126"/>
            <w:bookmarkEnd w:id="3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4" w:name="__Fieldmark__158_2249792126"/>
            <w:bookmarkStart w:id="315" w:name="__Fieldmark__158_2249792126"/>
            <w:bookmarkEnd w:id="3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6" w:name="__Fieldmark__159_2249792126"/>
            <w:bookmarkStart w:id="317" w:name="__Fieldmark__159_2249792126"/>
            <w:bookmarkEnd w:id="3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ngemessenheit von Schul- und Stegreifaufgaben 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8" w:name="__Fieldmark__160_2249792126"/>
            <w:bookmarkStart w:id="319" w:name="__Fieldmark__160_2249792126"/>
            <w:bookmarkEnd w:id="3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0" w:name="__Fieldmark__161_2249792126"/>
            <w:bookmarkStart w:id="321" w:name="__Fieldmark__161_2249792126"/>
            <w:bookmarkEnd w:id="3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2" w:name="__Fieldmark__162_2249792126"/>
            <w:bookmarkStart w:id="323" w:name="__Fieldmark__162_2249792126"/>
            <w:bookmarkEnd w:id="3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4" w:name="__Fieldmark__163_2249792126"/>
            <w:bookmarkStart w:id="325" w:name="__Fieldmark__163_2249792126"/>
            <w:bookmarkEnd w:id="3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6" w:name="__Fieldmark__164_2249792126"/>
            <w:bookmarkStart w:id="327" w:name="__Fieldmark__164_2249792126"/>
            <w:bookmarkEnd w:id="3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8" w:name="__Fieldmark__165_2249792126"/>
            <w:bookmarkStart w:id="329" w:name="__Fieldmark__165_2249792126"/>
            <w:bookmarkEnd w:id="3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deutigkeit der Aufgabenstell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0" w:name="__Fieldmark__166_2249792126"/>
            <w:bookmarkStart w:id="331" w:name="__Fieldmark__166_2249792126"/>
            <w:bookmarkEnd w:id="3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2" w:name="__Fieldmark__167_2249792126"/>
            <w:bookmarkStart w:id="333" w:name="__Fieldmark__167_2249792126"/>
            <w:bookmarkEnd w:id="3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4" w:name="__Fieldmark__168_2249792126"/>
            <w:bookmarkStart w:id="335" w:name="__Fieldmark__168_2249792126"/>
            <w:bookmarkEnd w:id="3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6" w:name="__Fieldmark__169_2249792126"/>
            <w:bookmarkStart w:id="337" w:name="__Fieldmark__169_2249792126"/>
            <w:bookmarkEnd w:id="3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8" w:name="__Fieldmark__170_2249792126"/>
            <w:bookmarkStart w:id="339" w:name="__Fieldmark__170_2249792126"/>
            <w:bookmarkEnd w:id="3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0" w:name="__Fieldmark__171_2249792126"/>
            <w:bookmarkStart w:id="341" w:name="__Fieldmark__171_2249792126"/>
            <w:bookmarkEnd w:id="3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rekturarb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2" w:name="__Fieldmark__172_2249792126"/>
            <w:bookmarkStart w:id="343" w:name="__Fieldmark__172_2249792126"/>
            <w:bookmarkEnd w:id="3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4" w:name="__Fieldmark__173_2249792126"/>
            <w:bookmarkStart w:id="345" w:name="__Fieldmark__173_2249792126"/>
            <w:bookmarkEnd w:id="3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6" w:name="__Fieldmark__174_2249792126"/>
            <w:bookmarkStart w:id="347" w:name="__Fieldmark__174_2249792126"/>
            <w:bookmarkEnd w:id="3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8" w:name="__Fieldmark__175_2249792126"/>
            <w:bookmarkStart w:id="349" w:name="__Fieldmark__175_2249792126"/>
            <w:bookmarkEnd w:id="3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0" w:name="__Fieldmark__176_2249792126"/>
            <w:bookmarkStart w:id="351" w:name="__Fieldmark__176_2249792126"/>
            <w:bookmarkEnd w:id="3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2" w:name="__Fieldmark__177_2249792126"/>
            <w:bookmarkStart w:id="353" w:name="__Fieldmark__177_2249792126"/>
            <w:bookmarkEnd w:id="3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parenz der Notengeb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4" w:name="__Fieldmark__178_2249792126"/>
            <w:bookmarkStart w:id="355" w:name="__Fieldmark__178_2249792126"/>
            <w:bookmarkEnd w:id="3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6" w:name="__Fieldmark__179_2249792126"/>
            <w:bookmarkStart w:id="357" w:name="__Fieldmark__179_2249792126"/>
            <w:bookmarkEnd w:id="3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8" w:name="__Fieldmark__180_2249792126"/>
            <w:bookmarkStart w:id="359" w:name="__Fieldmark__180_2249792126"/>
            <w:bookmarkEnd w:id="3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0" w:name="__Fieldmark__181_2249792126"/>
            <w:bookmarkStart w:id="361" w:name="__Fieldmark__181_2249792126"/>
            <w:bookmarkEnd w:id="3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2" w:name="__Fieldmark__182_2249792126"/>
            <w:bookmarkStart w:id="363" w:name="__Fieldmark__182_2249792126"/>
            <w:bookmarkEnd w:id="3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4" w:name="__Fieldmark__183_2249792126"/>
            <w:bookmarkStart w:id="365" w:name="__Fieldmark__183_2249792126"/>
            <w:bookmarkEnd w:id="3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equenzen aus der Leistungserheb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6" w:name="__Fieldmark__184_2249792126"/>
            <w:bookmarkStart w:id="367" w:name="__Fieldmark__184_2249792126"/>
            <w:bookmarkEnd w:id="3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8" w:name="__Fieldmark__185_2249792126"/>
            <w:bookmarkStart w:id="369" w:name="__Fieldmark__185_2249792126"/>
            <w:bookmarkEnd w:id="3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0" w:name="__Fieldmark__186_2249792126"/>
            <w:bookmarkStart w:id="371" w:name="__Fieldmark__186_2249792126"/>
            <w:bookmarkEnd w:id="3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2" w:name="__Fieldmark__187_2249792126"/>
            <w:bookmarkStart w:id="373" w:name="__Fieldmark__187_2249792126"/>
            <w:bookmarkEnd w:id="3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4" w:name="__Fieldmark__188_2249792126"/>
            <w:bookmarkStart w:id="375" w:name="__Fieldmark__188_2249792126"/>
            <w:bookmarkEnd w:id="3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6" w:name="__Fieldmark__189_2249792126"/>
            <w:bookmarkStart w:id="377" w:name="__Fieldmark__189_2249792126"/>
            <w:bookmarkEnd w:id="3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906"/>
        <w:gridCol w:w="907"/>
        <w:gridCol w:w="907"/>
        <w:gridCol w:w="906"/>
        <w:gridCol w:w="907"/>
        <w:gridCol w:w="907"/>
      </w:tblGrid>
      <w:tr>
        <w:trPr>
          <w:tblHeader w:val="true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besonders  hervor-ragen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utlich über dem Durch-schnit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in jeder Hinsicht durch-schnittl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noch durch-schnittli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erhebliche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änge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icht mehr brauch-bar</w:t>
            </w:r>
          </w:p>
        </w:tc>
      </w:tr>
      <w:tr>
        <w:trPr>
          <w:trHeight w:val="737" w:hRule="exact"/>
          <w:cantSplit w:val="true"/>
        </w:trPr>
        <w:tc>
          <w:tcPr>
            <w:tcW w:w="10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caps/>
                <w:sz w:val="32"/>
              </w:rPr>
              <w:t>Erzieherische  kompetenz</w:t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Eingehen auf fachliche und persönliche Probleme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8" w:name="__Fieldmark__190_2249792126"/>
            <w:bookmarkStart w:id="379" w:name="__Fieldmark__190_2249792126"/>
            <w:bookmarkEnd w:id="3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0" w:name="__Fieldmark__191_2249792126"/>
            <w:bookmarkStart w:id="381" w:name="__Fieldmark__191_2249792126"/>
            <w:bookmarkEnd w:id="3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2" w:name="__Fieldmark__192_2249792126"/>
            <w:bookmarkStart w:id="383" w:name="__Fieldmark__192_2249792126"/>
            <w:bookmarkEnd w:id="3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4" w:name="__Fieldmark__193_2249792126"/>
            <w:bookmarkStart w:id="385" w:name="__Fieldmark__193_2249792126"/>
            <w:bookmarkEnd w:id="3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6" w:name="__Fieldmark__194_2249792126"/>
            <w:bookmarkStart w:id="387" w:name="__Fieldmark__194_2249792126"/>
            <w:bookmarkEnd w:id="3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8" w:name="__Fieldmark__195_2249792126"/>
            <w:bookmarkStart w:id="389" w:name="__Fieldmark__195_2249792126"/>
            <w:bookmarkEnd w:id="3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örderung von sozialem Verhalten 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0" w:name="__Fieldmark__196_2249792126"/>
            <w:bookmarkStart w:id="391" w:name="__Fieldmark__196_2249792126"/>
            <w:bookmarkEnd w:id="3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2" w:name="__Fieldmark__197_2249792126"/>
            <w:bookmarkStart w:id="393" w:name="__Fieldmark__197_2249792126"/>
            <w:bookmarkEnd w:id="3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4" w:name="__Fieldmark__198_2249792126"/>
            <w:bookmarkStart w:id="395" w:name="__Fieldmark__198_2249792126"/>
            <w:bookmarkEnd w:id="3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6" w:name="__Fieldmark__199_2249792126"/>
            <w:bookmarkStart w:id="397" w:name="__Fieldmark__199_2249792126"/>
            <w:bookmarkEnd w:id="3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8" w:name="__Fieldmark__200_2249792126"/>
            <w:bookmarkStart w:id="399" w:name="__Fieldmark__200_2249792126"/>
            <w:bookmarkEnd w:id="3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0" w:name="__Fieldmark__201_2249792126"/>
            <w:bookmarkStart w:id="401" w:name="__Fieldmark__201_2249792126"/>
            <w:bookmarkEnd w:id="4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halten in schwierigen pädagogischen Situation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2" w:name="__Fieldmark__202_2249792126"/>
            <w:bookmarkStart w:id="403" w:name="__Fieldmark__202_2249792126"/>
            <w:bookmarkEnd w:id="4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4" w:name="__Fieldmark__203_2249792126"/>
            <w:bookmarkStart w:id="405" w:name="__Fieldmark__203_2249792126"/>
            <w:bookmarkEnd w:id="4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6" w:name="__Fieldmark__204_2249792126"/>
            <w:bookmarkStart w:id="407" w:name="__Fieldmark__204_2249792126"/>
            <w:bookmarkEnd w:id="4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8" w:name="__Fieldmark__205_2249792126"/>
            <w:bookmarkStart w:id="409" w:name="__Fieldmark__205_2249792126"/>
            <w:bookmarkEnd w:id="4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0" w:name="__Fieldmark__206_2249792126"/>
            <w:bookmarkStart w:id="411" w:name="__Fieldmark__206_2249792126"/>
            <w:bookmarkEnd w:id="4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2" w:name="__Fieldmark__207_2249792126"/>
            <w:bookmarkStart w:id="413" w:name="__Fieldmark__207_2249792126"/>
            <w:bookmarkEnd w:id="4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ssprechen von Anerkennung u. Kritik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4" w:name="__Fieldmark__208_2249792126"/>
            <w:bookmarkStart w:id="415" w:name="__Fieldmark__208_2249792126"/>
            <w:bookmarkEnd w:id="4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6" w:name="__Fieldmark__209_2249792126"/>
            <w:bookmarkStart w:id="417" w:name="__Fieldmark__209_2249792126"/>
            <w:bookmarkEnd w:id="4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8" w:name="__Fieldmark__210_2249792126"/>
            <w:bookmarkStart w:id="419" w:name="__Fieldmark__210_2249792126"/>
            <w:bookmarkEnd w:id="4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0" w:name="__Fieldmark__211_2249792126"/>
            <w:bookmarkStart w:id="421" w:name="__Fieldmark__211_2249792126"/>
            <w:bookmarkEnd w:id="4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2" w:name="__Fieldmark__212_2249792126"/>
            <w:bookmarkStart w:id="423" w:name="__Fieldmark__212_2249792126"/>
            <w:bookmarkEnd w:id="4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4" w:name="__Fieldmark__213_2249792126"/>
            <w:bookmarkStart w:id="425" w:name="__Fieldmark__213_2249792126"/>
            <w:bookmarkEnd w:id="4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mühen um Gerechtigkeit und Unparteilich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6" w:name="__Fieldmark__214_2249792126"/>
            <w:bookmarkStart w:id="427" w:name="__Fieldmark__214_2249792126"/>
            <w:bookmarkEnd w:id="4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8" w:name="__Fieldmark__215_2249792126"/>
            <w:bookmarkStart w:id="429" w:name="__Fieldmark__215_2249792126"/>
            <w:bookmarkEnd w:id="4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0" w:name="__Fieldmark__216_2249792126"/>
            <w:bookmarkStart w:id="431" w:name="__Fieldmark__216_2249792126"/>
            <w:bookmarkEnd w:id="4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2" w:name="__Fieldmark__217_2249792126"/>
            <w:bookmarkStart w:id="433" w:name="__Fieldmark__217_2249792126"/>
            <w:bookmarkEnd w:id="4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4" w:name="__Fieldmark__218_2249792126"/>
            <w:bookmarkStart w:id="435" w:name="__Fieldmark__218_2249792126"/>
            <w:bookmarkEnd w:id="4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6" w:name="__Fieldmark__219_2249792126"/>
            <w:bookmarkStart w:id="437" w:name="__Fieldmark__219_2249792126"/>
            <w:bookmarkEnd w:id="4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deutlichung von unterr. u. erzieher. Maßnahm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8" w:name="__Fieldmark__220_2249792126"/>
            <w:bookmarkStart w:id="439" w:name="__Fieldmark__220_2249792126"/>
            <w:bookmarkEnd w:id="4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0" w:name="__Fieldmark__221_2249792126"/>
            <w:bookmarkStart w:id="441" w:name="__Fieldmark__221_2249792126"/>
            <w:bookmarkEnd w:id="4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2" w:name="__Fieldmark__222_2249792126"/>
            <w:bookmarkStart w:id="443" w:name="__Fieldmark__222_2249792126"/>
            <w:bookmarkEnd w:id="4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4" w:name="__Fieldmark__223_2249792126"/>
            <w:bookmarkStart w:id="445" w:name="__Fieldmark__223_2249792126"/>
            <w:bookmarkEnd w:id="4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6" w:name="__Fieldmark__224_2249792126"/>
            <w:bookmarkStart w:id="447" w:name="__Fieldmark__224_2249792126"/>
            <w:bookmarkEnd w:id="4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8" w:name="__Fieldmark__225_2249792126"/>
            <w:bookmarkStart w:id="449" w:name="__Fieldmark__225_2249792126"/>
            <w:bookmarkEnd w:id="4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mühen um charakterliche Entwicklung der Schüler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0" w:name="__Fieldmark__226_2249792126"/>
            <w:bookmarkStart w:id="451" w:name="__Fieldmark__226_2249792126"/>
            <w:bookmarkEnd w:id="4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2" w:name="__Fieldmark__227_2249792126"/>
            <w:bookmarkStart w:id="453" w:name="__Fieldmark__227_2249792126"/>
            <w:bookmarkEnd w:id="4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4" w:name="__Fieldmark__228_2249792126"/>
            <w:bookmarkStart w:id="455" w:name="__Fieldmark__228_2249792126"/>
            <w:bookmarkEnd w:id="4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6" w:name="__Fieldmark__229_2249792126"/>
            <w:bookmarkStart w:id="457" w:name="__Fieldmark__229_2249792126"/>
            <w:bookmarkEnd w:id="4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8" w:name="__Fieldmark__230_2249792126"/>
            <w:bookmarkStart w:id="459" w:name="__Fieldmark__230_2249792126"/>
            <w:bookmarkEnd w:id="4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0" w:name="__Fieldmark__231_2249792126"/>
            <w:bookmarkStart w:id="461" w:name="__Fieldmark__231_2249792126"/>
            <w:bookmarkEnd w:id="4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gang mit schwächeren u. problemat. Schüler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2" w:name="__Fieldmark__232_2249792126"/>
            <w:bookmarkStart w:id="463" w:name="__Fieldmark__232_2249792126"/>
            <w:bookmarkEnd w:id="4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4" w:name="__Fieldmark__233_2249792126"/>
            <w:bookmarkStart w:id="465" w:name="__Fieldmark__233_2249792126"/>
            <w:bookmarkEnd w:id="4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6" w:name="__Fieldmark__234_2249792126"/>
            <w:bookmarkStart w:id="467" w:name="__Fieldmark__234_2249792126"/>
            <w:bookmarkEnd w:id="4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8" w:name="__Fieldmark__235_2249792126"/>
            <w:bookmarkStart w:id="469" w:name="__Fieldmark__235_2249792126"/>
            <w:bookmarkEnd w:id="4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0" w:name="__Fieldmark__236_2249792126"/>
            <w:bookmarkStart w:id="471" w:name="__Fieldmark__236_2249792126"/>
            <w:bookmarkEnd w:id="4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2" w:name="__Fieldmark__237_2249792126"/>
            <w:bookmarkStart w:id="473" w:name="__Fieldmark__237_2249792126"/>
            <w:bookmarkEnd w:id="4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equentes Erziehungsverhal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4" w:name="__Fieldmark__238_2249792126"/>
            <w:bookmarkStart w:id="475" w:name="__Fieldmark__238_2249792126"/>
            <w:bookmarkEnd w:id="4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6" w:name="__Fieldmark__239_2249792126"/>
            <w:bookmarkStart w:id="477" w:name="__Fieldmark__239_2249792126"/>
            <w:bookmarkEnd w:id="4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8" w:name="__Fieldmark__240_2249792126"/>
            <w:bookmarkStart w:id="479" w:name="__Fieldmark__240_2249792126"/>
            <w:bookmarkEnd w:id="4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0" w:name="__Fieldmark__241_2249792126"/>
            <w:bookmarkStart w:id="481" w:name="__Fieldmark__241_2249792126"/>
            <w:bookmarkEnd w:id="4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2" w:name="__Fieldmark__242_2249792126"/>
            <w:bookmarkStart w:id="483" w:name="__Fieldmark__242_2249792126"/>
            <w:bookmarkEnd w:id="4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4" w:name="__Fieldmark__243_2249792126"/>
            <w:bookmarkStart w:id="485" w:name="__Fieldmark__243_2249792126"/>
            <w:bookmarkEnd w:id="4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chick zur Führung einer Klass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6" w:name="__Fieldmark__244_2249792126"/>
            <w:bookmarkStart w:id="487" w:name="__Fieldmark__244_2249792126"/>
            <w:bookmarkEnd w:id="4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8" w:name="__Fieldmark__245_2249792126"/>
            <w:bookmarkStart w:id="489" w:name="__Fieldmark__245_2249792126"/>
            <w:bookmarkEnd w:id="4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0" w:name="__Fieldmark__246_2249792126"/>
            <w:bookmarkStart w:id="491" w:name="__Fieldmark__246_2249792126"/>
            <w:bookmarkEnd w:id="4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2" w:name="__Fieldmark__247_2249792126"/>
            <w:bookmarkStart w:id="493" w:name="__Fieldmark__247_2249792126"/>
            <w:bookmarkEnd w:id="4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4" w:name="__Fieldmark__248_2249792126"/>
            <w:bookmarkStart w:id="495" w:name="__Fieldmark__248_2249792126"/>
            <w:bookmarkEnd w:id="4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6" w:name="__Fieldmark__249_2249792126"/>
            <w:bookmarkStart w:id="497" w:name="__Fieldmark__249_2249792126"/>
            <w:bookmarkEnd w:id="4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cherung der notwendigen Ordn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8" w:name="__Fieldmark__250_2249792126"/>
            <w:bookmarkStart w:id="499" w:name="__Fieldmark__250_2249792126"/>
            <w:bookmarkEnd w:id="4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0" w:name="__Fieldmark__251_2249792126"/>
            <w:bookmarkStart w:id="501" w:name="__Fieldmark__251_2249792126"/>
            <w:bookmarkEnd w:id="5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2" w:name="__Fieldmark__252_2249792126"/>
            <w:bookmarkStart w:id="503" w:name="__Fieldmark__252_2249792126"/>
            <w:bookmarkEnd w:id="5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4" w:name="__Fieldmark__253_2249792126"/>
            <w:bookmarkStart w:id="505" w:name="__Fieldmark__253_2249792126"/>
            <w:bookmarkEnd w:id="5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6" w:name="__Fieldmark__254_2249792126"/>
            <w:bookmarkStart w:id="507" w:name="__Fieldmark__254_2249792126"/>
            <w:bookmarkEnd w:id="5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8" w:name="__Fieldmark__255_2249792126"/>
            <w:bookmarkStart w:id="509" w:name="__Fieldmark__255_2249792126"/>
            <w:bookmarkEnd w:id="5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atung von Schülern und Elter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0" w:name="__Fieldmark__256_2249792126"/>
            <w:bookmarkStart w:id="511" w:name="__Fieldmark__256_2249792126"/>
            <w:bookmarkEnd w:id="5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2" w:name="__Fieldmark__257_2249792126"/>
            <w:bookmarkStart w:id="513" w:name="__Fieldmark__257_2249792126"/>
            <w:bookmarkEnd w:id="5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4" w:name="__Fieldmark__258_2249792126"/>
            <w:bookmarkStart w:id="515" w:name="__Fieldmark__258_2249792126"/>
            <w:bookmarkEnd w:id="5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6" w:name="__Fieldmark__259_2249792126"/>
            <w:bookmarkStart w:id="517" w:name="__Fieldmark__259_2249792126"/>
            <w:bookmarkEnd w:id="5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8" w:name="__Fieldmark__260_2249792126"/>
            <w:bookmarkStart w:id="519" w:name="__Fieldmark__260_2249792126"/>
            <w:bookmarkEnd w:id="5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0" w:name="__Fieldmark__261_2249792126"/>
            <w:bookmarkStart w:id="521" w:name="__Fieldmark__261_2249792126"/>
            <w:bookmarkEnd w:id="5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0330" w:type="dxa"/>
            <w:gridSpan w:val="7"/>
            <w:tcBorders>
              <w:top w:val="single" w:sz="3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Handlungs-  und  Sachkompetenz</w:t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chliche Kenntniss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2" w:name="__Fieldmark__262_2249792126"/>
            <w:bookmarkStart w:id="523" w:name="__Fieldmark__262_2249792126"/>
            <w:bookmarkEnd w:id="5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4" w:name="__Fieldmark__263_2249792126"/>
            <w:bookmarkStart w:id="525" w:name="__Fieldmark__263_2249792126"/>
            <w:bookmarkEnd w:id="5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6" w:name="__Fieldmark__264_2249792126"/>
            <w:bookmarkStart w:id="527" w:name="__Fieldmark__264_2249792126"/>
            <w:bookmarkEnd w:id="5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8" w:name="__Fieldmark__265_2249792126"/>
            <w:bookmarkStart w:id="529" w:name="__Fieldmark__265_2249792126"/>
            <w:bookmarkEnd w:id="5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0" w:name="__Fieldmark__266_2249792126"/>
            <w:bookmarkStart w:id="531" w:name="__Fieldmark__266_2249792126"/>
            <w:bookmarkEnd w:id="5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2" w:name="__Fieldmark__267_2249792126"/>
            <w:bookmarkStart w:id="533" w:name="__Fieldmark__267_2249792126"/>
            <w:bookmarkEnd w:id="5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bringen von Begabung u. Kreativitä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4" w:name="__Fieldmark__268_2249792126"/>
            <w:bookmarkStart w:id="535" w:name="__Fieldmark__268_2249792126"/>
            <w:bookmarkEnd w:id="5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6" w:name="__Fieldmark__269_2249792126"/>
            <w:bookmarkStart w:id="537" w:name="__Fieldmark__269_2249792126"/>
            <w:bookmarkEnd w:id="5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8" w:name="__Fieldmark__270_2249792126"/>
            <w:bookmarkStart w:id="539" w:name="__Fieldmark__270_2249792126"/>
            <w:bookmarkEnd w:id="5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0" w:name="__Fieldmark__271_2249792126"/>
            <w:bookmarkStart w:id="541" w:name="__Fieldmark__271_2249792126"/>
            <w:bookmarkEnd w:id="5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2" w:name="__Fieldmark__272_2249792126"/>
            <w:bookmarkStart w:id="543" w:name="__Fieldmark__272_2249792126"/>
            <w:bookmarkEnd w:id="5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4" w:name="__Fieldmark__273_2249792126"/>
            <w:bookmarkStart w:id="545" w:name="__Fieldmark__273_2249792126"/>
            <w:bookmarkEnd w:id="5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eitschaft zu fachlicher Weiterbild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6" w:name="__Fieldmark__274_2249792126"/>
            <w:bookmarkStart w:id="547" w:name="__Fieldmark__274_2249792126"/>
            <w:bookmarkEnd w:id="5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8" w:name="__Fieldmark__275_2249792126"/>
            <w:bookmarkStart w:id="549" w:name="__Fieldmark__275_2249792126"/>
            <w:bookmarkEnd w:id="5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0" w:name="__Fieldmark__276_2249792126"/>
            <w:bookmarkStart w:id="551" w:name="__Fieldmark__276_2249792126"/>
            <w:bookmarkEnd w:id="5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2" w:name="__Fieldmark__277_2249792126"/>
            <w:bookmarkStart w:id="553" w:name="__Fieldmark__277_2249792126"/>
            <w:bookmarkEnd w:id="5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4" w:name="__Fieldmark__278_2249792126"/>
            <w:bookmarkStart w:id="555" w:name="__Fieldmark__278_2249792126"/>
            <w:bookmarkEnd w:id="5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6" w:name="__Fieldmark__279_2249792126"/>
            <w:bookmarkStart w:id="557" w:name="__Fieldmark__279_2249792126"/>
            <w:bookmarkEnd w:id="5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tive Mitarbeit bei fachlichen Veranstaltung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8" w:name="__Fieldmark__280_2249792126"/>
            <w:bookmarkStart w:id="559" w:name="__Fieldmark__280_2249792126"/>
            <w:bookmarkEnd w:id="5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0" w:name="__Fieldmark__281_2249792126"/>
            <w:bookmarkStart w:id="561" w:name="__Fieldmark__281_2249792126"/>
            <w:bookmarkEnd w:id="5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2" w:name="__Fieldmark__282_2249792126"/>
            <w:bookmarkStart w:id="563" w:name="__Fieldmark__282_2249792126"/>
            <w:bookmarkEnd w:id="5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4" w:name="__Fieldmark__283_2249792126"/>
            <w:bookmarkStart w:id="565" w:name="__Fieldmark__283_2249792126"/>
            <w:bookmarkEnd w:id="5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6" w:name="__Fieldmark__284_2249792126"/>
            <w:bookmarkStart w:id="567" w:name="__Fieldmark__284_2249792126"/>
            <w:bookmarkEnd w:id="5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8" w:name="__Fieldmark__285_2249792126"/>
            <w:bookmarkStart w:id="569" w:name="__Fieldmark__285_2249792126"/>
            <w:bookmarkEnd w:id="5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esse an schulorganis. / schulrechtlichen Frag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0" w:name="__Fieldmark__286_2249792126"/>
            <w:bookmarkStart w:id="571" w:name="__Fieldmark__286_2249792126"/>
            <w:bookmarkEnd w:id="5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2" w:name="__Fieldmark__287_2249792126"/>
            <w:bookmarkStart w:id="573" w:name="__Fieldmark__287_2249792126"/>
            <w:bookmarkEnd w:id="5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4" w:name="__Fieldmark__288_2249792126"/>
            <w:bookmarkStart w:id="575" w:name="__Fieldmark__288_2249792126"/>
            <w:bookmarkEnd w:id="5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6" w:name="__Fieldmark__289_2249792126"/>
            <w:bookmarkStart w:id="577" w:name="__Fieldmark__289_2249792126"/>
            <w:bookmarkEnd w:id="5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8" w:name="__Fieldmark__290_2249792126"/>
            <w:bookmarkStart w:id="579" w:name="__Fieldmark__290_2249792126"/>
            <w:bookmarkEnd w:id="5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0" w:name="__Fieldmark__291_2249792126"/>
            <w:bookmarkStart w:id="581" w:name="__Fieldmark__291_2249792126"/>
            <w:bookmarkEnd w:id="5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tarbeit an der Schulentwickl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2" w:name="__Fieldmark__292_2249792126"/>
            <w:bookmarkStart w:id="583" w:name="__Fieldmark__292_2249792126"/>
            <w:bookmarkEnd w:id="5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4" w:name="__Fieldmark__293_2249792126"/>
            <w:bookmarkStart w:id="585" w:name="__Fieldmark__293_2249792126"/>
            <w:bookmarkEnd w:id="5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6" w:name="__Fieldmark__294_2249792126"/>
            <w:bookmarkStart w:id="587" w:name="__Fieldmark__294_2249792126"/>
            <w:bookmarkEnd w:id="5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8" w:name="__Fieldmark__295_2249792126"/>
            <w:bookmarkStart w:id="589" w:name="__Fieldmark__295_2249792126"/>
            <w:bookmarkEnd w:id="5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0" w:name="__Fieldmark__296_2249792126"/>
            <w:bookmarkStart w:id="591" w:name="__Fieldmark__296_2249792126"/>
            <w:bookmarkEnd w:id="5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2" w:name="__Fieldmark__297_2249792126"/>
            <w:bookmarkStart w:id="593" w:name="__Fieldmark__297_2249792126"/>
            <w:bookmarkEnd w:id="5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beitsverhal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4" w:name="__Fieldmark__298_2249792126"/>
            <w:bookmarkStart w:id="595" w:name="__Fieldmark__298_2249792126"/>
            <w:bookmarkEnd w:id="5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6" w:name="__Fieldmark__299_2249792126"/>
            <w:bookmarkStart w:id="597" w:name="__Fieldmark__299_2249792126"/>
            <w:bookmarkEnd w:id="5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8" w:name="__Fieldmark__300_2249792126"/>
            <w:bookmarkStart w:id="599" w:name="__Fieldmark__300_2249792126"/>
            <w:bookmarkEnd w:id="5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0" w:name="__Fieldmark__301_2249792126"/>
            <w:bookmarkStart w:id="601" w:name="__Fieldmark__301_2249792126"/>
            <w:bookmarkEnd w:id="6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2" w:name="__Fieldmark__302_2249792126"/>
            <w:bookmarkStart w:id="603" w:name="__Fieldmark__302_2249792126"/>
            <w:bookmarkEnd w:id="6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4" w:name="__Fieldmark__303_2249792126"/>
            <w:bookmarkStart w:id="605" w:name="__Fieldmark__303_2249792126"/>
            <w:bookmarkEnd w:id="6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rnbereitschaft / Fleiß / Engagemen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6" w:name="__Fieldmark__304_2249792126"/>
            <w:bookmarkStart w:id="607" w:name="__Fieldmark__304_2249792126"/>
            <w:bookmarkEnd w:id="6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8" w:name="__Fieldmark__305_2249792126"/>
            <w:bookmarkStart w:id="609" w:name="__Fieldmark__305_2249792126"/>
            <w:bookmarkEnd w:id="6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0" w:name="__Fieldmark__306_2249792126"/>
            <w:bookmarkStart w:id="611" w:name="__Fieldmark__306_2249792126"/>
            <w:bookmarkEnd w:id="6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2" w:name="__Fieldmark__307_2249792126"/>
            <w:bookmarkStart w:id="613" w:name="__Fieldmark__307_2249792126"/>
            <w:bookmarkEnd w:id="6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4" w:name="__Fieldmark__308_2249792126"/>
            <w:bookmarkStart w:id="615" w:name="__Fieldmark__308_2249792126"/>
            <w:bookmarkEnd w:id="6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6" w:name="__Fieldmark__309_2249792126"/>
            <w:bookmarkStart w:id="617" w:name="__Fieldmark__309_2249792126"/>
            <w:bookmarkEnd w:id="6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lastbar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8" w:name="__Fieldmark__310_2249792126"/>
            <w:bookmarkStart w:id="619" w:name="__Fieldmark__310_2249792126"/>
            <w:bookmarkEnd w:id="6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0" w:name="__Fieldmark__311_2249792126"/>
            <w:bookmarkStart w:id="621" w:name="__Fieldmark__311_2249792126"/>
            <w:bookmarkEnd w:id="6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2" w:name="__Fieldmark__312_2249792126"/>
            <w:bookmarkStart w:id="623" w:name="__Fieldmark__312_2249792126"/>
            <w:bookmarkEnd w:id="6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4" w:name="__Fieldmark__313_2249792126"/>
            <w:bookmarkStart w:id="625" w:name="__Fieldmark__313_2249792126"/>
            <w:bookmarkEnd w:id="6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6" w:name="__Fieldmark__314_2249792126"/>
            <w:bookmarkStart w:id="627" w:name="__Fieldmark__314_2249792126"/>
            <w:bookmarkEnd w:id="6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8" w:name="__Fieldmark__315_2249792126"/>
            <w:bookmarkStart w:id="629" w:name="__Fieldmark__315_2249792126"/>
            <w:bookmarkEnd w:id="6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antwortungsbewusstsei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0" w:name="__Fieldmark__316_2249792126"/>
            <w:bookmarkStart w:id="631" w:name="__Fieldmark__316_2249792126"/>
            <w:bookmarkEnd w:id="6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2" w:name="__Fieldmark__317_2249792126"/>
            <w:bookmarkStart w:id="633" w:name="__Fieldmark__317_2249792126"/>
            <w:bookmarkEnd w:id="6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4" w:name="__Fieldmark__318_2249792126"/>
            <w:bookmarkStart w:id="635" w:name="__Fieldmark__318_2249792126"/>
            <w:bookmarkEnd w:id="6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6" w:name="__Fieldmark__319_2249792126"/>
            <w:bookmarkStart w:id="637" w:name="__Fieldmark__319_2249792126"/>
            <w:bookmarkEnd w:id="6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8" w:name="__Fieldmark__320_2249792126"/>
            <w:bookmarkStart w:id="639" w:name="__Fieldmark__320_2249792126"/>
            <w:bookmarkEnd w:id="6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0" w:name="__Fieldmark__321_2249792126"/>
            <w:bookmarkStart w:id="641" w:name="__Fieldmark__321_2249792126"/>
            <w:bookmarkEnd w:id="6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gfal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2" w:name="__Fieldmark__322_2249792126"/>
            <w:bookmarkStart w:id="643" w:name="__Fieldmark__322_2249792126"/>
            <w:bookmarkEnd w:id="6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4" w:name="__Fieldmark__323_2249792126"/>
            <w:bookmarkStart w:id="645" w:name="__Fieldmark__323_2249792126"/>
            <w:bookmarkEnd w:id="6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6" w:name="__Fieldmark__324_2249792126"/>
            <w:bookmarkStart w:id="647" w:name="__Fieldmark__324_2249792126"/>
            <w:bookmarkEnd w:id="6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8" w:name="__Fieldmark__325_2249792126"/>
            <w:bookmarkStart w:id="649" w:name="__Fieldmark__325_2249792126"/>
            <w:bookmarkEnd w:id="6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0" w:name="__Fieldmark__326_2249792126"/>
            <w:bookmarkStart w:id="651" w:name="__Fieldmark__326_2249792126"/>
            <w:bookmarkEnd w:id="6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2" w:name="__Fieldmark__327_2249792126"/>
            <w:bookmarkStart w:id="653" w:name="__Fieldmark__327_2249792126"/>
            <w:bookmarkEnd w:id="6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aktfähigkeit / Teamfäh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4" w:name="__Fieldmark__328_2249792126"/>
            <w:bookmarkStart w:id="655" w:name="__Fieldmark__328_2249792126"/>
            <w:bookmarkEnd w:id="6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6" w:name="__Fieldmark__329_2249792126"/>
            <w:bookmarkStart w:id="657" w:name="__Fieldmark__329_2249792126"/>
            <w:bookmarkEnd w:id="6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8" w:name="__Fieldmark__330_2249792126"/>
            <w:bookmarkStart w:id="659" w:name="__Fieldmark__330_2249792126"/>
            <w:bookmarkEnd w:id="6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0" w:name="__Fieldmark__331_2249792126"/>
            <w:bookmarkStart w:id="661" w:name="__Fieldmark__331_2249792126"/>
            <w:bookmarkEnd w:id="6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2" w:name="__Fieldmark__332_2249792126"/>
            <w:bookmarkStart w:id="663" w:name="__Fieldmark__332_2249792126"/>
            <w:bookmarkEnd w:id="6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4" w:name="__Fieldmark__333_2249792126"/>
            <w:bookmarkStart w:id="665" w:name="__Fieldmark__333_2249792126"/>
            <w:bookmarkEnd w:id="6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kennen von eigenen Stärken u. Schwäch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6" w:name="__Fieldmark__334_2249792126"/>
            <w:bookmarkStart w:id="667" w:name="__Fieldmark__334_2249792126"/>
            <w:bookmarkEnd w:id="6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8" w:name="__Fieldmark__335_2249792126"/>
            <w:bookmarkStart w:id="669" w:name="__Fieldmark__335_2249792126"/>
            <w:bookmarkEnd w:id="6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0" w:name="__Fieldmark__336_2249792126"/>
            <w:bookmarkStart w:id="671" w:name="__Fieldmark__336_2249792126"/>
            <w:bookmarkEnd w:id="6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2" w:name="__Fieldmark__337_2249792126"/>
            <w:bookmarkStart w:id="673" w:name="__Fieldmark__337_2249792126"/>
            <w:bookmarkEnd w:id="6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4" w:name="__Fieldmark__338_2249792126"/>
            <w:bookmarkStart w:id="675" w:name="__Fieldmark__338_2249792126"/>
            <w:bookmarkEnd w:id="6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6" w:name="__Fieldmark__339_2249792126"/>
            <w:bookmarkStart w:id="677" w:name="__Fieldmark__339_2249792126"/>
            <w:bookmarkEnd w:id="6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truktiver Umgang mit Konflik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8" w:name="__Fieldmark__340_2249792126"/>
            <w:bookmarkStart w:id="679" w:name="__Fieldmark__340_2249792126"/>
            <w:bookmarkEnd w:id="6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0" w:name="__Fieldmark__341_2249792126"/>
            <w:bookmarkStart w:id="681" w:name="__Fieldmark__341_2249792126"/>
            <w:bookmarkEnd w:id="6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2" w:name="__Fieldmark__342_2249792126"/>
            <w:bookmarkStart w:id="683" w:name="__Fieldmark__342_2249792126"/>
            <w:bookmarkEnd w:id="6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4" w:name="__Fieldmark__343_2249792126"/>
            <w:bookmarkStart w:id="685" w:name="__Fieldmark__343_2249792126"/>
            <w:bookmarkEnd w:id="6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6" w:name="__Fieldmark__344_2249792126"/>
            <w:bookmarkStart w:id="687" w:name="__Fieldmark__344_2249792126"/>
            <w:bookmarkEnd w:id="6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8" w:name="__Fieldmark__345_2249792126"/>
            <w:bookmarkStart w:id="689" w:name="__Fieldmark__345_2249792126"/>
            <w:bookmarkEnd w:id="6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geninitiativ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0" w:name="__Fieldmark__346_2249792126"/>
            <w:bookmarkStart w:id="691" w:name="__Fieldmark__346_2249792126"/>
            <w:bookmarkEnd w:id="6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2" w:name="__Fieldmark__347_2249792126"/>
            <w:bookmarkStart w:id="693" w:name="__Fieldmark__347_2249792126"/>
            <w:bookmarkEnd w:id="6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4" w:name="__Fieldmark__348_2249792126"/>
            <w:bookmarkStart w:id="695" w:name="__Fieldmark__348_2249792126"/>
            <w:bookmarkEnd w:id="6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6" w:name="__Fieldmark__349_2249792126"/>
            <w:bookmarkStart w:id="697" w:name="__Fieldmark__349_2249792126"/>
            <w:bookmarkEnd w:id="6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8" w:name="__Fieldmark__350_2249792126"/>
            <w:bookmarkStart w:id="699" w:name="__Fieldmark__350_2249792126"/>
            <w:bookmarkEnd w:id="6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0" w:name="__Fieldmark__351_2249792126"/>
            <w:bookmarkStart w:id="701" w:name="__Fieldmark__351_2249792126"/>
            <w:bookmarkEnd w:id="7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aktfäh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2" w:name="__Fieldmark__352_2249792126"/>
            <w:bookmarkStart w:id="703" w:name="__Fieldmark__352_2249792126"/>
            <w:bookmarkEnd w:id="7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4" w:name="__Fieldmark__353_2249792126"/>
            <w:bookmarkStart w:id="705" w:name="__Fieldmark__353_2249792126"/>
            <w:bookmarkEnd w:id="7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6" w:name="__Fieldmark__354_2249792126"/>
            <w:bookmarkStart w:id="707" w:name="__Fieldmark__354_2249792126"/>
            <w:bookmarkEnd w:id="7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8" w:name="__Fieldmark__355_2249792126"/>
            <w:bookmarkStart w:id="709" w:name="__Fieldmark__355_2249792126"/>
            <w:bookmarkEnd w:id="7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0" w:name="__Fieldmark__356_2249792126"/>
            <w:bookmarkStart w:id="711" w:name="__Fieldmark__356_2249792126"/>
            <w:bookmarkEnd w:id="7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2" w:name="__Fieldmark__357_2249792126"/>
            <w:bookmarkStart w:id="713" w:name="__Fieldmark__357_2249792126"/>
            <w:bookmarkEnd w:id="7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fgeschlossenh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4" w:name="__Fieldmark__358_2249792126"/>
            <w:bookmarkStart w:id="715" w:name="__Fieldmark__358_2249792126"/>
            <w:bookmarkEnd w:id="7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6" w:name="__Fieldmark__359_2249792126"/>
            <w:bookmarkStart w:id="717" w:name="__Fieldmark__359_2249792126"/>
            <w:bookmarkEnd w:id="7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8" w:name="__Fieldmark__360_2249792126"/>
            <w:bookmarkStart w:id="719" w:name="__Fieldmark__360_2249792126"/>
            <w:bookmarkEnd w:id="7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0" w:name="__Fieldmark__361_2249792126"/>
            <w:bookmarkStart w:id="721" w:name="__Fieldmark__361_2249792126"/>
            <w:bookmarkEnd w:id="7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2" w:name="__Fieldmark__362_2249792126"/>
            <w:bookmarkStart w:id="723" w:name="__Fieldmark__362_2249792126"/>
            <w:bookmarkEnd w:id="7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4" w:name="__Fieldmark__363_2249792126"/>
            <w:bookmarkStart w:id="725" w:name="__Fieldmark__363_2249792126"/>
            <w:bookmarkEnd w:id="7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geisterungsfäh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6" w:name="__Fieldmark__364_2249792126"/>
            <w:bookmarkStart w:id="727" w:name="__Fieldmark__364_2249792126"/>
            <w:bookmarkEnd w:id="7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8" w:name="__Fieldmark__365_2249792126"/>
            <w:bookmarkStart w:id="729" w:name="__Fieldmark__365_2249792126"/>
            <w:bookmarkEnd w:id="7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0" w:name="__Fieldmark__366_2249792126"/>
            <w:bookmarkStart w:id="731" w:name="__Fieldmark__366_2249792126"/>
            <w:bookmarkEnd w:id="7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2" w:name="__Fieldmark__367_2249792126"/>
            <w:bookmarkStart w:id="733" w:name="__Fieldmark__367_2249792126"/>
            <w:bookmarkEnd w:id="7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4" w:name="__Fieldmark__368_2249792126"/>
            <w:bookmarkStart w:id="735" w:name="__Fieldmark__368_2249792126"/>
            <w:bookmarkEnd w:id="7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6" w:name="__Fieldmark__369_2249792126"/>
            <w:bookmarkStart w:id="737" w:name="__Fieldmark__369_2249792126"/>
            <w:bookmarkEnd w:id="7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rbildfunktio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8" w:name="__Fieldmark__370_2249792126"/>
            <w:bookmarkStart w:id="739" w:name="__Fieldmark__370_2249792126"/>
            <w:bookmarkEnd w:id="7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0" w:name="__Fieldmark__371_2249792126"/>
            <w:bookmarkStart w:id="741" w:name="__Fieldmark__371_2249792126"/>
            <w:bookmarkEnd w:id="7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2" w:name="__Fieldmark__372_2249792126"/>
            <w:bookmarkStart w:id="743" w:name="__Fieldmark__372_2249792126"/>
            <w:bookmarkEnd w:id="7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4" w:name="__Fieldmark__373_2249792126"/>
            <w:bookmarkStart w:id="745" w:name="__Fieldmark__373_2249792126"/>
            <w:bookmarkEnd w:id="7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6" w:name="__Fieldmark__374_2249792126"/>
            <w:bookmarkStart w:id="747" w:name="__Fieldmark__374_2249792126"/>
            <w:bookmarkEnd w:id="7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8" w:name="__Fieldmark__375_2249792126"/>
            <w:bookmarkStart w:id="749" w:name="__Fieldmark__375_2249792126"/>
            <w:bookmarkEnd w:id="7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ähigkeit, Vertrauen zu wecken und zu gewinn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0" w:name="__Fieldmark__376_2249792126"/>
            <w:bookmarkStart w:id="751" w:name="__Fieldmark__376_2249792126"/>
            <w:bookmarkEnd w:id="7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2" w:name="__Fieldmark__377_2249792126"/>
            <w:bookmarkStart w:id="753" w:name="__Fieldmark__377_2249792126"/>
            <w:bookmarkEnd w:id="7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4" w:name="__Fieldmark__378_2249792126"/>
            <w:bookmarkStart w:id="755" w:name="__Fieldmark__378_2249792126"/>
            <w:bookmarkEnd w:id="7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6" w:name="__Fieldmark__379_2249792126"/>
            <w:bookmarkStart w:id="757" w:name="__Fieldmark__379_2249792126"/>
            <w:bookmarkEnd w:id="7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8" w:name="__Fieldmark__380_2249792126"/>
            <w:bookmarkStart w:id="759" w:name="__Fieldmark__380_2249792126"/>
            <w:bookmarkEnd w:id="7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60" w:name="__Fieldmark__381_2249792126"/>
            <w:bookmarkStart w:id="761" w:name="__Fieldmark__381_2249792126"/>
            <w:bookmarkEnd w:id="7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                 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Datum                                           Unterschrift</w:t>
      </w:r>
    </w:p>
    <w:sectPr>
      <w:headerReference w:type="default" r:id="rId2"/>
      <w:type w:val="continuous"/>
      <w:pgSz w:w="11906" w:h="16838"/>
      <w:pgMar w:left="1134" w:right="624" w:gutter="0" w:header="709" w:top="765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 xml:space="preserve">Bogen Nr. 4  Seit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40" w:after="0"/>
      <w:outlineLvl w:val="0"/>
    </w:pPr>
    <w:rPr>
      <w:rFonts w:ascii="Arial Narrow" w:hAnsi="Arial Narrow" w:cs="Tahoma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color w:val="000000"/>
      <w:sz w:val="30"/>
      <w:szCs w:val="3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585" w:hanging="225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576" w:leader="none"/>
        <w:tab w:val="left" w:pos="1152" w:leader="none"/>
        <w:tab w:val="left" w:pos="1440" w:leader="none"/>
      </w:tabs>
      <w:jc w:val="both"/>
      <w:outlineLvl w:val="6"/>
    </w:pPr>
    <w:rPr>
      <w:rFonts w:ascii="Arial" w:hAnsi="Arial" w:cs="Arial"/>
      <w:b/>
      <w:spacing w:val="-3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 Narrow" w:hAnsi="Arial Narrow" w:cs="Tahoma"/>
      <w:b/>
      <w:bCs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ind w:hanging="70"/>
      <w:jc w:val="both"/>
    </w:pPr>
    <w:rPr>
      <w:rFonts w:ascii="Arial" w:hAnsi="Arial" w:cs="Arial"/>
      <w:spacing w:val="-3"/>
      <w:sz w:val="22"/>
      <w:szCs w:val="20"/>
    </w:rPr>
  </w:style>
  <w:style w:type="paragraph" w:styleId="TextkrperEinzug3">
    <w:name w:val="Textkörper-Einzug 3"/>
    <w:basedOn w:val="Normal"/>
    <w:qFormat/>
    <w:pPr>
      <w:suppressAutoHyphens w:val="true"/>
      <w:ind w:left="2160" w:hanging="1440"/>
    </w:pPr>
    <w:rPr>
      <w:rFonts w:ascii="Arial" w:hAnsi="Arial" w:cs="Arial"/>
      <w:spacing w:val="-2"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Arial" w:hAnsi="Arial" w:cs="Arial"/>
      <w:sz w:val="22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extkrper3">
    <w:name w:val="Textkörper 3"/>
    <w:basedOn w:val="Normal"/>
    <w:qFormat/>
    <w:pPr/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2:19:00Z</dcterms:created>
  <dc:creator>Kutta</dc:creator>
  <dc:description/>
  <cp:keywords/>
  <dc:language>en-US</dc:language>
  <cp:lastModifiedBy>Kutta</cp:lastModifiedBy>
  <dcterms:modified xsi:type="dcterms:W3CDTF">2009-11-10T22:14:00Z</dcterms:modified>
  <cp:revision>3</cp:revision>
  <dc:subject/>
  <dc:title>Prüfungsfach:      </dc:title>
</cp:coreProperties>
</file>