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me:                                                   </w:t>
        <w:tab/>
        <w:t xml:space="preserve">   Fach:           </w:t>
        <w:tab/>
        <w:t xml:space="preserve">Datum:                   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lasse:           Thema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5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terrichtverlauf / 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kturen / Inhal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hoden /Medien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ind w:left="82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82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633"/>
        <w:gridCol w:w="2937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hrerverhalt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uls- und Fragetechnik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rzieherisches Wir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rtevermittl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terrichtsorganis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c.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ind w:left="82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CC66"/>
          <w:sz w:val="22"/>
        </w:rPr>
      </w:pPr>
      <w:r>
        <w:rPr>
          <w:rFonts w:cs="Arial" w:ascii="Arial" w:hAnsi="Arial"/>
          <w:color w:val="00CC66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CC66"/>
          <w:sz w:val="22"/>
          <w:szCs w:val="32"/>
        </w:rPr>
      </w:pPr>
      <w:r>
        <w:rPr>
          <w:rFonts w:cs="Arial" w:ascii="Arial" w:hAnsi="Arial"/>
          <w:b/>
          <w:color w:val="00CC66"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Name: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4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Thema:</w:t>
        <w:tab/>
        <w:tab/>
        <w:tab/>
        <w:tab/>
        <w:tab/>
        <w:tab/>
        <w:tab/>
        <w:tab/>
        <w:tab/>
        <w:t>Klasse:</w:t>
        <w:tab/>
        <w:t xml:space="preserve">      F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600"/>
      </w:tblGrid>
      <w:tr>
        <w:trPr/>
        <w:tc>
          <w:tcPr>
            <w:tcW w:w="7128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  <w:t>Verlauf – Struktur – Inhalte – Lernziele – Zusammenfassungen – Sicherung -  Nachhaltigkeit – classroom-man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…</w:t>
      </w:r>
      <w:r>
        <w:rPr>
          <w:rFonts w:eastAsia="Arial" w:cs="Arial" w:ascii="Arial" w:hAnsi="Arial"/>
          <w:b/>
          <w:sz w:val="22"/>
          <w:szCs w:val="32"/>
        </w:rPr>
        <w:t xml:space="preserve">  </w:t>
      </w:r>
      <w:r>
        <w:rPr>
          <w:rFonts w:cs="Arial" w:ascii="Arial" w:hAnsi="Arial"/>
          <w:b/>
          <w:sz w:val="22"/>
          <w:szCs w:val="32"/>
        </w:rPr>
        <w:t>noch weiterhin: Verlauf – Struktur – Inhalte – Lernziele – Zusammenfassungen – Sicherung -  Nachhaltigkeit – classroom-management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069"/>
      </w:tblGrid>
      <w:tr>
        <w:trPr/>
        <w:tc>
          <w:tcPr>
            <w:tcW w:w="621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  <w:bdr w:val="single" w:sz="4" w:space="0" w:color="000000"/>
        </w:rPr>
        <w:t>Zusammenfassend</w:t>
      </w:r>
      <w:r>
        <w:rPr>
          <w:rFonts w:cs="Arial" w:ascii="Arial" w:hAnsi="Arial"/>
          <w:sz w:val="22"/>
          <w:bdr w:val="single" w:sz="4" w:space="0" w:color="000000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32"/>
          <w:bdr w:val="single" w:sz="4" w:space="0" w:color="000000"/>
        </w:rPr>
        <w:t>Hefte oder Ausarbeitung zur Stunde</w:t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  <w:szCs w:val="28"/>
          <w:bdr w:val="single" w:sz="4" w:space="0" w:color="000000"/>
        </w:rPr>
      </w:pPr>
      <w:r>
        <w:rPr>
          <w:rFonts w:cs="Arial" w:ascii="Arial" w:hAnsi="Arial"/>
          <w:b/>
          <w:sz w:val="22"/>
          <w:szCs w:val="32"/>
          <w:bdr w:val="single" w:sz="4" w:space="0" w:color="000000"/>
        </w:rPr>
        <w:t>Sonstiges</w:t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  <w:szCs w:val="28"/>
          <w:bdr w:val="single" w:sz="4" w:space="0" w:color="000000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32"/>
        </w:rPr>
        <w:t>Methoden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>im Einzelnen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>Zusammenfassend: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Medien – Material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Unterrichtsorganisation – Sicherheit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Lehrer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 xml:space="preserve">Lehrerpersönlichkeit – Auftreten - Motivation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>Impuls- und Fragetechnik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 xml:space="preserve">Umgang mit Schülerantworten - individuelle Unterstützung/Förderung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Erziehung – Wertevermittlung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Bildungsgehalt der Stunde - Zielorientierung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twurf des AK „Seminar“ zur Betreuung von Studienreferendaren im Einsatz, München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Bogen Nr 9  Seit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22:00Z</dcterms:created>
  <dc:creator>Kutta</dc:creator>
  <dc:description/>
  <cp:keywords/>
  <dc:language>en-US</dc:language>
  <cp:lastModifiedBy>Kutta</cp:lastModifiedBy>
  <cp:lastPrinted>2009-11-11T11:57:00Z</cp:lastPrinted>
  <dcterms:modified xsi:type="dcterms:W3CDTF">2010-01-10T21:25:00Z</dcterms:modified>
  <cp:revision>5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0424700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