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Gruppenarbeit: Trainingsraum-Programm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Gruppe 1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lassenregeln und Kriterienkatalog: „Wer muss in den Trainingsraum“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Gruppenarbeit: Trainingsraum-Programm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 xml:space="preserve">Gruppe 2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ganisations-Gruppe (Planung und Umsetzung des Projektes an der RSU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Gruppenarbeit: Trainingsraum-Programm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 xml:space="preserve">Gruppe 3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Zettelwirtschaft“ (Elternbrief – Laufzettel – Infozettel – Rückkehrplan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Gruppenarbeit: Trainingsraum-Programm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 xml:space="preserve">Gruppe 4: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ahmenpunkte des Trainingsraum-Programms (Zusammenstellen wichtiger Informationen zum Projekt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</w:t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3:00Z</dcterms:created>
  <dc:creator>Sandra</dc:creator>
  <dc:description/>
  <dc:language>en-US</dc:language>
  <cp:lastModifiedBy>Sandra</cp:lastModifiedBy>
  <dcterms:modified xsi:type="dcterms:W3CDTF">2006-01-21T10:48:00Z</dcterms:modified>
  <cp:revision>3</cp:revision>
  <dc:subject/>
  <dc:title>Gruppenarbeit: Trainingsraum-Programm</dc:title>
</cp:coreProperties>
</file>