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s Trainingsraum-Konzept (TR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219075</wp:posOffset>
                </wp:positionV>
                <wp:extent cx="3666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llgemeine Zi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17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llgemeine Z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24003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287.95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93980</wp:posOffset>
                </wp:positionV>
                <wp:extent cx="2171700" cy="3429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4pt" to="575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taatlicher  Bildungs- und Erziehungsauftrag</w:t>
        <w:tab/>
        <w:tab/>
        <w:t>- Jeder Schüler hat das recht ungestört zu ler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ersönliche Fähigkeiten entwickeln</w:t>
        <w:tab/>
        <w:tab/>
        <w:tab/>
        <w:tab/>
        <w:t>- Jeder Lehrer hat das Recht ungestört zu unterrichten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2514600" cy="5715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305.9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-  Jeder muss die Rechte des Anderen respektieren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41910</wp:posOffset>
                </wp:positionV>
                <wp:extent cx="1714500" cy="4572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3pt" to="584.95pt,3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30949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e Realitä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e Realitä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ständiger Lärmpegel und Unterrichtsstörungen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fehlende Arbeitsmaterialien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Unpünktlichkeit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685800" cy="457200"/>
                <wp:effectExtent l="29210" t="5080" r="304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0pt;margin-top:11.45pt;width:53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99060</wp:posOffset>
                </wp:positionV>
                <wp:extent cx="30949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wendigkeit von  Regel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senregeln, Schulverfass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7.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wendigkeit von  Regel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lassenregeln, Schulverfass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85725</wp:posOffset>
                </wp:positionV>
                <wp:extent cx="685800" cy="571500"/>
                <wp:effectExtent l="24130" t="5080" r="2476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6.75pt;width:53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38950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hrer/innen verleihen den Regeln Gel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hrer/innen verleihen den Regeln Gel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Schritt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2. Schritt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3. Schri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rmahnung / Erinnerung an die Regeln</w:t>
        <w:tab/>
        <w:t xml:space="preserve">- Schüler wird mit Laufzettel in den </w:t>
        <w:tab/>
        <w:tab/>
        <w:t>- Störungsfreie Rückkeh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me wird an die Tafel geschrieben</w:t>
        <w:tab/>
        <w:t xml:space="preserve">            den RED geschickt.</w:t>
        <w:tab/>
        <w:tab/>
        <w:tab/>
        <w:tab/>
        <w:tab/>
        <w:t xml:space="preserve">  in das Klassenzimmer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- Schriftliche Reflexion über das eigene </w:t>
        <w:tab/>
        <w:tab/>
        <w:t>- Umsetzung der Vorsätze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Verhal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- Problemlösendes Gespräch mit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TR-Lehrkraf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4457700" cy="9144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8pt" to="368.9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4572000" cy="8001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7pt" to="728.95pt,6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>- Vorsatz / Besserungsvorschlag d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chüle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ädagogische Konferenz nach 3maligem TR-Besuch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44805</wp:posOffset>
                </wp:positionV>
                <wp:extent cx="800100" cy="571500"/>
                <wp:effectExtent l="27940" t="5080" r="2857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7.15pt;width:62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Gespräch mit Schüler, Eltern, betroffenen Eltern, TR-Team und Schulleitu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Verbesserung der sozialen Kompetenz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haltensänderung durch Erkenntnis des eigenen Fehlverhaltens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32385</wp:posOffset>
                </wp:positionV>
                <wp:extent cx="800100" cy="571500"/>
                <wp:effectExtent l="27940" t="5080" r="2857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.55pt;width:62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esserung  der Lehr- und Lernsituaion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2:00Z</dcterms:created>
  <dc:creator>Lehrer</dc:creator>
  <dc:description/>
  <dc:language>en-US</dc:language>
  <cp:lastModifiedBy>Lehrer</cp:lastModifiedBy>
  <cp:lastPrinted>2005-11-17T14:22:00Z</cp:lastPrinted>
  <dcterms:modified xsi:type="dcterms:W3CDTF">2005-11-17T13:22:00Z</dcterms:modified>
  <cp:revision>2</cp:revision>
  <dc:subject/>
  <dc:title>Das Trainingsraum-Konzept (TR)</dc:title>
</cp:coreProperties>
</file>