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tze an deinem Tisch, sei ruhig und störe die anderen nicht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beite möglichst selb-ständig einen Rückkehrplan aus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spreche den fertigen Rückkehrplan mit der Lehrkraft im EVA-Raum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r im EVA-Raum stört wird nur einmal ermahnt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tze an deinem Tisch, sei ruhig und störe die anderen nicht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beite möglichst selb-ständig einen Rückkehrplan aus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spreche den fertigen Rückkehrplan mit der Lehrkraft im EVA-Raum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r im EVA-Raum stört wird nur einmal ermahnt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tze an deinem Tisch, sei ruhig und störe die anderen nicht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beite möglichst selb-ständig einen Rückkehrplan aus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spreche den fertigen Rückkehrplan mit der Lehrkraft im EVA-Raum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r im EVA-Raum stört wird nur einmal ermahnt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tze an deinem Tisch, sei ruhig und störe die anderen nicht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beite möglichst selb-ständig einen Rückkehrplan aus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spreche den fertigen Rückkehrplan mit der Lehrkraft im EVA-Raum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r im EVA-Raum stört wird nur einmal ermahnt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tze an deinem Tisch, sei ruhig und störe die anderen nicht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beite möglichst selb-ständig einen Rückkehrplan aus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spreche den fertigen Rückkehrplan mit der Lehrkraft im EVA-Raum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r im EVA-Raum stört wird nur einmal ermahnt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tze an deinem Tisch, sei ruhig und störe die anderen nicht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beite möglichst selb-ständig einen Rückkehrplan aus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spreche den fertigen Rückkehrplan mit der Lehrkraft im EVA-Raum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r im EVA-Raum stört wird nur einmal ermahnt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tze an deinem Tisch, sei ruhig und störe die anderen nicht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beite möglichst selb-ständig einen Rückkehrplan aus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spreche den fertigen Rückkehrplan mit der Lehrkraft im EVA-Raum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r im EVA-Raum stört wird nur einmal ermahnt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tze an deinem Tisch, sei ruhig und störe die anderen nicht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beite möglichst selb-ständig einen Rückkehrplan aus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spreche den fertigen Rückkehrplan mit der Lehrkraft im EVA-Raum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r im EVA-Raum stört wird nur einmal ermahnt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tze an deinem Tisch, sei ruhig und störe die anderen nicht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beite möglichst selb-ständig einen Rückkehrplan aus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spreche den fertigen Rückkehrplan mit der Lehrkraft im EVA-Raum!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r im EVA-Raum stört wird nur einmal ermahnt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49:00Z</dcterms:created>
  <dc:creator>Sandra</dc:creator>
  <dc:description/>
  <dc:language>en-US</dc:language>
  <cp:lastModifiedBy>Sandra</cp:lastModifiedBy>
  <dcterms:modified xsi:type="dcterms:W3CDTF">2005-11-26T16:14:00Z</dcterms:modified>
  <cp:revision>3</cp:revision>
  <dc:subject/>
  <dc:title> </dc:title>
</cp:coreProperties>
</file>