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801"/>
        <w:gridCol w:w="2860"/>
        <w:gridCol w:w="843"/>
        <w:gridCol w:w="617"/>
        <w:gridCol w:w="1957"/>
        <w:gridCol w:w="1817"/>
        <w:gridCol w:w="1814"/>
        <w:gridCol w:w="975"/>
        <w:gridCol w:w="551"/>
        <w:gridCol w:w="589"/>
      </w:tblGrid>
      <w:tr>
        <w:trPr>
          <w:trHeight w:val="3103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olgebesuch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  <w:u w:val="none"/>
              </w:rPr>
              <w:t>(Bitte Ankreuzen falls Ja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ülernam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lass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tund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kunftszei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lassze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(falls der Schüler fertig ist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Datum / Std. neu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(falls der Schüler nicht fertig is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Kürze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3"/>
              <w:ind w:left="113" w:right="113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aufzeztte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3"/>
              <w:ind w:left="113" w:righ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ückkehrprotoko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-121285</wp:posOffset>
                      </wp:positionV>
                      <wp:extent cx="486410" cy="4457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445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35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5"/>
                                  </w:tblGrid>
                                  <w:tr>
                                    <w:trPr>
                                      <w:trHeight w:val="6793" w:hRule="atLeast"/>
                                      <w:cantSplit w:val="true"/>
                                    </w:trPr>
                                    <w:tc>
                                      <w:tcPr>
                                        <w:tcW w:w="635" w:type="dxa"/>
                                        <w:tcBorders/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Wird vom EVA-Team ausgefüllt!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pt;height:351pt;mso-wrap-distance-left:9.05pt;mso-wrap-distance-right:9.05pt;mso-wrap-distance-top:0pt;mso-wrap-distance-bottom:0pt;margin-top:-9.55pt;mso-position-vertical-relative:text;margin-left: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</w:tblGrid>
                            <w:tr>
                              <w:trPr>
                                <w:trHeight w:val="6793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Wird vom EVA-Team ausgefüllt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  <w:lang w:val="en-US" w:eastAsia="en-US"/>
              </w:rPr>
            </w:pPr>
            <w:r>
              <w:rPr>
                <w:b w:val="false"/>
                <w:bCs w:val="false"/>
                <w:sz w:val="4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-4445</wp:posOffset>
                      </wp:positionV>
                      <wp:extent cx="226060" cy="409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4093200"/>
                              </a:xfrm>
                              <a:custGeom>
                                <a:avLst/>
                                <a:gdLst>
                                  <a:gd name="textAreaLeft" fmla="*/ 0 w 128160"/>
                                  <a:gd name="textAreaRight" fmla="*/ 46080 w 128160"/>
                                  <a:gd name="textAreaTop" fmla="*/ 60480 h 2320560"/>
                                  <a:gd name="textAreaBottom" fmla="*/ 2260080 h 23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9.9pt;margin-top:-0.35pt;width:17.75pt;height:3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0"/>
                <w:u w:val="none"/>
              </w:rPr>
            </w:pPr>
            <w:r>
              <w:rPr>
                <w:b w:val="false"/>
                <w:bCs w:val="false"/>
                <w:sz w:val="4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sectPr>
      <w:headerReference w:type="default" r:id="rId2"/>
      <w:type w:val="nextPage"/>
      <w:pgSz w:orient="landscape" w:w="16838" w:h="11906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 w:val="false"/>
        <w:b w:val="false"/>
        <w:sz w:val="37"/>
        <w:szCs w:val="37"/>
        <w:u w:val="none"/>
      </w:rPr>
    </w:pPr>
    <w:r>
      <w:rPr>
        <w:rFonts w:cs="Arial" w:ascii="Arial" w:hAnsi="Arial"/>
        <w:b w:val="false"/>
        <w:sz w:val="37"/>
        <w:szCs w:val="37"/>
        <w:u w:val="none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 w:val="false"/>
        <w:b w:val="false"/>
        <w:sz w:val="37"/>
        <w:szCs w:val="37"/>
        <w:u w:val="none"/>
      </w:rPr>
    </w:pPr>
    <w:r>
      <w:rPr>
        <w:rFonts w:cs="Arial" w:ascii="Arial" w:hAnsi="Arial"/>
        <w:b w:val="false"/>
        <w:sz w:val="37"/>
        <w:szCs w:val="37"/>
        <w:u w:val="none"/>
      </w:rPr>
      <w:t>EVA – Besucherli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auto"/>
      <w:spacing w:val="16"/>
      <w:sz w:val="32"/>
      <w:szCs w:val="36"/>
      <w:u w:val="single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4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1:00Z</dcterms:created>
  <dc:creator>Müller-Franzen</dc:creator>
  <dc:description/>
  <dc:language>en-US</dc:language>
  <cp:lastModifiedBy>Sandra</cp:lastModifiedBy>
  <cp:lastPrinted>2005-12-20T08:11:00Z</cp:lastPrinted>
  <dcterms:modified xsi:type="dcterms:W3CDTF">2006-01-19T20:05:00Z</dcterms:modified>
  <cp:revision>7</cp:revision>
  <dc:subject/>
  <dc:title>Tag/Datum</dc:title>
</cp:coreProperties>
</file>