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 xml:space="preserve">Sitze an deinem Tisch, </w:t>
        <w:tab/>
        <w:t xml:space="preserve">sei ruhig und störe die </w:t>
        <w:tab/>
        <w:t>anderen nicht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  <w:t xml:space="preserve">Arbeite möglichst </w:t>
        <w:tab/>
        <w:t xml:space="preserve">selbständig einen </w:t>
        <w:tab/>
        <w:t>Rückkehrplan aus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100"/>
          <w:szCs w:val="100"/>
        </w:rPr>
        <w:t xml:space="preserve">Bespreche den </w:t>
        <w:tab/>
        <w:t xml:space="preserve">fertigen </w:t>
        <w:tab/>
        <w:t xml:space="preserve">Rückkehrplan </w:t>
        <w:tab/>
        <w:t xml:space="preserve">mit der </w:t>
        <w:tab/>
        <w:t xml:space="preserve">Lehrkraft im </w:t>
        <w:tab/>
        <w:t>EVA-Raum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00"/>
          <w:szCs w:val="100"/>
        </w:rPr>
      </w:pPr>
      <w:r>
        <w:rPr>
          <w:rFonts w:cs="Comic Sans MS" w:ascii="Comic Sans MS" w:hAnsi="Comic Sans MS"/>
          <w:b/>
          <w:sz w:val="100"/>
          <w:szCs w:val="100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100"/>
          <w:szCs w:val="100"/>
        </w:rPr>
        <w:t xml:space="preserve">Wer im EVA-Raum </w:t>
        <w:tab/>
        <w:t xml:space="preserve">stört </w:t>
        <w:tab/>
        <w:t>wird nur einmal ermahnt!</w:t>
      </w:r>
      <w:bookmarkStart w:id="0" w:name="_PictureBullets"/>
      <w:bookmarkEnd w:id="0"/>
    </w:p>
    <w:sectPr>
      <w:headerReference w:type="default" r:id="rId2"/>
      <w:type w:val="nextPage"/>
      <w:pgSz w:w="16838" w:h="23811"/>
      <w:pgMar w:left="1418" w:right="1418" w:gutter="0" w:header="709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sz w:val="37"/>
        <w:szCs w:val="37"/>
      </w:rPr>
      <w:t>EVA–Raum – Regeln</w:t>
    </w:r>
  </w:p>
  <w:p>
    <w:pPr>
      <w:pStyle w:val="Header"/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54:00Z</dcterms:created>
  <dc:creator>Sandra</dc:creator>
  <dc:description/>
  <dc:language>en-US</dc:language>
  <cp:lastModifiedBy>Lehrer</cp:lastModifiedBy>
  <dcterms:modified xsi:type="dcterms:W3CDTF">2005-12-09T11:54:00Z</dcterms:modified>
  <cp:revision>2</cp:revision>
  <dc:subject/>
  <dc:title> </dc:title>
</cp:coreProperties>
</file>