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36"/>
        <w:gridCol w:w="4548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sz w:val="40"/>
                <w:szCs w:val="40"/>
                <w:u w:val="single"/>
              </w:rPr>
              <w:t>ERINNERUNGSKAR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Bitte komme am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___.___.200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in der ___. Stunde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gleich am Stundenanfang wieder in den EVA-Raum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um dein Protokoll zu beenden.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sz w:val="40"/>
                <w:szCs w:val="40"/>
                <w:u w:val="single"/>
              </w:rPr>
              <w:t>ERINNERUNGSKAR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Bitte komme am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___.___.200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in der ___. Stunde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gleich am Stundenanfang wieder in den EVA-Raum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um dein Protokoll zu beenden.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sz w:val="40"/>
                <w:szCs w:val="40"/>
                <w:u w:val="single"/>
              </w:rPr>
              <w:t>ERINNERUNGSKAR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Bitte komme am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___.___.200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in der ___. Stunde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gleich am Stundenanfang wieder in den EVA-Raum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um dein Protokoll zu beenden.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sz w:val="40"/>
                <w:szCs w:val="40"/>
                <w:u w:val="single"/>
              </w:rPr>
              <w:t>ERINNERUNGSKAR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Bitte komme am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___.___.200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in der ___. Stunde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gleich am Stundenanfang wieder in den EVA-Raum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um dein Protokoll zu beenden.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sz w:val="40"/>
                <w:szCs w:val="40"/>
                <w:u w:val="single"/>
              </w:rPr>
              <w:t>ERINNERUNGSKAR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Bitte komme am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___.___.200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in der ___. Stunde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gleich am Stundenanfang wieder in den EVA-Raum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um dein Protokoll zu beenden.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sz w:val="40"/>
                <w:szCs w:val="40"/>
                <w:u w:val="single"/>
              </w:rPr>
              <w:t>ERINNERUNGSKAR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Bitte komme am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___.___.200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in der ___. Stunde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gleich am Stundenanfang wieder in den EVA-Raum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um dein Protokoll zu beenden.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2:09:00Z</dcterms:created>
  <dc:creator>Lehrer</dc:creator>
  <dc:description/>
  <dc:language>en-US</dc:language>
  <cp:lastModifiedBy>Lehrer</cp:lastModifiedBy>
  <dcterms:modified xsi:type="dcterms:W3CDTF">2005-12-09T12:12:00Z</dcterms:modified>
  <cp:revision>1</cp:revision>
  <dc:subject/>
  <dc:title>ERINNERUNGSKARTE</dc:title>
</cp:coreProperties>
</file>