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685800</wp:posOffset>
            </wp:positionV>
            <wp:extent cx="702183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1155" b="1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ge">
                  <wp:posOffset>1471295</wp:posOffset>
                </wp:positionV>
                <wp:extent cx="6659880" cy="89154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8915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7.05pt;margin-top:115.85pt;width:524.35pt;height:701.95pt;mso-wrap-style:none;v-text-anchor:middle;mso-position-vertical-relative:page">
                <v:fill o:detectmouseclick="t" type="solid" color2="blue"/>
                <v:stroke color="#0066ff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914400</wp:posOffset>
                </wp:positionV>
                <wp:extent cx="6080760" cy="8343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Unsere 7 Grundregeln an der RS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or Beginn jeder Unterrichtsstunde lege ich alle notwendigen Materialien auf meinen Platz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ollte ich mich ausnahmsweise verspäten, entschuldige ich mich und setze mich leise hin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1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m Unterricht…</w:t>
                              <w:br/>
                              <w:t xml:space="preserve">- </w:t>
                              <w:tab/>
                              <w:t>rede ich nur bei Gruppen- bzw. Partnerarbeit mit anderen</w:t>
                              <w:br/>
                              <w:t>-</w:t>
                              <w:tab/>
                              <w:t>melde ich mich und warte, bis ich aufgerufen werde</w:t>
                              <w:br/>
                              <w:t>-</w:t>
                              <w:tab/>
                              <w:t xml:space="preserve">höre ich zu, wenn andere sprechen und lasse sie ohne </w:t>
                              <w:br/>
                              <w:t xml:space="preserve"> </w:t>
                              <w:tab/>
                              <w:t>Kommentar ausreden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ch halte mich an die Anweisungen der Lehrkraf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ch achte das Eigentum anderer und das der Schule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ch beachte unsere Schulverfassung und die Hausordnung</w:t>
                              <w:br/>
                              <w:t>-</w:t>
                              <w:tab/>
                              <w:t>Ich esse nicht im Unterricht und kaue keinen Kaugummi</w:t>
                              <w:br/>
                              <w:t>-</w:t>
                              <w:tab/>
                              <w:t xml:space="preserve">Zwischen den Stunden verlasse ich das Klassenzimmer </w:t>
                              <w:br/>
                              <w:t xml:space="preserve"> </w:t>
                              <w:tab/>
                              <w:t>nur zum Wechsel in die Fachräume</w:t>
                              <w:br/>
                              <w:t>-</w:t>
                              <w:tab/>
                              <w:t>Ich habe mein Handy ausgeschalte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ie Lehrkraft beendet den Unterricht – nicht der Schulgong !</w:t>
                              <w:br/>
                              <w:t>Erst nachdem ich meine Hausaufgaben notiert habe, packe ich meine Sachen ein und ziehe mich 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ermering, den 18.11.20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hristoph Breu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657pt;mso-wrap-distance-left:9.05pt;mso-wrap-distance-right:9.05pt;mso-wrap-distance-top:0pt;mso-wrap-distance-bottom:0pt;margin-top:7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Unsere 7 Grundregeln an der RS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or Beginn jeder Unterrichtsstunde lege ich alle notwendigen Materialien auf meinen Platz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ollte ich mich ausnahmsweise verspäten, entschuldige ich mich und setze mich leise hin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12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m Unterricht…</w:t>
                        <w:br/>
                        <w:t xml:space="preserve">- </w:t>
                        <w:tab/>
                        <w:t>rede ich nur bei Gruppen- bzw. Partnerarbeit mit anderen</w:t>
                        <w:br/>
                        <w:t>-</w:t>
                        <w:tab/>
                        <w:t>melde ich mich und warte, bis ich aufgerufen werde</w:t>
                        <w:br/>
                        <w:t>-</w:t>
                        <w:tab/>
                        <w:t xml:space="preserve">höre ich zu, wenn andere sprechen und lasse sie ohne </w:t>
                        <w:br/>
                        <w:t xml:space="preserve"> </w:t>
                        <w:tab/>
                        <w:t>Kommentar ausreden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ch halte mich an die Anweisungen der Lehrkraft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ch achte das Eigentum anderer und das der Schule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26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ch beachte unsere Schulverfassung und die Hausordnung</w:t>
                        <w:br/>
                        <w:t>-</w:t>
                        <w:tab/>
                        <w:t>Ich esse nicht im Unterricht und kaue keinen Kaugummi</w:t>
                        <w:br/>
                        <w:t>-</w:t>
                        <w:tab/>
                        <w:t xml:space="preserve">Zwischen den Stunden verlasse ich das Klassenzimmer </w:t>
                        <w:br/>
                        <w:t xml:space="preserve"> </w:t>
                        <w:tab/>
                        <w:t>nur zum Wechsel in die Fachräume</w:t>
                        <w:br/>
                        <w:t>-</w:t>
                        <w:tab/>
                        <w:t>Ich habe mein Handy ausgeschaltet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ie Lehrkraft beendet den Unterricht – nicht der Schulgong !</w:t>
                        <w:br/>
                        <w:t>Erst nachdem ich meine Hausaufgaben notiert habe, packe ich meine Sachen ein und ziehe mich a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ermering, den 18.11.20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hristoph Breuer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basedOn w:val="AbsatzStandardschriftar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9:37:00Z</dcterms:created>
  <dc:creator> </dc:creator>
  <dc:description/>
  <dc:language>en-US</dc:language>
  <cp:lastModifiedBy>Breuer</cp:lastModifiedBy>
  <cp:lastPrinted>2005-11-24T10:37:00Z</cp:lastPrinted>
  <dcterms:modified xsi:type="dcterms:W3CDTF">2005-11-27T17:10:00Z</dcterms:modified>
  <cp:revision>4</cp:revision>
  <dc:subject/>
  <dc:title>Unsere 7 Grundregeln an der RSU</dc:title>
</cp:coreProperties>
</file>