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gt auf dem Laufzettel die Ankunftszeit im EVA-Raum e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ebt dem/der Schüler(in) ein Rückkehrprotokoll, einen Kugelschreiber und weist ihm einen Platz zu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gt die Daten auf der EVA-Besucherliste e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gt das Datum auf der Klassenliste ei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Wenn der/die Schüler(in) fertig zu sein scheint bittet ihn zu euch und schaut das Protokoll zunächst auf formale Mängel durch (schlampige Schrift, fehlende Antworten, unsinnige Antworten, …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üft dann das Protokoll auf seine Durchführbarkeit und Ernsthaftigke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agt im EVA-Laufzettel die Uhrzeit ei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Schickt den/die Schüler(in) mit dem EVA-Laufzettel in das Klassenzimmer zurück (Hinweis auf die 2 Minuten!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rgänzt die Angaben auf der EVA-Besucherlis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ftet das Rückkehrprotokoll im Ordner unter der entsprechenden Klasse in alphabetischer Reihenfolge 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nformiert die Schüler(innen) wenige Minuten </w:t>
      </w:r>
      <w:r>
        <w:rPr>
          <w:rFonts w:cs="Comic Sans MS" w:ascii="Comic Sans MS" w:hAnsi="Comic Sans MS"/>
          <w:b/>
          <w:sz w:val="32"/>
          <w:szCs w:val="32"/>
        </w:rPr>
        <w:t>vor dem Stundenwechsel / der Pause</w:t>
      </w:r>
      <w:r>
        <w:rPr>
          <w:rFonts w:cs="Comic Sans MS" w:ascii="Comic Sans MS" w:hAnsi="Comic Sans MS"/>
          <w:sz w:val="32"/>
          <w:szCs w:val="32"/>
        </w:rPr>
        <w:t xml:space="preserve"> dass sie ihre Arbeit beend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r nicht fertig wird muss in der nächsten Fachstunde zu Stundenbeginn wieder kommen (bitte entsprechenden Vermerk in der Besucherliste). Protokoll im schwarzen Ablagekorb ablegen (Laufzettel einlegen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r EVA-Raum ist während der Schulstunden besetzt. In der Pause wird er abgesperrt.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rFonts w:cs="Comic Sans MS" w:ascii="Comic Sans MS" w:hAnsi="Comic Sans MS"/>
          <w:sz w:val="32"/>
          <w:szCs w:val="32"/>
        </w:rPr>
        <w:t>Der Computer muss am Ende der 6. Stunde heruntergefahren werden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37"/>
        <w:szCs w:val="37"/>
      </w:rPr>
    </w:pPr>
    <w:r>
      <w:rPr>
        <w:rFonts w:cs="Arial" w:ascii="Arial" w:hAnsi="Arial"/>
        <w:b/>
        <w:sz w:val="37"/>
        <w:szCs w:val="37"/>
      </w:rPr>
      <w:tab/>
      <w:t>EVA–Raum – Ablauf</w:t>
    </w:r>
  </w:p>
  <w:p>
    <w:pPr>
      <w:pStyle w:val="Header"/>
      <w:rPr>
        <w:rFonts w:ascii="Arial" w:hAnsi="Arial" w:cs="Arial"/>
        <w:b/>
        <w:b/>
        <w:sz w:val="37"/>
        <w:szCs w:val="37"/>
      </w:rPr>
    </w:pPr>
    <w:r>
      <w:rPr>
        <w:rFonts w:cs="Arial" w:ascii="Arial" w:hAnsi="Arial"/>
        <w:b/>
        <w:sz w:val="37"/>
        <w:szCs w:val="3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28:00Z</dcterms:created>
  <dc:creator>Sandra</dc:creator>
  <dc:description/>
  <dc:language>en-US</dc:language>
  <cp:lastModifiedBy>Sandra</cp:lastModifiedBy>
  <cp:lastPrinted>2005-12-06T08:10:00Z</cp:lastPrinted>
  <dcterms:modified xsi:type="dcterms:W3CDTF">2006-01-19T19:59:00Z</dcterms:modified>
  <cp:revision>4</cp:revision>
  <dc:subject/>
  <dc:title> </dc:title>
</cp:coreProperties>
</file>