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41595089"/>
            <w:bookmarkStart w:id="1" w:name="__Fieldmark__0_374159508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741595089"/>
            <w:bookmarkStart w:id="3" w:name="__Fieldmark__1_374159508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41595089"/>
            <w:bookmarkStart w:id="5" w:name="__Fieldmark__2_374159508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41595089"/>
            <w:bookmarkStart w:id="7" w:name="__Fieldmark__3_374159508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741595089"/>
            <w:bookmarkStart w:id="9" w:name="__Fieldmark__4_374159508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41595089"/>
            <w:bookmarkStart w:id="11" w:name="__Fieldmark__5_374159508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741595089"/>
            <w:bookmarkStart w:id="13" w:name="__Fieldmark__6_374159508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741595089"/>
            <w:bookmarkStart w:id="15" w:name="__Fieldmark__30_374159508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741595089"/>
            <w:bookmarkStart w:id="17" w:name="__Fieldmark__31_374159508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741595089"/>
            <w:bookmarkStart w:id="19" w:name="__Fieldmark__32_374159508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741595089"/>
            <w:bookmarkStart w:id="21" w:name="__Fieldmark__33_374159508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741595089"/>
            <w:bookmarkStart w:id="23" w:name="__Fieldmark__34_374159508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741595089"/>
            <w:bookmarkStart w:id="25" w:name="__Fieldmark__38_374159508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741595089"/>
            <w:bookmarkStart w:id="27" w:name="__Fieldmark__39_374159508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741595089"/>
            <w:bookmarkStart w:id="29" w:name="__Fieldmark__155_374159508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741595089"/>
            <w:bookmarkStart w:id="31" w:name="__Fieldmark__156_374159508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741595089"/>
            <w:bookmarkStart w:id="33" w:name="__Fieldmark__157_374159508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741595089"/>
            <w:bookmarkStart w:id="35" w:name="__Fieldmark__158_374159508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741595089"/>
            <w:bookmarkStart w:id="37" w:name="__Fieldmark__159_374159508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741595089"/>
            <w:bookmarkStart w:id="39" w:name="__Fieldmark__160_374159508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741595089"/>
            <w:bookmarkStart w:id="41" w:name="__Fieldmark__161_374159508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741595089"/>
            <w:bookmarkStart w:id="43" w:name="__Fieldmark__162_374159508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741595089"/>
            <w:bookmarkStart w:id="45" w:name="__Fieldmark__163_374159508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741595089"/>
            <w:bookmarkStart w:id="47" w:name="__Fieldmark__164_374159508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741595089"/>
            <w:bookmarkStart w:id="49" w:name="__Fieldmark__165_374159508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741595089"/>
            <w:bookmarkStart w:id="51" w:name="__Fieldmark__166_374159508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741595089"/>
            <w:bookmarkStart w:id="53" w:name="__Fieldmark__167_374159508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741595089"/>
            <w:bookmarkStart w:id="55" w:name="__Fieldmark__168_374159508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741595089"/>
            <w:bookmarkStart w:id="57" w:name="__Fieldmark__169_374159508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741595089"/>
            <w:bookmarkStart w:id="59" w:name="__Fieldmark__170_374159508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741595089"/>
            <w:bookmarkStart w:id="61" w:name="__Fieldmark__171_374159508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741595089"/>
            <w:bookmarkStart w:id="63" w:name="__Fieldmark__172_374159508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741595089"/>
            <w:bookmarkStart w:id="65" w:name="__Fieldmark__173_374159508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741595089"/>
            <w:bookmarkStart w:id="67" w:name="__Fieldmark__174_374159508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741595089"/>
            <w:bookmarkStart w:id="69" w:name="__Fieldmark__183_374159508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741595089"/>
            <w:bookmarkStart w:id="71" w:name="__Fieldmark__184_374159508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741595089"/>
            <w:bookmarkStart w:id="73" w:name="__Fieldmark__187_374159508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741595089"/>
            <w:bookmarkStart w:id="75" w:name="__Fieldmark__188_374159508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741595089"/>
            <w:bookmarkStart w:id="77" w:name="__Fieldmark__189_374159508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741595089"/>
            <w:bookmarkStart w:id="79" w:name="__Fieldmark__190_374159508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741595089"/>
            <w:bookmarkStart w:id="81" w:name="__Fieldmark__191_374159508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741595089"/>
            <w:bookmarkStart w:id="83" w:name="__Fieldmark__193_374159508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741595089"/>
            <w:bookmarkStart w:id="85" w:name="__Fieldmark__196_374159508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741595089"/>
            <w:bookmarkStart w:id="87" w:name="__Fieldmark__199_374159508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