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86542875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865428755"/>
            <w:bookmarkStart w:id="9" w:name="__Fieldmark__5_386542875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865428755"/>
            <w:bookmarkStart w:id="11" w:name="__Fieldmark__12_386542875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865428755"/>
            <w:bookmarkStart w:id="13" w:name="__Fieldmark__13_386542875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