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71453428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714534285"/>
            <w:bookmarkStart w:id="2" w:name="__Fieldmark__0_714534285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