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Text21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3381702442"/>
            <w:bookmarkStart w:id="1" w:name="__Fieldmark__1_338170244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3381702442"/>
            <w:bookmarkStart w:id="3" w:name="__Fieldmark__2_338170244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3381702442"/>
            <w:bookmarkStart w:id="5" w:name="__Fieldmark__3_338170244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3381702442"/>
            <w:bookmarkStart w:id="7" w:name="__Fieldmark__4_338170244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3381702442"/>
            <w:bookmarkStart w:id="9" w:name="__Fieldmark__5_338170244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4_3381702442"/>
            <w:bookmarkStart w:id="11" w:name="__Fieldmark__34_338170244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5_3381702442"/>
            <w:bookmarkStart w:id="13" w:name="__Fieldmark__35_338170244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5_3381702442"/>
            <w:bookmarkStart w:id="15" w:name="__Fieldmark__45_338170244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6_3381702442"/>
            <w:bookmarkStart w:id="17" w:name="__Fieldmark__46_338170244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0:00Z</dcterms:created>
  <dc:creator>Jürgen Kutta</dc:creator>
  <dc:description/>
  <cp:keywords/>
  <dc:language>en-US</dc:language>
  <cp:lastModifiedBy>Jürgen Kutta</cp:lastModifiedBy>
  <dcterms:modified xsi:type="dcterms:W3CDTF">2007-11-02T00:50:00Z</dcterms:modified>
  <cp:revision>2</cp:revision>
  <dc:subject/>
  <dc:title>Erstattungsantrag Reisekosten für Zusatzausbildung im Fach      </dc:title>
</cp:coreProperties>
</file>