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362059788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3620597886"/>
            <w:bookmarkStart w:id="1" w:name="__Fieldmark__0_3620597886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