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03982145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39821458"/>
            <w:bookmarkStart w:id="1" w:name="__Fieldmark__0_403982145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4039821458"/>
            <w:bookmarkStart w:id="3" w:name="__Fieldmark__6_403982145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4039821458"/>
            <w:bookmarkStart w:id="5" w:name="__Fieldmark__9_403982145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4039821458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4039821458"/>
            <w:bookmarkStart w:id="7" w:name="__Fieldmark__11_403982145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4039821458"/>
            <w:bookmarkStart w:id="9" w:name="__Fieldmark__13_403982145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4039821458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4039821458"/>
            <w:bookmarkStart w:id="11" w:name="__Fieldmark__16_403982145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4039821458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4039821458"/>
            <w:bookmarkStart w:id="13" w:name="__Fieldmark__18_4039821458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