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82147975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21479751"/>
            <w:bookmarkStart w:id="1" w:name="__Fieldmark__0_82147975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821479751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821479751"/>
      <w:bookmarkStart w:id="3" w:name="__Fieldmark__1_821479751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821479751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821479751"/>
      <w:bookmarkStart w:id="5" w:name="__Fieldmark__2_821479751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82147975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821479751"/>
            <w:bookmarkStart w:id="7" w:name="__Fieldmark__14_82147975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82147975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821479751"/>
            <w:bookmarkStart w:id="9" w:name="__Fieldmark__16_82147975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82147975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821479751"/>
            <w:bookmarkStart w:id="11" w:name="__Fieldmark__18_82147975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82147975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821479751"/>
            <w:bookmarkStart w:id="13" w:name="__Fieldmark__20_821479751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