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4038996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403899631"/>
            <w:bookmarkStart w:id="1" w:name="__Fieldmark__1_3403899631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