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48054332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480543326"/>
            <w:bookmarkStart w:id="3" w:name="__Fieldmark__0_480543326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480543326"/>
            <w:bookmarkStart w:id="7" w:name="__Fieldmark__4_480543326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480543326"/>
            <w:bookmarkStart w:id="9" w:name="__Fieldmark__5_480543326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