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Erstattungsantrag Reisekosten für </w:t>
      </w:r>
      <w:r>
        <w:rPr>
          <w:rFonts w:cs="Arial" w:ascii="Arial" w:hAnsi="Arial"/>
          <w:b/>
          <w:sz w:val="22"/>
          <w:szCs w:val="22"/>
          <w:u w:val="single"/>
        </w:rPr>
        <w:t>mehrtägige Seminarveranstaltunge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Lehrer - Ausbildung)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340"/>
        <w:gridCol w:w="2340"/>
        <w:gridCol w:w="2880"/>
      </w:tblGrid>
      <w:tr>
        <w:trPr/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0" w:name="__Fieldmark__0_1495727715"/>
            <w:bookmarkStart w:id="1" w:name="__Fieldmark__0_1495727715"/>
            <w:bookmarkEnd w:id="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tud.Ref. Gymn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" w:name="__Fieldmark__1_1495727715"/>
            <w:bookmarkStart w:id="3" w:name="__Fieldmark__1_1495727715"/>
            <w:bookmarkEnd w:id="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tud.Ref. Realsch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" w:name="__Fieldmark__2_1495727715"/>
            <w:bookmarkStart w:id="5" w:name="__Fieldmark__2_1495727715"/>
            <w:bookmarkEnd w:id="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tud.Ref. berufl. Sch.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" w:name="__Fieldmark__3_1495727715"/>
            <w:bookmarkStart w:id="7" w:name="__Fieldmark__3_1495727715"/>
            <w:bookmarkEnd w:id="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tud.Ref. Förderschulen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" w:name="__Fieldmark__4_1495727715"/>
            <w:bookmarkStart w:id="9" w:name="__Fieldmark__4_1495727715"/>
            <w:bookmarkEnd w:id="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Fachlehreranw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" w:name="__Fieldmark__5_1495727715"/>
            <w:bookmarkStart w:id="11" w:name="__Fieldmark__5_1495727715"/>
            <w:bookmarkEnd w:id="1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Förderlehreranw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2" w:name="__Fieldmark__6_1495727715"/>
            <w:bookmarkStart w:id="13" w:name="__Fieldmark__6_1495727715"/>
            <w:bookmarkEnd w:id="1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Lehramtsanw.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3780"/>
        <w:gridCol w:w="360"/>
        <w:gridCol w:w="360"/>
        <w:gridCol w:w="596"/>
        <w:gridCol w:w="1024"/>
        <w:gridCol w:w="324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n das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andesamt für Finanzen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enststelle Ansbach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entrale Abrechnungsstelle für Reisekosten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stfach 612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1511 Ansbach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page">
                        <wp:posOffset>215900</wp:posOffset>
                      </wp:positionH>
                      <wp:positionV relativeFrom="page">
                        <wp:posOffset>3780790</wp:posOffset>
                      </wp:positionV>
                      <wp:extent cx="144145" cy="0"/>
                      <wp:effectExtent l="0" t="1905" r="0" b="19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pt,297.7pt" to="28.3pt,297.7pt" stroked="t" o:allowincell="f" style="position:absolute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</w:rPr>
              <w:t>Anlagen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5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  <w:u w:val="single"/>
              </w:rPr>
              <w:t>Hinweis:</w:t>
            </w:r>
            <w:r>
              <w:rPr>
                <w:rFonts w:cs="Arial" w:ascii="Arial" w:hAnsi="Arial"/>
                <w:sz w:val="16"/>
                <w:szCs w:val="18"/>
              </w:rPr>
              <w:t xml:space="preserve"> Erstattungsanträge für Reisen anlässlich des Beginns und der Beendigung des 2. Ausbildungsabschnitts sind einzureichen bei: LfF Dienststelle Ansbach, ZAST Ansbach, Postfach 612, 91511 Ansbach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Erstattungsanträge für Dienstantritts- und Beendigungsreisen der übrigen Ausbildungsabschnitte richten Sie bitte zur Abrechnung der Reisekostenvergütung  ebenfalls  an die vorgenannte ZAST Ansbach.</w:t>
            </w:r>
          </w:p>
        </w:tc>
      </w:tr>
    </w:tbl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0"/>
        <w:gridCol w:w="1899"/>
        <w:gridCol w:w="631"/>
        <w:gridCol w:w="540"/>
        <w:gridCol w:w="180"/>
        <w:gridCol w:w="548"/>
        <w:gridCol w:w="1432"/>
        <w:gridCol w:w="467"/>
        <w:gridCol w:w="2233"/>
      </w:tblGrid>
      <w:tr>
        <w:trPr/>
        <w:tc>
          <w:tcPr>
            <w:tcW w:w="5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me, Vorname</w:t>
            </w:r>
          </w:p>
        </w:tc>
        <w:tc>
          <w:tcPr>
            <w:tcW w:w="4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mm- /Personalnummer</w:t>
            </w:r>
          </w:p>
        </w:tc>
      </w:tr>
      <w:tr>
        <w:trPr/>
        <w:tc>
          <w:tcPr>
            <w:tcW w:w="5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06" w:hRule="atLeast"/>
        </w:trPr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Z, Wohnort, Straße, Hs.Nr.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vtl. Zweitwohnsitz, PLZ, Ort, Straße, Hs.Nr.</w:t>
            </w:r>
          </w:p>
        </w:tc>
      </w:tr>
      <w:tr>
        <w:trPr/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- Mail- Adresse für Bescheidversand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tagsüber telefonisch erreichbar:</w:t>
            </w:r>
          </w:p>
        </w:tc>
      </w:tr>
      <w:tr>
        <w:trPr>
          <w:trHeight w:val="411" w:hRule="atLeast"/>
        </w:trPr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page">
                        <wp:posOffset>215900</wp:posOffset>
                      </wp:positionH>
                      <wp:positionV relativeFrom="page">
                        <wp:posOffset>5346700</wp:posOffset>
                      </wp:positionV>
                      <wp:extent cx="179705" cy="0"/>
                      <wp:effectExtent l="635" t="1905" r="0" b="190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64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pt,421pt" to="31.1pt,421pt" stroked="t" o:allowincell="f" style="position:absolute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/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reditinstitut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LZ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to- Nr.</w:t>
            </w:r>
          </w:p>
        </w:tc>
      </w:tr>
      <w:tr>
        <w:trPr/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Einsatz- /Ausbildungsschule (bitte Name, PLZ, Ort und Straße)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Seminarschule (bitte Name, PLZ, Ort und Straße)</w:t>
            </w:r>
          </w:p>
        </w:tc>
      </w:tr>
      <w:tr>
        <w:trPr>
          <w:trHeight w:val="1060" w:hRule="atLeast"/>
        </w:trPr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Erklärung des Antragsstellers: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Ich befinde mich im 1. </w:t>
            </w:r>
            <w:r>
              <w:fldChar w:fldCharType="begin">
                <w:ffData>
                  <w:name w:val="Kontrollkästchen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4" w:name="__Fieldmark__30_1495727715"/>
            <w:bookmarkStart w:id="15" w:name="__Fieldmark__30_1495727715"/>
            <w:bookmarkEnd w:id="15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2. </w:t>
            </w:r>
            <w:r>
              <w:fldChar w:fldCharType="begin">
                <w:ffData>
                  <w:name w:val="Kontrollkästchen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6" w:name="__Fieldmark__31_1495727715"/>
            <w:bookmarkStart w:id="17" w:name="__Fieldmark__31_1495727715"/>
            <w:bookmarkEnd w:id="17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3. </w:t>
            </w:r>
            <w:r>
              <w:fldChar w:fldCharType="begin">
                <w:ffData>
                  <w:name w:val="Kontrollkästchen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8" w:name="__Fieldmark__32_1495727715"/>
            <w:bookmarkStart w:id="19" w:name="__Fieldmark__32_1495727715"/>
            <w:bookmarkEnd w:id="19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Ausbildungsabschnitt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2"/>
              </w:rPr>
              <w:t>Ich versichere auf Dienstpflicht die Richtigkeit und Vollständigkeit meine hier und auf den Fortsetzungsblättern gemachten Angaben.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Hin- und Rückfahrt erfolgte mit privatem Verkehrsmittel </w:t>
            </w:r>
            <w:r>
              <w:fldChar w:fldCharType="begin">
                <w:ffData>
                  <w:name w:val="Kontrollkästchen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20" w:name="__Fieldmark__33_1495727715"/>
            <w:bookmarkStart w:id="21" w:name="__Fieldmark__33_1495727715"/>
            <w:bookmarkEnd w:id="21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ohne </w:t>
            </w:r>
            <w:r>
              <w:fldChar w:fldCharType="begin">
                <w:ffData>
                  <w:name w:val="Kontrollkästchen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22" w:name="__Fieldmark__34_1495727715"/>
            <w:bookmarkStart w:id="23" w:name="__Fieldmark__34_1495727715"/>
            <w:bookmarkEnd w:id="23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mit triftigen Gründen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  <w:u w:val="single"/>
              </w:rPr>
              <w:t>Angabe der Gründe:</w:t>
            </w:r>
          </w:p>
        </w:tc>
      </w:tr>
      <w:tr>
        <w:trPr/>
        <w:tc>
          <w:tcPr>
            <w:tcW w:w="972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68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5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terschrift des Antragssteller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sz w:val="16"/>
          <w:szCs w:val="1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90"/>
        <w:gridCol w:w="10"/>
        <w:gridCol w:w="720"/>
        <w:gridCol w:w="180"/>
        <w:gridCol w:w="989"/>
        <w:gridCol w:w="631"/>
        <w:gridCol w:w="540"/>
        <w:gridCol w:w="180"/>
        <w:gridCol w:w="548"/>
        <w:gridCol w:w="352"/>
        <w:gridCol w:w="540"/>
        <w:gridCol w:w="720"/>
        <w:gridCol w:w="300"/>
        <w:gridCol w:w="240"/>
        <w:gridCol w:w="720"/>
        <w:gridCol w:w="540"/>
        <w:gridCol w:w="720"/>
      </w:tblGrid>
      <w:tr>
        <w:trPr/>
        <w:tc>
          <w:tcPr>
            <w:tcW w:w="4320" w:type="dxa"/>
            <w:gridSpan w:val="7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estätigung des Seminarleiters</w:t>
            </w:r>
          </w:p>
        </w:tc>
        <w:tc>
          <w:tcPr>
            <w:tcW w:w="5400" w:type="dxa"/>
            <w:gridSpan w:val="11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9720" w:type="dxa"/>
            <w:gridSpan w:val="1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Die sachliche Richtigkeit der Angaben hier und auf den Fortsetzungsblättern wird bestätigt. Das Vorliegen triftiger Gründe für die Benutzung des privaten Verkehrsmittels wird für die Hin- und Rückfahrt</w:t>
            </w:r>
          </w:p>
        </w:tc>
      </w:tr>
      <w:tr>
        <w:trPr/>
        <w:tc>
          <w:tcPr>
            <w:tcW w:w="180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4" w:name="__Fieldmark__38_1495727715"/>
            <w:bookmarkStart w:id="25" w:name="__Fieldmark__38_1495727715"/>
            <w:bookmarkEnd w:id="2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anerkannt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20" w:type="dxa"/>
            <w:gridSpan w:val="13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6" w:name="__Fieldmark__39_1495727715"/>
            <w:bookmarkStart w:id="27" w:name="__Fieldmark__39_1495727715"/>
            <w:bookmarkEnd w:id="2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icht anerkannt</w:t>
            </w:r>
          </w:p>
        </w:tc>
      </w:tr>
      <w:tr>
        <w:trPr/>
        <w:tc>
          <w:tcPr>
            <w:tcW w:w="179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2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9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1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2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89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5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8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terschrift des Seminarleiters</w:t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689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Angaben zur Buchung:</w:t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52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pitel:</w:t>
            </w:r>
          </w:p>
        </w:tc>
        <w:tc>
          <w:tcPr>
            <w:tcW w:w="89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3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tel:</w:t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7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OST- Erw.: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1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2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3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br w:type="page"/>
      </w:r>
      <w:r>
        <w:rPr>
          <w:rFonts w:cs="Arial" w:ascii="Arial" w:hAnsi="Arial"/>
          <w:sz w:val="16"/>
          <w:szCs w:val="16"/>
        </w:rPr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1227"/>
        <w:gridCol w:w="389"/>
        <w:gridCol w:w="55"/>
        <w:gridCol w:w="236"/>
        <w:gridCol w:w="969"/>
        <w:gridCol w:w="181"/>
        <w:gridCol w:w="404"/>
        <w:gridCol w:w="317"/>
        <w:gridCol w:w="394"/>
        <w:gridCol w:w="594"/>
        <w:gridCol w:w="92"/>
        <w:gridCol w:w="184"/>
        <w:gridCol w:w="265"/>
        <w:gridCol w:w="90"/>
        <w:gridCol w:w="222"/>
        <w:gridCol w:w="319"/>
        <w:gridCol w:w="598"/>
        <w:gridCol w:w="483"/>
        <w:gridCol w:w="133"/>
        <w:gridCol w:w="240"/>
        <w:gridCol w:w="521"/>
        <w:gridCol w:w="543"/>
        <w:gridCol w:w="98"/>
        <w:gridCol w:w="448"/>
        <w:gridCol w:w="1080"/>
      </w:tblGrid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5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7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3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90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und Vorname:</w:t>
            </w:r>
          </w:p>
        </w:tc>
        <w:tc>
          <w:tcPr>
            <w:tcW w:w="6297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2169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7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3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90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03" w:type="dxa"/>
            <w:gridSpan w:val="13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rtsetzungsblatt zur Reisekostenabrechnung vom</w:t>
            </w:r>
          </w:p>
        </w:tc>
        <w:tc>
          <w:tcPr>
            <w:tcW w:w="2294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64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5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7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3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iseerläuterungen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reise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bei Anreise am Vortag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reise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= 1. Seminar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ückreise zur eig. Wohnung/ zu den Eltern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am 1. Seminar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 Seminar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= Rückreise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</w:rPr>
              <w:t>Notizen der Abrechnungsstelle</w:t>
            </w:r>
          </w:p>
        </w:tc>
      </w:tr>
      <w:tr>
        <w:trPr>
          <w:trHeight w:val="355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um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fldChar w:fldCharType="begin">
                <w:ffData>
                  <w:name w:val="Text1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  <w:t>     </w:t>
            </w:r>
            <w:r/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fldChar w:fldCharType="begin">
                <w:ffData>
                  <w:name w:val="Text1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  <w:t>     </w:t>
            </w:r>
            <w:r/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fldChar w:fldCharType="begin">
                <w:ffData>
                  <w:name w:val="Text1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  <w:t>     </w:t>
            </w:r>
            <w:r/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fldChar w:fldCharType="begin">
                <w:ffData>
                  <w:name w:val="Text1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  <w:t>     </w:t>
            </w:r>
            <w:r/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  <w:tr>
        <w:trPr>
          <w:trHeight w:val="428" w:hRule="atLeast"/>
        </w:trPr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t der Abfahrt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61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t der Ankunft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31" w:hRule="atLeast"/>
        </w:trPr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hrzeit - Abfahrt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7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hrzeit - Ankunft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59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hrz. - Beginn Seminar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Uhrz.- Ende Seminar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Privates Verk. Mittel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Pkw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nstiges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gefahren km: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2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nd Anreise zum Seminarort am 2. Seminartag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(Gesamt- km)</w:t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2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2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itnahm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aus dienstlichen Gründen mitgenommene Personen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men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on … (PLZ, Ort)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9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s … (PLZ, Ort)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8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tnahme - km: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itfahrt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ch bin mitgefahren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i (Name)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Öffentl. Verkehrsmittel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sten der Fahrkarte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1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ahlte Klasse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</w:rPr>
              <w:t>genutzte Rabatte: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Großkundenrabatt 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8" w:name="__Fieldmark__155_1495727715"/>
            <w:bookmarkStart w:id="29" w:name="__Fieldmark__155_1495727715"/>
            <w:bookmarkEnd w:id="29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0" w:name="__Fieldmark__156_1495727715"/>
            <w:bookmarkStart w:id="31" w:name="__Fieldmark__156_1495727715"/>
            <w:bookmarkEnd w:id="31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2" w:name="__Fieldmark__157_1495727715"/>
            <w:bookmarkStart w:id="33" w:name="__Fieldmark__157_1495727715"/>
            <w:bookmarkEnd w:id="3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4" w:name="__Fieldmark__158_1495727715"/>
            <w:bookmarkStart w:id="35" w:name="__Fieldmark__158_1495727715"/>
            <w:bookmarkEnd w:id="3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BahnCard 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6" w:name="__Fieldmark__159_1495727715"/>
            <w:bookmarkStart w:id="37" w:name="__Fieldmark__159_1495727715"/>
            <w:bookmarkEnd w:id="3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25   </w:t>
            </w:r>
            <w:r>
              <w:fldChar w:fldCharType="begin">
                <w:ffData>
                  <w:name w:val="Kontrollkästchen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8" w:name="__Fieldmark__160_1495727715"/>
            <w:bookmarkStart w:id="39" w:name="__Fieldmark__160_1495727715"/>
            <w:bookmarkEnd w:id="3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50</w:t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0" w:name="__Fieldmark__161_1495727715"/>
            <w:bookmarkStart w:id="41" w:name="__Fieldmark__161_1495727715"/>
            <w:bookmarkEnd w:id="4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25   </w:t>
            </w:r>
            <w:r>
              <w:fldChar w:fldCharType="begin">
                <w:ffData>
                  <w:name w:val="Kontrollkästchen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2" w:name="__Fieldmark__162_1495727715"/>
            <w:bookmarkStart w:id="43" w:name="__Fieldmark__162_1495727715"/>
            <w:bookmarkEnd w:id="4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50</w:t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4" w:name="__Fieldmark__163_1495727715"/>
            <w:bookmarkStart w:id="45" w:name="__Fieldmark__163_1495727715"/>
            <w:bookmarkEnd w:id="4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25   </w:t>
            </w:r>
            <w:r>
              <w:fldChar w:fldCharType="begin">
                <w:ffData>
                  <w:name w:val="Kontrollkästchen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6" w:name="__Fieldmark__164_1495727715"/>
            <w:bookmarkStart w:id="47" w:name="__Fieldmark__164_1495727715"/>
            <w:bookmarkEnd w:id="4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50</w:t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8" w:name="__Fieldmark__165_1495727715"/>
            <w:bookmarkStart w:id="49" w:name="__Fieldmark__165_1495727715"/>
            <w:bookmarkEnd w:id="4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25   </w:t>
            </w:r>
            <w:r>
              <w:fldChar w:fldCharType="begin">
                <w:ffData>
                  <w:name w:val="Kontrollkästchen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0" w:name="__Fieldmark__166_1495727715"/>
            <w:bookmarkStart w:id="51" w:name="__Fieldmark__166_1495727715"/>
            <w:bookmarkEnd w:id="5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Verbund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2" w:name="__Fieldmark__167_1495727715"/>
            <w:bookmarkStart w:id="53" w:name="__Fieldmark__167_1495727715"/>
            <w:bookmarkEnd w:id="5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4" w:name="__Fieldmark__168_1495727715"/>
            <w:bookmarkStart w:id="55" w:name="__Fieldmark__168_1495727715"/>
            <w:bookmarkEnd w:id="5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6" w:name="__Fieldmark__169_1495727715"/>
            <w:bookmarkStart w:id="57" w:name="__Fieldmark__169_1495727715"/>
            <w:bookmarkEnd w:id="57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8" w:name="__Fieldmark__170_1495727715"/>
            <w:bookmarkStart w:id="59" w:name="__Fieldmark__170_1495727715"/>
            <w:bookmarkEnd w:id="59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Wochen- /Monatsk. 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0" w:name="__Fieldmark__171_1495727715"/>
            <w:bookmarkStart w:id="61" w:name="__Fieldmark__171_1495727715"/>
            <w:bookmarkEnd w:id="61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2" w:name="__Fieldmark__172_1495727715"/>
            <w:bookmarkStart w:id="63" w:name="__Fieldmark__172_1495727715"/>
            <w:bookmarkEnd w:id="6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4" w:name="__Fieldmark__173_1495727715"/>
            <w:bookmarkStart w:id="65" w:name="__Fieldmark__173_1495727715"/>
            <w:bookmarkEnd w:id="6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6" w:name="__Fieldmark__174_1495727715"/>
            <w:bookmarkStart w:id="67" w:name="__Fieldmark__174_1495727715"/>
            <w:bookmarkEnd w:id="67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1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Sonstige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ebenkosten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bitte unten erläutern)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316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Übernachtungen in Hotel/ Pension</w:t>
            </w:r>
          </w:p>
        </w:tc>
        <w:tc>
          <w:tcPr>
            <w:tcW w:w="108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8" w:name="__Fieldmark__183_1495727715"/>
            <w:bookmarkStart w:id="69" w:name="__Fieldmark__183_1495727715"/>
            <w:bookmarkEnd w:id="6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ja</w:t>
            </w:r>
          </w:p>
        </w:tc>
        <w:tc>
          <w:tcPr>
            <w:tcW w:w="1080" w:type="dxa"/>
            <w:gridSpan w:val="5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0" w:name="__Fieldmark__184_1495727715"/>
            <w:bookmarkStart w:id="71" w:name="__Fieldmark__184_1495727715"/>
            <w:bookmarkEnd w:id="7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ein</w:t>
            </w:r>
          </w:p>
        </w:tc>
        <w:tc>
          <w:tcPr>
            <w:tcW w:w="108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zahl:</w:t>
            </w:r>
          </w:p>
        </w:tc>
        <w:tc>
          <w:tcPr>
            <w:tcW w:w="1983" w:type="dxa"/>
            <w:gridSpan w:val="6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3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nachgewiesene Kosten (Gesamtpreis)</w:t>
            </w:r>
          </w:p>
        </w:tc>
        <w:tc>
          <w:tcPr>
            <w:tcW w:w="1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977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cl. Frühstück</w:t>
            </w:r>
          </w:p>
        </w:tc>
        <w:tc>
          <w:tcPr>
            <w:tcW w:w="19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2" w:name="__Fieldmark__187_1495727715"/>
            <w:bookmarkStart w:id="73" w:name="__Fieldmark__187_1495727715"/>
            <w:bookmarkEnd w:id="7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ja    </w:t>
            </w:r>
            <w:r>
              <w:fldChar w:fldCharType="begin">
                <w:ffData>
                  <w:name w:val="Kontrollkästchen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4" w:name="__Fieldmark__188_1495727715"/>
            <w:bookmarkStart w:id="75" w:name="__Fieldmark__188_1495727715"/>
            <w:bookmarkEnd w:id="7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ei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316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Übernachtung in eigener Wohnung/ bei den Eltern</w:t>
            </w:r>
          </w:p>
        </w:tc>
        <w:tc>
          <w:tcPr>
            <w:tcW w:w="1619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76" w:name="__Fieldmark__189_1495727715"/>
            <w:bookmarkStart w:id="77" w:name="__Fieldmark__189_1495727715"/>
            <w:bookmarkEnd w:id="7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ja</w:t>
            </w:r>
          </w:p>
        </w:tc>
        <w:tc>
          <w:tcPr>
            <w:tcW w:w="3605" w:type="dxa"/>
            <w:gridSpan w:val="10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78" w:name="__Fieldmark__190_1495727715"/>
            <w:bookmarkStart w:id="79" w:name="__Fieldmark__190_1495727715"/>
            <w:bookmarkEnd w:id="7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ei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595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von Amts wegen</w:t>
            </w:r>
            <w:r>
              <w:rPr>
                <w:rFonts w:cs="Arial" w:ascii="Arial" w:hAnsi="Arial"/>
                <w:sz w:val="18"/>
                <w:szCs w:val="18"/>
              </w:rPr>
              <w:t xml:space="preserve"> unentgeltlich erhalten:</w:t>
            </w:r>
          </w:p>
        </w:tc>
        <w:tc>
          <w:tcPr>
            <w:tcW w:w="2340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0" w:name="__Fieldmark__191_1495727715"/>
            <w:bookmarkStart w:id="81" w:name="__Fieldmark__191_1495727715"/>
            <w:bookmarkEnd w:id="8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Unterkunft am:</w:t>
            </w:r>
          </w:p>
        </w:tc>
        <w:tc>
          <w:tcPr>
            <w:tcW w:w="4685" w:type="dxa"/>
            <w:gridSpan w:val="11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91" w:hRule="atLeast"/>
        </w:trPr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2" w:name="__Fieldmark__193_1495727715"/>
            <w:bookmarkStart w:id="83" w:name="__Fieldmark__193_1495727715"/>
            <w:bookmarkEnd w:id="8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Frühstück am:</w:t>
            </w:r>
          </w:p>
        </w:tc>
        <w:tc>
          <w:tcPr>
            <w:tcW w:w="1649" w:type="dxa"/>
            <w:gridSpan w:val="4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4" w:name="__Fieldmark__196_1495727715"/>
            <w:bookmarkStart w:id="85" w:name="__Fieldmark__196_1495727715"/>
            <w:bookmarkEnd w:id="8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Mittagessen am:</w:t>
            </w:r>
          </w:p>
        </w:tc>
        <w:tc>
          <w:tcPr>
            <w:tcW w:w="1770" w:type="dxa"/>
            <w:gridSpan w:val="7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6" w:name="__Fieldmark__199_1495727715"/>
            <w:bookmarkStart w:id="87" w:name="__Fieldmark__199_1495727715"/>
            <w:bookmarkEnd w:id="8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Abendessen am:</w:t>
            </w:r>
          </w:p>
        </w:tc>
        <w:tc>
          <w:tcPr>
            <w:tcW w:w="1626" w:type="dxa"/>
            <w:gridSpan w:val="3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0620" w:type="dxa"/>
            <w:gridSpan w:val="2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rläuterungen des Antragstellers:</w:t>
            </w:r>
          </w:p>
        </w:tc>
      </w:tr>
      <w:tr>
        <w:trPr/>
        <w:tc>
          <w:tcPr>
            <w:tcW w:w="10620" w:type="dxa"/>
            <w:gridSpan w:val="2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0620" w:type="dxa"/>
            <w:gridSpan w:val="2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0620" w:type="dxa"/>
            <w:gridSpan w:val="2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062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8"/>
              </w:rPr>
              <w:t>Hinweis: Sollte sich die Veranstaltung über mehr als zwei Seminartage erstrecken, bitte ein weiteres Fortsetzungsblatt beifügen und die benötigten Spalten in der Überschrift entsprechend ändern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type w:val="continuous"/>
      <w:pgSz w:w="11906" w:h="16838"/>
      <w:pgMar w:left="1418" w:right="1134" w:gutter="0" w:header="0" w:top="851" w:footer="709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 xml:space="preserve">Seit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von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  <w:tab/>
      <w:t>Stand 08/2007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rstattungsantrag_mehrtägige_Seminare_AN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0T15:21:00Z</dcterms:created>
  <dc:creator>b3irrgangw</dc:creator>
  <dc:description/>
  <cp:keywords/>
  <dc:language>en-US</dc:language>
  <cp:lastModifiedBy>b3irrgangw</cp:lastModifiedBy>
  <cp:lastPrinted>2007-09-11T09:18:00Z</cp:lastPrinted>
  <dcterms:modified xsi:type="dcterms:W3CDTF">2007-09-11T08:55:00Z</dcterms:modified>
  <cp:revision>3</cp:revision>
  <dc:subject/>
  <dc:title>Erstattungsantrag Reisekosten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24648410</vt:r8>
  </property>
  <property fmtid="{D5CDD505-2E9C-101B-9397-08002B2CF9AE}" pid="3" name="_AuthorEmail">
    <vt:lpwstr>Wolfgang.Irrgang@lff.bayern.de</vt:lpwstr>
  </property>
  <property fmtid="{D5CDD505-2E9C-101B-9397-08002B2CF9AE}" pid="4" name="_AuthorEmailDisplayName">
    <vt:lpwstr>Irrgang, Wolfgang (LfF-R)</vt:lpwstr>
  </property>
  <property fmtid="{D5CDD505-2E9C-101B-9397-08002B2CF9AE}" pid="5" name="_EmailSubject">
    <vt:lpwstr>Neue Formulare für die Reisekostenabrechnung</vt:lpwstr>
  </property>
</Properties>
</file>