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53507734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535077349"/>
            <w:bookmarkStart w:id="4" w:name="__Fieldmark__0_2535077349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53507734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535077349"/>
      <w:bookmarkStart w:id="6" w:name="__Fieldmark__1_2535077349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535077349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535077349"/>
            <w:bookmarkStart w:id="8" w:name="__Fieldmark__6_2535077349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