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2054065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05406523"/>
            <w:bookmarkStart w:id="1" w:name="__Fieldmark__0_12054065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20540652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205406523"/>
      <w:bookmarkStart w:id="3" w:name="__Fieldmark__1_120540652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20540652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205406523"/>
      <w:bookmarkStart w:id="5" w:name="__Fieldmark__2_120540652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2054065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205406523"/>
            <w:bookmarkStart w:id="7" w:name="__Fieldmark__14_120540652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2054065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205406523"/>
            <w:bookmarkStart w:id="9" w:name="__Fieldmark__16_120540652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2054065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205406523"/>
            <w:bookmarkStart w:id="11" w:name="__Fieldmark__18_120540652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20540652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205406523"/>
            <w:bookmarkStart w:id="13" w:name="__Fieldmark__20_120540652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