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42855301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28553013"/>
            <w:bookmarkStart w:id="1" w:name="__Fieldmark__0_34285530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1931"/>
        <w:gridCol w:w="1417"/>
        <w:gridCol w:w="709"/>
        <w:gridCol w:w="2577"/>
        <w:gridCol w:w="61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3428553013"/>
            <w:bookmarkStart w:id="3" w:name="__Fieldmark__1_3428553013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3428553013"/>
            <w:bookmarkStart w:id="5" w:name="__Fieldmark__2_3428553013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3428553013"/>
            <w:bookmarkStart w:id="7" w:name="__Fieldmark__3_3428553013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3428553013"/>
            <w:bookmarkStart w:id="9" w:name="__Fieldmark__4_3428553013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3428553013"/>
            <w:bookmarkStart w:id="11" w:name="__Fieldmark__5_3428553013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3428553013"/>
            <w:bookmarkStart w:id="13" w:name="__Fieldmark__6_3428553013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3428553013"/>
            <w:bookmarkStart w:id="15" w:name="__Fieldmark__7_3428553013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3428553013"/>
            <w:bookmarkStart w:id="17" w:name="__Fieldmark__8_3428553013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3428553013"/>
            <w:bookmarkStart w:id="19" w:name="__Fieldmark__9_3428553013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3428553013"/>
            <w:bookmarkStart w:id="21" w:name="__Fieldmark__10_3428553013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3428553013"/>
            <w:bookmarkStart w:id="23" w:name="__Fieldmark__11_3428553013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3428553013"/>
            <w:bookmarkStart w:id="25" w:name="__Fieldmark__12_3428553013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3428553013"/>
            <w:bookmarkStart w:id="27" w:name="__Fieldmark__13_3428553013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ind w:left="921" w:hanging="92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3428553013"/>
            <w:bookmarkStart w:id="29" w:name="__Fieldmark__14_3428553013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3428553013"/>
            <w:bookmarkStart w:id="31" w:name="__Fieldmark__15_3428553013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333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3428553013"/>
            <w:bookmarkStart w:id="33" w:name="__Fieldmark__16_3428553013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3428553013"/>
            <w:bookmarkStart w:id="35" w:name="__Fieldmark__17_3428553013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724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246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15:00Z</dcterms:modified>
  <cp:revision>9</cp:revision>
  <dc:subject/>
  <dc:title>Studienseminar</dc:title>
</cp:coreProperties>
</file>