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46351713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463517137"/>
            <w:bookmarkStart w:id="1" w:name="__Fieldmark__1_346351713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