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002513403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4002513403"/>
            <w:bookmarkStart w:id="5" w:name="__Fieldmark__0_4002513403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4002513403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4002513403"/>
      <w:bookmarkStart w:id="7" w:name="__Fieldmark__1_4002513403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