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21322042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13220426"/>
            <w:bookmarkStart w:id="1" w:name="__Fieldmark__0_32132204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