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59033231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590332318"/>
            <w:bookmarkStart w:id="1" w:name="__Fieldmark__0_259033231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590332318"/>
      <w:bookmarkStart w:id="3" w:name="__Fieldmark__1_259033231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590332318"/>
      <w:bookmarkStart w:id="5" w:name="__Fieldmark__2_259033231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590332318"/>
            <w:bookmarkStart w:id="7" w:name="__Fieldmark__6_259033231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59033231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590332318"/>
            <w:bookmarkStart w:id="9" w:name="__Fieldmark__7_259033231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590332318"/>
            <w:bookmarkStart w:id="11" w:name="__Fieldmark__9_259033231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59033231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590332318"/>
            <w:bookmarkStart w:id="13" w:name="__Fieldmark__10_259033231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59033231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590332318"/>
            <w:bookmarkStart w:id="15" w:name="__Fieldmark__12_259033231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