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4426881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442688190"/>
            <w:bookmarkStart w:id="1" w:name="__Fieldmark__0_244268819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