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898750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89875066"/>
            <w:bookmarkStart w:id="1" w:name="__Fieldmark__0_98987506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989875066"/>
            <w:bookmarkStart w:id="9" w:name="__Fieldmark__13_98987506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989875066"/>
            <w:bookmarkStart w:id="11" w:name="__Fieldmark__14_9898750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989875066"/>
            <w:bookmarkStart w:id="13" w:name="__Fieldmark__15_98987506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989875066"/>
            <w:bookmarkStart w:id="15" w:name="__Fieldmark__16_98987506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989875066"/>
            <w:bookmarkStart w:id="17" w:name="__Fieldmark__17_9898750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989875066"/>
            <w:bookmarkStart w:id="19" w:name="__Fieldmark__18_98987506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