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3582003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35820036"/>
            <w:bookmarkStart w:id="1" w:name="__Fieldmark__0_20358200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035820036"/>
            <w:bookmarkStart w:id="3" w:name="__Fieldmark__6_203582003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035820036"/>
            <w:bookmarkStart w:id="5" w:name="__Fieldmark__9_203582003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035820036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2035820036"/>
            <w:bookmarkStart w:id="7" w:name="__Fieldmark__11_203582003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035820036"/>
            <w:bookmarkStart w:id="9" w:name="__Fieldmark__13_203582003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035820036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2035820036"/>
            <w:bookmarkStart w:id="11" w:name="__Fieldmark__16_203582003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203582003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2035820036"/>
            <w:bookmarkStart w:id="13" w:name="__Fieldmark__18_2035820036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