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0993990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99399082"/>
            <w:bookmarkStart w:id="1" w:name="__Fieldmark__0_30993990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099399082"/>
            <w:bookmarkStart w:id="3" w:name="__Fieldmark__10_3099399082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099399082"/>
            <w:bookmarkStart w:id="5" w:name="__Fieldmark__11_309939908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099399082"/>
            <w:bookmarkStart w:id="7" w:name="__Fieldmark__12_3099399082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099399082"/>
            <w:bookmarkStart w:id="9" w:name="__Fieldmark__13_309939908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