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75175129"/>
            <w:bookmarkStart w:id="1" w:name="__Fieldmark__0_277517512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75175129"/>
            <w:bookmarkStart w:id="3" w:name="__Fieldmark__1_277517512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75175129"/>
            <w:bookmarkStart w:id="5" w:name="__Fieldmark__2_277517512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75175129"/>
            <w:bookmarkStart w:id="7" w:name="__Fieldmark__3_277517512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775175129"/>
            <w:bookmarkStart w:id="9" w:name="__Fieldmark__4_277517512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75175129"/>
            <w:bookmarkStart w:id="11" w:name="__Fieldmark__5_277517512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75175129"/>
            <w:bookmarkStart w:id="13" w:name="__Fieldmark__6_277517512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775175129"/>
            <w:bookmarkStart w:id="15" w:name="__Fieldmark__30_277517512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775175129"/>
            <w:bookmarkStart w:id="17" w:name="__Fieldmark__31_277517512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775175129"/>
            <w:bookmarkStart w:id="19" w:name="__Fieldmark__32_277517512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775175129"/>
            <w:bookmarkStart w:id="21" w:name="__Fieldmark__33_277517512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775175129"/>
            <w:bookmarkStart w:id="23" w:name="__Fieldmark__34_277517512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775175129"/>
            <w:bookmarkStart w:id="25" w:name="__Fieldmark__38_277517512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775175129"/>
            <w:bookmarkStart w:id="27" w:name="__Fieldmark__39_277517512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775175129"/>
            <w:bookmarkStart w:id="29" w:name="__Fieldmark__155_277517512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775175129"/>
            <w:bookmarkStart w:id="31" w:name="__Fieldmark__156_277517512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775175129"/>
            <w:bookmarkStart w:id="33" w:name="__Fieldmark__157_277517512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775175129"/>
            <w:bookmarkStart w:id="35" w:name="__Fieldmark__158_277517512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775175129"/>
            <w:bookmarkStart w:id="37" w:name="__Fieldmark__159_277517512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775175129"/>
            <w:bookmarkStart w:id="39" w:name="__Fieldmark__160_277517512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775175129"/>
            <w:bookmarkStart w:id="41" w:name="__Fieldmark__161_277517512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775175129"/>
            <w:bookmarkStart w:id="43" w:name="__Fieldmark__162_277517512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775175129"/>
            <w:bookmarkStart w:id="45" w:name="__Fieldmark__163_277517512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775175129"/>
            <w:bookmarkStart w:id="47" w:name="__Fieldmark__164_277517512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775175129"/>
            <w:bookmarkStart w:id="49" w:name="__Fieldmark__165_277517512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775175129"/>
            <w:bookmarkStart w:id="51" w:name="__Fieldmark__166_277517512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775175129"/>
            <w:bookmarkStart w:id="53" w:name="__Fieldmark__167_277517512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775175129"/>
            <w:bookmarkStart w:id="55" w:name="__Fieldmark__168_277517512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775175129"/>
            <w:bookmarkStart w:id="57" w:name="__Fieldmark__169_277517512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775175129"/>
            <w:bookmarkStart w:id="59" w:name="__Fieldmark__170_277517512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775175129"/>
            <w:bookmarkStart w:id="61" w:name="__Fieldmark__171_277517512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775175129"/>
            <w:bookmarkStart w:id="63" w:name="__Fieldmark__172_277517512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775175129"/>
            <w:bookmarkStart w:id="65" w:name="__Fieldmark__173_277517512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775175129"/>
            <w:bookmarkStart w:id="67" w:name="__Fieldmark__174_277517512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775175129"/>
            <w:bookmarkStart w:id="69" w:name="__Fieldmark__183_277517512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775175129"/>
            <w:bookmarkStart w:id="71" w:name="__Fieldmark__184_277517512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775175129"/>
            <w:bookmarkStart w:id="73" w:name="__Fieldmark__187_277517512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775175129"/>
            <w:bookmarkStart w:id="75" w:name="__Fieldmark__188_277517512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775175129"/>
            <w:bookmarkStart w:id="77" w:name="__Fieldmark__189_277517512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775175129"/>
            <w:bookmarkStart w:id="79" w:name="__Fieldmark__190_277517512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775175129"/>
            <w:bookmarkStart w:id="81" w:name="__Fieldmark__191_277517512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775175129"/>
            <w:bookmarkStart w:id="83" w:name="__Fieldmark__193_277517512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775175129"/>
            <w:bookmarkStart w:id="85" w:name="__Fieldmark__196_277517512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775175129"/>
            <w:bookmarkStart w:id="87" w:name="__Fieldmark__199_277517512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