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649813268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649813268"/>
            <w:bookmarkStart w:id="1" w:name="__Fieldmark__0_64981326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649813268"/>
            <w:bookmarkStart w:id="3" w:name="__Fieldmark__1_649813268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649813268"/>
            <w:bookmarkStart w:id="5" w:name="__Fieldmark__2_649813268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649813268"/>
            <w:bookmarkStart w:id="7" w:name="__Fieldmark__3_649813268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649813268"/>
            <w:bookmarkStart w:id="9" w:name="__Fieldmark__4_649813268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649813268"/>
            <w:bookmarkStart w:id="11" w:name="__Fieldmark__5_649813268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