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02933258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029332585"/>
            <w:bookmarkStart w:id="9" w:name="__Fieldmark__5_202933258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029332585"/>
            <w:bookmarkStart w:id="11" w:name="__Fieldmark__12_202933258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029332585"/>
            <w:bookmarkStart w:id="13" w:name="__Fieldmark__13_202933258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