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20703671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207036714"/>
            <w:bookmarkStart w:id="1" w:name="__Fieldmark__0_320703671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20703671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207036714"/>
            <w:bookmarkStart w:id="3" w:name="__Fieldmark__2_32070367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20703671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207036714"/>
      <w:bookmarkStart w:id="5" w:name="__Fieldmark__7_320703671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20703671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207036714"/>
            <w:bookmarkStart w:id="7" w:name="__Fieldmark__10_320703671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20703671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207036714"/>
            <w:bookmarkStart w:id="9" w:name="__Fieldmark__11_320703671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207036714"/>
      <w:bookmarkStart w:id="11" w:name="__Fieldmark__14_320703671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207036714"/>
      <w:bookmarkStart w:id="13" w:name="__Fieldmark__15_320703671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