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71203610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712036100"/>
      <w:bookmarkStart w:id="1" w:name="__Fieldmark__0_71203610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12036100"/>
            <w:bookmarkStart w:id="3" w:name="__Fieldmark__1_7120361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12036100"/>
            <w:bookmarkStart w:id="5" w:name="__Fieldmark__2_7120361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12036100"/>
            <w:bookmarkStart w:id="7" w:name="__Fieldmark__3_7120361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12036100"/>
            <w:bookmarkStart w:id="9" w:name="__Fieldmark__4_7120361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712036100"/>
            <w:bookmarkStart w:id="11" w:name="__Fieldmark__5_7120361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12036100"/>
            <w:bookmarkStart w:id="13" w:name="__Fieldmark__34_7120361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712036100"/>
            <w:bookmarkStart w:id="15" w:name="__Fieldmark__35_71203610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12036100"/>
            <w:bookmarkStart w:id="17" w:name="__Fieldmark__45_7120361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712036100"/>
            <w:bookmarkStart w:id="19" w:name="__Fieldmark__46_71203610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