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99957117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999571176"/>
            <w:bookmarkStart w:id="1" w:name="__Fieldmark__2_399957117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999571176"/>
            <w:bookmarkStart w:id="3" w:name="__Fieldmark__3_399957117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999571176"/>
            <w:bookmarkStart w:id="5" w:name="__Fieldmark__4_399957117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999571176"/>
            <w:bookmarkStart w:id="7" w:name="__Fieldmark__5_399957117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999571176"/>
            <w:bookmarkStart w:id="10" w:name="__Fieldmark__7_399957117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999571176"/>
            <w:bookmarkStart w:id="13" w:name="__Fieldmark__9_399957117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999571176"/>
            <w:bookmarkStart w:id="15" w:name="__Fieldmark__11_399957117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999571176"/>
            <w:bookmarkStart w:id="17" w:name="__Fieldmark__17_399957117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999571176"/>
            <w:bookmarkStart w:id="19" w:name="__Fieldmark__18_399957117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