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95544009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955440091"/>
            <w:bookmarkStart w:id="1" w:name="__Fieldmark__0_295544009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955440091"/>
      <w:bookmarkStart w:id="3" w:name="__Fieldmark__1_295544009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955440091"/>
      <w:bookmarkStart w:id="5" w:name="__Fieldmark__2_295544009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955440091"/>
            <w:bookmarkStart w:id="7" w:name="__Fieldmark__6_295544009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95544009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955440091"/>
            <w:bookmarkStart w:id="9" w:name="__Fieldmark__7_295544009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955440091"/>
            <w:bookmarkStart w:id="11" w:name="__Fieldmark__9_295544009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95544009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955440091"/>
            <w:bookmarkStart w:id="13" w:name="__Fieldmark__10_295544009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95544009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955440091"/>
            <w:bookmarkStart w:id="15" w:name="__Fieldmark__12_295544009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