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6523662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652366257"/>
            <w:bookmarkStart w:id="4" w:name="__Fieldmark__0_1652366257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65236625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652366257"/>
      <w:bookmarkStart w:id="6" w:name="__Fieldmark__1_1652366257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652366257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652366257"/>
            <w:bookmarkStart w:id="8" w:name="__Fieldmark__6_1652366257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