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4144019016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4144019016"/>
      <w:bookmarkStart w:id="1" w:name="__Fieldmark__0_4144019016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4144019016"/>
            <w:bookmarkStart w:id="3" w:name="__Fieldmark__1_4144019016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4144019016"/>
            <w:bookmarkStart w:id="5" w:name="__Fieldmark__2_4144019016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4144019016"/>
            <w:bookmarkStart w:id="7" w:name="__Fieldmark__3_4144019016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4144019016"/>
            <w:bookmarkStart w:id="9" w:name="__Fieldmark__4_4144019016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4144019016"/>
            <w:bookmarkStart w:id="11" w:name="__Fieldmark__5_4144019016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4144019016"/>
            <w:bookmarkStart w:id="13" w:name="__Fieldmark__34_4144019016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4144019016"/>
            <w:bookmarkStart w:id="15" w:name="__Fieldmark__35_4144019016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4144019016"/>
            <w:bookmarkStart w:id="17" w:name="__Fieldmark__45_4144019016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4144019016"/>
            <w:bookmarkStart w:id="19" w:name="__Fieldmark__46_4144019016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