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0532718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805327185"/>
            <w:bookmarkStart w:id="5" w:name="__Fieldmark__0_1805327185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80532718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805327185"/>
      <w:bookmarkStart w:id="7" w:name="__Fieldmark__1_1805327185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