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813844342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813844342"/>
            <w:bookmarkStart w:id="1" w:name="__Fieldmark__0_281384434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2813844342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813844342"/>
            <w:bookmarkStart w:id="3" w:name="__Fieldmark__2_281384434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2813844342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2813844342"/>
      <w:bookmarkStart w:id="5" w:name="__Fieldmark__7_2813844342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813844342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813844342"/>
            <w:bookmarkStart w:id="7" w:name="__Fieldmark__10_281384434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813844342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2813844342"/>
            <w:bookmarkStart w:id="9" w:name="__Fieldmark__11_281384434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2813844342"/>
      <w:bookmarkStart w:id="11" w:name="__Fieldmark__14_2813844342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2813844342"/>
      <w:bookmarkStart w:id="13" w:name="__Fieldmark__15_2813844342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