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4047158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940471586"/>
            <w:bookmarkStart w:id="2" w:name="__Fieldmark__0_194047158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