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76582339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65823394"/>
            <w:bookmarkStart w:id="1" w:name="__Fieldmark__0_376582339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3765823394"/>
            <w:bookmarkStart w:id="3" w:name="__Fieldmark__10_3765823394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3765823394"/>
            <w:bookmarkStart w:id="5" w:name="__Fieldmark__11_3765823394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3765823394"/>
            <w:bookmarkStart w:id="7" w:name="__Fieldmark__12_3765823394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3765823394"/>
            <w:bookmarkStart w:id="9" w:name="__Fieldmark__13_3765823394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