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7581405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75814052"/>
            <w:bookmarkStart w:id="1" w:name="__Fieldmark__0_15758140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