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32472651"/>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32472651"/>
            <w:bookmarkStart w:id="1" w:name="__Fieldmark__0_32472651"/>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32472651"/>
      <w:bookmarkStart w:id="3" w:name="__Fieldmark__1_32472651"/>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32472651"/>
      <w:bookmarkStart w:id="5" w:name="__Fieldmark__2_32472651"/>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32472651"/>
            <w:bookmarkStart w:id="7" w:name="__Fieldmark__6_32472651"/>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32472651"/>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32472651"/>
            <w:bookmarkStart w:id="9" w:name="__Fieldmark__7_32472651"/>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32472651"/>
            <w:bookmarkStart w:id="11" w:name="__Fieldmark__9_32472651"/>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32472651"/>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32472651"/>
            <w:bookmarkStart w:id="13" w:name="__Fieldmark__10_32472651"/>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32472651"/>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32472651"/>
            <w:bookmarkStart w:id="15" w:name="__Fieldmark__12_32472651"/>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