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860913211"/>
            <w:bookmarkStart w:id="1" w:name="__Fieldmark__0_2860913211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860913211"/>
            <w:bookmarkStart w:id="3" w:name="__Fieldmark__1_2860913211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860913211"/>
            <w:bookmarkStart w:id="5" w:name="__Fieldmark__2_2860913211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860913211"/>
            <w:bookmarkStart w:id="7" w:name="__Fieldmark__3_2860913211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860913211"/>
            <w:bookmarkStart w:id="9" w:name="__Fieldmark__4_2860913211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860913211"/>
            <w:bookmarkStart w:id="11" w:name="__Fieldmark__5_2860913211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860913211"/>
            <w:bookmarkStart w:id="13" w:name="__Fieldmark__6_2860913211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ST RK  / TRG / UK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fach 10024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041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AST RK/TrG/UK, Postfach 100244, 93041 Regensbur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2860913211"/>
            <w:bookmarkStart w:id="15" w:name="__Fieldmark__30_2860913211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2860913211"/>
            <w:bookmarkStart w:id="17" w:name="__Fieldmark__31_2860913211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2860913211"/>
            <w:bookmarkStart w:id="19" w:name="__Fieldmark__32_2860913211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2860913211"/>
            <w:bookmarkStart w:id="21" w:name="__Fieldmark__33_2860913211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2860913211"/>
            <w:bookmarkStart w:id="23" w:name="__Fieldmark__34_2860913211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2860913211"/>
            <w:bookmarkStart w:id="25" w:name="__Fieldmark__38_2860913211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2860913211"/>
            <w:bookmarkStart w:id="27" w:name="__Fieldmark__39_2860913211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2860913211"/>
            <w:bookmarkStart w:id="29" w:name="__Fieldmark__155_2860913211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2860913211"/>
            <w:bookmarkStart w:id="31" w:name="__Fieldmark__156_2860913211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2860913211"/>
            <w:bookmarkStart w:id="33" w:name="__Fieldmark__157_2860913211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2860913211"/>
            <w:bookmarkStart w:id="35" w:name="__Fieldmark__158_2860913211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2860913211"/>
            <w:bookmarkStart w:id="37" w:name="__Fieldmark__159_2860913211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2860913211"/>
            <w:bookmarkStart w:id="39" w:name="__Fieldmark__160_2860913211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2860913211"/>
            <w:bookmarkStart w:id="41" w:name="__Fieldmark__161_2860913211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2860913211"/>
            <w:bookmarkStart w:id="43" w:name="__Fieldmark__162_2860913211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2860913211"/>
            <w:bookmarkStart w:id="45" w:name="__Fieldmark__163_2860913211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2860913211"/>
            <w:bookmarkStart w:id="47" w:name="__Fieldmark__164_2860913211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2860913211"/>
            <w:bookmarkStart w:id="49" w:name="__Fieldmark__165_2860913211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2860913211"/>
            <w:bookmarkStart w:id="51" w:name="__Fieldmark__166_2860913211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2860913211"/>
            <w:bookmarkStart w:id="53" w:name="__Fieldmark__167_2860913211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2860913211"/>
            <w:bookmarkStart w:id="55" w:name="__Fieldmark__168_2860913211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2860913211"/>
            <w:bookmarkStart w:id="57" w:name="__Fieldmark__169_2860913211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2860913211"/>
            <w:bookmarkStart w:id="59" w:name="__Fieldmark__170_2860913211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2860913211"/>
            <w:bookmarkStart w:id="61" w:name="__Fieldmark__171_2860913211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2860913211"/>
            <w:bookmarkStart w:id="63" w:name="__Fieldmark__172_2860913211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2860913211"/>
            <w:bookmarkStart w:id="65" w:name="__Fieldmark__173_2860913211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2860913211"/>
            <w:bookmarkStart w:id="67" w:name="__Fieldmark__174_2860913211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2860913211"/>
            <w:bookmarkStart w:id="69" w:name="__Fieldmark__183_2860913211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2860913211"/>
            <w:bookmarkStart w:id="71" w:name="__Fieldmark__184_2860913211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2860913211"/>
            <w:bookmarkStart w:id="73" w:name="__Fieldmark__187_2860913211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2860913211"/>
            <w:bookmarkStart w:id="75" w:name="__Fieldmark__188_2860913211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2860913211"/>
            <w:bookmarkStart w:id="77" w:name="__Fieldmark__189_2860913211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2860913211"/>
            <w:bookmarkStart w:id="79" w:name="__Fieldmark__190_2860913211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2860913211"/>
            <w:bookmarkStart w:id="81" w:name="__Fieldmark__191_2860913211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2860913211"/>
            <w:bookmarkStart w:id="83" w:name="__Fieldmark__193_2860913211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2860913211"/>
            <w:bookmarkStart w:id="85" w:name="__Fieldmark__196_2860913211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2860913211"/>
            <w:bookmarkStart w:id="87" w:name="__Fieldmark__199_2860913211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15:00Z</dcterms:created>
  <dc:creator>b3riedererh</dc:creator>
  <dc:description/>
  <cp:keywords/>
  <dc:language>en-US</dc:language>
  <cp:lastModifiedBy>b3irrgangw</cp:lastModifiedBy>
  <cp:lastPrinted>2007-09-11T09:05:00Z</cp:lastPrinted>
  <dcterms:modified xsi:type="dcterms:W3CDTF">2007-09-11T08:54:00Z</dcterms:modified>
  <cp:revision>8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063757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