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46802540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1468025402"/>
            <w:bookmarkStart w:id="5" w:name="__Fieldmark__0_1468025402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1468025402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1468025402"/>
      <w:bookmarkStart w:id="7" w:name="__Fieldmark__1_1468025402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