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>mehrtägige Seminarveranstaltu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Lehrer 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  <w:gridCol w:w="2340"/>
        <w:gridCol w:w="2880"/>
      </w:tblGrid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0_2490506442"/>
            <w:bookmarkStart w:id="1" w:name="__Fieldmark__0_2490506442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Gymn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1_2490506442"/>
            <w:bookmarkStart w:id="3" w:name="__Fieldmark__1_2490506442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Realsch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_2490506442"/>
            <w:bookmarkStart w:id="5" w:name="__Fieldmark__2_2490506442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berufl. Sch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3_2490506442"/>
            <w:bookmarkStart w:id="7" w:name="__Fieldmark__3_2490506442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Förderschulen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4_2490506442"/>
            <w:bookmarkStart w:id="9" w:name="__Fieldmark__4_2490506442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Fachlehreranw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5_2490506442"/>
            <w:bookmarkStart w:id="11" w:name="__Fieldmark__5_2490506442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örderlehreranw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6_2490506442"/>
            <w:bookmarkStart w:id="13" w:name="__Fieldmark__6_2490506442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Lehramtsanw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enststelle Regensburg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ST RK  / TRG / UK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tfach 100244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041 Regensburg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  <w:u w:val="single"/>
              </w:rPr>
              <w:t>Hinweis:</w:t>
            </w:r>
            <w:r>
              <w:rPr>
                <w:rFonts w:cs="Arial" w:ascii="Arial" w:hAnsi="Arial"/>
                <w:sz w:val="16"/>
                <w:szCs w:val="18"/>
              </w:rPr>
              <w:t xml:space="preserve"> Erstattungsanträge für Reisen anlässlich des Beginns und der Beendigung des 2. Ausbildungsabschnitts sind einzureichen bei: LfF Dienststelle Regensburg, AST RK/TrG/UK, Postfach 100244, 93041 Regensburg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Erstattungsanträge für Dienstantritts- und Beendigungsreisen der übrigen Ausbildungsabschnitte richten Sie bitte zur Abrechnung der Reisekostenvergütung  ebenfalls  an die vorgenannte AST.</w:t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899"/>
        <w:gridCol w:w="631"/>
        <w:gridCol w:w="540"/>
        <w:gridCol w:w="180"/>
        <w:gridCol w:w="548"/>
        <w:gridCol w:w="1432"/>
        <w:gridCol w:w="467"/>
        <w:gridCol w:w="2233"/>
      </w:tblGrid>
      <w:tr>
        <w:trPr/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eminarschule (bitte Name, PLZ, Ort und Straße)</w:t>
            </w:r>
          </w:p>
        </w:tc>
      </w:tr>
      <w:tr>
        <w:trPr>
          <w:trHeight w:val="1060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Erklärung des Antragsstellers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Ich befinde mich im 1. </w:t>
            </w: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4" w:name="__Fieldmark__30_2490506442"/>
            <w:bookmarkStart w:id="15" w:name="__Fieldmark__30_2490506442"/>
            <w:bookmarkEnd w:id="15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2. </w:t>
            </w:r>
            <w:r>
              <w:fldChar w:fldCharType="begin">
                <w:ffData>
                  <w:name w:val="Kontrollkästchen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6" w:name="__Fieldmark__31_2490506442"/>
            <w:bookmarkStart w:id="17" w:name="__Fieldmark__31_2490506442"/>
            <w:bookmarkEnd w:id="17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3. </w:t>
            </w: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8" w:name="__Fieldmark__32_2490506442"/>
            <w:bookmarkStart w:id="19" w:name="__Fieldmark__32_2490506442"/>
            <w:bookmarkEnd w:id="19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Ausbildungsabschnitt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2"/>
              </w:rPr>
              <w:t>Ich versichere auf Dienstpflicht die Richtigkeit und Vollständigkeit meine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Hin- und Rückfahrt erfolgte mit privatem Verkehrsmittel </w:t>
            </w:r>
            <w:r>
              <w:fldChar w:fldCharType="begin">
                <w:ffData>
                  <w:name w:val="Kontrollkästchen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20" w:name="__Fieldmark__33_2490506442"/>
            <w:bookmarkStart w:id="21" w:name="__Fieldmark__33_2490506442"/>
            <w:bookmarkEnd w:id="21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hne </w:t>
            </w:r>
            <w:r>
              <w:fldChar w:fldCharType="begin">
                <w:ffData>
                  <w:name w:val="Kontrollkästchen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22" w:name="__Fieldmark__34_2490506442"/>
            <w:bookmarkStart w:id="23" w:name="__Fieldmark__34_2490506442"/>
            <w:bookmarkEnd w:id="23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mit triftigen Gründen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  <w:u w:val="single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10"/>
        <w:gridCol w:w="720"/>
        <w:gridCol w:w="180"/>
        <w:gridCol w:w="989"/>
        <w:gridCol w:w="631"/>
        <w:gridCol w:w="540"/>
        <w:gridCol w:w="180"/>
        <w:gridCol w:w="548"/>
        <w:gridCol w:w="352"/>
        <w:gridCol w:w="540"/>
        <w:gridCol w:w="720"/>
        <w:gridCol w:w="300"/>
        <w:gridCol w:w="240"/>
        <w:gridCol w:w="720"/>
        <w:gridCol w:w="540"/>
        <w:gridCol w:w="720"/>
      </w:tblGrid>
      <w:tr>
        <w:trPr/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1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9720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ie sachliche Richtigkeit der Angaben hier und auf den Fortsetzungsblättern wird bestätigt. Das Vorliegen triftiger Gründe für die Benutzung des privaten Verkehrsmittels wird für die Hin- und Rückfahrt</w:t>
            </w:r>
          </w:p>
        </w:tc>
      </w:tr>
      <w:tr>
        <w:trPr/>
        <w:tc>
          <w:tcPr>
            <w:tcW w:w="18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38_2490506442"/>
            <w:bookmarkStart w:id="25" w:name="__Fieldmark__38_2490506442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nerkannt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39_2490506442"/>
            <w:bookmarkStart w:id="27" w:name="__Fieldmark__39_2490506442"/>
            <w:bookmarkEnd w:id="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icht anerkannt</w:t>
            </w:r>
          </w:p>
        </w:tc>
      </w:tr>
      <w:tr>
        <w:trPr/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227"/>
        <w:gridCol w:w="389"/>
        <w:gridCol w:w="55"/>
        <w:gridCol w:w="236"/>
        <w:gridCol w:w="969"/>
        <w:gridCol w:w="181"/>
        <w:gridCol w:w="404"/>
        <w:gridCol w:w="317"/>
        <w:gridCol w:w="394"/>
        <w:gridCol w:w="594"/>
        <w:gridCol w:w="92"/>
        <w:gridCol w:w="184"/>
        <w:gridCol w:w="265"/>
        <w:gridCol w:w="90"/>
        <w:gridCol w:w="222"/>
        <w:gridCol w:w="319"/>
        <w:gridCol w:w="598"/>
        <w:gridCol w:w="483"/>
        <w:gridCol w:w="133"/>
        <w:gridCol w:w="240"/>
        <w:gridCol w:w="521"/>
        <w:gridCol w:w="543"/>
        <w:gridCol w:w="98"/>
        <w:gridCol w:w="448"/>
        <w:gridCol w:w="1080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297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3" w:type="dxa"/>
            <w:gridSpan w:val="1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iseerläuterunge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ei Anreise am Vortag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1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ückreise zur eig. Wohnung/ zu den Elter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m 1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Rück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</w:rPr>
              <w:t>Notizen der Abrechnungsstelle</w:t>
            </w:r>
          </w:p>
        </w:tc>
      </w:tr>
      <w:tr>
        <w:trPr>
          <w:trHeight w:val="355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der Abfahrt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der Ankunft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 - Abfahrt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 - Ankunft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. - Beginn Seminar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Uhrz.- Ende Seminar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rivates Verk. Mittel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Pk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nstiges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gefahren km: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nd Anreise zum Seminarort am 2. Seminartag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(Gesamt- km)</w:t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nahm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us dienstlichen Gründen mitgenommene Person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n … (PLZ, Ort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s … (PLZ, Ort)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tnahme - km: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fahr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ch bin mitgefahr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i (Name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Öffentl. Verkehrsmitte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ten der Fahrkarte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ahlte Klass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genutzte Rabatte: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Großkundenrabatt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155_2490506442"/>
            <w:bookmarkStart w:id="29" w:name="__Fieldmark__155_2490506442"/>
            <w:bookmarkEnd w:id="2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156_2490506442"/>
            <w:bookmarkStart w:id="31" w:name="__Fieldmark__156_2490506442"/>
            <w:bookmarkEnd w:id="3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157_2490506442"/>
            <w:bookmarkStart w:id="33" w:name="__Fieldmark__157_2490506442"/>
            <w:bookmarkEnd w:id="3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" w:name="__Fieldmark__158_2490506442"/>
            <w:bookmarkStart w:id="35" w:name="__Fieldmark__158_2490506442"/>
            <w:bookmarkEnd w:id="3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BahnCard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" w:name="__Fieldmark__159_2490506442"/>
            <w:bookmarkStart w:id="37" w:name="__Fieldmark__159_2490506442"/>
            <w:bookmarkEnd w:id="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" w:name="__Fieldmark__160_2490506442"/>
            <w:bookmarkStart w:id="39" w:name="__Fieldmark__160_2490506442"/>
            <w:bookmarkEnd w:id="3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" w:name="__Fieldmark__161_2490506442"/>
            <w:bookmarkStart w:id="41" w:name="__Fieldmark__161_2490506442"/>
            <w:bookmarkEnd w:id="4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2" w:name="__Fieldmark__162_2490506442"/>
            <w:bookmarkStart w:id="43" w:name="__Fieldmark__162_2490506442"/>
            <w:bookmarkEnd w:id="4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4" w:name="__Fieldmark__163_2490506442"/>
            <w:bookmarkStart w:id="45" w:name="__Fieldmark__163_2490506442"/>
            <w:bookmarkEnd w:id="4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6" w:name="__Fieldmark__164_2490506442"/>
            <w:bookmarkStart w:id="47" w:name="__Fieldmark__164_2490506442"/>
            <w:bookmarkEnd w:id="4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8" w:name="__Fieldmark__165_2490506442"/>
            <w:bookmarkStart w:id="49" w:name="__Fieldmark__165_2490506442"/>
            <w:bookmarkEnd w:id="4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0" w:name="__Fieldmark__166_2490506442"/>
            <w:bookmarkStart w:id="51" w:name="__Fieldmark__166_2490506442"/>
            <w:bookmarkEnd w:id="5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Verbund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2" w:name="__Fieldmark__167_2490506442"/>
            <w:bookmarkStart w:id="53" w:name="__Fieldmark__167_2490506442"/>
            <w:bookmarkEnd w:id="5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4" w:name="__Fieldmark__168_2490506442"/>
            <w:bookmarkStart w:id="55" w:name="__Fieldmark__168_2490506442"/>
            <w:bookmarkEnd w:id="5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6" w:name="__Fieldmark__169_2490506442"/>
            <w:bookmarkStart w:id="57" w:name="__Fieldmark__169_2490506442"/>
            <w:bookmarkEnd w:id="5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8" w:name="__Fieldmark__170_2490506442"/>
            <w:bookmarkStart w:id="59" w:name="__Fieldmark__170_2490506442"/>
            <w:bookmarkEnd w:id="5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Wochen- /Monatsk.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0" w:name="__Fieldmark__171_2490506442"/>
            <w:bookmarkStart w:id="61" w:name="__Fieldmark__171_2490506442"/>
            <w:bookmarkEnd w:id="6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2" w:name="__Fieldmark__172_2490506442"/>
            <w:bookmarkStart w:id="63" w:name="__Fieldmark__172_2490506442"/>
            <w:bookmarkEnd w:id="6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4" w:name="__Fieldmark__173_2490506442"/>
            <w:bookmarkStart w:id="65" w:name="__Fieldmark__173_2490506442"/>
            <w:bookmarkEnd w:id="6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6" w:name="__Fieldmark__174_2490506442"/>
            <w:bookmarkStart w:id="67" w:name="__Fieldmark__174_2490506442"/>
            <w:bookmarkEnd w:id="6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onstig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ebenkost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itte unten erläutern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nachtungen in Hotel/ Pension</w:t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8" w:name="__Fieldmark__183_2490506442"/>
            <w:bookmarkStart w:id="69" w:name="__Fieldmark__183_2490506442"/>
            <w:bookmarkEnd w:id="6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</w:t>
            </w:r>
          </w:p>
        </w:tc>
        <w:tc>
          <w:tcPr>
            <w:tcW w:w="1080" w:type="dxa"/>
            <w:gridSpan w:val="5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0" w:name="__Fieldmark__184_2490506442"/>
            <w:bookmarkStart w:id="71" w:name="__Fieldmark__184_2490506442"/>
            <w:bookmarkEnd w:id="7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  <w:tc>
          <w:tcPr>
            <w:tcW w:w="10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zahl:</w:t>
            </w:r>
          </w:p>
        </w:tc>
        <w:tc>
          <w:tcPr>
            <w:tcW w:w="1983" w:type="dxa"/>
            <w:gridSpan w:val="6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achgewiesene Kosten (Gesamtpreis)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97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cl. Frühstück</w:t>
            </w:r>
          </w:p>
        </w:tc>
        <w:tc>
          <w:tcPr>
            <w:tcW w:w="19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2" w:name="__Fieldmark__187_2490506442"/>
            <w:bookmarkStart w:id="73" w:name="__Fieldmark__187_2490506442"/>
            <w:bookmarkEnd w:id="7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    </w:t>
            </w:r>
            <w:r>
              <w:fldChar w:fldCharType="begin">
                <w:ffData>
                  <w:name w:val="Kontrollkästchen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4" w:name="__Fieldmark__188_2490506442"/>
            <w:bookmarkStart w:id="75" w:name="__Fieldmark__188_2490506442"/>
            <w:bookmarkEnd w:id="7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nachtung in eigener Wohnung/ bei den Eltern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6" w:name="__Fieldmark__189_2490506442"/>
            <w:bookmarkStart w:id="77" w:name="__Fieldmark__189_2490506442"/>
            <w:bookmarkEnd w:id="7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</w:r>
          </w:p>
        </w:tc>
        <w:tc>
          <w:tcPr>
            <w:tcW w:w="3605" w:type="dxa"/>
            <w:gridSpan w:val="10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8" w:name="__Fieldmark__190_2490506442"/>
            <w:bookmarkStart w:id="79" w:name="__Fieldmark__190_2490506442"/>
            <w:bookmarkEnd w:id="7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9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von Amts wegen</w:t>
            </w:r>
            <w:r>
              <w:rPr>
                <w:rFonts w:cs="Arial" w:ascii="Arial" w:hAnsi="Arial"/>
                <w:sz w:val="18"/>
                <w:szCs w:val="18"/>
              </w:rPr>
              <w:t xml:space="preserve"> unentgeltlich erhalten:</w:t>
            </w:r>
          </w:p>
        </w:tc>
        <w:tc>
          <w:tcPr>
            <w:tcW w:w="234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0" w:name="__Fieldmark__191_2490506442"/>
            <w:bookmarkStart w:id="81" w:name="__Fieldmark__191_2490506442"/>
            <w:bookmarkEnd w:id="8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Unterkunft am:</w:t>
            </w:r>
          </w:p>
        </w:tc>
        <w:tc>
          <w:tcPr>
            <w:tcW w:w="4685" w:type="dxa"/>
            <w:gridSpan w:val="11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91" w:hRule="atLeast"/>
        </w:trPr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2" w:name="__Fieldmark__193_2490506442"/>
            <w:bookmarkStart w:id="83" w:name="__Fieldmark__193_2490506442"/>
            <w:bookmarkEnd w:id="8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rühstück am:</w:t>
            </w:r>
          </w:p>
        </w:tc>
        <w:tc>
          <w:tcPr>
            <w:tcW w:w="1649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4" w:name="__Fieldmark__196_2490506442"/>
            <w:bookmarkStart w:id="85" w:name="__Fieldmark__196_2490506442"/>
            <w:bookmarkEnd w:id="8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Mittagessen am:</w:t>
            </w:r>
          </w:p>
        </w:tc>
        <w:tc>
          <w:tcPr>
            <w:tcW w:w="1770" w:type="dxa"/>
            <w:gridSpan w:val="7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6" w:name="__Fieldmark__199_2490506442"/>
            <w:bookmarkStart w:id="87" w:name="__Fieldmark__199_2490506442"/>
            <w:bookmarkEnd w:id="8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bendessen am: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rläuterungen des Antragstellers:</w:t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8"/>
              </w:rPr>
              <w:t>Hinweis: Sollte sich die Veranstaltung über mehr als zwei Seminartage erstrecken, bitte ein weiteres Fortsetzungsblatt beifügen und die benötigten Spalten in der Überschrift entsprechend ändern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continuous"/>
      <w:pgSz w:w="11906" w:h="16838"/>
      <w:pgMar w:left="1418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8/20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stattungsantrag_mehrtägige_Seminar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15:15:00Z</dcterms:created>
  <dc:creator>b3riedererh</dc:creator>
  <dc:description/>
  <cp:keywords/>
  <dc:language>en-US</dc:language>
  <cp:lastModifiedBy>b3irrgangw</cp:lastModifiedBy>
  <cp:lastPrinted>2007-09-11T09:05:00Z</cp:lastPrinted>
  <dcterms:modified xsi:type="dcterms:W3CDTF">2007-09-11T08:54:00Z</dcterms:modified>
  <cp:revision>8</cp:revision>
  <dc:subject/>
  <dc:title>Erstattungsantrag Reisekoste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4063757</vt:r8>
  </property>
  <property fmtid="{D5CDD505-2E9C-101B-9397-08002B2CF9AE}" pid="3" name="_AuthorEmail">
    <vt:lpwstr>Wolfgang.Irrgang@lff.bayern.de</vt:lpwstr>
  </property>
  <property fmtid="{D5CDD505-2E9C-101B-9397-08002B2CF9AE}" pid="4" name="_AuthorEmailDisplayName">
    <vt:lpwstr>Irrgang, Wolfgang (LfF-R)</vt:lpwstr>
  </property>
  <property fmtid="{D5CDD505-2E9C-101B-9397-08002B2CF9AE}" pid="5" name="_EmailSubject">
    <vt:lpwstr>Neue Formulare für die Reisekostenabrechnung</vt:lpwstr>
  </property>
  <property fmtid="{D5CDD505-2E9C-101B-9397-08002B2CF9AE}" pid="6" name="_PreviousAdHocReviewCycleID">
    <vt:r8>-100801923</vt:r8>
  </property>
</Properties>
</file>