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1361222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36122279"/>
            <w:bookmarkStart w:id="1" w:name="__Fieldmark__0_21361222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- Referat III/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710"/>
        <w:gridCol w:w="4179"/>
      </w:tblGrid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Bayer. Staatsministe</w:t>
              <w:softHyphen/>
              <w:t>rium zu treffen ist (Vergütung im Kalenderjahr &gt; 1848,-€)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Dienstvorgesetzten zu treffen ist (Vergütung im Kalenderjahr &gt; 1848,-€)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ellungnahme des/der Seminarleiters/in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136122279"/>
            <w:bookmarkStart w:id="9" w:name="__Fieldmark__13_213612227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2136122279"/>
            <w:bookmarkStart w:id="11" w:name="__Fieldmark__14_213612227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genehmig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2136122279"/>
            <w:bookmarkStart w:id="13" w:name="__Fieldmark__15_213612227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2136122279"/>
            <w:bookmarkStart w:id="15" w:name="__Fieldmark__16_213612227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nicht genehmigt.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2136122279"/>
            <w:bookmarkStart w:id="17" w:name="__Fieldmark__17_213612227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2136122279"/>
            <w:bookmarkStart w:id="19" w:name="__Fieldmark__18_213612227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 bzw. Dienstvorgesetzte/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3436"/>
      <w:gridCol w:w="3437"/>
    </w:tblGrid>
    <w:tr>
      <w:trPr/>
      <w:tc>
        <w:tcPr>
          <w:tcW w:w="9778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. Ministerium:</w:t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en Dienstvorgesetzten: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01.11.2007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2:00Z</dcterms:created>
  <dc:creator>Kutta</dc:creator>
  <dc:description/>
  <cp:keywords/>
  <dc:language>en-US</dc:language>
  <cp:lastModifiedBy>Jürgen Kutta</cp:lastModifiedBy>
  <cp:lastPrinted>2002-07-26T15:29:00Z</cp:lastPrinted>
  <dcterms:modified xsi:type="dcterms:W3CDTF">2007-10-31T14:50:00Z</dcterms:modified>
  <cp:revision>5</cp:revision>
  <dc:subject/>
  <dc:title>Studienseminar:_</dc:title>
</cp:coreProperties>
</file>