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690151961"/>
            <w:bookmarkStart w:id="1" w:name="__Fieldmark__0_369015196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690151961"/>
            <w:bookmarkStart w:id="3" w:name="__Fieldmark__1_369015196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690151961"/>
            <w:bookmarkStart w:id="5" w:name="__Fieldmark__2_369015196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690151961"/>
            <w:bookmarkStart w:id="7" w:name="__Fieldmark__3_369015196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690151961"/>
            <w:bookmarkStart w:id="9" w:name="__Fieldmark__4_369015196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690151961"/>
            <w:bookmarkStart w:id="11" w:name="__Fieldmark__5_369015196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690151961"/>
            <w:bookmarkStart w:id="13" w:name="__Fieldmark__6_369015196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3690151961"/>
            <w:bookmarkStart w:id="15" w:name="__Fieldmark__35_3690151961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3690151961"/>
            <w:bookmarkStart w:id="17" w:name="__Fieldmark__36_3690151961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3690151961"/>
            <w:bookmarkStart w:id="19" w:name="__Fieldmark__37_3690151961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3690151961"/>
            <w:bookmarkStart w:id="21" w:name="__Fieldmark__38_3690151961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3690151961"/>
            <w:bookmarkStart w:id="23" w:name="__Fieldmark__39_3690151961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3690151961"/>
            <w:bookmarkStart w:id="25" w:name="__Fieldmark__43_369015196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3690151961"/>
            <w:bookmarkStart w:id="27" w:name="__Fieldmark__44_369015196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3690151961"/>
            <w:bookmarkStart w:id="29" w:name="__Fieldmark__160_3690151961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3690151961"/>
            <w:bookmarkStart w:id="31" w:name="__Fieldmark__161_3690151961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3690151961"/>
            <w:bookmarkStart w:id="33" w:name="__Fieldmark__162_3690151961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3690151961"/>
            <w:bookmarkStart w:id="35" w:name="__Fieldmark__163_3690151961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3690151961"/>
            <w:bookmarkStart w:id="37" w:name="__Fieldmark__164_369015196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3690151961"/>
            <w:bookmarkStart w:id="39" w:name="__Fieldmark__165_369015196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3690151961"/>
            <w:bookmarkStart w:id="41" w:name="__Fieldmark__166_369015196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3690151961"/>
            <w:bookmarkStart w:id="43" w:name="__Fieldmark__167_369015196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3690151961"/>
            <w:bookmarkStart w:id="45" w:name="__Fieldmark__168_369015196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3690151961"/>
            <w:bookmarkStart w:id="47" w:name="__Fieldmark__169_369015196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3690151961"/>
            <w:bookmarkStart w:id="49" w:name="__Fieldmark__170_369015196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3690151961"/>
            <w:bookmarkStart w:id="51" w:name="__Fieldmark__171_369015196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3690151961"/>
            <w:bookmarkStart w:id="53" w:name="__Fieldmark__172_3690151961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3690151961"/>
            <w:bookmarkStart w:id="55" w:name="__Fieldmark__173_3690151961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3690151961"/>
            <w:bookmarkStart w:id="57" w:name="__Fieldmark__174_3690151961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3690151961"/>
            <w:bookmarkStart w:id="59" w:name="__Fieldmark__175_3690151961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3690151961"/>
            <w:bookmarkStart w:id="61" w:name="__Fieldmark__176_3690151961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3690151961"/>
            <w:bookmarkStart w:id="63" w:name="__Fieldmark__177_3690151961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3690151961"/>
            <w:bookmarkStart w:id="65" w:name="__Fieldmark__178_3690151961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3690151961"/>
            <w:bookmarkStart w:id="67" w:name="__Fieldmark__179_3690151961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3690151961"/>
            <w:bookmarkStart w:id="69" w:name="__Fieldmark__188_369015196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3690151961"/>
            <w:bookmarkStart w:id="71" w:name="__Fieldmark__189_369015196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3690151961"/>
            <w:bookmarkStart w:id="73" w:name="__Fieldmark__192_369015196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3690151961"/>
            <w:bookmarkStart w:id="75" w:name="__Fieldmark__193_369015196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3690151961"/>
            <w:bookmarkStart w:id="77" w:name="__Fieldmark__194_3690151961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3690151961"/>
            <w:bookmarkStart w:id="79" w:name="__Fieldmark__195_3690151961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3690151961"/>
            <w:bookmarkStart w:id="81" w:name="__Fieldmark__196_369015196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3690151961"/>
            <w:bookmarkStart w:id="83" w:name="__Fieldmark__198_369015196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3690151961"/>
            <w:bookmarkStart w:id="85" w:name="__Fieldmark__201_369015196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3690151961"/>
            <w:bookmarkStart w:id="87" w:name="__Fieldmark__204_369015196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