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1645054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164505478"/>
            <w:bookmarkStart w:id="3" w:name="__Fieldmark__0_116450547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164505478"/>
            <w:bookmarkStart w:id="7" w:name="__Fieldmark__4_116450547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164505478"/>
            <w:bookmarkStart w:id="9" w:name="__Fieldmark__5_11645054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