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7945764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79457648"/>
            <w:bookmarkStart w:id="1" w:name="__Fieldmark__0_107945764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079457648"/>
            <w:bookmarkStart w:id="3" w:name="__Fieldmark__6_107945764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1079457648"/>
            <w:bookmarkStart w:id="5" w:name="__Fieldmark__9_107945764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1079457648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1079457648"/>
            <w:bookmarkStart w:id="7" w:name="__Fieldmark__11_107945764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079457648"/>
            <w:bookmarkStart w:id="9" w:name="__Fieldmark__13_107945764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1079457648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1079457648"/>
            <w:bookmarkStart w:id="11" w:name="__Fieldmark__16_107945764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107945764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1079457648"/>
            <w:bookmarkStart w:id="13" w:name="__Fieldmark__18_1079457648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