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424265779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4242657796"/>
            <w:bookmarkStart w:id="2" w:name="__Fieldmark__0_4242657796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