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03231732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32317326"/>
            <w:bookmarkStart w:id="1" w:name="__Fieldmark__0_103231732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032317326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032317326"/>
      <w:bookmarkStart w:id="3" w:name="__Fieldmark__1_1032317326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032317326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032317326"/>
      <w:bookmarkStart w:id="5" w:name="__Fieldmark__2_1032317326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03231732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032317326"/>
            <w:bookmarkStart w:id="7" w:name="__Fieldmark__14_103231732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03231732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032317326"/>
            <w:bookmarkStart w:id="9" w:name="__Fieldmark__16_103231732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03231732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032317326"/>
            <w:bookmarkStart w:id="11" w:name="__Fieldmark__18_103231732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03231732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032317326"/>
            <w:bookmarkStart w:id="13" w:name="__Fieldmark__20_1032317326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