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523312096"/>
      <w:bookmarkStart w:id="1" w:name="__Fieldmark__0_152331209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523312096"/>
      <w:bookmarkStart w:id="3" w:name="__Fieldmark__1_152331209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523312096"/>
            <w:bookmarkStart w:id="5" w:name="__Fieldmark__16_152331209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523312096"/>
            <w:bookmarkStart w:id="7" w:name="__Fieldmark__17_152331209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523312096"/>
            <w:bookmarkStart w:id="9" w:name="__Fieldmark__18_152331209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523312096"/>
            <w:bookmarkStart w:id="11" w:name="__Fieldmark__19_152331209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523312096"/>
            <w:bookmarkStart w:id="13" w:name="__Fieldmark__25_152331209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523312096"/>
            <w:bookmarkStart w:id="15" w:name="__Fieldmark__26_152331209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523312096"/>
            <w:bookmarkStart w:id="17" w:name="__Fieldmark__39_152331209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523312096"/>
            <w:bookmarkStart w:id="19" w:name="__Fieldmark__40_152331209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523312096"/>
            <w:bookmarkStart w:id="21" w:name="__Fieldmark__41_152331209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523312096"/>
            <w:bookmarkStart w:id="23" w:name="__Fieldmark__42_152331209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523312096"/>
            <w:bookmarkStart w:id="25" w:name="__Fieldmark__43_152331209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523312096"/>
            <w:bookmarkStart w:id="27" w:name="__Fieldmark__44_152331209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523312096"/>
            <w:bookmarkStart w:id="29" w:name="__Fieldmark__45_152331209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523312096"/>
            <w:bookmarkStart w:id="31" w:name="__Fieldmark__46_152331209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523312096"/>
            <w:bookmarkStart w:id="33" w:name="__Fieldmark__47_152331209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523312096"/>
            <w:bookmarkStart w:id="35" w:name="__Fieldmark__48_152331209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523312096"/>
            <w:bookmarkStart w:id="37" w:name="__Fieldmark__50_152331209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523312096"/>
            <w:bookmarkStart w:id="39" w:name="__Fieldmark__51_152331209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523312096"/>
            <w:bookmarkStart w:id="41" w:name="__Fieldmark__52_152331209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523312096"/>
            <w:bookmarkStart w:id="43" w:name="__Fieldmark__53_152331209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523312096"/>
            <w:bookmarkStart w:id="45" w:name="__Fieldmark__56_152331209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523312096"/>
            <w:bookmarkStart w:id="47" w:name="__Fieldmark__57_152331209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523312096"/>
            <w:bookmarkStart w:id="49" w:name="__Fieldmark__58_152331209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523312096"/>
            <w:bookmarkStart w:id="51" w:name="__Fieldmark__59_152331209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523312096"/>
            <w:bookmarkStart w:id="53" w:name="__Fieldmark__61_152331209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523312096"/>
            <w:bookmarkStart w:id="55" w:name="__Fieldmark__62_152331209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523312096"/>
            <w:bookmarkStart w:id="57" w:name="__Fieldmark__64_152331209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523312096"/>
            <w:bookmarkStart w:id="59" w:name="__Fieldmark__65_152331209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523312096"/>
            <w:bookmarkStart w:id="61" w:name="__Fieldmark__66_152331209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523312096"/>
            <w:bookmarkStart w:id="63" w:name="__Fieldmark__75_152331209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523312096"/>
            <w:bookmarkStart w:id="65" w:name="__Fieldmark__76_152331209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523312096"/>
            <w:bookmarkStart w:id="67" w:name="__Fieldmark__77_152331209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523312096"/>
            <w:bookmarkStart w:id="69" w:name="__Fieldmark__78_152331209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523312096"/>
            <w:bookmarkStart w:id="71" w:name="__Fieldmark__79_152331209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523312096"/>
            <w:bookmarkStart w:id="73" w:name="__Fieldmark__80_152331209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523312096"/>
            <w:bookmarkStart w:id="75" w:name="__Fieldmark__81_152331209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523312096"/>
            <w:bookmarkStart w:id="77" w:name="__Fieldmark__82_152331209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523312096"/>
            <w:bookmarkStart w:id="79" w:name="__Fieldmark__83_152331209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523312096"/>
            <w:bookmarkStart w:id="81" w:name="__Fieldmark__84_152331209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523312096"/>
            <w:bookmarkStart w:id="83" w:name="__Fieldmark__85_152331209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523312096"/>
            <w:bookmarkStart w:id="85" w:name="__Fieldmark__86_152331209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523312096"/>
            <w:bookmarkStart w:id="87" w:name="__Fieldmark__87_152331209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523312096"/>
            <w:bookmarkStart w:id="89" w:name="__Fieldmark__88_152331209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523312096"/>
            <w:bookmarkStart w:id="91" w:name="__Fieldmark__89_152331209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523312096"/>
            <w:bookmarkStart w:id="93" w:name="__Fieldmark__90_152331209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523312096"/>
            <w:bookmarkStart w:id="95" w:name="__Fieldmark__91_152331209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523312096"/>
            <w:bookmarkStart w:id="97" w:name="__Fieldmark__92_152331209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523312096"/>
            <w:bookmarkStart w:id="99" w:name="__Fieldmark__93_152331209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523312096"/>
            <w:bookmarkStart w:id="101" w:name="__Fieldmark__94_152331209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523312096"/>
            <w:bookmarkStart w:id="103" w:name="__Fieldmark__95_152331209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523312096"/>
            <w:bookmarkStart w:id="105" w:name="__Fieldmark__96_152331209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523312096"/>
            <w:bookmarkStart w:id="107" w:name="__Fieldmark__97_152331209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523312096"/>
            <w:bookmarkStart w:id="109" w:name="__Fieldmark__98_152331209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523312096"/>
            <w:bookmarkStart w:id="111" w:name="__Fieldmark__99_152331209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523312096"/>
            <w:bookmarkStart w:id="113" w:name="__Fieldmark__100_152331209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523312096"/>
            <w:bookmarkStart w:id="115" w:name="__Fieldmark__101_152331209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523312096"/>
            <w:bookmarkStart w:id="117" w:name="__Fieldmark__102_152331209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523312096"/>
            <w:bookmarkStart w:id="119" w:name="__Fieldmark__103_152331209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523312096"/>
            <w:bookmarkStart w:id="121" w:name="__Fieldmark__105_152331209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523312096"/>
            <w:bookmarkStart w:id="123" w:name="__Fieldmark__106_152331209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523312096"/>
            <w:bookmarkStart w:id="125" w:name="__Fieldmark__107_152331209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523312096"/>
            <w:bookmarkStart w:id="127" w:name="__Fieldmark__108_152331209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523312096"/>
            <w:bookmarkStart w:id="129" w:name="__Fieldmark__109_152331209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523312096"/>
            <w:bookmarkStart w:id="131" w:name="__Fieldmark__112_152331209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523312096"/>
            <w:bookmarkStart w:id="133" w:name="__Fieldmark__113_152331209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523312096"/>
            <w:bookmarkStart w:id="135" w:name="__Fieldmark__114_152331209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