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125302739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1253027399"/>
            <w:bookmarkStart w:id="1" w:name="__Fieldmark__0_1253027399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1253027399"/>
            <w:bookmarkStart w:id="3" w:name="__Fieldmark__3_1253027399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1253027399"/>
            <w:bookmarkStart w:id="5" w:name="__Fieldmark__4_1253027399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