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8986341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898634135"/>
            <w:bookmarkStart w:id="1" w:name="__Fieldmark__1_89863413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