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61878376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618783768"/>
            <w:bookmarkStart w:id="3" w:name="__Fieldmark__0_618783768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618783768"/>
            <w:bookmarkStart w:id="7" w:name="__Fieldmark__4_61878376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618783768"/>
            <w:bookmarkStart w:id="9" w:name="__Fieldmark__5_61878376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