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9969013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996901352"/>
            <w:bookmarkStart w:id="4" w:name="__Fieldmark__0_299690135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99690135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996901352"/>
      <w:bookmarkStart w:id="6" w:name="__Fieldmark__1_299690135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99690135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996901352"/>
            <w:bookmarkStart w:id="8" w:name="__Fieldmark__6_299690135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