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mehr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Lehrer 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340"/>
        <w:gridCol w:w="288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3242972996"/>
            <w:bookmarkStart w:id="1" w:name="__Fieldmark__0_3242972996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Gymn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3242972996"/>
            <w:bookmarkStart w:id="3" w:name="__Fieldmark__1_3242972996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Realsch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3242972996"/>
            <w:bookmarkStart w:id="5" w:name="__Fieldmark__2_3242972996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berufl. Sch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3242972996"/>
            <w:bookmarkStart w:id="7" w:name="__Fieldmark__3_3242972996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Förderschule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3242972996"/>
            <w:bookmarkStart w:id="9" w:name="__Fieldmark__4_3242972996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Fach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3242972996"/>
            <w:bookmarkStart w:id="11" w:name="__Fieldmark__5_3242972996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3242972996"/>
            <w:bookmarkStart w:id="13" w:name="__Fieldmark__6_3242972996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ehramtsanw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nststelle Münch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T RK/TrG/UK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exandrastraße 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538 Münch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  <w:u w:val="single"/>
              </w:rPr>
              <w:t>Hinweis:</w:t>
            </w:r>
            <w:r>
              <w:rPr>
                <w:rFonts w:cs="Arial" w:ascii="Arial" w:hAnsi="Arial"/>
                <w:sz w:val="16"/>
                <w:szCs w:val="18"/>
              </w:rPr>
              <w:t xml:space="preserve"> Erstattungsanträge für Reisen anlässlich des Beginns und der Beendigung des 2. Ausbildungsabschnitts sind einzureichen bei: LfF Dienststelle München, AST RK/TrG/UK, Alexandrastraße 3, 80538 Münche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Erstattungsanträge für Dienstantritts- und Beendigungsreisen der übrigen Ausbildungsabschnitte richten Sie bitte zur Abrechnung der Reisekostenvergütung  ebenfalls  an die vorgenannte AST.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899"/>
        <w:gridCol w:w="631"/>
        <w:gridCol w:w="540"/>
        <w:gridCol w:w="180"/>
        <w:gridCol w:w="548"/>
        <w:gridCol w:w="1432"/>
        <w:gridCol w:w="467"/>
        <w:gridCol w:w="2233"/>
      </w:tblGrid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minarschule (bitte Name, PLZ, Ort und Straße)</w:t>
            </w:r>
          </w:p>
        </w:tc>
      </w:tr>
      <w:tr>
        <w:trPr>
          <w:trHeight w:val="1060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rklärung des Antragsstellers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Ich befinde mich im 1.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30_3242972996"/>
            <w:bookmarkStart w:id="15" w:name="__Fieldmark__30_3242972996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2. </w:t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1_3242972996"/>
            <w:bookmarkStart w:id="17" w:name="__Fieldmark__31_3242972996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3. </w:t>
            </w: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8" w:name="__Fieldmark__32_3242972996"/>
            <w:bookmarkStart w:id="19" w:name="__Fieldmark__32_3242972996"/>
            <w:bookmarkEnd w:id="19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Ausbildungsabschnitt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Ich versichere auf Dienstpflicht die Richtigkeit und Vollständigkeit meine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Hin- und Rückfahrt erfolgte mit privatem Verkehrsmittel </w:t>
            </w: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0" w:name="__Fieldmark__33_3242972996"/>
            <w:bookmarkStart w:id="21" w:name="__Fieldmark__33_3242972996"/>
            <w:bookmarkEnd w:id="2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hne </w:t>
            </w: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2" w:name="__Fieldmark__34_3242972996"/>
            <w:bookmarkStart w:id="23" w:name="__Fieldmark__34_3242972996"/>
            <w:bookmarkEnd w:id="2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mit triftigen Gründen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10"/>
        <w:gridCol w:w="720"/>
        <w:gridCol w:w="180"/>
        <w:gridCol w:w="989"/>
        <w:gridCol w:w="631"/>
        <w:gridCol w:w="540"/>
        <w:gridCol w:w="180"/>
        <w:gridCol w:w="548"/>
        <w:gridCol w:w="352"/>
        <w:gridCol w:w="540"/>
        <w:gridCol w:w="720"/>
        <w:gridCol w:w="300"/>
        <w:gridCol w:w="240"/>
        <w:gridCol w:w="720"/>
        <w:gridCol w:w="540"/>
        <w:gridCol w:w="720"/>
      </w:tblGrid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e sachliche Richtigkeit der Angaben hier und auf den Fortsetzungsblättern wird bestätigt. Das Vorliegen triftiger Gründe für die Benutzung des privaten Verkehrsmittels wird für die Hin- und Rückfahrt</w:t>
            </w:r>
          </w:p>
        </w:tc>
      </w:tr>
      <w:tr>
        <w:trPr/>
        <w:tc>
          <w:tcPr>
            <w:tcW w:w="18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38_3242972996"/>
            <w:bookmarkStart w:id="25" w:name="__Fieldmark__38_3242972996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nerkannt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39_3242972996"/>
            <w:bookmarkStart w:id="27" w:name="__Fieldmark__39_3242972996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cht anerkannt</w:t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27"/>
        <w:gridCol w:w="389"/>
        <w:gridCol w:w="55"/>
        <w:gridCol w:w="236"/>
        <w:gridCol w:w="969"/>
        <w:gridCol w:w="181"/>
        <w:gridCol w:w="404"/>
        <w:gridCol w:w="317"/>
        <w:gridCol w:w="394"/>
        <w:gridCol w:w="594"/>
        <w:gridCol w:w="92"/>
        <w:gridCol w:w="184"/>
        <w:gridCol w:w="265"/>
        <w:gridCol w:w="90"/>
        <w:gridCol w:w="222"/>
        <w:gridCol w:w="319"/>
        <w:gridCol w:w="598"/>
        <w:gridCol w:w="483"/>
        <w:gridCol w:w="133"/>
        <w:gridCol w:w="240"/>
        <w:gridCol w:w="521"/>
        <w:gridCol w:w="543"/>
        <w:gridCol w:w="98"/>
        <w:gridCol w:w="448"/>
        <w:gridCol w:w="108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297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iseerläuterunge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ei Anreise am Vortag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ückreise zur eig. Wohnung/ zu den Elter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m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Rück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Notizen der Abrechnungsstelle</w:t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. - Beginn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hrz.- Ende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ivates Verk. Mitte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k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stige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efahren km: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d Anreise zum Seminarort am 2. Seminarta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Gesamt- km)</w:t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nah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s dienstlichen Gründen mitgenommene Person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n … (PLZ, Ort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 … (PLZ, Ort)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tnahme - km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fah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ch bin mitgefahr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(Name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Öffentl. Verkehrsmitte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ten der Fahrkarte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ahlte Klass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genutzte Rabatte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Großkundenrabatt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55_3242972996"/>
            <w:bookmarkStart w:id="29" w:name="__Fieldmark__155_3242972996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56_3242972996"/>
            <w:bookmarkStart w:id="31" w:name="__Fieldmark__156_3242972996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57_3242972996"/>
            <w:bookmarkStart w:id="33" w:name="__Fieldmark__157_3242972996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58_3242972996"/>
            <w:bookmarkStart w:id="35" w:name="__Fieldmark__158_3242972996"/>
            <w:bookmarkEnd w:id="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ahnCard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59_3242972996"/>
            <w:bookmarkStart w:id="37" w:name="__Fieldmark__159_3242972996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60_3242972996"/>
            <w:bookmarkStart w:id="39" w:name="__Fieldmark__160_3242972996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161_3242972996"/>
            <w:bookmarkStart w:id="41" w:name="__Fieldmark__161_3242972996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162_3242972996"/>
            <w:bookmarkStart w:id="43" w:name="__Fieldmark__162_3242972996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163_3242972996"/>
            <w:bookmarkStart w:id="45" w:name="__Fieldmark__163_3242972996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164_3242972996"/>
            <w:bookmarkStart w:id="47" w:name="__Fieldmark__164_3242972996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165_3242972996"/>
            <w:bookmarkStart w:id="49" w:name="__Fieldmark__165_3242972996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166_3242972996"/>
            <w:bookmarkStart w:id="51" w:name="__Fieldmark__166_3242972996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erbund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167_3242972996"/>
            <w:bookmarkStart w:id="53" w:name="__Fieldmark__167_3242972996"/>
            <w:bookmarkEnd w:id="5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168_3242972996"/>
            <w:bookmarkStart w:id="55" w:name="__Fieldmark__168_3242972996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169_3242972996"/>
            <w:bookmarkStart w:id="57" w:name="__Fieldmark__169_3242972996"/>
            <w:bookmarkEnd w:id="5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170_3242972996"/>
            <w:bookmarkStart w:id="59" w:name="__Fieldmark__170_3242972996"/>
            <w:bookmarkEnd w:id="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ochen- /Monatsk.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171_3242972996"/>
            <w:bookmarkStart w:id="61" w:name="__Fieldmark__171_3242972996"/>
            <w:bookmarkEnd w:id="6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172_3242972996"/>
            <w:bookmarkStart w:id="63" w:name="__Fieldmark__172_3242972996"/>
            <w:bookmarkEnd w:id="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173_3242972996"/>
            <w:bookmarkStart w:id="65" w:name="__Fieldmark__173_3242972996"/>
            <w:bookmarkEnd w:id="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174_3242972996"/>
            <w:bookmarkStart w:id="67" w:name="__Fieldmark__174_3242972996"/>
            <w:bookmarkEnd w:id="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onstig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benkost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itte unten erläutern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en in Hotel/ Pension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183_3242972996"/>
            <w:bookmarkStart w:id="69" w:name="__Fieldmark__183_3242972996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</w:t>
            </w:r>
          </w:p>
        </w:tc>
        <w:tc>
          <w:tcPr>
            <w:tcW w:w="108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184_3242972996"/>
            <w:bookmarkStart w:id="71" w:name="__Fieldmark__184_3242972996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zahl:</w:t>
            </w:r>
          </w:p>
        </w:tc>
        <w:tc>
          <w:tcPr>
            <w:tcW w:w="1983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chgewiesene Kosten (Gesamtpreis)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l. Frühstück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187_3242972996"/>
            <w:bookmarkStart w:id="73" w:name="__Fieldmark__187_3242972996"/>
            <w:bookmarkEnd w:id="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</w:t>
            </w: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188_3242972996"/>
            <w:bookmarkStart w:id="75" w:name="__Fieldmark__188_3242972996"/>
            <w:bookmarkEnd w:id="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 in eigener Wohnung/ bei den Eltern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189_3242972996"/>
            <w:bookmarkStart w:id="77" w:name="__Fieldmark__189_3242972996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</w:r>
          </w:p>
        </w:tc>
        <w:tc>
          <w:tcPr>
            <w:tcW w:w="3605" w:type="dxa"/>
            <w:gridSpan w:val="10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190_3242972996"/>
            <w:bookmarkStart w:id="79" w:name="__Fieldmark__190_3242972996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9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on Amts wegen</w:t>
            </w:r>
            <w:r>
              <w:rPr>
                <w:rFonts w:cs="Arial" w:ascii="Arial" w:hAnsi="Arial"/>
                <w:sz w:val="18"/>
                <w:szCs w:val="18"/>
              </w:rPr>
              <w:t xml:space="preserve"> unentgeltlich erhalten:</w:t>
            </w:r>
          </w:p>
        </w:tc>
        <w:tc>
          <w:tcPr>
            <w:tcW w:w="234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191_3242972996"/>
            <w:bookmarkStart w:id="81" w:name="__Fieldmark__191_3242972996"/>
            <w:bookmarkEnd w:id="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terkunft am:</w:t>
            </w:r>
          </w:p>
        </w:tc>
        <w:tc>
          <w:tcPr>
            <w:tcW w:w="4685" w:type="dxa"/>
            <w:gridSpan w:val="11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1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193_3242972996"/>
            <w:bookmarkStart w:id="83" w:name="__Fieldmark__193_3242972996"/>
            <w:bookmarkEnd w:id="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rühstück am: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196_3242972996"/>
            <w:bookmarkStart w:id="85" w:name="__Fieldmark__196_3242972996"/>
            <w:bookmarkEnd w:id="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ittagessen am: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199_3242972996"/>
            <w:bookmarkStart w:id="87" w:name="__Fieldmark__199_3242972996"/>
            <w:bookmarkEnd w:id="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bendessen am: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läuterungen des Antragstellers:</w:t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Hinweis: Sollte sich die Veranstaltung über mehr als zwei Seminartage erstrecken, bitte ein weiteres Fortsetzungsblatt beifügen und die benötigten Spalten in der Überschrift entsprechend änder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mehr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3:07:00Z</dcterms:created>
  <dc:creator>b3riedererh</dc:creator>
  <dc:description/>
  <cp:keywords/>
  <dc:language>en-US</dc:language>
  <cp:lastModifiedBy>b3irrgangw</cp:lastModifiedBy>
  <cp:lastPrinted>2007-09-11T09:10:00Z</cp:lastPrinted>
  <dcterms:modified xsi:type="dcterms:W3CDTF">2007-09-11T08:53:00Z</dcterms:modified>
  <cp:revision>10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41343402</vt:r8>
  </property>
  <property fmtid="{D5CDD505-2E9C-101B-9397-08002B2CF9AE}" pid="3" name="_AuthorEmail">
    <vt:lpwstr>Wolfgang.Irrgang@lff.bayern.de</vt:lpwstr>
  </property>
  <property fmtid="{D5CDD505-2E9C-101B-9397-08002B2CF9AE}" pid="4" name="_AuthorEmailDisplayName">
    <vt:lpwstr>Irrgang, Wolfgang (LfF-R)</vt:lpwstr>
  </property>
  <property fmtid="{D5CDD505-2E9C-101B-9397-08002B2CF9AE}" pid="5" name="_EmailSubject">
    <vt:lpwstr>Neue Formulare für die Reisekostenabrechnung</vt:lpwstr>
  </property>
  <property fmtid="{D5CDD505-2E9C-101B-9397-08002B2CF9AE}" pid="6" name="_PreviousAdHocReviewCycleID">
    <vt:r8>-100801923</vt:r8>
  </property>
</Properties>
</file>