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31179637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311796377"/>
            <w:bookmarkStart w:id="1" w:name="__Fieldmark__1_231179637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