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550545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55054506"/>
            <w:bookmarkStart w:id="1" w:name="__Fieldmark__0_12550545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