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90865539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908655396"/>
      <w:bookmarkStart w:id="1" w:name="__Fieldmark__0_390865539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08655396"/>
            <w:bookmarkStart w:id="3" w:name="__Fieldmark__1_390865539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08655396"/>
            <w:bookmarkStart w:id="5" w:name="__Fieldmark__2_390865539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08655396"/>
            <w:bookmarkStart w:id="7" w:name="__Fieldmark__3_390865539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08655396"/>
            <w:bookmarkStart w:id="9" w:name="__Fieldmark__4_390865539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908655396"/>
            <w:bookmarkStart w:id="11" w:name="__Fieldmark__5_390865539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08655396"/>
            <w:bookmarkStart w:id="13" w:name="__Fieldmark__34_390865539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908655396"/>
            <w:bookmarkStart w:id="15" w:name="__Fieldmark__35_390865539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08655396"/>
            <w:bookmarkStart w:id="17" w:name="__Fieldmark__45_390865539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908655396"/>
            <w:bookmarkStart w:id="19" w:name="__Fieldmark__46_390865539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