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43348501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433485017"/>
            <w:bookmarkStart w:id="9" w:name="__Fieldmark__5_1433485017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433485017"/>
            <w:bookmarkStart w:id="11" w:name="__Fieldmark__12_1433485017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433485017"/>
            <w:bookmarkStart w:id="13" w:name="__Fieldmark__13_1433485017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