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34208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3420832"/>
            <w:bookmarkStart w:id="1" w:name="__Fieldmark__0_3834208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83420832"/>
            <w:bookmarkStart w:id="9" w:name="__Fieldmark__13_38342083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83420832"/>
            <w:bookmarkStart w:id="11" w:name="__Fieldmark__14_38342083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83420832"/>
            <w:bookmarkStart w:id="13" w:name="__Fieldmark__15_38342083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83420832"/>
            <w:bookmarkStart w:id="15" w:name="__Fieldmark__16_38342083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