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93412675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934126757"/>
      <w:bookmarkStart w:id="1" w:name="__Fieldmark__0_93412675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34126757"/>
            <w:bookmarkStart w:id="3" w:name="__Fieldmark__1_93412675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34126757"/>
            <w:bookmarkStart w:id="5" w:name="__Fieldmark__2_93412675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34126757"/>
            <w:bookmarkStart w:id="7" w:name="__Fieldmark__3_93412675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34126757"/>
            <w:bookmarkStart w:id="9" w:name="__Fieldmark__4_93412675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34126757"/>
            <w:bookmarkStart w:id="11" w:name="__Fieldmark__5_93412675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34126757"/>
            <w:bookmarkStart w:id="13" w:name="__Fieldmark__34_93412675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934126757"/>
            <w:bookmarkStart w:id="15" w:name="__Fieldmark__35_93412675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34126757"/>
            <w:bookmarkStart w:id="17" w:name="__Fieldmark__45_93412675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934126757"/>
            <w:bookmarkStart w:id="19" w:name="__Fieldmark__46_93412675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