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17416227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174162275"/>
            <w:bookmarkStart w:id="1" w:name="__Fieldmark__0_2174162275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174162275"/>
            <w:bookmarkStart w:id="4" w:name="__Fieldmark__4_2174162275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174162275"/>
            <w:bookmarkStart w:id="6" w:name="__Fieldmark__5_2174162275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174162275"/>
            <w:bookmarkStart w:id="9" w:name="__Fieldmark__11_2174162275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174162275"/>
            <w:bookmarkStart w:id="11" w:name="__Fieldmark__12_2174162275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174162275"/>
            <w:bookmarkStart w:id="13" w:name="__Fieldmark__13_2174162275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174162275"/>
            <w:bookmarkStart w:id="15" w:name="__Fieldmark__14_217416227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