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968885541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68885541"/>
            <w:bookmarkStart w:id="1" w:name="__Fieldmark__0_96888554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