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25174775"/>
            <w:bookmarkStart w:id="1" w:name="__Fieldmark__0_242517477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25174775"/>
            <w:bookmarkStart w:id="3" w:name="__Fieldmark__1_242517477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25174775"/>
            <w:bookmarkStart w:id="5" w:name="__Fieldmark__2_242517477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25174775"/>
            <w:bookmarkStart w:id="7" w:name="__Fieldmark__3_242517477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425174775"/>
            <w:bookmarkStart w:id="9" w:name="__Fieldmark__4_242517477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425174775"/>
            <w:bookmarkStart w:id="11" w:name="__Fieldmark__5_242517477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425174775"/>
            <w:bookmarkStart w:id="13" w:name="__Fieldmark__6_242517477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425174775"/>
            <w:bookmarkStart w:id="15" w:name="__Fieldmark__30_242517477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425174775"/>
            <w:bookmarkStart w:id="17" w:name="__Fieldmark__31_242517477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425174775"/>
            <w:bookmarkStart w:id="19" w:name="__Fieldmark__32_242517477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425174775"/>
            <w:bookmarkStart w:id="21" w:name="__Fieldmark__33_242517477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425174775"/>
            <w:bookmarkStart w:id="23" w:name="__Fieldmark__34_242517477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425174775"/>
            <w:bookmarkStart w:id="25" w:name="__Fieldmark__38_242517477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425174775"/>
            <w:bookmarkStart w:id="27" w:name="__Fieldmark__39_242517477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425174775"/>
            <w:bookmarkStart w:id="29" w:name="__Fieldmark__155_242517477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425174775"/>
            <w:bookmarkStart w:id="31" w:name="__Fieldmark__156_242517477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425174775"/>
            <w:bookmarkStart w:id="33" w:name="__Fieldmark__157_242517477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425174775"/>
            <w:bookmarkStart w:id="35" w:name="__Fieldmark__158_242517477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425174775"/>
            <w:bookmarkStart w:id="37" w:name="__Fieldmark__159_242517477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425174775"/>
            <w:bookmarkStart w:id="39" w:name="__Fieldmark__160_242517477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425174775"/>
            <w:bookmarkStart w:id="41" w:name="__Fieldmark__161_242517477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425174775"/>
            <w:bookmarkStart w:id="43" w:name="__Fieldmark__162_242517477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425174775"/>
            <w:bookmarkStart w:id="45" w:name="__Fieldmark__163_242517477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425174775"/>
            <w:bookmarkStart w:id="47" w:name="__Fieldmark__164_242517477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425174775"/>
            <w:bookmarkStart w:id="49" w:name="__Fieldmark__165_242517477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425174775"/>
            <w:bookmarkStart w:id="51" w:name="__Fieldmark__166_242517477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425174775"/>
            <w:bookmarkStart w:id="53" w:name="__Fieldmark__167_242517477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425174775"/>
            <w:bookmarkStart w:id="55" w:name="__Fieldmark__168_242517477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425174775"/>
            <w:bookmarkStart w:id="57" w:name="__Fieldmark__169_242517477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425174775"/>
            <w:bookmarkStart w:id="59" w:name="__Fieldmark__170_242517477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425174775"/>
            <w:bookmarkStart w:id="61" w:name="__Fieldmark__171_242517477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425174775"/>
            <w:bookmarkStart w:id="63" w:name="__Fieldmark__172_242517477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425174775"/>
            <w:bookmarkStart w:id="65" w:name="__Fieldmark__173_242517477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425174775"/>
            <w:bookmarkStart w:id="67" w:name="__Fieldmark__174_242517477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425174775"/>
            <w:bookmarkStart w:id="69" w:name="__Fieldmark__183_242517477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425174775"/>
            <w:bookmarkStart w:id="71" w:name="__Fieldmark__184_242517477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425174775"/>
            <w:bookmarkStart w:id="73" w:name="__Fieldmark__187_242517477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425174775"/>
            <w:bookmarkStart w:id="75" w:name="__Fieldmark__188_242517477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425174775"/>
            <w:bookmarkStart w:id="77" w:name="__Fieldmark__189_242517477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425174775"/>
            <w:bookmarkStart w:id="79" w:name="__Fieldmark__190_242517477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425174775"/>
            <w:bookmarkStart w:id="81" w:name="__Fieldmark__191_242517477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425174775"/>
            <w:bookmarkStart w:id="83" w:name="__Fieldmark__193_242517477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425174775"/>
            <w:bookmarkStart w:id="85" w:name="__Fieldmark__196_242517477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425174775"/>
            <w:bookmarkStart w:id="87" w:name="__Fieldmark__199_242517477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