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996308945"/>
      <w:bookmarkStart w:id="1" w:name="__Fieldmark__0_3996308945"/>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996308945"/>
      <w:bookmarkStart w:id="3" w:name="__Fieldmark__1_3996308945"/>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996308945"/>
            <w:bookmarkStart w:id="5" w:name="__Fieldmark__16_3996308945"/>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996308945"/>
            <w:bookmarkStart w:id="7" w:name="__Fieldmark__17_3996308945"/>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996308945"/>
            <w:bookmarkStart w:id="9" w:name="__Fieldmark__18_3996308945"/>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996308945"/>
            <w:bookmarkStart w:id="11" w:name="__Fieldmark__19_3996308945"/>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996308945"/>
            <w:bookmarkStart w:id="13" w:name="__Fieldmark__25_3996308945"/>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996308945"/>
            <w:bookmarkStart w:id="15" w:name="__Fieldmark__26_3996308945"/>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996308945"/>
            <w:bookmarkStart w:id="17" w:name="__Fieldmark__39_3996308945"/>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996308945"/>
            <w:bookmarkStart w:id="19" w:name="__Fieldmark__40_3996308945"/>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996308945"/>
            <w:bookmarkStart w:id="21" w:name="__Fieldmark__41_3996308945"/>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996308945"/>
            <w:bookmarkStart w:id="23" w:name="__Fieldmark__42_3996308945"/>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996308945"/>
            <w:bookmarkStart w:id="25" w:name="__Fieldmark__43_3996308945"/>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996308945"/>
            <w:bookmarkStart w:id="27" w:name="__Fieldmark__44_3996308945"/>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996308945"/>
            <w:bookmarkStart w:id="29" w:name="__Fieldmark__45_3996308945"/>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996308945"/>
            <w:bookmarkStart w:id="31" w:name="__Fieldmark__46_3996308945"/>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996308945"/>
            <w:bookmarkStart w:id="33" w:name="__Fieldmark__47_3996308945"/>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996308945"/>
            <w:bookmarkStart w:id="35" w:name="__Fieldmark__48_3996308945"/>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996308945"/>
            <w:bookmarkStart w:id="37" w:name="__Fieldmark__50_3996308945"/>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996308945"/>
            <w:bookmarkStart w:id="39" w:name="__Fieldmark__51_3996308945"/>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996308945"/>
            <w:bookmarkStart w:id="41" w:name="__Fieldmark__52_3996308945"/>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996308945"/>
            <w:bookmarkStart w:id="43" w:name="__Fieldmark__53_3996308945"/>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996308945"/>
            <w:bookmarkStart w:id="45" w:name="__Fieldmark__56_3996308945"/>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996308945"/>
            <w:bookmarkStart w:id="47" w:name="__Fieldmark__57_3996308945"/>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996308945"/>
            <w:bookmarkStart w:id="49" w:name="__Fieldmark__58_3996308945"/>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996308945"/>
            <w:bookmarkStart w:id="51" w:name="__Fieldmark__59_3996308945"/>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996308945"/>
            <w:bookmarkStart w:id="53" w:name="__Fieldmark__61_3996308945"/>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996308945"/>
            <w:bookmarkStart w:id="55" w:name="__Fieldmark__62_3996308945"/>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996308945"/>
            <w:bookmarkStart w:id="57" w:name="__Fieldmark__64_3996308945"/>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996308945"/>
            <w:bookmarkStart w:id="59" w:name="__Fieldmark__65_3996308945"/>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996308945"/>
            <w:bookmarkStart w:id="61" w:name="__Fieldmark__66_3996308945"/>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996308945"/>
            <w:bookmarkStart w:id="63" w:name="__Fieldmark__75_3996308945"/>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996308945"/>
            <w:bookmarkStart w:id="65" w:name="__Fieldmark__76_3996308945"/>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996308945"/>
            <w:bookmarkStart w:id="67" w:name="__Fieldmark__77_3996308945"/>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996308945"/>
            <w:bookmarkStart w:id="69" w:name="__Fieldmark__78_3996308945"/>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996308945"/>
            <w:bookmarkStart w:id="71" w:name="__Fieldmark__79_3996308945"/>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996308945"/>
            <w:bookmarkStart w:id="73" w:name="__Fieldmark__80_3996308945"/>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996308945"/>
            <w:bookmarkStart w:id="75" w:name="__Fieldmark__81_3996308945"/>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996308945"/>
            <w:bookmarkStart w:id="77" w:name="__Fieldmark__82_3996308945"/>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996308945"/>
            <w:bookmarkStart w:id="79" w:name="__Fieldmark__83_3996308945"/>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996308945"/>
            <w:bookmarkStart w:id="81" w:name="__Fieldmark__84_3996308945"/>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996308945"/>
            <w:bookmarkStart w:id="83" w:name="__Fieldmark__85_3996308945"/>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996308945"/>
            <w:bookmarkStart w:id="85" w:name="__Fieldmark__86_3996308945"/>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996308945"/>
            <w:bookmarkStart w:id="87" w:name="__Fieldmark__87_3996308945"/>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996308945"/>
            <w:bookmarkStart w:id="89" w:name="__Fieldmark__88_3996308945"/>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996308945"/>
            <w:bookmarkStart w:id="91" w:name="__Fieldmark__89_3996308945"/>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996308945"/>
            <w:bookmarkStart w:id="93" w:name="__Fieldmark__90_3996308945"/>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996308945"/>
            <w:bookmarkStart w:id="95" w:name="__Fieldmark__91_3996308945"/>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996308945"/>
            <w:bookmarkStart w:id="97" w:name="__Fieldmark__92_3996308945"/>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996308945"/>
            <w:bookmarkStart w:id="99" w:name="__Fieldmark__93_3996308945"/>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996308945"/>
            <w:bookmarkStart w:id="101" w:name="__Fieldmark__94_3996308945"/>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996308945"/>
            <w:bookmarkStart w:id="103" w:name="__Fieldmark__95_3996308945"/>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996308945"/>
            <w:bookmarkStart w:id="105" w:name="__Fieldmark__96_3996308945"/>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996308945"/>
            <w:bookmarkStart w:id="107" w:name="__Fieldmark__97_3996308945"/>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996308945"/>
            <w:bookmarkStart w:id="109" w:name="__Fieldmark__98_3996308945"/>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996308945"/>
            <w:bookmarkStart w:id="111" w:name="__Fieldmark__99_3996308945"/>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996308945"/>
            <w:bookmarkStart w:id="113" w:name="__Fieldmark__100_3996308945"/>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996308945"/>
            <w:bookmarkStart w:id="115" w:name="__Fieldmark__101_3996308945"/>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996308945"/>
            <w:bookmarkStart w:id="117" w:name="__Fieldmark__102_3996308945"/>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996308945"/>
            <w:bookmarkStart w:id="119" w:name="__Fieldmark__103_3996308945"/>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996308945"/>
            <w:bookmarkStart w:id="121" w:name="__Fieldmark__105_3996308945"/>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996308945"/>
            <w:bookmarkStart w:id="123" w:name="__Fieldmark__106_3996308945"/>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996308945"/>
            <w:bookmarkStart w:id="125" w:name="__Fieldmark__107_3996308945"/>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996308945"/>
            <w:bookmarkStart w:id="127" w:name="__Fieldmark__108_3996308945"/>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996308945"/>
            <w:bookmarkStart w:id="129" w:name="__Fieldmark__109_3996308945"/>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996308945"/>
            <w:bookmarkStart w:id="131" w:name="__Fieldmark__112_3996308945"/>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996308945"/>
            <w:bookmarkStart w:id="133" w:name="__Fieldmark__113_3996308945"/>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996308945"/>
            <w:bookmarkStart w:id="135" w:name="__Fieldmark__114_3996308945"/>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