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53194861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531948613"/>
            <w:bookmarkStart w:id="1" w:name="__Fieldmark__0_353194861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531948613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531948613"/>
            <w:bookmarkStart w:id="3" w:name="__Fieldmark__2_353194861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531948613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531948613"/>
      <w:bookmarkStart w:id="5" w:name="__Fieldmark__7_3531948613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531948613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531948613"/>
            <w:bookmarkStart w:id="7" w:name="__Fieldmark__10_353194861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53194861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531948613"/>
            <w:bookmarkStart w:id="9" w:name="__Fieldmark__11_353194861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531948613"/>
      <w:bookmarkStart w:id="11" w:name="__Fieldmark__14_3531948613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531948613"/>
      <w:bookmarkStart w:id="13" w:name="__Fieldmark__15_3531948613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