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641526275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641526275"/>
            <w:bookmarkStart w:id="1" w:name="__Fieldmark__0_641526275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641526275"/>
            <w:bookmarkStart w:id="4" w:name="__Fieldmark__4_641526275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641526275"/>
            <w:bookmarkStart w:id="6" w:name="__Fieldmark__5_641526275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641526275"/>
            <w:bookmarkStart w:id="9" w:name="__Fieldmark__11_641526275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641526275"/>
            <w:bookmarkStart w:id="11" w:name="__Fieldmark__12_641526275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641526275"/>
            <w:bookmarkStart w:id="13" w:name="__Fieldmark__13_641526275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641526275"/>
            <w:bookmarkStart w:id="15" w:name="__Fieldmark__14_641526275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