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3238012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323801299"/>
            <w:bookmarkStart w:id="1" w:name="__Fieldmark__1_132380129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