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365399015"/>
            <w:bookmarkStart w:id="1" w:name="__Fieldmark__0_136539901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365399015"/>
            <w:bookmarkStart w:id="3" w:name="__Fieldmark__1_136539901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365399015"/>
            <w:bookmarkStart w:id="5" w:name="__Fieldmark__2_136539901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365399015"/>
            <w:bookmarkStart w:id="7" w:name="__Fieldmark__3_136539901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365399015"/>
            <w:bookmarkStart w:id="9" w:name="__Fieldmark__4_136539901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365399015"/>
            <w:bookmarkStart w:id="11" w:name="__Fieldmark__33_136539901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365399015"/>
            <w:bookmarkStart w:id="13" w:name="__Fieldmark__34_136539901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365399015"/>
            <w:bookmarkStart w:id="15" w:name="__Fieldmark__44_1365399015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365399015"/>
            <w:bookmarkStart w:id="17" w:name="__Fieldmark__45_136539901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