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74236840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4236840"/>
            <w:bookmarkStart w:id="1" w:name="__Fieldmark__0_37423684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