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72408959"/>
            <w:bookmarkStart w:id="1" w:name="__Fieldmark__0_372408959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72408959"/>
            <w:bookmarkStart w:id="3" w:name="__Fieldmark__1_372408959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72408959"/>
            <w:bookmarkStart w:id="5" w:name="__Fieldmark__2_372408959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72408959"/>
            <w:bookmarkStart w:id="7" w:name="__Fieldmark__3_372408959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72408959"/>
            <w:bookmarkStart w:id="9" w:name="__Fieldmark__4_372408959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72408959"/>
            <w:bookmarkStart w:id="11" w:name="__Fieldmark__5_372408959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72408959"/>
            <w:bookmarkStart w:id="13" w:name="__Fieldmark__6_372408959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ST RK  / TRG / UK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fach 10024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041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AST RK/TrG/UK, Postfach 100244, 93041 Regensbur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372408959"/>
            <w:bookmarkStart w:id="15" w:name="__Fieldmark__30_372408959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372408959"/>
            <w:bookmarkStart w:id="17" w:name="__Fieldmark__31_372408959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372408959"/>
            <w:bookmarkStart w:id="19" w:name="__Fieldmark__32_372408959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372408959"/>
            <w:bookmarkStart w:id="21" w:name="__Fieldmark__33_372408959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372408959"/>
            <w:bookmarkStart w:id="23" w:name="__Fieldmark__34_372408959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372408959"/>
            <w:bookmarkStart w:id="25" w:name="__Fieldmark__38_372408959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372408959"/>
            <w:bookmarkStart w:id="27" w:name="__Fieldmark__39_372408959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372408959"/>
            <w:bookmarkStart w:id="29" w:name="__Fieldmark__155_372408959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372408959"/>
            <w:bookmarkStart w:id="31" w:name="__Fieldmark__156_372408959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372408959"/>
            <w:bookmarkStart w:id="33" w:name="__Fieldmark__157_372408959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372408959"/>
            <w:bookmarkStart w:id="35" w:name="__Fieldmark__158_372408959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372408959"/>
            <w:bookmarkStart w:id="37" w:name="__Fieldmark__159_372408959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372408959"/>
            <w:bookmarkStart w:id="39" w:name="__Fieldmark__160_372408959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372408959"/>
            <w:bookmarkStart w:id="41" w:name="__Fieldmark__161_372408959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372408959"/>
            <w:bookmarkStart w:id="43" w:name="__Fieldmark__162_372408959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372408959"/>
            <w:bookmarkStart w:id="45" w:name="__Fieldmark__163_372408959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372408959"/>
            <w:bookmarkStart w:id="47" w:name="__Fieldmark__164_372408959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372408959"/>
            <w:bookmarkStart w:id="49" w:name="__Fieldmark__165_372408959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372408959"/>
            <w:bookmarkStart w:id="51" w:name="__Fieldmark__166_372408959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372408959"/>
            <w:bookmarkStart w:id="53" w:name="__Fieldmark__167_372408959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372408959"/>
            <w:bookmarkStart w:id="55" w:name="__Fieldmark__168_372408959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372408959"/>
            <w:bookmarkStart w:id="57" w:name="__Fieldmark__169_372408959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372408959"/>
            <w:bookmarkStart w:id="59" w:name="__Fieldmark__170_372408959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372408959"/>
            <w:bookmarkStart w:id="61" w:name="__Fieldmark__171_372408959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372408959"/>
            <w:bookmarkStart w:id="63" w:name="__Fieldmark__172_372408959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372408959"/>
            <w:bookmarkStart w:id="65" w:name="__Fieldmark__173_372408959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372408959"/>
            <w:bookmarkStart w:id="67" w:name="__Fieldmark__174_372408959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372408959"/>
            <w:bookmarkStart w:id="69" w:name="__Fieldmark__183_372408959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372408959"/>
            <w:bookmarkStart w:id="71" w:name="__Fieldmark__184_372408959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372408959"/>
            <w:bookmarkStart w:id="73" w:name="__Fieldmark__187_372408959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372408959"/>
            <w:bookmarkStart w:id="75" w:name="__Fieldmark__188_372408959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372408959"/>
            <w:bookmarkStart w:id="77" w:name="__Fieldmark__189_372408959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372408959"/>
            <w:bookmarkStart w:id="79" w:name="__Fieldmark__190_372408959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372408959"/>
            <w:bookmarkStart w:id="81" w:name="__Fieldmark__191_372408959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372408959"/>
            <w:bookmarkStart w:id="83" w:name="__Fieldmark__193_372408959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372408959"/>
            <w:bookmarkStart w:id="85" w:name="__Fieldmark__196_372408959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372408959"/>
            <w:bookmarkStart w:id="87" w:name="__Fieldmark__199_372408959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15:00Z</dcterms:created>
  <dc:creator>b3riedererh</dc:creator>
  <dc:description/>
  <cp:keywords/>
  <dc:language>en-US</dc:language>
  <cp:lastModifiedBy>b3irrgangw</cp:lastModifiedBy>
  <cp:lastPrinted>2007-09-11T09:05:00Z</cp:lastPrinted>
  <dcterms:modified xsi:type="dcterms:W3CDTF">2007-09-11T08:54:00Z</dcterms:modified>
  <cp:revision>8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063757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