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626867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62686771"/>
            <w:bookmarkStart w:id="1" w:name="__Fieldmark__0_336268677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362686771"/>
            <w:bookmarkStart w:id="3" w:name="__Fieldmark__6_33626867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362686771"/>
            <w:bookmarkStart w:id="5" w:name="__Fieldmark__9_33626867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362686771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362686771"/>
            <w:bookmarkStart w:id="7" w:name="__Fieldmark__11_33626867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362686771"/>
            <w:bookmarkStart w:id="9" w:name="__Fieldmark__13_33626867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362686771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362686771"/>
            <w:bookmarkStart w:id="11" w:name="__Fieldmark__16_33626867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362686771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362686771"/>
            <w:bookmarkStart w:id="13" w:name="__Fieldmark__18_3362686771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