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9334778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33477867"/>
            <w:bookmarkStart w:id="1" w:name="__Fieldmark__0_9334778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