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7105611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10561108"/>
            <w:bookmarkStart w:id="1" w:name="__Fieldmark__0_37105611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71056110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710561108"/>
      <w:bookmarkStart w:id="3" w:name="__Fieldmark__1_371056110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71056110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710561108"/>
      <w:bookmarkStart w:id="5" w:name="__Fieldmark__2_371056110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7105611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710561108"/>
            <w:bookmarkStart w:id="7" w:name="__Fieldmark__14_371056110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7105611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710561108"/>
            <w:bookmarkStart w:id="9" w:name="__Fieldmark__16_371056110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7105611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710561108"/>
            <w:bookmarkStart w:id="11" w:name="__Fieldmark__18_371056110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7105611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710561108"/>
            <w:bookmarkStart w:id="13" w:name="__Fieldmark__20_371056110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