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408366397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4083663977"/>
      <w:bookmarkStart w:id="1" w:name="__Fieldmark__0_408366397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083663977"/>
            <w:bookmarkStart w:id="3" w:name="__Fieldmark__1_408366397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083663977"/>
            <w:bookmarkStart w:id="5" w:name="__Fieldmark__2_408366397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083663977"/>
            <w:bookmarkStart w:id="7" w:name="__Fieldmark__3_408366397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083663977"/>
            <w:bookmarkStart w:id="9" w:name="__Fieldmark__4_408366397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083663977"/>
            <w:bookmarkStart w:id="11" w:name="__Fieldmark__5_408366397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083663977"/>
            <w:bookmarkStart w:id="13" w:name="__Fieldmark__34_408366397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4083663977"/>
            <w:bookmarkStart w:id="15" w:name="__Fieldmark__35_408366397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083663977"/>
            <w:bookmarkStart w:id="17" w:name="__Fieldmark__45_408366397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4083663977"/>
            <w:bookmarkStart w:id="19" w:name="__Fieldmark__46_408366397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