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98398930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983989307"/>
            <w:bookmarkStart w:id="1" w:name="__Fieldmark__0_3983989307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