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27263975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272639756"/>
            <w:bookmarkStart w:id="1" w:name="__Fieldmark__0_427263975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