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293952679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293952679"/>
            <w:bookmarkStart w:id="1" w:name="__Fieldmark__2_129395267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293952679"/>
            <w:bookmarkStart w:id="3" w:name="__Fieldmark__3_129395267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293952679"/>
            <w:bookmarkStart w:id="5" w:name="__Fieldmark__4_129395267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293952679"/>
            <w:bookmarkStart w:id="7" w:name="__Fieldmark__5_129395267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293952679"/>
            <w:bookmarkStart w:id="10" w:name="__Fieldmark__7_1293952679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293952679"/>
            <w:bookmarkStart w:id="13" w:name="__Fieldmark__9_1293952679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293952679"/>
            <w:bookmarkStart w:id="15" w:name="__Fieldmark__11_129395267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293952679"/>
            <w:bookmarkStart w:id="17" w:name="__Fieldmark__17_129395267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293952679"/>
            <w:bookmarkStart w:id="19" w:name="__Fieldmark__18_129395267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