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2030968963"/>
            <w:bookmarkStart w:id="1" w:name="__Fieldmark__0_2030968963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2030968963"/>
            <w:bookmarkStart w:id="3" w:name="__Fieldmark__1_2030968963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2030968963"/>
            <w:bookmarkStart w:id="5" w:name="__Fieldmark__2_2030968963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2030968963"/>
            <w:bookmarkStart w:id="7" w:name="__Fieldmark__3_2030968963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2030968963"/>
            <w:bookmarkStart w:id="9" w:name="__Fieldmark__4_2030968963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2030968963"/>
            <w:bookmarkStart w:id="11" w:name="__Fieldmark__5_2030968963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2030968963"/>
            <w:bookmarkStart w:id="13" w:name="__Fieldmark__6_2030968963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 da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nststelle Ansba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ntrale Abrechnungsstelle für Reisekost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tfach 61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511 Ansba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Ansbach, ZAST Ansbach, Postfach 612, 91511 Ansbach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zur Abrechnung der Reisekostenvergütung  ebenfalls  an die vorgenannte ZAST Ansbach.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0_2030968963"/>
            <w:bookmarkStart w:id="15" w:name="__Fieldmark__30_2030968963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1_2030968963"/>
            <w:bookmarkStart w:id="17" w:name="__Fieldmark__31_2030968963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2_2030968963"/>
            <w:bookmarkStart w:id="19" w:name="__Fieldmark__32_2030968963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3_2030968963"/>
            <w:bookmarkStart w:id="21" w:name="__Fieldmark__33_2030968963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4_2030968963"/>
            <w:bookmarkStart w:id="23" w:name="__Fieldmark__34_2030968963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38_2030968963"/>
            <w:bookmarkStart w:id="25" w:name="__Fieldmark__38_2030968963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39_2030968963"/>
            <w:bookmarkStart w:id="27" w:name="__Fieldmark__39_2030968963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55_2030968963"/>
            <w:bookmarkStart w:id="29" w:name="__Fieldmark__155_2030968963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6_2030968963"/>
            <w:bookmarkStart w:id="31" w:name="__Fieldmark__156_2030968963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57_2030968963"/>
            <w:bookmarkStart w:id="33" w:name="__Fieldmark__157_2030968963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58_2030968963"/>
            <w:bookmarkStart w:id="35" w:name="__Fieldmark__158_2030968963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59_2030968963"/>
            <w:bookmarkStart w:id="37" w:name="__Fieldmark__159_2030968963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0_2030968963"/>
            <w:bookmarkStart w:id="39" w:name="__Fieldmark__160_2030968963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1_2030968963"/>
            <w:bookmarkStart w:id="41" w:name="__Fieldmark__161_2030968963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2_2030968963"/>
            <w:bookmarkStart w:id="43" w:name="__Fieldmark__162_2030968963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3_2030968963"/>
            <w:bookmarkStart w:id="45" w:name="__Fieldmark__163_2030968963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4_2030968963"/>
            <w:bookmarkStart w:id="47" w:name="__Fieldmark__164_2030968963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65_2030968963"/>
            <w:bookmarkStart w:id="49" w:name="__Fieldmark__165_2030968963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66_2030968963"/>
            <w:bookmarkStart w:id="51" w:name="__Fieldmark__166_2030968963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67_2030968963"/>
            <w:bookmarkStart w:id="53" w:name="__Fieldmark__167_2030968963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68_2030968963"/>
            <w:bookmarkStart w:id="55" w:name="__Fieldmark__168_2030968963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69_2030968963"/>
            <w:bookmarkStart w:id="57" w:name="__Fieldmark__169_2030968963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0_2030968963"/>
            <w:bookmarkStart w:id="59" w:name="__Fieldmark__170_2030968963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1_2030968963"/>
            <w:bookmarkStart w:id="61" w:name="__Fieldmark__171_2030968963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2_2030968963"/>
            <w:bookmarkStart w:id="63" w:name="__Fieldmark__172_2030968963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3_2030968963"/>
            <w:bookmarkStart w:id="65" w:name="__Fieldmark__173_2030968963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4_2030968963"/>
            <w:bookmarkStart w:id="67" w:name="__Fieldmark__174_2030968963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3_2030968963"/>
            <w:bookmarkStart w:id="69" w:name="__Fieldmark__183_2030968963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4_2030968963"/>
            <w:bookmarkStart w:id="71" w:name="__Fieldmark__184_2030968963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87_2030968963"/>
            <w:bookmarkStart w:id="73" w:name="__Fieldmark__187_2030968963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88_2030968963"/>
            <w:bookmarkStart w:id="75" w:name="__Fieldmark__188_2030968963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89_2030968963"/>
            <w:bookmarkStart w:id="77" w:name="__Fieldmark__189_2030968963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0_2030968963"/>
            <w:bookmarkStart w:id="79" w:name="__Fieldmark__190_2030968963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1_2030968963"/>
            <w:bookmarkStart w:id="81" w:name="__Fieldmark__191_2030968963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3_2030968963"/>
            <w:bookmarkStart w:id="83" w:name="__Fieldmark__193_2030968963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196_2030968963"/>
            <w:bookmarkStart w:id="85" w:name="__Fieldmark__196_2030968963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199_2030968963"/>
            <w:bookmarkStart w:id="87" w:name="__Fieldmark__199_2030968963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_A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5:21:00Z</dcterms:created>
  <dc:creator>b3irrgangw</dc:creator>
  <dc:description/>
  <cp:keywords/>
  <dc:language>en-US</dc:language>
  <cp:lastModifiedBy>b3irrgangw</cp:lastModifiedBy>
  <cp:lastPrinted>2007-09-11T09:18:00Z</cp:lastPrinted>
  <dcterms:modified xsi:type="dcterms:W3CDTF">2007-09-11T08:55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4648410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</Properties>
</file>