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41486231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14862312"/>
            <w:bookmarkStart w:id="1" w:name="__Fieldmark__0_141486231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1414862312"/>
            <w:bookmarkStart w:id="3" w:name="__Fieldmark__6_141486231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1414862312"/>
            <w:bookmarkStart w:id="5" w:name="__Fieldmark__9_141486231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1414862312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1414862312"/>
            <w:bookmarkStart w:id="7" w:name="__Fieldmark__11_141486231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414862312"/>
            <w:bookmarkStart w:id="9" w:name="__Fieldmark__13_141486231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1414862312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1414862312"/>
            <w:bookmarkStart w:id="11" w:name="__Fieldmark__16_14148623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1414862312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1414862312"/>
            <w:bookmarkStart w:id="13" w:name="__Fieldmark__18_1414862312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