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590157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59015787"/>
            <w:bookmarkStart w:id="1" w:name="__Fieldmark__0_12590157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259015787"/>
            <w:bookmarkStart w:id="9" w:name="__Fieldmark__13_125901578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259015787"/>
            <w:bookmarkStart w:id="11" w:name="__Fieldmark__14_125901578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259015787"/>
            <w:bookmarkStart w:id="13" w:name="__Fieldmark__15_125901578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259015787"/>
            <w:bookmarkStart w:id="15" w:name="__Fieldmark__16_125901578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