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297226980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2972269803"/>
            <w:bookmarkStart w:id="1" w:name="__Fieldmark__0_2972269803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