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7018592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01859289"/>
            <w:bookmarkStart w:id="1" w:name="__Fieldmark__0_7018592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701859289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701859289"/>
      <w:bookmarkStart w:id="3" w:name="__Fieldmark__1_701859289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70185928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701859289"/>
      <w:bookmarkStart w:id="5" w:name="__Fieldmark__2_701859289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70185928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701859289"/>
            <w:bookmarkStart w:id="7" w:name="__Fieldmark__14_70185928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70185928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701859289"/>
            <w:bookmarkStart w:id="9" w:name="__Fieldmark__16_70185928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70185928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701859289"/>
            <w:bookmarkStart w:id="11" w:name="__Fieldmark__18_70185928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70185928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701859289"/>
            <w:bookmarkStart w:id="13" w:name="__Fieldmark__20_70185928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