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2919114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91911480"/>
            <w:bookmarkStart w:id="1" w:name="__Fieldmark__0_12919114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