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36511473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51147308"/>
            <w:bookmarkStart w:id="1" w:name="__Fieldmark__0_365114730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3651147308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3651147308"/>
      <w:bookmarkStart w:id="3" w:name="__Fieldmark__1_3651147308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3651147308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3651147308"/>
      <w:bookmarkStart w:id="5" w:name="__Fieldmark__2_3651147308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365114730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3651147308"/>
            <w:bookmarkStart w:id="7" w:name="__Fieldmark__14_3651147308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365114730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3651147308"/>
            <w:bookmarkStart w:id="9" w:name="__Fieldmark__16_3651147308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365114730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3651147308"/>
            <w:bookmarkStart w:id="11" w:name="__Fieldmark__18_3651147308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365114730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3651147308"/>
            <w:bookmarkStart w:id="13" w:name="__Fieldmark__20_3651147308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