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21808342"/>
            <w:bookmarkStart w:id="1" w:name="__Fieldmark__0_412180834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21808342"/>
            <w:bookmarkStart w:id="3" w:name="__Fieldmark__1_412180834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21808342"/>
            <w:bookmarkStart w:id="5" w:name="__Fieldmark__2_412180834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21808342"/>
            <w:bookmarkStart w:id="7" w:name="__Fieldmark__3_412180834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21808342"/>
            <w:bookmarkStart w:id="9" w:name="__Fieldmark__4_412180834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21808342"/>
            <w:bookmarkStart w:id="11" w:name="__Fieldmark__5_412180834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21808342"/>
            <w:bookmarkStart w:id="13" w:name="__Fieldmark__6_412180834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4121808342"/>
            <w:bookmarkStart w:id="15" w:name="__Fieldmark__35_412180834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4121808342"/>
            <w:bookmarkStart w:id="17" w:name="__Fieldmark__36_412180834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4121808342"/>
            <w:bookmarkStart w:id="19" w:name="__Fieldmark__37_412180834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4121808342"/>
            <w:bookmarkStart w:id="21" w:name="__Fieldmark__38_412180834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4121808342"/>
            <w:bookmarkStart w:id="23" w:name="__Fieldmark__39_412180834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4121808342"/>
            <w:bookmarkStart w:id="25" w:name="__Fieldmark__43_412180834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4121808342"/>
            <w:bookmarkStart w:id="27" w:name="__Fieldmark__44_412180834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4121808342"/>
            <w:bookmarkStart w:id="29" w:name="__Fieldmark__160_412180834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4121808342"/>
            <w:bookmarkStart w:id="31" w:name="__Fieldmark__161_412180834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4121808342"/>
            <w:bookmarkStart w:id="33" w:name="__Fieldmark__162_412180834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4121808342"/>
            <w:bookmarkStart w:id="35" w:name="__Fieldmark__163_412180834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4121808342"/>
            <w:bookmarkStart w:id="37" w:name="__Fieldmark__164_412180834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4121808342"/>
            <w:bookmarkStart w:id="39" w:name="__Fieldmark__165_412180834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4121808342"/>
            <w:bookmarkStart w:id="41" w:name="__Fieldmark__166_412180834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4121808342"/>
            <w:bookmarkStart w:id="43" w:name="__Fieldmark__167_412180834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4121808342"/>
            <w:bookmarkStart w:id="45" w:name="__Fieldmark__168_412180834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4121808342"/>
            <w:bookmarkStart w:id="47" w:name="__Fieldmark__169_412180834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4121808342"/>
            <w:bookmarkStart w:id="49" w:name="__Fieldmark__170_412180834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4121808342"/>
            <w:bookmarkStart w:id="51" w:name="__Fieldmark__171_412180834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4121808342"/>
            <w:bookmarkStart w:id="53" w:name="__Fieldmark__172_412180834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4121808342"/>
            <w:bookmarkStart w:id="55" w:name="__Fieldmark__173_412180834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4121808342"/>
            <w:bookmarkStart w:id="57" w:name="__Fieldmark__174_412180834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4121808342"/>
            <w:bookmarkStart w:id="59" w:name="__Fieldmark__175_412180834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4121808342"/>
            <w:bookmarkStart w:id="61" w:name="__Fieldmark__176_412180834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4121808342"/>
            <w:bookmarkStart w:id="63" w:name="__Fieldmark__177_412180834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4121808342"/>
            <w:bookmarkStart w:id="65" w:name="__Fieldmark__178_412180834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4121808342"/>
            <w:bookmarkStart w:id="67" w:name="__Fieldmark__179_412180834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4121808342"/>
            <w:bookmarkStart w:id="69" w:name="__Fieldmark__188_412180834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4121808342"/>
            <w:bookmarkStart w:id="71" w:name="__Fieldmark__189_412180834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4121808342"/>
            <w:bookmarkStart w:id="73" w:name="__Fieldmark__192_412180834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4121808342"/>
            <w:bookmarkStart w:id="75" w:name="__Fieldmark__193_412180834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4121808342"/>
            <w:bookmarkStart w:id="77" w:name="__Fieldmark__194_412180834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4121808342"/>
            <w:bookmarkStart w:id="79" w:name="__Fieldmark__195_412180834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4121808342"/>
            <w:bookmarkStart w:id="81" w:name="__Fieldmark__196_412180834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4121808342"/>
            <w:bookmarkStart w:id="83" w:name="__Fieldmark__198_412180834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4121808342"/>
            <w:bookmarkStart w:id="85" w:name="__Fieldmark__201_412180834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4121808342"/>
            <w:bookmarkStart w:id="87" w:name="__Fieldmark__204_412180834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