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94603684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46036846"/>
            <w:bookmarkStart w:id="1" w:name="__Fieldmark__0_94603684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946036846"/>
            <w:bookmarkStart w:id="3" w:name="__Fieldmark__6_94603684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946036846"/>
            <w:bookmarkStart w:id="5" w:name="__Fieldmark__9_94603684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946036846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946036846"/>
            <w:bookmarkStart w:id="7" w:name="__Fieldmark__11_94603684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946036846"/>
            <w:bookmarkStart w:id="9" w:name="__Fieldmark__13_94603684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946036846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946036846"/>
            <w:bookmarkStart w:id="11" w:name="__Fieldmark__16_94603684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94603684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946036846"/>
            <w:bookmarkStart w:id="13" w:name="__Fieldmark__18_946036846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