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950691798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950691798"/>
            <w:bookmarkStart w:id="1" w:name="__Fieldmark__0_195069179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950691798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950691798"/>
            <w:bookmarkStart w:id="3" w:name="__Fieldmark__2_19506917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950691798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950691798"/>
      <w:bookmarkStart w:id="5" w:name="__Fieldmark__7_1950691798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950691798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950691798"/>
            <w:bookmarkStart w:id="7" w:name="__Fieldmark__10_195069179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95069179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950691798"/>
            <w:bookmarkStart w:id="9" w:name="__Fieldmark__11_195069179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950691798"/>
      <w:bookmarkStart w:id="11" w:name="__Fieldmark__14_1950691798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950691798"/>
      <w:bookmarkStart w:id="13" w:name="__Fieldmark__15_1950691798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