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21590644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215906442"/>
            <w:bookmarkStart w:id="9" w:name="__Fieldmark__5_421590644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215906442"/>
            <w:bookmarkStart w:id="11" w:name="__Fieldmark__12_421590644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215906442"/>
            <w:bookmarkStart w:id="13" w:name="__Fieldmark__13_421590644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