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936456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93645638"/>
            <w:bookmarkStart w:id="1" w:name="__Fieldmark__0_17936456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793645638"/>
            <w:bookmarkStart w:id="9" w:name="__Fieldmark__13_179364563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793645638"/>
            <w:bookmarkStart w:id="11" w:name="__Fieldmark__14_179364563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793645638"/>
            <w:bookmarkStart w:id="13" w:name="__Fieldmark__15_179364563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793645638"/>
            <w:bookmarkStart w:id="15" w:name="__Fieldmark__16_179364563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