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504681879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504681879"/>
            <w:bookmarkStart w:id="1" w:name="__Fieldmark__0_350468187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