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4052160929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4052160929"/>
            <w:bookmarkStart w:id="9" w:name="__Fieldmark__5_4052160929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4052160929"/>
            <w:bookmarkStart w:id="11" w:name="__Fieldmark__12_4052160929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4052160929"/>
            <w:bookmarkStart w:id="13" w:name="__Fieldmark__13_4052160929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