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28239295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282392954"/>
            <w:bookmarkStart w:id="1" w:name="__Fieldmark__0_1282392954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