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02909326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29093265"/>
            <w:bookmarkStart w:id="1" w:name="__Fieldmark__0_402909326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4029093265"/>
            <w:bookmarkStart w:id="9" w:name="__Fieldmark__13_402909326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4029093265"/>
            <w:bookmarkStart w:id="11" w:name="__Fieldmark__14_402909326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4029093265"/>
            <w:bookmarkStart w:id="13" w:name="__Fieldmark__15_402909326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4029093265"/>
            <w:bookmarkStart w:id="15" w:name="__Fieldmark__16_402909326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