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354054031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3540540310"/>
            <w:bookmarkStart w:id="1" w:name="__Fieldmark__1_3540540310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