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5675345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56753459"/>
      <w:bookmarkStart w:id="1" w:name="__Fieldmark__0_155675345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56753459"/>
            <w:bookmarkStart w:id="3" w:name="__Fieldmark__1_15567534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56753459"/>
            <w:bookmarkStart w:id="5" w:name="__Fieldmark__2_15567534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56753459"/>
            <w:bookmarkStart w:id="7" w:name="__Fieldmark__3_155675345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56753459"/>
            <w:bookmarkStart w:id="9" w:name="__Fieldmark__4_155675345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56753459"/>
            <w:bookmarkStart w:id="11" w:name="__Fieldmark__5_155675345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56753459"/>
            <w:bookmarkStart w:id="13" w:name="__Fieldmark__34_155675345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56753459"/>
            <w:bookmarkStart w:id="15" w:name="__Fieldmark__35_155675345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56753459"/>
            <w:bookmarkStart w:id="17" w:name="__Fieldmark__45_155675345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56753459"/>
            <w:bookmarkStart w:id="19" w:name="__Fieldmark__46_155675345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