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018223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01822396"/>
            <w:bookmarkStart w:id="1" w:name="__Fieldmark__0_290182239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901822396"/>
            <w:bookmarkStart w:id="3" w:name="__Fieldmark__6_290182239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901822396"/>
            <w:bookmarkStart w:id="5" w:name="__Fieldmark__9_290182239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901822396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2901822396"/>
            <w:bookmarkStart w:id="7" w:name="__Fieldmark__11_290182239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901822396"/>
            <w:bookmarkStart w:id="9" w:name="__Fieldmark__13_290182239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901822396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2901822396"/>
            <w:bookmarkStart w:id="11" w:name="__Fieldmark__16_290182239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290182239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2901822396"/>
            <w:bookmarkStart w:id="13" w:name="__Fieldmark__18_2901822396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