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03168310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31683102"/>
            <w:bookmarkStart w:id="1" w:name="__Fieldmark__0_40316831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