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83228669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83228669"/>
            <w:bookmarkStart w:id="1" w:name="__Fieldmark__0_15832286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