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4621659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46216595"/>
            <w:bookmarkStart w:id="1" w:name="__Fieldmark__0_314621659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