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936488401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936488401"/>
            <w:bookmarkStart w:id="1" w:name="__Fieldmark__0_293648840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936488401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936488401"/>
            <w:bookmarkStart w:id="3" w:name="__Fieldmark__2_293648840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936488401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936488401"/>
      <w:bookmarkStart w:id="5" w:name="__Fieldmark__7_2936488401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936488401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936488401"/>
            <w:bookmarkStart w:id="7" w:name="__Fieldmark__10_293648840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93648840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936488401"/>
            <w:bookmarkStart w:id="9" w:name="__Fieldmark__11_293648840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936488401"/>
      <w:bookmarkStart w:id="11" w:name="__Fieldmark__14_2936488401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936488401"/>
      <w:bookmarkStart w:id="13" w:name="__Fieldmark__15_2936488401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