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893436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89343656"/>
            <w:bookmarkStart w:id="1" w:name="__Fieldmark__0_9893436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989343656"/>
            <w:bookmarkStart w:id="9" w:name="__Fieldmark__13_9893436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989343656"/>
            <w:bookmarkStart w:id="11" w:name="__Fieldmark__14_98934365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989343656"/>
            <w:bookmarkStart w:id="13" w:name="__Fieldmark__15_98934365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989343656"/>
            <w:bookmarkStart w:id="15" w:name="__Fieldmark__16_98934365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