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167528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675286"/>
            <w:bookmarkStart w:id="1" w:name="__Fieldmark__0_116752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1675286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1675286"/>
      <w:bookmarkStart w:id="3" w:name="__Fieldmark__1_11675286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1675286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1675286"/>
      <w:bookmarkStart w:id="5" w:name="__Fieldmark__2_11675286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167528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1675286"/>
            <w:bookmarkStart w:id="7" w:name="__Fieldmark__14_1167528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167528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1675286"/>
            <w:bookmarkStart w:id="9" w:name="__Fieldmark__16_1167528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167528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1675286"/>
            <w:bookmarkStart w:id="11" w:name="__Fieldmark__18_1167528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167528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1675286"/>
            <w:bookmarkStart w:id="13" w:name="__Fieldmark__20_1167528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