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026460540"/>
            <w:bookmarkStart w:id="1" w:name="__Fieldmark__0_402646054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026460540"/>
            <w:bookmarkStart w:id="3" w:name="__Fieldmark__1_402646054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26460540"/>
            <w:bookmarkStart w:id="5" w:name="__Fieldmark__2_402646054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26460540"/>
            <w:bookmarkStart w:id="7" w:name="__Fieldmark__3_402646054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026460540"/>
            <w:bookmarkStart w:id="9" w:name="__Fieldmark__4_402646054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026460540"/>
            <w:bookmarkStart w:id="11" w:name="__Fieldmark__5_402646054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026460540"/>
            <w:bookmarkStart w:id="13" w:name="__Fieldmark__6_402646054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026460540"/>
            <w:bookmarkStart w:id="15" w:name="__Fieldmark__30_402646054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026460540"/>
            <w:bookmarkStart w:id="17" w:name="__Fieldmark__31_402646054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026460540"/>
            <w:bookmarkStart w:id="19" w:name="__Fieldmark__32_402646054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026460540"/>
            <w:bookmarkStart w:id="21" w:name="__Fieldmark__33_402646054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026460540"/>
            <w:bookmarkStart w:id="23" w:name="__Fieldmark__34_402646054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026460540"/>
            <w:bookmarkStart w:id="25" w:name="__Fieldmark__38_402646054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026460540"/>
            <w:bookmarkStart w:id="27" w:name="__Fieldmark__39_402646054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026460540"/>
            <w:bookmarkStart w:id="29" w:name="__Fieldmark__155_402646054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026460540"/>
            <w:bookmarkStart w:id="31" w:name="__Fieldmark__156_402646054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026460540"/>
            <w:bookmarkStart w:id="33" w:name="__Fieldmark__157_402646054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026460540"/>
            <w:bookmarkStart w:id="35" w:name="__Fieldmark__158_402646054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026460540"/>
            <w:bookmarkStart w:id="37" w:name="__Fieldmark__159_402646054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026460540"/>
            <w:bookmarkStart w:id="39" w:name="__Fieldmark__160_402646054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026460540"/>
            <w:bookmarkStart w:id="41" w:name="__Fieldmark__161_402646054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026460540"/>
            <w:bookmarkStart w:id="43" w:name="__Fieldmark__162_402646054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026460540"/>
            <w:bookmarkStart w:id="45" w:name="__Fieldmark__163_402646054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026460540"/>
            <w:bookmarkStart w:id="47" w:name="__Fieldmark__164_402646054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026460540"/>
            <w:bookmarkStart w:id="49" w:name="__Fieldmark__165_402646054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026460540"/>
            <w:bookmarkStart w:id="51" w:name="__Fieldmark__166_402646054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026460540"/>
            <w:bookmarkStart w:id="53" w:name="__Fieldmark__167_402646054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026460540"/>
            <w:bookmarkStart w:id="55" w:name="__Fieldmark__168_402646054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026460540"/>
            <w:bookmarkStart w:id="57" w:name="__Fieldmark__169_402646054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026460540"/>
            <w:bookmarkStart w:id="59" w:name="__Fieldmark__170_402646054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026460540"/>
            <w:bookmarkStart w:id="61" w:name="__Fieldmark__171_402646054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026460540"/>
            <w:bookmarkStart w:id="63" w:name="__Fieldmark__172_402646054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026460540"/>
            <w:bookmarkStart w:id="65" w:name="__Fieldmark__173_402646054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026460540"/>
            <w:bookmarkStart w:id="67" w:name="__Fieldmark__174_402646054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026460540"/>
            <w:bookmarkStart w:id="69" w:name="__Fieldmark__183_402646054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026460540"/>
            <w:bookmarkStart w:id="71" w:name="__Fieldmark__184_402646054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026460540"/>
            <w:bookmarkStart w:id="73" w:name="__Fieldmark__187_402646054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026460540"/>
            <w:bookmarkStart w:id="75" w:name="__Fieldmark__188_402646054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026460540"/>
            <w:bookmarkStart w:id="77" w:name="__Fieldmark__189_402646054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026460540"/>
            <w:bookmarkStart w:id="79" w:name="__Fieldmark__190_402646054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026460540"/>
            <w:bookmarkStart w:id="81" w:name="__Fieldmark__191_402646054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026460540"/>
            <w:bookmarkStart w:id="83" w:name="__Fieldmark__193_402646054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026460540"/>
            <w:bookmarkStart w:id="85" w:name="__Fieldmark__196_402646054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026460540"/>
            <w:bookmarkStart w:id="87" w:name="__Fieldmark__199_402646054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