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20948631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94863169"/>
            <w:bookmarkStart w:id="1" w:name="__Fieldmark__0_20948631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