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4122166483"/>
            <w:bookmarkStart w:id="1" w:name="__Fieldmark__0_4122166483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4122166483"/>
            <w:bookmarkStart w:id="3" w:name="__Fieldmark__1_4122166483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4122166483"/>
            <w:bookmarkStart w:id="5" w:name="__Fieldmark__2_4122166483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4122166483"/>
            <w:bookmarkStart w:id="7" w:name="__Fieldmark__3_4122166483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4122166483"/>
            <w:bookmarkStart w:id="9" w:name="__Fieldmark__4_4122166483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4122166483"/>
            <w:bookmarkStart w:id="11" w:name="__Fieldmark__5_4122166483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4122166483"/>
            <w:bookmarkStart w:id="13" w:name="__Fieldmark__6_4122166483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ZAST Straubing, Postfach 100232, 93041 Regens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an die ZAST Ansbach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5_4122166483"/>
            <w:bookmarkStart w:id="15" w:name="__Fieldmark__35_4122166483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6_4122166483"/>
            <w:bookmarkStart w:id="17" w:name="__Fieldmark__36_4122166483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7_4122166483"/>
            <w:bookmarkStart w:id="19" w:name="__Fieldmark__37_4122166483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8_4122166483"/>
            <w:bookmarkStart w:id="21" w:name="__Fieldmark__38_4122166483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9_4122166483"/>
            <w:bookmarkStart w:id="23" w:name="__Fieldmark__39_4122166483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3_4122166483"/>
            <w:bookmarkStart w:id="25" w:name="__Fieldmark__43_4122166483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4_4122166483"/>
            <w:bookmarkStart w:id="27" w:name="__Fieldmark__44_4122166483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60_4122166483"/>
            <w:bookmarkStart w:id="29" w:name="__Fieldmark__160_4122166483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1_4122166483"/>
            <w:bookmarkStart w:id="31" w:name="__Fieldmark__161_4122166483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2_4122166483"/>
            <w:bookmarkStart w:id="33" w:name="__Fieldmark__162_4122166483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63_4122166483"/>
            <w:bookmarkStart w:id="35" w:name="__Fieldmark__163_4122166483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64_4122166483"/>
            <w:bookmarkStart w:id="37" w:name="__Fieldmark__164_4122166483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5_4122166483"/>
            <w:bookmarkStart w:id="39" w:name="__Fieldmark__165_4122166483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6_4122166483"/>
            <w:bookmarkStart w:id="41" w:name="__Fieldmark__166_4122166483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7_4122166483"/>
            <w:bookmarkStart w:id="43" w:name="__Fieldmark__167_4122166483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8_4122166483"/>
            <w:bookmarkStart w:id="45" w:name="__Fieldmark__168_4122166483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9_4122166483"/>
            <w:bookmarkStart w:id="47" w:name="__Fieldmark__169_4122166483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70_4122166483"/>
            <w:bookmarkStart w:id="49" w:name="__Fieldmark__170_4122166483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71_4122166483"/>
            <w:bookmarkStart w:id="51" w:name="__Fieldmark__171_4122166483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72_4122166483"/>
            <w:bookmarkStart w:id="53" w:name="__Fieldmark__172_4122166483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73_4122166483"/>
            <w:bookmarkStart w:id="55" w:name="__Fieldmark__173_4122166483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74_4122166483"/>
            <w:bookmarkStart w:id="57" w:name="__Fieldmark__174_4122166483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5_4122166483"/>
            <w:bookmarkStart w:id="59" w:name="__Fieldmark__175_4122166483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6_4122166483"/>
            <w:bookmarkStart w:id="61" w:name="__Fieldmark__176_4122166483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7_4122166483"/>
            <w:bookmarkStart w:id="63" w:name="__Fieldmark__177_4122166483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8_4122166483"/>
            <w:bookmarkStart w:id="65" w:name="__Fieldmark__178_4122166483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9_4122166483"/>
            <w:bookmarkStart w:id="67" w:name="__Fieldmark__179_4122166483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8_4122166483"/>
            <w:bookmarkStart w:id="69" w:name="__Fieldmark__188_4122166483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9_4122166483"/>
            <w:bookmarkStart w:id="71" w:name="__Fieldmark__189_4122166483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92_4122166483"/>
            <w:bookmarkStart w:id="73" w:name="__Fieldmark__192_4122166483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93_4122166483"/>
            <w:bookmarkStart w:id="75" w:name="__Fieldmark__193_4122166483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94_4122166483"/>
            <w:bookmarkStart w:id="77" w:name="__Fieldmark__194_4122166483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5_4122166483"/>
            <w:bookmarkStart w:id="79" w:name="__Fieldmark__195_4122166483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6_4122166483"/>
            <w:bookmarkStart w:id="81" w:name="__Fieldmark__196_4122166483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8_4122166483"/>
            <w:bookmarkStart w:id="83" w:name="__Fieldmark__198_4122166483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01_4122166483"/>
            <w:bookmarkStart w:id="85" w:name="__Fieldmark__201_4122166483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04_4122166483"/>
            <w:bookmarkStart w:id="87" w:name="__Fieldmark__204_4122166483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7:00Z</dcterms:created>
  <dc:creator>b3riedererh</dc:creator>
  <dc:description/>
  <cp:keywords/>
  <dc:language>en-US</dc:language>
  <cp:lastModifiedBy>b3irrgangw</cp:lastModifiedBy>
  <cp:lastPrinted>2007-08-28T11:30:00Z</cp:lastPrinted>
  <dcterms:modified xsi:type="dcterms:W3CDTF">2007-09-11T08:51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242911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