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6407005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40700536"/>
            <w:bookmarkStart w:id="1" w:name="__Fieldmark__0_26407005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640700536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640700536"/>
      <w:bookmarkStart w:id="3" w:name="__Fieldmark__1_2640700536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64070053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640700536"/>
      <w:bookmarkStart w:id="5" w:name="__Fieldmark__2_2640700536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64070053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640700536"/>
            <w:bookmarkStart w:id="7" w:name="__Fieldmark__14_264070053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64070053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640700536"/>
            <w:bookmarkStart w:id="9" w:name="__Fieldmark__16_264070053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64070053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640700536"/>
            <w:bookmarkStart w:id="11" w:name="__Fieldmark__18_264070053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64070053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640700536"/>
            <w:bookmarkStart w:id="13" w:name="__Fieldmark__20_264070053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