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52925980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29259805"/>
            <w:bookmarkStart w:id="1" w:name="__Fieldmark__0_352925980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529259805"/>
            <w:bookmarkStart w:id="9" w:name="__Fieldmark__13_352925980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3529259805"/>
            <w:bookmarkStart w:id="11" w:name="__Fieldmark__14_352925980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3529259805"/>
            <w:bookmarkStart w:id="13" w:name="__Fieldmark__15_352925980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3529259805"/>
            <w:bookmarkStart w:id="15" w:name="__Fieldmark__16_352925980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