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271374575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271374575"/>
            <w:bookmarkStart w:id="1" w:name="__Fieldmark__0_127137457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271374575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271374575"/>
            <w:bookmarkStart w:id="3" w:name="__Fieldmark__2_12713745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271374575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271374575"/>
      <w:bookmarkStart w:id="5" w:name="__Fieldmark__7_1271374575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271374575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271374575"/>
            <w:bookmarkStart w:id="7" w:name="__Fieldmark__10_127137457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271374575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271374575"/>
            <w:bookmarkStart w:id="9" w:name="__Fieldmark__11_127137457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271374575"/>
      <w:bookmarkStart w:id="11" w:name="__Fieldmark__14_1271374575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271374575"/>
      <w:bookmarkStart w:id="13" w:name="__Fieldmark__15_1271374575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