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8777969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87779699"/>
            <w:bookmarkStart w:id="1" w:name="__Fieldmark__0_48777969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487779699"/>
            <w:bookmarkStart w:id="3" w:name="__Fieldmark__6_48777969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487779699"/>
            <w:bookmarkStart w:id="5" w:name="__Fieldmark__9_48777969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487779699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487779699"/>
            <w:bookmarkStart w:id="7" w:name="__Fieldmark__11_48777969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487779699"/>
            <w:bookmarkStart w:id="9" w:name="__Fieldmark__13_48777969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487779699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487779699"/>
            <w:bookmarkStart w:id="11" w:name="__Fieldmark__16_48777969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487779699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487779699"/>
            <w:bookmarkStart w:id="13" w:name="__Fieldmark__18_487779699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