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6419682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41968208"/>
            <w:bookmarkStart w:id="1" w:name="__Fieldmark__0_6419682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64196820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641968208"/>
      <w:bookmarkStart w:id="3" w:name="__Fieldmark__1_64196820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64196820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641968208"/>
      <w:bookmarkStart w:id="5" w:name="__Fieldmark__2_64196820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6419682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641968208"/>
            <w:bookmarkStart w:id="7" w:name="__Fieldmark__14_64196820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6419682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641968208"/>
            <w:bookmarkStart w:id="9" w:name="__Fieldmark__16_64196820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6419682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641968208"/>
            <w:bookmarkStart w:id="11" w:name="__Fieldmark__18_64196820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6419682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641968208"/>
            <w:bookmarkStart w:id="13" w:name="__Fieldmark__20_64196820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