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6066236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60662368"/>
            <w:bookmarkStart w:id="1" w:name="__Fieldmark__0_16066236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6066236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60662368"/>
            <w:bookmarkStart w:id="3" w:name="__Fieldmark__2_1606623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6066236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60662368"/>
      <w:bookmarkStart w:id="5" w:name="__Fieldmark__7_16066236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066236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0662368"/>
            <w:bookmarkStart w:id="7" w:name="__Fieldmark__10_16066236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6066236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60662368"/>
            <w:bookmarkStart w:id="9" w:name="__Fieldmark__11_16066236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60662368"/>
      <w:bookmarkStart w:id="11" w:name="__Fieldmark__14_16066236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60662368"/>
      <w:bookmarkStart w:id="13" w:name="__Fieldmark__15_16066236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