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3276695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327669564"/>
            <w:bookmarkStart w:id="1" w:name="__Fieldmark__1_232766956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