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5851579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85157931"/>
            <w:bookmarkStart w:id="1" w:name="__Fieldmark__0_58515793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