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82547401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825474010"/>
            <w:bookmarkStart w:id="9" w:name="__Fieldmark__5_825474010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825474010"/>
            <w:bookmarkStart w:id="11" w:name="__Fieldmark__12_825474010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825474010"/>
            <w:bookmarkStart w:id="13" w:name="__Fieldmark__13_825474010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