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04478323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044783238"/>
            <w:bookmarkStart w:id="1" w:name="__Fieldmark__0_304478323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044783238"/>
            <w:bookmarkStart w:id="4" w:name="__Fieldmark__4_3044783238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044783238"/>
            <w:bookmarkStart w:id="6" w:name="__Fieldmark__5_3044783238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044783238"/>
            <w:bookmarkStart w:id="9" w:name="__Fieldmark__11_3044783238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044783238"/>
            <w:bookmarkStart w:id="11" w:name="__Fieldmark__12_3044783238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044783238"/>
            <w:bookmarkStart w:id="13" w:name="__Fieldmark__13_304478323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044783238"/>
            <w:bookmarkStart w:id="15" w:name="__Fieldmark__14_304478323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