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986537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98653735"/>
            <w:bookmarkStart w:id="1" w:name="__Fieldmark__0_10986537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098653735"/>
            <w:bookmarkStart w:id="3" w:name="__Fieldmark__6_10986537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1098653735"/>
            <w:bookmarkStart w:id="5" w:name="__Fieldmark__9_10986537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1098653735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1098653735"/>
            <w:bookmarkStart w:id="7" w:name="__Fieldmark__11_109865373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098653735"/>
            <w:bookmarkStart w:id="9" w:name="__Fieldmark__13_109865373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1098653735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098653735"/>
            <w:bookmarkStart w:id="11" w:name="__Fieldmark__16_109865373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1098653735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1098653735"/>
            <w:bookmarkStart w:id="13" w:name="__Fieldmark__18_1098653735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