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1432773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143277338"/>
            <w:bookmarkStart w:id="1" w:name="__Fieldmark__0_114327733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