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754197583"/>
            <w:bookmarkStart w:id="1" w:name="__Fieldmark__0_375419758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754197583"/>
            <w:bookmarkStart w:id="3" w:name="__Fieldmark__1_375419758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754197583"/>
            <w:bookmarkStart w:id="5" w:name="__Fieldmark__2_375419758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54197583"/>
            <w:bookmarkStart w:id="7" w:name="__Fieldmark__3_375419758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754197583"/>
            <w:bookmarkStart w:id="9" w:name="__Fieldmark__4_375419758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754197583"/>
            <w:bookmarkStart w:id="11" w:name="__Fieldmark__5_375419758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754197583"/>
            <w:bookmarkStart w:id="13" w:name="__Fieldmark__6_375419758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3754197583"/>
            <w:bookmarkStart w:id="15" w:name="__Fieldmark__35_375419758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3754197583"/>
            <w:bookmarkStart w:id="17" w:name="__Fieldmark__36_375419758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3754197583"/>
            <w:bookmarkStart w:id="19" w:name="__Fieldmark__37_375419758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3754197583"/>
            <w:bookmarkStart w:id="21" w:name="__Fieldmark__38_375419758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3754197583"/>
            <w:bookmarkStart w:id="23" w:name="__Fieldmark__39_375419758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3754197583"/>
            <w:bookmarkStart w:id="25" w:name="__Fieldmark__43_375419758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3754197583"/>
            <w:bookmarkStart w:id="27" w:name="__Fieldmark__44_375419758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3754197583"/>
            <w:bookmarkStart w:id="29" w:name="__Fieldmark__160_375419758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3754197583"/>
            <w:bookmarkStart w:id="31" w:name="__Fieldmark__161_375419758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3754197583"/>
            <w:bookmarkStart w:id="33" w:name="__Fieldmark__162_375419758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3754197583"/>
            <w:bookmarkStart w:id="35" w:name="__Fieldmark__163_375419758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3754197583"/>
            <w:bookmarkStart w:id="37" w:name="__Fieldmark__164_375419758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3754197583"/>
            <w:bookmarkStart w:id="39" w:name="__Fieldmark__165_375419758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3754197583"/>
            <w:bookmarkStart w:id="41" w:name="__Fieldmark__166_375419758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3754197583"/>
            <w:bookmarkStart w:id="43" w:name="__Fieldmark__167_375419758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3754197583"/>
            <w:bookmarkStart w:id="45" w:name="__Fieldmark__168_375419758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3754197583"/>
            <w:bookmarkStart w:id="47" w:name="__Fieldmark__169_375419758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3754197583"/>
            <w:bookmarkStart w:id="49" w:name="__Fieldmark__170_375419758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3754197583"/>
            <w:bookmarkStart w:id="51" w:name="__Fieldmark__171_375419758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3754197583"/>
            <w:bookmarkStart w:id="53" w:name="__Fieldmark__172_375419758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3754197583"/>
            <w:bookmarkStart w:id="55" w:name="__Fieldmark__173_375419758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3754197583"/>
            <w:bookmarkStart w:id="57" w:name="__Fieldmark__174_375419758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3754197583"/>
            <w:bookmarkStart w:id="59" w:name="__Fieldmark__175_375419758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3754197583"/>
            <w:bookmarkStart w:id="61" w:name="__Fieldmark__176_375419758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3754197583"/>
            <w:bookmarkStart w:id="63" w:name="__Fieldmark__177_375419758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3754197583"/>
            <w:bookmarkStart w:id="65" w:name="__Fieldmark__178_375419758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3754197583"/>
            <w:bookmarkStart w:id="67" w:name="__Fieldmark__179_375419758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3754197583"/>
            <w:bookmarkStart w:id="69" w:name="__Fieldmark__188_375419758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3754197583"/>
            <w:bookmarkStart w:id="71" w:name="__Fieldmark__189_375419758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3754197583"/>
            <w:bookmarkStart w:id="73" w:name="__Fieldmark__192_375419758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3754197583"/>
            <w:bookmarkStart w:id="75" w:name="__Fieldmark__193_375419758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3754197583"/>
            <w:bookmarkStart w:id="77" w:name="__Fieldmark__194_375419758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3754197583"/>
            <w:bookmarkStart w:id="79" w:name="__Fieldmark__195_375419758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3754197583"/>
            <w:bookmarkStart w:id="81" w:name="__Fieldmark__196_375419758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3754197583"/>
            <w:bookmarkStart w:id="83" w:name="__Fieldmark__198_375419758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3754197583"/>
            <w:bookmarkStart w:id="85" w:name="__Fieldmark__201_375419758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3754197583"/>
            <w:bookmarkStart w:id="87" w:name="__Fieldmark__204_375419758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