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79969343"/>
            <w:bookmarkStart w:id="1" w:name="__Fieldmark__0_217996934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79969343"/>
            <w:bookmarkStart w:id="3" w:name="__Fieldmark__1_217996934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79969343"/>
            <w:bookmarkStart w:id="5" w:name="__Fieldmark__2_217996934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79969343"/>
            <w:bookmarkStart w:id="7" w:name="__Fieldmark__3_217996934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79969343"/>
            <w:bookmarkStart w:id="9" w:name="__Fieldmark__4_217996934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79969343"/>
            <w:bookmarkStart w:id="11" w:name="__Fieldmark__5_217996934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179969343"/>
            <w:bookmarkStart w:id="13" w:name="__Fieldmark__6_217996934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179969343"/>
            <w:bookmarkStart w:id="15" w:name="__Fieldmark__30_217996934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179969343"/>
            <w:bookmarkStart w:id="17" w:name="__Fieldmark__31_217996934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179969343"/>
            <w:bookmarkStart w:id="19" w:name="__Fieldmark__32_217996934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179969343"/>
            <w:bookmarkStart w:id="21" w:name="__Fieldmark__33_217996934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179969343"/>
            <w:bookmarkStart w:id="23" w:name="__Fieldmark__34_217996934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179969343"/>
            <w:bookmarkStart w:id="25" w:name="__Fieldmark__38_217996934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179969343"/>
            <w:bookmarkStart w:id="27" w:name="__Fieldmark__39_217996934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179969343"/>
            <w:bookmarkStart w:id="29" w:name="__Fieldmark__155_217996934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179969343"/>
            <w:bookmarkStart w:id="31" w:name="__Fieldmark__156_217996934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179969343"/>
            <w:bookmarkStart w:id="33" w:name="__Fieldmark__157_217996934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179969343"/>
            <w:bookmarkStart w:id="35" w:name="__Fieldmark__158_217996934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179969343"/>
            <w:bookmarkStart w:id="37" w:name="__Fieldmark__159_217996934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179969343"/>
            <w:bookmarkStart w:id="39" w:name="__Fieldmark__160_217996934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179969343"/>
            <w:bookmarkStart w:id="41" w:name="__Fieldmark__161_217996934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179969343"/>
            <w:bookmarkStart w:id="43" w:name="__Fieldmark__162_217996934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179969343"/>
            <w:bookmarkStart w:id="45" w:name="__Fieldmark__163_217996934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179969343"/>
            <w:bookmarkStart w:id="47" w:name="__Fieldmark__164_217996934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179969343"/>
            <w:bookmarkStart w:id="49" w:name="__Fieldmark__165_217996934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179969343"/>
            <w:bookmarkStart w:id="51" w:name="__Fieldmark__166_217996934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179969343"/>
            <w:bookmarkStart w:id="53" w:name="__Fieldmark__167_217996934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179969343"/>
            <w:bookmarkStart w:id="55" w:name="__Fieldmark__168_217996934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179969343"/>
            <w:bookmarkStart w:id="57" w:name="__Fieldmark__169_217996934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179969343"/>
            <w:bookmarkStart w:id="59" w:name="__Fieldmark__170_217996934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179969343"/>
            <w:bookmarkStart w:id="61" w:name="__Fieldmark__171_217996934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179969343"/>
            <w:bookmarkStart w:id="63" w:name="__Fieldmark__172_217996934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179969343"/>
            <w:bookmarkStart w:id="65" w:name="__Fieldmark__173_217996934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179969343"/>
            <w:bookmarkStart w:id="67" w:name="__Fieldmark__174_217996934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179969343"/>
            <w:bookmarkStart w:id="69" w:name="__Fieldmark__183_217996934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179969343"/>
            <w:bookmarkStart w:id="71" w:name="__Fieldmark__184_217996934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179969343"/>
            <w:bookmarkStart w:id="73" w:name="__Fieldmark__187_217996934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179969343"/>
            <w:bookmarkStart w:id="75" w:name="__Fieldmark__188_217996934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179969343"/>
            <w:bookmarkStart w:id="77" w:name="__Fieldmark__189_217996934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179969343"/>
            <w:bookmarkStart w:id="79" w:name="__Fieldmark__190_217996934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179969343"/>
            <w:bookmarkStart w:id="81" w:name="__Fieldmark__191_217996934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179969343"/>
            <w:bookmarkStart w:id="83" w:name="__Fieldmark__193_217996934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179969343"/>
            <w:bookmarkStart w:id="85" w:name="__Fieldmark__196_217996934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179969343"/>
            <w:bookmarkStart w:id="87" w:name="__Fieldmark__199_217996934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