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960470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96047051"/>
            <w:bookmarkStart w:id="1" w:name="__Fieldmark__0_10960470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