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594508550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594508550"/>
            <w:bookmarkStart w:id="1" w:name="__Fieldmark__2_159450855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594508550"/>
            <w:bookmarkStart w:id="3" w:name="__Fieldmark__3_159450855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594508550"/>
            <w:bookmarkStart w:id="5" w:name="__Fieldmark__4_159450855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594508550"/>
            <w:bookmarkStart w:id="7" w:name="__Fieldmark__5_159450855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594508550"/>
            <w:bookmarkStart w:id="10" w:name="__Fieldmark__7_1594508550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594508550"/>
            <w:bookmarkStart w:id="13" w:name="__Fieldmark__9_1594508550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594508550"/>
            <w:bookmarkStart w:id="15" w:name="__Fieldmark__11_159450855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594508550"/>
            <w:bookmarkStart w:id="17" w:name="__Fieldmark__17_159450855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594508550"/>
            <w:bookmarkStart w:id="19" w:name="__Fieldmark__18_159450855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