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69696611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96966111"/>
            <w:bookmarkStart w:id="1" w:name="__Fieldmark__0_169696611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