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69233571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692335714"/>
            <w:bookmarkStart w:id="1" w:name="__Fieldmark__0_169233571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692335714"/>
            <w:bookmarkStart w:id="4" w:name="__Fieldmark__4_1692335714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692335714"/>
            <w:bookmarkStart w:id="6" w:name="__Fieldmark__5_1692335714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692335714"/>
            <w:bookmarkStart w:id="9" w:name="__Fieldmark__11_1692335714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692335714"/>
            <w:bookmarkStart w:id="11" w:name="__Fieldmark__12_1692335714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692335714"/>
            <w:bookmarkStart w:id="13" w:name="__Fieldmark__13_169233571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692335714"/>
            <w:bookmarkStart w:id="15" w:name="__Fieldmark__14_169233571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