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56686393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566863933"/>
            <w:bookmarkStart w:id="1" w:name="__Fieldmark__1_2566863933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