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898844906"/>
      <w:bookmarkStart w:id="1" w:name="__Fieldmark__0_189884490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898844906"/>
      <w:bookmarkStart w:id="3" w:name="__Fieldmark__1_189884490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898844906"/>
            <w:bookmarkStart w:id="5" w:name="__Fieldmark__16_189884490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898844906"/>
            <w:bookmarkStart w:id="7" w:name="__Fieldmark__17_189884490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898844906"/>
            <w:bookmarkStart w:id="9" w:name="__Fieldmark__18_189884490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898844906"/>
            <w:bookmarkStart w:id="11" w:name="__Fieldmark__19_189884490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898844906"/>
            <w:bookmarkStart w:id="13" w:name="__Fieldmark__25_189884490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898844906"/>
            <w:bookmarkStart w:id="15" w:name="__Fieldmark__26_189884490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898844906"/>
            <w:bookmarkStart w:id="17" w:name="__Fieldmark__39_189884490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898844906"/>
            <w:bookmarkStart w:id="19" w:name="__Fieldmark__40_189884490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898844906"/>
            <w:bookmarkStart w:id="21" w:name="__Fieldmark__41_189884490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898844906"/>
            <w:bookmarkStart w:id="23" w:name="__Fieldmark__42_189884490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898844906"/>
            <w:bookmarkStart w:id="25" w:name="__Fieldmark__43_189884490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898844906"/>
            <w:bookmarkStart w:id="27" w:name="__Fieldmark__44_189884490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898844906"/>
            <w:bookmarkStart w:id="29" w:name="__Fieldmark__45_189884490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898844906"/>
            <w:bookmarkStart w:id="31" w:name="__Fieldmark__46_189884490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898844906"/>
            <w:bookmarkStart w:id="33" w:name="__Fieldmark__47_189884490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898844906"/>
            <w:bookmarkStart w:id="35" w:name="__Fieldmark__48_189884490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898844906"/>
            <w:bookmarkStart w:id="37" w:name="__Fieldmark__50_189884490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898844906"/>
            <w:bookmarkStart w:id="39" w:name="__Fieldmark__51_189884490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898844906"/>
            <w:bookmarkStart w:id="41" w:name="__Fieldmark__52_189884490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898844906"/>
            <w:bookmarkStart w:id="43" w:name="__Fieldmark__53_189884490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898844906"/>
            <w:bookmarkStart w:id="45" w:name="__Fieldmark__56_189884490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898844906"/>
            <w:bookmarkStart w:id="47" w:name="__Fieldmark__57_189884490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898844906"/>
            <w:bookmarkStart w:id="49" w:name="__Fieldmark__58_189884490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898844906"/>
            <w:bookmarkStart w:id="51" w:name="__Fieldmark__59_189884490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898844906"/>
            <w:bookmarkStart w:id="53" w:name="__Fieldmark__61_189884490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898844906"/>
            <w:bookmarkStart w:id="55" w:name="__Fieldmark__62_189884490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898844906"/>
            <w:bookmarkStart w:id="57" w:name="__Fieldmark__64_189884490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898844906"/>
            <w:bookmarkStart w:id="59" w:name="__Fieldmark__65_189884490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898844906"/>
            <w:bookmarkStart w:id="61" w:name="__Fieldmark__66_189884490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898844906"/>
            <w:bookmarkStart w:id="63" w:name="__Fieldmark__75_189884490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898844906"/>
            <w:bookmarkStart w:id="65" w:name="__Fieldmark__76_189884490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898844906"/>
            <w:bookmarkStart w:id="67" w:name="__Fieldmark__77_189884490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898844906"/>
            <w:bookmarkStart w:id="69" w:name="__Fieldmark__78_189884490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898844906"/>
            <w:bookmarkStart w:id="71" w:name="__Fieldmark__79_189884490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898844906"/>
            <w:bookmarkStart w:id="73" w:name="__Fieldmark__80_189884490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898844906"/>
            <w:bookmarkStart w:id="75" w:name="__Fieldmark__81_189884490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898844906"/>
            <w:bookmarkStart w:id="77" w:name="__Fieldmark__82_189884490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898844906"/>
            <w:bookmarkStart w:id="79" w:name="__Fieldmark__83_189884490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898844906"/>
            <w:bookmarkStart w:id="81" w:name="__Fieldmark__84_189884490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898844906"/>
            <w:bookmarkStart w:id="83" w:name="__Fieldmark__85_189884490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898844906"/>
            <w:bookmarkStart w:id="85" w:name="__Fieldmark__86_189884490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898844906"/>
            <w:bookmarkStart w:id="87" w:name="__Fieldmark__87_189884490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898844906"/>
            <w:bookmarkStart w:id="89" w:name="__Fieldmark__88_189884490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898844906"/>
            <w:bookmarkStart w:id="91" w:name="__Fieldmark__89_189884490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898844906"/>
            <w:bookmarkStart w:id="93" w:name="__Fieldmark__90_189884490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898844906"/>
            <w:bookmarkStart w:id="95" w:name="__Fieldmark__91_189884490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898844906"/>
            <w:bookmarkStart w:id="97" w:name="__Fieldmark__92_189884490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898844906"/>
            <w:bookmarkStart w:id="99" w:name="__Fieldmark__93_189884490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898844906"/>
            <w:bookmarkStart w:id="101" w:name="__Fieldmark__94_189884490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898844906"/>
            <w:bookmarkStart w:id="103" w:name="__Fieldmark__95_189884490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898844906"/>
            <w:bookmarkStart w:id="105" w:name="__Fieldmark__96_189884490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898844906"/>
            <w:bookmarkStart w:id="107" w:name="__Fieldmark__97_189884490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898844906"/>
            <w:bookmarkStart w:id="109" w:name="__Fieldmark__98_189884490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898844906"/>
            <w:bookmarkStart w:id="111" w:name="__Fieldmark__99_189884490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898844906"/>
            <w:bookmarkStart w:id="113" w:name="__Fieldmark__100_189884490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898844906"/>
            <w:bookmarkStart w:id="115" w:name="__Fieldmark__101_189884490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898844906"/>
            <w:bookmarkStart w:id="117" w:name="__Fieldmark__102_189884490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898844906"/>
            <w:bookmarkStart w:id="119" w:name="__Fieldmark__103_189884490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898844906"/>
            <w:bookmarkStart w:id="121" w:name="__Fieldmark__105_189884490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898844906"/>
            <w:bookmarkStart w:id="123" w:name="__Fieldmark__106_189884490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898844906"/>
            <w:bookmarkStart w:id="125" w:name="__Fieldmark__107_189884490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898844906"/>
            <w:bookmarkStart w:id="127" w:name="__Fieldmark__108_189884490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898844906"/>
            <w:bookmarkStart w:id="129" w:name="__Fieldmark__109_189884490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898844906"/>
            <w:bookmarkStart w:id="131" w:name="__Fieldmark__112_189884490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898844906"/>
            <w:bookmarkStart w:id="133" w:name="__Fieldmark__113_189884490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898844906"/>
            <w:bookmarkStart w:id="135" w:name="__Fieldmark__114_189884490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