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576885770"/>
            <w:bookmarkStart w:id="1" w:name="__Fieldmark__0_357688577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576885770"/>
            <w:bookmarkStart w:id="3" w:name="__Fieldmark__1_357688577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576885770"/>
            <w:bookmarkStart w:id="5" w:name="__Fieldmark__2_357688577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576885770"/>
            <w:bookmarkStart w:id="7" w:name="__Fieldmark__3_357688577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576885770"/>
            <w:bookmarkStart w:id="9" w:name="__Fieldmark__4_357688577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576885770"/>
            <w:bookmarkStart w:id="11" w:name="__Fieldmark__5_357688577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576885770"/>
            <w:bookmarkStart w:id="13" w:name="__Fieldmark__6_357688577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576885770"/>
            <w:bookmarkStart w:id="15" w:name="__Fieldmark__30_357688577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576885770"/>
            <w:bookmarkStart w:id="17" w:name="__Fieldmark__31_357688577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576885770"/>
            <w:bookmarkStart w:id="19" w:name="__Fieldmark__32_357688577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576885770"/>
            <w:bookmarkStart w:id="21" w:name="__Fieldmark__33_3576885770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576885770"/>
            <w:bookmarkStart w:id="23" w:name="__Fieldmark__34_3576885770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576885770"/>
            <w:bookmarkStart w:id="25" w:name="__Fieldmark__38_357688577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576885770"/>
            <w:bookmarkStart w:id="27" w:name="__Fieldmark__39_357688577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576885770"/>
            <w:bookmarkStart w:id="29" w:name="__Fieldmark__155_357688577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576885770"/>
            <w:bookmarkStart w:id="31" w:name="__Fieldmark__156_357688577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576885770"/>
            <w:bookmarkStart w:id="33" w:name="__Fieldmark__157_357688577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576885770"/>
            <w:bookmarkStart w:id="35" w:name="__Fieldmark__158_3576885770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576885770"/>
            <w:bookmarkStart w:id="37" w:name="__Fieldmark__159_357688577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576885770"/>
            <w:bookmarkStart w:id="39" w:name="__Fieldmark__160_357688577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576885770"/>
            <w:bookmarkStart w:id="41" w:name="__Fieldmark__161_357688577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576885770"/>
            <w:bookmarkStart w:id="43" w:name="__Fieldmark__162_357688577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576885770"/>
            <w:bookmarkStart w:id="45" w:name="__Fieldmark__163_357688577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576885770"/>
            <w:bookmarkStart w:id="47" w:name="__Fieldmark__164_357688577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576885770"/>
            <w:bookmarkStart w:id="49" w:name="__Fieldmark__165_357688577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576885770"/>
            <w:bookmarkStart w:id="51" w:name="__Fieldmark__166_357688577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576885770"/>
            <w:bookmarkStart w:id="53" w:name="__Fieldmark__167_3576885770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576885770"/>
            <w:bookmarkStart w:id="55" w:name="__Fieldmark__168_357688577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576885770"/>
            <w:bookmarkStart w:id="57" w:name="__Fieldmark__169_3576885770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576885770"/>
            <w:bookmarkStart w:id="59" w:name="__Fieldmark__170_3576885770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576885770"/>
            <w:bookmarkStart w:id="61" w:name="__Fieldmark__171_3576885770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576885770"/>
            <w:bookmarkStart w:id="63" w:name="__Fieldmark__172_3576885770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576885770"/>
            <w:bookmarkStart w:id="65" w:name="__Fieldmark__173_3576885770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576885770"/>
            <w:bookmarkStart w:id="67" w:name="__Fieldmark__174_3576885770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576885770"/>
            <w:bookmarkStart w:id="69" w:name="__Fieldmark__183_357688577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576885770"/>
            <w:bookmarkStart w:id="71" w:name="__Fieldmark__184_357688577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576885770"/>
            <w:bookmarkStart w:id="73" w:name="__Fieldmark__187_3576885770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576885770"/>
            <w:bookmarkStart w:id="75" w:name="__Fieldmark__188_3576885770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576885770"/>
            <w:bookmarkStart w:id="77" w:name="__Fieldmark__189_357688577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576885770"/>
            <w:bookmarkStart w:id="79" w:name="__Fieldmark__190_357688577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576885770"/>
            <w:bookmarkStart w:id="81" w:name="__Fieldmark__191_3576885770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576885770"/>
            <w:bookmarkStart w:id="83" w:name="__Fieldmark__193_3576885770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576885770"/>
            <w:bookmarkStart w:id="85" w:name="__Fieldmark__196_3576885770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576885770"/>
            <w:bookmarkStart w:id="87" w:name="__Fieldmark__199_3576885770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