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82510058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825100588"/>
            <w:bookmarkStart w:id="9" w:name="__Fieldmark__5_382510058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825100588"/>
            <w:bookmarkStart w:id="11" w:name="__Fieldmark__12_382510058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825100588"/>
            <w:bookmarkStart w:id="13" w:name="__Fieldmark__13_382510058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