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267781616"/>
            <w:bookmarkStart w:id="1" w:name="__Fieldmark__0_226778161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267781616"/>
            <w:bookmarkStart w:id="3" w:name="__Fieldmark__1_226778161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267781616"/>
            <w:bookmarkStart w:id="5" w:name="__Fieldmark__2_226778161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267781616"/>
            <w:bookmarkStart w:id="7" w:name="__Fieldmark__3_226778161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267781616"/>
            <w:bookmarkStart w:id="9" w:name="__Fieldmark__4_226778161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267781616"/>
            <w:bookmarkStart w:id="11" w:name="__Fieldmark__5_226778161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267781616"/>
            <w:bookmarkStart w:id="13" w:name="__Fieldmark__6_226778161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2267781616"/>
            <w:bookmarkStart w:id="15" w:name="__Fieldmark__35_2267781616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2267781616"/>
            <w:bookmarkStart w:id="17" w:name="__Fieldmark__36_2267781616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2267781616"/>
            <w:bookmarkStart w:id="19" w:name="__Fieldmark__37_2267781616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2267781616"/>
            <w:bookmarkStart w:id="21" w:name="__Fieldmark__38_2267781616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2267781616"/>
            <w:bookmarkStart w:id="23" w:name="__Fieldmark__39_2267781616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2267781616"/>
            <w:bookmarkStart w:id="25" w:name="__Fieldmark__43_226778161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2267781616"/>
            <w:bookmarkStart w:id="27" w:name="__Fieldmark__44_226778161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2267781616"/>
            <w:bookmarkStart w:id="29" w:name="__Fieldmark__160_2267781616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2267781616"/>
            <w:bookmarkStart w:id="31" w:name="__Fieldmark__161_2267781616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2267781616"/>
            <w:bookmarkStart w:id="33" w:name="__Fieldmark__162_2267781616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2267781616"/>
            <w:bookmarkStart w:id="35" w:name="__Fieldmark__163_2267781616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2267781616"/>
            <w:bookmarkStart w:id="37" w:name="__Fieldmark__164_226778161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2267781616"/>
            <w:bookmarkStart w:id="39" w:name="__Fieldmark__165_226778161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2267781616"/>
            <w:bookmarkStart w:id="41" w:name="__Fieldmark__166_226778161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2267781616"/>
            <w:bookmarkStart w:id="43" w:name="__Fieldmark__167_226778161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2267781616"/>
            <w:bookmarkStart w:id="45" w:name="__Fieldmark__168_226778161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2267781616"/>
            <w:bookmarkStart w:id="47" w:name="__Fieldmark__169_2267781616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2267781616"/>
            <w:bookmarkStart w:id="49" w:name="__Fieldmark__170_2267781616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2267781616"/>
            <w:bookmarkStart w:id="51" w:name="__Fieldmark__171_2267781616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2267781616"/>
            <w:bookmarkStart w:id="53" w:name="__Fieldmark__172_2267781616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2267781616"/>
            <w:bookmarkStart w:id="55" w:name="__Fieldmark__173_2267781616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2267781616"/>
            <w:bookmarkStart w:id="57" w:name="__Fieldmark__174_2267781616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2267781616"/>
            <w:bookmarkStart w:id="59" w:name="__Fieldmark__175_2267781616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2267781616"/>
            <w:bookmarkStart w:id="61" w:name="__Fieldmark__176_2267781616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2267781616"/>
            <w:bookmarkStart w:id="63" w:name="__Fieldmark__177_2267781616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2267781616"/>
            <w:bookmarkStart w:id="65" w:name="__Fieldmark__178_2267781616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2267781616"/>
            <w:bookmarkStart w:id="67" w:name="__Fieldmark__179_2267781616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2267781616"/>
            <w:bookmarkStart w:id="69" w:name="__Fieldmark__188_2267781616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2267781616"/>
            <w:bookmarkStart w:id="71" w:name="__Fieldmark__189_2267781616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2267781616"/>
            <w:bookmarkStart w:id="73" w:name="__Fieldmark__192_2267781616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2267781616"/>
            <w:bookmarkStart w:id="75" w:name="__Fieldmark__193_2267781616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2267781616"/>
            <w:bookmarkStart w:id="77" w:name="__Fieldmark__194_226778161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2267781616"/>
            <w:bookmarkStart w:id="79" w:name="__Fieldmark__195_226778161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2267781616"/>
            <w:bookmarkStart w:id="81" w:name="__Fieldmark__196_2267781616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2267781616"/>
            <w:bookmarkStart w:id="83" w:name="__Fieldmark__198_2267781616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2267781616"/>
            <w:bookmarkStart w:id="85" w:name="__Fieldmark__201_2267781616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2267781616"/>
            <w:bookmarkStart w:id="87" w:name="__Fieldmark__204_2267781616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