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439991769"/>
            <w:bookmarkStart w:id="1" w:name="__Fieldmark__0_3439991769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439991769"/>
            <w:bookmarkStart w:id="3" w:name="__Fieldmark__1_3439991769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439991769"/>
            <w:bookmarkStart w:id="5" w:name="__Fieldmark__2_3439991769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439991769"/>
            <w:bookmarkStart w:id="7" w:name="__Fieldmark__3_3439991769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439991769"/>
            <w:bookmarkStart w:id="9" w:name="__Fieldmark__4_3439991769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439991769"/>
            <w:bookmarkStart w:id="11" w:name="__Fieldmark__5_3439991769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439991769"/>
            <w:bookmarkStart w:id="13" w:name="__Fieldmark__6_3439991769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ZAST Straubing, Postfach 100232, 93041 Regensbur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an die ZAST Ansbach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5_3439991769"/>
            <w:bookmarkStart w:id="15" w:name="__Fieldmark__35_3439991769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6_3439991769"/>
            <w:bookmarkStart w:id="17" w:name="__Fieldmark__36_3439991769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7_3439991769"/>
            <w:bookmarkStart w:id="19" w:name="__Fieldmark__37_3439991769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8_3439991769"/>
            <w:bookmarkStart w:id="21" w:name="__Fieldmark__38_3439991769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9_3439991769"/>
            <w:bookmarkStart w:id="23" w:name="__Fieldmark__39_3439991769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43_3439991769"/>
            <w:bookmarkStart w:id="25" w:name="__Fieldmark__43_3439991769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44_3439991769"/>
            <w:bookmarkStart w:id="27" w:name="__Fieldmark__44_3439991769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60_3439991769"/>
            <w:bookmarkStart w:id="29" w:name="__Fieldmark__160_3439991769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61_3439991769"/>
            <w:bookmarkStart w:id="31" w:name="__Fieldmark__161_3439991769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2_3439991769"/>
            <w:bookmarkStart w:id="33" w:name="__Fieldmark__162_3439991769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63_3439991769"/>
            <w:bookmarkStart w:id="35" w:name="__Fieldmark__163_3439991769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64_3439991769"/>
            <w:bookmarkStart w:id="37" w:name="__Fieldmark__164_3439991769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5_3439991769"/>
            <w:bookmarkStart w:id="39" w:name="__Fieldmark__165_3439991769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6_3439991769"/>
            <w:bookmarkStart w:id="41" w:name="__Fieldmark__166_3439991769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7_3439991769"/>
            <w:bookmarkStart w:id="43" w:name="__Fieldmark__167_3439991769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8_3439991769"/>
            <w:bookmarkStart w:id="45" w:name="__Fieldmark__168_3439991769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9_3439991769"/>
            <w:bookmarkStart w:id="47" w:name="__Fieldmark__169_3439991769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70_3439991769"/>
            <w:bookmarkStart w:id="49" w:name="__Fieldmark__170_3439991769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71_3439991769"/>
            <w:bookmarkStart w:id="51" w:name="__Fieldmark__171_3439991769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72_3439991769"/>
            <w:bookmarkStart w:id="53" w:name="__Fieldmark__172_3439991769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73_3439991769"/>
            <w:bookmarkStart w:id="55" w:name="__Fieldmark__173_3439991769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74_3439991769"/>
            <w:bookmarkStart w:id="57" w:name="__Fieldmark__174_3439991769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5_3439991769"/>
            <w:bookmarkStart w:id="59" w:name="__Fieldmark__175_3439991769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6_3439991769"/>
            <w:bookmarkStart w:id="61" w:name="__Fieldmark__176_3439991769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7_3439991769"/>
            <w:bookmarkStart w:id="63" w:name="__Fieldmark__177_3439991769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8_3439991769"/>
            <w:bookmarkStart w:id="65" w:name="__Fieldmark__178_3439991769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9_3439991769"/>
            <w:bookmarkStart w:id="67" w:name="__Fieldmark__179_3439991769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8_3439991769"/>
            <w:bookmarkStart w:id="69" w:name="__Fieldmark__188_3439991769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9_3439991769"/>
            <w:bookmarkStart w:id="71" w:name="__Fieldmark__189_3439991769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92_3439991769"/>
            <w:bookmarkStart w:id="73" w:name="__Fieldmark__192_3439991769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93_3439991769"/>
            <w:bookmarkStart w:id="75" w:name="__Fieldmark__193_3439991769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94_3439991769"/>
            <w:bookmarkStart w:id="77" w:name="__Fieldmark__194_3439991769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5_3439991769"/>
            <w:bookmarkStart w:id="79" w:name="__Fieldmark__195_3439991769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6_3439991769"/>
            <w:bookmarkStart w:id="81" w:name="__Fieldmark__196_3439991769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8_3439991769"/>
            <w:bookmarkStart w:id="83" w:name="__Fieldmark__198_3439991769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201_3439991769"/>
            <w:bookmarkStart w:id="85" w:name="__Fieldmark__201_3439991769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204_3439991769"/>
            <w:bookmarkStart w:id="87" w:name="__Fieldmark__204_3439991769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17:00Z</dcterms:created>
  <dc:creator>b3riedererh</dc:creator>
  <dc:description/>
  <cp:keywords/>
  <dc:language>en-US</dc:language>
  <cp:lastModifiedBy>b3irrgangw</cp:lastModifiedBy>
  <cp:lastPrinted>2007-08-28T11:30:00Z</cp:lastPrinted>
  <dcterms:modified xsi:type="dcterms:W3CDTF">2007-09-11T08:51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6242911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