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429305878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93058782"/>
            <w:bookmarkStart w:id="1" w:name="__Fieldmark__0_429305878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4293058782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4293058782"/>
      <w:bookmarkStart w:id="3" w:name="__Fieldmark__1_4293058782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4293058782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4293058782"/>
      <w:bookmarkStart w:id="5" w:name="__Fieldmark__2_4293058782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429305878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4293058782"/>
            <w:bookmarkStart w:id="7" w:name="__Fieldmark__14_4293058782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429305878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4293058782"/>
            <w:bookmarkStart w:id="9" w:name="__Fieldmark__16_4293058782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429305878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4293058782"/>
            <w:bookmarkStart w:id="11" w:name="__Fieldmark__18_4293058782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429305878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4293058782"/>
            <w:bookmarkStart w:id="13" w:name="__Fieldmark__20_4293058782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