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331096978"/>
            <w:bookmarkStart w:id="1" w:name="__Fieldmark__0_1331096978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331096978"/>
            <w:bookmarkStart w:id="3" w:name="__Fieldmark__1_1331096978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331096978"/>
            <w:bookmarkStart w:id="5" w:name="__Fieldmark__2_1331096978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331096978"/>
            <w:bookmarkStart w:id="7" w:name="__Fieldmark__3_1331096978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1331096978"/>
            <w:bookmarkStart w:id="9" w:name="__Fieldmark__4_1331096978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331096978"/>
            <w:bookmarkStart w:id="11" w:name="__Fieldmark__5_1331096978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331096978"/>
            <w:bookmarkStart w:id="13" w:name="__Fieldmark__6_1331096978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T RK/TrG/UK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xandrastraße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538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München, AST RK/TrG/UK, Alexandrastraße 3, 80538 Münch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1331096978"/>
            <w:bookmarkStart w:id="15" w:name="__Fieldmark__30_1331096978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1331096978"/>
            <w:bookmarkStart w:id="17" w:name="__Fieldmark__31_1331096978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1331096978"/>
            <w:bookmarkStart w:id="19" w:name="__Fieldmark__32_1331096978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1331096978"/>
            <w:bookmarkStart w:id="21" w:name="__Fieldmark__33_1331096978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1331096978"/>
            <w:bookmarkStart w:id="23" w:name="__Fieldmark__34_1331096978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1331096978"/>
            <w:bookmarkStart w:id="25" w:name="__Fieldmark__38_1331096978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1331096978"/>
            <w:bookmarkStart w:id="27" w:name="__Fieldmark__39_1331096978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1331096978"/>
            <w:bookmarkStart w:id="29" w:name="__Fieldmark__155_1331096978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1331096978"/>
            <w:bookmarkStart w:id="31" w:name="__Fieldmark__156_1331096978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1331096978"/>
            <w:bookmarkStart w:id="33" w:name="__Fieldmark__157_1331096978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1331096978"/>
            <w:bookmarkStart w:id="35" w:name="__Fieldmark__158_1331096978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1331096978"/>
            <w:bookmarkStart w:id="37" w:name="__Fieldmark__159_1331096978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1331096978"/>
            <w:bookmarkStart w:id="39" w:name="__Fieldmark__160_1331096978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1331096978"/>
            <w:bookmarkStart w:id="41" w:name="__Fieldmark__161_1331096978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1331096978"/>
            <w:bookmarkStart w:id="43" w:name="__Fieldmark__162_1331096978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1331096978"/>
            <w:bookmarkStart w:id="45" w:name="__Fieldmark__163_1331096978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1331096978"/>
            <w:bookmarkStart w:id="47" w:name="__Fieldmark__164_1331096978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1331096978"/>
            <w:bookmarkStart w:id="49" w:name="__Fieldmark__165_1331096978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1331096978"/>
            <w:bookmarkStart w:id="51" w:name="__Fieldmark__166_1331096978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1331096978"/>
            <w:bookmarkStart w:id="53" w:name="__Fieldmark__167_1331096978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1331096978"/>
            <w:bookmarkStart w:id="55" w:name="__Fieldmark__168_1331096978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1331096978"/>
            <w:bookmarkStart w:id="57" w:name="__Fieldmark__169_1331096978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1331096978"/>
            <w:bookmarkStart w:id="59" w:name="__Fieldmark__170_1331096978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1331096978"/>
            <w:bookmarkStart w:id="61" w:name="__Fieldmark__171_1331096978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1331096978"/>
            <w:bookmarkStart w:id="63" w:name="__Fieldmark__172_1331096978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1331096978"/>
            <w:bookmarkStart w:id="65" w:name="__Fieldmark__173_1331096978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1331096978"/>
            <w:bookmarkStart w:id="67" w:name="__Fieldmark__174_1331096978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1331096978"/>
            <w:bookmarkStart w:id="69" w:name="__Fieldmark__183_1331096978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1331096978"/>
            <w:bookmarkStart w:id="71" w:name="__Fieldmark__184_1331096978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1331096978"/>
            <w:bookmarkStart w:id="73" w:name="__Fieldmark__187_1331096978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1331096978"/>
            <w:bookmarkStart w:id="75" w:name="__Fieldmark__188_1331096978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1331096978"/>
            <w:bookmarkStart w:id="77" w:name="__Fieldmark__189_1331096978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1331096978"/>
            <w:bookmarkStart w:id="79" w:name="__Fieldmark__190_1331096978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1331096978"/>
            <w:bookmarkStart w:id="81" w:name="__Fieldmark__191_1331096978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1331096978"/>
            <w:bookmarkStart w:id="83" w:name="__Fieldmark__193_1331096978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1331096978"/>
            <w:bookmarkStart w:id="85" w:name="__Fieldmark__196_1331096978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1331096978"/>
            <w:bookmarkStart w:id="87" w:name="__Fieldmark__199_1331096978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07:00Z</dcterms:created>
  <dc:creator>b3riedererh</dc:creator>
  <dc:description/>
  <cp:keywords/>
  <dc:language>en-US</dc:language>
  <cp:lastModifiedBy>b3irrgangw</cp:lastModifiedBy>
  <cp:lastPrinted>2007-09-11T09:10:00Z</cp:lastPrinted>
  <dcterms:modified xsi:type="dcterms:W3CDTF">2007-09-11T08:53:00Z</dcterms:modified>
  <cp:revision>10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1343402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