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340680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34068067"/>
            <w:bookmarkStart w:id="1" w:name="__Fieldmark__0_7340680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734068067"/>
            <w:bookmarkStart w:id="3" w:name="__Fieldmark__6_7340680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734068067"/>
            <w:bookmarkStart w:id="5" w:name="__Fieldmark__9_73406806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734068067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734068067"/>
            <w:bookmarkStart w:id="7" w:name="__Fieldmark__11_7340680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734068067"/>
            <w:bookmarkStart w:id="9" w:name="__Fieldmark__13_73406806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734068067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734068067"/>
            <w:bookmarkStart w:id="11" w:name="__Fieldmark__16_7340680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734068067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734068067"/>
            <w:bookmarkStart w:id="13" w:name="__Fieldmark__18_734068067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