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03650231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036502313"/>
            <w:bookmarkStart w:id="1" w:name="__Fieldmark__0_103650231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036502313"/>
            <w:bookmarkStart w:id="4" w:name="__Fieldmark__4_103650231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036502313"/>
            <w:bookmarkStart w:id="6" w:name="__Fieldmark__5_103650231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036502313"/>
            <w:bookmarkStart w:id="9" w:name="__Fieldmark__11_103650231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036502313"/>
            <w:bookmarkStart w:id="11" w:name="__Fieldmark__12_103650231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036502313"/>
            <w:bookmarkStart w:id="13" w:name="__Fieldmark__13_103650231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036502313"/>
            <w:bookmarkStart w:id="15" w:name="__Fieldmark__14_103650231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