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601657560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01657560"/>
            <w:bookmarkStart w:id="1" w:name="__Fieldmark__0_360165756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