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5209866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520986615"/>
            <w:bookmarkStart w:id="1" w:name="__Fieldmark__0_352098661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