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94292999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942929999"/>
            <w:bookmarkStart w:id="1" w:name="__Fieldmark__1_2942929999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