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06433271"/>
            <w:bookmarkStart w:id="1" w:name="__Fieldmark__0_210643327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06433271"/>
            <w:bookmarkStart w:id="3" w:name="__Fieldmark__1_210643327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06433271"/>
            <w:bookmarkStart w:id="5" w:name="__Fieldmark__2_210643327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06433271"/>
            <w:bookmarkStart w:id="7" w:name="__Fieldmark__3_210643327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06433271"/>
            <w:bookmarkStart w:id="9" w:name="__Fieldmark__4_210643327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06433271"/>
            <w:bookmarkStart w:id="11" w:name="__Fieldmark__5_210643327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06433271"/>
            <w:bookmarkStart w:id="13" w:name="__Fieldmark__6_210643327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106433271"/>
            <w:bookmarkStart w:id="15" w:name="__Fieldmark__30_210643327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106433271"/>
            <w:bookmarkStart w:id="17" w:name="__Fieldmark__31_210643327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106433271"/>
            <w:bookmarkStart w:id="19" w:name="__Fieldmark__32_210643327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106433271"/>
            <w:bookmarkStart w:id="21" w:name="__Fieldmark__33_210643327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106433271"/>
            <w:bookmarkStart w:id="23" w:name="__Fieldmark__34_210643327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106433271"/>
            <w:bookmarkStart w:id="25" w:name="__Fieldmark__38_210643327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106433271"/>
            <w:bookmarkStart w:id="27" w:name="__Fieldmark__39_210643327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106433271"/>
            <w:bookmarkStart w:id="29" w:name="__Fieldmark__155_210643327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106433271"/>
            <w:bookmarkStart w:id="31" w:name="__Fieldmark__156_210643327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106433271"/>
            <w:bookmarkStart w:id="33" w:name="__Fieldmark__157_210643327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106433271"/>
            <w:bookmarkStart w:id="35" w:name="__Fieldmark__158_210643327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106433271"/>
            <w:bookmarkStart w:id="37" w:name="__Fieldmark__159_210643327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106433271"/>
            <w:bookmarkStart w:id="39" w:name="__Fieldmark__160_210643327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106433271"/>
            <w:bookmarkStart w:id="41" w:name="__Fieldmark__161_210643327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106433271"/>
            <w:bookmarkStart w:id="43" w:name="__Fieldmark__162_210643327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106433271"/>
            <w:bookmarkStart w:id="45" w:name="__Fieldmark__163_210643327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106433271"/>
            <w:bookmarkStart w:id="47" w:name="__Fieldmark__164_210643327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106433271"/>
            <w:bookmarkStart w:id="49" w:name="__Fieldmark__165_210643327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106433271"/>
            <w:bookmarkStart w:id="51" w:name="__Fieldmark__166_210643327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106433271"/>
            <w:bookmarkStart w:id="53" w:name="__Fieldmark__167_210643327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106433271"/>
            <w:bookmarkStart w:id="55" w:name="__Fieldmark__168_210643327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106433271"/>
            <w:bookmarkStart w:id="57" w:name="__Fieldmark__169_210643327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106433271"/>
            <w:bookmarkStart w:id="59" w:name="__Fieldmark__170_210643327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106433271"/>
            <w:bookmarkStart w:id="61" w:name="__Fieldmark__171_210643327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106433271"/>
            <w:bookmarkStart w:id="63" w:name="__Fieldmark__172_210643327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106433271"/>
            <w:bookmarkStart w:id="65" w:name="__Fieldmark__173_210643327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106433271"/>
            <w:bookmarkStart w:id="67" w:name="__Fieldmark__174_210643327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106433271"/>
            <w:bookmarkStart w:id="69" w:name="__Fieldmark__183_210643327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106433271"/>
            <w:bookmarkStart w:id="71" w:name="__Fieldmark__184_210643327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106433271"/>
            <w:bookmarkStart w:id="73" w:name="__Fieldmark__187_210643327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106433271"/>
            <w:bookmarkStart w:id="75" w:name="__Fieldmark__188_210643327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106433271"/>
            <w:bookmarkStart w:id="77" w:name="__Fieldmark__189_210643327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106433271"/>
            <w:bookmarkStart w:id="79" w:name="__Fieldmark__190_210643327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106433271"/>
            <w:bookmarkStart w:id="81" w:name="__Fieldmark__191_210643327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106433271"/>
            <w:bookmarkStart w:id="83" w:name="__Fieldmark__193_210643327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106433271"/>
            <w:bookmarkStart w:id="85" w:name="__Fieldmark__196_210643327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106433271"/>
            <w:bookmarkStart w:id="87" w:name="__Fieldmark__199_210643327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