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86985342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869853423"/>
            <w:bookmarkStart w:id="1" w:name="__Fieldmark__0_186985342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86985342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869853423"/>
            <w:bookmarkStart w:id="3" w:name="__Fieldmark__2_18698534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86985342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869853423"/>
      <w:bookmarkStart w:id="5" w:name="__Fieldmark__7_186985342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86985342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869853423"/>
            <w:bookmarkStart w:id="7" w:name="__Fieldmark__10_186985342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86985342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869853423"/>
            <w:bookmarkStart w:id="9" w:name="__Fieldmark__11_186985342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869853423"/>
      <w:bookmarkStart w:id="11" w:name="__Fieldmark__14_186985342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869853423"/>
      <w:bookmarkStart w:id="13" w:name="__Fieldmark__15_186985342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