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898120352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898120352"/>
      <w:bookmarkStart w:id="1" w:name="__Fieldmark__0_1898120352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98120352"/>
            <w:bookmarkStart w:id="3" w:name="__Fieldmark__1_189812035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98120352"/>
            <w:bookmarkStart w:id="5" w:name="__Fieldmark__2_189812035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898120352"/>
            <w:bookmarkStart w:id="7" w:name="__Fieldmark__3_189812035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898120352"/>
            <w:bookmarkStart w:id="9" w:name="__Fieldmark__4_189812035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898120352"/>
            <w:bookmarkStart w:id="11" w:name="__Fieldmark__5_189812035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898120352"/>
            <w:bookmarkStart w:id="13" w:name="__Fieldmark__34_189812035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898120352"/>
            <w:bookmarkStart w:id="15" w:name="__Fieldmark__35_189812035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898120352"/>
            <w:bookmarkStart w:id="17" w:name="__Fieldmark__45_189812035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898120352"/>
            <w:bookmarkStart w:id="19" w:name="__Fieldmark__46_1898120352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