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00152295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001522954"/>
      <w:bookmarkStart w:id="1" w:name="__Fieldmark__0_200152295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001522954"/>
            <w:bookmarkStart w:id="3" w:name="__Fieldmark__1_200152295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001522954"/>
            <w:bookmarkStart w:id="5" w:name="__Fieldmark__2_200152295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001522954"/>
            <w:bookmarkStart w:id="7" w:name="__Fieldmark__3_200152295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001522954"/>
            <w:bookmarkStart w:id="9" w:name="__Fieldmark__4_200152295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001522954"/>
            <w:bookmarkStart w:id="11" w:name="__Fieldmark__5_200152295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001522954"/>
            <w:bookmarkStart w:id="13" w:name="__Fieldmark__34_200152295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001522954"/>
            <w:bookmarkStart w:id="15" w:name="__Fieldmark__35_200152295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001522954"/>
            <w:bookmarkStart w:id="17" w:name="__Fieldmark__45_200152295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001522954"/>
            <w:bookmarkStart w:id="19" w:name="__Fieldmark__46_200152295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