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92590094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25900944"/>
            <w:bookmarkStart w:id="1" w:name="__Fieldmark__0_39259009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