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60893356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608933564"/>
            <w:bookmarkStart w:id="1" w:name="__Fieldmark__0_3608933564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608933564"/>
            <w:bookmarkStart w:id="4" w:name="__Fieldmark__4_3608933564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608933564"/>
            <w:bookmarkStart w:id="6" w:name="__Fieldmark__5_3608933564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608933564"/>
            <w:bookmarkStart w:id="9" w:name="__Fieldmark__11_3608933564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608933564"/>
            <w:bookmarkStart w:id="11" w:name="__Fieldmark__12_3608933564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608933564"/>
            <w:bookmarkStart w:id="13" w:name="__Fieldmark__13_360893356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608933564"/>
            <w:bookmarkStart w:id="15" w:name="__Fieldmark__14_360893356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