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0119589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11958911"/>
            <w:bookmarkStart w:id="1" w:name="__Fieldmark__0_10119589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01195891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011958911"/>
      <w:bookmarkStart w:id="3" w:name="__Fieldmark__1_101195891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01195891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011958911"/>
      <w:bookmarkStart w:id="5" w:name="__Fieldmark__2_101195891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01195891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011958911"/>
            <w:bookmarkStart w:id="7" w:name="__Fieldmark__14_101195891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01195891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011958911"/>
            <w:bookmarkStart w:id="9" w:name="__Fieldmark__16_101195891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01195891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011958911"/>
            <w:bookmarkStart w:id="11" w:name="__Fieldmark__18_101195891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01195891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011958911"/>
            <w:bookmarkStart w:id="13" w:name="__Fieldmark__20_101195891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