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889579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88957988"/>
            <w:bookmarkStart w:id="1" w:name="__Fieldmark__0_39889579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988957988"/>
            <w:bookmarkStart w:id="9" w:name="__Fieldmark__13_398895798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988957988"/>
            <w:bookmarkStart w:id="11" w:name="__Fieldmark__14_398895798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988957988"/>
            <w:bookmarkStart w:id="13" w:name="__Fieldmark__15_398895798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988957988"/>
            <w:bookmarkStart w:id="15" w:name="__Fieldmark__16_398895798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