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1640007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64000701"/>
            <w:bookmarkStart w:id="1" w:name="__Fieldmark__0_216400070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16400070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164000701"/>
      <w:bookmarkStart w:id="3" w:name="__Fieldmark__1_216400070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16400070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164000701"/>
      <w:bookmarkStart w:id="5" w:name="__Fieldmark__2_216400070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16400070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164000701"/>
            <w:bookmarkStart w:id="7" w:name="__Fieldmark__14_216400070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16400070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164000701"/>
            <w:bookmarkStart w:id="9" w:name="__Fieldmark__16_216400070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16400070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164000701"/>
            <w:bookmarkStart w:id="11" w:name="__Fieldmark__18_216400070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16400070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164000701"/>
            <w:bookmarkStart w:id="13" w:name="__Fieldmark__20_216400070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