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06623153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66231530"/>
            <w:bookmarkStart w:id="1" w:name="__Fieldmark__0_106623153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