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4890369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489036930"/>
            <w:bookmarkStart w:id="1" w:name="__Fieldmark__1_3489036930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