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50550376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505503769"/>
            <w:bookmarkStart w:id="1" w:name="__Fieldmark__0_150550376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50550376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505503769"/>
            <w:bookmarkStart w:id="3" w:name="__Fieldmark__2_15055037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50550376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505503769"/>
      <w:bookmarkStart w:id="5" w:name="__Fieldmark__7_150550376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50550376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505503769"/>
            <w:bookmarkStart w:id="7" w:name="__Fieldmark__10_150550376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50550376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505503769"/>
            <w:bookmarkStart w:id="9" w:name="__Fieldmark__11_150550376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505503769"/>
      <w:bookmarkStart w:id="11" w:name="__Fieldmark__14_150550376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505503769"/>
      <w:bookmarkStart w:id="13" w:name="__Fieldmark__15_150550376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