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83729375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37293750"/>
            <w:bookmarkStart w:id="1" w:name="__Fieldmark__0_18372937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