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47266584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472665849"/>
            <w:bookmarkStart w:id="1" w:name="__Fieldmark__0_472665849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