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4023933670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4023933670"/>
            <w:bookmarkStart w:id="1" w:name="__Fieldmark__0_4023933670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4023933670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4023933670"/>
            <w:bookmarkStart w:id="3" w:name="__Fieldmark__2_402393367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4023933670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4023933670"/>
      <w:bookmarkStart w:id="5" w:name="__Fieldmark__7_4023933670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023933670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023933670"/>
            <w:bookmarkStart w:id="7" w:name="__Fieldmark__10_402393367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4023933670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4023933670"/>
            <w:bookmarkStart w:id="9" w:name="__Fieldmark__11_4023933670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4023933670"/>
      <w:bookmarkStart w:id="11" w:name="__Fieldmark__14_4023933670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4023933670"/>
      <w:bookmarkStart w:id="13" w:name="__Fieldmark__15_4023933670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