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604674913"/>
            <w:bookmarkStart w:id="1" w:name="__Fieldmark__0_160467491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604674913"/>
            <w:bookmarkStart w:id="3" w:name="__Fieldmark__1_160467491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604674913"/>
            <w:bookmarkStart w:id="5" w:name="__Fieldmark__2_160467491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604674913"/>
            <w:bookmarkStart w:id="7" w:name="__Fieldmark__3_160467491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604674913"/>
            <w:bookmarkStart w:id="9" w:name="__Fieldmark__4_160467491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604674913"/>
            <w:bookmarkStart w:id="11" w:name="__Fieldmark__5_160467491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604674913"/>
            <w:bookmarkStart w:id="13" w:name="__Fieldmark__6_160467491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604674913"/>
            <w:bookmarkStart w:id="15" w:name="__Fieldmark__30_160467491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604674913"/>
            <w:bookmarkStart w:id="17" w:name="__Fieldmark__31_160467491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604674913"/>
            <w:bookmarkStart w:id="19" w:name="__Fieldmark__32_160467491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604674913"/>
            <w:bookmarkStart w:id="21" w:name="__Fieldmark__33_160467491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604674913"/>
            <w:bookmarkStart w:id="23" w:name="__Fieldmark__34_160467491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604674913"/>
            <w:bookmarkStart w:id="25" w:name="__Fieldmark__38_160467491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604674913"/>
            <w:bookmarkStart w:id="27" w:name="__Fieldmark__39_160467491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604674913"/>
            <w:bookmarkStart w:id="29" w:name="__Fieldmark__155_160467491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604674913"/>
            <w:bookmarkStart w:id="31" w:name="__Fieldmark__156_160467491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604674913"/>
            <w:bookmarkStart w:id="33" w:name="__Fieldmark__157_160467491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604674913"/>
            <w:bookmarkStart w:id="35" w:name="__Fieldmark__158_160467491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604674913"/>
            <w:bookmarkStart w:id="37" w:name="__Fieldmark__159_160467491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604674913"/>
            <w:bookmarkStart w:id="39" w:name="__Fieldmark__160_160467491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604674913"/>
            <w:bookmarkStart w:id="41" w:name="__Fieldmark__161_160467491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604674913"/>
            <w:bookmarkStart w:id="43" w:name="__Fieldmark__162_160467491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604674913"/>
            <w:bookmarkStart w:id="45" w:name="__Fieldmark__163_160467491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604674913"/>
            <w:bookmarkStart w:id="47" w:name="__Fieldmark__164_160467491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604674913"/>
            <w:bookmarkStart w:id="49" w:name="__Fieldmark__165_160467491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604674913"/>
            <w:bookmarkStart w:id="51" w:name="__Fieldmark__166_160467491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604674913"/>
            <w:bookmarkStart w:id="53" w:name="__Fieldmark__167_160467491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604674913"/>
            <w:bookmarkStart w:id="55" w:name="__Fieldmark__168_160467491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604674913"/>
            <w:bookmarkStart w:id="57" w:name="__Fieldmark__169_160467491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604674913"/>
            <w:bookmarkStart w:id="59" w:name="__Fieldmark__170_160467491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604674913"/>
            <w:bookmarkStart w:id="61" w:name="__Fieldmark__171_160467491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604674913"/>
            <w:bookmarkStart w:id="63" w:name="__Fieldmark__172_160467491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604674913"/>
            <w:bookmarkStart w:id="65" w:name="__Fieldmark__173_160467491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604674913"/>
            <w:bookmarkStart w:id="67" w:name="__Fieldmark__174_160467491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604674913"/>
            <w:bookmarkStart w:id="69" w:name="__Fieldmark__183_160467491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604674913"/>
            <w:bookmarkStart w:id="71" w:name="__Fieldmark__184_160467491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604674913"/>
            <w:bookmarkStart w:id="73" w:name="__Fieldmark__187_160467491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604674913"/>
            <w:bookmarkStart w:id="75" w:name="__Fieldmark__188_160467491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604674913"/>
            <w:bookmarkStart w:id="77" w:name="__Fieldmark__189_160467491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604674913"/>
            <w:bookmarkStart w:id="79" w:name="__Fieldmark__190_160467491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604674913"/>
            <w:bookmarkStart w:id="81" w:name="__Fieldmark__191_160467491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604674913"/>
            <w:bookmarkStart w:id="83" w:name="__Fieldmark__193_160467491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604674913"/>
            <w:bookmarkStart w:id="85" w:name="__Fieldmark__196_160467491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604674913"/>
            <w:bookmarkStart w:id="87" w:name="__Fieldmark__199_160467491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