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8492360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49236078"/>
            <w:bookmarkStart w:id="1" w:name="__Fieldmark__0_8492360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849236078"/>
            <w:bookmarkStart w:id="3" w:name="__Fieldmark__6_8492360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849236078"/>
            <w:bookmarkStart w:id="5" w:name="__Fieldmark__9_8492360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849236078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849236078"/>
            <w:bookmarkStart w:id="7" w:name="__Fieldmark__11_84923607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849236078"/>
            <w:bookmarkStart w:id="9" w:name="__Fieldmark__13_8492360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849236078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849236078"/>
            <w:bookmarkStart w:id="11" w:name="__Fieldmark__16_84923607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84923607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849236078"/>
            <w:bookmarkStart w:id="13" w:name="__Fieldmark__18_849236078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