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27064996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70649967"/>
            <w:bookmarkStart w:id="1" w:name="__Fieldmark__0_12706499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