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057938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05793802"/>
            <w:bookmarkStart w:id="1" w:name="__Fieldmark__1_190579380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