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292150726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21507268"/>
            <w:bookmarkStart w:id="1" w:name="__Fieldmark__0_292150726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921507268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2921507268"/>
            <w:bookmarkStart w:id="3" w:name="__Fieldmark__6_292150726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2921507268"/>
            <w:bookmarkStart w:id="5" w:name="__Fieldmark__7_292150726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