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07536313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75363133"/>
            <w:bookmarkStart w:id="1" w:name="__Fieldmark__0_407536313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4075363133"/>
            <w:bookmarkStart w:id="3" w:name="__Fieldmark__10_4075363133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4075363133"/>
            <w:bookmarkStart w:id="5" w:name="__Fieldmark__11_407536313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4075363133"/>
            <w:bookmarkStart w:id="7" w:name="__Fieldmark__12_4075363133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4075363133"/>
            <w:bookmarkStart w:id="9" w:name="__Fieldmark__13_407536313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