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989167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98916790"/>
            <w:bookmarkStart w:id="1" w:name="__Fieldmark__0_339891679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39891679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98916790"/>
      <w:bookmarkStart w:id="3" w:name="__Fieldmark__1_339891679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3989167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398916790"/>
                  <w:bookmarkStart w:id="5" w:name="__Fieldmark__4_3398916790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3989167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398916790"/>
                  <w:bookmarkStart w:id="7" w:name="__Fieldmark__5_3398916790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3989167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398916790"/>
                  <w:bookmarkStart w:id="9" w:name="__Fieldmark__7_3398916790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3989167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398916790"/>
                  <w:bookmarkStart w:id="11" w:name="__Fieldmark__8_3398916790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398916790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398916790"/>
      <w:bookmarkStart w:id="13" w:name="__Fieldmark__9_3398916790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398916790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398916790"/>
      <w:bookmarkStart w:id="16" w:name="__Fieldmark__11_3398916790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