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13342546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133425469"/>
            <w:bookmarkStart w:id="1" w:name="__Fieldmark__0_313342546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133425469"/>
      <w:bookmarkStart w:id="3" w:name="__Fieldmark__1_313342546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133425469"/>
      <w:bookmarkStart w:id="5" w:name="__Fieldmark__2_313342546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133425469"/>
            <w:bookmarkStart w:id="7" w:name="__Fieldmark__6_313342546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13342546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133425469"/>
            <w:bookmarkStart w:id="9" w:name="__Fieldmark__7_313342546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133425469"/>
            <w:bookmarkStart w:id="11" w:name="__Fieldmark__9_313342546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13342546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133425469"/>
            <w:bookmarkStart w:id="13" w:name="__Fieldmark__10_313342546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13342546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133425469"/>
            <w:bookmarkStart w:id="15" w:name="__Fieldmark__12_313342546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