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16771349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167713496"/>
            <w:bookmarkStart w:id="1" w:name="__Fieldmark__0_216771349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167713496"/>
      <w:bookmarkStart w:id="3" w:name="__Fieldmark__1_216771349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167713496"/>
      <w:bookmarkStart w:id="5" w:name="__Fieldmark__2_216771349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167713496"/>
            <w:bookmarkStart w:id="7" w:name="__Fieldmark__6_216771349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16771349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167713496"/>
            <w:bookmarkStart w:id="9" w:name="__Fieldmark__7_216771349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167713496"/>
            <w:bookmarkStart w:id="11" w:name="__Fieldmark__9_216771349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16771349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167713496"/>
            <w:bookmarkStart w:id="13" w:name="__Fieldmark__10_216771349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16771349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167713496"/>
            <w:bookmarkStart w:id="15" w:name="__Fieldmark__12_216771349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