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21901680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219016806"/>
            <w:bookmarkStart w:id="1" w:name="__Fieldmark__0_421901680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4219016806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19016806"/>
            <w:bookmarkStart w:id="3" w:name="__Fieldmark__1_421901680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