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62767304"/>
      <w:bookmarkStart w:id="1" w:name="__Fieldmark__0_316276730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62767304"/>
      <w:bookmarkStart w:id="3" w:name="__Fieldmark__1_316276730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162767304"/>
            <w:bookmarkStart w:id="5" w:name="__Fieldmark__16_316276730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162767304"/>
            <w:bookmarkStart w:id="7" w:name="__Fieldmark__17_316276730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162767304"/>
            <w:bookmarkStart w:id="9" w:name="__Fieldmark__18_316276730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162767304"/>
            <w:bookmarkStart w:id="11" w:name="__Fieldmark__19_316276730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162767304"/>
            <w:bookmarkStart w:id="13" w:name="__Fieldmark__25_316276730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162767304"/>
            <w:bookmarkStart w:id="15" w:name="__Fieldmark__26_316276730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162767304"/>
            <w:bookmarkStart w:id="17" w:name="__Fieldmark__39_316276730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162767304"/>
            <w:bookmarkStart w:id="19" w:name="__Fieldmark__40_316276730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162767304"/>
            <w:bookmarkStart w:id="21" w:name="__Fieldmark__41_316276730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162767304"/>
            <w:bookmarkStart w:id="23" w:name="__Fieldmark__42_316276730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162767304"/>
            <w:bookmarkStart w:id="25" w:name="__Fieldmark__43_316276730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162767304"/>
            <w:bookmarkStart w:id="27" w:name="__Fieldmark__44_316276730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162767304"/>
            <w:bookmarkStart w:id="29" w:name="__Fieldmark__45_316276730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162767304"/>
            <w:bookmarkStart w:id="31" w:name="__Fieldmark__46_316276730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162767304"/>
            <w:bookmarkStart w:id="33" w:name="__Fieldmark__47_316276730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162767304"/>
            <w:bookmarkStart w:id="35" w:name="__Fieldmark__48_316276730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162767304"/>
            <w:bookmarkStart w:id="37" w:name="__Fieldmark__50_316276730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162767304"/>
            <w:bookmarkStart w:id="39" w:name="__Fieldmark__51_316276730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162767304"/>
            <w:bookmarkStart w:id="41" w:name="__Fieldmark__52_316276730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162767304"/>
            <w:bookmarkStart w:id="43" w:name="__Fieldmark__53_316276730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162767304"/>
            <w:bookmarkStart w:id="45" w:name="__Fieldmark__56_316276730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162767304"/>
            <w:bookmarkStart w:id="47" w:name="__Fieldmark__57_316276730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162767304"/>
            <w:bookmarkStart w:id="49" w:name="__Fieldmark__58_316276730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162767304"/>
            <w:bookmarkStart w:id="51" w:name="__Fieldmark__59_316276730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162767304"/>
            <w:bookmarkStart w:id="53" w:name="__Fieldmark__61_316276730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162767304"/>
            <w:bookmarkStart w:id="55" w:name="__Fieldmark__62_316276730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162767304"/>
            <w:bookmarkStart w:id="57" w:name="__Fieldmark__64_316276730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162767304"/>
            <w:bookmarkStart w:id="59" w:name="__Fieldmark__65_316276730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162767304"/>
            <w:bookmarkStart w:id="61" w:name="__Fieldmark__66_316276730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162767304"/>
            <w:bookmarkStart w:id="63" w:name="__Fieldmark__75_316276730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162767304"/>
            <w:bookmarkStart w:id="65" w:name="__Fieldmark__76_316276730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162767304"/>
            <w:bookmarkStart w:id="67" w:name="__Fieldmark__77_316276730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162767304"/>
            <w:bookmarkStart w:id="69" w:name="__Fieldmark__78_316276730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162767304"/>
            <w:bookmarkStart w:id="71" w:name="__Fieldmark__79_316276730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162767304"/>
            <w:bookmarkStart w:id="73" w:name="__Fieldmark__80_316276730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162767304"/>
            <w:bookmarkStart w:id="75" w:name="__Fieldmark__81_316276730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162767304"/>
            <w:bookmarkStart w:id="77" w:name="__Fieldmark__82_316276730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162767304"/>
            <w:bookmarkStart w:id="79" w:name="__Fieldmark__83_316276730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162767304"/>
            <w:bookmarkStart w:id="81" w:name="__Fieldmark__84_316276730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162767304"/>
            <w:bookmarkStart w:id="83" w:name="__Fieldmark__85_316276730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162767304"/>
            <w:bookmarkStart w:id="85" w:name="__Fieldmark__86_316276730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162767304"/>
            <w:bookmarkStart w:id="87" w:name="__Fieldmark__87_316276730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162767304"/>
            <w:bookmarkStart w:id="89" w:name="__Fieldmark__88_316276730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162767304"/>
            <w:bookmarkStart w:id="91" w:name="__Fieldmark__89_316276730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162767304"/>
            <w:bookmarkStart w:id="93" w:name="__Fieldmark__90_316276730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162767304"/>
            <w:bookmarkStart w:id="95" w:name="__Fieldmark__91_316276730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162767304"/>
            <w:bookmarkStart w:id="97" w:name="__Fieldmark__92_316276730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162767304"/>
            <w:bookmarkStart w:id="99" w:name="__Fieldmark__93_316276730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162767304"/>
            <w:bookmarkStart w:id="101" w:name="__Fieldmark__94_316276730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162767304"/>
            <w:bookmarkStart w:id="103" w:name="__Fieldmark__95_316276730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162767304"/>
            <w:bookmarkStart w:id="105" w:name="__Fieldmark__96_316276730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162767304"/>
            <w:bookmarkStart w:id="107" w:name="__Fieldmark__97_316276730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162767304"/>
            <w:bookmarkStart w:id="109" w:name="__Fieldmark__98_316276730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162767304"/>
            <w:bookmarkStart w:id="111" w:name="__Fieldmark__99_316276730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162767304"/>
            <w:bookmarkStart w:id="113" w:name="__Fieldmark__100_316276730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162767304"/>
            <w:bookmarkStart w:id="115" w:name="__Fieldmark__101_316276730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162767304"/>
            <w:bookmarkStart w:id="117" w:name="__Fieldmark__102_316276730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162767304"/>
            <w:bookmarkStart w:id="119" w:name="__Fieldmark__103_316276730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162767304"/>
            <w:bookmarkStart w:id="121" w:name="__Fieldmark__105_316276730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162767304"/>
            <w:bookmarkStart w:id="123" w:name="__Fieldmark__106_316276730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162767304"/>
            <w:bookmarkStart w:id="125" w:name="__Fieldmark__107_316276730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162767304"/>
            <w:bookmarkStart w:id="127" w:name="__Fieldmark__108_316276730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162767304"/>
            <w:bookmarkStart w:id="129" w:name="__Fieldmark__109_316276730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162767304"/>
            <w:bookmarkStart w:id="131" w:name="__Fieldmark__112_316276730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162767304"/>
            <w:bookmarkStart w:id="133" w:name="__Fieldmark__113_316276730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162767304"/>
            <w:bookmarkStart w:id="135" w:name="__Fieldmark__114_316276730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