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400511381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005113816"/>
            <w:bookmarkStart w:id="1" w:name="__Fieldmark__0_400511381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400511381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005113816"/>
      <w:bookmarkStart w:id="3" w:name="__Fieldmark__1_400511381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4005113816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4005113816"/>
      <w:bookmarkStart w:id="5" w:name="__Fieldmark__3_4005113816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400511381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4005113816"/>
      <w:bookmarkStart w:id="7" w:name="__Fieldmark__4_4005113816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4005113816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4005113816"/>
      <w:bookmarkStart w:id="9" w:name="__Fieldmark__5_4005113816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