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60793439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607934392"/>
            <w:bookmarkStart w:id="1" w:name="__Fieldmark__0_360793439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607934392"/>
      <w:bookmarkStart w:id="3" w:name="__Fieldmark__1_360793439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607934392"/>
      <w:bookmarkStart w:id="5" w:name="__Fieldmark__2_360793439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607934392"/>
            <w:bookmarkStart w:id="7" w:name="__Fieldmark__6_360793439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60793439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607934392"/>
            <w:bookmarkStart w:id="9" w:name="__Fieldmark__7_360793439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607934392"/>
            <w:bookmarkStart w:id="11" w:name="__Fieldmark__9_360793439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60793439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607934392"/>
            <w:bookmarkStart w:id="13" w:name="__Fieldmark__10_360793439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60793439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607934392"/>
            <w:bookmarkStart w:id="15" w:name="__Fieldmark__12_360793439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