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8554639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4185546392"/>
            <w:bookmarkStart w:id="5" w:name="__Fieldmark__0_418554639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418554639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4185546392"/>
      <w:bookmarkStart w:id="7" w:name="__Fieldmark__1_418554639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