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15775345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577534582"/>
            <w:bookmarkStart w:id="1" w:name="__Fieldmark__0_1577534582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