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254329372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543293723"/>
            <w:bookmarkStart w:id="1" w:name="__Fieldmark__0_254329372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54329372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2543293723"/>
      <w:bookmarkStart w:id="3" w:name="__Fieldmark__1_2543293723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2543293723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2543293723"/>
      <w:bookmarkStart w:id="5" w:name="__Fieldmark__5_2543293723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