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86078143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860781435"/>
            <w:bookmarkStart w:id="1" w:name="__Fieldmark__0_860781435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860781435"/>
            <w:bookmarkStart w:id="3" w:name="__Fieldmark__3_860781435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860781435"/>
            <w:bookmarkStart w:id="5" w:name="__Fieldmark__4_860781435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