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4252638256"/>
      <w:bookmarkStart w:id="1" w:name="__Fieldmark__3_4252638256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4252638256"/>
      <w:bookmarkStart w:id="3" w:name="__Fieldmark__4_4252638256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4252638256"/>
      <w:bookmarkStart w:id="5" w:name="__Fieldmark__5_4252638256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4252638256"/>
      <w:bookmarkStart w:id="7" w:name="__Fieldmark__6_4252638256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4252638256"/>
      <w:bookmarkStart w:id="9" w:name="__Fieldmark__7_4252638256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4252638256"/>
      <w:bookmarkStart w:id="11" w:name="__Fieldmark__8_4252638256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4252638256"/>
      <w:bookmarkStart w:id="14" w:name="__Fieldmark__9_4252638256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4252638256"/>
      <w:bookmarkStart w:id="16" w:name="__Fieldmark__10_4252638256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4252638256"/>
      <w:bookmarkStart w:id="18" w:name="__Fieldmark__12_4252638256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