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52346222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523462221"/>
            <w:bookmarkStart w:id="1" w:name="__Fieldmark__0_152346222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52346222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523462221"/>
      <w:bookmarkStart w:id="3" w:name="__Fieldmark__1_152346222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523462221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523462221"/>
      <w:bookmarkStart w:id="5" w:name="__Fieldmark__3_1523462221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