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2667468706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2667468706"/>
      <w:bookmarkStart w:id="1" w:name="__Fieldmark__0_2667468706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26674687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2667468706"/>
            <w:bookmarkStart w:id="3" w:name="__Fieldmark__1_2667468706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266746870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2667468706"/>
            <w:bookmarkStart w:id="5" w:name="__Fieldmark__5_2667468706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266746870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2667468706"/>
            <w:bookmarkStart w:id="7" w:name="__Fieldmark__6_2667468706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2667468706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2667468706"/>
            <w:bookmarkStart w:id="9" w:name="__Fieldmark__7_2667468706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667468706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2667468706"/>
            <w:bookmarkStart w:id="11" w:name="__Fieldmark__11_2667468706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2667468706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2667468706"/>
            <w:bookmarkStart w:id="13" w:name="__Fieldmark__12_2667468706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2667468706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2667468706"/>
            <w:bookmarkStart w:id="15" w:name="__Fieldmark__13_2667468706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667468706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2667468706"/>
            <w:bookmarkStart w:id="17" w:name="__Fieldmark__16_266746870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2667468706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2667468706"/>
            <w:bookmarkStart w:id="19" w:name="__Fieldmark__17_2667468706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667468706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2667468706"/>
            <w:bookmarkStart w:id="21" w:name="__Fieldmark__18_2667468706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