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1437132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4371328"/>
            <w:bookmarkStart w:id="1" w:name="__Fieldmark__0_21437132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