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7377131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737713168"/>
            <w:bookmarkStart w:id="1" w:name="__Fieldmark__0_73771316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7713168"/>
            <w:bookmarkStart w:id="3" w:name="__Fieldmark__1_7377131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737713168"/>
            <w:bookmarkStart w:id="5" w:name="__Fieldmark__2_73771316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