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677736204"/>
      <w:bookmarkStart w:id="1" w:name="__Fieldmark__2_2677736204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77736204"/>
      <w:bookmarkStart w:id="3" w:name="__Fieldmark__4_2677736204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