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6524858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652485806"/>
            <w:bookmarkStart w:id="1" w:name="__Fieldmark__1_652485806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