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82150600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821506002"/>
            <w:bookmarkStart w:id="1" w:name="__Fieldmark__0_182150600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