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13969879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396987935"/>
            <w:bookmarkStart w:id="1" w:name="__Fieldmark__0_139698793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139698793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396987935"/>
      <w:bookmarkStart w:id="3" w:name="__Fieldmark__1_139698793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1396987935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1396987935"/>
      <w:bookmarkStart w:id="5" w:name="__Fieldmark__3_1396987935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139698793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1396987935"/>
      <w:bookmarkStart w:id="7" w:name="__Fieldmark__4_1396987935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1396987935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1396987935"/>
      <w:bookmarkStart w:id="9" w:name="__Fieldmark__5_1396987935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