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3366089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336608990"/>
            <w:bookmarkStart w:id="3" w:name="__Fieldmark__0_3336608990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336608990"/>
            <w:bookmarkStart w:id="7" w:name="__Fieldmark__4_333660899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336608990"/>
            <w:bookmarkStart w:id="9" w:name="__Fieldmark__5_333660899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