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7593454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75934542"/>
            <w:bookmarkStart w:id="1" w:name="__Fieldmark__1_3759345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7593454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75934542"/>
      <w:bookmarkStart w:id="3" w:name="__Fieldmark__2_37593454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