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8"/>
        <w:gridCol w:w="461"/>
        <w:gridCol w:w="284"/>
        <w:gridCol w:w="1134"/>
        <w:gridCol w:w="141"/>
        <w:gridCol w:w="284"/>
        <w:gridCol w:w="709"/>
        <w:gridCol w:w="1559"/>
        <w:gridCol w:w="567"/>
      </w:tblGrid>
      <w:tr>
        <w:trPr>
          <w:cantSplit w:val="true"/>
        </w:trPr>
        <w:tc>
          <w:tcPr>
            <w:tcW w:w="4536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12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__Fieldmark__2_1137391217"/>
                  <w:enabled/>
                  <w:ddList>
                    <w:result w:val="0"/>
                    <w:listEntry w:val="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0" w:name="__Fieldmark__2_1137391217"/>
            <w:bookmarkStart w:id="1" w:name="__Fieldmark__2_1137391217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üfungstermin</w:t>
            </w:r>
          </w:p>
        </w:tc>
      </w:tr>
      <w:tr>
        <w:trPr/>
        <w:tc>
          <w:tcPr>
            <w:tcW w:w="524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7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1" w:type="dxa"/>
            <w:tcBorders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Im 2. Ausbildungsabschnitt:</w:t>
            </w:r>
          </w:p>
        </w:tc>
      </w:tr>
      <w:tr>
        <w:trPr>
          <w:trHeight w:val="28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insatzschule:</w:t>
            </w:r>
          </w:p>
        </w:tc>
      </w:tr>
      <w:tr>
        <w:trPr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1" w:type="dxa"/>
            <w:vMerge w:val="continue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2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279"/>
        <w:gridCol w:w="146"/>
        <w:gridCol w:w="283"/>
        <w:gridCol w:w="709"/>
        <w:gridCol w:w="694"/>
        <w:gridCol w:w="724"/>
        <w:gridCol w:w="141"/>
        <w:gridCol w:w="142"/>
        <w:gridCol w:w="284"/>
        <w:gridCol w:w="911"/>
        <w:gridCol w:w="223"/>
        <w:gridCol w:w="141"/>
        <w:gridCol w:w="24"/>
        <w:gridCol w:w="118"/>
        <w:gridCol w:w="96"/>
        <w:gridCol w:w="46"/>
        <w:gridCol w:w="425"/>
        <w:gridCol w:w="567"/>
        <w:gridCol w:w="3545"/>
      </w:tblGrid>
      <w:tr>
        <w:trPr>
          <w:trHeight w:val="320" w:hRule="exact"/>
        </w:trPr>
        <w:tc>
          <w:tcPr>
            <w:tcW w:w="2537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den/die Leiter/in</w:t>
            </w:r>
          </w:p>
        </w:tc>
        <w:tc>
          <w:tcPr>
            <w:tcW w:w="7387" w:type="dxa"/>
            <w:gridSpan w:val="1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" w:name="__Fieldmark__3_1137391217"/>
            <w:bookmarkStart w:id="3" w:name="__Fieldmark__3_1137391217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>des Studienseminars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" w:name="__Fieldmark__4_1137391217"/>
            <w:bookmarkStart w:id="5" w:name="__Fieldmark__4_1137391217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Einsatzschule (im 2. Ausbildungsabschnitt)</w:t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  <w:shd w:fill="E5E5E5" w:val="clea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rag auf Teilnahme an einer außerunterrichtlichen Schulveranstaltung</w:t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iermit beantrage ich die Genehmigung meiner Teilnahme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3" w:type="dxa"/>
            <w:gridSpan w:val="1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" w:name="__Fieldmark__5_1137391217"/>
            <w:bookmarkStart w:id="7" w:name="__Fieldmark__5_1137391217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m Schulschikurs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8" w:name="Text8"/>
            <w:bookmarkStart w:id="9" w:name="__Fieldmark__7_1137391217"/>
            <w:bookmarkStart w:id="10" w:name="__Fieldmark__7_1137391217"/>
            <w:bookmarkEnd w:id="8"/>
            <w:bookmarkEnd w:id="1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n der Lehr- und Studienfahrt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1" w:name="Text9"/>
            <w:bookmarkStart w:id="12" w:name="__Fieldmark__9_1137391217"/>
            <w:bookmarkStart w:id="13" w:name="__Fieldmark__9_1137391217"/>
            <w:bookmarkEnd w:id="11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 Schullandheimaufenthalt der Klasse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1_1137391217"/>
            <w:bookmarkStart w:id="15" w:name="__Fieldmark__11_1137391217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einer sonstigen Schulveranstaltung</w:t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naue Bezeichnung der Veranstaltung:</w:t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71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2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n</w:t>
            </w:r>
          </w:p>
        </w:tc>
        <w:tc>
          <w:tcPr>
            <w:tcW w:w="4207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4112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402" w:type="dxa"/>
            <w:gridSpan w:val="8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275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7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02" w:type="dxa"/>
            <w:gridSpan w:val="8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>
          <w:trHeight w:val="12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73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Zurück an den/die Studienreferendar/in</w:t>
            </w:r>
          </w:p>
        </w:tc>
        <w:tc>
          <w:tcPr>
            <w:tcW w:w="5185" w:type="dxa"/>
            <w:gridSpan w:val="9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7_1137391217"/>
            <w:bookmarkStart w:id="17" w:name="__Fieldmark__17_1137391217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genehmigt. Dienstreiseanordnung wird erteilt.</w:t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8_1137391217"/>
            <w:bookmarkStart w:id="19" w:name="__Fieldmark__18_1137391217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abgelehnt.</w:t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0" w:hRule="exac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gründung:</w:t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80" w:hRule="exact"/>
        </w:trPr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6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7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261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Seminarleiter/in  bzw.</w:t>
            </w:r>
          </w:p>
          <w:p>
            <w:pPr>
              <w:pStyle w:val="Heading3"/>
              <w:rPr/>
            </w:pPr>
            <w:r>
              <w:rPr/>
              <w:t>Einsatzschulleiters/in nach Rücksprache mit d. Seminarleiter/in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4323"/>
      <w:gridCol w:w="4607"/>
    </w:tblGrid>
    <w:tr>
      <w:trPr>
        <w:cantSplit w:val="true"/>
      </w:trPr>
      <w:tc>
        <w:tcPr>
          <w:tcW w:w="992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/Einsatzschule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Original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zum Referendarakt an der Seminarschule</w:t>
          </w:r>
        </w:p>
      </w:tc>
      <w:tc>
        <w:tcPr>
          <w:tcW w:w="4607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Abdruck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an den Stud.- Ref.</w:t>
          </w:r>
        </w:p>
      </w:tc>
      <w:tc>
        <w:tcPr>
          <w:tcW w:w="46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4.3  und  1.6.1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7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1:00Z</dcterms:created>
  <dc:creator>Hans Hoffmann</dc:creator>
  <dc:description/>
  <cp:keywords/>
  <dc:language>en-US</dc:language>
  <cp:lastModifiedBy>Jürgen Kutta</cp:lastModifiedBy>
  <cp:lastPrinted>2002-09-26T14:29:00Z</cp:lastPrinted>
  <dcterms:modified xsi:type="dcterms:W3CDTF">2007-11-01T00:46:00Z</dcterms:modified>
  <cp:revision>6</cp:revision>
  <dc:subject/>
  <dc:title>Studienseminar:	</dc:title>
</cp:coreProperties>
</file>