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780"/>
        <w:gridCol w:w="1447"/>
        <w:gridCol w:w="41"/>
        <w:gridCol w:w="319"/>
        <w:gridCol w:w="1169"/>
        <w:gridCol w:w="124"/>
        <w:gridCol w:w="1436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304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3213508434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0_3213508434"/>
            <w:bookmarkStart w:id="1" w:name="__Fieldmark__0_3213508434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 die/den</w:t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Schulbeauftragten des </w:t>
            </w:r>
            <w:r>
              <w:fldChar w:fldCharType="begin">
                <w:ffData>
                  <w:name w:val="__Fieldmark__2_3213508434"/>
                  <w:enabled/>
                  <w:ddList>
                    <w:result w:val="0"/>
                    <w:listEntry w:val="Dekanats/Ordinariats "/>
                    <w:listEntry w:val="Ordinariats"/>
                    <w:listEntry w:val="Dekanat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2_3213508434"/>
            <w:bookmarkStart w:id="3" w:name="__Fieldmark__2_3213508434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Vorbereitungsdienst für das Lehramt an Realschulen</w:t>
      </w:r>
    </w:p>
    <w:p>
      <w:pPr>
        <w:pStyle w:val="Normal"/>
        <w:rPr/>
      </w:pPr>
      <w:r>
        <w:rPr>
          <w:b/>
          <w:bCs/>
          <w:sz w:val="24"/>
        </w:rPr>
        <w:t>Betreuungslehrer</w:t>
      </w:r>
      <w:r>
        <w:rPr>
          <w:sz w:val="24"/>
        </w:rPr>
        <w:t xml:space="preserve"> im 2. Ausbildungsabschnitt gemäß § 12 ZALR für das Fach</w:t>
      </w:r>
    </w:p>
    <w:p>
      <w:pPr>
        <w:pStyle w:val="Normal"/>
        <w:rPr/>
      </w:pPr>
      <w:r>
        <w:fldChar w:fldCharType="begin">
          <w:ffData>
            <w:name w:val="__Fieldmark__7_3213508434"/>
            <w:enabled/>
            <w:ddList>
              <w:result w:val="0"/>
              <w:listEntry w:val="Evangelische/Katholische"/>
              <w:listEntry w:val="Evangelische"/>
              <w:listEntry w:val="Katholische"/>
            </w:ddList>
          </w:ffData>
        </w:fldChar>
      </w:r>
      <w:r>
        <w:rPr>
          <w:sz w:val="24"/>
          <w:b/>
          <w:bCs/>
        </w:rPr>
        <w:instrText xml:space="preserve"> FORMDROPDOWN </w:instrText>
      </w:r>
      <w:r>
        <w:rPr>
          <w:sz w:val="24"/>
          <w:b/>
          <w:bCs/>
        </w:rPr>
        <w:fldChar w:fldCharType="separate"/>
      </w:r>
      <w:bookmarkStart w:id="4" w:name="__Fieldmark__7_3213508434"/>
      <w:bookmarkStart w:id="5" w:name="__Fieldmark__7_3213508434"/>
      <w:bookmarkEnd w:id="5"/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 xml:space="preserve"> Religionslehr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835"/>
        <w:gridCol w:w="2782"/>
        <w:gridCol w:w="1209"/>
        <w:gridCol w:w="284"/>
        <w:gridCol w:w="567"/>
        <w:gridCol w:w="1559"/>
        <w:gridCol w:w="307"/>
        <w:gridCol w:w="543"/>
        <w:gridCol w:w="1048"/>
        <w:gridCol w:w="505"/>
        <w:gridCol w:w="103"/>
      </w:tblGrid>
      <w:tr>
        <w:trPr>
          <w:cantSplit w:val="true"/>
        </w:trPr>
        <w:tc>
          <w:tcPr>
            <w:tcW w:w="6166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oben genannten Schule wurde(n) für den Zeitraum vom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65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3213508434"/>
                  <w:enabled/>
                  <w:ddList>
                    <w:result w:val="0"/>
                    <w:listEntry w:val="  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3213508434"/>
            <w:bookmarkStart w:id="7" w:name="__Fieldmark__10_3213508434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udienreferendar(e)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75" w:type="dxa"/>
            <w:gridSpan w:val="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m Unterrichtseinsatz im zweiten Ausbildungsabschnitt zugewiesen.</w:t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ür die Betreuung ist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4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1_3213508434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1_3213508434"/>
            <w:bookmarkStart w:id="9" w:name="__Fieldmark__11_3213508434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9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2433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ung</w:t>
            </w:r>
          </w:p>
        </w:tc>
        <w:tc>
          <w:tcPr>
            <w:tcW w:w="15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ind w:left="528" w:hanging="528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rgeseh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 Einverständnis wird gebet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Einsatzschule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31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Entscheidung durch den </w:t>
            </w:r>
            <w:r>
              <w:rPr>
                <w:sz w:val="24"/>
                <w:szCs w:val="24"/>
                <w:u w:val="single"/>
              </w:rPr>
              <w:t>Schulbeauftragten des Dekanats/Ordinariats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0" w:name="__Fieldmark__14_3213508434"/>
      <w:bookmarkStart w:id="11" w:name="__Fieldmark__14_3213508434"/>
      <w:bookmarkEnd w:id="1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Einverständnis mit dem oben genannten Vorschl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2" w:name="__Fieldmark__15_3213508434"/>
      <w:bookmarkStart w:id="13" w:name="__Fieldmark__15_3213508434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kein Einverständnis mit dem oben genannten Vorschlag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egründu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278"/>
        <w:gridCol w:w="1387"/>
        <w:gridCol w:w="414"/>
        <w:gridCol w:w="4945"/>
      </w:tblGrid>
      <w:tr>
        <w:trPr/>
        <w:tc>
          <w:tcPr>
            <w:tcW w:w="320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terschrif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5.3.5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3:15:00Z</dcterms:created>
  <dc:creator>Jürgen Kutta</dc:creator>
  <dc:description/>
  <cp:keywords/>
  <dc:language>en-US</dc:language>
  <cp:lastModifiedBy>Jürgen Kutta</cp:lastModifiedBy>
  <cp:lastPrinted>2002-11-22T03:58:00Z</cp:lastPrinted>
  <dcterms:modified xsi:type="dcterms:W3CDTF">2007-10-27T23:24:00Z</dcterms:modified>
  <cp:revision>6</cp:revision>
  <dc:subject/>
  <dc:title>Einsatzschule:</dc:title>
</cp:coreProperties>
</file>