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8375896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837589675"/>
            <w:bookmarkStart w:id="1" w:name="__Fieldmark__1_28375896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