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7812530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781253090"/>
            <w:bookmarkStart w:id="1" w:name="__Fieldmark__0_278125309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781253090"/>
            <w:bookmarkStart w:id="3" w:name="__Fieldmark__3_278125309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781253090"/>
            <w:bookmarkStart w:id="5" w:name="__Fieldmark__4_278125309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