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94694822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2946948222"/>
            <w:bookmarkStart w:id="1" w:name="__Fieldmark__1_294694822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2946948222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2946948222"/>
            <w:bookmarkStart w:id="3" w:name="__Fieldmark__3_2946948222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