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1722425156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1722425156"/>
      <w:bookmarkStart w:id="1" w:name="__Fieldmark__0_1722425156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722425156"/>
            <w:bookmarkStart w:id="3" w:name="__Fieldmark__1_172242515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722425156"/>
            <w:bookmarkStart w:id="5" w:name="__Fieldmark__2_172242515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722425156"/>
            <w:bookmarkStart w:id="7" w:name="__Fieldmark__3_172242515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722425156"/>
            <w:bookmarkStart w:id="9" w:name="__Fieldmark__4_172242515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722425156"/>
            <w:bookmarkStart w:id="11" w:name="__Fieldmark__5_172242515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722425156"/>
            <w:bookmarkStart w:id="13" w:name="__Fieldmark__34_172242515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1722425156"/>
            <w:bookmarkStart w:id="15" w:name="__Fieldmark__35_172242515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722425156"/>
            <w:bookmarkStart w:id="17" w:name="__Fieldmark__45_1722425156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1722425156"/>
            <w:bookmarkStart w:id="19" w:name="__Fieldmark__46_1722425156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