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3764274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937642747"/>
            <w:bookmarkStart w:id="5" w:name="__Fieldmark__0_193764274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93764274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937642747"/>
      <w:bookmarkStart w:id="7" w:name="__Fieldmark__1_193764274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