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45923590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3459235907"/>
            <w:bookmarkStart w:id="1" w:name="__Fieldmark__0_3459235907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59235907"/>
            <w:bookmarkStart w:id="3" w:name="__Fieldmark__1_345923590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3459235907"/>
            <w:bookmarkStart w:id="5" w:name="__Fieldmark__2_3459235907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3459235907"/>
            <w:bookmarkStart w:id="7" w:name="__Fieldmark__3_3459235907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459235907"/>
            <w:bookmarkStart w:id="9" w:name="__Fieldmark__4_3459235907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