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403203741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4032037418"/>
            <w:bookmarkStart w:id="1" w:name="__Fieldmark__0_403203741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