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923895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92389596"/>
            <w:bookmarkStart w:id="1" w:name="__Fieldmark__0_41923895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419238959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4192389596"/>
            <w:bookmarkStart w:id="3" w:name="__Fieldmark__8_419238959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19238959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4192389596"/>
            <w:bookmarkStart w:id="5" w:name="__Fieldmark__9_419238959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19238959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4192389596"/>
            <w:bookmarkStart w:id="7" w:name="__Fieldmark__10_419238959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419238959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4192389596"/>
            <w:bookmarkStart w:id="9" w:name="__Fieldmark__11_419238959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419238959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4192389596"/>
            <w:bookmarkStart w:id="11" w:name="__Fieldmark__12_4192389596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419238959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4192389596"/>
            <w:bookmarkStart w:id="13" w:name="__Fieldmark__13_4192389596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419238959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4192389596"/>
            <w:bookmarkStart w:id="15" w:name="__Fieldmark__14_4192389596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4192389596"/>
            <w:bookmarkStart w:id="17" w:name="__Fieldmark__16_4192389596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4192389596"/>
            <w:bookmarkStart w:id="19" w:name="__Fieldmark__17_4192389596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4192389596"/>
            <w:bookmarkStart w:id="21" w:name="__Fieldmark__18_419238959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4192389596"/>
            <w:bookmarkStart w:id="23" w:name="__Fieldmark__19_419238959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4192389596"/>
            <w:bookmarkStart w:id="25" w:name="__Fieldmark__20_419238959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4192389596"/>
            <w:bookmarkStart w:id="27" w:name="__Fieldmark__21_419238959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4192389596"/>
            <w:bookmarkStart w:id="29" w:name="__Fieldmark__22_4192389596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4192389596"/>
            <w:bookmarkStart w:id="31" w:name="__Fieldmark__23_4192389596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4192389596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4192389596"/>
            <w:bookmarkStart w:id="33" w:name="__Fieldmark__24_4192389596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4192389596"/>
            <w:bookmarkStart w:id="35" w:name="__Fieldmark__26_4192389596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4192389596"/>
            <w:bookmarkStart w:id="37" w:name="__Fieldmark__27_4192389596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4192389596"/>
            <w:bookmarkStart w:id="39" w:name="__Fieldmark__28_4192389596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4192389596"/>
            <w:bookmarkStart w:id="41" w:name="__Fieldmark__29_4192389596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4192389596"/>
            <w:bookmarkStart w:id="43" w:name="__Fieldmark__30_4192389596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4192389596"/>
            <w:bookmarkStart w:id="45" w:name="__Fieldmark__31_4192389596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