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948141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94814100"/>
            <w:bookmarkStart w:id="1" w:name="__Fieldmark__0_239481410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39481410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394814100"/>
            <w:bookmarkStart w:id="3" w:name="__Fieldmark__7_239481410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39481410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394814100"/>
            <w:bookmarkStart w:id="5" w:name="__Fieldmark__8_239481410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39481410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394814100"/>
            <w:bookmarkStart w:id="7" w:name="__Fieldmark__9_239481410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39481410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394814100"/>
            <w:bookmarkStart w:id="9" w:name="__Fieldmark__10_239481410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394814100"/>
            <w:bookmarkStart w:id="11" w:name="__Fieldmark__12_239481410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394814100"/>
            <w:bookmarkStart w:id="13" w:name="__Fieldmark__13_2394814100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394814100"/>
            <w:bookmarkStart w:id="15" w:name="__Fieldmark__14_2394814100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394814100"/>
            <w:bookmarkStart w:id="17" w:name="__Fieldmark__15_2394814100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394814100"/>
            <w:bookmarkStart w:id="19" w:name="__Fieldmark__16_2394814100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394814100"/>
            <w:bookmarkStart w:id="21" w:name="__Fieldmark__17_239481410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394814100"/>
            <w:bookmarkStart w:id="23" w:name="__Fieldmark__18_239481410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394814100"/>
            <w:bookmarkStart w:id="25" w:name="__Fieldmark__19_239481410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394814100"/>
            <w:bookmarkStart w:id="27" w:name="__Fieldmark__20_239481410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394814100"/>
            <w:bookmarkStart w:id="29" w:name="__Fieldmark__21_2394814100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