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7194197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19419756"/>
            <w:bookmarkStart w:id="1" w:name="__Fieldmark__0_17194197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1719419756"/>
            <w:bookmarkStart w:id="3" w:name="__Fieldmark__10_1719419756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1719419756"/>
            <w:bookmarkStart w:id="5" w:name="__Fieldmark__11_171941975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1719419756"/>
            <w:bookmarkStart w:id="7" w:name="__Fieldmark__12_1719419756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1719419756"/>
            <w:bookmarkStart w:id="9" w:name="__Fieldmark__13_1719419756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