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06384120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063841201"/>
            <w:bookmarkStart w:id="9" w:name="__Fieldmark__5_3063841201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063841201"/>
            <w:bookmarkStart w:id="11" w:name="__Fieldmark__12_3063841201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063841201"/>
            <w:bookmarkStart w:id="13" w:name="__Fieldmark__13_3063841201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