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09447404"/>
      <w:bookmarkStart w:id="1" w:name="__Fieldmark__2_309447404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9447404"/>
      <w:bookmarkStart w:id="3" w:name="__Fieldmark__4_309447404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