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186574810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1865748100"/>
            <w:bookmarkStart w:id="1" w:name="__Fieldmark__0_1865748100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