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25099459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250994593"/>
            <w:bookmarkStart w:id="1" w:name="__Fieldmark__0_3250994593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25099459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250994593"/>
      <w:bookmarkStart w:id="3" w:name="__Fieldmark__1_325099459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3250994593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3250994593"/>
      <w:bookmarkStart w:id="5" w:name="__Fieldmark__3_3250994593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