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12359417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35941726"/>
            <w:bookmarkStart w:id="1" w:name="__Fieldmark__0_12359417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1235941726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1235941726"/>
      <w:bookmarkStart w:id="3" w:name="__Fieldmark__1_1235941726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1235941726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235941726"/>
      <w:bookmarkStart w:id="5" w:name="__Fieldmark__2_1235941726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1235941726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1235941726"/>
            <w:bookmarkStart w:id="7" w:name="__Fieldmark__4_1235941726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