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74392578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43925784"/>
            <w:bookmarkStart w:id="1" w:name="__Fieldmark__0_274392578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26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4:00Z</dcterms:modified>
  <cp:revision>3</cp:revision>
  <dc:subject/>
  <dc:title>Studienseminar:</dc:title>
</cp:coreProperties>
</file>