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593608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5936081"/>
            <w:bookmarkStart w:id="1" w:name="__Fieldmark__0_4259360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425936081"/>
            <w:bookmarkStart w:id="3" w:name="__Fieldmark__4_42593608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425936081"/>
            <w:bookmarkStart w:id="5" w:name="__Fieldmark__5_42593608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425936081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425936081"/>
            <w:bookmarkStart w:id="7" w:name="__Fieldmark__9_42593608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425936081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425936081"/>
            <w:bookmarkStart w:id="9" w:name="__Fieldmark__10_42593608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425936081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425936081"/>
            <w:bookmarkStart w:id="11" w:name="__Fieldmark__12_425936081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425936081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425936081"/>
            <w:bookmarkStart w:id="13" w:name="__Fieldmark__13_425936081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425936081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425936081"/>
            <w:bookmarkStart w:id="15" w:name="__Fieldmark__14_425936081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