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413780808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37808085"/>
            <w:bookmarkStart w:id="1" w:name="__Fieldmark__0_41378080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4137808085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4137808085"/>
      <w:bookmarkStart w:id="3" w:name="__Fieldmark__1_4137808085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413780808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4137808085"/>
      <w:bookmarkStart w:id="5" w:name="__Fieldmark__2_4137808085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413780808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4137808085"/>
            <w:bookmarkStart w:id="7" w:name="__Fieldmark__4_4137808085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