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43019910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430199103"/>
            <w:bookmarkStart w:id="1" w:name="__Fieldmark__1_143019910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43019910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430199103"/>
      <w:bookmarkStart w:id="3" w:name="__Fieldmark__2_1430199103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