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69974029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99740290"/>
            <w:bookmarkStart w:id="1" w:name="__Fieldmark__0_369974029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3699740290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3699740290"/>
            <w:bookmarkStart w:id="3" w:name="__Fieldmark__1_3699740290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3699740290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699740290"/>
            <w:bookmarkStart w:id="5" w:name="__Fieldmark__8_3699740290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