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6607852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660785208"/>
            <w:bookmarkStart w:id="1" w:name="__Fieldmark__0_66078520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