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7472579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747257951"/>
            <w:bookmarkStart w:id="1" w:name="__Fieldmark__0_374725795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