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267"/>
        <w:gridCol w:w="1559"/>
        <w:gridCol w:w="567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397022124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970221242"/>
            <w:bookmarkStart w:id="1" w:name="__Fieldmark__0_397022124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rag auf Zulassung zur Zusatzausbildung im Fach Informationstechnologi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704"/>
        <w:gridCol w:w="1689"/>
        <w:gridCol w:w="422"/>
        <w:gridCol w:w="563"/>
        <w:gridCol w:w="300"/>
        <w:gridCol w:w="1671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ch beantrage  an der gem. § 17 Abs. 1 Nr. 9 ZALR möglichen Zusatzausbildung im Fach Informationstechnologie teilzunehmen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678"/>
        <w:gridCol w:w="4536"/>
      </w:tblGrid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281"/>
        <w:gridCol w:w="1267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ntnisnahme und weitergeleitet</w:t>
            </w:r>
            <w:r>
              <w:rPr/>
              <w:t>:</w:t>
            </w:r>
          </w:p>
        </w:tc>
        <w:tc>
          <w:tcPr>
            <w:tcW w:w="6052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7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, Datum</w:t>
            </w:r>
          </w:p>
        </w:tc>
        <w:tc>
          <w:tcPr>
            <w:tcW w:w="28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grundständigen Seminar- bzw. Einsatzschu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Informationstechnologi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252"/>
        <w:gridCol w:w="282"/>
        <w:gridCol w:w="563"/>
        <w:gridCol w:w="985"/>
        <w:gridCol w:w="422"/>
        <w:gridCol w:w="4645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 der Informationstechnologieseminar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04" w:right="624" w:gutter="0" w:header="397" w:top="45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5386"/>
      <w:gridCol w:w="3686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 den Prüfungsunterlagen  des Studienseminars der grundständigen Fächerverbindung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bdruck:</w:t>
          </w:r>
        </w:p>
      </w:tc>
      <w:tc>
        <w:tcPr>
          <w:tcW w:w="5386" w:type="dxa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en Zentralen Fachleiter für Informationstechnologie</w:t>
          </w:r>
        </w:p>
      </w:tc>
      <w:tc>
        <w:tcPr>
          <w:tcW w:w="3686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 den Unterlagen der Informatik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. Studienreferendar/in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2:00Z</dcterms:created>
  <dc:creator>Kutta</dc:creator>
  <dc:description/>
  <cp:keywords/>
  <dc:language>en-US</dc:language>
  <cp:lastModifiedBy>Jürgen Kutta</cp:lastModifiedBy>
  <cp:lastPrinted>2002-11-12T13:00:00Z</cp:lastPrinted>
  <dcterms:modified xsi:type="dcterms:W3CDTF">2007-11-16T09:32:00Z</dcterms:modified>
  <cp:revision>9</cp:revision>
  <dc:subject/>
  <dc:title>     </dc:title>
</cp:coreProperties>
</file>