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62339514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23395144"/>
            <w:bookmarkStart w:id="1" w:name="__Fieldmark__0_26233951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2623395144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2623395144"/>
            <w:bookmarkStart w:id="3" w:name="__Fieldmark__2_262339514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2623395144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2623395144"/>
      <w:bookmarkStart w:id="5" w:name="__Fieldmark__3_262339514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2623395144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2623395144"/>
      <w:bookmarkStart w:id="7" w:name="__Fieldmark__4_2623395144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2623395144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2623395144"/>
      <w:bookmarkStart w:id="9" w:name="__Fieldmark__6_2623395144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2623395144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2623395144"/>
      <w:bookmarkStart w:id="11" w:name="__Fieldmark__8_262339514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2623395144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2623395144"/>
      <w:bookmarkStart w:id="14" w:name="__Fieldmark__11_2623395144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