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0402682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040268275"/>
            <w:bookmarkStart w:id="1" w:name="__Fieldmark__0_40402682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404026827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40268275"/>
      <w:bookmarkStart w:id="3" w:name="__Fieldmark__1_404026827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04026827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4040268275"/>
      <w:bookmarkStart w:id="5" w:name="__Fieldmark__3_404026827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404026827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4040268275"/>
      <w:bookmarkStart w:id="7" w:name="__Fieldmark__4_4040268275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