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54795485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47954853"/>
            <w:bookmarkStart w:id="1" w:name="__Fieldmark__0_5479548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547954853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547954853"/>
            <w:bookmarkStart w:id="3" w:name="__Fieldmark__1_54795485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547954853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547954853"/>
            <w:bookmarkStart w:id="5" w:name="__Fieldmark__8_54795485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