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465985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946598569"/>
            <w:bookmarkStart w:id="2" w:name="__Fieldmark__0_2946598569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