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74429566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744295669"/>
            <w:bookmarkStart w:id="1" w:name="__Fieldmark__0_174429566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744295669"/>
      <w:bookmarkStart w:id="3" w:name="__Fieldmark__1_174429566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744295669"/>
      <w:bookmarkStart w:id="5" w:name="__Fieldmark__2_174429566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744295669"/>
            <w:bookmarkStart w:id="7" w:name="__Fieldmark__6_174429566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7442956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744295669"/>
            <w:bookmarkStart w:id="9" w:name="__Fieldmark__7_174429566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744295669"/>
            <w:bookmarkStart w:id="11" w:name="__Fieldmark__9_174429566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7442956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744295669"/>
            <w:bookmarkStart w:id="13" w:name="__Fieldmark__10_174429566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7442956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744295669"/>
            <w:bookmarkStart w:id="15" w:name="__Fieldmark__12_174429566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