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41236884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123688479"/>
            <w:bookmarkStart w:id="1" w:name="__Fieldmark__0_412368847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4123688479"/>
      <w:bookmarkStart w:id="3" w:name="__Fieldmark__8_412368847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4123688479"/>
      <w:bookmarkStart w:id="5" w:name="__Fieldmark__9_412368847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