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20496340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204963405"/>
            <w:bookmarkStart w:id="1" w:name="__Fieldmark__0_220496340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