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6340875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34087550"/>
            <w:bookmarkStart w:id="1" w:name="__Fieldmark__0_36340875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63408755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634087550"/>
            <w:bookmarkStart w:id="3" w:name="__Fieldmark__4_3634087550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634087550"/>
            <w:bookmarkStart w:id="5" w:name="__Fieldmark__6_3634087550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634087550"/>
            <w:bookmarkStart w:id="7" w:name="__Fieldmark__7_3634087550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