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9837538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2098375382"/>
            <w:bookmarkStart w:id="2" w:name="__Fieldmark__0_2098375382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