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737681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73768184"/>
            <w:bookmarkStart w:id="1" w:name="__Fieldmark__0_73768184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3768184"/>
            <w:bookmarkStart w:id="3" w:name="__Fieldmark__1_737681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73768184"/>
            <w:bookmarkStart w:id="5" w:name="__Fieldmark__2_7376818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