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78547971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85479718"/>
            <w:bookmarkStart w:id="1" w:name="__Fieldmark__0_27854797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