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95694062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956940620"/>
            <w:bookmarkStart w:id="1" w:name="__Fieldmark__0_195694062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956940620"/>
      <w:bookmarkStart w:id="3" w:name="__Fieldmark__1_195694062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956940620"/>
      <w:bookmarkStart w:id="5" w:name="__Fieldmark__2_195694062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956940620"/>
            <w:bookmarkStart w:id="7" w:name="__Fieldmark__6_195694062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9569406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956940620"/>
            <w:bookmarkStart w:id="9" w:name="__Fieldmark__7_195694062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956940620"/>
            <w:bookmarkStart w:id="11" w:name="__Fieldmark__9_195694062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9569406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956940620"/>
            <w:bookmarkStart w:id="13" w:name="__Fieldmark__10_195694062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9569406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956940620"/>
            <w:bookmarkStart w:id="15" w:name="__Fieldmark__12_195694062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