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164711021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647110212"/>
            <w:bookmarkStart w:id="1" w:name="__Fieldmark__0_164711021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9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>
          <w:b/>
          <w:b/>
          <w:sz w:val="28"/>
        </w:rPr>
      </w:pPr>
      <w:r>
        <w:rPr>
          <w:b/>
          <w:sz w:val="28"/>
        </w:rPr>
        <w:t>Einladung zur Klausur in Sozialwes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Sehr </w:t>
      </w:r>
      <w:r>
        <w:fldChar w:fldCharType="begin">
          <w:ffData>
            <w:name w:val="__Fieldmark__1_1647110212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647110212"/>
      <w:bookmarkStart w:id="3" w:name="__Fieldmark__1_1647110212"/>
      <w:bookmarkEnd w:id="3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Sozialwesen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1647110212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4" w:name="__Fieldmark__3_1647110212"/>
            <w:bookmarkStart w:id="5" w:name="__Fieldmark__3_1647110212"/>
            <w:bookmarkEnd w:id="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0:55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23:00Z</dcterms:modified>
  <cp:revision>5</cp:revision>
  <dc:subject/>
  <dc:title>Einladung zur Klausur in Informatik (Grundkurs/Aufbaukurs)</dc:title>
</cp:coreProperties>
</file>