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7732142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977321424"/>
            <w:bookmarkStart w:id="1" w:name="__Fieldmark__0_97732142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97732142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977321424"/>
      <w:bookmarkStart w:id="3" w:name="__Fieldmark__1_977321424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97732142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977321424"/>
      <w:bookmarkStart w:id="5" w:name="__Fieldmark__3_977321424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977321424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977321424"/>
      <w:bookmarkStart w:id="10" w:name="__Fieldmark__5_977321424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