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7893897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789389781"/>
            <w:bookmarkStart w:id="1" w:name="__Fieldmark__0_178938978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78938978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789389781"/>
      <w:bookmarkStart w:id="3" w:name="__Fieldmark__1_178938978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1789389781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789389781"/>
      <w:bookmarkStart w:id="5" w:name="__Fieldmark__3_1789389781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1789389781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1789389781"/>
      <w:bookmarkStart w:id="8" w:name="__Fieldmark__5_1789389781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