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4526135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845261350"/>
            <w:bookmarkStart w:id="5" w:name="__Fieldmark__0_1845261350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84526135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845261350"/>
      <w:bookmarkStart w:id="7" w:name="__Fieldmark__1_1845261350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