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51227685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512276854"/>
            <w:bookmarkStart w:id="3" w:name="__Fieldmark__0_512276854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512276854"/>
            <w:bookmarkStart w:id="7" w:name="__Fieldmark__4_51227685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512276854"/>
            <w:bookmarkStart w:id="9" w:name="__Fieldmark__5_51227685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