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9142794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91427945"/>
            <w:bookmarkStart w:id="1" w:name="__Fieldmark__0_39142794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