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20429765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04297652"/>
            <w:bookmarkStart w:id="1" w:name="__Fieldmark__0_32042976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3204297652"/>
      <w:bookmarkStart w:id="3" w:name="__Fieldmark__2_3204297652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3204297652"/>
      <w:bookmarkStart w:id="5" w:name="__Fieldmark__3_3204297652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3204297652"/>
      <w:bookmarkStart w:id="7" w:name="__Fieldmark__4_3204297652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3204297652"/>
      <w:bookmarkStart w:id="9" w:name="__Fieldmark__5_3204297652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3204297652"/>
      <w:bookmarkStart w:id="12" w:name="__Fieldmark__6_3204297652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3204297652"/>
      <w:bookmarkStart w:id="15" w:name="__Fieldmark__7_3204297652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3204297652"/>
      <w:bookmarkStart w:id="17" w:name="__Fieldmark__8_3204297652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3204297652"/>
      <w:bookmarkStart w:id="19" w:name="__Fieldmark__9_3204297652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3204297652"/>
      <w:bookmarkStart w:id="22" w:name="__Fieldmark__10_3204297652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3204297652"/>
      <w:bookmarkStart w:id="24" w:name="__Fieldmark__11_3204297652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3204297652"/>
      <w:bookmarkStart w:id="26" w:name="__Fieldmark__12_3204297652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3204297652"/>
            <w:bookmarkStart w:id="31" w:name="__Fieldmark__13_3204297652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3204297652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3204297652"/>
            <w:bookmarkStart w:id="35" w:name="__Fieldmark__15_3204297652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3204297652"/>
            <w:bookmarkStart w:id="37" w:name="__Fieldmark__17_3204297652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