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35946062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594606267"/>
            <w:bookmarkStart w:id="1" w:name="__Fieldmark__0_359460626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59460626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3594606267"/>
      <w:bookmarkStart w:id="3" w:name="__Fieldmark__1_3594606267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3594606267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3594606267"/>
      <w:bookmarkStart w:id="5" w:name="__Fieldmark__5_359460626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