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29723742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297237427"/>
            <w:bookmarkStart w:id="1" w:name="__Fieldmark__0_229723742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29723742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297237427"/>
      <w:bookmarkStart w:id="3" w:name="__Fieldmark__1_229723742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29723742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297237427"/>
      <w:bookmarkStart w:id="5" w:name="__Fieldmark__3_229723742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2297237427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2297237427"/>
      <w:bookmarkStart w:id="7" w:name="__Fieldmark__4_2297237427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