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9125818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91258188"/>
            <w:bookmarkStart w:id="1" w:name="__Fieldmark__0_19125818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91258188"/>
            <w:bookmarkStart w:id="4" w:name="__Fieldmark__4_191258188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91258188"/>
            <w:bookmarkStart w:id="6" w:name="__Fieldmark__5_191258188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91258188"/>
            <w:bookmarkStart w:id="9" w:name="__Fieldmark__11_191258188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91258188"/>
            <w:bookmarkStart w:id="11" w:name="__Fieldmark__12_191258188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91258188"/>
            <w:bookmarkStart w:id="13" w:name="__Fieldmark__13_19125818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91258188"/>
            <w:bookmarkStart w:id="15" w:name="__Fieldmark__14_19125818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