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27123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32712301"/>
            <w:bookmarkStart w:id="1" w:name="__Fieldmark__0_33271230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327123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32712301"/>
      <w:bookmarkStart w:id="3" w:name="__Fieldmark__1_33271230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32712301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32712301"/>
      <w:bookmarkStart w:id="5" w:name="__Fieldmark__3_332712301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