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228895659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228895659"/>
            <w:bookmarkStart w:id="1" w:name="__Fieldmark__0_3228895659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22889565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228895659"/>
      <w:bookmarkStart w:id="3" w:name="__Fieldmark__1_322889565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3228895659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3228895659"/>
      <w:bookmarkStart w:id="5" w:name="__Fieldmark__3_3228895659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