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008873003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008873003"/>
            <w:bookmarkStart w:id="1" w:name="__Fieldmark__1_400887300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400887300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4008873003"/>
      <w:bookmarkStart w:id="3" w:name="__Fieldmark__2_4008873003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