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9693198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69319849"/>
            <w:bookmarkStart w:id="1" w:name="__Fieldmark__0_396931984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