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59217576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592175767"/>
            <w:bookmarkStart w:id="1" w:name="__Fieldmark__0_2592175767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  <w:cantSplit w:val="true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tabs>
          <w:tab w:val="clear" w:pos="708"/>
          <w:tab w:val="left" w:pos="8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2592175767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2592175767"/>
      <w:bookmarkStart w:id="3" w:name="__Fieldmark__1_2592175767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 in Informationstechnolog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ufgrund der Ergebnisse in den Klausuren von Grund- und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Aufbaukurs sowie in der Lehrprobe hat </w:t>
      </w:r>
      <w:r>
        <w:fldChar w:fldCharType="begin">
          <w:ffData>
            <w:name w:val="__Fieldmark__3_2592175767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2592175767"/>
      <w:bookmarkStart w:id="5" w:name="__Fieldmark__3_2592175767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 xml:space="preserve">Lehrerlaubnis für das Fach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/>
        <w:t xml:space="preserve">Gesamtnote: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6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5_2592175767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7" w:name="__Fieldmark__5_2592175767"/>
      <w:bookmarkStart w:id="8" w:name="__Fieldmark__5_2592175767"/>
      <w:bookmarkEnd w:id="8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6"/>
      <w:r>
        <w:rPr>
          <w:rFonts w:cs="Courier New" w:ascii="Courier New" w:hAnsi="Courier New"/>
          <w:b/>
          <w:sz w:val="28"/>
        </w:rPr>
        <w:t xml:space="preserve"> )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1553"/>
      <w:gridCol w:w="2848"/>
    </w:tblGrid>
    <w:tr>
      <w:trPr>
        <w:cantSplit w:val="true"/>
      </w:trPr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953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zu den Unterlagen der Informationstechnologieseminarschule</w:t>
          </w:r>
        </w:p>
      </w:tc>
      <w:tc>
        <w:tcPr>
          <w:tcW w:w="2848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eastAsia="Courier;Courier New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3:00Z</dcterms:created>
  <dc:creator>Kutta</dc:creator>
  <dc:description/>
  <cp:keywords/>
  <dc:language>en-US</dc:language>
  <cp:lastModifiedBy>Jürgen Kutta</cp:lastModifiedBy>
  <cp:lastPrinted>2007-11-16T09:19:00Z</cp:lastPrinted>
  <dcterms:modified xsi:type="dcterms:W3CDTF">2007-11-16T09:33:00Z</dcterms:modified>
  <cp:revision>9</cp:revision>
  <dc:subject/>
  <dc:title>Bescheinigung</dc:title>
</cp:coreProperties>
</file>