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98834695"/>
      <w:bookmarkStart w:id="1" w:name="__Fieldmark__4_19883469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98834695"/>
      <w:bookmarkStart w:id="3" w:name="__Fieldmark__5_19883469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98834695"/>
      <w:bookmarkStart w:id="5" w:name="__Fieldmark__6_19883469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