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42829657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428296572"/>
            <w:bookmarkStart w:id="1" w:name="__Fieldmark__0_342829657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