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85406850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54068509"/>
            <w:bookmarkStart w:id="1" w:name="__Fieldmark__0_385406850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854068509"/>
            <w:bookmarkStart w:id="3" w:name="__Fieldmark__4_385406850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854068509"/>
            <w:bookmarkStart w:id="5" w:name="__Fieldmark__5_385406850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3854068509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3854068509"/>
            <w:bookmarkStart w:id="7" w:name="__Fieldmark__9_385406850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3854068509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3854068509"/>
            <w:bookmarkStart w:id="9" w:name="__Fieldmark__10_3854068509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3854068509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3854068509"/>
            <w:bookmarkStart w:id="11" w:name="__Fieldmark__12_3854068509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3854068509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3854068509"/>
            <w:bookmarkStart w:id="13" w:name="__Fieldmark__13_3854068509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3854068509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3854068509"/>
            <w:bookmarkStart w:id="15" w:name="__Fieldmark__14_3854068509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