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1502987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150298701"/>
            <w:bookmarkStart w:id="2" w:name="__Fieldmark__0_2150298701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