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162"/>
        <w:gridCol w:w="1701"/>
        <w:gridCol w:w="425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tudienseminar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atliche Realschu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__Fieldmark__0_171159212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1711592129"/>
            <w:bookmarkStart w:id="1" w:name="__Fieldmark__0_1711592129"/>
            <w:bookmarkEnd w:id="1"/>
            <w:r/>
            <w:r>
              <w:rPr>
                <w:sz w:val="24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</w:tblGrid>
      <w:tr>
        <w:trPr/>
        <w:tc>
          <w:tcPr>
            <w:tcW w:w="5457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 den/die Leiter/in o.V.i.A. der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taatlichen Realschule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Seminartage </w:t>
      </w:r>
      <w:r>
        <w:rPr>
          <w:rFonts w:cs="Times New Roman" w:ascii="Times New Roman" w:hAnsi="Times New Roman"/>
          <w:b/>
          <w:sz w:val="24"/>
        </w:rPr>
        <w:t xml:space="preserve">(§ 18 Abs. 6 ZALR, ASR </w:t>
      </w:r>
      <w:r>
        <w:rPr>
          <w:rFonts w:cs="Times New Roman" w:ascii="Times New Roman" w:hAnsi="Times New Roman"/>
          <w:b/>
          <w:bCs/>
          <w:sz w:val="24"/>
        </w:rPr>
        <w:t>1.5.3.6 und  2.3.2.5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Name des/der Studienreferendars/i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Fächerverbindun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 Frau Kollegin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r Herr Kollege,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e Studienreferendare der oben bezeichneten Seminarschule werden hiermit für die aus dem beiliegenden Programm ersichtlichen Seminartage an die Seminarschule zurückgeruf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tte händigen Sie das Programm der Seminarveranstaltung dem/der Studienreferendar/in und eine Kopie der jeweiligen Betreuungslehrkraft aus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 Betreuungslehrkräfte sind unter Berücksichtigung von 1.5.3.6 und  2.3.2.5 ASR ebenfalls zu den Seminartagen eingeladen. Bei einer Teilnahme wird um vorherige Mitteilung gebet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t freundlichen Grüß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58"/>
        <w:gridCol w:w="1865"/>
        <w:gridCol w:w="571"/>
        <w:gridCol w:w="3159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Anlage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Programm der Seminartag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02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694"/>
    </w:tblGrid>
    <w:tr>
      <w:trPr>
        <w:cantSplit w:val="true"/>
      </w:trPr>
      <w:tc>
        <w:tcPr>
          <w:tcW w:w="932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/>
          </w:pPr>
          <w:r>
            <w:rPr/>
            <w:t>Kopie zur Ablage</w:t>
          </w:r>
        </w:p>
      </w:tc>
      <w:tc>
        <w:tcPr>
          <w:tcW w:w="769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01.11.2007</w:t>
          </w:r>
        </w:p>
        <w:p>
          <w:pPr>
            <w:pStyle w:val="Footer"/>
            <w:jc w:val="right"/>
            <w:rPr>
              <w:rFonts w:ascii="Times New Roman" w:hAnsi="Times New Roman" w:cs="Times New Roman"/>
              <w:sz w:val="15"/>
            </w:rPr>
          </w:pPr>
          <w:r>
            <w:rPr>
              <w:rFonts w:cs="Times New Roman" w:ascii="Times New Roman" w:hAnsi="Times New Roman"/>
              <w:sz w:val="15"/>
            </w:rPr>
            <w:fldChar w:fldCharType="begin"/>
          </w:r>
          <w:r>
            <w:rPr>
              <w:sz w:val="15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5"/>
              <w:rFonts w:cs="Times New Roman" w:ascii="Times New Roman" w:hAnsi="Times New Roman"/>
            </w:rPr>
            <w:fldChar w:fldCharType="separate"/>
          </w:r>
          <w:r>
            <w:rPr>
              <w:sz w:val="15"/>
              <w:rFonts w:cs="Times New Roman" w:ascii="Times New Roman" w:hAnsi="Times New Roman"/>
            </w:rPr>
            <w:t>/tmp/in/input.doc</w:t>
          </w:r>
          <w:r>
            <w:rPr>
              <w:sz w:val="15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1.5.3.6 und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3:33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5T19:57:00Z</dcterms:modified>
  <cp:revision>3</cp:revision>
  <dc:subject/>
  <dc:title>Studienseminar an der Dr</dc:title>
</cp:coreProperties>
</file>