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83474690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83474690"/>
            <w:bookmarkStart w:id="1" w:name="__Fieldmark__0_283474690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83474690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83474690"/>
      <w:bookmarkStart w:id="3" w:name="__Fieldmark__1_283474690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83474690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83474690"/>
      <w:bookmarkStart w:id="6" w:name="__Fieldmark__3_283474690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83474690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83474690"/>
      <w:bookmarkStart w:id="11" w:name="__Fieldmark__4_283474690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