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8537158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853715899"/>
            <w:bookmarkStart w:id="1" w:name="__Fieldmark__0_185371589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853715899"/>
      <w:bookmarkStart w:id="3" w:name="__Fieldmark__8_185371589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853715899"/>
      <w:bookmarkStart w:id="5" w:name="__Fieldmark__9_185371589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