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34606453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346064537"/>
            <w:bookmarkStart w:id="1" w:name="__Fieldmark__1_2346064537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