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133962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13396201"/>
            <w:bookmarkStart w:id="1" w:name="__Fieldmark__0_113396201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13396201"/>
      <w:bookmarkStart w:id="3" w:name="__Fieldmark__8_11339620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13396201"/>
      <w:bookmarkStart w:id="5" w:name="__Fieldmark__9_113396201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