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0790905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79090531"/>
            <w:bookmarkStart w:id="1" w:name="__Fieldmark__0_30790905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079090531"/>
            <w:bookmarkStart w:id="3" w:name="__Fieldmark__9_3079090531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079090531"/>
            <w:bookmarkStart w:id="5" w:name="__Fieldmark__10_3079090531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