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0448617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044861789"/>
            <w:bookmarkStart w:id="1" w:name="__Fieldmark__0_104486178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1044861789"/>
            <w:bookmarkStart w:id="3" w:name="__Fieldmark__9_1044861789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1044861789"/>
            <w:bookmarkStart w:id="5" w:name="__Fieldmark__10_1044861789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