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222003669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220036698"/>
            <w:bookmarkStart w:id="1" w:name="__Fieldmark__0_222003669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220036698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2220036698"/>
            <w:bookmarkStart w:id="3" w:name="__Fieldmark__6_222003669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2220036698"/>
            <w:bookmarkStart w:id="5" w:name="__Fieldmark__7_222003669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