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538593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753859345"/>
            <w:bookmarkStart w:id="2" w:name="__Fieldmark__0_3753859345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