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4048601154"/>
            <w:bookmarkStart w:id="1" w:name="__Fieldmark__1_4048601154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4048601154"/>
            <w:bookmarkStart w:id="3" w:name="__Fieldmark__2_4048601154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4048601154"/>
            <w:bookmarkStart w:id="5" w:name="__Fieldmark__3_4048601154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4048601154"/>
            <w:bookmarkStart w:id="7" w:name="__Fieldmark__4_4048601154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4048601154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4048601154"/>
            <w:bookmarkStart w:id="9" w:name="__Fieldmark__5_404860115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4048601154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4048601154"/>
            <w:bookmarkStart w:id="11" w:name="__Fieldmark__9_4048601154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4048601154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4048601154"/>
            <w:bookmarkStart w:id="13" w:name="__Fieldmark__11_404860115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4048601154"/>
            <w:bookmarkStart w:id="15" w:name="__Fieldmark__13_404860115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4048601154"/>
            <w:bookmarkStart w:id="17" w:name="__Fieldmark__15_404860115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4048601154"/>
            <w:bookmarkStart w:id="19" w:name="__Fieldmark__17_404860115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4048601154"/>
            <w:bookmarkStart w:id="21" w:name="__Fieldmark__19_4048601154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4048601154"/>
            <w:bookmarkStart w:id="23" w:name="__Fieldmark__21_4048601154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4048601154"/>
            <w:bookmarkStart w:id="25" w:name="__Fieldmark__22_4048601154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4048601154"/>
            <w:bookmarkStart w:id="27" w:name="__Fieldmark__24_4048601154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4048601154"/>
            <w:bookmarkStart w:id="29" w:name="__Fieldmark__26_4048601154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4048601154"/>
            <w:bookmarkStart w:id="31" w:name="__Fieldmark__28_4048601154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4048601154"/>
            <w:bookmarkStart w:id="33" w:name="__Fieldmark__30_4048601154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4048601154"/>
            <w:bookmarkStart w:id="35" w:name="__Fieldmark__32_4048601154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4048601154"/>
            <w:bookmarkStart w:id="37" w:name="__Fieldmark__34_4048601154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4048601154"/>
            <w:bookmarkStart w:id="39" w:name="__Fieldmark__36_4048601154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404860115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4048601154"/>
            <w:bookmarkStart w:id="41" w:name="__Fieldmark__38_4048601154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