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13139867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131398678"/>
            <w:bookmarkStart w:id="1" w:name="__Fieldmark__0_113139867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13139867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131398678"/>
            <w:bookmarkStart w:id="3" w:name="__Fieldmark__2_11313986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13139867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131398678"/>
      <w:bookmarkStart w:id="5" w:name="__Fieldmark__7_113139867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13139867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131398678"/>
            <w:bookmarkStart w:id="7" w:name="__Fieldmark__10_113139867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13139867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131398678"/>
            <w:bookmarkStart w:id="9" w:name="__Fieldmark__11_113139867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131398678"/>
      <w:bookmarkStart w:id="11" w:name="__Fieldmark__14_113139867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131398678"/>
      <w:bookmarkStart w:id="13" w:name="__Fieldmark__15_113139867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