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5917464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591746469"/>
            <w:bookmarkStart w:id="1" w:name="__Fieldmark__0_259174646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59174646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591746469"/>
      <w:bookmarkStart w:id="3" w:name="__Fieldmark__1_259174646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2591746469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2591746469"/>
      <w:bookmarkStart w:id="5" w:name="__Fieldmark__3_2591746469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2591746469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2591746469"/>
      <w:bookmarkStart w:id="7" w:name="__Fieldmark__4_2591746469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2591746469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2591746469"/>
      <w:bookmarkStart w:id="9" w:name="__Fieldmark__5_2591746469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