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41333761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141333761"/>
            <w:bookmarkStart w:id="1" w:name="__Fieldmark__0_141333761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