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118749556"/>
            <w:bookmarkStart w:id="1" w:name="__Fieldmark__4_111874955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118749556"/>
            <w:bookmarkStart w:id="3" w:name="__Fieldmark__6_11187495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18749556"/>
            <w:bookmarkStart w:id="5" w:name="__Fieldmark__8_11187495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118749556"/>
            <w:bookmarkStart w:id="7" w:name="__Fieldmark__10_11187495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118749556"/>
            <w:bookmarkStart w:id="9" w:name="__Fieldmark__12_111874955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118749556"/>
            <w:bookmarkStart w:id="11" w:name="__Fieldmark__14_111874955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118749556"/>
            <w:bookmarkStart w:id="13" w:name="__Fieldmark__15_111874955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118749556"/>
            <w:bookmarkStart w:id="15" w:name="__Fieldmark__17_11187495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118749556"/>
            <w:bookmarkStart w:id="17" w:name="__Fieldmark__19_11187495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118749556"/>
            <w:bookmarkStart w:id="19" w:name="__Fieldmark__21_11187495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118749556"/>
            <w:bookmarkStart w:id="21" w:name="__Fieldmark__23_111874955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118749556"/>
            <w:bookmarkStart w:id="23" w:name="__Fieldmark__25_111874955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118749556"/>
            <w:bookmarkStart w:id="25" w:name="__Fieldmark__26_111874955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118749556"/>
            <w:bookmarkStart w:id="27" w:name="__Fieldmark__28_111874955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118749556"/>
            <w:bookmarkStart w:id="29" w:name="__Fieldmark__30_111874955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118749556"/>
            <w:bookmarkStart w:id="31" w:name="__Fieldmark__32_111874955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118749556"/>
            <w:bookmarkStart w:id="33" w:name="__Fieldmark__34_111874955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118749556"/>
            <w:bookmarkStart w:id="35" w:name="__Fieldmark__36_111874955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118749556"/>
            <w:bookmarkStart w:id="37" w:name="__Fieldmark__37_111874955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118749556"/>
            <w:bookmarkStart w:id="39" w:name="__Fieldmark__39_111874955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118749556"/>
            <w:bookmarkStart w:id="41" w:name="__Fieldmark__41_111874955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118749556"/>
            <w:bookmarkStart w:id="43" w:name="__Fieldmark__43_111874955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118749556"/>
            <w:bookmarkStart w:id="45" w:name="__Fieldmark__45_111874955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118749556"/>
            <w:bookmarkStart w:id="47" w:name="__Fieldmark__47_111874955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118749556"/>
            <w:bookmarkStart w:id="49" w:name="__Fieldmark__48_111874955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118749556"/>
            <w:bookmarkStart w:id="51" w:name="__Fieldmark__50_111874955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118749556"/>
            <w:bookmarkStart w:id="53" w:name="__Fieldmark__52_111874955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118749556"/>
            <w:bookmarkStart w:id="55" w:name="__Fieldmark__54_111874955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118749556"/>
            <w:bookmarkStart w:id="57" w:name="__Fieldmark__56_111874955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118749556"/>
            <w:bookmarkStart w:id="59" w:name="__Fieldmark__58_111874955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118749556"/>
            <w:bookmarkStart w:id="61" w:name="__Fieldmark__59_111874955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118749556"/>
            <w:bookmarkStart w:id="63" w:name="__Fieldmark__61_111874955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118749556"/>
            <w:bookmarkStart w:id="65" w:name="__Fieldmark__63_111874955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118749556"/>
            <w:bookmarkStart w:id="67" w:name="__Fieldmark__65_111874955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118749556"/>
            <w:bookmarkStart w:id="69" w:name="__Fieldmark__67_111874955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118749556"/>
            <w:bookmarkStart w:id="71" w:name="__Fieldmark__69_111874955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118749556"/>
            <w:bookmarkStart w:id="73" w:name="__Fieldmark__70_111874955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118749556"/>
            <w:bookmarkStart w:id="75" w:name="__Fieldmark__72_111874955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118749556"/>
            <w:bookmarkStart w:id="77" w:name="__Fieldmark__74_111874955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118749556"/>
            <w:bookmarkStart w:id="79" w:name="__Fieldmark__76_111874955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118749556"/>
            <w:bookmarkStart w:id="81" w:name="__Fieldmark__78_111874955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118749556"/>
            <w:bookmarkStart w:id="83" w:name="__Fieldmark__80_111874955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118749556"/>
            <w:bookmarkStart w:id="85" w:name="__Fieldmark__81_111874955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118749556"/>
            <w:bookmarkStart w:id="87" w:name="__Fieldmark__83_111874955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118749556"/>
            <w:bookmarkStart w:id="89" w:name="__Fieldmark__85_111874955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118749556"/>
            <w:bookmarkStart w:id="91" w:name="__Fieldmark__87_111874955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118749556"/>
            <w:bookmarkStart w:id="93" w:name="__Fieldmark__89_111874955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1187495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118749556"/>
            <w:bookmarkStart w:id="95" w:name="__Fieldmark__91_111874955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118749556"/>
            <w:bookmarkStart w:id="97" w:name="__Fieldmark__92_111874955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118749556"/>
            <w:bookmarkStart w:id="99" w:name="__Fieldmark__94_111874955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118749556"/>
            <w:bookmarkStart w:id="101" w:name="__Fieldmark__96_111874955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118749556"/>
            <w:bookmarkStart w:id="103" w:name="__Fieldmark__98_111874955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1187495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118749556"/>
            <w:bookmarkStart w:id="105" w:name="__Fieldmark__100_111874955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