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557139134"/>
      <w:bookmarkStart w:id="1" w:name="__Fieldmark__2_3557139134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557139134"/>
      <w:bookmarkStart w:id="3" w:name="__Fieldmark__3_3557139134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557139134"/>
      <w:bookmarkStart w:id="5" w:name="__Fieldmark__4_3557139134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