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956682821"/>
            <w:bookmarkStart w:id="1" w:name="__Fieldmark__0_395668282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56682821"/>
            <w:bookmarkStart w:id="3" w:name="__Fieldmark__1_395668282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56682821"/>
            <w:bookmarkStart w:id="5" w:name="__Fieldmark__2_395668282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956682821"/>
            <w:bookmarkStart w:id="7" w:name="__Fieldmark__3_395668282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956682821"/>
            <w:bookmarkStart w:id="9" w:name="__Fieldmark__4_395668282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956682821"/>
            <w:bookmarkStart w:id="11" w:name="__Fieldmark__33_395668282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956682821"/>
            <w:bookmarkStart w:id="13" w:name="__Fieldmark__34_395668282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956682821"/>
            <w:bookmarkStart w:id="15" w:name="__Fieldmark__44_395668282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956682821"/>
            <w:bookmarkStart w:id="17" w:name="__Fieldmark__45_395668282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