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0892800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89280025"/>
            <w:bookmarkStart w:id="1" w:name="__Fieldmark__0_30892800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089280025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089280025"/>
      <w:bookmarkStart w:id="3" w:name="__Fieldmark__1_3089280025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089280025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089280025"/>
      <w:bookmarkStart w:id="5" w:name="__Fieldmark__2_3089280025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08928002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089280025"/>
            <w:bookmarkStart w:id="7" w:name="__Fieldmark__14_3089280025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08928002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089280025"/>
            <w:bookmarkStart w:id="9" w:name="__Fieldmark__16_3089280025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08928002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089280025"/>
            <w:bookmarkStart w:id="11" w:name="__Fieldmark__18_3089280025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089280025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089280025"/>
            <w:bookmarkStart w:id="13" w:name="__Fieldmark__20_3089280025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