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7336140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073361401"/>
            <w:bookmarkStart w:id="5" w:name="__Fieldmark__0_1073361401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07336140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073361401"/>
      <w:bookmarkStart w:id="7" w:name="__Fieldmark__1_1073361401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