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6873101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68731013"/>
            <w:bookmarkStart w:id="1" w:name="__Fieldmark__0_68731013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68731013"/>
      <w:bookmarkStart w:id="3" w:name="__Fieldmark__8_68731013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68731013"/>
      <w:bookmarkStart w:id="5" w:name="__Fieldmark__9_68731013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