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126"/>
        <w:gridCol w:w="709"/>
        <w:gridCol w:w="567"/>
        <w:gridCol w:w="210"/>
        <w:gridCol w:w="498"/>
        <w:gridCol w:w="567"/>
      </w:tblGrid>
      <w:tr>
        <w:trPr>
          <w:trHeight w:val="36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467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üfungstermin: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58698830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1586988305"/>
            <w:bookmarkStart w:id="1" w:name="__Fieldmark__0_1586988305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9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ston-ExtraBold" w:ascii="Ariston-ExtraBold" w:hAnsi="Ariston-ExtraBold"/>
          <w:b/>
          <w:sz w:val="52"/>
        </w:rPr>
        <w:t xml:space="preserve">- </w:t>
      </w:r>
      <w:r>
        <w:rPr>
          <w:rFonts w:cs="Arial" w:ascii="Arial" w:hAnsi="Arial"/>
          <w:b/>
          <w:sz w:val="52"/>
        </w:rPr>
        <w:t>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1_1586988305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1586988305"/>
      <w:bookmarkStart w:id="3" w:name="__Fieldmark__1_1586988305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hat im 2. Ausbildungsabschnitt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36"/>
        </w:rPr>
        <w:t>INFORMATIonstechnologi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>teilgenommen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1586988305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4" w:name="__Fieldmark__3_1586988305"/>
      <w:bookmarkStart w:id="5" w:name="__Fieldmark__3_1586988305"/>
      <w:bookmarkEnd w:id="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am </w:t>
      </w:r>
      <w:r>
        <w:fldChar w:fldCharType="begin">
          <w:ffData>
            <w:name w:val="Text27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26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6"/>
          <w:lang w:val="en-US" w:eastAsia="en-US"/>
        </w:rPr>
      </w:r>
      <w:r>
        <w:rPr>
          <w:sz w:val="26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6"/>
          <w:lang w:val="en-US" w:eastAsia="en-US"/>
        </w:rPr>
        <w:t>     </w:t>
      </w:r>
      <w:r>
        <w:rPr>
          <w:rFonts w:cs="Times New Roman" w:ascii="Times New Roman" w:hAnsi="Times New Roman"/>
          <w:sz w:val="26"/>
          <w:lang w:val="en-US" w:eastAsia="en-US"/>
        </w:rPr>
      </w:r>
      <w:r>
        <w:rPr>
          <w:sz w:val="26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in de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36"/>
        </w:rPr>
        <w:t>Lehrpro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bookmarkStart w:id="6" w:name="Dropdown3"/>
      <w:bookmarkStart w:id="7" w:name="Dropdown3"/>
      <w:bookmarkEnd w:id="7"/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5_1586988305"/>
            <w:enabled/>
            <w:ddList>
              <w:result w:val="0"/>
              <w:listEntry w:val="... ( = ......................)"/>
              <w:listEntry w:val=" 1  (= sehr gut)"/>
              <w:listEntry w:val=" 2  (=gut)"/>
              <w:listEntry w:val=" 3  (=befriedigend)"/>
              <w:listEntry w:val=" 4  (=ausreichend)"/>
              <w:listEntry w:val=" 5  (=mangelhaft)"/>
              <w:listEntry w:val=" 6  (=ungenügend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8" w:name="Dropdown3"/>
      <w:bookmarkStart w:id="9" w:name="__Fieldmark__5_1586988305"/>
      <w:bookmarkStart w:id="10" w:name="__Fieldmark__5_1586988305"/>
      <w:bookmarkEnd w:id="8"/>
      <w:bookmarkEnd w:id="10"/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422"/>
        <w:gridCol w:w="1519"/>
        <w:gridCol w:w="592"/>
        <w:gridCol w:w="3236"/>
      </w:tblGrid>
      <w:tr>
        <w:trPr>
          <w:cantSplit w:val="true"/>
        </w:trPr>
        <w:tc>
          <w:tcPr>
            <w:tcW w:w="38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3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6" w:space="0" w:color="000000"/>
          </w:tcBorders>
        </w:tcPr>
        <w:tbl>
          <w:tblPr>
            <w:tblW w:w="9722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21"/>
            <w:gridCol w:w="4400"/>
            <w:gridCol w:w="4401"/>
          </w:tblGrid>
          <w:tr>
            <w:trPr>
              <w:cantSplit w:val="true"/>
            </w:trPr>
            <w:tc>
              <w:tcPr>
                <w:tcW w:w="9722" w:type="dxa"/>
                <w:gridSpan w:val="3"/>
                <w:tcBorders>
                  <w:top w:val="double" w:sz="4" w:space="0" w:color="000000"/>
                </w:tcBorders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sz w:val="16"/>
                  </w:rPr>
                </w:pPr>
                <w:r>
                  <w:rPr>
                    <w:rFonts w:cs="Arial" w:ascii="Arial" w:hAnsi="Arial"/>
                    <w:sz w:val="16"/>
                  </w:rPr>
                  <w:t>Bearbeitungsvermerke der 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Original</w:t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rPr/>
                </w:pPr>
                <w:r>
                  <w:rPr>
                    <w:rFonts w:cs="Arial" w:ascii="Arial" w:hAnsi="Arial"/>
                  </w:rPr>
                  <w:t>an den/die Studienreferendar/in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snapToGrid w:val="false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  <w:t>Abdruck</w:t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/>
                </w:pPr>
                <w:r>
                  <w:rPr>
                    <w:rFonts w:cs="Arial" w:ascii="Arial" w:hAnsi="Arial"/>
                    <w:sz w:val="18"/>
                  </w:rPr>
                  <w:t>1. zu den Unterlagen der Informationstechnologie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2. an das Staatsministerium  - III/8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Times New Roman" w:ascii="Times New Roman" w:hAnsi="Times New Roman"/>
                    <w:sz w:val="16"/>
                  </w:rPr>
                  <w:t>Formularstand:  01.11.20075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3. zu den Prüfungsunterlagen an der grundständigen Seminarschule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8:00Z</dcterms:created>
  <dc:creator>Kutta</dc:creator>
  <dc:description/>
  <cp:keywords/>
  <dc:language>en-US</dc:language>
  <cp:lastModifiedBy>Jürgen Kutta</cp:lastModifiedBy>
  <cp:lastPrinted>2002-11-12T15:58:00Z</cp:lastPrinted>
  <dcterms:modified xsi:type="dcterms:W3CDTF">2007-11-16T09:34:00Z</dcterms:modified>
  <cp:revision>9</cp:revision>
  <dc:subject/>
  <dc:title>Bescheinigung</dc:title>
</cp:coreProperties>
</file>