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3844282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84428212"/>
            <w:bookmarkStart w:id="1" w:name="__Fieldmark__0_13844282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384428212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84428212"/>
            <w:bookmarkStart w:id="3" w:name="__Fieldmark__1_13844282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