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612239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561223992"/>
            <w:bookmarkStart w:id="2" w:name="__Fieldmark__0_356122399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