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4965460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496546002"/>
            <w:bookmarkStart w:id="2" w:name="__Fieldmark__0_149654600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