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413354956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4133549561"/>
            <w:bookmarkStart w:id="1" w:name="__Fieldmark__0_413354956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