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773049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73049323"/>
            <w:bookmarkStart w:id="1" w:name="__Fieldmark__0_37730493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77304932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773049323"/>
      <w:bookmarkStart w:id="3" w:name="__Fieldmark__1_377304932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77304932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773049323"/>
      <w:bookmarkStart w:id="5" w:name="__Fieldmark__2_377304932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7730493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773049323"/>
            <w:bookmarkStart w:id="7" w:name="__Fieldmark__14_377304932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7730493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773049323"/>
            <w:bookmarkStart w:id="9" w:name="__Fieldmark__16_377304932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7730493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773049323"/>
            <w:bookmarkStart w:id="11" w:name="__Fieldmark__18_377304932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7730493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773049323"/>
            <w:bookmarkStart w:id="13" w:name="__Fieldmark__20_377304932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