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 w:ascii="Arial" w:hAnsi="Arial"/>
              </w:rPr>
              <w:t xml:space="preserve">Staatliche Realschule </w:t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4765769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47657698"/>
            <w:bookmarkStart w:id="1" w:name="__Fieldmark__0_147657698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47657698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47657698"/>
      <w:bookmarkStart w:id="3" w:name="__Fieldmark__1_147657698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 an 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Zusatzausbildung in Schulfotograf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47657698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4" w:name="__Fieldmark__3_147657698"/>
      <w:bookmarkStart w:id="5" w:name="__Fieldmark__3_147657698"/>
      <w:bookmarkEnd w:id="5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fotograf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720" w:top="776" w:footer="624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3969"/>
    </w:tblGrid>
    <w:tr>
      <w:trPr>
        <w:cantSplit w:val="true"/>
      </w:trPr>
      <w:tc>
        <w:tcPr>
          <w:tcW w:w="9709" w:type="dxa"/>
          <w:gridSpan w:val="3"/>
          <w:tcBorders>
            <w:top w:val="double" w:sz="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earbeitungshinweise der Seminarschule</w:t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969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:   1. an das Staatsministerium  - Ref. III/8 -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  <w:tc>
        <w:tcPr>
          <w:tcW w:w="3969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229" w:type="dxa"/>
          <w:gridSpan w:val="2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</w:rPr>
            <w:fldChar w:fldCharType="begin"/>
          </w:r>
          <w:r>
            <w:rPr>
              <w:sz w:val="16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rFonts w:cs="Times New Roman" w:ascii="Times New Roman" w:hAnsi="Times New Roman"/>
            </w:rPr>
            <w:t>/tmp/in/input.doc</w:t>
          </w:r>
          <w:r>
            <w:rPr>
              <w:sz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5.4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0:00Z</dcterms:created>
  <dc:creator>Kutta</dc:creator>
  <dc:description/>
  <cp:keywords/>
  <dc:language>en-US</dc:language>
  <cp:lastModifiedBy>Jürgen Kutta</cp:lastModifiedBy>
  <cp:lastPrinted>2002-11-12T15:51:00Z</cp:lastPrinted>
  <dcterms:modified xsi:type="dcterms:W3CDTF">2007-11-05T21:18:00Z</dcterms:modified>
  <cp:revision>8</cp:revision>
  <dc:subject/>
  <dc:title>Bescheinigung</dc:title>
</cp:coreProperties>
</file>