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56915619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569156197"/>
            <w:bookmarkStart w:id="3" w:name="__Fieldmark__0_3569156197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569156197"/>
            <w:bookmarkStart w:id="7" w:name="__Fieldmark__4_356915619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569156197"/>
            <w:bookmarkStart w:id="9" w:name="__Fieldmark__5_356915619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