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26088574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260885744"/>
            <w:bookmarkStart w:id="1" w:name="__Fieldmark__0_226088574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26088574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260885744"/>
      <w:bookmarkStart w:id="3" w:name="__Fieldmark__1_2260885744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260885744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2260885744"/>
      <w:bookmarkStart w:id="5" w:name="__Fieldmark__3_2260885744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2260885744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2260885744"/>
      <w:bookmarkStart w:id="10" w:name="__Fieldmark__5_2260885744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