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2137870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13787004"/>
            <w:bookmarkStart w:id="1" w:name="__Fieldmark__0_22137870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213787004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213787004"/>
            <w:bookmarkStart w:id="3" w:name="__Fieldmark__8_2213787004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213787004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213787004"/>
            <w:bookmarkStart w:id="5" w:name="__Fieldmark__9_2213787004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213787004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213787004"/>
            <w:bookmarkStart w:id="7" w:name="__Fieldmark__10_2213787004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213787004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213787004"/>
            <w:bookmarkStart w:id="9" w:name="__Fieldmark__11_2213787004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213787004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213787004"/>
            <w:bookmarkStart w:id="11" w:name="__Fieldmark__12_2213787004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213787004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213787004"/>
            <w:bookmarkStart w:id="13" w:name="__Fieldmark__13_2213787004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213787004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213787004"/>
            <w:bookmarkStart w:id="15" w:name="__Fieldmark__14_2213787004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213787004"/>
            <w:bookmarkStart w:id="17" w:name="__Fieldmark__16_2213787004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213787004"/>
            <w:bookmarkStart w:id="19" w:name="__Fieldmark__17_2213787004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213787004"/>
            <w:bookmarkStart w:id="21" w:name="__Fieldmark__18_2213787004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213787004"/>
            <w:bookmarkStart w:id="23" w:name="__Fieldmark__19_2213787004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213787004"/>
            <w:bookmarkStart w:id="25" w:name="__Fieldmark__20_2213787004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213787004"/>
            <w:bookmarkStart w:id="27" w:name="__Fieldmark__21_2213787004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2213787004"/>
            <w:bookmarkStart w:id="29" w:name="__Fieldmark__22_2213787004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2213787004"/>
            <w:bookmarkStart w:id="31" w:name="__Fieldmark__23_2213787004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2213787004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2213787004"/>
            <w:bookmarkStart w:id="33" w:name="__Fieldmark__24_2213787004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213787004"/>
            <w:bookmarkStart w:id="35" w:name="__Fieldmark__26_2213787004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213787004"/>
            <w:bookmarkStart w:id="37" w:name="__Fieldmark__27_2213787004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2213787004"/>
            <w:bookmarkStart w:id="39" w:name="__Fieldmark__28_2213787004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2213787004"/>
            <w:bookmarkStart w:id="41" w:name="__Fieldmark__29_2213787004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2213787004"/>
            <w:bookmarkStart w:id="43" w:name="__Fieldmark__30_2213787004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2213787004"/>
            <w:bookmarkStart w:id="45" w:name="__Fieldmark__31_2213787004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