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8941132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94113227"/>
            <w:bookmarkStart w:id="1" w:name="__Fieldmark__0_38941132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894113227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894113227"/>
            <w:bookmarkStart w:id="3" w:name="__Fieldmark__1_389411322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894113227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894113227"/>
            <w:bookmarkStart w:id="5" w:name="__Fieldmark__8_389411322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