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7204248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72042484"/>
            <w:bookmarkStart w:id="1" w:name="__Fieldmark__0_372042484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72042484"/>
      <w:bookmarkStart w:id="3" w:name="__Fieldmark__8_37204248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72042484"/>
      <w:bookmarkStart w:id="5" w:name="__Fieldmark__9_372042484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