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386768070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3867680700"/>
            <w:bookmarkStart w:id="9" w:name="__Fieldmark__5_3867680700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867680700"/>
            <w:bookmarkStart w:id="11" w:name="__Fieldmark__12_3867680700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3867680700"/>
            <w:bookmarkStart w:id="13" w:name="__Fieldmark__13_3867680700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