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2484460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248446099"/>
            <w:bookmarkStart w:id="4" w:name="__Fieldmark__0_224844609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24844609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248446099"/>
      <w:bookmarkStart w:id="6" w:name="__Fieldmark__1_224844609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24844609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248446099"/>
            <w:bookmarkStart w:id="8" w:name="__Fieldmark__6_224844609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