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2421532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4242153228"/>
            <w:bookmarkStart w:id="1" w:name="__Fieldmark__0_4242153228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424215322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4242153228"/>
      <w:bookmarkStart w:id="3" w:name="__Fieldmark__1_4242153228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4242153228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4242153228"/>
            <w:bookmarkStart w:id="6" w:name="__Fieldmark__4_4242153228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4242153228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4242153228"/>
            <w:bookmarkStart w:id="8" w:name="__Fieldmark__6_4242153228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