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6715133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671513396"/>
            <w:bookmarkStart w:id="1" w:name="__Fieldmark__0_3671513396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71513396"/>
            <w:bookmarkStart w:id="3" w:name="__Fieldmark__1_36715133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671513396"/>
            <w:bookmarkStart w:id="5" w:name="__Fieldmark__2_367151339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671513396"/>
            <w:bookmarkStart w:id="7" w:name="__Fieldmark__3_3671513396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671513396"/>
            <w:bookmarkStart w:id="9" w:name="__Fieldmark__4_3671513396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