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697164419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697164419"/>
      <w:bookmarkStart w:id="1" w:name="__Fieldmark__0_3697164419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97164419"/>
            <w:bookmarkStart w:id="3" w:name="__Fieldmark__1_369716441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97164419"/>
            <w:bookmarkStart w:id="5" w:name="__Fieldmark__2_369716441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697164419"/>
            <w:bookmarkStart w:id="7" w:name="__Fieldmark__3_369716441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697164419"/>
            <w:bookmarkStart w:id="9" w:name="__Fieldmark__4_369716441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697164419"/>
            <w:bookmarkStart w:id="11" w:name="__Fieldmark__5_369716441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697164419"/>
            <w:bookmarkStart w:id="13" w:name="__Fieldmark__34_369716441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697164419"/>
            <w:bookmarkStart w:id="15" w:name="__Fieldmark__35_369716441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697164419"/>
            <w:bookmarkStart w:id="17" w:name="__Fieldmark__45_369716441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697164419"/>
            <w:bookmarkStart w:id="19" w:name="__Fieldmark__46_369716441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