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30571971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305719717"/>
            <w:bookmarkStart w:id="2" w:name="__Fieldmark__0_2305719717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