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84506024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845060241"/>
            <w:bookmarkStart w:id="5" w:name="__Fieldmark__0_2845060241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84506024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845060241"/>
      <w:bookmarkStart w:id="7" w:name="__Fieldmark__1_2845060241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