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517089032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3517089032"/>
            <w:bookmarkStart w:id="1" w:name="__Fieldmark__0_3517089032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3517089032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3517089032"/>
            <w:bookmarkStart w:id="3" w:name="__Fieldmark__2_351708903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3517089032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3517089032"/>
      <w:bookmarkStart w:id="5" w:name="__Fieldmark__7_3517089032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517089032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517089032"/>
            <w:bookmarkStart w:id="7" w:name="__Fieldmark__10_3517089032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3517089032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3517089032"/>
            <w:bookmarkStart w:id="9" w:name="__Fieldmark__11_3517089032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3517089032"/>
      <w:bookmarkStart w:id="11" w:name="__Fieldmark__14_3517089032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3517089032"/>
      <w:bookmarkStart w:id="13" w:name="__Fieldmark__15_3517089032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