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35448025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354480251"/>
            <w:bookmarkStart w:id="1" w:name="__Fieldmark__0_3354480251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