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59804978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98049780"/>
            <w:bookmarkStart w:id="1" w:name="__Fieldmark__0_5980497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598049780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598049780"/>
            <w:bookmarkStart w:id="3" w:name="__Fieldmark__1_59804978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598049780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598049780"/>
            <w:bookmarkStart w:id="5" w:name="__Fieldmark__8_59804978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