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06018940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60189404"/>
            <w:bookmarkStart w:id="1" w:name="__Fieldmark__0_206018940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2060189404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060189404"/>
            <w:bookmarkStart w:id="3" w:name="__Fieldmark__1_2060189404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2060189404"/>
            <w:bookmarkStart w:id="5" w:name="__Fieldmark__11_2060189404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2060189404"/>
            <w:bookmarkStart w:id="8" w:name="__Fieldmark__12_2060189404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2060189404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2060189404"/>
            <w:bookmarkStart w:id="11" w:name="__Fieldmark__18_206018940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2060189404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2060189404"/>
            <w:bookmarkStart w:id="13" w:name="__Fieldmark__19_206018940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