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43294916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432949163"/>
            <w:bookmarkStart w:id="1" w:name="__Fieldmark__0_343294916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43294916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432949163"/>
      <w:bookmarkStart w:id="3" w:name="__Fieldmark__1_343294916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3432949163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3432949163"/>
      <w:bookmarkStart w:id="5" w:name="__Fieldmark__3_3432949163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3432949163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3432949163"/>
      <w:bookmarkStart w:id="8" w:name="__Fieldmark__5_3432949163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