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724843884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724843884"/>
            <w:bookmarkStart w:id="1" w:name="__Fieldmark__0_1724843884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724843884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724843884"/>
            <w:bookmarkStart w:id="3" w:name="__Fieldmark__2_172484388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724843884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724843884"/>
      <w:bookmarkStart w:id="5" w:name="__Fieldmark__7_1724843884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724843884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724843884"/>
            <w:bookmarkStart w:id="7" w:name="__Fieldmark__10_1724843884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724843884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724843884"/>
            <w:bookmarkStart w:id="9" w:name="__Fieldmark__11_1724843884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724843884"/>
      <w:bookmarkStart w:id="11" w:name="__Fieldmark__14_1724843884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724843884"/>
      <w:bookmarkStart w:id="13" w:name="__Fieldmark__15_1724843884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