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153491501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4153491501"/>
            <w:bookmarkStart w:id="1" w:name="__Fieldmark__0_4153491501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15349150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153491501"/>
      <w:bookmarkStart w:id="3" w:name="__Fieldmark__1_415349150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4153491501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4153491501"/>
      <w:bookmarkStart w:id="5" w:name="__Fieldmark__3_4153491501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