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119778080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197780807"/>
            <w:bookmarkStart w:id="1" w:name="__Fieldmark__0_1197780807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1197780807"/>
            <w:bookmarkStart w:id="4" w:name="__Fieldmark__4_1197780807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1197780807"/>
            <w:bookmarkStart w:id="6" w:name="__Fieldmark__5_1197780807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1197780807"/>
            <w:bookmarkStart w:id="9" w:name="__Fieldmark__11_1197780807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197780807"/>
            <w:bookmarkStart w:id="11" w:name="__Fieldmark__12_1197780807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197780807"/>
            <w:bookmarkStart w:id="13" w:name="__Fieldmark__13_1197780807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1197780807"/>
            <w:bookmarkStart w:id="15" w:name="__Fieldmark__14_119778080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Jürgen Kutta</cp:lastModifiedBy>
  <cp:lastPrinted>2002-11-22T04:13:00Z</cp:lastPrinted>
  <dcterms:modified xsi:type="dcterms:W3CDTF">2007-10-27T22:36:00Z</dcterms:modified>
  <cp:revision>6</cp:revision>
  <dc:subject/>
  <dc:title>PETER-HENLEIN-REALSCHULE</dc:title>
</cp:coreProperties>
</file>