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556707814"/>
                  <w:enabled/>
                  <w:ddList>
                    <w:result w:val="0"/>
                    <w:listEntry w:val="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     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556707814"/>
            <w:bookmarkStart w:id="1" w:name="__Fieldmark__0_55670781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410"/>
        <w:gridCol w:w="155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ind w:left="-567" w:firstLine="567"/>
        <w:rPr/>
      </w:pPr>
      <w:r>
        <w:rPr/>
        <w:t>Unterricht und Kultus</w:t>
      </w:r>
    </w:p>
    <w:p>
      <w:pPr>
        <w:pStyle w:val="Normal"/>
        <w:rPr>
          <w:sz w:val="22"/>
        </w:rPr>
      </w:pPr>
      <w:r>
        <w:rPr>
          <w:sz w:val="22"/>
        </w:rPr>
        <w:t>Referat III/8</w:t>
      </w:r>
    </w:p>
    <w:p>
      <w:pPr>
        <w:pStyle w:val="Normal"/>
        <w:rPr/>
      </w:pP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Anträge/Meldungen/Mitteilung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Damen und Herren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in der Anlage werden folgende Unterlagen vorgelegt: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" w:name="__Fieldmark__2_556707814"/>
      <w:bookmarkStart w:id="3" w:name="__Fieldmark__2_556707814"/>
      <w:bookmarkEnd w:id="3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Dienstantrittsmeldungen und Niederschriften zur Vereidigung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4" w:name="__Fieldmark__3_556707814"/>
      <w:bookmarkStart w:id="5" w:name="__Fieldmark__3_556707814"/>
      <w:bookmarkEnd w:id="5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Bescheinigungen der Lehrerlaubnis in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Kontrollkästchen19"/>
      <w:bookmarkStart w:id="7" w:name="__Fieldmark__4_556707814"/>
      <w:bookmarkStart w:id="8" w:name="__Fieldmark__4_556707814"/>
      <w:bookmarkEnd w:id="8"/>
      <w:r>
        <w:rPr>
          <w:sz w:val="22"/>
        </w:rPr>
      </w:r>
      <w:r>
        <w:rPr>
          <w:sz w:val="22"/>
        </w:rPr>
        <w:fldChar w:fldCharType="end"/>
      </w:r>
      <w:bookmarkEnd w:id="6"/>
      <w:r>
        <w:rPr>
          <w:sz w:val="22"/>
        </w:rPr>
        <w:tab/>
        <w:t xml:space="preserve">Informationstechnologie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9" w:name="Kontrollkästchen18"/>
      <w:bookmarkStart w:id="10" w:name="__Fieldmark__5_556707814"/>
      <w:bookmarkStart w:id="11" w:name="__Fieldmark__5_556707814"/>
      <w:bookmarkEnd w:id="11"/>
      <w:r>
        <w:rPr>
          <w:sz w:val="22"/>
        </w:rPr>
      </w:r>
      <w:r>
        <w:rPr>
          <w:sz w:val="22"/>
        </w:rPr>
        <w:fldChar w:fldCharType="end"/>
      </w:r>
      <w:bookmarkEnd w:id="9"/>
      <w:r>
        <w:rPr>
          <w:sz w:val="22"/>
        </w:rPr>
        <w:tab/>
        <w:t>Schulfotografie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" w:name="__Fieldmark__6_556707814"/>
      <w:bookmarkStart w:id="13" w:name="__Fieldmark__6_556707814"/>
      <w:bookmarkEnd w:id="1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Schultheater/Unterrichtsspiel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59"/>
        <w:gridCol w:w="868"/>
        <w:gridCol w:w="4962"/>
      </w:tblGrid>
      <w:tr>
        <w:trPr>
          <w:trHeight w:val="500" w:hRule="exac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14" w:name="Kontrollkästchen16"/>
            <w:bookmarkStart w:id="15" w:name="Kontrollkästchen16"/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6" w:name="Kontrollkästchen16"/>
            <w:bookmarkStart w:id="17" w:name="__Fieldmark__7_556707814"/>
            <w:bookmarkStart w:id="18" w:name="__Fieldmark__7_556707814"/>
            <w:bookmarkEnd w:id="18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  <w:bookmarkEnd w:id="16"/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bookmarkStart w:id="19" w:name="Dropdown1"/>
            <w:r>
              <w:rPr>
                <w:sz w:val="16"/>
              </w:rPr>
              <w:t>Für interne Bemerkungen der Seminarschul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__Fieldmark__9_556707814"/>
                  <w:enabled/>
                  <w:ddList>
                    <w:result w:val="0"/>
                    <w:listEntry w:val="              "/>
                    <w:listEntry w:val="Betrifft:"/>
                  </w:ddList>
                </w:ffData>
              </w:fldChar>
            </w:r>
            <w:r>
              <w:rPr>
                <w:sz w:val="20"/>
                <w:b/>
              </w:rPr>
              <w:instrText xml:space="preserve"> FORMDROPDOWN </w:instrText>
            </w:r>
            <w:r>
              <w:rPr>
                <w:sz w:val="20"/>
                <w:b/>
              </w:rPr>
              <w:fldChar w:fldCharType="separate"/>
            </w:r>
            <w:bookmarkStart w:id="20" w:name="Dropdown1"/>
            <w:bookmarkStart w:id="21" w:name="__Fieldmark__9_556707814"/>
            <w:bookmarkStart w:id="22" w:name="__Fieldmark__9_556707814"/>
            <w:bookmarkEnd w:id="22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bookmarkEnd w:id="20"/>
            <w:r>
              <w:rPr>
                <w:sz w:val="22"/>
              </w:rPr>
              <w:t xml:space="preserve"> 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Für interne Vermerke der Seminarschule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3" w:name="__Fieldmark__11_556707814"/>
            <w:bookmarkStart w:id="24" w:name="__Fieldmark__11_556707814"/>
            <w:bookmarkEnd w:id="24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minarleiter/in</w:t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624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1"/>
    </w:tblGrid>
    <w:tr>
      <w:trPr/>
      <w:tc>
        <w:tcPr>
          <w:tcW w:w="9721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</w:tbl>
  <w:p>
    <w:pPr>
      <w:pStyle w:val="Footer"/>
      <w:rPr/>
    </w:pPr>
    <w:r>
      <w:rPr>
        <w:sz w:val="20"/>
      </w:rPr>
      <w:t>Abdruck (eventuell mit Namensangabe der betroffenen Personen) zur Ablage</w:t>
    </w:r>
  </w:p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/>
    </w:pPr>
    <w:r>
      <w:rPr>
        <w:sz w:val="16"/>
      </w:rPr>
      <w:t>Verwaltung\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1.3  ASR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04:00Z</dcterms:created>
  <dc:creator>Kutta</dc:creator>
  <dc:description/>
  <cp:keywords/>
  <dc:language>en-US</dc:language>
  <cp:lastModifiedBy>Jürgen Kutta</cp:lastModifiedBy>
  <cp:lastPrinted>2002-11-22T03:41:00Z</cp:lastPrinted>
  <dcterms:modified xsi:type="dcterms:W3CDTF">2007-11-16T08:55:00Z</dcterms:modified>
  <cp:revision>11</cp:revision>
  <dc:subject/>
  <dc:title>Studienseminar Realschule</dc:title>
</cp:coreProperties>
</file>