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4363192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436319221"/>
            <w:bookmarkStart w:id="4" w:name="__Fieldmark__0_143631922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43631922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436319221"/>
      <w:bookmarkStart w:id="6" w:name="__Fieldmark__1_143631922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43631922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436319221"/>
            <w:bookmarkStart w:id="8" w:name="__Fieldmark__6_143631922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