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08038950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80389504"/>
            <w:bookmarkStart w:id="1" w:name="__Fieldmark__0_10803895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