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8452039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845203909"/>
            <w:bookmarkStart w:id="1" w:name="__Fieldmark__1_84520390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