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0577101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57710142"/>
            <w:bookmarkStart w:id="1" w:name="__Fieldmark__0_10577101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05771014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057710142"/>
            <w:bookmarkStart w:id="3" w:name="__Fieldmark__4_1057710142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057710142"/>
            <w:bookmarkStart w:id="5" w:name="__Fieldmark__6_105771014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057710142"/>
            <w:bookmarkStart w:id="7" w:name="__Fieldmark__7_105771014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