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6851150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85115029"/>
            <w:bookmarkStart w:id="1" w:name="__Fieldmark__0_26851150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685115029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685115029"/>
            <w:bookmarkStart w:id="3" w:name="__Fieldmark__6_26851150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685115029"/>
            <w:bookmarkStart w:id="5" w:name="__Fieldmark__7_268511502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