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41305967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30596764"/>
            <w:bookmarkStart w:id="1" w:name="__Fieldmark__0_413059676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4130596764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30596764"/>
      <w:bookmarkStart w:id="3" w:name="__Fieldmark__1_4130596764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4130596764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4130596764"/>
            <w:bookmarkStart w:id="5" w:name="__Fieldmark__3_4130596764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