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945539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9455390"/>
            <w:bookmarkStart w:id="1" w:name="__Fieldmark__0_3994553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