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24158564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24158564"/>
            <w:bookmarkStart w:id="1" w:name="__Fieldmark__0_182415856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824158564"/>
      <w:bookmarkStart w:id="3" w:name="__Fieldmark__2_1824158564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824158564"/>
      <w:bookmarkStart w:id="5" w:name="__Fieldmark__3_1824158564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1824158564"/>
      <w:bookmarkStart w:id="8" w:name="__Fieldmark__4_1824158564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1824158564"/>
      <w:bookmarkStart w:id="11" w:name="__Fieldmark__5_1824158564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824158564"/>
      <w:bookmarkStart w:id="13" w:name="__Fieldmark__6_1824158564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1824158564"/>
            <w:bookmarkStart w:id="18" w:name="__Fieldmark__7_1824158564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1824158564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1824158564"/>
            <w:bookmarkStart w:id="22" w:name="__Fieldmark__9_1824158564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1824158564"/>
            <w:bookmarkStart w:id="24" w:name="__Fieldmark__11_1824158564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