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74080399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740803992"/>
            <w:bookmarkStart w:id="1" w:name="__Fieldmark__0_74080399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740803992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740803992"/>
            <w:bookmarkStart w:id="3" w:name="__Fieldmark__2_74080399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740803992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740803992"/>
      <w:bookmarkStart w:id="5" w:name="__Fieldmark__7_740803992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740803992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740803992"/>
            <w:bookmarkStart w:id="7" w:name="__Fieldmark__10_74080399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74080399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740803992"/>
            <w:bookmarkStart w:id="9" w:name="__Fieldmark__11_74080399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740803992"/>
      <w:bookmarkStart w:id="11" w:name="__Fieldmark__14_740803992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740803992"/>
      <w:bookmarkStart w:id="13" w:name="__Fieldmark__15_740803992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