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400592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40059232"/>
            <w:bookmarkStart w:id="1" w:name="__Fieldmark__0_27400592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2740059232"/>
            <w:bookmarkStart w:id="3" w:name="__Fieldmark__2_2740059232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2740059232"/>
            <w:bookmarkStart w:id="5" w:name="__Fieldmark__3_274005923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740059232"/>
            <w:bookmarkStart w:id="9" w:name="__Fieldmark__4_274005923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