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2941915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294191538"/>
            <w:bookmarkStart w:id="1" w:name="__Fieldmark__1_12941915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