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8717116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871711602"/>
            <w:bookmarkStart w:id="1" w:name="__Fieldmark__0_287171160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