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5485809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48580980"/>
            <w:bookmarkStart w:id="1" w:name="__Fieldmark__0_5485809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548580980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548580980"/>
            <w:bookmarkStart w:id="3" w:name="__Fieldmark__1_54858098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548580980"/>
            <w:bookmarkStart w:id="5" w:name="__Fieldmark__11_548580980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548580980"/>
            <w:bookmarkStart w:id="8" w:name="__Fieldmark__12_548580980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548580980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548580980"/>
            <w:bookmarkStart w:id="11" w:name="__Fieldmark__18_54858098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548580980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548580980"/>
            <w:bookmarkStart w:id="13" w:name="__Fieldmark__19_54858098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