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028411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02841186"/>
            <w:bookmarkStart w:id="1" w:name="__Fieldmark__0_26028411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602841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602841186"/>
            <w:bookmarkStart w:id="3" w:name="__Fieldmark__7_260284118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602841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602841186"/>
            <w:bookmarkStart w:id="5" w:name="__Fieldmark__8_260284118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602841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602841186"/>
            <w:bookmarkStart w:id="7" w:name="__Fieldmark__9_260284118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602841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602841186"/>
            <w:bookmarkStart w:id="9" w:name="__Fieldmark__10_260284118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602841186"/>
            <w:bookmarkStart w:id="11" w:name="__Fieldmark__12_260284118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602841186"/>
            <w:bookmarkStart w:id="13" w:name="__Fieldmark__13_2602841186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602841186"/>
            <w:bookmarkStart w:id="15" w:name="__Fieldmark__14_2602841186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602841186"/>
            <w:bookmarkStart w:id="17" w:name="__Fieldmark__15_2602841186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602841186"/>
            <w:bookmarkStart w:id="19" w:name="__Fieldmark__16_2602841186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602841186"/>
            <w:bookmarkStart w:id="21" w:name="__Fieldmark__17_260284118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602841186"/>
            <w:bookmarkStart w:id="23" w:name="__Fieldmark__18_260284118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602841186"/>
            <w:bookmarkStart w:id="25" w:name="__Fieldmark__19_260284118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602841186"/>
            <w:bookmarkStart w:id="27" w:name="__Fieldmark__20_260284118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602841186"/>
            <w:bookmarkStart w:id="29" w:name="__Fieldmark__21_2602841186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