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22423186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24231867"/>
            <w:bookmarkStart w:id="1" w:name="__Fieldmark__0_12242318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224231867"/>
            <w:bookmarkStart w:id="3" w:name="__Fieldmark__10_122423186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224231867"/>
            <w:bookmarkStart w:id="5" w:name="__Fieldmark__11_122423186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224231867"/>
            <w:bookmarkStart w:id="7" w:name="__Fieldmark__12_122423186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224231867"/>
            <w:bookmarkStart w:id="9" w:name="__Fieldmark__13_122423186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