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53144554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531445540"/>
            <w:bookmarkStart w:id="2" w:name="__Fieldmark__0_531445540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