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5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Information über das Krankenfürsorgesystem der Beihilfe</w:t>
      </w:r>
    </w:p>
    <w:p>
      <w:pPr>
        <w:pStyle w:val="Normal"/>
        <w:tabs>
          <w:tab w:val="clear" w:pos="709"/>
          <w:tab w:val="right" w:pos="7957" w:leader="none"/>
        </w:tabs>
        <w:jc w:val="center"/>
        <w:rPr>
          <w:b/>
          <w:b/>
          <w:sz w:val="26"/>
        </w:rPr>
      </w:pPr>
      <w:r>
        <w:rPr>
          <w:b/>
          <w:sz w:val="28"/>
        </w:rPr>
        <w:t xml:space="preserve">für Beamte im Bereich des Freistaates Bayern </w:t>
      </w:r>
    </w:p>
    <w:p>
      <w:pPr>
        <w:pStyle w:val="Normal"/>
        <w:tabs>
          <w:tab w:val="clear" w:pos="709"/>
          <w:tab w:val="right" w:pos="7957" w:leader="none"/>
        </w:tabs>
        <w:rPr>
          <w:b/>
          <w:b/>
          <w:sz w:val="26"/>
        </w:rPr>
      </w:pPr>
      <w:r>
        <w:rPr>
          <w:b/>
          <w:sz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567"/>
        <w:gridCol w:w="4536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spruch auf Beihilf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vate Krankenversicherung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it der Ernennung zum Beamten besteht Anspruch auf Beihilfen in Krankheits-, Pflege</w:t>
              <w:noBreakHyphen/>
              <w:t>, Geburts</w:t>
              <w:noBreakHyphen/>
              <w:t xml:space="preserve"> und Todesfällen, bei Maßnahmen zur Früherkennung von Krankheiten und bei Schutzimpfungen nach den in Bayern geltenden </w:t>
            </w:r>
            <w:r>
              <w:rPr>
                <w:b/>
              </w:rPr>
              <w:t>Beihilfevorschriften (BhV)</w:t>
            </w:r>
            <w:r>
              <w:rPr/>
              <w:t xml:space="preserve"> des Bundes vom 10.07.1995 in der jeweils geltenden Fassung.</w:t>
            </w:r>
          </w:p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e privaten Krankenversicherungen bieten spezielle beihilfekonforme Tarife zur Restkostenabsicherung an. Die Höhe der Beiträge ist u.a. abhängig vom Ein</w:t>
              <w:softHyphen/>
              <w:t>trittsalter, der Größe der Familie und damit der Zahl der zu versichernden Personen, nicht jedoch vom Einkomm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r Abschluss eines </w:t>
            </w:r>
            <w:r>
              <w:rPr>
                <w:b/>
              </w:rPr>
              <w:t>nicht</w:t>
            </w:r>
            <w:r>
              <w:rPr/>
              <w:t xml:space="preserve"> beihilfekonformen Tarifs (sog. Überversicherung) führt in der Regel zu Kür</w:t>
              <w:softHyphen/>
              <w:t>zungen der Beihilfe, da diese zusammen mit der aus demselben Anlass gewährten Versicherungsleistung die beihilfefähigen Aufwendungen nicht übersteigen darf (Beihilfebegrenzung). Hierbei bleiben Leistungen aus Krankentagegeld-, Pflegetagegeld- und Kranken</w:t>
              <w:softHyphen/>
              <w:t>haustagegeldversicherungen unberücksichtig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e entstehenden Aufwendungen sind vom Beamten im Rahmen der Kostenerstattung bei der Beihilfe und der Krankenversicherung geltend zu mach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ie Wahl des Krankenversicherungsunternehmens bleibt dem Beamten überlassen. Es sollten jedoch </w:t>
            </w:r>
            <w:r>
              <w:rPr>
                <w:u w:val="single"/>
              </w:rPr>
              <w:t>Leistungen und Beiträge</w:t>
            </w:r>
            <w:r>
              <w:rPr/>
              <w:t xml:space="preserve"> von verschiedenen Unter</w:t>
              <w:softHyphen/>
              <w:t>nehmen geprüft werd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ür </w:t>
            </w:r>
            <w:r>
              <w:rPr>
                <w:u w:val="single"/>
              </w:rPr>
              <w:t xml:space="preserve">Beamtenanfänger </w:t>
            </w:r>
            <w:r>
              <w:rPr/>
              <w:t>und deren Familienangehöri</w:t>
              <w:softHyphen/>
              <w:t>gen mit Anspruch auf Beihilfe ist die PKV zu er</w:t>
              <w:softHyphen/>
              <w:t>leichterten Bedingungen geöffn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05" w:hanging="360"/>
              <w:jc w:val="both"/>
              <w:rPr/>
            </w:pPr>
            <w:r>
              <w:rPr/>
              <w:t>Beamtenanfänger sind Personen, die z.B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eamte auf Prob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2242" w:leader="none"/>
              </w:tabs>
              <w:jc w:val="both"/>
              <w:rPr/>
            </w:pPr>
            <w:r>
              <w:rPr/>
              <w:t>Beamte auf Zei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amte auf Lebenszeit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Tms Rmn"/>
                <w:sz w:val="20"/>
              </w:rPr>
              <w:t xml:space="preserve"> </w:t>
            </w:r>
            <w:r>
              <w:rPr>
                <w:sz w:val="20"/>
              </w:rPr>
              <w:t>werden, nachdem sie bisher als Angestellte Arbeiter, Freiberufler, Selbstständige oder überhaupt nicht er</w:t>
              <w:softHyphen/>
              <w:t>werbstätig oder nachdem sie als Beamte auf Widerruf in der Ausbildung war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4537" w:leader="none"/>
              </w:tabs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Als Beamtenanfänger gelten nicht Beamte auf Widerruf, die sich noch in der Ausbildung befin</w:t>
              <w:softHyphen/>
              <w:t xml:space="preserve">den. </w:t>
            </w:r>
          </w:p>
          <w:p>
            <w:pPr>
              <w:pStyle w:val="Normal"/>
              <w:tabs>
                <w:tab w:val="clear" w:pos="709"/>
                <w:tab w:val="right" w:pos="4537" w:leader="none"/>
              </w:tabs>
              <w:ind w:left="60" w:hanging="0"/>
              <w:jc w:val="both"/>
              <w:rPr/>
            </w:pPr>
            <w:r>
              <w:rPr/>
              <w:t>Für diesen Personenkreis bieten die Unternehmen der PKV vielfach besondere Anwärtertarife an.</w:t>
            </w:r>
          </w:p>
          <w:p>
            <w:pPr>
              <w:pStyle w:val="Normal"/>
              <w:tabs>
                <w:tab w:val="clear" w:pos="709"/>
                <w:tab w:val="righ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57" w:leader="none"/>
              </w:tabs>
              <w:jc w:val="both"/>
              <w:rPr>
                <w:b/>
                <w:b/>
                <w:sz w:val="26"/>
              </w:rPr>
            </w:pPr>
            <w:r>
              <w:rPr/>
              <w:t>Für weiter gehende Auskünfte wenden Sie sich bitte an ein Unternehmen der PKV.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462" w:leader="none"/>
              </w:tabs>
              <w:ind w:left="60" w:hanging="0"/>
              <w:rPr>
                <w:b/>
                <w:b/>
              </w:rPr>
            </w:pPr>
            <w:r>
              <w:rPr>
                <w:b/>
              </w:rPr>
              <w:t>Für Polizeibeamte, die Anspruch auf freie Heilfürsorge haben, gelten besondere Regelungen!</w:t>
            </w:r>
          </w:p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ersicherungsfreiheit in der gesetzlichen Krankenversicheru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e Beihilfe ist eine eigenständige beamtenrechtliche Krankenfürsorge, die der Versicherungsfreiheit der Beamten in der gesetzlichen Krankenversicherung Rechnung trägt.</w:t>
            </w:r>
          </w:p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istungsumfang der Beihilfe</w:t>
            </w:r>
          </w:p>
          <w:p>
            <w:pPr>
              <w:pStyle w:val="Normal"/>
              <w:tabs>
                <w:tab w:val="clear" w:pos="709"/>
                <w:tab w:val="right" w:pos="795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Bemessungssatz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it der Beihilfe übernimmt der Dienstherr einen Teil der Krankheitskosten unmittelbar.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left" w:pos="1440" w:leader="none"/>
                <w:tab w:val="right" w:pos="4612" w:leader="none"/>
              </w:tabs>
              <w:rPr>
                <w:b/>
                <w:b/>
              </w:rPr>
            </w:pPr>
            <w:r>
              <w:rPr/>
              <w:t xml:space="preserve">Die Beihilfe bemisst sich nach einem Vomhundertsatz der </w:t>
            </w:r>
            <w:r>
              <w:rPr>
                <w:u w:val="single"/>
              </w:rPr>
              <w:t xml:space="preserve">beihilfefähigen </w:t>
            </w:r>
            <w:r>
              <w:rPr/>
              <w:t>Aufwendungen (Bemessungssatz) in der Regel wie folgt: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50 v.H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   aktive Beamte u. Richter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70 v.H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ktive Beamte und Richter mit minde</w:t>
              <w:softHyphen/>
              <w:t>stens zwei berücksichtungsfähigen Kinder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rücksichtigungsfähige Ehegatten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80 v. H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  berücksichtigungsfähige Kinder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00 v.H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reiw. Mitglieder  gesetzlicher Kran</w:t>
              <w:softHyphen/>
              <w:t>kenkassen nach Abzug der Kassenlei</w:t>
              <w:softHyphen/>
              <w:t>stung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Für die durch die Beihilfe nicht gedeckten Aufwen</w:t>
              <w:softHyphen/>
              <w:t>dungen hat der Beamte eine entsprechende Eigenvor</w:t>
              <w:softHyphen/>
              <w:t>sorge zu treffen, die aus den laufenden Bezügen zu bestreiten ist. Dies geschieht z.B. durch den Ab</w:t>
              <w:softHyphen/>
              <w:t xml:space="preserve">schluss einer entsprechenden privaten </w:t>
            </w:r>
            <w:r>
              <w:rPr>
                <w:b/>
              </w:rPr>
              <w:t>Krankenver</w:t>
              <w:softHyphen/>
              <w:t>sicheru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795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tabs>
          <w:tab w:val="clear" w:pos="709"/>
          <w:tab w:val="right" w:pos="7957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9"/>
          <w:tab w:val="right" w:pos="795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right" w:pos="7957" w:leader="none"/>
        </w:tabs>
        <w:rPr/>
      </w:pPr>
      <w:r>
        <w:rPr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67"/>
        <w:gridCol w:w="4536"/>
      </w:tblGrid>
      <w:tr>
        <w:trPr>
          <w:trHeight w:val="300" w:hRule="exac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etzliche Krankenversicherung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ezeiten bei zahnärztlichen Leistungen für Beamte auf Widerruf im Vorbereitungsdienst</w:t>
            </w:r>
          </w:p>
        </w:tc>
      </w:tr>
      <w:tr>
        <w:trPr>
          <w:trHeight w:val="326" w:hRule="atLeast"/>
          <w:cantSplit w:val="true"/>
        </w:trPr>
        <w:tc>
          <w:tcPr>
            <w:tcW w:w="4423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Unter bestimmten Voraussetzungen ist es möglich, freiwilliges Mitglied der gesetzlichen Krankenversi</w:t>
              <w:softHyphen/>
              <w:t>cherung (AOK, Ersatzkassen, Betriebskrankenkas</w:t>
              <w:softHyphen/>
              <w:t xml:space="preserve">sen) zu bleiben.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Im Gegensatz zur privaten Krankenversicherung ist die gesetzliche Krankenversicherung eine Vollversi</w:t>
              <w:softHyphen/>
              <w:t xml:space="preserve">cherung, die grundsätzlich alle entstehenden Kosten deckt. Sie ist damit nicht beihilfekonform. Die Höhe der Beiträge ist abhängig vom Einkommen. </w:t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Die gesetzliche Krankenversicherung gewährt bei Behandlung mit Krankenschein bzw. Kranken-Card Sach- und Dienstleistungen. Zusätzliche Beihilfelei</w:t>
              <w:softHyphen/>
              <w:t xml:space="preserve">stungen für diese Aufwendungen sind nicht möglich.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 xml:space="preserve">Eine alternative Gewährung eines Beitragszuschusses ist nicht möglich.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Wählt der Versicherte jedoch die Kostenerstattung (Behandlung auf Rechnung), kann nach Anrechnung der Kassenleistung unter gewissen Voraussetzungen Beihilfe gewährt werden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3" w:hRule="atLeas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Aufwendungen für prothetische Leistungen (Abschnitt F des Gebührenverzeichnisses der Gebührenordnung für Zahnärzte -GOZ-), Inlays und Zahnkronen (Ab</w:t>
              <w:softHyphen/>
              <w:t>schnitt C Nummern 214 bis 217, 220 bis 224 des Ge</w:t>
              <w:softHyphen/>
              <w:t>bührenverzeichnisses der GOZ), funktionsanalytische und funktionstherapeutische Leistungen (Abschnitt J des Gebührenverzeichnisses der GOZ) sowie implan</w:t>
              <w:softHyphen/>
              <w:t>tologische Leistungen (Abschnitt K des Gebührenver</w:t>
              <w:softHyphen/>
              <w:t>zeichnisses der GOZ) sind für Beamte auf Widerruf im Vorbereitungsdienst und ihre berücksichtigungsfähi</w:t>
              <w:softHyphen/>
              <w:t>gen Angehörigen nicht beihilfefähig. Dies gilt nicht, wenn die Leistungen auf einem Unfall beruhen, der während der Zeit des Vorbereitungsdienstes eingetre</w:t>
              <w:softHyphen/>
              <w:t>ten ist. Dies gilt ferner nicht, wenn der Beihilfebe</w:t>
              <w:softHyphen/>
              <w:t xml:space="preserve">rechtigte zuvor drei oder mehr  Jahre ununterbrochen im öffentlichen Dienst beschäftigt gewesen ist. 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antragung der Beihilfe</w:t>
            </w:r>
          </w:p>
        </w:tc>
      </w:tr>
      <w:tr>
        <w:trPr>
          <w:trHeight w:val="253" w:hRule="atLeas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 xml:space="preserve">Beihilfen sind mit einem speziellen Antragsformblatt unter Vorlage entsprechender Rechnungsbelege bei der zuständigen Beihilfestelle zu beantragen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flegeversicherung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423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Mit Abschluss einer Krankenversicherung wird gleichzeitig die Pflichtmitgliedschaft in der Pflege</w:t>
              <w:softHyphen/>
              <w:t>versicherung begründet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itergehende Informationen</w:t>
            </w:r>
          </w:p>
        </w:tc>
      </w:tr>
      <w:tr>
        <w:trPr>
          <w:trHeight w:val="353" w:hRule="exac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Dieses Informationsblatt kann verständlicherweise nur einen sehr begrenzten Überblick über das Krankenfür</w:t>
              <w:softHyphen/>
              <w:t xml:space="preserve">sorgesystem der Beihilfe geben.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 xml:space="preserve">Für weitergehende Auskünfte wenden Sie sich bitte an die für Sie zuständige Beihilfestelle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sherige Krankenversicherung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23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ivate Krankenversicherung </w:t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 xml:space="preserve">Eine bereits bestehende private Versicherung ist ggf. auf einen beihilfekonformen Tarif umzustellen.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esetzliche Krankenversicherung </w:t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Mit der Berufung in das Beamtenverhältnis ist eine bisher bestehende Pflichtmitgliedschaft erloschen. Eine Weiterversicherung als freiwilliges Mitglied in der gesetzlichen Krankenversicherung ist nur inner</w:t>
              <w:softHyphen/>
              <w:t xml:space="preserve">halb von 3 Monaten möglich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442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sicherungsbeginn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/>
              <w:t>Es wird empfohlen, soweit noch nicht geschehen, unverzüglich die Aufnahme in eine entsprechende Krankenversicherung zu veranlassen, um finanzielle Nachteile (z.B. Ausschluß von Vorerkrankungen, Risikozuschläge), oder Kostenlücken (fehlende Ver</w:t>
              <w:softHyphen/>
              <w:t>sicherung) zu vermeiden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spacing w:lineRule="atLeast" w:line="240"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90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rpflichtende Herausgabe an d. Studienreferendar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18"/>
      </w:rPr>
      <w:t>Zu  1.1 2  ASR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120" w:after="0"/>
      <w:jc w:val="right"/>
      <w:outlineLvl w:val="4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St2z0">
    <w:name w:val="WW8NumSt2z0"/>
    <w:qFormat/>
    <w:rPr>
      <w:sz w:val="1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jc w:val="both"/>
    </w:pPr>
    <w:rPr>
      <w:sz w:val="18"/>
    </w:rPr>
  </w:style>
  <w:style w:type="paragraph" w:styleId="Textkrper3">
    <w:name w:val="Textkörper 3"/>
    <w:basedOn w:val="Normal"/>
    <w:qFormat/>
    <w:pPr>
      <w:spacing w:lineRule="atLeast" w: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2:00Z</dcterms:created>
  <dc:creator>Kutta</dc:creator>
  <dc:description/>
  <cp:keywords/>
  <dc:language>en-US</dc:language>
  <cp:lastModifiedBy>Jürgen Kutta</cp:lastModifiedBy>
  <cp:lastPrinted>2002-07-17T14:11:00Z</cp:lastPrinted>
  <dcterms:modified xsi:type="dcterms:W3CDTF">2007-11-11T13:51:00Z</dcterms:modified>
  <cp:revision>6</cp:revision>
  <dc:subject/>
  <dc:title>Merkblatt für Studienreferendare</dc:title>
</cp:coreProperties>
</file>