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2130949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213094949"/>
            <w:bookmarkStart w:id="1" w:name="__Fieldmark__1_121309494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