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032587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03258782"/>
            <w:bookmarkStart w:id="1" w:name="__Fieldmark__0_10325878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