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8428151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842815141"/>
            <w:bookmarkStart w:id="1" w:name="__Fieldmark__0_184281514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84281514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842815141"/>
      <w:bookmarkStart w:id="3" w:name="__Fieldmark__1_184281514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184281514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1842815141"/>
                  <w:bookmarkStart w:id="5" w:name="__Fieldmark__4_1842815141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184281514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1842815141"/>
                  <w:bookmarkStart w:id="7" w:name="__Fieldmark__5_1842815141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184281514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1842815141"/>
                  <w:bookmarkStart w:id="9" w:name="__Fieldmark__7_1842815141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184281514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1842815141"/>
                  <w:bookmarkStart w:id="11" w:name="__Fieldmark__8_1842815141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1842815141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1842815141"/>
      <w:bookmarkStart w:id="13" w:name="__Fieldmark__9_1842815141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1842815141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1842815141"/>
      <w:bookmarkStart w:id="16" w:name="__Fieldmark__11_1842815141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