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85849442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858494429"/>
            <w:bookmarkStart w:id="2" w:name="__Fieldmark__0_1858494429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