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70869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407086952"/>
            <w:bookmarkStart w:id="2" w:name="__Fieldmark__0_407086952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