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87381834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687381834"/>
            <w:bookmarkStart w:id="1" w:name="__Fieldmark__0_3687381834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68738183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687381834"/>
      <w:bookmarkStart w:id="3" w:name="__Fieldmark__1_368738183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68738183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687381834"/>
      <w:bookmarkStart w:id="6" w:name="__Fieldmark__3_3687381834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68738183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687381834"/>
      <w:bookmarkStart w:id="11" w:name="__Fieldmark__4_3687381834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