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211888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21188877"/>
            <w:bookmarkStart w:id="1" w:name="__Fieldmark__0_11211888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121188877"/>
            <w:bookmarkStart w:id="3" w:name="__Fieldmark__2_112118887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121188877"/>
            <w:bookmarkStart w:id="5" w:name="__Fieldmark__3_112118887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121188877"/>
            <w:bookmarkStart w:id="9" w:name="__Fieldmark__4_112118887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