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4996916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499691653"/>
            <w:bookmarkStart w:id="1" w:name="__Fieldmark__1_1499691653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