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241399201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2413992010"/>
            <w:bookmarkStart w:id="9" w:name="__Fieldmark__5_2413992010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413992010"/>
            <w:bookmarkStart w:id="11" w:name="__Fieldmark__12_2413992010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2413992010"/>
            <w:bookmarkStart w:id="13" w:name="__Fieldmark__13_2413992010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