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5708882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570888208"/>
            <w:bookmarkStart w:id="1" w:name="__Fieldmark__0_1570888208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70888208"/>
            <w:bookmarkStart w:id="3" w:name="__Fieldmark__1_157088820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570888208"/>
            <w:bookmarkStart w:id="5" w:name="__Fieldmark__2_1570888208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1570888208"/>
            <w:bookmarkStart w:id="7" w:name="__Fieldmark__3_1570888208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570888208"/>
            <w:bookmarkStart w:id="9" w:name="__Fieldmark__4_1570888208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