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234205949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42059498"/>
            <w:bookmarkStart w:id="1" w:name="__Fieldmark__0_234205949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342059498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2342059498"/>
            <w:bookmarkStart w:id="3" w:name="__Fieldmark__2_234205949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2342059498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2342059498"/>
      <w:bookmarkStart w:id="5" w:name="__Fieldmark__3_2342059498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2342059498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2342059498"/>
      <w:bookmarkStart w:id="7" w:name="__Fieldmark__4_2342059498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2342059498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2342059498"/>
      <w:bookmarkStart w:id="9" w:name="__Fieldmark__6_2342059498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2342059498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2342059498"/>
      <w:bookmarkStart w:id="11" w:name="__Fieldmark__8_2342059498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2342059498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2342059498"/>
      <w:bookmarkStart w:id="14" w:name="__Fieldmark__11_2342059498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