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51643943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16439435"/>
            <w:bookmarkStart w:id="1" w:name="__Fieldmark__0_251643943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516439435"/>
            <w:bookmarkStart w:id="3" w:name="__Fieldmark__4_251643943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516439435"/>
            <w:bookmarkStart w:id="5" w:name="__Fieldmark__5_251643943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2516439435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2516439435"/>
            <w:bookmarkStart w:id="7" w:name="__Fieldmark__9_251643943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2516439435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2516439435"/>
            <w:bookmarkStart w:id="9" w:name="__Fieldmark__10_2516439435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2516439435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2516439435"/>
            <w:bookmarkStart w:id="11" w:name="__Fieldmark__12_2516439435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2516439435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2516439435"/>
            <w:bookmarkStart w:id="13" w:name="__Fieldmark__13_2516439435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2516439435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2516439435"/>
            <w:bookmarkStart w:id="15" w:name="__Fieldmark__14_2516439435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