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785222314"/>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785222314"/>
            <w:bookmarkStart w:id="1" w:name="__Fieldmark__0_3785222314"/>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