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594700699"/>
            <w:bookmarkStart w:id="1" w:name="__Fieldmark__1_59470069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594700699"/>
            <w:bookmarkStart w:id="3" w:name="__Fieldmark__2_594700699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594700699"/>
            <w:bookmarkStart w:id="5" w:name="__Fieldmark__3_594700699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594700699"/>
            <w:bookmarkStart w:id="7" w:name="__Fieldmark__4_594700699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594700699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594700699"/>
            <w:bookmarkStart w:id="9" w:name="__Fieldmark__5_59470069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594700699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594700699"/>
            <w:bookmarkStart w:id="11" w:name="__Fieldmark__9_594700699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594700699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594700699"/>
            <w:bookmarkStart w:id="13" w:name="__Fieldmark__11_59470069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594700699"/>
            <w:bookmarkStart w:id="15" w:name="__Fieldmark__13_59470069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594700699"/>
            <w:bookmarkStart w:id="17" w:name="__Fieldmark__15_59470069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594700699"/>
            <w:bookmarkStart w:id="19" w:name="__Fieldmark__17_59470069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594700699"/>
            <w:bookmarkStart w:id="21" w:name="__Fieldmark__19_59470069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594700699"/>
            <w:bookmarkStart w:id="23" w:name="__Fieldmark__21_594700699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594700699"/>
            <w:bookmarkStart w:id="25" w:name="__Fieldmark__22_59470069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594700699"/>
            <w:bookmarkStart w:id="27" w:name="__Fieldmark__24_59470069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594700699"/>
            <w:bookmarkStart w:id="29" w:name="__Fieldmark__26_59470069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594700699"/>
            <w:bookmarkStart w:id="31" w:name="__Fieldmark__28_59470069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594700699"/>
            <w:bookmarkStart w:id="33" w:name="__Fieldmark__30_59470069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594700699"/>
            <w:bookmarkStart w:id="35" w:name="__Fieldmark__32_594700699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594700699"/>
            <w:bookmarkStart w:id="37" w:name="__Fieldmark__34_59470069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594700699"/>
            <w:bookmarkStart w:id="39" w:name="__Fieldmark__36_59470069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59470069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594700699"/>
            <w:bookmarkStart w:id="41" w:name="__Fieldmark__38_59470069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