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1256665419"/>
      <w:bookmarkStart w:id="1" w:name="__Fieldmark__3_1256665419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1256665419"/>
      <w:bookmarkStart w:id="3" w:name="__Fieldmark__4_1256665419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1256665419"/>
      <w:bookmarkStart w:id="5" w:name="__Fieldmark__5_1256665419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1256665419"/>
      <w:bookmarkStart w:id="7" w:name="__Fieldmark__6_1256665419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1256665419"/>
      <w:bookmarkStart w:id="9" w:name="__Fieldmark__7_1256665419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1256665419"/>
      <w:bookmarkStart w:id="11" w:name="__Fieldmark__8_1256665419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1256665419"/>
      <w:bookmarkStart w:id="14" w:name="__Fieldmark__9_1256665419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1256665419"/>
      <w:bookmarkStart w:id="16" w:name="__Fieldmark__10_1256665419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1256665419"/>
      <w:bookmarkStart w:id="18" w:name="__Fieldmark__12_1256665419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