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710968454"/>
            <w:bookmarkStart w:id="1" w:name="__Fieldmark__4_71096845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710968454"/>
            <w:bookmarkStart w:id="3" w:name="__Fieldmark__6_71096845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710968454"/>
            <w:bookmarkStart w:id="5" w:name="__Fieldmark__8_71096845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710968454"/>
            <w:bookmarkStart w:id="7" w:name="__Fieldmark__10_71096845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710968454"/>
            <w:bookmarkStart w:id="9" w:name="__Fieldmark__12_71096845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710968454"/>
            <w:bookmarkStart w:id="11" w:name="__Fieldmark__14_71096845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710968454"/>
            <w:bookmarkStart w:id="13" w:name="__Fieldmark__15_71096845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710968454"/>
            <w:bookmarkStart w:id="15" w:name="__Fieldmark__17_71096845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710968454"/>
            <w:bookmarkStart w:id="17" w:name="__Fieldmark__19_71096845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710968454"/>
            <w:bookmarkStart w:id="19" w:name="__Fieldmark__21_71096845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710968454"/>
            <w:bookmarkStart w:id="21" w:name="__Fieldmark__23_71096845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710968454"/>
            <w:bookmarkStart w:id="23" w:name="__Fieldmark__25_71096845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710968454"/>
            <w:bookmarkStart w:id="25" w:name="__Fieldmark__26_71096845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710968454"/>
            <w:bookmarkStart w:id="27" w:name="__Fieldmark__28_71096845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710968454"/>
            <w:bookmarkStart w:id="29" w:name="__Fieldmark__30_71096845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710968454"/>
            <w:bookmarkStart w:id="31" w:name="__Fieldmark__32_71096845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710968454"/>
            <w:bookmarkStart w:id="33" w:name="__Fieldmark__34_71096845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710968454"/>
            <w:bookmarkStart w:id="35" w:name="__Fieldmark__36_71096845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710968454"/>
            <w:bookmarkStart w:id="37" w:name="__Fieldmark__37_71096845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710968454"/>
            <w:bookmarkStart w:id="39" w:name="__Fieldmark__39_71096845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710968454"/>
            <w:bookmarkStart w:id="41" w:name="__Fieldmark__41_71096845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710968454"/>
            <w:bookmarkStart w:id="43" w:name="__Fieldmark__43_710968454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710968454"/>
            <w:bookmarkStart w:id="45" w:name="__Fieldmark__45_710968454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710968454"/>
            <w:bookmarkStart w:id="47" w:name="__Fieldmark__47_71096845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710968454"/>
            <w:bookmarkStart w:id="49" w:name="__Fieldmark__48_710968454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710968454"/>
            <w:bookmarkStart w:id="51" w:name="__Fieldmark__50_710968454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710968454"/>
            <w:bookmarkStart w:id="53" w:name="__Fieldmark__52_710968454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710968454"/>
            <w:bookmarkStart w:id="55" w:name="__Fieldmark__54_710968454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710968454"/>
            <w:bookmarkStart w:id="57" w:name="__Fieldmark__56_710968454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710968454"/>
            <w:bookmarkStart w:id="59" w:name="__Fieldmark__58_71096845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710968454"/>
            <w:bookmarkStart w:id="61" w:name="__Fieldmark__59_710968454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710968454"/>
            <w:bookmarkStart w:id="63" w:name="__Fieldmark__61_710968454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710968454"/>
            <w:bookmarkStart w:id="65" w:name="__Fieldmark__63_710968454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710968454"/>
            <w:bookmarkStart w:id="67" w:name="__Fieldmark__65_710968454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710968454"/>
            <w:bookmarkStart w:id="69" w:name="__Fieldmark__67_710968454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710968454"/>
            <w:bookmarkStart w:id="71" w:name="__Fieldmark__69_71096845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710968454"/>
            <w:bookmarkStart w:id="73" w:name="__Fieldmark__70_710968454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710968454"/>
            <w:bookmarkStart w:id="75" w:name="__Fieldmark__72_710968454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710968454"/>
            <w:bookmarkStart w:id="77" w:name="__Fieldmark__74_710968454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710968454"/>
            <w:bookmarkStart w:id="79" w:name="__Fieldmark__76_710968454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710968454"/>
            <w:bookmarkStart w:id="81" w:name="__Fieldmark__78_710968454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710968454"/>
            <w:bookmarkStart w:id="83" w:name="__Fieldmark__80_710968454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710968454"/>
            <w:bookmarkStart w:id="85" w:name="__Fieldmark__81_710968454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710968454"/>
            <w:bookmarkStart w:id="87" w:name="__Fieldmark__83_710968454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710968454"/>
            <w:bookmarkStart w:id="89" w:name="__Fieldmark__85_710968454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710968454"/>
            <w:bookmarkStart w:id="91" w:name="__Fieldmark__87_710968454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710968454"/>
            <w:bookmarkStart w:id="93" w:name="__Fieldmark__89_710968454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7109684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710968454"/>
            <w:bookmarkStart w:id="95" w:name="__Fieldmark__91_710968454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710968454"/>
            <w:bookmarkStart w:id="97" w:name="__Fieldmark__92_710968454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710968454"/>
            <w:bookmarkStart w:id="99" w:name="__Fieldmark__94_710968454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710968454"/>
            <w:bookmarkStart w:id="101" w:name="__Fieldmark__96_710968454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710968454"/>
            <w:bookmarkStart w:id="103" w:name="__Fieldmark__98_710968454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7109684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710968454"/>
            <w:bookmarkStart w:id="105" w:name="__Fieldmark__100_710968454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