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73242596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732425966"/>
            <w:bookmarkStart w:id="1" w:name="__Fieldmark__1_1732425966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