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3327381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33273819"/>
            <w:bookmarkStart w:id="1" w:name="__Fieldmark__0_13327381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33273819"/>
      <w:bookmarkStart w:id="3" w:name="__Fieldmark__1_13327381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33273819"/>
      <w:bookmarkStart w:id="5" w:name="__Fieldmark__2_13327381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33273819"/>
            <w:bookmarkStart w:id="7" w:name="__Fieldmark__6_13327381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3327381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33273819"/>
            <w:bookmarkStart w:id="9" w:name="__Fieldmark__7_13327381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33273819"/>
            <w:bookmarkStart w:id="11" w:name="__Fieldmark__9_13327381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3327381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33273819"/>
            <w:bookmarkStart w:id="13" w:name="__Fieldmark__10_13327381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3327381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33273819"/>
            <w:bookmarkStart w:id="15" w:name="__Fieldmark__12_13327381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