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83876505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38765056"/>
            <w:bookmarkStart w:id="1" w:name="__Fieldmark__0_183876505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