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2032703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203270348"/>
            <w:bookmarkStart w:id="1" w:name="__Fieldmark__1_120327034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