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47715450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477154507"/>
            <w:bookmarkStart w:id="3" w:name="__Fieldmark__0_3477154507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477154507"/>
            <w:bookmarkStart w:id="7" w:name="__Fieldmark__4_347715450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477154507"/>
            <w:bookmarkStart w:id="9" w:name="__Fieldmark__5_347715450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