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5704082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70408272"/>
            <w:bookmarkStart w:id="1" w:name="__Fieldmark__0_5704082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570408272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570408272"/>
            <w:bookmarkStart w:id="3" w:name="__Fieldmark__8_570408272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570408272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570408272"/>
            <w:bookmarkStart w:id="5" w:name="__Fieldmark__9_570408272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570408272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570408272"/>
            <w:bookmarkStart w:id="7" w:name="__Fieldmark__10_570408272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570408272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570408272"/>
            <w:bookmarkStart w:id="9" w:name="__Fieldmark__11_570408272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570408272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570408272"/>
            <w:bookmarkStart w:id="11" w:name="__Fieldmark__12_570408272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570408272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570408272"/>
            <w:bookmarkStart w:id="13" w:name="__Fieldmark__13_570408272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570408272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570408272"/>
            <w:bookmarkStart w:id="15" w:name="__Fieldmark__14_570408272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570408272"/>
            <w:bookmarkStart w:id="17" w:name="__Fieldmark__16_570408272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570408272"/>
            <w:bookmarkStart w:id="19" w:name="__Fieldmark__17_570408272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570408272"/>
            <w:bookmarkStart w:id="21" w:name="__Fieldmark__18_570408272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570408272"/>
            <w:bookmarkStart w:id="23" w:name="__Fieldmark__19_570408272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570408272"/>
            <w:bookmarkStart w:id="25" w:name="__Fieldmark__20_570408272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570408272"/>
            <w:bookmarkStart w:id="27" w:name="__Fieldmark__21_570408272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570408272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570408272"/>
            <w:bookmarkStart w:id="29" w:name="__Fieldmark__22_570408272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570408272"/>
            <w:bookmarkStart w:id="31" w:name="__Fieldmark__24_570408272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570408272"/>
            <w:bookmarkStart w:id="33" w:name="__Fieldmark__25_570408272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570408272"/>
            <w:bookmarkStart w:id="35" w:name="__Fieldmark__26_570408272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570408272"/>
            <w:bookmarkStart w:id="37" w:name="__Fieldmark__27_570408272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