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19870183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98701836"/>
            <w:bookmarkStart w:id="1" w:name="__Fieldmark__0_41987018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419870183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4198701836"/>
            <w:bookmarkStart w:id="3" w:name="__Fieldmark__8_419870183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19870183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4198701836"/>
            <w:bookmarkStart w:id="5" w:name="__Fieldmark__9_419870183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19870183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4198701836"/>
            <w:bookmarkStart w:id="7" w:name="__Fieldmark__10_419870183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419870183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4198701836"/>
            <w:bookmarkStart w:id="9" w:name="__Fieldmark__11_419870183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419870183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4198701836"/>
            <w:bookmarkStart w:id="11" w:name="__Fieldmark__12_4198701836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419870183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4198701836"/>
            <w:bookmarkStart w:id="13" w:name="__Fieldmark__13_4198701836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419870183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4198701836"/>
            <w:bookmarkStart w:id="15" w:name="__Fieldmark__14_4198701836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4198701836"/>
            <w:bookmarkStart w:id="17" w:name="__Fieldmark__16_4198701836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4198701836"/>
            <w:bookmarkStart w:id="19" w:name="__Fieldmark__17_4198701836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4198701836"/>
            <w:bookmarkStart w:id="21" w:name="__Fieldmark__18_419870183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4198701836"/>
            <w:bookmarkStart w:id="23" w:name="__Fieldmark__19_419870183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4198701836"/>
            <w:bookmarkStart w:id="25" w:name="__Fieldmark__20_419870183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4198701836"/>
            <w:bookmarkStart w:id="27" w:name="__Fieldmark__21_419870183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4198701836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4198701836"/>
            <w:bookmarkStart w:id="29" w:name="__Fieldmark__22_4198701836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4198701836"/>
            <w:bookmarkStart w:id="31" w:name="__Fieldmark__24_4198701836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4198701836"/>
            <w:bookmarkStart w:id="33" w:name="__Fieldmark__25_4198701836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4198701836"/>
            <w:bookmarkStart w:id="35" w:name="__Fieldmark__26_4198701836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4198701836"/>
            <w:bookmarkStart w:id="37" w:name="__Fieldmark__27_4198701836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