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770213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77021389"/>
            <w:bookmarkStart w:id="4" w:name="__Fieldmark__0_77021389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7702138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77021389"/>
      <w:bookmarkStart w:id="6" w:name="__Fieldmark__1_77021389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77021389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77021389"/>
            <w:bookmarkStart w:id="8" w:name="__Fieldmark__6_77021389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