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71862830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718628306"/>
            <w:bookmarkStart w:id="1" w:name="__Fieldmark__0_2718628306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718628306"/>
      <w:bookmarkStart w:id="3" w:name="__Fieldmark__8_271862830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718628306"/>
      <w:bookmarkStart w:id="5" w:name="__Fieldmark__9_2718628306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