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87881061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878810611"/>
      <w:bookmarkStart w:id="1" w:name="__Fieldmark__0_387881061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78810611"/>
            <w:bookmarkStart w:id="3" w:name="__Fieldmark__1_38788106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78810611"/>
            <w:bookmarkStart w:id="5" w:name="__Fieldmark__2_38788106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78810611"/>
            <w:bookmarkStart w:id="7" w:name="__Fieldmark__3_38788106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78810611"/>
            <w:bookmarkStart w:id="9" w:name="__Fieldmark__4_38788106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78810611"/>
            <w:bookmarkStart w:id="11" w:name="__Fieldmark__5_38788106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78810611"/>
            <w:bookmarkStart w:id="13" w:name="__Fieldmark__34_38788106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878810611"/>
            <w:bookmarkStart w:id="15" w:name="__Fieldmark__35_387881061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78810611"/>
            <w:bookmarkStart w:id="17" w:name="__Fieldmark__45_387881061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878810611"/>
            <w:bookmarkStart w:id="19" w:name="__Fieldmark__46_387881061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