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249578332"/>
            <w:bookmarkStart w:id="1" w:name="__Fieldmark__0_124957833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49578332"/>
            <w:bookmarkStart w:id="3" w:name="__Fieldmark__1_124957833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49578332"/>
            <w:bookmarkStart w:id="5" w:name="__Fieldmark__2_124957833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249578332"/>
            <w:bookmarkStart w:id="7" w:name="__Fieldmark__3_124957833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249578332"/>
            <w:bookmarkStart w:id="9" w:name="__Fieldmark__4_124957833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249578332"/>
            <w:bookmarkStart w:id="11" w:name="__Fieldmark__33_124957833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249578332"/>
            <w:bookmarkStart w:id="13" w:name="__Fieldmark__34_124957833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249578332"/>
            <w:bookmarkStart w:id="15" w:name="__Fieldmark__44_124957833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249578332"/>
            <w:bookmarkStart w:id="17" w:name="__Fieldmark__45_124957833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