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578851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57885199"/>
            <w:bookmarkStart w:id="1" w:name="__Fieldmark__1_5788519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