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438872948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438872948"/>
            <w:bookmarkStart w:id="1" w:name="__Fieldmark__0_1438872948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3887294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38872948"/>
      <w:bookmarkStart w:id="3" w:name="__Fieldmark__1_143887294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438872948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438872948"/>
      <w:bookmarkStart w:id="5" w:name="__Fieldmark__3_1438872948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