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32496312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24963125"/>
            <w:bookmarkStart w:id="1" w:name="__Fieldmark__0_324963125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324963125"/>
            <w:bookmarkStart w:id="4" w:name="__Fieldmark__4_324963125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324963125"/>
            <w:bookmarkStart w:id="6" w:name="__Fieldmark__5_324963125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324963125"/>
            <w:bookmarkStart w:id="9" w:name="__Fieldmark__11_324963125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24963125"/>
            <w:bookmarkStart w:id="11" w:name="__Fieldmark__12_324963125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24963125"/>
            <w:bookmarkStart w:id="13" w:name="__Fieldmark__13_32496312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324963125"/>
            <w:bookmarkStart w:id="15" w:name="__Fieldmark__14_32496312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