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7181975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718197591"/>
            <w:bookmarkStart w:id="1" w:name="__Fieldmark__0_718197591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