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299958854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999588542"/>
            <w:bookmarkStart w:id="1" w:name="__Fieldmark__0_2999588542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