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72300824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723008241"/>
            <w:bookmarkStart w:id="4" w:name="__Fieldmark__0_272300824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72300824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723008241"/>
      <w:bookmarkStart w:id="6" w:name="__Fieldmark__1_272300824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72300824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723008241"/>
            <w:bookmarkStart w:id="8" w:name="__Fieldmark__6_272300824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