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5417843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541784396"/>
            <w:bookmarkStart w:id="2" w:name="__Fieldmark__0_2541784396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