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23618656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236186564"/>
            <w:bookmarkStart w:id="1" w:name="__Fieldmark__0_223618656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2236186564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2236186564"/>
            <w:bookmarkStart w:id="3" w:name="__Fieldmark__1_223618656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2236186564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236186564"/>
            <w:bookmarkStart w:id="5" w:name="__Fieldmark__8_223618656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