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4092950284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4092950284"/>
            <w:bookmarkStart w:id="1" w:name="__Fieldmark__0_409295028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4092950284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4092950284"/>
            <w:bookmarkStart w:id="3" w:name="__Fieldmark__2_40929502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4092950284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4092950284"/>
      <w:bookmarkStart w:id="5" w:name="__Fieldmark__7_4092950284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092950284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092950284"/>
            <w:bookmarkStart w:id="7" w:name="__Fieldmark__10_409295028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4092950284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4092950284"/>
            <w:bookmarkStart w:id="9" w:name="__Fieldmark__11_4092950284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4092950284"/>
      <w:bookmarkStart w:id="11" w:name="__Fieldmark__14_4092950284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4092950284"/>
      <w:bookmarkStart w:id="13" w:name="__Fieldmark__15_4092950284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