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7249807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2724980790"/>
            <w:bookmarkStart w:id="1" w:name="__Fieldmark__1_272498079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724980790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2724980790"/>
            <w:bookmarkStart w:id="3" w:name="__Fieldmark__3_2724980790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