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850059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8500592"/>
            <w:bookmarkStart w:id="1" w:name="__Fieldmark__0_1585005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58500592"/>
      <w:bookmarkStart w:id="3" w:name="__Fieldmark__2_15850059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58500592"/>
      <w:bookmarkStart w:id="5" w:name="__Fieldmark__3_15850059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58500592"/>
      <w:bookmarkStart w:id="7" w:name="__Fieldmark__4_158500592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58500592"/>
      <w:bookmarkStart w:id="9" w:name="__Fieldmark__5_158500592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58500592"/>
      <w:bookmarkStart w:id="12" w:name="__Fieldmark__6_158500592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58500592"/>
      <w:bookmarkStart w:id="15" w:name="__Fieldmark__7_158500592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58500592"/>
      <w:bookmarkStart w:id="17" w:name="__Fieldmark__8_158500592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58500592"/>
      <w:bookmarkStart w:id="19" w:name="__Fieldmark__9_158500592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58500592"/>
      <w:bookmarkStart w:id="22" w:name="__Fieldmark__10_158500592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58500592"/>
      <w:bookmarkStart w:id="24" w:name="__Fieldmark__11_158500592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58500592"/>
      <w:bookmarkStart w:id="26" w:name="__Fieldmark__12_158500592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58500592"/>
            <w:bookmarkStart w:id="31" w:name="__Fieldmark__13_15850059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5850059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58500592"/>
            <w:bookmarkStart w:id="35" w:name="__Fieldmark__15_158500592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58500592"/>
            <w:bookmarkStart w:id="37" w:name="__Fieldmark__17_158500592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