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5334262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33426238"/>
            <w:bookmarkStart w:id="1" w:name="__Fieldmark__0_5334262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533426238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533426238"/>
            <w:bookmarkStart w:id="3" w:name="__Fieldmark__2_53342623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533426238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533426238"/>
      <w:bookmarkStart w:id="5" w:name="__Fieldmark__3_53342623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533426238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533426238"/>
      <w:bookmarkStart w:id="7" w:name="__Fieldmark__4_533426238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533426238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533426238"/>
      <w:bookmarkStart w:id="9" w:name="__Fieldmark__6_533426238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533426238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533426238"/>
      <w:bookmarkStart w:id="11" w:name="__Fieldmark__8_53342623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533426238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533426238"/>
      <w:bookmarkStart w:id="14" w:name="__Fieldmark__11_533426238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