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575189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7518953"/>
            <w:bookmarkStart w:id="1" w:name="__Fieldmark__0_3575189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5751895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57518953"/>
      <w:bookmarkStart w:id="3" w:name="__Fieldmark__1_35751895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5751895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57518953"/>
      <w:bookmarkStart w:id="5" w:name="__Fieldmark__2_35751895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5751895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57518953"/>
            <w:bookmarkStart w:id="7" w:name="__Fieldmark__14_35751895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5751895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57518953"/>
            <w:bookmarkStart w:id="9" w:name="__Fieldmark__16_35751895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5751895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57518953"/>
            <w:bookmarkStart w:id="11" w:name="__Fieldmark__18_35751895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5751895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57518953"/>
            <w:bookmarkStart w:id="13" w:name="__Fieldmark__20_35751895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