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61867587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618675874"/>
            <w:bookmarkStart w:id="1" w:name="__Fieldmark__0_361867587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