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059089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05908929"/>
            <w:bookmarkStart w:id="1" w:name="__Fieldmark__0_23059089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2305908929"/>
            <w:bookmarkStart w:id="3" w:name="__Fieldmark__2_2305908929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2305908929"/>
            <w:bookmarkStart w:id="5" w:name="__Fieldmark__3_2305908929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305908929"/>
            <w:bookmarkStart w:id="9" w:name="__Fieldmark__4_2305908929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