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70381167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703811677"/>
            <w:bookmarkStart w:id="1" w:name="__Fieldmark__0_7038116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703811677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703811677"/>
            <w:bookmarkStart w:id="3" w:name="__Fieldmark__1_70381167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703811677"/>
            <w:bookmarkStart w:id="5" w:name="__Fieldmark__11_703811677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703811677"/>
            <w:bookmarkStart w:id="8" w:name="__Fieldmark__12_703811677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703811677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703811677"/>
            <w:bookmarkStart w:id="11" w:name="__Fieldmark__18_703811677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703811677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703811677"/>
            <w:bookmarkStart w:id="13" w:name="__Fieldmark__19_703811677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