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745206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74520609"/>
            <w:bookmarkStart w:id="1" w:name="__Fieldmark__0_42745206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7452060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74520609"/>
            <w:bookmarkStart w:id="3" w:name="__Fieldmark__1_427452060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