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0389586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38958607"/>
            <w:bookmarkStart w:id="1" w:name="__Fieldmark__0_10389586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038958607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038958607"/>
            <w:bookmarkStart w:id="3" w:name="__Fieldmark__1_103895860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038958607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038958607"/>
            <w:bookmarkStart w:id="5" w:name="__Fieldmark__8_103895860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