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9307994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930799437"/>
            <w:bookmarkStart w:id="1" w:name="__Fieldmark__0_293079943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93079943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930799437"/>
      <w:bookmarkStart w:id="3" w:name="__Fieldmark__1_293079943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93079943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930799437"/>
      <w:bookmarkStart w:id="5" w:name="__Fieldmark__3_293079943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2930799437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2930799437"/>
      <w:bookmarkStart w:id="7" w:name="__Fieldmark__4_2930799437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