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5516401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55164012"/>
            <w:bookmarkStart w:id="1" w:name="__Fieldmark__0_25516401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255164012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255164012"/>
      <w:bookmarkStart w:id="3" w:name="__Fieldmark__1_255164012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255164012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55164012"/>
      <w:bookmarkStart w:id="5" w:name="__Fieldmark__2_255164012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255164012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255164012"/>
            <w:bookmarkStart w:id="7" w:name="__Fieldmark__4_255164012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