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02193669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21936691"/>
            <w:bookmarkStart w:id="1" w:name="__Fieldmark__0_202193669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021936691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021936691"/>
      <w:bookmarkStart w:id="3" w:name="__Fieldmark__1_2021936691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021936691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021936691"/>
      <w:bookmarkStart w:id="5" w:name="__Fieldmark__2_2021936691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02193669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021936691"/>
            <w:bookmarkStart w:id="7" w:name="__Fieldmark__14_202193669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02193669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021936691"/>
            <w:bookmarkStart w:id="9" w:name="__Fieldmark__16_202193669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02193669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021936691"/>
            <w:bookmarkStart w:id="11" w:name="__Fieldmark__18_202193669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02193669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021936691"/>
            <w:bookmarkStart w:id="13" w:name="__Fieldmark__20_202193669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