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5537358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553735809"/>
            <w:bookmarkStart w:id="1" w:name="__Fieldmark__1_255373580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