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3979958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397995872"/>
            <w:bookmarkStart w:id="3" w:name="__Fieldmark__0_2397995872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397995872"/>
            <w:bookmarkStart w:id="7" w:name="__Fieldmark__4_239799587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397995872"/>
            <w:bookmarkStart w:id="9" w:name="__Fieldmark__5_239799587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