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58669466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586694664"/>
            <w:bookmarkStart w:id="9" w:name="__Fieldmark__5_358669466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586694664"/>
            <w:bookmarkStart w:id="11" w:name="__Fieldmark__12_358669466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586694664"/>
            <w:bookmarkStart w:id="13" w:name="__Fieldmark__13_358669466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