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1276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80"/>
        <w:gridCol w:w="1843"/>
      </w:tblGrid>
      <w:tr>
        <w:trPr/>
        <w:tc>
          <w:tcPr>
            <w:tcW w:w="808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ayerisches Staatsministerium für</w:t>
            </w:r>
          </w:p>
        </w:tc>
        <w:tc>
          <w:tcPr>
            <w:tcW w:w="1843" w:type="dxa"/>
            <w:tcBorders>
              <w:top w:val="dashed" w:sz="4" w:space="0" w:color="000000"/>
            </w:tcBorders>
          </w:tcPr>
          <w:p>
            <w:pPr>
              <w:pStyle w:val="Heading5"/>
              <w:rPr>
                <w:sz w:val="24"/>
              </w:rPr>
            </w:pPr>
            <w:r>
              <w:rPr/>
              <w:t>Datum</w:t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nterricht und Kultus</w:t>
            </w:r>
          </w:p>
        </w:tc>
        <w:tc>
          <w:tcPr>
            <w:tcW w:w="1843" w:type="dxa"/>
            <w:tcBorders/>
          </w:tcPr>
          <w:p>
            <w:pPr>
              <w:pStyle w:val="Heading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/>
              <w:t>Referat V/1</w:t>
            </w:r>
          </w:p>
        </w:tc>
        <w:tc>
          <w:tcPr>
            <w:tcW w:w="1843" w:type="dxa"/>
            <w:tcBorders/>
          </w:tcPr>
          <w:p>
            <w:pPr>
              <w:pStyle w:val="Heading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stfach</w:t>
            </w:r>
          </w:p>
        </w:tc>
        <w:tc>
          <w:tcPr>
            <w:tcW w:w="1843" w:type="dxa"/>
            <w:tcBorders/>
          </w:tcPr>
          <w:p>
            <w:pPr>
              <w:pStyle w:val="Heading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Heading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327 München</w:t>
            </w:r>
          </w:p>
        </w:tc>
        <w:tc>
          <w:tcPr>
            <w:tcW w:w="1843" w:type="dxa"/>
            <w:tcBorders/>
          </w:tcPr>
          <w:p>
            <w:pPr>
              <w:pStyle w:val="Heading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ind w:hanging="0"/>
        <w:rPr/>
      </w:pPr>
      <w:r>
        <w:rPr>
          <w:sz w:val="32"/>
        </w:rPr>
        <w:t>Stellungnahme des/der Seminarleiters/in</w:t>
      </w:r>
      <w:r>
        <w:rPr/>
        <w:t xml:space="preserve"> zur</w:t>
      </w:r>
    </w:p>
    <w:tbl>
      <w:tblPr>
        <w:tblW w:w="100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560"/>
        <w:gridCol w:w="708"/>
        <w:gridCol w:w="851"/>
        <w:gridCol w:w="3260"/>
        <w:gridCol w:w="1134"/>
        <w:gridCol w:w="163"/>
        <w:gridCol w:w="404"/>
        <w:gridCol w:w="709"/>
        <w:gridCol w:w="633"/>
      </w:tblGrid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0" w:name="__Fieldmark__1_2866883874"/>
            <w:bookmarkStart w:id="1" w:name="__Fieldmark__1_2866883874"/>
            <w:bookmarkEnd w:id="1"/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422" w:type="dxa"/>
            <w:gridSpan w:val="9"/>
            <w:tcBorders/>
          </w:tcPr>
          <w:p>
            <w:pPr>
              <w:pStyle w:val="Heading2"/>
              <w:spacing w:before="40" w:after="0"/>
              <w:rPr/>
            </w:pPr>
            <w:r>
              <w:rPr/>
              <w:t>Wiederaufnahme der Ausbildung nach einem Beschäftigungsverbot infolge einer Geburt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2" w:name="__Fieldmark__2_2866883874"/>
            <w:bookmarkStart w:id="3" w:name="__Fieldmark__2_2866883874"/>
            <w:bookmarkEnd w:id="3"/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422" w:type="dxa"/>
            <w:gridSpan w:val="9"/>
            <w:tcBorders/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Wiederaufnahme der Ausbildung nach dem Erziehungsurlaub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4" w:name="__Fieldmark__3_2866883874"/>
            <w:bookmarkStart w:id="5" w:name="__Fieldmark__3_2866883874"/>
            <w:bookmarkEnd w:id="5"/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422" w:type="dxa"/>
            <w:gridSpan w:val="9"/>
            <w:tcBorders/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Wiederaufnahme der Ausbildung nach einer längeren Krankheit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6" w:name="__Fieldmark__4_2866883874"/>
            <w:bookmarkStart w:id="7" w:name="__Fieldmark__4_2866883874"/>
            <w:bookmarkEnd w:id="7"/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379" w:type="dxa"/>
            <w:gridSpan w:val="4"/>
            <w:tcBorders/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Entlassung auf Antrag</w:t>
            </w:r>
          </w:p>
        </w:tc>
        <w:tc>
          <w:tcPr>
            <w:tcW w:w="3043" w:type="dxa"/>
            <w:gridSpan w:val="5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379" w:type="dxa"/>
            <w:gridSpan w:val="4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43" w:type="dxa"/>
            <w:gridSpan w:val="5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905" w:type="dxa"/>
            <w:gridSpan w:val="3"/>
            <w:tcBorders/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fldChar w:fldCharType="begin">
                <w:ffData>
                  <w:name w:val="__Fieldmark__5_2866883874"/>
                  <w:enabled/>
                  <w:ddList>
                    <w:result w:val="0"/>
                    <w:listEntry w:val="des/der Studienreferendars/in"/>
                    <w:listEntry w:val="der Studienreferendarin"/>
                    <w:listEntry w:val="des Studienreferendars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" w:name="__Fieldmark__5_2866883874"/>
            <w:bookmarkStart w:id="9" w:name="__Fieldmark__5_2866883874"/>
            <w:bookmarkEnd w:id="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5245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6" w:type="dxa"/>
            <w:gridSpan w:val="3"/>
            <w:tcBorders/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3" w:type="dxa"/>
            <w:gridSpan w:val="5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746" w:type="dxa"/>
            <w:gridSpan w:val="3"/>
            <w:tcBorders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PKZ</w:t>
            </w:r>
          </w:p>
        </w:tc>
      </w:tr>
      <w:tr>
        <w:trPr>
          <w:trHeight w:val="160" w:hRule="exac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79" w:type="dxa"/>
            <w:gridSpan w:val="4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3" w:type="dxa"/>
            <w:gridSpan w:val="5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0" w:hRule="exac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79" w:type="dxa"/>
            <w:gridSpan w:val="4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3" w:type="dxa"/>
            <w:gridSpan w:val="5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97" w:type="dxa"/>
            <w:gridSpan w:val="2"/>
            <w:tcBorders/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Fächerverbindung:</w:t>
            </w:r>
          </w:p>
        </w:tc>
        <w:tc>
          <w:tcPr>
            <w:tcW w:w="155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Prüfungstermin:</w:t>
            </w:r>
          </w:p>
        </w:tc>
        <w:tc>
          <w:tcPr>
            <w:tcW w:w="1701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9_2866883874"/>
                  <w:enabled/>
                  <w:ddList>
                    <w:result w:val="0"/>
                    <w:listEntry w:val="      /   "/>
                    <w:listEntry w:val="2004/II"/>
                    <w:listEntry w:val="2005/I"/>
                    <w:listEntry w:val="2005/II"/>
                    <w:listEntry w:val="2006/I"/>
                    <w:listEntry w:val="2006/II"/>
                    <w:listEntry w:val="2007/II"/>
                  </w:ddList>
                </w:ffData>
              </w:fldChar>
            </w:r>
            <w:r>
              <w:rPr>
                <w:sz w:val="24"/>
                <w:b/>
              </w:rPr>
              <w:instrText xml:space="preserve"> FORMDROPDOWN </w:instrText>
            </w:r>
            <w:r>
              <w:rPr>
                <w:sz w:val="24"/>
                <w:b/>
              </w:rPr>
              <w:fldChar w:fldCharType="separate"/>
            </w:r>
            <w:bookmarkStart w:id="10" w:name="__Fieldmark__9_2866883874"/>
            <w:bookmarkStart w:id="11" w:name="__Fieldmark__9_2866883874"/>
            <w:bookmarkEnd w:id="11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1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0" w:hRule="exact"/>
        </w:trPr>
        <w:tc>
          <w:tcPr>
            <w:tcW w:w="2197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gridSpan w:val="3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3" w:type="dxa"/>
            <w:gridSpan w:val="5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97" w:type="dxa"/>
            <w:gridSpan w:val="2"/>
            <w:tcBorders/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Ergänzungsfach:</w:t>
            </w:r>
          </w:p>
        </w:tc>
        <w:tc>
          <w:tcPr>
            <w:tcW w:w="155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Zusatzfach:</w:t>
            </w:r>
          </w:p>
        </w:tc>
        <w:tc>
          <w:tcPr>
            <w:tcW w:w="2410" w:type="dxa"/>
            <w:gridSpan w:val="4"/>
            <w:tcBorders/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1_2866883874"/>
                  <w:enabled/>
                  <w:ddList>
                    <w:result w:val="0"/>
                    <w:listEntry w:val="-------------------"/>
                    <w:listEntry w:val="Informatik"/>
                    <w:listEntry w:val="              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2" w:name="__Fieldmark__11_2866883874"/>
            <w:bookmarkStart w:id="13" w:name="__Fieldmark__11_2866883874"/>
            <w:bookmarkEnd w:id="1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  <w:t>Bisher abgelegte Prüfungen:</w:t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134"/>
        <w:gridCol w:w="709"/>
        <w:gridCol w:w="850"/>
        <w:gridCol w:w="1701"/>
        <w:gridCol w:w="992"/>
        <w:gridCol w:w="709"/>
      </w:tblGrid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üfu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a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Note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üfu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Fa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ote</w:t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. Prüfungslehrprob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3_2866883874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4" w:name="__Fieldmark__13_2866883874"/>
            <w:bookmarkStart w:id="15" w:name="__Fieldmark__13_2866883874"/>
            <w:bookmarkEnd w:id="1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mdl. Prüfu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5_2866883874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6" w:name="__Fieldmark__15_2866883874"/>
            <w:bookmarkStart w:id="17" w:name="__Fieldmark__15_2866883874"/>
            <w:bookmarkEnd w:id="1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. Prüfungslehrprob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7_2866883874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8" w:name="__Fieldmark__17_2866883874"/>
            <w:bookmarkStart w:id="19" w:name="__Fieldmark__17_2866883874"/>
            <w:bookmarkEnd w:id="1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mdl. Prüfu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9_2866883874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0" w:name="__Fieldmark__19_2866883874"/>
            <w:bookmarkStart w:id="21" w:name="__Fieldmark__19_2866883874"/>
            <w:bookmarkEnd w:id="2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. Prüfungslehrprob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21_2866883874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2" w:name="__Fieldmark__21_2866883874"/>
            <w:bookmarkStart w:id="23" w:name="__Fieldmark__21_2866883874"/>
            <w:bookmarkEnd w:id="2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mdl. Prüfu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SR/S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22_2866883874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4" w:name="__Fieldmark__22_2866883874"/>
            <w:bookmarkStart w:id="25" w:name="__Fieldmark__22_2866883874"/>
            <w:bookmarkEnd w:id="2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/>
              <w:rPr>
                <w:bCs/>
              </w:rPr>
            </w:pPr>
            <w:r>
              <w:rPr>
                <w:bCs/>
              </w:rPr>
              <w:t>Hausarbei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24_2866883874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6" w:name="__Fieldmark__24_2866883874"/>
            <w:bookmarkStart w:id="27" w:name="__Fieldmark__24_2866883874"/>
            <w:bookmarkEnd w:id="2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Kolloquiu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26_2866883874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8" w:name="__Fieldmark__26_2866883874"/>
            <w:bookmarkStart w:id="29" w:name="__Fieldmark__26_2866883874"/>
            <w:bookmarkEnd w:id="2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Ergänzungsfach</w:t>
            </w:r>
            <w:r>
              <w:rPr>
                <w:sz w:val="24"/>
              </w:rPr>
              <w:t>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Zusatzfach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Prüfungslehrprob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28_2866883874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0" w:name="__Fieldmark__28_2866883874"/>
            <w:bookmarkStart w:id="31" w:name="__Fieldmark__28_2866883874"/>
            <w:bookmarkEnd w:id="3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Informations-technologie</w:t>
            </w:r>
            <w:r>
              <w:rPr>
                <w:sz w:val="24"/>
              </w:rPr>
              <w:t>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30_2866883874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2" w:name="__Fieldmark__30_2866883874"/>
            <w:bookmarkStart w:id="33" w:name="__Fieldmark__30_2866883874"/>
            <w:bookmarkEnd w:id="3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mdl. Prüfu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32_2866883874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4" w:name="__Fieldmark__32_2866883874"/>
            <w:bookmarkStart w:id="35" w:name="__Fieldmark__32_2866883874"/>
            <w:bookmarkEnd w:id="3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Grundkur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34_2866883874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6" w:name="__Fieldmark__34_2866883874"/>
            <w:bookmarkStart w:id="37" w:name="__Fieldmark__34_2866883874"/>
            <w:bookmarkEnd w:id="3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Aufbaukur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36_2866883874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8" w:name="__Fieldmark__36_2866883874"/>
            <w:bookmarkStart w:id="39" w:name="__Fieldmark__36_2866883874"/>
            <w:bookmarkEnd w:id="3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Lehrprob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38_2866883874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0" w:name="__Fieldmark__38_2866883874"/>
            <w:bookmarkStart w:id="41" w:name="__Fieldmark__38_2866883874"/>
            <w:bookmarkEnd w:id="4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/>
        <w:t>- 2 -</w:t>
      </w:r>
      <w:r>
        <w:br w:type="page"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/>
      </w:pPr>
      <w:r>
        <w:rPr/>
        <w:t>- 2 –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99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1"/>
      </w:tblGrid>
      <w:tr>
        <w:trPr>
          <w:trHeight w:val="421" w:hRule="atLeast"/>
        </w:trPr>
        <w:tc>
          <w:tcPr>
            <w:tcW w:w="9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hörung des/der Studienreferendars/in: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1"/>
      </w:tblGrid>
      <w:tr>
        <w:trPr>
          <w:trHeight w:val="3837" w:hRule="atLeast"/>
        </w:trPr>
        <w:tc>
          <w:tcPr>
            <w:tcW w:w="9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1"/>
      </w:tblGrid>
      <w:tr>
        <w:trPr>
          <w:trHeight w:val="277" w:hRule="atLeast"/>
        </w:trPr>
        <w:tc>
          <w:tcPr>
            <w:tcW w:w="9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9" w:hRule="atLeast"/>
        </w:trPr>
        <w:tc>
          <w:tcPr>
            <w:tcW w:w="9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ellungnahme:</w:t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1"/>
      </w:tblGrid>
      <w:tr>
        <w:trPr>
          <w:trHeight w:val="6098" w:hRule="atLeast"/>
        </w:trPr>
        <w:tc>
          <w:tcPr>
            <w:tcW w:w="9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0"/>
        <w:gridCol w:w="5030"/>
      </w:tblGrid>
      <w:tr>
        <w:trPr/>
        <w:tc>
          <w:tcPr>
            <w:tcW w:w="5030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0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0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minarleiter/in</w:t>
            </w:r>
          </w:p>
        </w:tc>
        <w:tc>
          <w:tcPr>
            <w:tcW w:w="50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continuous"/>
      <w:pgSz w:w="11906" w:h="16838"/>
      <w:pgMar w:left="1418" w:right="567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56"/>
      <w:gridCol w:w="4641"/>
      <w:gridCol w:w="1664"/>
    </w:tblGrid>
    <w:tr>
      <w:trPr/>
      <w:tc>
        <w:tcPr>
          <w:tcW w:w="10061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>
        <w:cantSplit w:val="true"/>
      </w:trPr>
      <w:tc>
        <w:tcPr>
          <w:tcW w:w="3756" w:type="dxa"/>
          <w:tcBorders/>
        </w:tcPr>
        <w:p>
          <w:pPr>
            <w:pStyle w:val="Footer"/>
            <w:rPr/>
          </w:pPr>
          <w:r>
            <w:rPr/>
            <w:t xml:space="preserve">Original evtl. mit ärztlichem Attest </w:t>
          </w:r>
        </w:p>
      </w:tc>
      <w:tc>
        <w:tcPr>
          <w:tcW w:w="4641" w:type="dxa"/>
          <w:tcBorders/>
        </w:tcPr>
        <w:p>
          <w:pPr>
            <w:pStyle w:val="Footer"/>
            <w:rPr/>
          </w:pPr>
          <w:r>
            <w:rPr/>
            <w:t>an das Staatsministerium Ref. V/I</w:t>
          </w:r>
        </w:p>
      </w:tc>
      <w:tc>
        <w:tcPr>
          <w:tcW w:w="1664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3756" w:type="dxa"/>
          <w:tcBorders/>
        </w:tcPr>
        <w:p>
          <w:pPr>
            <w:pStyle w:val="Footer"/>
            <w:rPr/>
          </w:pPr>
          <w:r>
            <w:rPr/>
            <w:t xml:space="preserve">              </w:t>
          </w:r>
          <w:r>
            <w:rPr/>
            <w:t>evtl. mit Bewilligung der Elternzeit</w:t>
          </w:r>
        </w:p>
      </w:tc>
      <w:tc>
        <w:tcPr>
          <w:tcW w:w="6305" w:type="dxa"/>
          <w:gridSpan w:val="2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  <w:tr>
      <w:trPr>
        <w:cantSplit w:val="true"/>
      </w:trPr>
      <w:tc>
        <w:tcPr>
          <w:tcW w:w="3756" w:type="dxa"/>
          <w:tcBorders/>
        </w:tcPr>
        <w:p>
          <w:pPr>
            <w:pStyle w:val="Footer"/>
            <w:rPr/>
          </w:pPr>
          <w:r>
            <w:rPr/>
            <w:t xml:space="preserve">Kopie </w:t>
          </w:r>
        </w:p>
      </w:tc>
      <w:tc>
        <w:tcPr>
          <w:tcW w:w="4641" w:type="dxa"/>
          <w:tcBorders/>
        </w:tcPr>
        <w:p>
          <w:pPr>
            <w:pStyle w:val="Footer"/>
            <w:rPr/>
          </w:pPr>
          <w:r>
            <w:rPr/>
            <w:t>zur Ablage</w:t>
          </w:r>
        </w:p>
      </w:tc>
      <w:tc>
        <w:tcPr>
          <w:tcW w:w="1664" w:type="dxa"/>
          <w:tcBorders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</w:tr>
  </w:tbl>
  <w:p>
    <w:pPr>
      <w:pStyle w:val="Normal"/>
      <w:jc w:val="right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§ 12 LPO II und § 22 ZALR</w:t>
    </w:r>
  </w:p>
  <w:p>
    <w:pPr>
      <w:pStyle w:val="Header"/>
      <w:jc w:val="right"/>
      <w:rPr/>
    </w:pPr>
    <w:r>
      <w:rPr/>
      <w:t>Zu 1.1.1.3 u. 1.1.3  u.  1.6.8.1  u.  1.6.8.2  u.  1.6.9.2  AS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§ 12 LPO II und § 22 ZALR</w:t>
    </w:r>
  </w:p>
  <w:p>
    <w:pPr>
      <w:pStyle w:val="Header"/>
      <w:tabs>
        <w:tab w:val="clear" w:pos="4536"/>
        <w:tab w:val="clear" w:pos="9072"/>
      </w:tabs>
      <w:spacing w:lineRule="atLeast" w:line="240"/>
      <w:jc w:val="right"/>
      <w:rPr>
        <w:rFonts w:ascii="Arial" w:hAnsi="Arial" w:cs="Arial"/>
        <w:bCs/>
      </w:rPr>
    </w:pPr>
    <w:r>
      <w:rPr>
        <w:rFonts w:cs="Arial" w:ascii="Arial" w:hAnsi="Arial"/>
        <w:bCs/>
      </w:rPr>
      <w:t>1.1.1.3 u. 1.6.8.1 u. 1.6.8.2 u. 1.6.9.2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hanging="426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30:00Z</dcterms:created>
  <dc:creator>Jürgen Kutta</dc:creator>
  <dc:description/>
  <cp:keywords/>
  <dc:language>en-US</dc:language>
  <cp:lastModifiedBy>Jürgen Kutta</cp:lastModifiedBy>
  <cp:lastPrinted>2002-07-18T10:34:00Z</cp:lastPrinted>
  <dcterms:modified xsi:type="dcterms:W3CDTF">2007-11-18T22:03:00Z</dcterms:modified>
  <cp:revision>11</cp:revision>
  <dc:subject/>
  <dc:title>Studienseminar</dc:title>
</cp:coreProperties>
</file>