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8029605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802960598"/>
            <w:bookmarkStart w:id="1" w:name="__Fieldmark__0_380296059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