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443763941"/>
      <w:bookmarkStart w:id="1" w:name="__Fieldmark__3_443763941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443763941"/>
      <w:bookmarkStart w:id="3" w:name="__Fieldmark__4_443763941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443763941"/>
      <w:bookmarkStart w:id="5" w:name="__Fieldmark__5_443763941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443763941"/>
      <w:bookmarkStart w:id="7" w:name="__Fieldmark__6_44376394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443763941"/>
      <w:bookmarkStart w:id="9" w:name="__Fieldmark__7_443763941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443763941"/>
      <w:bookmarkStart w:id="11" w:name="__Fieldmark__8_44376394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443763941"/>
      <w:bookmarkStart w:id="14" w:name="__Fieldmark__9_443763941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443763941"/>
      <w:bookmarkStart w:id="16" w:name="__Fieldmark__10_443763941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443763941"/>
      <w:bookmarkStart w:id="18" w:name="__Fieldmark__12_443763941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