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18079454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80794541"/>
            <w:bookmarkStart w:id="1" w:name="__Fieldmark__0_318079454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180794541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180794541"/>
            <w:bookmarkStart w:id="3" w:name="__Fieldmark__4_3180794541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180794541"/>
            <w:bookmarkStart w:id="5" w:name="__Fieldmark__6_3180794541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180794541"/>
            <w:bookmarkStart w:id="7" w:name="__Fieldmark__7_3180794541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