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8656731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65673121"/>
            <w:bookmarkStart w:id="1" w:name="__Fieldmark__0_18656731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86567312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865673121"/>
      <w:bookmarkStart w:id="3" w:name="__Fieldmark__1_186567312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86567312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865673121"/>
      <w:bookmarkStart w:id="5" w:name="__Fieldmark__2_186567312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86567312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865673121"/>
            <w:bookmarkStart w:id="7" w:name="__Fieldmark__14_186567312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86567312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865673121"/>
            <w:bookmarkStart w:id="9" w:name="__Fieldmark__16_186567312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86567312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865673121"/>
            <w:bookmarkStart w:id="11" w:name="__Fieldmark__18_186567312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86567312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865673121"/>
            <w:bookmarkStart w:id="13" w:name="__Fieldmark__20_186567312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