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91499345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3914993455"/>
            <w:bookmarkStart w:id="1" w:name="__Fieldmark__1_3914993455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