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086188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08618860"/>
            <w:bookmarkStart w:id="1" w:name="__Fieldmark__0_15086188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508618860"/>
            <w:bookmarkStart w:id="9" w:name="__Fieldmark__13_150861886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508618860"/>
            <w:bookmarkStart w:id="11" w:name="__Fieldmark__14_150861886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508618860"/>
            <w:bookmarkStart w:id="13" w:name="__Fieldmark__15_150861886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508618860"/>
            <w:bookmarkStart w:id="15" w:name="__Fieldmark__16_150861886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