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071437795"/>
            <w:bookmarkStart w:id="1" w:name="__Fieldmark__0_307143779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071437795"/>
            <w:bookmarkStart w:id="3" w:name="__Fieldmark__1_307143779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071437795"/>
            <w:bookmarkStart w:id="5" w:name="__Fieldmark__2_307143779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071437795"/>
            <w:bookmarkStart w:id="7" w:name="__Fieldmark__3_307143779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071437795"/>
            <w:bookmarkStart w:id="9" w:name="__Fieldmark__4_307143779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071437795"/>
            <w:bookmarkStart w:id="11" w:name="__Fieldmark__33_307143779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071437795"/>
            <w:bookmarkStart w:id="13" w:name="__Fieldmark__34_307143779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071437795"/>
            <w:bookmarkStart w:id="15" w:name="__Fieldmark__44_3071437795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071437795"/>
            <w:bookmarkStart w:id="17" w:name="__Fieldmark__45_3071437795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