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65265971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652659716"/>
            <w:bookmarkStart w:id="1" w:name="__Fieldmark__0_365265971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