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3262390961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3262390961"/>
            <w:bookmarkStart w:id="9" w:name="__Fieldmark__5_3262390961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262390961"/>
            <w:bookmarkStart w:id="11" w:name="__Fieldmark__12_3262390961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3262390961"/>
            <w:bookmarkStart w:id="13" w:name="__Fieldmark__13_3262390961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