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312873125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128731253"/>
            <w:bookmarkStart w:id="1" w:name="__Fieldmark__0_312873125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3128731253"/>
            <w:bookmarkStart w:id="4" w:name="__Fieldmark__4_3128731253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3128731253"/>
            <w:bookmarkStart w:id="6" w:name="__Fieldmark__5_3128731253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3128731253"/>
            <w:bookmarkStart w:id="9" w:name="__Fieldmark__11_3128731253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128731253"/>
            <w:bookmarkStart w:id="11" w:name="__Fieldmark__12_3128731253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128731253"/>
            <w:bookmarkStart w:id="13" w:name="__Fieldmark__13_312873125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3128731253"/>
            <w:bookmarkStart w:id="15" w:name="__Fieldmark__14_312873125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