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2116402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211640218"/>
            <w:bookmarkStart w:id="1" w:name="__Fieldmark__0_121164021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