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7132058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71320581"/>
            <w:bookmarkStart w:id="1" w:name="__Fieldmark__0_34713205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471320581"/>
            <w:bookmarkStart w:id="3" w:name="__Fieldmark__6_34713205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471320581"/>
            <w:bookmarkStart w:id="5" w:name="__Fieldmark__9_347132058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471320581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471320581"/>
            <w:bookmarkStart w:id="7" w:name="__Fieldmark__11_347132058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471320581"/>
            <w:bookmarkStart w:id="9" w:name="__Fieldmark__13_347132058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471320581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471320581"/>
            <w:bookmarkStart w:id="11" w:name="__Fieldmark__16_347132058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471320581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471320581"/>
            <w:bookmarkStart w:id="13" w:name="__Fieldmark__18_3471320581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