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43563752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35637520"/>
            <w:bookmarkStart w:id="1" w:name="__Fieldmark__0_4356375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