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3539368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53936832"/>
            <w:bookmarkStart w:id="1" w:name="__Fieldmark__0_135393683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353936832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353936832"/>
      <w:bookmarkStart w:id="3" w:name="__Fieldmark__1_1353936832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35393683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353936832"/>
      <w:bookmarkStart w:id="5" w:name="__Fieldmark__2_1353936832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35393683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353936832"/>
            <w:bookmarkStart w:id="7" w:name="__Fieldmark__14_135393683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35393683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353936832"/>
            <w:bookmarkStart w:id="9" w:name="__Fieldmark__16_135393683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35393683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353936832"/>
            <w:bookmarkStart w:id="11" w:name="__Fieldmark__18_135393683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35393683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353936832"/>
            <w:bookmarkStart w:id="13" w:name="__Fieldmark__20_135393683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