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57315797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73157977"/>
            <w:bookmarkStart w:id="1" w:name="__Fieldmark__0_25731579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573157977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573157977"/>
      <w:bookmarkStart w:id="3" w:name="__Fieldmark__1_2573157977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573157977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573157977"/>
      <w:bookmarkStart w:id="5" w:name="__Fieldmark__2_2573157977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57315797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573157977"/>
            <w:bookmarkStart w:id="7" w:name="__Fieldmark__14_257315797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57315797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573157977"/>
            <w:bookmarkStart w:id="9" w:name="__Fieldmark__16_257315797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57315797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573157977"/>
            <w:bookmarkStart w:id="11" w:name="__Fieldmark__18_2573157977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57315797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573157977"/>
            <w:bookmarkStart w:id="13" w:name="__Fieldmark__20_2573157977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