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72313342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723133423"/>
      <w:bookmarkStart w:id="1" w:name="__Fieldmark__0_372313342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23133423"/>
            <w:bookmarkStart w:id="3" w:name="__Fieldmark__1_37231334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23133423"/>
            <w:bookmarkStart w:id="5" w:name="__Fieldmark__2_37231334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23133423"/>
            <w:bookmarkStart w:id="7" w:name="__Fieldmark__3_372313342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23133423"/>
            <w:bookmarkStart w:id="9" w:name="__Fieldmark__4_37231334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23133423"/>
            <w:bookmarkStart w:id="11" w:name="__Fieldmark__5_372313342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723133423"/>
            <w:bookmarkStart w:id="13" w:name="__Fieldmark__34_372313342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723133423"/>
            <w:bookmarkStart w:id="15" w:name="__Fieldmark__35_372313342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723133423"/>
            <w:bookmarkStart w:id="17" w:name="__Fieldmark__45_372313342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723133423"/>
            <w:bookmarkStart w:id="19" w:name="__Fieldmark__46_372313342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