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3839102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38391020"/>
            <w:bookmarkStart w:id="1" w:name="__Fieldmark__0_33839102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02.2008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30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8-02-24T23:38:00Z</dcterms:modified>
  <cp:revision>3</cp:revision>
  <dc:subject/>
  <dc:title>/</dc:title>
</cp:coreProperties>
</file>