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6028746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02874604"/>
            <w:bookmarkStart w:id="1" w:name="__Fieldmark__0_26028746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60287460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602874604"/>
      <w:bookmarkStart w:id="3" w:name="__Fieldmark__1_260287460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60287460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602874604"/>
      <w:bookmarkStart w:id="5" w:name="__Fieldmark__2_260287460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60287460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602874604"/>
            <w:bookmarkStart w:id="7" w:name="__Fieldmark__14_260287460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60287460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602874604"/>
            <w:bookmarkStart w:id="9" w:name="__Fieldmark__16_260287460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60287460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602874604"/>
            <w:bookmarkStart w:id="11" w:name="__Fieldmark__18_260287460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60287460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602874604"/>
            <w:bookmarkStart w:id="13" w:name="__Fieldmark__20_260287460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