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9794468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979446829"/>
            <w:bookmarkStart w:id="1" w:name="__Fieldmark__1_197944682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