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90539519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905395190"/>
            <w:bookmarkStart w:id="9" w:name="__Fieldmark__5_190539519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905395190"/>
            <w:bookmarkStart w:id="11" w:name="__Fieldmark__12_190539519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905395190"/>
            <w:bookmarkStart w:id="13" w:name="__Fieldmark__13_190539519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