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558699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55869976"/>
            <w:bookmarkStart w:id="1" w:name="__Fieldmark__0_7558699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755869976"/>
            <w:bookmarkStart w:id="3" w:name="__Fieldmark__6_7558699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755869976"/>
            <w:bookmarkStart w:id="5" w:name="__Fieldmark__9_75586997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755869976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755869976"/>
            <w:bookmarkStart w:id="7" w:name="__Fieldmark__11_75586997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755869976"/>
            <w:bookmarkStart w:id="9" w:name="__Fieldmark__13_75586997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755869976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755869976"/>
            <w:bookmarkStart w:id="11" w:name="__Fieldmark__16_75586997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75586997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755869976"/>
            <w:bookmarkStart w:id="13" w:name="__Fieldmark__18_755869976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