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6934391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93439156"/>
            <w:bookmarkStart w:id="1" w:name="__Fieldmark__0_69343915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