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958559597"/>
            <w:bookmarkStart w:id="1" w:name="__Fieldmark__0_195855959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958559597"/>
            <w:bookmarkStart w:id="3" w:name="__Fieldmark__1_195855959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958559597"/>
            <w:bookmarkStart w:id="5" w:name="__Fieldmark__2_195855959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958559597"/>
            <w:bookmarkStart w:id="7" w:name="__Fieldmark__3_195855959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958559597"/>
            <w:bookmarkStart w:id="9" w:name="__Fieldmark__4_195855959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958559597"/>
            <w:bookmarkStart w:id="11" w:name="__Fieldmark__5_195855959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958559597"/>
            <w:bookmarkStart w:id="13" w:name="__Fieldmark__6_195855959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1958559597"/>
            <w:bookmarkStart w:id="15" w:name="__Fieldmark__35_1958559597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1958559597"/>
            <w:bookmarkStart w:id="17" w:name="__Fieldmark__36_1958559597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1958559597"/>
            <w:bookmarkStart w:id="19" w:name="__Fieldmark__37_1958559597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1958559597"/>
            <w:bookmarkStart w:id="21" w:name="__Fieldmark__38_1958559597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1958559597"/>
            <w:bookmarkStart w:id="23" w:name="__Fieldmark__39_1958559597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1958559597"/>
            <w:bookmarkStart w:id="25" w:name="__Fieldmark__43_195855959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1958559597"/>
            <w:bookmarkStart w:id="27" w:name="__Fieldmark__44_195855959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1958559597"/>
            <w:bookmarkStart w:id="29" w:name="__Fieldmark__160_1958559597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1958559597"/>
            <w:bookmarkStart w:id="31" w:name="__Fieldmark__161_1958559597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1958559597"/>
            <w:bookmarkStart w:id="33" w:name="__Fieldmark__162_1958559597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1958559597"/>
            <w:bookmarkStart w:id="35" w:name="__Fieldmark__163_1958559597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1958559597"/>
            <w:bookmarkStart w:id="37" w:name="__Fieldmark__164_195855959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1958559597"/>
            <w:bookmarkStart w:id="39" w:name="__Fieldmark__165_1958559597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1958559597"/>
            <w:bookmarkStart w:id="41" w:name="__Fieldmark__166_1958559597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1958559597"/>
            <w:bookmarkStart w:id="43" w:name="__Fieldmark__167_1958559597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1958559597"/>
            <w:bookmarkStart w:id="45" w:name="__Fieldmark__168_1958559597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1958559597"/>
            <w:bookmarkStart w:id="47" w:name="__Fieldmark__169_1958559597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1958559597"/>
            <w:bookmarkStart w:id="49" w:name="__Fieldmark__170_1958559597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1958559597"/>
            <w:bookmarkStart w:id="51" w:name="__Fieldmark__171_1958559597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1958559597"/>
            <w:bookmarkStart w:id="53" w:name="__Fieldmark__172_1958559597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1958559597"/>
            <w:bookmarkStart w:id="55" w:name="__Fieldmark__173_1958559597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1958559597"/>
            <w:bookmarkStart w:id="57" w:name="__Fieldmark__174_1958559597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1958559597"/>
            <w:bookmarkStart w:id="59" w:name="__Fieldmark__175_1958559597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1958559597"/>
            <w:bookmarkStart w:id="61" w:name="__Fieldmark__176_1958559597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1958559597"/>
            <w:bookmarkStart w:id="63" w:name="__Fieldmark__177_1958559597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1958559597"/>
            <w:bookmarkStart w:id="65" w:name="__Fieldmark__178_1958559597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1958559597"/>
            <w:bookmarkStart w:id="67" w:name="__Fieldmark__179_1958559597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1958559597"/>
            <w:bookmarkStart w:id="69" w:name="__Fieldmark__188_1958559597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1958559597"/>
            <w:bookmarkStart w:id="71" w:name="__Fieldmark__189_1958559597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1958559597"/>
            <w:bookmarkStart w:id="73" w:name="__Fieldmark__192_1958559597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1958559597"/>
            <w:bookmarkStart w:id="75" w:name="__Fieldmark__193_1958559597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1958559597"/>
            <w:bookmarkStart w:id="77" w:name="__Fieldmark__194_1958559597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1958559597"/>
            <w:bookmarkStart w:id="79" w:name="__Fieldmark__195_1958559597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1958559597"/>
            <w:bookmarkStart w:id="81" w:name="__Fieldmark__196_1958559597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1958559597"/>
            <w:bookmarkStart w:id="83" w:name="__Fieldmark__198_1958559597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1958559597"/>
            <w:bookmarkStart w:id="85" w:name="__Fieldmark__201_1958559597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1958559597"/>
            <w:bookmarkStart w:id="87" w:name="__Fieldmark__204_1958559597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