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717005983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717005983"/>
            <w:bookmarkStart w:id="1" w:name="__Fieldmark__2_3717005983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717005983"/>
            <w:bookmarkStart w:id="3" w:name="__Fieldmark__3_371700598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717005983"/>
            <w:bookmarkStart w:id="5" w:name="__Fieldmark__4_371700598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717005983"/>
            <w:bookmarkStart w:id="7" w:name="__Fieldmark__5_371700598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717005983"/>
            <w:bookmarkStart w:id="10" w:name="__Fieldmark__7_3717005983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717005983"/>
            <w:bookmarkStart w:id="13" w:name="__Fieldmark__9_3717005983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717005983"/>
            <w:bookmarkStart w:id="15" w:name="__Fieldmark__11_371700598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717005983"/>
            <w:bookmarkStart w:id="17" w:name="__Fieldmark__17_371700598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717005983"/>
            <w:bookmarkStart w:id="19" w:name="__Fieldmark__18_371700598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