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05446149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54461492"/>
            <w:bookmarkStart w:id="1" w:name="__Fieldmark__0_40544614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