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490472849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490472849"/>
            <w:bookmarkStart w:id="1" w:name="__Fieldmark__0_490472849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490472849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490472849"/>
            <w:bookmarkStart w:id="3" w:name="__Fieldmark__2_49047284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490472849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490472849"/>
      <w:bookmarkStart w:id="5" w:name="__Fieldmark__7_490472849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490472849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490472849"/>
            <w:bookmarkStart w:id="7" w:name="__Fieldmark__10_490472849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490472849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490472849"/>
            <w:bookmarkStart w:id="9" w:name="__Fieldmark__11_490472849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490472849"/>
      <w:bookmarkStart w:id="11" w:name="__Fieldmark__14_490472849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490472849"/>
      <w:bookmarkStart w:id="13" w:name="__Fieldmark__15_490472849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