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239736987"/>
            <w:bookmarkStart w:id="1" w:name="__Fieldmark__4_2239736987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239736987"/>
            <w:bookmarkStart w:id="3" w:name="__Fieldmark__6_223973698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239736987"/>
            <w:bookmarkStart w:id="5" w:name="__Fieldmark__8_223973698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239736987"/>
            <w:bookmarkStart w:id="7" w:name="__Fieldmark__10_223973698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239736987"/>
            <w:bookmarkStart w:id="9" w:name="__Fieldmark__12_2239736987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23973698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239736987"/>
            <w:bookmarkStart w:id="11" w:name="__Fieldmark__14_2239736987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239736987"/>
            <w:bookmarkStart w:id="13" w:name="__Fieldmark__15_2239736987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239736987"/>
            <w:bookmarkStart w:id="15" w:name="__Fieldmark__17_223973698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239736987"/>
            <w:bookmarkStart w:id="17" w:name="__Fieldmark__19_223973698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239736987"/>
            <w:bookmarkStart w:id="19" w:name="__Fieldmark__21_223973698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239736987"/>
            <w:bookmarkStart w:id="21" w:name="__Fieldmark__23_2239736987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23973698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239736987"/>
            <w:bookmarkStart w:id="23" w:name="__Fieldmark__25_2239736987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239736987"/>
            <w:bookmarkStart w:id="25" w:name="__Fieldmark__26_2239736987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239736987"/>
            <w:bookmarkStart w:id="27" w:name="__Fieldmark__28_2239736987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239736987"/>
            <w:bookmarkStart w:id="29" w:name="__Fieldmark__30_2239736987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239736987"/>
            <w:bookmarkStart w:id="31" w:name="__Fieldmark__32_2239736987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239736987"/>
            <w:bookmarkStart w:id="33" w:name="__Fieldmark__34_2239736987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23973698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239736987"/>
            <w:bookmarkStart w:id="35" w:name="__Fieldmark__36_2239736987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239736987"/>
            <w:bookmarkStart w:id="37" w:name="__Fieldmark__37_2239736987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239736987"/>
            <w:bookmarkStart w:id="39" w:name="__Fieldmark__39_2239736987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239736987"/>
            <w:bookmarkStart w:id="41" w:name="__Fieldmark__41_2239736987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239736987"/>
            <w:bookmarkStart w:id="43" w:name="__Fieldmark__43_2239736987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239736987"/>
            <w:bookmarkStart w:id="45" w:name="__Fieldmark__45_2239736987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23973698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239736987"/>
            <w:bookmarkStart w:id="47" w:name="__Fieldmark__47_2239736987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239736987"/>
            <w:bookmarkStart w:id="49" w:name="__Fieldmark__48_2239736987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239736987"/>
            <w:bookmarkStart w:id="51" w:name="__Fieldmark__50_2239736987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239736987"/>
            <w:bookmarkStart w:id="53" w:name="__Fieldmark__52_2239736987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239736987"/>
            <w:bookmarkStart w:id="55" w:name="__Fieldmark__54_2239736987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239736987"/>
            <w:bookmarkStart w:id="57" w:name="__Fieldmark__56_2239736987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23973698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239736987"/>
            <w:bookmarkStart w:id="59" w:name="__Fieldmark__58_2239736987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239736987"/>
            <w:bookmarkStart w:id="61" w:name="__Fieldmark__59_2239736987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239736987"/>
            <w:bookmarkStart w:id="63" w:name="__Fieldmark__61_2239736987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239736987"/>
            <w:bookmarkStart w:id="65" w:name="__Fieldmark__63_2239736987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239736987"/>
            <w:bookmarkStart w:id="67" w:name="__Fieldmark__65_2239736987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239736987"/>
            <w:bookmarkStart w:id="69" w:name="__Fieldmark__67_2239736987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23973698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239736987"/>
            <w:bookmarkStart w:id="71" w:name="__Fieldmark__69_2239736987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239736987"/>
            <w:bookmarkStart w:id="73" w:name="__Fieldmark__70_2239736987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239736987"/>
            <w:bookmarkStart w:id="75" w:name="__Fieldmark__72_2239736987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239736987"/>
            <w:bookmarkStart w:id="77" w:name="__Fieldmark__74_2239736987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239736987"/>
            <w:bookmarkStart w:id="79" w:name="__Fieldmark__76_2239736987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239736987"/>
            <w:bookmarkStart w:id="81" w:name="__Fieldmark__78_2239736987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23973698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239736987"/>
            <w:bookmarkStart w:id="83" w:name="__Fieldmark__80_2239736987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239736987"/>
            <w:bookmarkStart w:id="85" w:name="__Fieldmark__81_2239736987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239736987"/>
            <w:bookmarkStart w:id="87" w:name="__Fieldmark__83_2239736987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239736987"/>
            <w:bookmarkStart w:id="89" w:name="__Fieldmark__85_2239736987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239736987"/>
            <w:bookmarkStart w:id="91" w:name="__Fieldmark__87_2239736987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239736987"/>
            <w:bookmarkStart w:id="93" w:name="__Fieldmark__89_2239736987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23973698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239736987"/>
            <w:bookmarkStart w:id="95" w:name="__Fieldmark__91_2239736987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239736987"/>
            <w:bookmarkStart w:id="97" w:name="__Fieldmark__92_2239736987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239736987"/>
            <w:bookmarkStart w:id="99" w:name="__Fieldmark__94_2239736987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239736987"/>
            <w:bookmarkStart w:id="101" w:name="__Fieldmark__96_2239736987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239736987"/>
            <w:bookmarkStart w:id="103" w:name="__Fieldmark__98_2239736987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23973698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239736987"/>
            <w:bookmarkStart w:id="105" w:name="__Fieldmark__100_2239736987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