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384701957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3847019574"/>
            <w:bookmarkStart w:id="1" w:name="__Fieldmark__0_3847019574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