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924993308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924993308"/>
            <w:bookmarkStart w:id="1" w:name="__Fieldmark__0_192499330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