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2430934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243093443"/>
            <w:bookmarkStart w:id="1" w:name="__Fieldmark__1_324309344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