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4213267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42132670"/>
            <w:bookmarkStart w:id="1" w:name="__Fieldmark__0_37421326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