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547886200"/>
            <w:bookmarkStart w:id="1" w:name="__Fieldmark__0_254788620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547886200"/>
            <w:bookmarkStart w:id="3" w:name="__Fieldmark__1_254788620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547886200"/>
            <w:bookmarkStart w:id="5" w:name="__Fieldmark__2_254788620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547886200"/>
            <w:bookmarkStart w:id="7" w:name="__Fieldmark__3_254788620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547886200"/>
            <w:bookmarkStart w:id="9" w:name="__Fieldmark__4_254788620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547886200"/>
            <w:bookmarkStart w:id="11" w:name="__Fieldmark__5_254788620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547886200"/>
            <w:bookmarkStart w:id="13" w:name="__Fieldmark__6_254788620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547886200"/>
            <w:bookmarkStart w:id="15" w:name="__Fieldmark__35_254788620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547886200"/>
            <w:bookmarkStart w:id="17" w:name="__Fieldmark__36_254788620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547886200"/>
            <w:bookmarkStart w:id="19" w:name="__Fieldmark__37_254788620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547886200"/>
            <w:bookmarkStart w:id="21" w:name="__Fieldmark__38_254788620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547886200"/>
            <w:bookmarkStart w:id="23" w:name="__Fieldmark__39_254788620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547886200"/>
            <w:bookmarkStart w:id="25" w:name="__Fieldmark__43_254788620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547886200"/>
            <w:bookmarkStart w:id="27" w:name="__Fieldmark__44_254788620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547886200"/>
            <w:bookmarkStart w:id="29" w:name="__Fieldmark__160_254788620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547886200"/>
            <w:bookmarkStart w:id="31" w:name="__Fieldmark__161_254788620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547886200"/>
            <w:bookmarkStart w:id="33" w:name="__Fieldmark__162_254788620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547886200"/>
            <w:bookmarkStart w:id="35" w:name="__Fieldmark__163_254788620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547886200"/>
            <w:bookmarkStart w:id="37" w:name="__Fieldmark__164_254788620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547886200"/>
            <w:bookmarkStart w:id="39" w:name="__Fieldmark__165_254788620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547886200"/>
            <w:bookmarkStart w:id="41" w:name="__Fieldmark__166_254788620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547886200"/>
            <w:bookmarkStart w:id="43" w:name="__Fieldmark__167_254788620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547886200"/>
            <w:bookmarkStart w:id="45" w:name="__Fieldmark__168_254788620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547886200"/>
            <w:bookmarkStart w:id="47" w:name="__Fieldmark__169_254788620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547886200"/>
            <w:bookmarkStart w:id="49" w:name="__Fieldmark__170_254788620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547886200"/>
            <w:bookmarkStart w:id="51" w:name="__Fieldmark__171_254788620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547886200"/>
            <w:bookmarkStart w:id="53" w:name="__Fieldmark__172_254788620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547886200"/>
            <w:bookmarkStart w:id="55" w:name="__Fieldmark__173_254788620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547886200"/>
            <w:bookmarkStart w:id="57" w:name="__Fieldmark__174_254788620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547886200"/>
            <w:bookmarkStart w:id="59" w:name="__Fieldmark__175_254788620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547886200"/>
            <w:bookmarkStart w:id="61" w:name="__Fieldmark__176_254788620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547886200"/>
            <w:bookmarkStart w:id="63" w:name="__Fieldmark__177_254788620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547886200"/>
            <w:bookmarkStart w:id="65" w:name="__Fieldmark__178_254788620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547886200"/>
            <w:bookmarkStart w:id="67" w:name="__Fieldmark__179_254788620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547886200"/>
            <w:bookmarkStart w:id="69" w:name="__Fieldmark__188_254788620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547886200"/>
            <w:bookmarkStart w:id="71" w:name="__Fieldmark__189_254788620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547886200"/>
            <w:bookmarkStart w:id="73" w:name="__Fieldmark__192_254788620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547886200"/>
            <w:bookmarkStart w:id="75" w:name="__Fieldmark__193_254788620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547886200"/>
            <w:bookmarkStart w:id="77" w:name="__Fieldmark__194_254788620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547886200"/>
            <w:bookmarkStart w:id="79" w:name="__Fieldmark__195_254788620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547886200"/>
            <w:bookmarkStart w:id="81" w:name="__Fieldmark__196_254788620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547886200"/>
            <w:bookmarkStart w:id="83" w:name="__Fieldmark__198_254788620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547886200"/>
            <w:bookmarkStart w:id="85" w:name="__Fieldmark__201_254788620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547886200"/>
            <w:bookmarkStart w:id="87" w:name="__Fieldmark__204_254788620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