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29360986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293609868"/>
            <w:bookmarkStart w:id="1" w:name="__Fieldmark__0_129360986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29360986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293609868"/>
            <w:bookmarkStart w:id="3" w:name="__Fieldmark__2_12936098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29360986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293609868"/>
      <w:bookmarkStart w:id="5" w:name="__Fieldmark__7_129360986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29360986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293609868"/>
            <w:bookmarkStart w:id="7" w:name="__Fieldmark__10_129360986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29360986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293609868"/>
            <w:bookmarkStart w:id="9" w:name="__Fieldmark__11_129360986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293609868"/>
      <w:bookmarkStart w:id="11" w:name="__Fieldmark__14_129360986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293609868"/>
      <w:bookmarkStart w:id="13" w:name="__Fieldmark__15_129360986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