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402827383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4028273839"/>
            <w:bookmarkStart w:id="1" w:name="__Fieldmark__1_402827383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