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25108762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251087627"/>
      <w:bookmarkStart w:id="1" w:name="__Fieldmark__0_425108762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51087627"/>
            <w:bookmarkStart w:id="3" w:name="__Fieldmark__1_425108762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51087627"/>
            <w:bookmarkStart w:id="5" w:name="__Fieldmark__2_425108762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51087627"/>
            <w:bookmarkStart w:id="7" w:name="__Fieldmark__3_425108762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51087627"/>
            <w:bookmarkStart w:id="9" w:name="__Fieldmark__4_425108762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51087627"/>
            <w:bookmarkStart w:id="11" w:name="__Fieldmark__5_425108762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251087627"/>
            <w:bookmarkStart w:id="13" w:name="__Fieldmark__34_425108762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251087627"/>
            <w:bookmarkStart w:id="15" w:name="__Fieldmark__35_425108762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251087627"/>
            <w:bookmarkStart w:id="17" w:name="__Fieldmark__45_425108762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251087627"/>
            <w:bookmarkStart w:id="19" w:name="__Fieldmark__46_425108762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