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6384620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38462027"/>
            <w:bookmarkStart w:id="1" w:name="__Fieldmark__0_36384620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