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85292025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852920259"/>
            <w:bookmarkStart w:id="1" w:name="__Fieldmark__0_1852920259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852920259"/>
            <w:bookmarkStart w:id="4" w:name="__Fieldmark__4_1852920259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852920259"/>
            <w:bookmarkStart w:id="6" w:name="__Fieldmark__5_1852920259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852920259"/>
            <w:bookmarkStart w:id="9" w:name="__Fieldmark__11_1852920259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852920259"/>
            <w:bookmarkStart w:id="11" w:name="__Fieldmark__12_1852920259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852920259"/>
            <w:bookmarkStart w:id="13" w:name="__Fieldmark__13_185292025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852920259"/>
            <w:bookmarkStart w:id="15" w:name="__Fieldmark__14_185292025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