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42747196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4274719696"/>
            <w:bookmarkStart w:id="1" w:name="__Fieldmark__1_427471969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