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25712794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7127944"/>
            <w:bookmarkStart w:id="1" w:name="__Fieldmark__0_25712794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257127944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257127944"/>
      <w:bookmarkStart w:id="3" w:name="__Fieldmark__1_257127944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257127944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257127944"/>
      <w:bookmarkStart w:id="5" w:name="__Fieldmark__2_257127944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2571279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257127944"/>
            <w:bookmarkStart w:id="7" w:name="__Fieldmark__14_25712794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2571279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257127944"/>
            <w:bookmarkStart w:id="9" w:name="__Fieldmark__16_25712794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2571279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257127944"/>
            <w:bookmarkStart w:id="11" w:name="__Fieldmark__18_25712794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257127944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257127944"/>
            <w:bookmarkStart w:id="13" w:name="__Fieldmark__20_25712794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