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1020753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02075320"/>
            <w:bookmarkStart w:id="1" w:name="__Fieldmark__0_21020753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102075320"/>
            <w:bookmarkStart w:id="3" w:name="__Fieldmark__6_21020753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102075320"/>
            <w:bookmarkStart w:id="5" w:name="__Fieldmark__9_210207532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102075320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102075320"/>
            <w:bookmarkStart w:id="7" w:name="__Fieldmark__11_21020753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102075320"/>
            <w:bookmarkStart w:id="9" w:name="__Fieldmark__13_210207532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102075320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102075320"/>
            <w:bookmarkStart w:id="11" w:name="__Fieldmark__16_21020753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10207532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102075320"/>
            <w:bookmarkStart w:id="13" w:name="__Fieldmark__18_2102075320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