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927925053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927925053"/>
      <w:bookmarkStart w:id="1" w:name="__Fieldmark__0_1927925053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927925053"/>
            <w:bookmarkStart w:id="3" w:name="__Fieldmark__1_192792505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927925053"/>
            <w:bookmarkStart w:id="5" w:name="__Fieldmark__2_192792505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927925053"/>
            <w:bookmarkStart w:id="7" w:name="__Fieldmark__3_192792505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927925053"/>
            <w:bookmarkStart w:id="9" w:name="__Fieldmark__4_192792505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927925053"/>
            <w:bookmarkStart w:id="11" w:name="__Fieldmark__5_192792505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927925053"/>
            <w:bookmarkStart w:id="13" w:name="__Fieldmark__34_192792505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927925053"/>
            <w:bookmarkStart w:id="15" w:name="__Fieldmark__35_192792505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927925053"/>
            <w:bookmarkStart w:id="17" w:name="__Fieldmark__45_192792505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927925053"/>
            <w:bookmarkStart w:id="19" w:name="__Fieldmark__46_192792505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