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5600739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560073920"/>
            <w:bookmarkStart w:id="9" w:name="__Fieldmark__5_56007392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60073920"/>
            <w:bookmarkStart w:id="11" w:name="__Fieldmark__12_56007392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560073920"/>
            <w:bookmarkStart w:id="13" w:name="__Fieldmark__13_56007392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