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1897691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18976915"/>
            <w:bookmarkStart w:id="1" w:name="__Fieldmark__0_6189769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