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803597682"/>
            <w:bookmarkStart w:id="1" w:name="__Fieldmark__0_3803597682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803597682"/>
            <w:bookmarkStart w:id="3" w:name="__Fieldmark__1_3803597682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803597682"/>
            <w:bookmarkStart w:id="5" w:name="__Fieldmark__2_3803597682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803597682"/>
            <w:bookmarkStart w:id="7" w:name="__Fieldmark__3_3803597682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803597682"/>
            <w:bookmarkStart w:id="9" w:name="__Fieldmark__4_3803597682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803597682"/>
            <w:bookmarkStart w:id="11" w:name="__Fieldmark__5_3803597682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803597682"/>
            <w:bookmarkStart w:id="13" w:name="__Fieldmark__6_3803597682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da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nststelle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ntrale Abrechnungsstelle für Reisekost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fach 6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511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Ansbach, ZAST Ansbach, Postfach 612, 91511 Ansba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ZAST Ansbach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3803597682"/>
            <w:bookmarkStart w:id="15" w:name="__Fieldmark__30_3803597682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3803597682"/>
            <w:bookmarkStart w:id="17" w:name="__Fieldmark__31_3803597682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3803597682"/>
            <w:bookmarkStart w:id="19" w:name="__Fieldmark__32_3803597682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3803597682"/>
            <w:bookmarkStart w:id="21" w:name="__Fieldmark__33_3803597682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3803597682"/>
            <w:bookmarkStart w:id="23" w:name="__Fieldmark__34_3803597682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3803597682"/>
            <w:bookmarkStart w:id="25" w:name="__Fieldmark__38_3803597682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3803597682"/>
            <w:bookmarkStart w:id="27" w:name="__Fieldmark__39_3803597682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3803597682"/>
            <w:bookmarkStart w:id="29" w:name="__Fieldmark__155_3803597682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3803597682"/>
            <w:bookmarkStart w:id="31" w:name="__Fieldmark__156_3803597682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3803597682"/>
            <w:bookmarkStart w:id="33" w:name="__Fieldmark__157_3803597682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3803597682"/>
            <w:bookmarkStart w:id="35" w:name="__Fieldmark__158_3803597682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3803597682"/>
            <w:bookmarkStart w:id="37" w:name="__Fieldmark__159_3803597682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3803597682"/>
            <w:bookmarkStart w:id="39" w:name="__Fieldmark__160_3803597682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3803597682"/>
            <w:bookmarkStart w:id="41" w:name="__Fieldmark__161_3803597682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3803597682"/>
            <w:bookmarkStart w:id="43" w:name="__Fieldmark__162_3803597682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3803597682"/>
            <w:bookmarkStart w:id="45" w:name="__Fieldmark__163_3803597682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3803597682"/>
            <w:bookmarkStart w:id="47" w:name="__Fieldmark__164_3803597682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3803597682"/>
            <w:bookmarkStart w:id="49" w:name="__Fieldmark__165_3803597682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3803597682"/>
            <w:bookmarkStart w:id="51" w:name="__Fieldmark__166_3803597682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3803597682"/>
            <w:bookmarkStart w:id="53" w:name="__Fieldmark__167_3803597682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3803597682"/>
            <w:bookmarkStart w:id="55" w:name="__Fieldmark__168_3803597682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3803597682"/>
            <w:bookmarkStart w:id="57" w:name="__Fieldmark__169_3803597682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3803597682"/>
            <w:bookmarkStart w:id="59" w:name="__Fieldmark__170_3803597682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3803597682"/>
            <w:bookmarkStart w:id="61" w:name="__Fieldmark__171_3803597682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3803597682"/>
            <w:bookmarkStart w:id="63" w:name="__Fieldmark__172_3803597682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3803597682"/>
            <w:bookmarkStart w:id="65" w:name="__Fieldmark__173_3803597682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3803597682"/>
            <w:bookmarkStart w:id="67" w:name="__Fieldmark__174_3803597682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3803597682"/>
            <w:bookmarkStart w:id="69" w:name="__Fieldmark__183_3803597682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3803597682"/>
            <w:bookmarkStart w:id="71" w:name="__Fieldmark__184_3803597682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3803597682"/>
            <w:bookmarkStart w:id="73" w:name="__Fieldmark__187_3803597682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3803597682"/>
            <w:bookmarkStart w:id="75" w:name="__Fieldmark__188_3803597682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3803597682"/>
            <w:bookmarkStart w:id="77" w:name="__Fieldmark__189_3803597682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3803597682"/>
            <w:bookmarkStart w:id="79" w:name="__Fieldmark__190_3803597682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3803597682"/>
            <w:bookmarkStart w:id="81" w:name="__Fieldmark__191_3803597682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3803597682"/>
            <w:bookmarkStart w:id="83" w:name="__Fieldmark__193_3803597682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3803597682"/>
            <w:bookmarkStart w:id="85" w:name="__Fieldmark__196_3803597682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3803597682"/>
            <w:bookmarkStart w:id="87" w:name="__Fieldmark__199_3803597682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_A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21:00Z</dcterms:created>
  <dc:creator>b3irrgangw</dc:creator>
  <dc:description/>
  <cp:keywords/>
  <dc:language>en-US</dc:language>
  <cp:lastModifiedBy>b3irrgangw</cp:lastModifiedBy>
  <cp:lastPrinted>2007-09-11T09:18:00Z</cp:lastPrinted>
  <dcterms:modified xsi:type="dcterms:W3CDTF">2007-09-11T08:55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648410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