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174839511"/>
            <w:bookmarkStart w:id="1" w:name="__Fieldmark__0_317483951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174839511"/>
            <w:bookmarkStart w:id="3" w:name="__Fieldmark__1_317483951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174839511"/>
            <w:bookmarkStart w:id="5" w:name="__Fieldmark__2_317483951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174839511"/>
            <w:bookmarkStart w:id="7" w:name="__Fieldmark__3_317483951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174839511"/>
            <w:bookmarkStart w:id="9" w:name="__Fieldmark__4_317483951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174839511"/>
            <w:bookmarkStart w:id="11" w:name="__Fieldmark__5_317483951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174839511"/>
            <w:bookmarkStart w:id="13" w:name="__Fieldmark__6_317483951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174839511"/>
            <w:bookmarkStart w:id="15" w:name="__Fieldmark__30_317483951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174839511"/>
            <w:bookmarkStart w:id="17" w:name="__Fieldmark__31_317483951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174839511"/>
            <w:bookmarkStart w:id="19" w:name="__Fieldmark__32_317483951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174839511"/>
            <w:bookmarkStart w:id="21" w:name="__Fieldmark__33_3174839511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174839511"/>
            <w:bookmarkStart w:id="23" w:name="__Fieldmark__34_3174839511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174839511"/>
            <w:bookmarkStart w:id="25" w:name="__Fieldmark__38_317483951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174839511"/>
            <w:bookmarkStart w:id="27" w:name="__Fieldmark__39_317483951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174839511"/>
            <w:bookmarkStart w:id="29" w:name="__Fieldmark__155_317483951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174839511"/>
            <w:bookmarkStart w:id="31" w:name="__Fieldmark__156_317483951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174839511"/>
            <w:bookmarkStart w:id="33" w:name="__Fieldmark__157_317483951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174839511"/>
            <w:bookmarkStart w:id="35" w:name="__Fieldmark__158_3174839511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174839511"/>
            <w:bookmarkStart w:id="37" w:name="__Fieldmark__159_317483951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174839511"/>
            <w:bookmarkStart w:id="39" w:name="__Fieldmark__160_317483951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174839511"/>
            <w:bookmarkStart w:id="41" w:name="__Fieldmark__161_317483951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174839511"/>
            <w:bookmarkStart w:id="43" w:name="__Fieldmark__162_317483951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174839511"/>
            <w:bookmarkStart w:id="45" w:name="__Fieldmark__163_317483951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174839511"/>
            <w:bookmarkStart w:id="47" w:name="__Fieldmark__164_317483951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174839511"/>
            <w:bookmarkStart w:id="49" w:name="__Fieldmark__165_317483951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174839511"/>
            <w:bookmarkStart w:id="51" w:name="__Fieldmark__166_317483951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174839511"/>
            <w:bookmarkStart w:id="53" w:name="__Fieldmark__167_317483951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174839511"/>
            <w:bookmarkStart w:id="55" w:name="__Fieldmark__168_3174839511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174839511"/>
            <w:bookmarkStart w:id="57" w:name="__Fieldmark__169_317483951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174839511"/>
            <w:bookmarkStart w:id="59" w:name="__Fieldmark__170_317483951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174839511"/>
            <w:bookmarkStart w:id="61" w:name="__Fieldmark__171_3174839511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174839511"/>
            <w:bookmarkStart w:id="63" w:name="__Fieldmark__172_317483951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174839511"/>
            <w:bookmarkStart w:id="65" w:name="__Fieldmark__173_317483951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174839511"/>
            <w:bookmarkStart w:id="67" w:name="__Fieldmark__174_3174839511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174839511"/>
            <w:bookmarkStart w:id="69" w:name="__Fieldmark__183_317483951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174839511"/>
            <w:bookmarkStart w:id="71" w:name="__Fieldmark__184_317483951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174839511"/>
            <w:bookmarkStart w:id="73" w:name="__Fieldmark__187_317483951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174839511"/>
            <w:bookmarkStart w:id="75" w:name="__Fieldmark__188_317483951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174839511"/>
            <w:bookmarkStart w:id="77" w:name="__Fieldmark__189_317483951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174839511"/>
            <w:bookmarkStart w:id="79" w:name="__Fieldmark__190_317483951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174839511"/>
            <w:bookmarkStart w:id="81" w:name="__Fieldmark__191_317483951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174839511"/>
            <w:bookmarkStart w:id="83" w:name="__Fieldmark__193_317483951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174839511"/>
            <w:bookmarkStart w:id="85" w:name="__Fieldmark__196_317483951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174839511"/>
            <w:bookmarkStart w:id="87" w:name="__Fieldmark__199_3174839511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