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315584574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315584574"/>
            <w:bookmarkStart w:id="1" w:name="__Fieldmark__0_131558457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315584574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315584574"/>
            <w:bookmarkStart w:id="3" w:name="__Fieldmark__2_131558457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315584574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315584574"/>
      <w:bookmarkStart w:id="5" w:name="__Fieldmark__7_1315584574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315584574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315584574"/>
            <w:bookmarkStart w:id="7" w:name="__Fieldmark__10_131558457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315584574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315584574"/>
            <w:bookmarkStart w:id="9" w:name="__Fieldmark__11_131558457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315584574"/>
      <w:bookmarkStart w:id="11" w:name="__Fieldmark__14_1315584574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315584574"/>
      <w:bookmarkStart w:id="13" w:name="__Fieldmark__15_1315584574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