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99781805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97818055"/>
            <w:bookmarkStart w:id="1" w:name="__Fieldmark__0_99781805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99781805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997818055"/>
      <w:bookmarkStart w:id="3" w:name="__Fieldmark__1_99781805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99781805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997818055"/>
      <w:bookmarkStart w:id="5" w:name="__Fieldmark__2_99781805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9978180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997818055"/>
            <w:bookmarkStart w:id="7" w:name="__Fieldmark__14_99781805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9978180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997818055"/>
            <w:bookmarkStart w:id="9" w:name="__Fieldmark__16_99781805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9978180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997818055"/>
            <w:bookmarkStart w:id="11" w:name="__Fieldmark__18_99781805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99781805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997818055"/>
            <w:bookmarkStart w:id="13" w:name="__Fieldmark__20_99781805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