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2119649747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2119649747"/>
            <w:bookmarkStart w:id="1" w:name="__Fieldmark__0_2119649747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2119649747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2119649747"/>
            <w:bookmarkStart w:id="3" w:name="__Fieldmark__2_211964974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2119649747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2119649747"/>
      <w:bookmarkStart w:id="5" w:name="__Fieldmark__7_2119649747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2119649747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2119649747"/>
            <w:bookmarkStart w:id="7" w:name="__Fieldmark__10_2119649747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2119649747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2119649747"/>
            <w:bookmarkStart w:id="9" w:name="__Fieldmark__11_2119649747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2119649747"/>
      <w:bookmarkStart w:id="11" w:name="__Fieldmark__14_2119649747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2119649747"/>
      <w:bookmarkStart w:id="13" w:name="__Fieldmark__15_2119649747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