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053839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5383959"/>
            <w:bookmarkStart w:id="1" w:name="__Fieldmark__0_34053839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405383959"/>
            <w:bookmarkStart w:id="3" w:name="__Fieldmark__6_34053839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405383959"/>
            <w:bookmarkStart w:id="5" w:name="__Fieldmark__9_34053839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405383959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405383959"/>
            <w:bookmarkStart w:id="7" w:name="__Fieldmark__11_340538395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405383959"/>
            <w:bookmarkStart w:id="9" w:name="__Fieldmark__13_340538395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405383959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405383959"/>
            <w:bookmarkStart w:id="11" w:name="__Fieldmark__16_340538395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405383959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405383959"/>
            <w:bookmarkStart w:id="13" w:name="__Fieldmark__18_3405383959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