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2544267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254426791"/>
            <w:bookmarkStart w:id="1" w:name="__Fieldmark__0_425442679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