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04481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0448138"/>
            <w:bookmarkStart w:id="1" w:name="__Fieldmark__0_1904481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90448138"/>
            <w:bookmarkStart w:id="9" w:name="__Fieldmark__13_19044813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90448138"/>
            <w:bookmarkStart w:id="11" w:name="__Fieldmark__14_19044813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90448138"/>
            <w:bookmarkStart w:id="13" w:name="__Fieldmark__15_19044813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90448138"/>
            <w:bookmarkStart w:id="15" w:name="__Fieldmark__16_19044813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