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81737322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817373227"/>
            <w:bookmarkStart w:id="1" w:name="__Fieldmark__0_38173732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