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905540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90554093"/>
            <w:bookmarkStart w:id="1" w:name="__Fieldmark__0_15905540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