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6113530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11353092"/>
            <w:bookmarkStart w:id="1" w:name="__Fieldmark__0_6113530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611353092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611353092"/>
      <w:bookmarkStart w:id="3" w:name="__Fieldmark__1_611353092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61135309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611353092"/>
      <w:bookmarkStart w:id="5" w:name="__Fieldmark__2_611353092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61135309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611353092"/>
            <w:bookmarkStart w:id="7" w:name="__Fieldmark__14_61135309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61135309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611353092"/>
            <w:bookmarkStart w:id="9" w:name="__Fieldmark__16_61135309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61135309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611353092"/>
            <w:bookmarkStart w:id="11" w:name="__Fieldmark__18_61135309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61135309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611353092"/>
            <w:bookmarkStart w:id="13" w:name="__Fieldmark__20_61135309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