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23826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2382674"/>
            <w:bookmarkStart w:id="1" w:name="__Fieldmark__0_1523826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52382674"/>
            <w:bookmarkStart w:id="9" w:name="__Fieldmark__13_15238267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52382674"/>
            <w:bookmarkStart w:id="11" w:name="__Fieldmark__14_1523826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52382674"/>
            <w:bookmarkStart w:id="13" w:name="__Fieldmark__15_15238267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52382674"/>
            <w:bookmarkStart w:id="15" w:name="__Fieldmark__16_15238267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