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09780575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097805755"/>
            <w:bookmarkStart w:id="1" w:name="__Fieldmark__0_109780575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097805755"/>
            <w:bookmarkStart w:id="4" w:name="__Fieldmark__4_1097805755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097805755"/>
            <w:bookmarkStart w:id="6" w:name="__Fieldmark__5_1097805755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097805755"/>
            <w:bookmarkStart w:id="9" w:name="__Fieldmark__11_1097805755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097805755"/>
            <w:bookmarkStart w:id="11" w:name="__Fieldmark__12_1097805755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097805755"/>
            <w:bookmarkStart w:id="13" w:name="__Fieldmark__13_109780575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097805755"/>
            <w:bookmarkStart w:id="15" w:name="__Fieldmark__14_109780575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