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559503295"/>
            <w:bookmarkStart w:id="1" w:name="__Fieldmark__0_155950329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559503295"/>
            <w:bookmarkStart w:id="3" w:name="__Fieldmark__1_155950329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559503295"/>
            <w:bookmarkStart w:id="5" w:name="__Fieldmark__2_155950329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559503295"/>
            <w:bookmarkStart w:id="7" w:name="__Fieldmark__3_155950329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559503295"/>
            <w:bookmarkStart w:id="9" w:name="__Fieldmark__4_155950329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559503295"/>
            <w:bookmarkStart w:id="11" w:name="__Fieldmark__5_155950329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559503295"/>
            <w:bookmarkStart w:id="13" w:name="__Fieldmark__6_155950329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559503295"/>
            <w:bookmarkStart w:id="15" w:name="__Fieldmark__35_155950329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559503295"/>
            <w:bookmarkStart w:id="17" w:name="__Fieldmark__36_155950329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559503295"/>
            <w:bookmarkStart w:id="19" w:name="__Fieldmark__37_155950329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559503295"/>
            <w:bookmarkStart w:id="21" w:name="__Fieldmark__38_155950329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559503295"/>
            <w:bookmarkStart w:id="23" w:name="__Fieldmark__39_155950329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559503295"/>
            <w:bookmarkStart w:id="25" w:name="__Fieldmark__43_155950329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559503295"/>
            <w:bookmarkStart w:id="27" w:name="__Fieldmark__44_155950329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559503295"/>
            <w:bookmarkStart w:id="29" w:name="__Fieldmark__160_155950329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559503295"/>
            <w:bookmarkStart w:id="31" w:name="__Fieldmark__161_155950329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559503295"/>
            <w:bookmarkStart w:id="33" w:name="__Fieldmark__162_155950329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559503295"/>
            <w:bookmarkStart w:id="35" w:name="__Fieldmark__163_155950329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559503295"/>
            <w:bookmarkStart w:id="37" w:name="__Fieldmark__164_155950329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559503295"/>
            <w:bookmarkStart w:id="39" w:name="__Fieldmark__165_155950329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559503295"/>
            <w:bookmarkStart w:id="41" w:name="__Fieldmark__166_155950329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559503295"/>
            <w:bookmarkStart w:id="43" w:name="__Fieldmark__167_155950329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559503295"/>
            <w:bookmarkStart w:id="45" w:name="__Fieldmark__168_155950329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559503295"/>
            <w:bookmarkStart w:id="47" w:name="__Fieldmark__169_155950329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559503295"/>
            <w:bookmarkStart w:id="49" w:name="__Fieldmark__170_155950329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559503295"/>
            <w:bookmarkStart w:id="51" w:name="__Fieldmark__171_155950329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559503295"/>
            <w:bookmarkStart w:id="53" w:name="__Fieldmark__172_155950329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559503295"/>
            <w:bookmarkStart w:id="55" w:name="__Fieldmark__173_155950329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559503295"/>
            <w:bookmarkStart w:id="57" w:name="__Fieldmark__174_155950329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559503295"/>
            <w:bookmarkStart w:id="59" w:name="__Fieldmark__175_155950329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559503295"/>
            <w:bookmarkStart w:id="61" w:name="__Fieldmark__176_155950329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559503295"/>
            <w:bookmarkStart w:id="63" w:name="__Fieldmark__177_155950329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559503295"/>
            <w:bookmarkStart w:id="65" w:name="__Fieldmark__178_155950329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559503295"/>
            <w:bookmarkStart w:id="67" w:name="__Fieldmark__179_155950329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559503295"/>
            <w:bookmarkStart w:id="69" w:name="__Fieldmark__188_155950329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559503295"/>
            <w:bookmarkStart w:id="71" w:name="__Fieldmark__189_155950329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559503295"/>
            <w:bookmarkStart w:id="73" w:name="__Fieldmark__192_155950329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559503295"/>
            <w:bookmarkStart w:id="75" w:name="__Fieldmark__193_155950329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559503295"/>
            <w:bookmarkStart w:id="77" w:name="__Fieldmark__194_155950329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559503295"/>
            <w:bookmarkStart w:id="79" w:name="__Fieldmark__195_155950329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559503295"/>
            <w:bookmarkStart w:id="81" w:name="__Fieldmark__196_155950329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559503295"/>
            <w:bookmarkStart w:id="83" w:name="__Fieldmark__198_155950329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559503295"/>
            <w:bookmarkStart w:id="85" w:name="__Fieldmark__201_155950329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559503295"/>
            <w:bookmarkStart w:id="87" w:name="__Fieldmark__204_155950329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