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303252600"/>
            <w:bookmarkStart w:id="1" w:name="__Fieldmark__0_230325260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03252600"/>
            <w:bookmarkStart w:id="3" w:name="__Fieldmark__1_23032526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03252600"/>
            <w:bookmarkStart w:id="5" w:name="__Fieldmark__2_230325260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03252600"/>
            <w:bookmarkStart w:id="7" w:name="__Fieldmark__3_230325260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303252600"/>
            <w:bookmarkStart w:id="9" w:name="__Fieldmark__4_230325260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303252600"/>
            <w:bookmarkStart w:id="11" w:name="__Fieldmark__33_230325260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303252600"/>
            <w:bookmarkStart w:id="13" w:name="__Fieldmark__34_230325260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303252600"/>
            <w:bookmarkStart w:id="15" w:name="__Fieldmark__44_230325260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303252600"/>
            <w:bookmarkStart w:id="17" w:name="__Fieldmark__45_230325260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