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4122229200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4122229200"/>
            <w:bookmarkStart w:id="1" w:name="__Fieldmark__0_412222920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4122229200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4122229200"/>
            <w:bookmarkStart w:id="3" w:name="__Fieldmark__2_412222920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4122229200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4122229200"/>
      <w:bookmarkStart w:id="5" w:name="__Fieldmark__7_4122229200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4122229200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4122229200"/>
            <w:bookmarkStart w:id="7" w:name="__Fieldmark__10_412222920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4122229200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4122229200"/>
            <w:bookmarkStart w:id="9" w:name="__Fieldmark__11_412222920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4122229200"/>
      <w:bookmarkStart w:id="11" w:name="__Fieldmark__14_4122229200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4122229200"/>
      <w:bookmarkStart w:id="13" w:name="__Fieldmark__15_4122229200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