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882250427"/>
      <w:bookmarkStart w:id="1" w:name="__Fieldmark__0_288225042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82250427"/>
      <w:bookmarkStart w:id="3" w:name="__Fieldmark__1_288225042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82250427"/>
            <w:bookmarkStart w:id="5" w:name="__Fieldmark__16_288225042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82250427"/>
            <w:bookmarkStart w:id="7" w:name="__Fieldmark__17_288225042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882250427"/>
            <w:bookmarkStart w:id="9" w:name="__Fieldmark__18_288225042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82250427"/>
            <w:bookmarkStart w:id="11" w:name="__Fieldmark__19_288225042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82250427"/>
            <w:bookmarkStart w:id="13" w:name="__Fieldmark__25_288225042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82250427"/>
            <w:bookmarkStart w:id="15" w:name="__Fieldmark__26_288225042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82250427"/>
            <w:bookmarkStart w:id="17" w:name="__Fieldmark__39_288225042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82250427"/>
            <w:bookmarkStart w:id="19" w:name="__Fieldmark__40_288225042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82250427"/>
            <w:bookmarkStart w:id="21" w:name="__Fieldmark__41_288225042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82250427"/>
            <w:bookmarkStart w:id="23" w:name="__Fieldmark__42_288225042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82250427"/>
            <w:bookmarkStart w:id="25" w:name="__Fieldmark__43_288225042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82250427"/>
            <w:bookmarkStart w:id="27" w:name="__Fieldmark__44_288225042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82250427"/>
            <w:bookmarkStart w:id="29" w:name="__Fieldmark__45_288225042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82250427"/>
            <w:bookmarkStart w:id="31" w:name="__Fieldmark__46_288225042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82250427"/>
            <w:bookmarkStart w:id="33" w:name="__Fieldmark__47_288225042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82250427"/>
            <w:bookmarkStart w:id="35" w:name="__Fieldmark__48_288225042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882250427"/>
            <w:bookmarkStart w:id="37" w:name="__Fieldmark__50_288225042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882250427"/>
            <w:bookmarkStart w:id="39" w:name="__Fieldmark__51_288225042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82250427"/>
            <w:bookmarkStart w:id="41" w:name="__Fieldmark__52_288225042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82250427"/>
            <w:bookmarkStart w:id="43" w:name="__Fieldmark__53_288225042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82250427"/>
            <w:bookmarkStart w:id="45" w:name="__Fieldmark__56_288225042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82250427"/>
            <w:bookmarkStart w:id="47" w:name="__Fieldmark__57_288225042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82250427"/>
            <w:bookmarkStart w:id="49" w:name="__Fieldmark__58_288225042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82250427"/>
            <w:bookmarkStart w:id="51" w:name="__Fieldmark__59_288225042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82250427"/>
            <w:bookmarkStart w:id="53" w:name="__Fieldmark__61_288225042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82250427"/>
            <w:bookmarkStart w:id="55" w:name="__Fieldmark__62_288225042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82250427"/>
            <w:bookmarkStart w:id="57" w:name="__Fieldmark__64_288225042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82250427"/>
            <w:bookmarkStart w:id="59" w:name="__Fieldmark__65_288225042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82250427"/>
            <w:bookmarkStart w:id="61" w:name="__Fieldmark__66_288225042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82250427"/>
            <w:bookmarkStart w:id="63" w:name="__Fieldmark__75_288225042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82250427"/>
            <w:bookmarkStart w:id="65" w:name="__Fieldmark__76_288225042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82250427"/>
            <w:bookmarkStart w:id="67" w:name="__Fieldmark__77_288225042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82250427"/>
            <w:bookmarkStart w:id="69" w:name="__Fieldmark__78_288225042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82250427"/>
            <w:bookmarkStart w:id="71" w:name="__Fieldmark__79_288225042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82250427"/>
            <w:bookmarkStart w:id="73" w:name="__Fieldmark__80_288225042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882250427"/>
            <w:bookmarkStart w:id="75" w:name="__Fieldmark__81_288225042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82250427"/>
            <w:bookmarkStart w:id="77" w:name="__Fieldmark__82_288225042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882250427"/>
            <w:bookmarkStart w:id="79" w:name="__Fieldmark__83_288225042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82250427"/>
            <w:bookmarkStart w:id="81" w:name="__Fieldmark__84_288225042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82250427"/>
            <w:bookmarkStart w:id="83" w:name="__Fieldmark__85_288225042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882250427"/>
            <w:bookmarkStart w:id="85" w:name="__Fieldmark__86_288225042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882250427"/>
            <w:bookmarkStart w:id="87" w:name="__Fieldmark__87_288225042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82250427"/>
            <w:bookmarkStart w:id="89" w:name="__Fieldmark__88_288225042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882250427"/>
            <w:bookmarkStart w:id="91" w:name="__Fieldmark__89_288225042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82250427"/>
            <w:bookmarkStart w:id="93" w:name="__Fieldmark__90_288225042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82250427"/>
            <w:bookmarkStart w:id="95" w:name="__Fieldmark__91_288225042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82250427"/>
            <w:bookmarkStart w:id="97" w:name="__Fieldmark__92_288225042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882250427"/>
            <w:bookmarkStart w:id="99" w:name="__Fieldmark__93_288225042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82250427"/>
            <w:bookmarkStart w:id="101" w:name="__Fieldmark__94_288225042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882250427"/>
            <w:bookmarkStart w:id="103" w:name="__Fieldmark__95_288225042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82250427"/>
            <w:bookmarkStart w:id="105" w:name="__Fieldmark__96_288225042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82250427"/>
            <w:bookmarkStart w:id="107" w:name="__Fieldmark__97_288225042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82250427"/>
            <w:bookmarkStart w:id="109" w:name="__Fieldmark__98_288225042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82250427"/>
            <w:bookmarkStart w:id="111" w:name="__Fieldmark__99_288225042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82250427"/>
            <w:bookmarkStart w:id="113" w:name="__Fieldmark__100_288225042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82250427"/>
            <w:bookmarkStart w:id="115" w:name="__Fieldmark__101_288225042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82250427"/>
            <w:bookmarkStart w:id="117" w:name="__Fieldmark__102_288225042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82250427"/>
            <w:bookmarkStart w:id="119" w:name="__Fieldmark__103_288225042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82250427"/>
            <w:bookmarkStart w:id="121" w:name="__Fieldmark__105_288225042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82250427"/>
            <w:bookmarkStart w:id="123" w:name="__Fieldmark__106_288225042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82250427"/>
            <w:bookmarkStart w:id="125" w:name="__Fieldmark__107_288225042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82250427"/>
            <w:bookmarkStart w:id="127" w:name="__Fieldmark__108_288225042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82250427"/>
            <w:bookmarkStart w:id="129" w:name="__Fieldmark__109_288225042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82250427"/>
            <w:bookmarkStart w:id="131" w:name="__Fieldmark__112_288225042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82250427"/>
            <w:bookmarkStart w:id="133" w:name="__Fieldmark__113_288225042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82250427"/>
            <w:bookmarkStart w:id="135" w:name="__Fieldmark__114_288225042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