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412218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41221867"/>
            <w:bookmarkStart w:id="1" w:name="__Fieldmark__1_34122186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