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itplan und Beschreibung des Projek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99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217"/>
        <w:gridCol w:w="393"/>
        <w:gridCol w:w="1383"/>
        <w:gridCol w:w="6306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1.2011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1.2011</w:t>
            </w:r>
          </w:p>
        </w:tc>
        <w:tc>
          <w:tcPr>
            <w:tcW w:w="6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45" w:hanging="24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teilung der Gruppen und Zuteilung der Themen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1.2011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2.2011</w:t>
            </w:r>
          </w:p>
        </w:tc>
        <w:tc>
          <w:tcPr>
            <w:tcW w:w="6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45" w:hanging="24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- und Informationsbeschaffung (größtenteils zuhaus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45" w:hanging="24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ühren des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jekttagebuchs</w:t>
            </w:r>
            <w:r>
              <w:rPr>
                <w:rFonts w:cs="Arial" w:ascii="Arial" w:hAnsi="Arial"/>
                <w:sz w:val="20"/>
                <w:szCs w:val="20"/>
              </w:rPr>
              <w:t xml:space="preserve"> durch die Gruppe (Eintrag aller Aktivitäten zum Projekt, Angabe der Quellen, Beschreibung der Arbeiten, ….); Download einer Vorlage unter: </w:t>
              <w:br/>
              <w:t>www.realschule-neu-ulm.de/dokumente/projekttagebuch.do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45" w:hanging="24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rstellen einer </w:t>
            </w:r>
            <w:r>
              <w:rPr>
                <w:rFonts w:cs="Arial" w:ascii="Arial" w:hAnsi="Arial"/>
                <w:b/>
                <w:sz w:val="20"/>
                <w:szCs w:val="20"/>
              </w:rPr>
              <w:t>Dokument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zum Gruppenthema (Portfolio) mithilfe einer Textverarbeitung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2.2011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2.2011</w:t>
            </w:r>
          </w:p>
        </w:tc>
        <w:tc>
          <w:tcPr>
            <w:tcW w:w="6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45" w:hanging="24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begleitung im Unterricht durch die betroffenen Lehrkräfte und in Gruppenarbeit (auch am Nachmittag in der Schule und zuhause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2.2011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2.2011</w:t>
            </w:r>
          </w:p>
        </w:tc>
        <w:tc>
          <w:tcPr>
            <w:tcW w:w="6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45" w:hanging="24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schenpräsentation (Stand der Arbeit, Fertige Gliederung, .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45" w:hanging="24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nahme und eventuelle Bepunktung durch die Deutschlehrkraft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3.2011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45" w:hanging="24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gabe des Projekttagebuchs und des Portfolios in digitaler Form und in Papierfor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45" w:hanging="24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gabe der Präsentation, wenn sie digital erstellt wurde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3.2011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3.2011</w:t>
            </w:r>
          </w:p>
        </w:tc>
        <w:tc>
          <w:tcPr>
            <w:tcW w:w="6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ühjahrsferien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4.03.2011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8.03.2011</w:t>
            </w:r>
          </w:p>
        </w:tc>
        <w:tc>
          <w:tcPr>
            <w:tcW w:w="6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45" w:hanging="24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äsent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mit Bewertung am Do. und Fr., 9a, 9b, 9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45" w:hanging="24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äsentationsdauer: 10 Min.</w:t>
            </w:r>
            <w:r>
              <w:rPr>
                <w:rFonts w:cs="Arial" w:ascii="Arial" w:hAnsi="Arial"/>
                <w:sz w:val="20"/>
                <w:szCs w:val="20"/>
              </w:rPr>
              <w:t xml:space="preserve"> (für jede Gruppe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ach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45" w:hanging="245"/>
              <w:rPr/>
            </w:pPr>
            <w:r>
              <w:rPr>
                <w:rFonts w:cs="Arial" w:ascii="Arial" w:hAnsi="Arial"/>
                <w:sz w:val="20"/>
                <w:szCs w:val="20"/>
              </w:rPr>
              <w:t>Präsentation ausgewählter Gruppenarbeiten zu speziellen Anläss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bgabetermine und Formate/Dateinamen der Dateien</w:t>
      </w:r>
    </w:p>
    <w:tbl>
      <w:tblPr>
        <w:tblW w:w="9288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790"/>
        <w:gridCol w:w="2458"/>
        <w:gridCol w:w="5040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Druckfor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gital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tion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i., 15.03.</w:t>
            </w:r>
            <w:r>
              <w:rPr>
                <w:rFonts w:cs="Arial" w:ascii="Arial" w:hAnsi="Arial"/>
                <w:sz w:val="20"/>
                <w:szCs w:val="20"/>
              </w:rPr>
              <w:t xml:space="preserve"> an Lehrkraf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i., 15.03.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17:00 Uh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s Anlage (Worddatei – Format: doc, nicht docx) einer E-Mail an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s.musterhausen@gmx.de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einame: </w:t>
            </w:r>
            <w:r>
              <w:rPr>
                <w:rFonts w:cs="Arial" w:ascii="Arial" w:hAnsi="Arial"/>
                <w:i/>
                <w:sz w:val="20"/>
                <w:szCs w:val="20"/>
              </w:rPr>
              <w:t>Gr.name</w:t>
            </w:r>
            <w:r>
              <w:rPr>
                <w:rFonts w:cs="Arial" w:ascii="Arial" w:hAnsi="Arial"/>
                <w:sz w:val="20"/>
                <w:szCs w:val="20"/>
              </w:rPr>
              <w:t xml:space="preserve">.doc z. B.: </w:t>
            </w:r>
            <w:r>
              <w:rPr>
                <w:rFonts w:cs="Arial" w:ascii="Arial" w:hAnsi="Arial"/>
                <w:b/>
                <w:sz w:val="20"/>
                <w:szCs w:val="20"/>
              </w:rPr>
              <w:t>dokument-b09.doc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tagebuch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s E-Mail-Anlage (Termin s. o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einame: z. B.: </w:t>
            </w:r>
            <w:r>
              <w:rPr>
                <w:rFonts w:cs="Arial" w:ascii="Arial" w:hAnsi="Arial"/>
                <w:b/>
                <w:sz w:val="20"/>
                <w:szCs w:val="20"/>
              </w:rPr>
              <w:t>tagebuch-b09.doc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äsentation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s E-Mail-Anlage (Termin s. o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name: praes-</w:t>
            </w:r>
            <w:r>
              <w:rPr>
                <w:rFonts w:cs="Arial" w:ascii="Arial" w:hAnsi="Arial"/>
                <w:i/>
                <w:sz w:val="20"/>
                <w:szCs w:val="20"/>
              </w:rPr>
              <w:t>Gr.name</w:t>
            </w:r>
            <w:r>
              <w:rPr>
                <w:rFonts w:cs="Arial" w:ascii="Arial" w:hAnsi="Arial"/>
                <w:sz w:val="20"/>
                <w:szCs w:val="20"/>
              </w:rPr>
              <w:t xml:space="preserve">.doc z. B.: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es-b09.ppt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ou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Bewertung der Projektpräsentation</w:t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759"/>
        <w:gridCol w:w="4865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hlehrkraf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kumentation der Grupp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rtfoli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äsentation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ilnote - Die Gewichtung gibt die Lehrkraft bekannt. Eigenanteile und Arbeitsanteile werden berücksichtig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ilnote für Inhalt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schlehrkraf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tion u. Präsent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te - Kriterien des Deutschunterrichts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-Lehrkraft (optional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äsentationsvorführu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äsentationswerk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ilnote der individuellen Darstellu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ilnote nach den Kriterien der Präsentationsregel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99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217"/>
        <w:gridCol w:w="393"/>
        <w:gridCol w:w="1383"/>
        <w:gridCol w:w="6306"/>
      </w:tblGrid>
      <w:tr>
        <w:trPr/>
        <w:tc>
          <w:tcPr>
            <w:tcW w:w="9299" w:type="dxa"/>
            <w:gridSpan w:val="4"/>
            <w:tcBorders>
              <w:bottom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Zeitplan und Beschreibung des Projekts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1.2011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1.2011</w:t>
            </w:r>
          </w:p>
        </w:tc>
        <w:tc>
          <w:tcPr>
            <w:tcW w:w="6306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45" w:hanging="24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teilung der Gruppen und Zuteilung der Themen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1.2011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2.2011</w:t>
            </w:r>
          </w:p>
        </w:tc>
        <w:tc>
          <w:tcPr>
            <w:tcW w:w="630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45" w:hanging="24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- und Informationsbeschaffung (größtenteils zuhaus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45" w:hanging="24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ühren des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jekttagebuchs</w:t>
            </w:r>
            <w:r>
              <w:rPr>
                <w:rFonts w:cs="Arial" w:ascii="Arial" w:hAnsi="Arial"/>
                <w:sz w:val="20"/>
                <w:szCs w:val="20"/>
              </w:rPr>
              <w:t xml:space="preserve"> durch die Gruppe (Eintrag aller Aktivitäten zum Projekt, Angabe der Quellen, Beschreibung der Arbeiten, ….); Download einer Vorlage unter: </w:t>
              <w:br/>
              <w:t>www.realschule-neu-ulm.de/dokumente/projekttagebuch.do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45" w:hanging="24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rstellen einer </w:t>
            </w:r>
            <w:r>
              <w:rPr>
                <w:rFonts w:cs="Arial" w:ascii="Arial" w:hAnsi="Arial"/>
                <w:b/>
                <w:sz w:val="20"/>
                <w:szCs w:val="20"/>
              </w:rPr>
              <w:t>Dokument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zum Gruppenthema (Portfolio) mithilfe einer Textverarbeitung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2.2011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2.2011</w:t>
            </w:r>
          </w:p>
        </w:tc>
        <w:tc>
          <w:tcPr>
            <w:tcW w:w="630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45" w:hanging="24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begleitung im Unterricht durch die betroffenen Lehrkräfte und in Gruppenarbeit (auch am Nachmittag in der Schule und zuhause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2.2011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2.2011</w:t>
            </w:r>
          </w:p>
        </w:tc>
        <w:tc>
          <w:tcPr>
            <w:tcW w:w="6306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45" w:hanging="24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schenpräsentation (Stand der Arbeit, Fertige Gliederung, .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45" w:hanging="24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nahme und eventuelle Bepunktung durch die Deutschlehrkraft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3.2011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6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45" w:hanging="24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gabe des Projekttagebuchs und des Portfolios in digitaler Form und in Papierfor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45" w:hanging="24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gabe der Präsentation, wenn sie digital erstellt wurde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4.03.2011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8.03.2011</w:t>
            </w:r>
          </w:p>
        </w:tc>
        <w:tc>
          <w:tcPr>
            <w:tcW w:w="6306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45" w:hanging="245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räsentation</w:t>
            </w: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mit Bewertung am Do. und Fr., 9a, 9b, 9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45" w:hanging="245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räsentationsdauer: 10 Min.</w:t>
            </w: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(für jede Gruppe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3.2011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3.2011</w:t>
            </w:r>
          </w:p>
        </w:tc>
        <w:tc>
          <w:tcPr>
            <w:tcW w:w="6306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ühjahrsferien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ach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6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45" w:hanging="245"/>
              <w:rPr/>
            </w:pPr>
            <w:r>
              <w:rPr>
                <w:rFonts w:cs="Arial" w:ascii="Arial" w:hAnsi="Arial"/>
                <w:sz w:val="20"/>
                <w:szCs w:val="20"/>
              </w:rPr>
              <w:t>Präsentation ausgewählter Gruppenarbeiten zu speziellen Anläss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790"/>
        <w:gridCol w:w="2458"/>
        <w:gridCol w:w="5040"/>
      </w:tblGrid>
      <w:tr>
        <w:trPr/>
        <w:tc>
          <w:tcPr>
            <w:tcW w:w="9288" w:type="dxa"/>
            <w:gridSpan w:val="3"/>
            <w:tcBorders>
              <w:bottom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bgabetermine und Formate/Dateinamen der Dateien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Druckfor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gital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tion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i., 15.03.</w:t>
            </w:r>
            <w:r>
              <w:rPr>
                <w:rFonts w:cs="Arial" w:ascii="Arial" w:hAnsi="Arial"/>
                <w:sz w:val="20"/>
                <w:szCs w:val="20"/>
              </w:rPr>
              <w:t xml:space="preserve"> an Lehrkraf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i., 15.03.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17:00 Uh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s Anlage (Worddatei – Format: doc, nicht docx) einer E-Mail an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s.musterhausen@gmx.de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einame: </w:t>
            </w:r>
            <w:r>
              <w:rPr>
                <w:rFonts w:cs="Arial" w:ascii="Arial" w:hAnsi="Arial"/>
                <w:i/>
                <w:sz w:val="20"/>
                <w:szCs w:val="20"/>
              </w:rPr>
              <w:t>Gr.name</w:t>
            </w:r>
            <w:r>
              <w:rPr>
                <w:rFonts w:cs="Arial" w:ascii="Arial" w:hAnsi="Arial"/>
                <w:sz w:val="20"/>
                <w:szCs w:val="20"/>
              </w:rPr>
              <w:t xml:space="preserve">.doc z. B.: </w:t>
            </w:r>
            <w:r>
              <w:rPr>
                <w:rFonts w:cs="Arial" w:ascii="Arial" w:hAnsi="Arial"/>
                <w:b/>
                <w:sz w:val="20"/>
                <w:szCs w:val="20"/>
              </w:rPr>
              <w:t>dokument-b09.doc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tagebuch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s E-Mail- Anlage (Termin s. o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einame: z. B.: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tagebuch-b09.doc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äsentation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s E-Mail-Anlage (Termin s. o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name: praes-</w:t>
            </w:r>
            <w:r>
              <w:rPr>
                <w:rFonts w:cs="Arial" w:ascii="Arial" w:hAnsi="Arial"/>
                <w:i/>
                <w:sz w:val="20"/>
                <w:szCs w:val="20"/>
              </w:rPr>
              <w:t>Gr.name</w:t>
            </w:r>
            <w:r>
              <w:rPr>
                <w:rFonts w:cs="Arial" w:ascii="Arial" w:hAnsi="Arial"/>
                <w:sz w:val="20"/>
                <w:szCs w:val="20"/>
              </w:rPr>
              <w:t xml:space="preserve">.doc z. B.: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raes-b09.ppt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ou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759"/>
        <w:gridCol w:w="4865"/>
      </w:tblGrid>
      <w:tr>
        <w:trPr/>
        <w:tc>
          <w:tcPr>
            <w:tcW w:w="9299" w:type="dxa"/>
            <w:gridSpan w:val="3"/>
            <w:tcBorders>
              <w:bottom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wertung der Projektpräsentation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hlehrkraf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kumentation der Grupp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rtfoli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äsentation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ilnote - Die Gewichtung gibt die Lehrkraft bekannt. Eigenanteile und Arbeitsanteile werden berücksichtig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ilnote für Inhalt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schlehrkraf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tion u. Präsent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 - Kriterien des Deutschunterrichts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-Lehrkraft (optional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äsentationsvorführu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äsentationswerk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ilnote der individuellen Darstellu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ilnote nach den Kriterien der Präsentationsregel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.musterhausen@gmx.de" TargetMode="External"/><Relationship Id="rId3" Type="http://schemas.openxmlformats.org/officeDocument/2006/relationships/hyperlink" Target="mailto:rs.musterhausen@gmx.d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13:26:00Z</dcterms:created>
  <dc:creator>Peter</dc:creator>
  <dc:description/>
  <cp:keywords/>
  <dc:language>en-US</dc:language>
  <cp:lastModifiedBy>Peter</cp:lastModifiedBy>
  <cp:lastPrinted>2009-12-02T08:27:00Z</cp:lastPrinted>
  <dcterms:modified xsi:type="dcterms:W3CDTF">2010-10-09T15:04:00Z</dcterms:modified>
  <cp:revision>4</cp:revision>
  <dc:subject/>
  <dc:title> </dc:title>
</cp:coreProperties>
</file>