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Die seltsamen Wasserspiele des Mr. Boole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Aufgab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25146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842"/>
                              <w:gridCol w:w="1040"/>
                              <w:gridCol w:w="940"/>
                            </w:tblGrid>
                            <w:tr>
                              <w:trPr/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460" cy="4673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1" t="-39" r="-7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" cy="46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6405" cy="5162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0" t="-35" r="-4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615" cy="61658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1" t="-29" r="-5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615" cy="616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615" cy="61658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1" t="-29" r="-5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615" cy="616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4pt;mso-position-vertical-relative:text;margin-left:26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842"/>
                        <w:gridCol w:w="1040"/>
                        <w:gridCol w:w="940"/>
                      </w:tblGrid>
                      <w:tr>
                        <w:trPr/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" cy="4673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46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405" cy="5162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35" r="-4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15" cy="6165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1" t="-29" r="-5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15" cy="6165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1" t="-29" r="-5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elchen logischen Schaltungen entsprechen die Brunnenfiguren und zeigen somit das gleiche logische Verhalten? Trage die Namen der Schaltungen neben den Brunnenfiguren ein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ufgabe 2</w:t>
      </w:r>
    </w:p>
    <w:p>
      <w:pPr>
        <w:pStyle w:val="Normal"/>
        <w:jc w:val="both"/>
        <w:rPr/>
      </w:pPr>
      <w:r>
        <w:rPr>
          <w:rFonts w:cs="Arial"/>
          <w:szCs w:val="20"/>
        </w:rPr>
        <w:t>Welche Buchstabenschalen füllen sich, wenn Wasser nur aus dem Vorratsgefäß 1 kommt und welches Wort ergibt sich, wenn nur aus Gefäß 2 Wasser in die Anlage fließt? Benutze zum Finden der Lösungen die beiden Zeichnungen.</w:t>
      </w:r>
    </w:p>
    <w:p>
      <w:pPr>
        <w:pStyle w:val="Normal"/>
        <w:spacing w:before="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358640" cy="31826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358640" cy="31826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4:49:00Z</dcterms:created>
  <dc:creator>Peter</dc:creator>
  <dc:description/>
  <cp:keywords/>
  <dc:language>en-US</dc:language>
  <cp:lastModifiedBy>Peter</cp:lastModifiedBy>
  <dcterms:modified xsi:type="dcterms:W3CDTF">2010-10-24T07:37:00Z</dcterms:modified>
  <cp:revision>3</cp:revision>
  <dc:subject/>
  <dc:title>Die seltsamen Wasserspiele des Mr</dc:title>
</cp:coreProperties>
</file>