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Die seltsamen Wasserspiele des Mr. Bo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93335</wp:posOffset>
                      </wp:positionH>
                      <wp:positionV relativeFrom="paragraph">
                        <wp:posOffset>-23495</wp:posOffset>
                      </wp:positionV>
                      <wp:extent cx="74041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ÖSUNG</w:t>
                                  </w:r>
                                </w:p>
                              </w:txbxContent>
                            </wps:txbx>
                            <wps:bodyPr anchor="t" lIns="0" tIns="8255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7.7pt;mso-wrap-distance-left:9.05pt;mso-wrap-distance-right:9.05pt;mso-wrap-distance-top:0pt;mso-wrap-distance-bottom:0pt;margin-top:-1.85pt;mso-position-vertical-relative:text;margin-left:401.05pt;mso-position-horizontal-relative:text">
                      <v:textbox inset="0in,0.0902777777777778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ÖS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>Aufgab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2514600" cy="125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42"/>
                              <w:gridCol w:w="1040"/>
                              <w:gridCol w:w="940"/>
                            </w:tblGrid>
                            <w:tr>
                              <w:trPr/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" cy="4673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1" t="-39" r="-7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46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T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6405" cy="51625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" t="-35" r="-4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615" cy="61658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1" t="-29" r="-5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615" cy="616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615" cy="61658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1" t="-29" r="-5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615" cy="616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4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42"/>
                        <w:gridCol w:w="1040"/>
                        <w:gridCol w:w="940"/>
                      </w:tblGrid>
                      <w:tr>
                        <w:trPr/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" cy="4673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405" cy="5162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35" r="-4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15" cy="6165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1" t="-29" r="-5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15" cy="6165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1" t="-29" r="-5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elchen logischen Schaltungen entsprechen die Brunnenfiguren und zeigen somit das gleiche logische Verhalten? Trage die Namen der Schaltungen neben den Brunnenfiguren ein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Aufgabe 2</w:t>
      </w:r>
    </w:p>
    <w:p>
      <w:pPr>
        <w:pStyle w:val="Normal"/>
        <w:jc w:val="both"/>
        <w:rPr/>
      </w:pPr>
      <w:r>
        <w:rPr>
          <w:rFonts w:cs="Arial"/>
          <w:szCs w:val="20"/>
        </w:rPr>
        <w:t>Welche Buchstabenschalen füllen sich, wenn Wasser nur aus dem Vorratsgefäß 1 kommt und welches Wort ergibt sich, wenn nur aus Gefäß 2 Wasser in die Anlage fließt? Benutze zum Finden der Lösungen die beiden Zeichnungen.</w:t>
      </w:r>
    </w:p>
    <w:p>
      <w:pPr>
        <w:pStyle w:val="Normal"/>
        <w:spacing w:before="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341495" cy="31699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341495" cy="31699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43:00Z</dcterms:created>
  <dc:creator>Peter</dc:creator>
  <dc:description/>
  <cp:keywords/>
  <dc:language>en-US</dc:language>
  <cp:lastModifiedBy>Peter</cp:lastModifiedBy>
  <dcterms:modified xsi:type="dcterms:W3CDTF">2010-10-24T07:43:00Z</dcterms:modified>
  <cp:revision>2</cp:revision>
  <dc:subject/>
  <dc:title>Die seltsamen Wasserspiele des Mr</dc:title>
</cp:coreProperties>
</file>