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e Module im Fach Informationstechnologie an der Realschule – ab 2008/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98"/>
        <w:gridCol w:w="5642"/>
        <w:gridCol w:w="448"/>
        <w:gridCol w:w="319"/>
        <w:gridCol w:w="768"/>
        <w:gridCol w:w="767"/>
        <w:gridCol w:w="768"/>
      </w:tblGrid>
      <w:tr>
        <w:trPr/>
        <w:tc>
          <w:tcPr>
            <w:tcW w:w="6588" w:type="dxa"/>
            <w:gridSpan w:val="3"/>
            <w:tcBorders/>
            <w:shd w:fill="E0E0E0" w:val="clea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nfangsunterricht-Module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(8 Module entsprechen 4 Jahreswochenstunden)</w:t>
            </w:r>
          </w:p>
        </w:tc>
        <w:tc>
          <w:tcPr>
            <w:tcW w:w="2622" w:type="dxa"/>
            <w:gridSpan w:val="4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Style w:val="PageNumber"/>
                <w:i/>
              </w:rPr>
              <w:t>P: Pflichtmodul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1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xterfassung und -bearbeitung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2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undbegriffe der Objektorientierung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3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mgang mit einem Textverarbeitungssystem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4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formationsbeschaffung, -bewertung und -austausch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5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ldbearbeitung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6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inführung in die Tabellenkalkulation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7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formationsbearbeitung und -präsentation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8</w:t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inzipien der Datenverarbeitung</w:t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210" w:type="dxa"/>
            <w:gridSpan w:val="7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b/>
                <w:b/>
                <w:bCs/>
                <w:szCs w:val="20"/>
                <w:lang w:val="en-GB"/>
              </w:rPr>
            </w:pPr>
            <w:r>
              <w:rPr>
                <w:rFonts w:cs="Arial"/>
                <w:b/>
                <w:bCs/>
                <w:szCs w:val="20"/>
                <w:lang w:val="en-GB"/>
              </w:rPr>
              <w:t>Aufbauunterricht-Module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Cs w:val="20"/>
                <w:lang w:val="en-GB"/>
              </w:rPr>
              <w:t>(IT-I: 12 Module, IT-II: 6 Module, IT-IIIa: 4 Module, IT-IIIb: 8 Module)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Wahlpflichtfächergruppe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IIb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Textverarbeitung – Layout und Dokumentstruktur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Textverarbeitung – Korrespondenz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Tabellenkalkulation – Daten und Relation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Tabellenkalkulation – Daten und komplexe Struktur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Relationale Datenstruktur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Arbeiten in Datenbanksystem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Grundlagen des geometrischen Zeichnens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 (W)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Grundlagen des Computer Aided Design – CA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 (W)</w:t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3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Normgerechtes Konstruier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4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Durchdringungskörper und 3D-Baugrupp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5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Baugruppenmontage und Funktionsmodell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Aufbau und Funktionsweise von Datennetz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Entwicklung vernetzter Systeme und deren Absicheru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Modellierung und Codierung von Algorithm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Objektorientierte Programmierung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Simulation – Grundlagen und Prinzipi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Simulation – Anwendung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1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Computergrafik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2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Computeranimatio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3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Audio und Video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4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Multimedia-Integratio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shd w:fill="E0E0E0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5</w:t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 w:val="19"/>
                <w:szCs w:val="19"/>
              </w:rPr>
              <w:t>Projektorientiertes Arbeite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Anzahl Pflichtmodule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Anzahl Wahlmodul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24:00Z</dcterms:created>
  <dc:creator>Peter</dc:creator>
  <dc:description/>
  <cp:keywords/>
  <dc:language>en-US</dc:language>
  <cp:lastModifiedBy>Peter</cp:lastModifiedBy>
  <dcterms:modified xsi:type="dcterms:W3CDTF">2010-10-31T09:31:00Z</dcterms:modified>
  <cp:revision>3</cp:revision>
  <dc:subject/>
  <dc:title>Verteilung der Module im Fach IT</dc:title>
</cp:coreProperties>
</file>