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Dienststelle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/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49_2110250050"/>
      <w:bookmarkStart w:id="2" w:name="__Fieldmark__49_2110250050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50_2110250050"/>
      <w:bookmarkStart w:id="4" w:name="__Fieldmark__50_2110250050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51_2110250050"/>
      <w:bookmarkStart w:id="6" w:name="__Fieldmark__51_2110250050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52_2110250050"/>
      <w:bookmarkStart w:id="8" w:name="__Fieldmark__52_2110250050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12:00Z</dcterms:created>
  <dc:creator>B7schmidtg</dc:creator>
  <dc:description/>
  <dc:language>en-US</dc:language>
  <cp:lastModifiedBy>sekretariat</cp:lastModifiedBy>
  <cp:lastPrinted>2009-03-30T09:05:00Z</cp:lastPrinted>
  <dcterms:modified xsi:type="dcterms:W3CDTF">2009-03-30T07:12:00Z</dcterms:modified>
  <cp:revision>2</cp:revision>
  <dc:subject/>
  <dc:title> </dc:title>
</cp:coreProperties>
</file>