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40" w:hRule="atLeast"/>
        </w:trPr>
        <w:tc>
          <w:tcPr>
            <w:tcW w:w="6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bookmarkStart w:id="0" w:name="Text9_Copy_1"/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0"/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>
          <w:trHeight w:val="80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 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bCs/>
          <w:sz w:val="28"/>
          <w:szCs w:val="28"/>
        </w:rPr>
        <w:t>Vergütung von Mehrarbeit bei Vollzeit</w:t>
      </w:r>
    </w:p>
    <w:p>
      <w:pPr>
        <w:pStyle w:val="Normal"/>
        <w:jc w:val="center"/>
        <w:rPr/>
      </w:pPr>
      <w:r>
        <w:rPr/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1" w:name="__Fieldmark__34_981639358"/>
      <w:bookmarkStart w:id="2" w:name="__Fieldmark__34_981639358"/>
      <w:bookmarkEnd w:id="2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3" w:name="__Fieldmark__35_981639358"/>
      <w:bookmarkStart w:id="4" w:name="__Fieldmark__35_981639358"/>
      <w:bookmarkEnd w:id="4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5" w:name="__Fieldmark__36_981639358"/>
      <w:bookmarkStart w:id="6" w:name="__Fieldmark__36_981639358"/>
      <w:bookmarkEnd w:id="6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 D</w:t>
      </w:r>
      <w:r>
        <w:rPr>
          <w:rFonts w:cs="Arial"/>
          <w:b/>
          <w:bCs/>
          <w:sz w:val="20"/>
        </w:rPr>
        <w:t xml:space="preserve">ie Mehrarbeit betrug mehr als drei Unterrichtsstunden im Monat </w:t>
      </w:r>
      <w:r>
        <w:rPr>
          <w:rFonts w:cs="Arial"/>
          <w:b/>
          <w:bCs/>
          <w:sz w:val="20"/>
          <w:u w:val="single"/>
        </w:rPr>
        <w:t xml:space="preserve">und </w:t>
      </w:r>
      <w:r>
        <w:rPr>
          <w:rFonts w:cs="Arial"/>
          <w:b/>
          <w:bCs/>
          <w:sz w:val="20"/>
        </w:rPr>
        <w:t xml:space="preserve">konnte/kann aus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zwingenden dienstlichen Gründen nicht durch Freizeitausgleich innerhalb eines Jahres /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innerhalb von drei Monaten (in Fächern mit außergewöhnlichem Bewerbermangel) ausge- 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>glichen werd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7" w:name="__Fieldmark__37_981639358"/>
      <w:bookmarkStart w:id="8" w:name="__Fieldmark__37_981639358"/>
      <w:bookmarkEnd w:id="8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0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 xml:space="preserve">Datum, Unterschrift der Lehrkraft 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chulleiters</w:t>
            </w:r>
          </w:p>
        </w:tc>
      </w:tr>
      <w:tr>
        <w:trPr>
          <w:trHeight w:val="161" w:hRule="atLeast"/>
        </w:trPr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30:00Z</dcterms:created>
  <dc:creator>B7schmidtg</dc:creator>
  <dc:description/>
  <dc:language>en-US</dc:language>
  <cp:lastModifiedBy>sekretariat</cp:lastModifiedBy>
  <cp:lastPrinted>2004-01-08T15:04:00Z</cp:lastPrinted>
  <dcterms:modified xsi:type="dcterms:W3CDTF">2009-03-30T07:30:00Z</dcterms:modified>
  <cp:revision>2</cp:revision>
  <dc:subject/>
  <dc:title> </dc:title>
</cp:coreProperties>
</file>