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40" w:hRule="atLeast"/>
        </w:trPr>
        <w:tc>
          <w:tcPr>
            <w:tcW w:w="6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atliche Realschule Musterhaus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88123 Musterhaus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</w:t>
            </w:r>
            <w:r>
              <w:rPr>
                <w:rFonts w:cs="Arial"/>
              </w:rPr>
              <w:t>Augsbur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  <w:bookmarkStart w:id="0" w:name="Dropdown3"/>
            <w:bookmarkStart w:id="1" w:name="Dropdown3"/>
            <w:bookmarkEnd w:id="1"/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Org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7123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Pers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1143620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86147 Augsburg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>
          <w:trHeight w:val="80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Ober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, 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Vor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Klaus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Gebdatum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8.09.1956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Titel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RSR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bCs/>
          <w:sz w:val="28"/>
          <w:szCs w:val="28"/>
        </w:rPr>
        <w:t>Vergütung von Mehrarbeit bei Vollzeit</w:t>
      </w:r>
    </w:p>
    <w:p>
      <w:pPr>
        <w:pStyle w:val="Normal"/>
        <w:jc w:val="center"/>
        <w:rPr/>
      </w:pPr>
      <w:r>
        <w:rPr/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9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9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0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0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5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1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2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1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1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2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2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2" w:name="__Fieldmark__0_3174885071"/>
      <w:bookmarkStart w:id="3" w:name="__Fieldmark__0_3174885071"/>
      <w:bookmarkEnd w:id="3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4" w:name="__Fieldmark__1_3174885071"/>
      <w:bookmarkStart w:id="5" w:name="__Fieldmark__1_3174885071"/>
      <w:bookmarkEnd w:id="5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6" w:name="__Fieldmark__2_3174885071"/>
      <w:bookmarkStart w:id="7" w:name="__Fieldmark__2_3174885071"/>
      <w:bookmarkEnd w:id="7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 D</w:t>
      </w:r>
      <w:r>
        <w:rPr>
          <w:rFonts w:cs="Arial"/>
          <w:b/>
          <w:bCs/>
          <w:sz w:val="20"/>
        </w:rPr>
        <w:t xml:space="preserve">ie Mehrarbeit betrug mehr als drei Unterrichtsstunden im Monat </w:t>
      </w:r>
      <w:r>
        <w:rPr>
          <w:rFonts w:cs="Arial"/>
          <w:b/>
          <w:bCs/>
          <w:sz w:val="20"/>
          <w:u w:val="single"/>
        </w:rPr>
        <w:t xml:space="preserve">und </w:t>
      </w:r>
      <w:r>
        <w:rPr>
          <w:rFonts w:cs="Arial"/>
          <w:b/>
          <w:bCs/>
          <w:sz w:val="20"/>
        </w:rPr>
        <w:t xml:space="preserve">konnte/kann aus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zwingenden dienstlichen Gründen nicht durch Freizeitausgleich innerhalb eines Jahres /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innerhalb von drei Monaten (in Fächern mit außergewöhnlichem Bewerbermangel) ausge- 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>glichen werd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8" w:name="__Fieldmark__3_3174885071"/>
      <w:bookmarkStart w:id="9" w:name="__Fieldmark__3_3174885071"/>
      <w:bookmarkEnd w:id="9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0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 xml:space="preserve">Datum, Unterschrift der Lehrkraft 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chulleiters</w:t>
            </w:r>
          </w:p>
        </w:tc>
      </w:tr>
      <w:tr>
        <w:trPr>
          <w:trHeight w:val="161" w:hRule="atLeast"/>
        </w:trPr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04:00Z</dcterms:created>
  <dc:creator>B7schmidtg</dc:creator>
  <dc:description/>
  <cp:keywords/>
  <dc:language>en-US</dc:language>
  <cp:lastModifiedBy>Peter</cp:lastModifiedBy>
  <cp:lastPrinted>2004-01-08T15:04:00Z</cp:lastPrinted>
  <dcterms:modified xsi:type="dcterms:W3CDTF">2009-12-23T22:21:00Z</dcterms:modified>
  <cp:revision>10</cp:revision>
  <dc:subject/>
  <dc:title> </dc:title>
</cp:coreProperties>
</file>