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FDFDF" w:val="clear"/>
        <w:tabs>
          <w:tab w:val="clear" w:pos="5954"/>
        </w:tabs>
        <w:spacing w:before="60" w:after="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t>Hans-Maier-Realschule</w:t>
      </w:r>
    </w:p>
    <w:p>
      <w:pPr>
        <w:pStyle w:val="Heading1"/>
        <w:tabs>
          <w:tab w:val="clear" w:pos="5954"/>
        </w:tabs>
        <w:rPr/>
      </w:pPr>
      <w:r>
        <w:rPr>
          <w:rFonts w:cs="Arial" w:ascii="Arial" w:hAnsi="Arial"/>
        </w:rPr>
        <w:t xml:space="preserve">Staatliche Realschule Musterhausen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4765</wp:posOffset>
                </wp:positionV>
                <wp:extent cx="3223260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ans-Maier-Realschule, Hauptstr. 15, 89123 Musterhaus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erung von Schwab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onhof 1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152 Augsbur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9.05pt;mso-wrap-distance-left:9.05pt;mso-wrap-distance-right:9.05pt;mso-wrap-distance-top:0pt;mso-wrap-distance-bottom:0pt;margin-top:1.95pt;mso-position-vertical-relative:text;margin-left:-1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ans-Maier-Realschule, Hauptstr. 15, 89123 Musterhause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erung von Schwabe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onhof 10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6152 Aug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27" w:leader="none"/>
        </w:tabs>
        <w:jc w:val="right"/>
        <w:rPr/>
      </w:pPr>
      <w:r>
        <w:rPr>
          <w:rFonts w:cs="Arial" w:ascii="Arial" w:hAnsi="Arial"/>
        </w:rPr>
        <w:t xml:space="preserve">Musterhausen, </w:t>
      </w: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DATE \@"d'. 'MMMM\ yyyy"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31. July 2026</w:t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Weiterleitung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esamt für Fina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dwigstr.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52 Augs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gütung von Mehrarbe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nlage übersenden wir Ihnen eine Mehrarbeitsabrechnung vom September bis Februar des Schuljahres 2009/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 freundlichen Grüßen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. Mü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schulkonrektor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lage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954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954" w:leader="none"/>
      </w:tabs>
      <w:outlineLvl w:val="2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7:00Z</dcterms:created>
  <dc:creator>Walter Scherm, RSR</dc:creator>
  <dc:description/>
  <cp:keywords/>
  <dc:language>en-US</dc:language>
  <cp:lastModifiedBy>Peter</cp:lastModifiedBy>
  <cp:lastPrinted>2006-09-20T15:52:00Z</cp:lastPrinted>
  <dcterms:modified xsi:type="dcterms:W3CDTF">2009-12-24T11:28:00Z</dcterms:modified>
  <cp:revision>4</cp:revision>
  <dc:subject>Christoph-Probst-Realschule Neu-Ulm</dc:subject>
  <dc:title>Briefkopf 01</dc:title>
</cp:coreProperties>
</file>