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340" w:hRule="atLeast"/>
        </w:trPr>
        <w:tc>
          <w:tcPr>
            <w:tcW w:w="6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atliche Realschule Musterhaus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88123 Musterhausen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nststell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  <w:t> 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835"/>
      </w:tblGrid>
      <w:tr>
        <w:trPr>
          <w:trHeight w:val="851" w:hRule="atLeast"/>
        </w:trPr>
        <w:tc>
          <w:tcPr>
            <w:tcW w:w="503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ndesamt für Finanz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enststelle </w:t>
            </w:r>
            <w:r>
              <w:rPr>
                <w:rFonts w:cs="Arial"/>
              </w:rPr>
              <w:t>Augsbur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zügestelle Besoldung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.Nr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  <w:bookmarkStart w:id="0" w:name="Dropdown3"/>
            <w:bookmarkStart w:id="1" w:name="Dropdown3"/>
            <w:bookmarkEnd w:id="1"/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OrgNr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71234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numm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PersNr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91143620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</w:rPr>
              <w:t>86147 Augsburg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bitte unbedingt angeben!</w:t>
            </w:r>
          </w:p>
        </w:tc>
      </w:tr>
      <w:tr>
        <w:trPr>
          <w:trHeight w:val="397" w:hRule="atLeast"/>
          <w:cantSplit w:val="true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843"/>
        <w:gridCol w:w="2761"/>
      </w:tblGrid>
      <w:tr>
        <w:trPr>
          <w:trHeight w:val="800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Name, Vorname des Zahlungsempfängers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MERGEFIELD Name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Ober</w:t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, 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MERGEFIELD Vorname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Klaus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burtsdat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Gebdatum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8.09.1956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nst-/Amtsbezeichnun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Titel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RSR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bCs/>
          <w:sz w:val="28"/>
          <w:szCs w:val="28"/>
        </w:rPr>
        <w:t>Vergütung von Mehrarbeit bei Vollzeit</w:t>
      </w:r>
    </w:p>
    <w:p>
      <w:pPr>
        <w:pStyle w:val="Normal"/>
        <w:jc w:val="center"/>
        <w:rPr/>
      </w:pPr>
      <w:r>
        <w:rPr/>
        <w:t> 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onat/Jah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ergütungsfähige Stundenzahl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onat/Jah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ergütungsfähige Stundenzahl</w:t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9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9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1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0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0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2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5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1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1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3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4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2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2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4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12010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1/2010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5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22010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2/2010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6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2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gesamt: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G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9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Es handelt sich um Hausunterricht: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2" w:name="__Fieldmark__0_1139063994"/>
      <w:bookmarkStart w:id="3" w:name="__Fieldmark__0_1139063994"/>
      <w:bookmarkEnd w:id="3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ja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4" w:name="__Fieldmark__1_1139063994"/>
      <w:bookmarkStart w:id="5" w:name="__Fieldmark__1_1139063994"/>
      <w:bookmarkEnd w:id="5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nein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0"/>
        </w:rPr>
        <w:t>Die Mehrarbeitsstunden wurden gem. Art. 80 Abs. 2 BayBG schriftlich angeordnet oder genehmigt. Art. 80 Abs. 5 BayBG i.d.F. von § 2 Nr. 2 Buchst. b des Gesetzes vom 20. Dezember 2007 (GVBl S. 931) sowie die KMBek vom 11.12.1989 Nr. I/3-P4004/4-8/48060 (KWMBl Nr. 1/1990 S. 3), zuletzt geändert mit KMBek vom 18.10.2002 Nr. II/5-P4004/4-6/116 999 (KWMBl I 21/2002 S. 376), wurden beach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6" w:name="__Fieldmark__2_1139063994"/>
      <w:bookmarkStart w:id="7" w:name="__Fieldmark__2_1139063994"/>
      <w:bookmarkEnd w:id="7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 D</w:t>
      </w:r>
      <w:r>
        <w:rPr>
          <w:rFonts w:cs="Arial"/>
          <w:b/>
          <w:bCs/>
          <w:sz w:val="20"/>
        </w:rPr>
        <w:t xml:space="preserve">ie Mehrarbeit betrug mehr als drei Unterrichtsstunden im Monat </w:t>
      </w:r>
      <w:r>
        <w:rPr>
          <w:rFonts w:cs="Arial"/>
          <w:b/>
          <w:bCs/>
          <w:sz w:val="20"/>
          <w:u w:val="single"/>
        </w:rPr>
        <w:t xml:space="preserve">und </w:t>
      </w:r>
      <w:r>
        <w:rPr>
          <w:rFonts w:cs="Arial"/>
          <w:b/>
          <w:bCs/>
          <w:sz w:val="20"/>
        </w:rPr>
        <w:t xml:space="preserve">konnte/kann aus 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 xml:space="preserve">zwingenden dienstlichen Gründen nicht durch Freizeitausgleich innerhalb eines Jahres / 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 xml:space="preserve">innerhalb von drei Monaten (in Fächern mit außergewöhnlichem Bewerbermangel) ausge- 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>glichen werd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05" w:hanging="705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8" w:name="__Fieldmark__3_1139063994"/>
      <w:bookmarkStart w:id="9" w:name="__Fieldmark__3_1139063994"/>
      <w:bookmarkEnd w:id="9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Der Vorrang der Gewährung von Dienstbefreiung entfällt gemäß </w:t>
      </w:r>
      <w:r>
        <w:rPr>
          <w:rFonts w:cs="Arial"/>
          <w:b/>
          <w:bCs/>
          <w:sz w:val="20"/>
        </w:rPr>
        <w:t>Art. 80 Abs. 5 Satz 3 BayBG.</w:t>
      </w:r>
    </w:p>
    <w:p>
      <w:pPr>
        <w:pStyle w:val="Normal"/>
        <w:ind w:left="-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0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 xml:space="preserve">Datum, Unterschrift der Lehrkraft 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Datum, Unterschrift des Schulleiters</w:t>
            </w:r>
          </w:p>
        </w:tc>
      </w:tr>
      <w:tr>
        <w:trPr>
          <w:trHeight w:val="161" w:hRule="atLeast"/>
        </w:trPr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6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6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i Volksschulen</w:t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Datum, Unterschrift des Staatl. Schulam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nstunfall">
    <w:name w:val="dienstunfall"/>
    <w:basedOn w:val="Normal"/>
    <w:qFormat/>
    <w:pPr/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2:04:00Z</dcterms:created>
  <dc:creator>B7schmidtg</dc:creator>
  <dc:description/>
  <cp:keywords/>
  <dc:language>en-US</dc:language>
  <cp:lastModifiedBy>Peter</cp:lastModifiedBy>
  <cp:lastPrinted>2004-01-08T15:04:00Z</cp:lastPrinted>
  <dcterms:modified xsi:type="dcterms:W3CDTF">2009-12-23T22:21:00Z</dcterms:modified>
  <cp:revision>10</cp:revision>
  <dc:subject/>
  <dc:title> </dc:title>
</cp:coreProperties>
</file>