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  <w:t>Vocabulary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partment house / block of flat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ungalow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himney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ttage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detached house / semi-detached hous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oor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riveway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ntranc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state agen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enc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la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garag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gat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orch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oof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torey (e.g. two-storey building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errac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erraced hous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atche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all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indow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  <w:t>Einsatzmöglichkeiten: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 Jahrgangsstufe 5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Go Ahead: Unit 2: </w:t>
      </w:r>
      <w:r>
        <w:rPr>
          <w:rFonts w:cs="Arial" w:ascii="Arial" w:hAnsi="Arial"/>
          <w:i/>
          <w:lang w:val="en-GB"/>
        </w:rPr>
        <w:t>Where do you live?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Red Line: Unit 5: </w:t>
      </w:r>
      <w:r>
        <w:rPr>
          <w:rFonts w:cs="Arial" w:ascii="Arial" w:hAnsi="Arial"/>
          <w:i/>
          <w:lang w:val="en-GB"/>
        </w:rPr>
        <w:t>Looking at the UK: A British hous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Jahrgangsstufe 9/10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ldbeschreibung/ Vorbereitung zum Speaking Exam der A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5:17:00Z</dcterms:created>
  <dc:creator>Lehmeier Maria</dc:creator>
  <dc:description/>
  <cp:keywords/>
  <dc:language>en-US</dc:language>
  <cp:lastModifiedBy>MF</cp:lastModifiedBy>
  <dcterms:modified xsi:type="dcterms:W3CDTF">2007-01-10T15:17:00Z</dcterms:modified>
  <cp:revision>2</cp:revision>
  <dc:subject/>
  <dc:title>Vocabulary</dc:title>
</cp:coreProperties>
</file>