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ritish Studie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Beispiel für 6. Jahrgangsstuf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auch für 8. Jahrgangsstufe mit USA oder für andere Jahrgangsstufen möglich)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United Kingdom of Great Britain and Northern Ireland –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scrambled tow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IELE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ennenlernen der Schülerinnen und Schüler (seitens des L / gegenseitig)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2)   Erarbeitung, Wiederholung oder Festigung von landeskundlicher Inform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) Als Kennenlernspiel / warming-up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ilnehmer stellen sich in einer Reihe auf, jeder erhält ein Kärtchen mit einer britischen Stadt (oder US-Bundesstaat): “He is Mike (an engineer) and I am Peter (a mechanic) and I live in …“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Beispiele für Kärtchen/ Städte siehe Arbeitsblatt 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Ziel</w:t>
      </w:r>
      <w:r>
        <w:rPr>
          <w:rFonts w:cs="Arial" w:ascii="Arial" w:hAnsi="Arial"/>
        </w:rPr>
        <w:t xml:space="preserve"> des Spiels ist es, sich die Namen der Teilnehmer zu merken und sich Orte / Staaten des betreffenden Landes und ihre Aussprache einzuprä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2) Als Partner- oder Gruppenarbeit </w:t>
      </w:r>
      <w:r>
        <w:rPr>
          <w:rFonts w:cs="Arial" w:ascii="Arial" w:hAnsi="Arial"/>
          <w:sz w:val="20"/>
          <w:szCs w:val="20"/>
          <w:u w:val="single"/>
        </w:rPr>
        <w:t>(mit Atlas – fächerübergreifend mit Erdkunde)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rambled towns: Städtenamen richtig stellen und den Punkten auf der Karte zuordnen (Vorwissen oder Atlas), eventuell mit Wettbewerbscharak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 Festigung kann Arbeitsblatt 3 verwendet werden: “Word search – British Towns“</w:t>
      </w:r>
    </w:p>
    <w:p>
      <w:pPr>
        <w:pStyle w:val="Normal"/>
        <w:rPr/>
      </w:pPr>
      <w:r>
        <w:rPr>
          <w:rFonts w:cs="Arial" w:ascii="Arial" w:hAnsi="Arial"/>
        </w:rPr>
        <w:t xml:space="preserve">Hier können Namen wichtiger britischer Städte und deren Schreibweise spielerisch in einem search grid gefestigt werden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5:16:00Z</dcterms:created>
  <dc:creator>---------------------</dc:creator>
  <dc:description/>
  <cp:keywords/>
  <dc:language>en-US</dc:language>
  <cp:lastModifiedBy>MF</cp:lastModifiedBy>
  <dcterms:modified xsi:type="dcterms:W3CDTF">2007-01-10T15:16:00Z</dcterms:modified>
  <cp:revision>2</cp:revision>
  <dc:subject/>
  <dc:title>British Studies</dc:title>
</cp:coreProperties>
</file>