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utorial – 2D-Zeichnungen entwerfen mit Solid Edge Dra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Solid Edge V17 öffnen - </w:t>
      </w:r>
      <w:r>
        <w:rPr>
          <w:b/>
          <w:bCs/>
          <w:color w:val="333399"/>
        </w:rPr>
        <w:t>Zeichnung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9480</wp:posOffset>
                </wp:positionH>
                <wp:positionV relativeFrom="paragraph">
                  <wp:posOffset>10160</wp:posOffset>
                </wp:positionV>
                <wp:extent cx="1440180" cy="1436370"/>
                <wp:effectExtent l="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360" cy="14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0.8pt" to="185.75pt,113.8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3583940" cy="1433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25393" b="62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2720</wp:posOffset>
                </wp:positionH>
                <wp:positionV relativeFrom="paragraph">
                  <wp:posOffset>170180</wp:posOffset>
                </wp:positionV>
                <wp:extent cx="936625" cy="1726565"/>
                <wp:effectExtent l="11430" t="63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172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3.4pt" to="187.3pt,149.3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. </w:t>
      </w:r>
      <w:r>
        <w:rPr>
          <w:b/>
          <w:bCs/>
          <w:color w:val="333399"/>
        </w:rPr>
        <w:t>Datei – Blatt einrichten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7315" cy="2018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76933" b="57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5645</wp:posOffset>
                </wp:positionH>
                <wp:positionV relativeFrom="paragraph">
                  <wp:posOffset>132715</wp:posOffset>
                </wp:positionV>
                <wp:extent cx="1970405" cy="300990"/>
                <wp:effectExtent l="2540" t="12700" r="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0280" cy="300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0.45pt" to="311.45pt,34.1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3. Schaltfläche </w:t>
      </w:r>
      <w:r>
        <w:rPr>
          <w:b/>
          <w:bCs/>
          <w:color w:val="333399"/>
        </w:rPr>
        <w:t>Hintergrund</w:t>
      </w:r>
      <w:r>
        <w:rPr>
          <w:b/>
          <w:bCs/>
        </w:rPr>
        <w:t xml:space="preserve">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4690</wp:posOffset>
                </wp:positionH>
                <wp:positionV relativeFrom="paragraph">
                  <wp:posOffset>702310</wp:posOffset>
                </wp:positionV>
                <wp:extent cx="2263140" cy="1694180"/>
                <wp:effectExtent l="7620" t="0" r="63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3320" cy="169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55.3pt" to="332.85pt,188.65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2990</wp:posOffset>
                </wp:positionH>
                <wp:positionV relativeFrom="paragraph">
                  <wp:posOffset>2137410</wp:posOffset>
                </wp:positionV>
                <wp:extent cx="396240" cy="259080"/>
                <wp:effectExtent l="6985" t="0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25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168.3pt" to="314.85pt,188.65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595880" cy="22104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4-Quer auswählen und mit OK bestätig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4. Schaltfläche </w:t>
      </w:r>
      <w:r>
        <w:rPr>
          <w:b/>
          <w:bCs/>
          <w:color w:val="333399"/>
        </w:rPr>
        <w:t>Einpassen</w:t>
      </w:r>
      <w:r>
        <w:rPr>
          <w:b/>
          <w:bCs/>
        </w:rPr>
        <w:t>, um das Blatt in die Ansicht einzupassen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1630</wp:posOffset>
                </wp:positionH>
                <wp:positionV relativeFrom="paragraph">
                  <wp:posOffset>12065</wp:posOffset>
                </wp:positionV>
                <wp:extent cx="653415" cy="410845"/>
                <wp:effectExtent l="6985" t="1079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410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0.95pt" to="178.3pt,33.2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4352290" cy="8089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27091" b="83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5. Mit der Schaltfläche den </w:t>
      </w:r>
      <w:r>
        <w:rPr>
          <w:b/>
          <w:bCs/>
          <w:color w:val="333399"/>
        </w:rPr>
        <w:t>Zeichnungsansichts-Assistenten</w:t>
      </w:r>
      <w:r>
        <w:rPr>
          <w:b/>
          <w:bCs/>
        </w:rPr>
        <w:t xml:space="preserve"> öffn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8930</wp:posOffset>
                </wp:positionH>
                <wp:positionV relativeFrom="paragraph">
                  <wp:posOffset>-5080</wp:posOffset>
                </wp:positionV>
                <wp:extent cx="234315" cy="626745"/>
                <wp:effectExtent l="12065" t="508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626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-0.4pt" to="244.3pt,48.9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413760" cy="27305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Den Volumenkörper   *.par   im Explorer auswählen und </w:t>
      </w:r>
      <w:r>
        <w:rPr>
          <w:b/>
          <w:bCs/>
          <w:color w:val="333399"/>
        </w:rPr>
        <w:t>öffn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3743325" cy="23050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7. Im ersten Fenster des Assistenten alle Eintragungen übernehm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3155</wp:posOffset>
                </wp:positionH>
                <wp:positionV relativeFrom="paragraph">
                  <wp:posOffset>2693035</wp:posOffset>
                </wp:positionV>
                <wp:extent cx="1224915" cy="259080"/>
                <wp:effectExtent l="3175" t="2159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5080" cy="25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212.05pt" to="284.05pt,232.4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27730" cy="276161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und mit der Schaltfläche </w:t>
      </w:r>
      <w:r>
        <w:rPr>
          <w:color w:val="333399"/>
        </w:rPr>
        <w:t>Weiter</w:t>
      </w:r>
      <w:r>
        <w:rPr/>
        <w:t xml:space="preserve"> fortfahren..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8. Im zweiten Fenster des Assistenten als Hauptansicht </w:t>
      </w:r>
      <w:r>
        <w:rPr>
          <w:b/>
          <w:bCs/>
          <w:color w:val="333399"/>
        </w:rPr>
        <w:t>Vorn</w:t>
      </w:r>
      <w:r>
        <w:rPr>
          <w:b/>
          <w:bCs/>
        </w:rPr>
        <w:t xml:space="preserve"> auswähl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8295</wp:posOffset>
                </wp:positionH>
                <wp:positionV relativeFrom="paragraph">
                  <wp:posOffset>13970</wp:posOffset>
                </wp:positionV>
                <wp:extent cx="2613660" cy="1255395"/>
                <wp:effectExtent l="0" t="12065" r="571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3600" cy="125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.1pt" to="331.6pt,99.9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2680</wp:posOffset>
                </wp:positionH>
                <wp:positionV relativeFrom="paragraph">
                  <wp:posOffset>2818130</wp:posOffset>
                </wp:positionV>
                <wp:extent cx="129540" cy="240030"/>
                <wp:effectExtent l="11430" t="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" cy="240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221.9pt" to="198.55pt,240.75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71240" cy="28867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und mit der Schaltfläche </w:t>
      </w:r>
      <w:r>
        <w:rPr>
          <w:color w:val="333399"/>
        </w:rPr>
        <w:t>Weiter</w:t>
      </w:r>
      <w:r>
        <w:rPr/>
        <w:t xml:space="preserve"> fortfahren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9. Im dritten Fenster als zusätzliche Ansichten zur Vorderansicht auch noch die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3595</wp:posOffset>
                </wp:positionH>
                <wp:positionV relativeFrom="paragraph">
                  <wp:posOffset>-5715</wp:posOffset>
                </wp:positionV>
                <wp:extent cx="1775460" cy="1245870"/>
                <wp:effectExtent l="0" t="10795" r="76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5520" cy="1245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-0.45pt" to="304.6pt,97.6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40</wp:posOffset>
            </wp:positionH>
            <wp:positionV relativeFrom="paragraph">
              <wp:posOffset>3810</wp:posOffset>
            </wp:positionV>
            <wp:extent cx="3248025" cy="2619375"/>
            <wp:effectExtent l="0" t="0" r="0" b="0"/>
            <wp:wrapTight wrapText="bothSides">
              <wp:wrapPolygon edited="0">
                <wp:start x="-38" y="0"/>
                <wp:lineTo x="-38" y="21514"/>
                <wp:lineTo x="21600" y="21514"/>
                <wp:lineTo x="21600" y="0"/>
                <wp:lineTo x="-38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0245</wp:posOffset>
                </wp:positionH>
                <wp:positionV relativeFrom="paragraph">
                  <wp:posOffset>81915</wp:posOffset>
                </wp:positionV>
                <wp:extent cx="632460" cy="64770"/>
                <wp:effectExtent l="0" t="12700" r="1905" b="304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520" cy="64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6.45pt" to="-4.6pt,11.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itenansicht von links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14755</wp:posOffset>
                </wp:positionH>
                <wp:positionV relativeFrom="paragraph">
                  <wp:posOffset>121920</wp:posOffset>
                </wp:positionV>
                <wp:extent cx="1175385" cy="74295"/>
                <wp:effectExtent l="0" t="12700" r="1270" b="336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5400" cy="7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65pt,9.6pt" to="-3.15pt,15.4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ie Draufsicht und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00405</wp:posOffset>
                </wp:positionH>
                <wp:positionV relativeFrom="paragraph">
                  <wp:posOffset>6985</wp:posOffset>
                </wp:positionV>
                <wp:extent cx="641985" cy="97155"/>
                <wp:effectExtent l="0" t="26670" r="190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1880" cy="9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5pt,0.55pt" to="-4.65pt,8.15pt" stroked="t" o:allowincell="f" style="position:absolute;flip:x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as isometrische Raumbild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uswähl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0735</wp:posOffset>
                </wp:positionH>
                <wp:positionV relativeFrom="paragraph">
                  <wp:posOffset>134620</wp:posOffset>
                </wp:positionV>
                <wp:extent cx="262890" cy="211455"/>
                <wp:effectExtent l="8255" t="0" r="63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800" cy="21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05pt,10.6pt" to="-42.4pt,27.2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und mit der Schaltfläche </w:t>
      </w:r>
      <w:r>
        <w:rPr>
          <w:color w:val="333399"/>
        </w:rPr>
        <w:t>Fertig stellen</w:t>
      </w:r>
      <w:r>
        <w:rPr/>
        <w:t xml:space="preserve"> fortfahren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10. Bevor die Ansichten auf dem Blatt positioniert werden, noch den </w:t>
      </w:r>
      <w:r>
        <w:rPr>
          <w:b/>
          <w:bCs/>
          <w:color w:val="333399"/>
        </w:rPr>
        <w:t>Maßstab 1:1</w:t>
      </w:r>
      <w:r>
        <w:rPr>
          <w:b/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03070</wp:posOffset>
                </wp:positionH>
                <wp:positionV relativeFrom="paragraph">
                  <wp:posOffset>4445</wp:posOffset>
                </wp:positionV>
                <wp:extent cx="3528060" cy="1083945"/>
                <wp:effectExtent l="0" t="12700" r="381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8000" cy="108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0.35pt" to="411.85pt,85.6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bCs/>
        </w:rPr>
        <w:t xml:space="preserve">      </w:t>
      </w:r>
      <w:r>
        <w:rPr>
          <w:b/>
          <w:bCs/>
        </w:rPr>
        <w:t>auswähl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5766435" cy="116014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50710" b="87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11. Die gewählten Ansichten können nun frei auf dem Blatt durch Mausklick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positioniert werden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4376420" cy="309181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758" t="21507" r="3024" b="13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12.</w:t>
      </w:r>
      <w:r>
        <w:rPr/>
        <w:t xml:space="preserve"> Nicht passende </w:t>
      </w:r>
      <w:r>
        <w:rPr>
          <w:b/>
          <w:bCs/>
        </w:rPr>
        <w:t>Positionen</w:t>
      </w:r>
      <w:r>
        <w:rPr/>
        <w:t xml:space="preserve">, wie z. B. hier das isometrische Raumbild kö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</w:t>
      </w:r>
      <w:r>
        <w:rPr/>
        <w:t>jederzeit noch anders auf dem Blatt verteilt werden durch Markierung der entspre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</w:t>
      </w:r>
      <w:r>
        <w:rPr/>
        <w:t>chenden Ansicht mit Mausklick auf den umgebenden Rahm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4376420" cy="307213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758" t="21507" r="3024" b="14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nd die Verschiebung des Objekts mit gedrückter linker Maustast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1682115" cy="135572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13.</w:t>
      </w:r>
      <w:r>
        <w:rPr/>
        <w:t xml:space="preserve"> </w:t>
      </w:r>
      <w:r>
        <w:rPr>
          <w:b/>
          <w:bCs/>
        </w:rPr>
        <w:t>Einblenden der verdeckten Kanten in der ISO-Ansicht</w:t>
      </w:r>
      <w:r>
        <w:rPr/>
        <w:t xml:space="preserve">  erfolgt durch Rechtsklick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</w:t>
      </w:r>
      <w:r>
        <w:rPr/>
        <w:t xml:space="preserve">auf die Umrandung der ISO-Ansicht und anschließend auf </w:t>
      </w:r>
      <w:r>
        <w:rPr>
          <w:color w:val="333399"/>
        </w:rPr>
        <w:t>Eigenschaften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7745</wp:posOffset>
                </wp:positionH>
                <wp:positionV relativeFrom="paragraph">
                  <wp:posOffset>23495</wp:posOffset>
                </wp:positionV>
                <wp:extent cx="3623310" cy="2769870"/>
                <wp:effectExtent l="0" t="10160" r="82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3400" cy="276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1.85pt" to="364.6pt,219.9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059940" cy="290639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5545" t="32263" r="-3" b="6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16885</wp:posOffset>
                </wp:positionH>
                <wp:positionV relativeFrom="paragraph">
                  <wp:posOffset>167005</wp:posOffset>
                </wp:positionV>
                <wp:extent cx="2032635" cy="1712595"/>
                <wp:effectExtent l="0" t="10160" r="82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2560" cy="171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13.15pt" to="397.55pt,147.9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14. </w:t>
      </w:r>
      <w:r>
        <w:rPr/>
        <w:t xml:space="preserve">Im Registerreiter </w:t>
      </w:r>
      <w:r>
        <w:rPr>
          <w:b/>
          <w:bCs/>
        </w:rPr>
        <w:t>Anzeige</w:t>
      </w:r>
      <w:r>
        <w:rPr/>
        <w:t xml:space="preserve"> mit der Maus einen Haken setzen bei </w:t>
      </w:r>
      <w:r>
        <w:rPr>
          <w:b/>
          <w:bCs/>
        </w:rPr>
        <w:t>Verdeckte Kanten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7345</wp:posOffset>
                </wp:positionH>
                <wp:positionV relativeFrom="paragraph">
                  <wp:posOffset>1270</wp:posOffset>
                </wp:positionV>
                <wp:extent cx="60960" cy="417195"/>
                <wp:effectExtent l="27305" t="1905" r="127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41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0.1pt" to="132.1pt,32.9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8855</wp:posOffset>
                </wp:positionH>
                <wp:positionV relativeFrom="paragraph">
                  <wp:posOffset>4081145</wp:posOffset>
                </wp:positionV>
                <wp:extent cx="1091565" cy="306705"/>
                <wp:effectExtent l="3810" t="16510" r="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1520" cy="30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21.35pt" to="264.55pt,345.45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08755" cy="421640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Mit </w:t>
      </w:r>
      <w:r>
        <w:rPr>
          <w:color w:val="333399"/>
        </w:rPr>
        <w:t>OK</w:t>
      </w:r>
      <w:r>
        <w:rPr/>
        <w:t xml:space="preserve"> die Einträge sowie die folgende Nachfrage bestätig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15.</w:t>
      </w:r>
      <w:r>
        <w:rPr/>
        <w:t xml:space="preserve"> Die verdeckten Kanten werden erst sichtbar, nachdem die </w:t>
      </w:r>
      <w:r>
        <w:rPr>
          <w:b/>
          <w:bCs/>
        </w:rPr>
        <w:t>Zeichnung aktualisiert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6795</wp:posOffset>
                </wp:positionH>
                <wp:positionV relativeFrom="paragraph">
                  <wp:posOffset>-6985</wp:posOffset>
                </wp:positionV>
                <wp:extent cx="4004310" cy="1807845"/>
                <wp:effectExtent l="0" t="12065" r="571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4280" cy="180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-0.55pt" to="396.1pt,141.7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</w:t>
      </w:r>
      <w:r>
        <w:rPr/>
        <w:t>wurde mit der entsprechenden Schaltfläch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5974080" cy="477901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5425440" cy="383286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3920" t="21507" r="2867" b="13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16.</w:t>
      </w:r>
      <w:r>
        <w:rPr/>
        <w:t xml:space="preserve"> </w:t>
      </w:r>
      <w:r>
        <w:rPr>
          <w:b/>
          <w:bCs/>
        </w:rPr>
        <w:t>Beschriftungen auf dem Zeichenblatt</w:t>
      </w:r>
      <w:r>
        <w:rPr/>
        <w:t xml:space="preserve"> wie der Titel, Autor usw. können über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</w:rPr>
      </w:pPr>
      <w:r>
        <w:rPr>
          <w:rFonts w:eastAsia="Arial"/>
          <w:b/>
          <w:bCs/>
          <w:color w:val="333399"/>
        </w:rPr>
        <w:t xml:space="preserve">      </w:t>
      </w:r>
      <w:r>
        <w:rPr>
          <w:b/>
          <w:bCs/>
          <w:color w:val="333399"/>
        </w:rPr>
        <w:t xml:space="preserve">Datei – Dateieigenschaften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547620" cy="377444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77184" b="57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in den entsprechenden Feldern eingetragen werden, z. B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3898900" cy="452247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17.</w:t>
      </w:r>
      <w:r>
        <w:rPr/>
        <w:t xml:space="preserve"> Die Einträge werden wieder erst nach eine </w:t>
      </w:r>
      <w:r>
        <w:rPr>
          <w:b/>
          <w:bCs/>
        </w:rPr>
        <w:t>erneuten Aktualisierung</w:t>
      </w:r>
      <w:r>
        <w:rPr/>
        <w:t xml:space="preserve"> der Zeichnung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</w:t>
      </w:r>
      <w:r>
        <w:rPr/>
        <w:t>sichtbar!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8155</wp:posOffset>
                </wp:positionH>
                <wp:positionV relativeFrom="paragraph">
                  <wp:posOffset>8255</wp:posOffset>
                </wp:positionV>
                <wp:extent cx="405765" cy="493395"/>
                <wp:effectExtent l="10160" t="825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493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0.65pt" to="69.55pt,39.4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5330</wp:posOffset>
                </wp:positionH>
                <wp:positionV relativeFrom="paragraph">
                  <wp:posOffset>27305</wp:posOffset>
                </wp:positionV>
                <wp:extent cx="2177415" cy="855345"/>
                <wp:effectExtent l="5080" t="12065" r="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855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2.15pt" to="229.3pt,69.4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12620</wp:posOffset>
                </wp:positionH>
                <wp:positionV relativeFrom="paragraph">
                  <wp:posOffset>526415</wp:posOffset>
                </wp:positionV>
                <wp:extent cx="251460" cy="1725930"/>
                <wp:effectExtent l="27305" t="0" r="1270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640" cy="172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1.45pt" to="170.35pt,177.3pt" stroked="t" o:allowincell="f" style="position:absolute;flip:x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34660" cy="205740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8688" t="66526" r="5894" b="17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uto-Einträge, wie z. B. das Datum erscheinen aktuell erst nach dem ersten Speichern der Zeichnung als   *.dft  Date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. B.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4448175" cy="335280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361" w:right="1134" w:gutter="0" w:header="340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>St. Wiedemann</w:t>
      <w:tab/>
      <w:t>RS Plattling</w:t>
      <w:tab/>
      <w:t xml:space="preserve">Seit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  <w:r>
      <w:rPr>
        <w:sz w:val="20"/>
      </w:rPr>
      <w:t xml:space="preserve"> von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Zeichnungen entwerfen mit Solid Edge V17 - Draft</w:t>
      <w:tab/>
      <w:t>IT - C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0:14:00Z</dcterms:created>
  <dc:creator>Stefan Wiedemann</dc:creator>
  <dc:description/>
  <dc:language>en-US</dc:language>
  <cp:lastModifiedBy>Stefan Wiedemann</cp:lastModifiedBy>
  <dcterms:modified xsi:type="dcterms:W3CDTF">2008-03-27T11:15:00Z</dcterms:modified>
  <cp:revision>11</cp:revision>
  <dc:subject/>
  <dc:title>Tutorial – Volumenkörper entwerfen mit Solid Edge Part</dc:title>
</cp:coreProperties>
</file>