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The British Empire – Go Ahead 9(alt) unit 6, p. 64ff.</w:t>
      </w:r>
    </w:p>
    <w:p>
      <w:pPr>
        <w:pStyle w:val="Normal"/>
        <w:rPr>
          <w:lang w:val="en-GB"/>
        </w:rPr>
      </w:pPr>
      <w:r>
        <w:rPr>
          <w:lang w:val="en-GB"/>
        </w:rPr>
        <w:t>Form four meaningful sentences from the sentence switchboard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1275"/>
        <w:gridCol w:w="2901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 can do the 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ords in the dictionary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 sometimes take no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nstead o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oking up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the organisation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You can get information mate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tching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the teacher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You should start revising your ma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witho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V all the time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ch the following questions and answ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5"/>
        <w:gridCol w:w="569"/>
        <w:gridCol w:w="4035"/>
      </w:tblGrid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lang w:val="en-GB"/>
              </w:rPr>
              <w:t>What was celebrated on June 2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1897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Britain celebrated Queen Victoria's Diamond Jubil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What was the weather like?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Britain no longer has an empire, other countries such as Germany and the United States have overtaken Britain in industrial strengt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What journey did the Queen make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No, I wouldn't. She was more German than English. Her mother and her grandfather were German and she married a German pri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What did people do when she drove by?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Queen Victoria would not have been able to walk up the steps of the cathedral, so the service was held in the open air in front of the cathedra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How did the British feel about their place in the world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She drove in an open carriage from Buckingham Palace to St Paul's Cathedra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How have things changed in Britain since 1897?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She sent her message by telegrap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Would you agree that Victoria was a very English queen? Say why/why not.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he weather was nice. The sun was shin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Why don't we know what Victoria's voice sounded like?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here are no recordings of Victoria's voi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lang w:val="en-GB"/>
              </w:rPr>
            </w:pPr>
            <w:r>
              <w:rPr>
                <w:lang w:val="en-GB"/>
              </w:rPr>
              <w:t>Why wasn't the service held in the cathedral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hey shouted and waved their hats in the air and sang 'God save the Queen'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They were very proud to be the richest and strongest nation in the world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ösu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5"/>
        <w:gridCol w:w="569"/>
        <w:gridCol w:w="4035"/>
      </w:tblGrid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GB"/>
              </w:rPr>
              <w:t>What was celebrated on June 2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1897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itain celebrated Queen Victoria's Diamond Jubil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How have things changed in Britain since 1897?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itain no longer has an empire, other countries such as Germany and the United States have overtaken Britain in industrial strengt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Would you agree that Victoria was a very English queen? Say why/why not.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, I wouldn't. She was more German than English. Her mother and her grandfather were German and she married a German pri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Why wasn't the service held in the cathedral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en Victoria would not have been able to walk up the steps of the cathedral, so the service was held in the open air in front of the cathedra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What journey did the Queen make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 drove in an open carriage from Buckingham Palace to St Paul's Cathedra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e sent her message by telegrap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What was the weather like?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eather was nice. The sun was shin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Why don't we know what Victoria's voice sounded like?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are no recordings of Victoria's voi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What did people do when she drove by?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shouted and waved their hats in the air and sang 'God save the Queen'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How did the British feel about their place in the world?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56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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were very proud to be the richest and strongest nation in the worl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29:00Z</dcterms:created>
  <dc:creator>Andreas Arnold</dc:creator>
  <dc:description/>
  <dc:language>en-US</dc:language>
  <cp:lastModifiedBy>Arnold</cp:lastModifiedBy>
  <cp:lastPrinted>2002-06-23T19:36:00Z</cp:lastPrinted>
  <dcterms:modified xsi:type="dcterms:W3CDTF">2005-03-28T14:29:00Z</dcterms:modified>
  <cp:revision>2</cp:revision>
  <dc:subject/>
  <dc:title>The British Empire – unit 6, p</dc:title>
</cp:coreProperties>
</file>