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lang w:val="en-GB"/>
        </w:rPr>
      </w:pPr>
      <w:r>
        <w:rPr>
          <w:b/>
          <w:bCs/>
          <w:lang w:val="en-GB"/>
        </w:rPr>
        <w:t xml:space="preserve">A)  Read the text (What time is tea?, </w:t>
      </w:r>
      <w:r>
        <w:rPr>
          <w:b/>
          <w:bCs/>
          <w:sz w:val="20"/>
          <w:lang w:val="en-GB"/>
        </w:rPr>
        <w:t xml:space="preserve">GA 5 Schulaufgabe 4A, bei Lernkontrollen </w:t>
      </w:r>
      <w:r>
        <w:rPr>
          <w:b/>
          <w:bCs/>
          <w:lang w:val="en-GB"/>
        </w:rPr>
        <w:t>)</w:t>
      </w:r>
    </w:p>
    <w:p>
      <w:pPr>
        <w:pStyle w:val="Normal"/>
        <w:spacing w:lineRule="auto" w:line="360"/>
        <w:rPr/>
      </w:pPr>
      <w:r>
        <w:rPr/>
        <w:t>B)   That’s wrong. Write the correct sentences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36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Luke is at home. 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Luke is phoning his mum at 3. 30 p. m. 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asketball is usually on Wednesday.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Luke is playing basketball and talking to his mother at the same time.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Matthew is sitting with Luke and watching the game.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three more after-school activities: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_______________________________  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Do the crossword puzz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ross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9380</wp:posOffset>
                      </wp:positionV>
                      <wp:extent cx="2628900" cy="2004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200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452"/>
                                    <w:gridCol w:w="448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 xml:space="preserve">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pt;height:157.8pt;mso-wrap-distance-left:7.05pt;mso-wrap-distance-right:0pt;mso-wrap-distance-top:0pt;mso-wrap-distance-bottom:0pt;margin-top:9.4pt;mso-position-vertical-relative:text;margin-left:22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52"/>
                              <w:gridCol w:w="448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Look, I can skate on one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opposite of 'wrong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French, German and biology are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school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 opposite of 'near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Can I … your pe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w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Don't have a big meal … you go swimm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. A cheese sandwich … 95 p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 You can buy them at the post office.</w:t>
            </w:r>
          </w:p>
          <w:p>
            <w:pPr>
              <w:pStyle w:val="Normal"/>
              <w:rPr/>
            </w:pPr>
            <w:r>
              <w:rPr/>
              <w:t>6. opposite of 'fast'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sz w:val="18"/>
                <w:u w:val="single"/>
              </w:rPr>
            </w:pPr>
            <w:r>
              <w:rPr>
                <w:i/>
                <w:iCs/>
                <w:sz w:val="18"/>
                <w:u w:val="single"/>
              </w:rPr>
              <w:t>LÖSUNG: Bitte vor dem Kopieren löschen!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 xml:space="preserve">3-leg, 4-correct, 5-subjects, 7-far, 8-use, 1-before, 2-costs, 5-stamps, 6-slow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Questions and answers: find some more (only 1 silly answer, please!)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4860"/>
        <w:gridCol w:w="50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. Can you go to the park with me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No, I’m sorry. I’m making a poster </w:t>
            </w:r>
            <w:r>
              <w:rPr>
                <w:b/>
                <w:bCs/>
                <w:sz w:val="28"/>
                <w:lang w:val="en-GB"/>
              </w:rPr>
              <w:t>at the mome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.   Can you help me in the kitch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, 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_________________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.   Can you ______________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________________________ 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ait a minute. ___________________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________________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/2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4.  Can we _______________ 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________________________ ?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Yes, of course. I__________________ (come)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/1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Complete the sentences  (Vervollständige…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502"/>
      </w:tblGrid>
      <w:tr>
        <w:trPr>
          <w:trHeight w:val="125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GB"/>
              </w:rPr>
              <w:t xml:space="preserve">1. </w:t>
            </w:r>
            <w:r>
              <w:rPr>
                <w:b/>
                <w:bCs/>
                <w:sz w:val="28"/>
                <w:lang w:val="en-GB"/>
              </w:rPr>
              <w:t>Matthew</w:t>
            </w:r>
            <w:r>
              <w:rPr>
                <w:sz w:val="28"/>
                <w:lang w:val="en-GB"/>
              </w:rPr>
              <w:t>: Is Luke in, plea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GB"/>
              </w:rPr>
              <w:t>Luke’s mum</w:t>
            </w:r>
            <w:r>
              <w:rPr>
                <w:sz w:val="28"/>
                <w:lang w:val="en-GB"/>
              </w:rPr>
              <w:t xml:space="preserve"> : Yes, I _________________________ (think) he ___________________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play) a computer game at the moment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/1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. Luke and Matthew are at school now. Today they _________________________ (write) a French text. Luke ______________________________ ( not like) French very much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3. There is a basketball game on TV at the moment.  Luke and his parents ______________________________ (watch).        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Luke’s dad _________________________________ (always / watch) 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port on Saturdays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4. Luke ____________ (be) always hungry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GB"/>
              </w:rPr>
              <w:t>Matthew</w:t>
            </w:r>
            <w:r>
              <w:rPr>
                <w:sz w:val="28"/>
                <w:lang w:val="en-GB"/>
              </w:rPr>
              <w:t>: Look at those girls. They ___________________________ (buy) hamburger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GB"/>
              </w:rPr>
              <w:t>Luke</w:t>
            </w:r>
            <w:r>
              <w:rPr>
                <w:sz w:val="28"/>
                <w:lang w:val="en-GB"/>
              </w:rPr>
              <w:t xml:space="preserve">: I _______________________ (need) something to eat. 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    </w:t>
            </w:r>
            <w:r>
              <w:rPr>
                <w:sz w:val="28"/>
                <w:lang w:val="en-GB"/>
              </w:rPr>
              <w:t>___________ you _______________ (know) the girl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it-IT"/>
              </w:rPr>
              <w:t>Matthew</w:t>
            </w:r>
            <w:r>
              <w:rPr>
                <w:sz w:val="28"/>
                <w:lang w:val="it-IT"/>
              </w:rPr>
              <w:t>: No, I _______________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ranslate into correct English (Übersetze…)</w:t>
      </w:r>
    </w:p>
    <w:p>
      <w:pPr>
        <w:pStyle w:val="Normal"/>
        <w:ind w:left="360" w:hanging="0"/>
        <w:rPr/>
      </w:pPr>
      <w:r>
        <w:rPr>
          <w:i/>
          <w:iCs/>
          <w:lang w:val="en-GB"/>
        </w:rPr>
        <w:t>After the basketball game…</w:t>
      </w:r>
      <w:r>
        <w:rPr>
          <w:lang w:val="en-GB"/>
        </w:rPr>
        <w:t>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53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8120"/>
        <w:gridCol w:w="28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. Luke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Komm schon. Gehen wi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Matthew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ch, du meine Güte. Susan geht (gerade) hinter uns. Schau nicht zurück.  Ich mag sie nicht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Luke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Sei nicht albern. Sie ist wirklich nett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_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Matthew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ie hat Inline-skates. Aber sie fällt oft hin und sie kann nicht springen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Luke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ier ist unser Haus. Das Auto gehört meinem Vater. Meine Mutter benutzt es manchmal auch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Matthew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chau, sie wartet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H) Look at the picture. What are the people doing? Write three sentences</w:t>
      </w:r>
    </w:p>
    <w:tbl>
      <w:tblPr>
        <w:tblW w:w="9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  <w:gridCol w:w="54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_______________________________________________________________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/3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*)</w:t>
            </w:r>
          </w:p>
        </w:tc>
      </w:tr>
    </w:tbl>
    <w:p>
      <w:pPr>
        <w:pStyle w:val="Normal"/>
        <w:ind w:left="360" w:hanging="0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en-GB"/>
    </w:rPr>
  </w:style>
  <w:style w:type="paragraph" w:styleId="Beschriftung">
    <w:name w:val="Beschriftung"/>
    <w:basedOn w:val="Normal"/>
    <w:next w:val="Normal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14:00Z</dcterms:created>
  <dc:creator>Andreas Arnold</dc:creator>
  <dc:description/>
  <dc:language>en-US</dc:language>
  <cp:lastModifiedBy>Arnold</cp:lastModifiedBy>
  <cp:lastPrinted>2003-05-25T18:38:00Z</cp:lastPrinted>
  <dcterms:modified xsi:type="dcterms:W3CDTF">2005-04-02T13:21:00Z</dcterms:modified>
  <cp:revision>5</cp:revision>
  <dc:subject/>
  <dc:title>A)  Read the text</dc:title>
</cp:coreProperties>
</file>