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Read the text (Poor Megan, Kopiervorlage im LHB S. 167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at’s wrong. Write the correct sentences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72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Leanne is watching The Simpsons.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Gary wants the Cosby Show. 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Gary is quiet when Leanne is watching the film.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Leanne’s film is about a boy in a hospital in England.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Leanne can watch the film in the kitchen.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Find the opposit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Kirsty </w:t>
            </w:r>
            <w:r>
              <w:rPr>
                <w:b/>
                <w:bCs/>
                <w:i/>
                <w:iCs/>
                <w:lang w:val="en-GB"/>
              </w:rPr>
              <w:t>loves</w:t>
            </w:r>
            <w:r>
              <w:rPr>
                <w:lang w:val="en-GB"/>
              </w:rPr>
              <w:t xml:space="preserve"> tennis. Royston ______________ i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Royston </w:t>
            </w:r>
            <w:r>
              <w:rPr>
                <w:b/>
                <w:bCs/>
                <w:i/>
                <w:iCs/>
                <w:lang w:val="en-GB"/>
              </w:rPr>
              <w:t>never</w:t>
            </w:r>
            <w:r>
              <w:rPr>
                <w:lang w:val="en-GB"/>
              </w:rPr>
              <w:t xml:space="preserve"> eats cornflakes. Kirsty ________________ eats them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Tom has got </w:t>
            </w:r>
            <w:r>
              <w:rPr>
                <w:b/>
                <w:bCs/>
                <w:i/>
                <w:iCs/>
                <w:lang w:val="en-GB"/>
              </w:rPr>
              <w:t>big</w:t>
            </w:r>
            <w:r>
              <w:rPr>
                <w:lang w:val="en-GB"/>
              </w:rPr>
              <w:t xml:space="preserve"> feet. Jessica has got ________________ feet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nd synonyms for the words in ( )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2"/>
              </w:rPr>
            </w:pPr>
            <w:r>
              <w:rPr>
                <w:sz w:val="22"/>
              </w:rPr>
              <w:t>Finde Wörter mit ähnlicher Bedeutung für die eingeklammerten Wörter.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Ravi has a _______________________ (very bad) time at school.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Amy and Oliver _____________________ (like) TV.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 film finishes in _____________________ (60 minutes).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What must you do at home? Write three sentenc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*) One extra point for a very good or long sentence.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lang w:val="en-GB"/>
              </w:rPr>
            </w:pPr>
            <w:r>
              <w:rPr>
                <w:lang w:val="en-GB"/>
              </w:rPr>
              <w:t>3-3*)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rite a short letter in English: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20"/>
        <w:gridCol w:w="50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red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llo Lisa,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leit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for your letter. I’ve got some questions today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willst von Lisa wissen,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720" w:hanging="540"/>
              <w:rPr>
                <w:sz w:val="28"/>
              </w:rPr>
            </w:pPr>
            <w:r>
              <w:rPr>
                <w:sz w:val="28"/>
              </w:rPr>
              <w:t>wie alt sie i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720" w:hanging="540"/>
              <w:rPr>
                <w:sz w:val="28"/>
              </w:rPr>
            </w:pPr>
            <w:r>
              <w:rPr>
                <w:sz w:val="28"/>
              </w:rPr>
              <w:t>wann sie Geburtstag ha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720" w:hanging="540"/>
              <w:rPr>
                <w:sz w:val="28"/>
              </w:rPr>
            </w:pPr>
            <w:r>
              <w:rPr>
                <w:sz w:val="28"/>
              </w:rPr>
              <w:t>wo ihre Schule i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>
                <w:sz w:val="28"/>
              </w:rPr>
            </w:pPr>
            <w:r>
              <w:rPr>
                <w:sz w:val="28"/>
              </w:rPr>
              <w:t>was sie nach der Schule mach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720" w:hanging="540"/>
              <w:rPr>
                <w:sz w:val="28"/>
              </w:rPr>
            </w:pPr>
            <w:r>
              <w:rPr>
                <w:sz w:val="28"/>
              </w:rPr>
              <w:t>wie oft sie ins Kino geh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720" w:hanging="540"/>
              <w:rPr>
                <w:sz w:val="28"/>
              </w:rPr>
            </w:pPr>
            <w:r>
              <w:rPr>
                <w:sz w:val="28"/>
              </w:rPr>
              <w:t>ob sie die Simpsons ma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Translate into correct English (Übersetze…)</w:t>
      </w:r>
    </w:p>
    <w:p>
      <w:pPr>
        <w:pStyle w:val="Normal"/>
        <w:ind w:left="360" w:hanging="0"/>
        <w:rPr/>
      </w:pPr>
      <w:r>
        <w:rPr>
          <w:i/>
          <w:iCs/>
          <w:lang w:val="en-GB"/>
        </w:rPr>
        <w:t>After school…</w:t>
      </w:r>
      <w:r>
        <w:rPr>
          <w:lang w:val="en-GB"/>
        </w:rPr>
        <w:t>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380"/>
        <w:gridCol w:w="50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Luk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Entschuldigen Sie. Könnten Sie mir bitte den Weg zum Einkaufszentrum sagen?“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2.  </w:t>
            </w:r>
            <w:r>
              <w:rPr>
                <w:sz w:val="28"/>
              </w:rPr>
              <w:t>Tom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Ja, natürlich. Biegen Sie dort links ein, und es liegt rechts vor Ihnen.“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Mik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Ich suche die Bücherei.“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Tom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Gehen Sie hier geradeaus. Sie ist hinter dem Postamt.“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the sentences (Vervollständige …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502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Jessica ______________________ (have) lunch with Sophie at the moment. They _____________________ (sit)  in the cafeteria.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_____________________ (you / see) Peter and Jack over there? Look, they _____________________ ( come) over to our table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Hello, Jessica, what _____________________ (you / drink) ?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Apple juice. 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I _____________________ (hate) apple juice. Cola is much better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Hi, Sophie. _____________________ (not forget) the match on Saturday!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Of course not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Whose chair is it? It _____________________ (belong / Amy).</w:t>
            </w:r>
          </w:p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But she isn’t here at the moment. She _____________________ (buy) some food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bCs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6:31:00Z</dcterms:created>
  <dc:creator>Andreas Arnold</dc:creator>
  <dc:description/>
  <dc:language>en-US</dc:language>
  <cp:lastModifiedBy>Arnold</cp:lastModifiedBy>
  <cp:lastPrinted>2003-06-30T20:55:00Z</cp:lastPrinted>
  <dcterms:modified xsi:type="dcterms:W3CDTF">2005-04-02T13:17:00Z</dcterms:modified>
  <cp:revision>10</cp:revision>
  <dc:subject/>
  <dc:title>A)  Read the text</dc:title>
</cp:coreProperties>
</file>