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paring the 3rd test-paper</w:t>
      </w:r>
    </w:p>
    <w:p>
      <w:pPr>
        <w:pStyle w:val="Normal"/>
        <w:rPr/>
      </w:pPr>
      <w:r>
        <w:rPr>
          <w:b/>
          <w:bCs/>
          <w:lang w:val="en-GB"/>
        </w:rPr>
        <w:t>Choose the correct word  - when there are ??? you must find a suitable (</w:t>
      </w:r>
      <w:r>
        <w:rPr>
          <w:b/>
          <w:bCs/>
          <w:i/>
          <w:iCs/>
          <w:sz w:val="20"/>
          <w:lang w:val="en-GB"/>
        </w:rPr>
        <w:t>passend</w:t>
      </w:r>
      <w:r>
        <w:rPr>
          <w:b/>
          <w:bCs/>
          <w:i/>
          <w:iCs/>
          <w:lang w:val="en-GB"/>
        </w:rPr>
        <w:t>)</w:t>
      </w:r>
      <w:r>
        <w:rPr>
          <w:b/>
          <w:bCs/>
          <w:lang w:val="en-GB"/>
        </w:rPr>
        <w:t xml:space="preserve"> word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It was half past four on a Friday afternoon. Jill   was ______________ (bag / back / backed) from school. Kim, her best friend, was with her. ‘ ____________________ ( who / how / so / what) many cards have you ___________________ (send / sending / sent / got) ?’ asked Jill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nly one,’ said Kim. ‘To Patrick?’ asked Jill. Kim smiled. ‘ And do you think Patrick’s going to send a card to you?’ asked Jill. Kim smiled again. ‘ I ______________ (hope so / hope not / don’t hope ). I really like him and I _______________ (no / knew / new / know) he fancies me.’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At that moment Jill’s mother __________________ (will come / came / come / comes) into the kitchen. ‘Jill! Phone for _____________ (her / you / yours / me)!’ Jill took the phone and _____________________ ( go / went / will go / has gone) into her room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__________ (???) you get Valentine cards when you were young, Mrs Yates?’ asked Kim. Mrs. Yates smiled.  ‘Valentine cards? Oh yes, sometimes.’ ‘And did you know ______________ (???) sent them?’ Kim asked. ‘Well,‘ said Mrs Yates,  ‘there _________________ (was / where / were / wear) never any names on the cards but we guessed.’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Jill came back into the ___________________ (???) ‘Oh no. It’s five o’clock and I haven’t ______________________ (do / make / made / done) my  homework. I don’t want to do it tomorrow.’ Kim got her bag. ‘You’re ____________ (ride / right / write / writing),’ she said. ‘Who wants to do homework on Valentine’s Day? ____________ (???) you tomorrow, Jill. Bye, Mrs Yates.’ Kim  ________________ (leaves / lives / lived / left) the house. Jill waited for a minute and looked at her ____________ (clock / watch). ‘Mum,’ she asked. ‘When do the shops close?’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next morning Jill got _____________ (???) and went down into the kitchen. ‘Morning, dad.’ she said. ‘Has the post come?’ ‘No idea,’ said Mr Yates. ‘I haven’t looked ________ (???).’ Jill went to the front door. On the floor there were three letters. One was very large. Jill’s name and _______________ (???) was on it. Jill went to her room and opened _____ (???): It was a Valentine message: U R 2 GOOD 2 B 4 GOT10 – but it was in computer writing and there was no nam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Suddenly the phone _______________ (???). It was Kim. ‘I’ve got one!’ she shouted. ‘And it must be from Patrick. He uses a blue pen and I’m sure it’s his writing. You see he fancies me!’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Later in the morning Jill did her homework, but she didn’t use her blue pen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07:00Z</dcterms:created>
  <dc:creator>Andreas Arnold</dc:creator>
  <dc:description/>
  <dc:language>en-US</dc:language>
  <cp:lastModifiedBy>Arnold</cp:lastModifiedBy>
  <cp:lastPrinted>2004-03-21T20:21:00Z</cp:lastPrinted>
  <dcterms:modified xsi:type="dcterms:W3CDTF">2005-03-28T14:07:00Z</dcterms:modified>
  <cp:revision>2</cp:revision>
  <dc:subject/>
  <dc:title>Preparing the 3rd test-paper</dc:title>
</cp:coreProperties>
</file>