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usterlösung zur 2. Schulaufgabe aus dem Englische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A) True – False – Doesn’t say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F   2F    3T   4Ds   5T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B) didn’t enjoy – was – were – sang – caught – told – did you watch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C) 1) hated – 2) awful/horrible/terrible -  3) worst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D) 1) it didn’t happen... happened .... New Forest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2) wasn’t  there – was there – parents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3) didn’t lie – lay – Southampton</w:t>
      </w:r>
    </w:p>
    <w:p>
      <w:pPr>
        <w:pStyle w:val="Normal"/>
        <w:spacing w:lineRule="auto" w:line="360"/>
        <w:rPr/>
      </w:pPr>
      <w:r>
        <w:rPr/>
        <w:t xml:space="preserve">E) </w:t>
      </w:r>
      <w:r>
        <w:rPr>
          <w:lang w:val="en-GB"/>
        </w:rPr>
        <w:t>pigs – hens – cows ...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lang w:val="en-GB"/>
        </w:rPr>
        <w:t>mouse – screen – keyboard ...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trees – bushes – grass ...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F)  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There was a girl called..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She wanted to bring her grandmother ..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because granny was ill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When the girl went through the forest, she met a/the wolf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He showed her..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The wolf ate the old woman and put on ..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Then he slept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A man heard him, because the wolf made strange noises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G) 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 xml:space="preserve">Did the man kill the wolf? 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>No, he didn’t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>He opened his belly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>Grandmother and the little girl jumped out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>How did they feel?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>They were very happy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Do you know this story?” asked Kathy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9:04:00Z</dcterms:created>
  <dc:creator>Andreas Arnold</dc:creator>
  <dc:description/>
  <dc:language>en-US</dc:language>
  <cp:lastModifiedBy>Andreas Arnold</cp:lastModifiedBy>
  <dcterms:modified xsi:type="dcterms:W3CDTF">2004-01-12T15:59:00Z</dcterms:modified>
  <cp:revision>3</cp:revision>
  <dc:subject/>
  <dc:title>Musterlösung zur 2</dc:title>
</cp:coreProperties>
</file>