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Name __________________________ Klasse 5 __ Datum ____________Punkte ___ Note 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/>
        <w:t>3. Schulaufgabe aus dem Englischen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i/>
          <w:i/>
        </w:rPr>
      </w:pPr>
      <w:r>
        <w:rPr>
          <w:i/>
        </w:rPr>
        <w:t>A)   Read the text</w:t>
      </w:r>
    </w:p>
    <w:p>
      <w:pPr>
        <w:pStyle w:val="TextBody"/>
        <w:rPr/>
      </w:pPr>
      <w:r>
        <w:rPr/>
        <w:t>I'm called Billy an I live in a cage. My family's name is Foster. Dad works for a telephone company. Mum is a nice person; every evening she feeds me in the kitchen. They have two girls and a boy. I always listen to them and learn new words: "Betty bought a bit of butter..." When the dog is in the park they let me out and I can fly around in our living-room. Adam is stupid, he wants to catch me. But I am too quick, he doesn't get me.</w:t>
      </w:r>
    </w:p>
    <w:p>
      <w:pPr>
        <w:pStyle w:val="Normal"/>
        <w:numPr>
          <w:ilvl w:val="0"/>
          <w:numId w:val="3"/>
        </w:numPr>
        <w:spacing w:lineRule="auto" w:line="480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 xml:space="preserve"> </w:t>
      </w:r>
      <w:r>
        <w:rPr>
          <w:i/>
          <w:sz w:val="28"/>
          <w:lang w:val="en-GB"/>
        </w:rPr>
        <w:t xml:space="preserve">What's the right answer? Write the letter (a...b...or...c) in the box.    </w:t>
      </w:r>
      <w:r>
        <w:rPr>
          <w:rFonts w:eastAsia="Wingdings" w:cs="Wingdings" w:ascii="Wingdings" w:hAnsi="Wingdings"/>
          <w:i/>
          <w:sz w:val="28"/>
          <w:lang w:val="en-GB"/>
        </w:rPr>
        <w:t>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54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illy is                  a)  a person   b) a budgie   c) a dog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Who feeds Billy?   a) Mum   b) Dad    c) the kitchen?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3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Billy can                a) telephone   b) work    c) speak?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 xml:space="preserve">Adam                    a) catches Billy   b) doesn't catch Billy.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221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i/>
                <w:sz w:val="28"/>
                <w:lang w:val="en-GB"/>
              </w:rPr>
              <w:t xml:space="preserve">What's the </w:t>
            </w:r>
            <w:r>
              <w:rPr>
                <w:b/>
                <w:i/>
                <w:sz w:val="28"/>
                <w:u w:val="single"/>
                <w:lang w:val="en-GB"/>
              </w:rPr>
              <w:t>opposite</w:t>
            </w:r>
            <w:r>
              <w:rPr>
                <w:i/>
                <w:sz w:val="28"/>
                <w:lang w:val="en-GB"/>
              </w:rPr>
              <w:t xml:space="preserve">? Put in the missing word.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lang w:val="en-GB"/>
              </w:rPr>
              <w:t xml:space="preserve">Softy's hutch isn't ___________________ of the house, it's </w:t>
            </w:r>
            <w:r>
              <w:rPr>
                <w:b/>
                <w:sz w:val="28"/>
                <w:u w:val="single"/>
                <w:lang w:val="en-GB"/>
              </w:rPr>
              <w:t>behind</w:t>
            </w:r>
            <w:r>
              <w:rPr>
                <w:b/>
                <w:sz w:val="28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the house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lang w:val="en-GB"/>
              </w:rPr>
              <w:t xml:space="preserve">I've got a </w:t>
            </w:r>
            <w:r>
              <w:rPr>
                <w:b/>
                <w:sz w:val="28"/>
                <w:u w:val="single"/>
                <w:lang w:val="en-GB"/>
              </w:rPr>
              <w:t>question</w:t>
            </w:r>
            <w:r>
              <w:rPr>
                <w:sz w:val="28"/>
                <w:lang w:val="en-GB"/>
              </w:rPr>
              <w:t>. Have you got the _________________ 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lang w:val="en-GB"/>
              </w:rPr>
              <w:t xml:space="preserve">Jade </w:t>
            </w:r>
            <w:r>
              <w:rPr>
                <w:b/>
                <w:sz w:val="28"/>
                <w:u w:val="single"/>
                <w:lang w:val="en-GB"/>
              </w:rPr>
              <w:t>looks for</w:t>
            </w:r>
            <w:r>
              <w:rPr>
                <w:sz w:val="28"/>
                <w:lang w:val="en-GB"/>
              </w:rPr>
              <w:t xml:space="preserve"> Softy. Then she __________________ he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lang w:val="en-GB"/>
              </w:rPr>
              <w:t xml:space="preserve">That is the ________________ way, this is the </w:t>
            </w:r>
            <w:r>
              <w:rPr>
                <w:b/>
                <w:sz w:val="28"/>
                <w:u w:val="single"/>
                <w:lang w:val="en-GB"/>
              </w:rPr>
              <w:t>right</w:t>
            </w:r>
            <w:r>
              <w:rPr>
                <w:sz w:val="28"/>
                <w:lang w:val="en-GB"/>
              </w:rPr>
              <w:t xml:space="preserve"> wa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4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D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omplete the text. Put in personal pronouns ( "I /me..." ) and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  <w:lang w:val="en-GB"/>
              </w:rPr>
              <w:t>possessive adjectives ("my/your..."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ade and Ben live in a house with ____________ parent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ade is nine, _______ brother Ben is eleven years old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__ live in Wimbled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4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ade: "Ben, where are _________?    ____________ friend Adam                 is on the phone.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5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ade: "Sorry, Adam, I can't find ______________.</w:t>
            </w:r>
          </w:p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's not in ________ room.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dam: "How is ______________ rabbit, Jade?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ade: "Oh, _________'s fine. Softy is in the garden. I can see __________ near the fence. Oh, no! There are two dogs.</w:t>
            </w:r>
          </w:p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_____________ want to catch _____ poor rabbit. HELP!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4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lang w:val="en-GB"/>
              </w:rPr>
            </w:pPr>
            <w:r>
              <w:rPr>
                <w:b/>
                <w:i/>
                <w:sz w:val="28"/>
                <w:lang w:val="en-GB"/>
              </w:rPr>
              <w:t>Don't be silly! Correct these sentences, pleas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8"/>
                <w:lang w:val="en-GB"/>
              </w:rPr>
            </w:pPr>
            <w:r>
              <w:rPr>
                <w:b/>
                <w:i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Women like grass.</w:t>
            </w:r>
          </w:p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 No, _________________________________ grass.</w:t>
            </w:r>
          </w:p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+ _______________________________________________________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r. Foster eats his wat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, ______________________________________ his watch.</w:t>
            </w:r>
          </w:p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+  __________________________________________________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7512"/>
        <w:gridCol w:w="4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o babies drink whisky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, _____________________________________ whisky.</w:t>
            </w:r>
          </w:p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+  _________________________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 sleep at schoo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, __________________________________ at school.</w:t>
            </w:r>
          </w:p>
          <w:p>
            <w:pPr>
              <w:pStyle w:val="Normal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+   _______________________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lang w:val="en-GB"/>
              </w:rPr>
            </w:pPr>
            <w:r>
              <w:rPr>
                <w:b/>
                <w:i/>
                <w:sz w:val="28"/>
                <w:lang w:val="en-GB"/>
              </w:rPr>
              <w:t>F)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8"/>
                <w:lang w:val="en-GB"/>
              </w:rPr>
            </w:pPr>
            <w:r>
              <w:rPr>
                <w:b/>
                <w:i/>
                <w:sz w:val="28"/>
                <w:lang w:val="en-GB"/>
              </w:rPr>
              <w:t>Du bist mit deinem englischen Freund/deiner englischen Freundin in einer englischen Schul-Cafeteria. Übertrage die Sätze ins Englisch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sz w:val="28"/>
                <w:lang w:val="en-GB"/>
              </w:rPr>
            </w:pPr>
            <w:r>
              <w:rPr>
                <w:b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b/>
                <w:b/>
                <w:i/>
                <w:i/>
                <w:sz w:val="28"/>
                <w:lang w:val="en-GB"/>
              </w:rPr>
            </w:pPr>
            <w:r>
              <w:rPr>
                <w:b/>
                <w:i/>
                <w:sz w:val="2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1. dinner lady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(Schau, dort ist die Speisekart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2. yo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(Ich möchte gerne Würstchen und Pommes, ein Eis und einen Orangensaft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. your friend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bestellt auch, aber drei andere Dinge: ein Hauptgericht, etwas Süßes und ein Getränk) (Denk dir etwas aus!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4. dinner lady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Here you ar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5. yo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(danke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6. your friend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(Magst du englisches Essen?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7. yo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(du bejahst) </w:t>
            </w:r>
            <w:r>
              <w:rPr>
                <w:rFonts w:eastAsia="Monotype Sorts" w:cs="Monotype Sorts" w:ascii="Monotype Sorts" w:hAnsi="Monotype Sorts"/>
                <w:lang w:val="en-GB"/>
              </w:rPr>
              <w:t>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(Ich finde diese englischen Kekse toll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8. your friend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(Unser Hund mag sie auch gern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(Hast du ein Haustier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9. yo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(Du antwortest und erzählst von deinem Tier oder von dem Tier eines Freunde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Etwa zwei Sätze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vertAlign w:val="superscript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*) 1 ext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point for a very good sentence!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/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  <w:t>Dictati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  <w:t>In our school there are many new pupils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  <w:t>86 girls and 74 boy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  <w:t>What about the teachers? Four men and five women are new, too. Some go by bike, some drive and some walk to school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  <w:t xml:space="preserve">Lessons start at 8 o'clock and finish at 1 p. m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  <w:t>There is no cafeteria *) but pupils can buy sandwiches and drink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40"/>
          <w:lang w:val="en-GB"/>
        </w:rPr>
      </w:pPr>
      <w:r>
        <w:rPr>
          <w:sz w:val="40"/>
          <w:lang w:val="en-GB"/>
        </w:rPr>
        <w:t>*)    (angegeben)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eastAsia="de-DE"/>
      </w:rPr>
      <w:fldChar w:fldCharType="begin"/>
    </w:r>
    <w:r>
      <w:rPr>
        <w:sz w:val="20"/>
        <w:lang w:eastAsia="de-DE"/>
      </w:rPr>
      <w:instrText xml:space="preserve"> FILENAME \p </w:instrText>
    </w:r>
    <w:r>
      <w:rPr>
        <w:sz w:val="20"/>
        <w:lang w:eastAsia="de-DE"/>
      </w:rPr>
      <w:fldChar w:fldCharType="separate"/>
    </w:r>
    <w:r>
      <w:rPr>
        <w:sz w:val="20"/>
        <w:lang w:eastAsia="de-DE"/>
      </w:rPr>
      <w:t>/tmp/in/input.doc</w:t>
    </w:r>
    <w:r>
      <w:rPr>
        <w:sz w:val="20"/>
        <w:lang w:eastAsia="de-DE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35:00Z</dcterms:created>
  <dc:creator>Andreas Arnold</dc:creator>
  <dc:description/>
  <dc:language>en-US</dc:language>
  <cp:lastModifiedBy>Andreas Arnold</cp:lastModifiedBy>
  <cp:lastPrinted>2003-03-22T19:35:00Z</cp:lastPrinted>
  <dcterms:modified xsi:type="dcterms:W3CDTF">2003-03-22T18:40:00Z</dcterms:modified>
  <cp:revision>12</cp:revision>
  <dc:subject/>
  <dc:title>Name __________________________ Klasse 5 __ Datum ____________Punkte ___ Note __</dc:title>
</cp:coreProperties>
</file>