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en-GB"/>
        </w:rPr>
        <w:t>Choose the most suitable heading from the list A-H for each paragraph 1-7 (of texts Go Ahead – alt – 10, Sit. 1 + 2 page 16(</w:t>
      </w:r>
      <w:r>
        <w:rPr>
          <w:sz w:val="20"/>
          <w:lang w:val="en-GB"/>
        </w:rPr>
        <w:t>1-3</w:t>
      </w:r>
      <w:r>
        <w:rPr>
          <w:lang w:val="en-GB"/>
        </w:rPr>
        <w:t>) and page 17(</w:t>
      </w:r>
      <w:r>
        <w:rPr>
          <w:sz w:val="20"/>
          <w:lang w:val="en-GB"/>
        </w:rPr>
        <w:t>4-7</w:t>
      </w:r>
      <w:r>
        <w:rPr>
          <w:lang w:val="en-GB"/>
        </w:rPr>
        <w:t>)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There is one heading which you don't need to use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A</w:t>
        <w:tab/>
        <w:t>A heart problem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B</w:t>
        <w:tab/>
        <w:t>Better jobs at last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C</w:t>
        <w:tab/>
        <w:t>Boy's story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D</w:t>
        <w:tab/>
        <w:t>Immigrants' problems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E</w:t>
        <w:tab/>
        <w:t>Liberty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F</w:t>
        <w:tab/>
        <w:t>More jobs than workers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G</w:t>
        <w:tab/>
        <w:t>Deaths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  <w:t>H</w:t>
        <w:tab/>
        <w:t>Two languages</w:t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</w:r>
    </w:p>
    <w:p>
      <w:pPr>
        <w:pStyle w:val="TextBody"/>
        <w:ind w:firstLine="708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75"/>
        <w:gridCol w:w="575"/>
        <w:gridCol w:w="575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75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5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5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75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5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5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7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TextBody"/>
        <w:ind w:firstLine="708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4:23:00Z</dcterms:created>
  <dc:creator> </dc:creator>
  <dc:description/>
  <dc:language>en-US</dc:language>
  <cp:lastModifiedBy>Arnold</cp:lastModifiedBy>
  <dcterms:modified xsi:type="dcterms:W3CDTF">2005-03-28T14:23:00Z</dcterms:modified>
  <cp:revision>2</cp:revision>
  <dc:subject/>
  <dc:title>Choose the most suitable heading from the list A-H for each paragraph 1-7 (of texts page 16(1-3) and page 17(4-7)</dc:title>
</cp:coreProperties>
</file>