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91882176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918821764"/>
      <w:bookmarkStart w:id="1" w:name="__Fieldmark__0_191882176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918821764"/>
            <w:bookmarkStart w:id="3" w:name="__Fieldmark__1_191882176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918821764"/>
            <w:bookmarkStart w:id="5" w:name="__Fieldmark__2_191882176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918821764"/>
            <w:bookmarkStart w:id="7" w:name="__Fieldmark__3_191882176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918821764"/>
            <w:bookmarkStart w:id="9" w:name="__Fieldmark__4_191882176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918821764"/>
            <w:bookmarkStart w:id="11" w:name="__Fieldmark__5_191882176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918821764"/>
            <w:bookmarkStart w:id="13" w:name="__Fieldmark__34_191882176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918821764"/>
            <w:bookmarkStart w:id="15" w:name="__Fieldmark__35_191882176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918821764"/>
            <w:bookmarkStart w:id="17" w:name="__Fieldmark__45_191882176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918821764"/>
            <w:bookmarkStart w:id="19" w:name="__Fieldmark__46_191882176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