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8601378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60137807"/>
            <w:bookmarkStart w:id="1" w:name="__Fieldmark__0_86013780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