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3533314096"/>
            <w:bookmarkStart w:id="1" w:name="__Fieldmark__1_3533314096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3533314096"/>
            <w:bookmarkStart w:id="3" w:name="__Fieldmark__2_3533314096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3533314096"/>
            <w:bookmarkStart w:id="5" w:name="__Fieldmark__3_3533314096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3533314096"/>
            <w:bookmarkStart w:id="7" w:name="__Fieldmark__4_3533314096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3533314096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3533314096"/>
            <w:bookmarkStart w:id="9" w:name="__Fieldmark__5_353331409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3533314096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3533314096"/>
            <w:bookmarkStart w:id="11" w:name="__Fieldmark__9_3533314096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3533314096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3533314096"/>
            <w:bookmarkStart w:id="13" w:name="__Fieldmark__11_353331409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353331409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3533314096"/>
            <w:bookmarkStart w:id="15" w:name="__Fieldmark__13_353331409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353331409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3533314096"/>
            <w:bookmarkStart w:id="17" w:name="__Fieldmark__15_353331409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353331409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3533314096"/>
            <w:bookmarkStart w:id="19" w:name="__Fieldmark__17_353331409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53331409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3533314096"/>
            <w:bookmarkStart w:id="21" w:name="__Fieldmark__19_353331409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353331409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3533314096"/>
            <w:bookmarkStart w:id="23" w:name="__Fieldmark__21_3533314096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353331409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3533314096"/>
            <w:bookmarkStart w:id="25" w:name="__Fieldmark__22_353331409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353331409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3533314096"/>
            <w:bookmarkStart w:id="27" w:name="__Fieldmark__24_353331409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353331409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3533314096"/>
            <w:bookmarkStart w:id="29" w:name="__Fieldmark__26_353331409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353331409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3533314096"/>
            <w:bookmarkStart w:id="31" w:name="__Fieldmark__28_353331409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53331409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3533314096"/>
            <w:bookmarkStart w:id="33" w:name="__Fieldmark__30_353331409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353331409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3533314096"/>
            <w:bookmarkStart w:id="35" w:name="__Fieldmark__32_3533314096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353331409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3533314096"/>
            <w:bookmarkStart w:id="37" w:name="__Fieldmark__34_353331409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53331409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3533314096"/>
            <w:bookmarkStart w:id="39" w:name="__Fieldmark__36_353331409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353331409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3533314096"/>
            <w:bookmarkStart w:id="41" w:name="__Fieldmark__38_353331409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