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51193579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11935796"/>
      <w:bookmarkStart w:id="1" w:name="__Fieldmark__0_151193579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11935796"/>
            <w:bookmarkStart w:id="3" w:name="__Fieldmark__1_151193579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11935796"/>
            <w:bookmarkStart w:id="5" w:name="__Fieldmark__2_151193579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11935796"/>
            <w:bookmarkStart w:id="7" w:name="__Fieldmark__3_151193579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11935796"/>
            <w:bookmarkStart w:id="9" w:name="__Fieldmark__4_151193579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11935796"/>
            <w:bookmarkStart w:id="11" w:name="__Fieldmark__5_151193579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11935796"/>
            <w:bookmarkStart w:id="13" w:name="__Fieldmark__34_151193579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511935796"/>
            <w:bookmarkStart w:id="15" w:name="__Fieldmark__35_151193579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11935796"/>
            <w:bookmarkStart w:id="17" w:name="__Fieldmark__45_151193579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511935796"/>
            <w:bookmarkStart w:id="19" w:name="__Fieldmark__46_151193579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