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5852307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85230721"/>
            <w:bookmarkStart w:id="1" w:name="__Fieldmark__0_258523072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