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549058078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49058078"/>
            <w:bookmarkStart w:id="1" w:name="__Fieldmark__0_35490580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