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600423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760042356"/>
            <w:bookmarkStart w:id="2" w:name="__Fieldmark__0_760042356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