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2506037703"/>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2506037703"/>
            <w:bookmarkStart w:id="1" w:name="__Fieldmark__0_2506037703"/>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84"/>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t xml:space="preserve">  </w:t>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 xml:space="preserve"> </w:t>
            </w: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22:14:00Z</dcterms:created>
  <dc:creator>Jürgen Kutta</dc:creator>
  <dc:description/>
  <cp:keywords/>
  <dc:language>en-US</dc:language>
  <cp:lastModifiedBy>Jürgen Kutta</cp:lastModifiedBy>
  <dcterms:modified xsi:type="dcterms:W3CDTF">2008-04-07T22:14:00Z</dcterms:modified>
  <cp:revision>2</cp:revision>
  <dc:subject/>
  <dc:title>Einsatzschule (Stempel)</dc:title>
</cp:coreProperties>
</file>