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46361648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463616488"/>
            <w:bookmarkStart w:id="1" w:name="__Fieldmark__0_463616488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463616488"/>
            <w:bookmarkStart w:id="3" w:name="__Fieldmark__9_463616488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463616488"/>
            <w:bookmarkStart w:id="5" w:name="__Fieldmark__10_463616488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