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153891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15389165"/>
            <w:bookmarkStart w:id="1" w:name="__Fieldmark__0_26153891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615389165"/>
            <w:bookmarkStart w:id="3" w:name="__Fieldmark__4_26153891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615389165"/>
            <w:bookmarkStart w:id="5" w:name="__Fieldmark__5_26153891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615389165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615389165"/>
            <w:bookmarkStart w:id="7" w:name="__Fieldmark__9_26153891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615389165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615389165"/>
            <w:bookmarkStart w:id="9" w:name="__Fieldmark__10_261538916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615389165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615389165"/>
            <w:bookmarkStart w:id="11" w:name="__Fieldmark__12_2615389165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615389165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615389165"/>
            <w:bookmarkStart w:id="13" w:name="__Fieldmark__13_2615389165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615389165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615389165"/>
            <w:bookmarkStart w:id="15" w:name="__Fieldmark__14_261538916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