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4998600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499860038"/>
            <w:bookmarkStart w:id="1" w:name="__Fieldmark__0_249986003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