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675410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67541082"/>
            <w:bookmarkStart w:id="1" w:name="__Fieldmark__0_30675410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06754108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067541082"/>
            <w:bookmarkStart w:id="3" w:name="__Fieldmark__1_306754108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06754108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067541082"/>
            <w:bookmarkStart w:id="5" w:name="__Fieldmark__8_306754108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