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17830708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78307087"/>
            <w:bookmarkStart w:id="1" w:name="__Fieldmark__0_317830708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178307087"/>
            <w:bookmarkStart w:id="3" w:name="__Fieldmark__1_3178307087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178307087"/>
            <w:bookmarkStart w:id="5" w:name="__Fieldmark__2_3178307087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178307087"/>
            <w:bookmarkStart w:id="7" w:name="__Fieldmark__3_3178307087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178307087"/>
            <w:bookmarkStart w:id="9" w:name="__Fieldmark__4_3178307087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178307087"/>
            <w:bookmarkStart w:id="11" w:name="__Fieldmark__5_3178307087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