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526435343"/>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526435343"/>
            <w:bookmarkStart w:id="1" w:name="__Fieldmark__0_526435343"/>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526435343"/>
      <w:bookmarkStart w:id="3" w:name="__Fieldmark__1_526435343"/>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526435343"/>
      <w:bookmarkStart w:id="5" w:name="__Fieldmark__2_526435343"/>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526435343"/>
            <w:bookmarkStart w:id="7" w:name="__Fieldmark__6_526435343"/>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52643534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526435343"/>
            <w:bookmarkStart w:id="9" w:name="__Fieldmark__7_526435343"/>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526435343"/>
            <w:bookmarkStart w:id="11" w:name="__Fieldmark__9_526435343"/>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52643534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526435343"/>
            <w:bookmarkStart w:id="13" w:name="__Fieldmark__10_526435343"/>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52643534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526435343"/>
            <w:bookmarkStart w:id="15" w:name="__Fieldmark__12_526435343"/>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