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32"/>
              </w:rPr>
              <w:t>1.1.2</w:t>
            </w:r>
          </w:p>
        </w:tc>
        <w:tc>
          <w:tcPr>
            <w:tcW w:w="8221" w:type="dxa"/>
            <w:tcBorders/>
          </w:tcPr>
          <w:p>
            <w:pPr>
              <w:pStyle w:val="Heading8"/>
              <w:spacing w:before="40" w:after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RÖFFNUNG  DES  SEMINAR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  <w:u w:val="none"/>
              </w:rPr>
            </w:pPr>
            <w:r>
              <w:rPr>
                <w:rFonts w:cs="Arial" w:ascii="Arial" w:hAnsi="Arial"/>
                <w:b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F:</w:t>
              <w:tab/>
              <w:tab/>
              <w:t>X:\Seminar\Formulare\Verwaltung\Anschreiben_Reg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P   X:\Seminar\Formulare\Verwaltung\Merkblatt_Beihilfe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P   X:\Seminar\Formulare\Verwaltung\Merkblatt_Verbot_Geschenkeannahme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MR:  X:\Seminar\Formulare\Verwaltung\Merkblatt_Ref_Dienstantritt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Datenblatt_Ref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RSO_Bestellung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Lehrplan_Bestellung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/D  X:\Seminar\Formulare\Verwaltung\Schlüsselliste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Reisekosten_Ref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Ausweis_Ref</w:t>
            </w:r>
          </w:p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>F:     X:\Seminar\Formulare\Verwaltung\Anschreiben_Re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:     X:\Seminar\Formulare\Verwaltung\</w:t>
            </w:r>
            <w:r>
              <w:rPr>
                <w:rFonts w:cs="Arial" w:ascii="Arial" w:hAnsi="Arial"/>
                <w:sz w:val="22"/>
                <w:lang w:val="en-US" w:eastAsia="en-US"/>
              </w:rPr>
              <w:t>Empfangsbestätigung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F:     </w:t>
            </w:r>
            <w:r>
              <w:rPr>
                <w:rFonts w:cs="Arial" w:ascii="Arial" w:hAnsi="Arial"/>
                <w:color w:val="FF0000"/>
              </w:rPr>
              <w:t>X:\Seminar\Formulare\Verwaltung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\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en-US"/>
              </w:rPr>
              <w:t>Reisekosten_genehmigung+abrechnung_Dienstantrittsreis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24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pacing w:val="-3"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28:00Z</dcterms:created>
  <dc:creator>Jürgen Kutta</dc:creator>
  <dc:description/>
  <cp:keywords/>
  <dc:language>en-US</dc:language>
  <cp:lastModifiedBy>Jürgen Kutta</cp:lastModifiedBy>
  <dcterms:modified xsi:type="dcterms:W3CDTF">2008-10-05T09:29:00Z</dcterms:modified>
  <cp:revision>2</cp:revision>
  <dc:subject/>
  <dc:title>1</dc:title>
</cp:coreProperties>
</file>