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nststelle ...- Bezügestell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3_4215784499"/>
      <w:bookmarkStart w:id="1" w:name="__Fieldmark__3_4215784499"/>
      <w:bookmarkEnd w:id="1"/>
      <w:r>
        <w:rPr>
          <w:b/>
        </w:rPr>
      </w:r>
      <w:r>
        <w:rPr>
          <w:b/>
        </w:rPr>
        <w:fldChar w:fldCharType="end"/>
      </w:r>
      <w:r>
        <w:rPr/>
        <w:tab/>
        <w:t>Dienstantrittsmeldungen / Niederschriften zur Vereidig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4_4215784499"/>
      <w:bookmarkStart w:id="3" w:name="__Fieldmark__4_4215784499"/>
      <w:bookmarkEnd w:id="3"/>
      <w:r>
        <w:rPr>
          <w:b/>
        </w:rPr>
      </w:r>
      <w:r>
        <w:rPr>
          <w:b/>
        </w:rPr>
        <w:fldChar w:fldCharType="end"/>
      </w:r>
      <w:r>
        <w:rPr/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5_4215784499"/>
      <w:bookmarkStart w:id="5" w:name="__Fieldmark__5_4215784499"/>
      <w:bookmarkEnd w:id="5"/>
      <w:r>
        <w:rPr>
          <w:b/>
        </w:rPr>
      </w:r>
      <w:r>
        <w:rPr>
          <w:b/>
        </w:rPr>
        <w:fldChar w:fldCharType="end"/>
      </w:r>
      <w:r>
        <w:rPr/>
        <w:tab/>
        <w:t>Zuweisungen an die Einsatzschul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6_4215784499"/>
      <w:bookmarkStart w:id="7" w:name="__Fieldmark__6_4215784499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Lohnsteuerkarten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7_4215784499"/>
      <w:bookmarkStart w:id="9" w:name="__Fieldmark__7_4215784499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Reisekostenantrag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8_4215784499"/>
      <w:bookmarkStart w:id="11" w:name="__Fieldmark__8_4215784499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ntrag auf Trennungsgeld</w:t>
      </w:r>
      <w:bookmarkStart w:id="12" w:name="Kontrollkästchen12"/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" w:name="__Fieldmark__9_4215784499"/>
      <w:bookmarkStart w:id="14" w:name="__Fieldmark__9_4215784499"/>
      <w:bookmarkEnd w:id="14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brechnung Trennungsgeld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" w:name="__Fieldmark__10_4215784499"/>
      <w:bookmarkStart w:id="16" w:name="__Fieldmark__10_4215784499"/>
      <w:bookmarkEnd w:id="16"/>
      <w:r>
        <w:rPr>
          <w:b/>
        </w:rPr>
      </w:r>
      <w:r>
        <w:rPr>
          <w:b/>
        </w:rPr>
        <w:fldChar w:fldCharType="end"/>
      </w:r>
      <w:bookmarkEnd w:id="12"/>
      <w:r>
        <w:rPr>
          <w:b/>
        </w:rPr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7" w:name="__Fieldmark__12_4215784499"/>
      <w:bookmarkStart w:id="18" w:name="__Fieldmark__12_4215784499"/>
      <w:bookmarkEnd w:id="18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fldChar w:fldCharType="begin">
          <w:ffData>
            <w:name w:val="Text8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64"/>
    </w:tblGrid>
    <w:tr>
      <w:trPr/>
      <w:tc>
        <w:tcPr>
          <w:tcW w:w="966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Footer"/>
            <w:rPr/>
          </w:pPr>
          <w:r>
            <w:rPr>
              <w:sz w:val="16"/>
            </w:rPr>
            <w:t>Kopie (eventuell mit Namen der betroffenen Personen ) zur Ablage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1.1.3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45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0-28T00:19:00Z</dcterms:modified>
  <cp:revision>8</cp:revision>
  <dc:subject/>
  <dc:title>Studienseminar Realschule</dc:title>
</cp:coreProperties>
</file>