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190709894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190709894"/>
      <w:bookmarkStart w:id="1" w:name="__Fieldmark__0_119070989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190709894"/>
            <w:bookmarkStart w:id="3" w:name="__Fieldmark__1_119070989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190709894"/>
            <w:bookmarkStart w:id="5" w:name="__Fieldmark__2_119070989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190709894"/>
            <w:bookmarkStart w:id="7" w:name="__Fieldmark__3_119070989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190709894"/>
            <w:bookmarkStart w:id="9" w:name="__Fieldmark__4_119070989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190709894"/>
            <w:bookmarkStart w:id="11" w:name="__Fieldmark__5_119070989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190709894"/>
            <w:bookmarkStart w:id="13" w:name="__Fieldmark__34_119070989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190709894"/>
            <w:bookmarkStart w:id="15" w:name="__Fieldmark__35_119070989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190709894"/>
            <w:bookmarkStart w:id="17" w:name="__Fieldmark__45_119070989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190709894"/>
            <w:bookmarkStart w:id="19" w:name="__Fieldmark__46_119070989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