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256780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525678029"/>
            <w:bookmarkStart w:id="1" w:name="__Fieldmark__0_152567802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25678029"/>
            <w:bookmarkStart w:id="3" w:name="__Fieldmark__1_15256780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525678029"/>
            <w:bookmarkStart w:id="5" w:name="__Fieldmark__2_152567802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