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86508566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865085661"/>
            <w:bookmarkStart w:id="1" w:name="__Fieldmark__0_186508566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865085661"/>
      <w:bookmarkStart w:id="3" w:name="__Fieldmark__1_186508566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865085661"/>
      <w:bookmarkStart w:id="5" w:name="__Fieldmark__2_186508566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865085661"/>
            <w:bookmarkStart w:id="7" w:name="__Fieldmark__6_186508566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86508566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865085661"/>
            <w:bookmarkStart w:id="9" w:name="__Fieldmark__7_186508566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865085661"/>
            <w:bookmarkStart w:id="11" w:name="__Fieldmark__9_186508566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86508566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865085661"/>
            <w:bookmarkStart w:id="13" w:name="__Fieldmark__10_186508566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86508566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865085661"/>
            <w:bookmarkStart w:id="15" w:name="__Fieldmark__12_186508566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