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798011168"/>
            <w:bookmarkStart w:id="2" w:name="__Fieldmark__14_798011168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798011168"/>
            <w:bookmarkStart w:id="4" w:name="__Fieldmark__15_798011168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798011168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798011168"/>
            <w:bookmarkStart w:id="6" w:name="__Fieldmark__20_798011168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798011168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798011168"/>
            <w:bookmarkStart w:id="8" w:name="__Fieldmark__28_798011168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798011168"/>
            <w:bookmarkStart w:id="10" w:name="__Fieldmark__35_798011168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798011168"/>
            <w:bookmarkStart w:id="12" w:name="__Fieldmark__36_798011168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798011168"/>
            <w:bookmarkStart w:id="14" w:name="__Fieldmark__40_798011168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798011168"/>
            <w:bookmarkStart w:id="16" w:name="__Fieldmark__41_798011168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798011168"/>
            <w:bookmarkStart w:id="18" w:name="__Fieldmark__42_798011168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