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4525158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545251588"/>
            <w:bookmarkStart w:id="1" w:name="__Fieldmark__0_545251588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