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3715067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371506758"/>
            <w:bookmarkStart w:id="1" w:name="__Fieldmark__1_337150675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