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4053899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40538990"/>
            <w:bookmarkStart w:id="1" w:name="__Fieldmark__0_15405389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540538990"/>
      <w:bookmarkStart w:id="3" w:name="__Fieldmark__2_1540538990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540538990"/>
      <w:bookmarkStart w:id="5" w:name="__Fieldmark__3_1540538990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1540538990"/>
      <w:bookmarkStart w:id="7" w:name="__Fieldmark__4_1540538990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1540538990"/>
      <w:bookmarkStart w:id="9" w:name="__Fieldmark__5_1540538990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1540538990"/>
      <w:bookmarkStart w:id="12" w:name="__Fieldmark__6_1540538990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1540538990"/>
      <w:bookmarkStart w:id="15" w:name="__Fieldmark__7_1540538990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540538990"/>
      <w:bookmarkStart w:id="17" w:name="__Fieldmark__8_1540538990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540538990"/>
      <w:bookmarkStart w:id="19" w:name="__Fieldmark__9_1540538990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1540538990"/>
      <w:bookmarkStart w:id="22" w:name="__Fieldmark__10_1540538990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1540538990"/>
      <w:bookmarkStart w:id="24" w:name="__Fieldmark__11_1540538990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1540538990"/>
      <w:bookmarkStart w:id="26" w:name="__Fieldmark__12_1540538990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1540538990"/>
            <w:bookmarkStart w:id="31" w:name="__Fieldmark__13_1540538990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1540538990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1540538990"/>
            <w:bookmarkStart w:id="35" w:name="__Fieldmark__15_1540538990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1540538990"/>
            <w:bookmarkStart w:id="37" w:name="__Fieldmark__17_1540538990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