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3496102818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496102818"/>
            <w:bookmarkStart w:id="1" w:name="__Fieldmark__0_349610281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