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60116422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601164223"/>
            <w:bookmarkStart w:id="1" w:name="__Fieldmark__0_360116422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60116422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601164223"/>
      <w:bookmarkStart w:id="3" w:name="__Fieldmark__1_360116422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360116422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3601164223"/>
      <w:bookmarkStart w:id="5" w:name="__Fieldmark__3_360116422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360116422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3601164223"/>
      <w:bookmarkStart w:id="8" w:name="__Fieldmark__5_3601164223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