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35583391"/>
            <w:bookmarkStart w:id="1" w:name="__Fieldmark__0_23558339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5583391"/>
            <w:bookmarkStart w:id="3" w:name="__Fieldmark__1_2355833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5583391"/>
            <w:bookmarkStart w:id="5" w:name="__Fieldmark__2_23558339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5583391"/>
            <w:bookmarkStart w:id="7" w:name="__Fieldmark__3_2355833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5583391"/>
            <w:bookmarkStart w:id="9" w:name="__Fieldmark__4_2355833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35583391"/>
            <w:bookmarkStart w:id="11" w:name="__Fieldmark__33_2355833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5583391"/>
            <w:bookmarkStart w:id="13" w:name="__Fieldmark__34_2355833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35583391"/>
            <w:bookmarkStart w:id="15" w:name="__Fieldmark__44_23558339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5583391"/>
            <w:bookmarkStart w:id="17" w:name="__Fieldmark__45_23558339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