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477122322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77122322"/>
            <w:bookmarkStart w:id="1" w:name="__Fieldmark__0_247712232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