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46848277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468482774"/>
            <w:bookmarkStart w:id="1" w:name="__Fieldmark__0_246848277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