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62353428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623534282"/>
            <w:bookmarkStart w:id="1" w:name="__Fieldmark__0_162353428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