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6932513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93251308"/>
            <w:bookmarkStart w:id="1" w:name="__Fieldmark__0_36932513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693251308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693251308"/>
      <w:bookmarkStart w:id="3" w:name="__Fieldmark__1_3693251308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69325130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693251308"/>
      <w:bookmarkStart w:id="5" w:name="__Fieldmark__2_3693251308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6932513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693251308"/>
            <w:bookmarkStart w:id="7" w:name="__Fieldmark__14_369325130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6932513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693251308"/>
            <w:bookmarkStart w:id="9" w:name="__Fieldmark__16_369325130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6932513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693251308"/>
            <w:bookmarkStart w:id="11" w:name="__Fieldmark__18_369325130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6932513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693251308"/>
            <w:bookmarkStart w:id="13" w:name="__Fieldmark__20_3693251308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