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5526853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552685378"/>
            <w:bookmarkStart w:id="3" w:name="__Fieldmark__0_155268537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52685378"/>
            <w:bookmarkStart w:id="7" w:name="__Fieldmark__4_15526853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52685378"/>
            <w:bookmarkStart w:id="9" w:name="__Fieldmark__5_15526853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