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02989533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029895334"/>
            <w:bookmarkStart w:id="1" w:name="__Fieldmark__1_2029895334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