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382617563"/>
      <w:bookmarkStart w:id="1" w:name="__Fieldmark__2_1382617563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82617563"/>
      <w:bookmarkStart w:id="3" w:name="__Fieldmark__4_1382617563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