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982645041"/>
      <w:bookmarkStart w:id="1" w:name="__Fieldmark__4_1982645041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982645041"/>
      <w:bookmarkStart w:id="3" w:name="__Fieldmark__5_1982645041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982645041"/>
      <w:bookmarkStart w:id="5" w:name="__Fieldmark__6_1982645041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