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7267434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26743476"/>
            <w:bookmarkStart w:id="1" w:name="__Fieldmark__0_17267434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726743476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726743476"/>
            <w:bookmarkStart w:id="3" w:name="__Fieldmark__6_172674347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726743476"/>
            <w:bookmarkStart w:id="5" w:name="__Fieldmark__7_172674347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