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410370877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0370877"/>
            <w:bookmarkStart w:id="1" w:name="__Fieldmark__0_41037087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