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290820453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908204531"/>
            <w:bookmarkStart w:id="1" w:name="__Fieldmark__0_2908204531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