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19911621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199116214"/>
            <w:bookmarkStart w:id="1" w:name="__Fieldmark__0_119911621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19911621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199116214"/>
      <w:bookmarkStart w:id="3" w:name="__Fieldmark__1_119911621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19911621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199116214"/>
      <w:bookmarkStart w:id="5" w:name="__Fieldmark__3_1199116214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199116214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199116214"/>
      <w:bookmarkStart w:id="10" w:name="__Fieldmark__5_1199116214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