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8025855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380258551"/>
            <w:bookmarkStart w:id="5" w:name="__Fieldmark__0_3380258551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38025855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380258551"/>
      <w:bookmarkStart w:id="7" w:name="__Fieldmark__1_3380258551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