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64327559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643275597"/>
            <w:bookmarkStart w:id="1" w:name="__Fieldmark__1_64327559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