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16218624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1162186241"/>
            <w:bookmarkStart w:id="2" w:name="__Fieldmark__0_1162186241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