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6742960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74296076"/>
            <w:bookmarkStart w:id="1" w:name="__Fieldmark__0_36742960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3674296076"/>
            <w:bookmarkStart w:id="3" w:name="__Fieldmark__2_3674296076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3674296076"/>
            <w:bookmarkStart w:id="5" w:name="__Fieldmark__3_3674296076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674296076"/>
            <w:bookmarkStart w:id="9" w:name="__Fieldmark__4_3674296076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