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3117124225"/>
            <w:bookmarkStart w:id="1" w:name="__Fieldmark__1_3117124225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3117124225"/>
            <w:bookmarkStart w:id="3" w:name="__Fieldmark__2_3117124225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3117124225"/>
            <w:bookmarkStart w:id="5" w:name="__Fieldmark__3_3117124225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3117124225"/>
            <w:bookmarkStart w:id="7" w:name="__Fieldmark__4_3117124225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3117124225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3117124225"/>
            <w:bookmarkStart w:id="9" w:name="__Fieldmark__5_3117124225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3117124225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3117124225"/>
            <w:bookmarkStart w:id="11" w:name="__Fieldmark__9_3117124225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3117124225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3117124225"/>
            <w:bookmarkStart w:id="13" w:name="__Fieldmark__11_3117124225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311712422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3117124225"/>
            <w:bookmarkStart w:id="15" w:name="__Fieldmark__13_311712422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311712422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3117124225"/>
            <w:bookmarkStart w:id="17" w:name="__Fieldmark__15_3117124225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311712422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3117124225"/>
            <w:bookmarkStart w:id="19" w:name="__Fieldmark__17_3117124225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11712422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3117124225"/>
            <w:bookmarkStart w:id="21" w:name="__Fieldmark__19_3117124225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311712422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3117124225"/>
            <w:bookmarkStart w:id="23" w:name="__Fieldmark__21_3117124225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311712422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3117124225"/>
            <w:bookmarkStart w:id="25" w:name="__Fieldmark__22_3117124225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311712422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3117124225"/>
            <w:bookmarkStart w:id="27" w:name="__Fieldmark__24_3117124225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311712422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3117124225"/>
            <w:bookmarkStart w:id="29" w:name="__Fieldmark__26_3117124225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311712422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3117124225"/>
            <w:bookmarkStart w:id="31" w:name="__Fieldmark__28_3117124225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11712422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3117124225"/>
            <w:bookmarkStart w:id="33" w:name="__Fieldmark__30_3117124225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311712422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3117124225"/>
            <w:bookmarkStart w:id="35" w:name="__Fieldmark__32_3117124225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311712422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3117124225"/>
            <w:bookmarkStart w:id="37" w:name="__Fieldmark__34_3117124225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11712422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3117124225"/>
            <w:bookmarkStart w:id="39" w:name="__Fieldmark__36_3117124225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311712422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3117124225"/>
            <w:bookmarkStart w:id="41" w:name="__Fieldmark__38_3117124225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