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9787337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197873376"/>
            <w:bookmarkStart w:id="5" w:name="__Fieldmark__0_119787337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19787337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197873376"/>
      <w:bookmarkStart w:id="7" w:name="__Fieldmark__1_119787337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