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24208956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20895688"/>
            <w:bookmarkStart w:id="1" w:name="__Fieldmark__0_242089568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