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80265996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802659968"/>
            <w:bookmarkStart w:id="1" w:name="__Fieldmark__1_802659968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802659968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802659968"/>
            <w:bookmarkStart w:id="3" w:name="__Fieldmark__3_802659968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