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274715577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2274715577"/>
            <w:bookmarkStart w:id="5" w:name="__Fieldmark__0_2274715577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2274715577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2274715577"/>
      <w:bookmarkStart w:id="7" w:name="__Fieldmark__1_2274715577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