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6519978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865199784"/>
            <w:bookmarkStart w:id="5" w:name="__Fieldmark__0_3865199784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86519978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865199784"/>
      <w:bookmarkStart w:id="7" w:name="__Fieldmark__1_3865199784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