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54698330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546983308"/>
            <w:bookmarkStart w:id="1" w:name="__Fieldmark__0_1546983308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546983308"/>
      <w:bookmarkStart w:id="3" w:name="__Fieldmark__8_154698330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546983308"/>
      <w:bookmarkStart w:id="5" w:name="__Fieldmark__9_1546983308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