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2783134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78313416"/>
            <w:bookmarkStart w:id="1" w:name="__Fieldmark__0_227831341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27831341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278313416"/>
      <w:bookmarkStart w:id="3" w:name="__Fieldmark__1_227831341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27831341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278313416"/>
      <w:bookmarkStart w:id="5" w:name="__Fieldmark__3_227831341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27831341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278313416"/>
      <w:bookmarkStart w:id="7" w:name="__Fieldmark__4_2278313416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