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474875582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08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474875582"/>
            <w:bookmarkStart w:id="1" w:name="__Fieldmark__0_47487558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 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widowControl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  <w:t>Nichtbestehen  der  Zweiten  Staatsprüfung</w:t>
      </w:r>
    </w:p>
    <w:p>
      <w:pPr>
        <w:pStyle w:val="Normal"/>
        <w:rPr>
          <w:rFonts w:ascii="Arial" w:hAnsi="Arial" w:cs="Arial"/>
          <w:bCs/>
          <w:caps/>
          <w:sz w:val="16"/>
        </w:rPr>
      </w:pPr>
      <w:r>
        <w:rPr>
          <w:rFonts w:cs="Arial" w:ascii="Arial" w:hAnsi="Arial"/>
          <w:bCs/>
          <w:cap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1772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0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>Hiermit erkläre ich, dass ich die Zweite Staatsprüfung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2" w:name="__Fieldmark__1_474875582"/>
            <w:bookmarkStart w:id="3" w:name="__Fieldmark__1_474875582"/>
            <w:bookmarkEnd w:id="3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zu wiederholen</w:t>
            </w:r>
            <w:r>
              <w:rPr>
                <w:b w:val="false"/>
                <w:bCs/>
                <w:sz w:val="24"/>
              </w:rPr>
              <w:t xml:space="preserve"> beabsichtige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4" w:name="__Fieldmark__2_474875582"/>
            <w:bookmarkStart w:id="5" w:name="__Fieldmark__2_474875582"/>
            <w:bookmarkEnd w:id="5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wiederholen</w:t>
            </w:r>
            <w:r>
              <w:rPr>
                <w:b w:val="false"/>
                <w:bCs/>
                <w:sz w:val="24"/>
              </w:rPr>
              <w:t xml:space="preserve"> möchte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In diesem Zusammenhang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6" w:name="__Fieldmark__3_474875582"/>
            <w:bookmarkStart w:id="7" w:name="__Fieldmark__3_474875582"/>
            <w:bookmarkEnd w:id="7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8" w:name="__Fieldmark__4_474875582"/>
            <w:bookmarkStart w:id="9" w:name="__Fieldmark__4_474875582"/>
            <w:bookmarkEnd w:id="9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10" w:name="__Fieldmark__5_474875582"/>
            <w:bookmarkStart w:id="11" w:name="__Fieldmark__5_474875582"/>
            <w:bookmarkEnd w:id="11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ach Bekanntgabe der Note der schriftlichen Hausarbeit werde ich Ihnen meine Entscheidung unverzüglich mitteil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tabs>
                <w:tab w:val="clear" w:pos="708"/>
                <w:tab w:val="left" w:pos="5628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ab/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2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9.2.3 und  3.9.3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3:12:00Z</dcterms:created>
  <dc:creator>Hoffmann</dc:creator>
  <dc:description/>
  <cp:keywords/>
  <dc:language>en-US</dc:language>
  <cp:lastModifiedBy>Jürgen Kutta</cp:lastModifiedBy>
  <cp:lastPrinted>2002-08-02T08:57:00Z</cp:lastPrinted>
  <dcterms:modified xsi:type="dcterms:W3CDTF">2007-11-04T13:40:00Z</dcterms:modified>
  <cp:revision>9</cp:revision>
  <dc:subject/>
  <dc:title>Liegt noch nicht vor</dc:title>
</cp:coreProperties>
</file>