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0855745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85574515"/>
            <w:bookmarkStart w:id="1" w:name="__Fieldmark__0_30855745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08557451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085574515"/>
      <w:bookmarkStart w:id="3" w:name="__Fieldmark__1_308557451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08557451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085574515"/>
      <w:bookmarkStart w:id="5" w:name="__Fieldmark__2_308557451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08557451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085574515"/>
            <w:bookmarkStart w:id="7" w:name="__Fieldmark__14_308557451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08557451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085574515"/>
            <w:bookmarkStart w:id="9" w:name="__Fieldmark__16_308557451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08557451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085574515"/>
            <w:bookmarkStart w:id="11" w:name="__Fieldmark__18_308557451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08557451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085574515"/>
            <w:bookmarkStart w:id="13" w:name="__Fieldmark__20_308557451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