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362631936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3626319367"/>
            <w:bookmarkStart w:id="1" w:name="__Fieldmark__0_3626319367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3626319367"/>
            <w:bookmarkStart w:id="4" w:name="__Fieldmark__4_3626319367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3626319367"/>
            <w:bookmarkStart w:id="6" w:name="__Fieldmark__5_3626319367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3626319367"/>
            <w:bookmarkStart w:id="9" w:name="__Fieldmark__11_3626319367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626319367"/>
            <w:bookmarkStart w:id="11" w:name="__Fieldmark__12_3626319367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3626319367"/>
            <w:bookmarkStart w:id="13" w:name="__Fieldmark__13_3626319367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3626319367"/>
            <w:bookmarkStart w:id="15" w:name="__Fieldmark__14_362631936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