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0334077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33407778"/>
            <w:bookmarkStart w:id="1" w:name="__Fieldmark__0_10334077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03340777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033407778"/>
      <w:bookmarkStart w:id="3" w:name="__Fieldmark__1_103340777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03340777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033407778"/>
      <w:bookmarkStart w:id="5" w:name="__Fieldmark__2_103340777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0334077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033407778"/>
            <w:bookmarkStart w:id="7" w:name="__Fieldmark__14_103340777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0334077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033407778"/>
            <w:bookmarkStart w:id="9" w:name="__Fieldmark__16_103340777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0334077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033407778"/>
            <w:bookmarkStart w:id="11" w:name="__Fieldmark__18_103340777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0334077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033407778"/>
            <w:bookmarkStart w:id="13" w:name="__Fieldmark__20_103340777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