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3511948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351194824"/>
            <w:bookmarkStart w:id="1" w:name="__Fieldmark__1_1351194824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