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039148146"/>
      <w:bookmarkStart w:id="1" w:name="__Fieldmark__0_203914814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039148146"/>
      <w:bookmarkStart w:id="3" w:name="__Fieldmark__1_203914814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039148146"/>
            <w:bookmarkStart w:id="5" w:name="__Fieldmark__16_203914814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039148146"/>
            <w:bookmarkStart w:id="7" w:name="__Fieldmark__17_203914814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039148146"/>
            <w:bookmarkStart w:id="9" w:name="__Fieldmark__18_203914814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039148146"/>
            <w:bookmarkStart w:id="11" w:name="__Fieldmark__19_203914814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039148146"/>
            <w:bookmarkStart w:id="13" w:name="__Fieldmark__25_203914814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039148146"/>
            <w:bookmarkStart w:id="15" w:name="__Fieldmark__26_203914814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039148146"/>
            <w:bookmarkStart w:id="17" w:name="__Fieldmark__39_203914814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039148146"/>
            <w:bookmarkStart w:id="19" w:name="__Fieldmark__40_203914814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039148146"/>
            <w:bookmarkStart w:id="21" w:name="__Fieldmark__41_203914814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039148146"/>
            <w:bookmarkStart w:id="23" w:name="__Fieldmark__42_203914814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039148146"/>
            <w:bookmarkStart w:id="25" w:name="__Fieldmark__43_203914814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039148146"/>
            <w:bookmarkStart w:id="27" w:name="__Fieldmark__44_203914814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039148146"/>
            <w:bookmarkStart w:id="29" w:name="__Fieldmark__45_203914814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039148146"/>
            <w:bookmarkStart w:id="31" w:name="__Fieldmark__46_203914814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039148146"/>
            <w:bookmarkStart w:id="33" w:name="__Fieldmark__47_203914814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039148146"/>
            <w:bookmarkStart w:id="35" w:name="__Fieldmark__48_203914814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039148146"/>
            <w:bookmarkStart w:id="37" w:name="__Fieldmark__50_203914814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039148146"/>
            <w:bookmarkStart w:id="39" w:name="__Fieldmark__51_203914814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039148146"/>
            <w:bookmarkStart w:id="41" w:name="__Fieldmark__52_203914814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039148146"/>
            <w:bookmarkStart w:id="43" w:name="__Fieldmark__53_203914814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039148146"/>
            <w:bookmarkStart w:id="45" w:name="__Fieldmark__56_203914814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039148146"/>
            <w:bookmarkStart w:id="47" w:name="__Fieldmark__57_203914814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039148146"/>
            <w:bookmarkStart w:id="49" w:name="__Fieldmark__58_203914814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039148146"/>
            <w:bookmarkStart w:id="51" w:name="__Fieldmark__59_203914814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039148146"/>
            <w:bookmarkStart w:id="53" w:name="__Fieldmark__61_203914814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039148146"/>
            <w:bookmarkStart w:id="55" w:name="__Fieldmark__62_203914814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039148146"/>
            <w:bookmarkStart w:id="57" w:name="__Fieldmark__64_203914814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039148146"/>
            <w:bookmarkStart w:id="59" w:name="__Fieldmark__65_203914814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039148146"/>
            <w:bookmarkStart w:id="61" w:name="__Fieldmark__66_203914814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039148146"/>
            <w:bookmarkStart w:id="63" w:name="__Fieldmark__75_203914814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039148146"/>
            <w:bookmarkStart w:id="65" w:name="__Fieldmark__76_203914814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039148146"/>
            <w:bookmarkStart w:id="67" w:name="__Fieldmark__77_203914814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039148146"/>
            <w:bookmarkStart w:id="69" w:name="__Fieldmark__78_203914814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039148146"/>
            <w:bookmarkStart w:id="71" w:name="__Fieldmark__79_203914814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039148146"/>
            <w:bookmarkStart w:id="73" w:name="__Fieldmark__80_203914814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039148146"/>
            <w:bookmarkStart w:id="75" w:name="__Fieldmark__81_203914814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039148146"/>
            <w:bookmarkStart w:id="77" w:name="__Fieldmark__82_203914814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039148146"/>
            <w:bookmarkStart w:id="79" w:name="__Fieldmark__83_203914814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039148146"/>
            <w:bookmarkStart w:id="81" w:name="__Fieldmark__84_203914814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039148146"/>
            <w:bookmarkStart w:id="83" w:name="__Fieldmark__85_203914814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039148146"/>
            <w:bookmarkStart w:id="85" w:name="__Fieldmark__86_203914814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039148146"/>
            <w:bookmarkStart w:id="87" w:name="__Fieldmark__87_203914814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039148146"/>
            <w:bookmarkStart w:id="89" w:name="__Fieldmark__88_203914814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039148146"/>
            <w:bookmarkStart w:id="91" w:name="__Fieldmark__89_203914814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039148146"/>
            <w:bookmarkStart w:id="93" w:name="__Fieldmark__90_203914814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039148146"/>
            <w:bookmarkStart w:id="95" w:name="__Fieldmark__91_203914814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039148146"/>
            <w:bookmarkStart w:id="97" w:name="__Fieldmark__92_203914814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039148146"/>
            <w:bookmarkStart w:id="99" w:name="__Fieldmark__93_203914814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039148146"/>
            <w:bookmarkStart w:id="101" w:name="__Fieldmark__94_203914814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039148146"/>
            <w:bookmarkStart w:id="103" w:name="__Fieldmark__95_203914814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039148146"/>
            <w:bookmarkStart w:id="105" w:name="__Fieldmark__96_203914814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039148146"/>
            <w:bookmarkStart w:id="107" w:name="__Fieldmark__97_203914814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039148146"/>
            <w:bookmarkStart w:id="109" w:name="__Fieldmark__98_203914814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039148146"/>
            <w:bookmarkStart w:id="111" w:name="__Fieldmark__99_203914814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039148146"/>
            <w:bookmarkStart w:id="113" w:name="__Fieldmark__100_203914814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039148146"/>
            <w:bookmarkStart w:id="115" w:name="__Fieldmark__101_203914814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039148146"/>
            <w:bookmarkStart w:id="117" w:name="__Fieldmark__102_203914814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039148146"/>
            <w:bookmarkStart w:id="119" w:name="__Fieldmark__103_203914814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039148146"/>
            <w:bookmarkStart w:id="121" w:name="__Fieldmark__105_203914814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039148146"/>
            <w:bookmarkStart w:id="123" w:name="__Fieldmark__106_203914814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039148146"/>
            <w:bookmarkStart w:id="125" w:name="__Fieldmark__107_203914814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039148146"/>
            <w:bookmarkStart w:id="127" w:name="__Fieldmark__108_203914814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039148146"/>
            <w:bookmarkStart w:id="129" w:name="__Fieldmark__109_203914814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039148146"/>
            <w:bookmarkStart w:id="131" w:name="__Fieldmark__112_203914814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039148146"/>
            <w:bookmarkStart w:id="133" w:name="__Fieldmark__113_203914814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039148146"/>
            <w:bookmarkStart w:id="135" w:name="__Fieldmark__114_203914814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