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2900974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290097460"/>
            <w:bookmarkStart w:id="1" w:name="__Fieldmark__0_329009746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29009746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290097460"/>
      <w:bookmarkStart w:id="3" w:name="__Fieldmark__1_329009746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29009746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290097460"/>
      <w:bookmarkStart w:id="5" w:name="__Fieldmark__3_3290097460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3290097460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3290097460"/>
      <w:bookmarkStart w:id="7" w:name="__Fieldmark__4_3290097460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