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72168600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721686000"/>
            <w:bookmarkStart w:id="1" w:name="__Fieldmark__0_2721686000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2721686000"/>
            <w:bookmarkStart w:id="3" w:name="__Fieldmark__9_2721686000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2721686000"/>
            <w:bookmarkStart w:id="5" w:name="__Fieldmark__10_2721686000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