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99522874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95228749"/>
            <w:bookmarkStart w:id="1" w:name="__Fieldmark__0_399522874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