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8629728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62972889"/>
            <w:bookmarkStart w:id="1" w:name="__Fieldmark__0_38629728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386297288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3862972889"/>
            <w:bookmarkStart w:id="3" w:name="__Fieldmark__7_386297288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386297288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3862972889"/>
            <w:bookmarkStart w:id="5" w:name="__Fieldmark__8_386297288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86297288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3862972889"/>
            <w:bookmarkStart w:id="7" w:name="__Fieldmark__9_386297288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86297288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3862972889"/>
            <w:bookmarkStart w:id="9" w:name="__Fieldmark__10_386297288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3862972889"/>
            <w:bookmarkStart w:id="11" w:name="__Fieldmark__12_386297288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862972889"/>
            <w:bookmarkStart w:id="13" w:name="__Fieldmark__13_3862972889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3862972889"/>
            <w:bookmarkStart w:id="15" w:name="__Fieldmark__14_3862972889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3862972889"/>
            <w:bookmarkStart w:id="17" w:name="__Fieldmark__15_3862972889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3862972889"/>
            <w:bookmarkStart w:id="19" w:name="__Fieldmark__16_3862972889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3862972889"/>
            <w:bookmarkStart w:id="21" w:name="__Fieldmark__17_386297288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3862972889"/>
            <w:bookmarkStart w:id="23" w:name="__Fieldmark__18_386297288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3862972889"/>
            <w:bookmarkStart w:id="25" w:name="__Fieldmark__19_386297288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3862972889"/>
            <w:bookmarkStart w:id="27" w:name="__Fieldmark__20_386297288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3862972889"/>
            <w:bookmarkStart w:id="29" w:name="__Fieldmark__21_3862972889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