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67393960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673939600"/>
            <w:bookmarkStart w:id="1" w:name="__Fieldmark__0_167393960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67393960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673939600"/>
            <w:bookmarkStart w:id="3" w:name="__Fieldmark__2_16739396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67393960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673939600"/>
      <w:bookmarkStart w:id="5" w:name="__Fieldmark__7_167393960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7393960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73939600"/>
            <w:bookmarkStart w:id="7" w:name="__Fieldmark__10_167393960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67393960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673939600"/>
            <w:bookmarkStart w:id="9" w:name="__Fieldmark__11_167393960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673939600"/>
      <w:bookmarkStart w:id="11" w:name="__Fieldmark__14_167393960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673939600"/>
      <w:bookmarkStart w:id="13" w:name="__Fieldmark__15_167393960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