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53137963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1531379637"/>
            <w:bookmarkStart w:id="2" w:name="__Fieldmark__0_1531379637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