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6856637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85663789"/>
            <w:bookmarkStart w:id="1" w:name="__Fieldmark__0_168566378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685663789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85663789"/>
            <w:bookmarkStart w:id="3" w:name="__Fieldmark__1_168566378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