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48150018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481500183"/>
            <w:bookmarkStart w:id="1" w:name="__Fieldmark__0_248150018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48150018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481500183"/>
            <w:bookmarkStart w:id="3" w:name="__Fieldmark__2_248150018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48150018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481500183"/>
      <w:bookmarkStart w:id="5" w:name="__Fieldmark__7_248150018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48150018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481500183"/>
            <w:bookmarkStart w:id="7" w:name="__Fieldmark__10_248150018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48150018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481500183"/>
            <w:bookmarkStart w:id="9" w:name="__Fieldmark__11_248150018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481500183"/>
      <w:bookmarkStart w:id="11" w:name="__Fieldmark__14_248150018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481500183"/>
      <w:bookmarkStart w:id="13" w:name="__Fieldmark__15_248150018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