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36452296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364522963"/>
            <w:bookmarkStart w:id="1" w:name="__Fieldmark__0_136452296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64522963"/>
            <w:bookmarkStart w:id="3" w:name="__Fieldmark__1_136452296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364522963"/>
            <w:bookmarkStart w:id="5" w:name="__Fieldmark__2_136452296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1364522963"/>
            <w:bookmarkStart w:id="7" w:name="__Fieldmark__3_1364522963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364522963"/>
            <w:bookmarkStart w:id="9" w:name="__Fieldmark__4_1364522963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