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7020992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702099252"/>
            <w:bookmarkStart w:id="1" w:name="__Fieldmark__1_270209925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