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16878068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68780688"/>
            <w:bookmarkStart w:id="1" w:name="__Fieldmark__0_31687806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168780688"/>
            <w:bookmarkStart w:id="3" w:name="__Fieldmark__1_3168780688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168780688"/>
            <w:bookmarkStart w:id="5" w:name="__Fieldmark__2_3168780688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168780688"/>
            <w:bookmarkStart w:id="7" w:name="__Fieldmark__3_3168780688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168780688"/>
            <w:bookmarkStart w:id="9" w:name="__Fieldmark__4_3168780688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168780688"/>
            <w:bookmarkStart w:id="11" w:name="__Fieldmark__5_3168780688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