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329391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332939179"/>
            <w:bookmarkStart w:id="2" w:name="__Fieldmark__0_333293917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