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56151177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1561511773"/>
            <w:bookmarkStart w:id="4" w:name="__Fieldmark__0_1561511773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1561511773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1561511773"/>
      <w:bookmarkStart w:id="6" w:name="__Fieldmark__1_1561511773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1561511773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1561511773"/>
            <w:bookmarkStart w:id="8" w:name="__Fieldmark__6_1561511773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