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4022673961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4022673961"/>
            <w:bookmarkStart w:id="1" w:name="__Fieldmark__2_4022673961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4022673961"/>
            <w:bookmarkStart w:id="3" w:name="__Fieldmark__3_402267396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4022673961"/>
            <w:bookmarkStart w:id="5" w:name="__Fieldmark__4_402267396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4022673961"/>
            <w:bookmarkStart w:id="7" w:name="__Fieldmark__5_402267396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4022673961"/>
            <w:bookmarkStart w:id="10" w:name="__Fieldmark__7_4022673961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4022673961"/>
            <w:bookmarkStart w:id="13" w:name="__Fieldmark__9_4022673961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4022673961"/>
            <w:bookmarkStart w:id="15" w:name="__Fieldmark__11_402267396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4022673961"/>
            <w:bookmarkStart w:id="17" w:name="__Fieldmark__17_402267396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4022673961"/>
            <w:bookmarkStart w:id="19" w:name="__Fieldmark__18_402267396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