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415415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941541515"/>
            <w:bookmarkStart w:id="1" w:name="__Fieldmark__0_194154151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94154151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941541515"/>
      <w:bookmarkStart w:id="3" w:name="__Fieldmark__1_194154151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94154151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941541515"/>
      <w:bookmarkStart w:id="5" w:name="__Fieldmark__3_194154151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