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99578190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2995781906"/>
            <w:bookmarkStart w:id="2" w:name="__Fieldmark__0_2995781906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