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7277570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72775703"/>
            <w:bookmarkStart w:id="1" w:name="__Fieldmark__0_8727757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