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308409280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3084092808"/>
            <w:bookmarkStart w:id="1" w:name="__Fieldmark__0_3084092808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3084092808"/>
      <w:bookmarkStart w:id="3" w:name="__Fieldmark__8_3084092808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3084092808"/>
      <w:bookmarkStart w:id="5" w:name="__Fieldmark__9_3084092808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