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0267992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026799213"/>
            <w:bookmarkStart w:id="1" w:name="__Fieldmark__1_2026799213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