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33719357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371935742"/>
            <w:bookmarkStart w:id="1" w:name="__Fieldmark__0_3371935742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