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505317866"/>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505317866"/>
            <w:bookmarkStart w:id="1" w:name="__Fieldmark__0_1505317866"/>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505317866"/>
      <w:bookmarkStart w:id="3" w:name="__Fieldmark__1_1505317866"/>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505317866"/>
      <w:bookmarkStart w:id="5" w:name="__Fieldmark__2_1505317866"/>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505317866"/>
            <w:bookmarkStart w:id="7" w:name="__Fieldmark__6_1505317866"/>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50531786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505317866"/>
            <w:bookmarkStart w:id="9" w:name="__Fieldmark__7_1505317866"/>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505317866"/>
            <w:bookmarkStart w:id="11" w:name="__Fieldmark__9_1505317866"/>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50531786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505317866"/>
            <w:bookmarkStart w:id="13" w:name="__Fieldmark__10_1505317866"/>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50531786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505317866"/>
            <w:bookmarkStart w:id="15" w:name="__Fieldmark__12_1505317866"/>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