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0_383951455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839514550"/>
            <w:bookmarkStart w:id="1" w:name="__Fieldmark__0_3839514550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839514550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shd w:fill="E5E5E5" w:val="clear"/>
          <w:rFonts w:cs="Times New Roman" w:ascii="Times New Roman" w:hAnsi="Times New Roman"/>
        </w:rPr>
        <w:instrText xml:space="preserve"> FORMDROPDOWN </w:instrText>
      </w:r>
      <w:r>
        <w:rPr>
          <w:sz w:val="28"/>
          <w:shd w:fill="E5E5E5" w:val="clear"/>
          <w:rFonts w:cs="Times New Roman" w:ascii="Times New Roman" w:hAnsi="Times New Roman"/>
        </w:rPr>
        <w:fldChar w:fldCharType="separate"/>
      </w:r>
      <w:bookmarkStart w:id="2" w:name="__Fieldmark__1_3839514550"/>
      <w:bookmarkStart w:id="3" w:name="__Fieldmark__1_3839514550"/>
      <w:bookmarkEnd w:id="3"/>
      <w:r/>
      <w:r>
        <w:rPr>
          <w:sz w:val="28"/>
          <w:shd w:fill="E5E5E5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hd w:fill="E5E5E5" w:val="clear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ür Schultheater und Unterrichtsspi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283"/>
        <w:gridCol w:w="1559"/>
        <w:gridCol w:w="142"/>
        <w:gridCol w:w="284"/>
        <w:gridCol w:w="3543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Johann Rambeck, SR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5_3839514550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5_3839514550"/>
      <w:bookmarkStart w:id="5" w:name="__Fieldmark__5_3839514550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theater und Unterrichtsspiel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24"/>
      <w:gridCol w:w="3685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6024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68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:      1. nach Abschluss des ges. Prüfungsgeschäfts an das Staatsministerium  - Ref. III/8 –</w:t>
          </w:r>
        </w:p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3.8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44:00Z</dcterms:created>
  <dc:creator>Kutta</dc:creator>
  <dc:description/>
  <cp:keywords/>
  <dc:language>en-US</dc:language>
  <cp:lastModifiedBy>Jürgen Kutta</cp:lastModifiedBy>
  <cp:lastPrinted>2002-04-29T14:41:00Z</cp:lastPrinted>
  <dcterms:modified xsi:type="dcterms:W3CDTF">2007-11-05T21:22:00Z</dcterms:modified>
  <cp:revision>14</cp:revision>
  <dc:subject/>
  <dc:title>Bescheinigung</dc:title>
</cp:coreProperties>
</file>