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12852421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128524218"/>
            <w:bookmarkStart w:id="1" w:name="__Fieldmark__0_1128524218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128524218"/>
      <w:bookmarkStart w:id="3" w:name="__Fieldmark__8_112852421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128524218"/>
      <w:bookmarkStart w:id="5" w:name="__Fieldmark__9_1128524218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