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304792087"/>
            <w:bookmarkStart w:id="1" w:name="__Fieldmark__0_130479208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304792087"/>
            <w:bookmarkStart w:id="3" w:name="__Fieldmark__1_130479208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304792087"/>
            <w:bookmarkStart w:id="5" w:name="__Fieldmark__2_130479208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304792087"/>
            <w:bookmarkStart w:id="7" w:name="__Fieldmark__3_130479208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304792087"/>
            <w:bookmarkStart w:id="9" w:name="__Fieldmark__4_130479208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304792087"/>
            <w:bookmarkStart w:id="11" w:name="__Fieldmark__33_130479208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304792087"/>
            <w:bookmarkStart w:id="13" w:name="__Fieldmark__34_130479208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304792087"/>
            <w:bookmarkStart w:id="15" w:name="__Fieldmark__44_1304792087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304792087"/>
            <w:bookmarkStart w:id="17" w:name="__Fieldmark__45_130479208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