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0875306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087530608"/>
            <w:bookmarkStart w:id="4" w:name="__Fieldmark__0_2087530608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087530608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087530608"/>
      <w:bookmarkStart w:id="6" w:name="__Fieldmark__1_2087530608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087530608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087530608"/>
            <w:bookmarkStart w:id="8" w:name="__Fieldmark__6_2087530608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