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6860279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68602798"/>
            <w:bookmarkStart w:id="1" w:name="__Fieldmark__1_1686027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6860279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68602798"/>
      <w:bookmarkStart w:id="3" w:name="__Fieldmark__2_16860279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