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44524362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445243625"/>
            <w:bookmarkStart w:id="3" w:name="__Fieldmark__0_3445243625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445243625"/>
            <w:bookmarkStart w:id="7" w:name="__Fieldmark__4_344524362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445243625"/>
            <w:bookmarkStart w:id="9" w:name="__Fieldmark__5_344524362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