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94615936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946159362"/>
            <w:bookmarkStart w:id="1" w:name="__Fieldmark__0_394615936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