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130984409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1309844092"/>
            <w:bookmarkStart w:id="1" w:name="__Fieldmark__0_1309844092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1309844092"/>
            <w:bookmarkStart w:id="3" w:name="__Fieldmark__3_1309844092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1309844092"/>
            <w:bookmarkStart w:id="5" w:name="__Fieldmark__4_1309844092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