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122843249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228432492"/>
            <w:bookmarkStart w:id="1" w:name="__Fieldmark__0_122843249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 die Schulleitung o.V.i.A. der</w:t>
      </w:r>
    </w:p>
    <w:p>
      <w:pPr>
        <w:pStyle w:val="Heading1"/>
        <w:rPr/>
      </w:pPr>
      <w:r>
        <w:rPr/>
        <w:t>Staatlichen Realschule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statusText w:type="text" w:val="Geben Sie den Namen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"/>
            <w:enabled/>
            <w:calcOnExit w:val="0"/>
            <w:statusText w:type="text" w:val="Geben Sie die Straße und die Hausnummer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 Copy 1"/>
            <w:enabled/>
            <w:calcOnExit w:val="0"/>
            <w:statusText w:type="text" w:val="Geben Sie die PLZ und den Ort der Seminar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Einsatz der Studienreferendare/innen im zweiten Ausbildungsabschnit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Frau Kollegin,</w:t>
      </w:r>
    </w:p>
    <w:p>
      <w:pPr>
        <w:pStyle w:val="Normal"/>
        <w:rPr>
          <w:sz w:val="22"/>
        </w:rPr>
      </w:pPr>
      <w:r>
        <w:rPr>
          <w:sz w:val="22"/>
        </w:rPr>
        <w:t>sehr geehrter Herr Kollege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253"/>
      </w:tblGrid>
      <w:tr>
        <w:trPr/>
        <w:tc>
          <w:tcPr>
            <w:tcW w:w="5173" w:type="dxa"/>
            <w:tcBorders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mit Bescheid des Staatsministeriums wurde </w:t>
            </w:r>
            <w:r>
              <w:fldChar w:fldCharType="begin">
                <w:ffData>
                  <w:name w:val="__Fieldmark__4_1228432492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2"/>
                <w:b/>
              </w:rPr>
              <w:instrText xml:space="preserve"> FORMDROPDOWN </w:instrText>
            </w:r>
            <w:r>
              <w:rPr>
                <w:sz w:val="22"/>
                <w:b/>
              </w:rPr>
              <w:fldChar w:fldCharType="separate"/>
            </w:r>
            <w:bookmarkStart w:id="2" w:name="__Fieldmark__4_1228432492"/>
            <w:bookmarkStart w:id="3" w:name="__Fieldmark__4_1228432492"/>
            <w:bookmarkEnd w:id="3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  <w:tc>
          <w:tcPr>
            <w:tcW w:w="4253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den Namen des/der Studienreferendarin ein."/>
                  <w:textInput>
                    <w:maxLength w:val="17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 xml:space="preserve">mit der Unterrichtserteilung an Ihrer Schule beauftragt.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</w:rPr>
        <w:t xml:space="preserve">In der Anlage geht Ihnen die </w:t>
      </w:r>
      <w:r>
        <w:rPr>
          <w:b/>
          <w:sz w:val="22"/>
        </w:rPr>
        <w:t>Zuweisung</w:t>
      </w:r>
      <w:r>
        <w:rPr>
          <w:sz w:val="22"/>
        </w:rPr>
        <w:t xml:space="preserve"> des/der benannten Studienreferendars/in zu.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/>
        <w:t>Verwenden Sie bitte bei allen Schreiben/Meldungen an das Staatsministerium, an die Se</w:t>
        <w:softHyphen/>
        <w:t>minarschule, an die zuständigen Bezirksregierungen an das Landesamt für Finanzen etc. nur die Formulare, die Sie aus dem BRN herunterladen können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88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" w:name="__Fieldmark__6_1228432492"/>
            <w:bookmarkStart w:id="5" w:name="__Fieldmark__6_1228432492"/>
            <w:bookmarkEnd w:id="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Mit bestandener Klausur des Aufbaukurses kann der/die Ihnen zugewiesene Studienreferendar/in im ersten HJ an der Einsatzschule im Fach Informationstechnologie hospitieren; auch Unterrichtsversuche bis hin zu zusammenhängendem Unterricht sind möglich.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Die Zusatzausbildung im Fach Informationstechnologie wird mit einer Prüfungslehrprobe am Ende des dritten Halbjahres abgeschlossen. (s. KMS  V.1 - 5 S 6101 - PRA.24 362 vom 22.06.2004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Außerdem muss dem/der Studienreferendar/in an der Einsatzschule eine Betreuungslehrkraft für Informationstechnologie zugeteilt werden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" w:name="__Fieldmark__7_1228432492"/>
            <w:bookmarkStart w:id="7" w:name="__Fieldmark__7_1228432492"/>
            <w:bookmarkEnd w:id="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Der/Die Ihnen zugewiesene Studienreferendar/in nimmt an der Zusatzausbildung im Fach Sozialwesen teil. Bitte bestimmen Sie für dieses Fach eine Betreuungslehrkraft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Sollten sich die Telefon- oder Faxnummern bzw. die Email-Adresse Ihrer Schule in den letzten beiden Jahren geändert haben, so bitten wir um Benachrichtigung durch Ihr Sekretariat. Sie ersparen uns unter Umständen viel Arbei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ch freue mich auf eine gute Zusammenarbeit mit Ihn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Mit freundlichen Grüß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86"/>
        <w:gridCol w:w="4878"/>
        <w:gridCol w:w="287"/>
        <w:gridCol w:w="287"/>
      </w:tblGrid>
      <w:tr>
        <w:trPr>
          <w:cantSplit w:val="true"/>
        </w:trPr>
        <w:tc>
          <w:tcPr>
            <w:tcW w:w="368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inarleiter/in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20" w:top="776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864"/>
    </w:tblGrid>
    <w:tr>
      <w:trPr>
        <w:cantSplit w:val="true"/>
      </w:trPr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zur Ablage</w:t>
          </w:r>
        </w:p>
      </w:tc>
      <w:tc>
        <w:tcPr>
          <w:tcW w:w="7864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trHeight w:val="198" w:hRule="atLeast"/>
      </w:trPr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786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4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360" w:leader="none"/>
      </w:tabs>
      <w:jc w:val="both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53:00Z</dcterms:created>
  <dc:creator>Kutta</dc:creator>
  <dc:description/>
  <cp:keywords/>
  <dc:language>en-US</dc:language>
  <cp:lastModifiedBy>Jürgen Kutta</cp:lastModifiedBy>
  <cp:lastPrinted>2002-07-18T15:18:00Z</cp:lastPrinted>
  <dcterms:modified xsi:type="dcterms:W3CDTF">2007-11-16T08:57:00Z</dcterms:modified>
  <cp:revision>9</cp:revision>
  <dc:subject/>
  <dc:title>Studienseminar</dc:title>
</cp:coreProperties>
</file>