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554905261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54905261"/>
            <w:bookmarkStart w:id="1" w:name="__Fieldmark__0_35549052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3554905261"/>
      <w:bookmarkStart w:id="3" w:name="__Fieldmark__2_3554905261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3554905261"/>
      <w:bookmarkStart w:id="5" w:name="__Fieldmark__3_3554905261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3554905261"/>
      <w:bookmarkStart w:id="8" w:name="__Fieldmark__4_3554905261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3554905261"/>
      <w:bookmarkStart w:id="11" w:name="__Fieldmark__5_3554905261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554905261"/>
      <w:bookmarkStart w:id="13" w:name="__Fieldmark__6_3554905261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3554905261"/>
            <w:bookmarkStart w:id="18" w:name="__Fieldmark__7_3554905261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3554905261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3554905261"/>
            <w:bookmarkStart w:id="22" w:name="__Fieldmark__9_3554905261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3554905261"/>
            <w:bookmarkStart w:id="24" w:name="__Fieldmark__11_3554905261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