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3020520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302052079"/>
            <w:bookmarkStart w:id="1" w:name="__Fieldmark__0_130205207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02052079"/>
            <w:bookmarkStart w:id="3" w:name="__Fieldmark__1_130205207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302052079"/>
            <w:bookmarkStart w:id="5" w:name="__Fieldmark__2_1302052079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