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409926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0992699"/>
            <w:bookmarkStart w:id="1" w:name="__Fieldmark__0_24099269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40992699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0992699"/>
            <w:bookmarkStart w:id="3" w:name="__Fieldmark__1_2409926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