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6224249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22424943"/>
            <w:bookmarkStart w:id="1" w:name="__Fieldmark__0_362242494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622424943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22424943"/>
      <w:bookmarkStart w:id="3" w:name="__Fieldmark__1_3622424943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622424943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622424943"/>
            <w:bookmarkStart w:id="5" w:name="__Fieldmark__3_3622424943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