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4083689658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083689658"/>
            <w:bookmarkStart w:id="1" w:name="__Fieldmark__0_408368965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