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4029763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0297630"/>
            <w:bookmarkStart w:id="1" w:name="__Fieldmark__0_34029763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40297630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40297630"/>
            <w:bookmarkStart w:id="3" w:name="__Fieldmark__1_34029763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40297630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40297630"/>
            <w:bookmarkStart w:id="5" w:name="__Fieldmark__8_34029763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