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75177101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51771017"/>
            <w:bookmarkStart w:id="1" w:name="__Fieldmark__0_375177101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375177101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3751771017"/>
            <w:bookmarkStart w:id="3" w:name="__Fieldmark__8_3751771017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75177101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3751771017"/>
            <w:bookmarkStart w:id="5" w:name="__Fieldmark__9_3751771017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75177101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3751771017"/>
            <w:bookmarkStart w:id="7" w:name="__Fieldmark__10_3751771017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375177101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3751771017"/>
            <w:bookmarkStart w:id="9" w:name="__Fieldmark__11_3751771017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375177101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3751771017"/>
            <w:bookmarkStart w:id="11" w:name="__Fieldmark__12_3751771017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375177101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3751771017"/>
            <w:bookmarkStart w:id="13" w:name="__Fieldmark__13_3751771017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375177101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3751771017"/>
            <w:bookmarkStart w:id="15" w:name="__Fieldmark__14_3751771017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3751771017"/>
            <w:bookmarkStart w:id="17" w:name="__Fieldmark__16_3751771017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3751771017"/>
            <w:bookmarkStart w:id="19" w:name="__Fieldmark__17_3751771017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3751771017"/>
            <w:bookmarkStart w:id="21" w:name="__Fieldmark__18_3751771017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3751771017"/>
            <w:bookmarkStart w:id="23" w:name="__Fieldmark__19_3751771017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3751771017"/>
            <w:bookmarkStart w:id="25" w:name="__Fieldmark__20_3751771017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3751771017"/>
            <w:bookmarkStart w:id="27" w:name="__Fieldmark__21_3751771017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3751771017"/>
            <w:bookmarkStart w:id="29" w:name="__Fieldmark__22_3751771017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3751771017"/>
            <w:bookmarkStart w:id="31" w:name="__Fieldmark__23_3751771017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3751771017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3751771017"/>
            <w:bookmarkStart w:id="33" w:name="__Fieldmark__24_3751771017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3751771017"/>
            <w:bookmarkStart w:id="35" w:name="__Fieldmark__26_3751771017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3751771017"/>
            <w:bookmarkStart w:id="37" w:name="__Fieldmark__27_3751771017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3751771017"/>
            <w:bookmarkStart w:id="39" w:name="__Fieldmark__28_3751771017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3751771017"/>
            <w:bookmarkStart w:id="41" w:name="__Fieldmark__29_3751771017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3751771017"/>
            <w:bookmarkStart w:id="43" w:name="__Fieldmark__30_3751771017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3751771017"/>
            <w:bookmarkStart w:id="45" w:name="__Fieldmark__31_3751771017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