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7091209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709120931"/>
            <w:bookmarkStart w:id="1" w:name="__Fieldmark__1_170912093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709120931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1709120931"/>
            <w:bookmarkStart w:id="3" w:name="__Fieldmark__3_1709120931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