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78398516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83985160"/>
            <w:bookmarkStart w:id="1" w:name="__Fieldmark__0_278398516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783985160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83985160"/>
            <w:bookmarkStart w:id="3" w:name="__Fieldmark__1_278398516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