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6322607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3163226075"/>
            <w:bookmarkStart w:id="1" w:name="__Fieldmark__0_3163226075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