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8257158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825715887"/>
            <w:bookmarkStart w:id="3" w:name="__Fieldmark__0_825715887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825715887"/>
            <w:bookmarkStart w:id="7" w:name="__Fieldmark__4_82571588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825715887"/>
            <w:bookmarkStart w:id="9" w:name="__Fieldmark__5_82571588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