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 xml:space="preserve">Zusatzausbildung im Fach </w:t>
      </w:r>
      <w:r>
        <w:fldChar w:fldCharType="begin">
          <w:ffData>
            <w:name w:val="__Fieldmark__0_1274837586"/>
            <w:enabled/>
            <w:ddList>
              <w:result w:val="0"/>
              <w:listEntry w:val="........................"/>
              <w:listEntry w:val="Informationstechnologie"/>
              <w:listEntry w:val="Sozialwesen"/>
              <w:listEntry w:val="Schul/Unterrichtsspiel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0" w:name="__Fieldmark__0_1274837586"/>
      <w:bookmarkStart w:id="1" w:name="__Fieldmark__0_1274837586"/>
      <w:bookmarkEnd w:id="1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1274837586"/>
            <w:bookmarkStart w:id="3" w:name="__Fieldmark__1_1274837586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1274837586"/>
            <w:bookmarkStart w:id="5" w:name="__Fieldmark__2_1274837586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1274837586"/>
            <w:bookmarkStart w:id="7" w:name="__Fieldmark__3_1274837586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1274837586"/>
            <w:bookmarkStart w:id="9" w:name="__Fieldmark__4_1274837586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1274837586"/>
            <w:bookmarkStart w:id="11" w:name="__Fieldmark__5_1274837586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1274837586"/>
            <w:bookmarkStart w:id="13" w:name="__Fieldmark__34_1274837586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35_1274837586"/>
            <w:bookmarkStart w:id="15" w:name="__Fieldmark__35_1274837586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6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  <w:gridCol w:w="288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) Ich bin Inhaber</w:t>
              <w:br/>
              <w:t xml:space="preserve">    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1274837586"/>
            <w:bookmarkStart w:id="17" w:name="__Fieldmark__45_1274837586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46_1274837586"/>
            <w:bookmarkStart w:id="19" w:name="__Fieldmark__46_1274837586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infahrt von </w:t>
            </w: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ückfahrt nach </w:t>
            </w: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…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t </w:t>
            </w: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war Mitfahrer bei .</w:t>
            </w: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: .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.........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on </w:t>
            </w: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106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e oben beschriebene Fahrt ist zu gleicher Uhrzeit an folgenden Tagen ebenfalls durchgeführt worden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8" w:right="1418" w:gutter="0" w:header="0" w:top="397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1.11.2007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0:58:00Z</dcterms:created>
  <dc:creator>Jürgen Kutta</dc:creator>
  <dc:description/>
  <cp:keywords/>
  <dc:language>en-US</dc:language>
  <cp:lastModifiedBy>Jürgen Kutta</cp:lastModifiedBy>
  <dcterms:modified xsi:type="dcterms:W3CDTF">2007-11-06T20:50:00Z</dcterms:modified>
  <cp:revision>8</cp:revision>
  <dc:subject/>
  <dc:title>Erstattungsantrag Reisekosten für Zusatzausbildung im Fach      </dc:title>
</cp:coreProperties>
</file>