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806488487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806488487"/>
      <w:bookmarkStart w:id="1" w:name="__Fieldmark__0_2806488487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806488487"/>
            <w:bookmarkStart w:id="3" w:name="__Fieldmark__1_280648848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806488487"/>
            <w:bookmarkStart w:id="5" w:name="__Fieldmark__2_280648848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806488487"/>
            <w:bookmarkStart w:id="7" w:name="__Fieldmark__3_280648848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806488487"/>
            <w:bookmarkStart w:id="9" w:name="__Fieldmark__4_280648848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806488487"/>
            <w:bookmarkStart w:id="11" w:name="__Fieldmark__5_280648848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806488487"/>
            <w:bookmarkStart w:id="13" w:name="__Fieldmark__34_280648848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806488487"/>
            <w:bookmarkStart w:id="15" w:name="__Fieldmark__35_280648848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806488487"/>
            <w:bookmarkStart w:id="17" w:name="__Fieldmark__45_280648848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806488487"/>
            <w:bookmarkStart w:id="19" w:name="__Fieldmark__46_280648848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