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7633242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763324255"/>
            <w:bookmarkStart w:id="1" w:name="__Fieldmark__1_76332425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