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2553712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55371292"/>
            <w:bookmarkStart w:id="1" w:name="__Fieldmark__0_12553712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25537129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255371292"/>
            <w:bookmarkStart w:id="3" w:name="__Fieldmark__1_125537129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25537129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255371292"/>
            <w:bookmarkStart w:id="5" w:name="__Fieldmark__8_125537129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