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952552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95255236"/>
            <w:bookmarkStart w:id="1" w:name="__Fieldmark__0_24952552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49525523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495255236"/>
            <w:bookmarkStart w:id="3" w:name="__Fieldmark__7_249525523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49525523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495255236"/>
            <w:bookmarkStart w:id="5" w:name="__Fieldmark__8_249525523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49525523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495255236"/>
            <w:bookmarkStart w:id="7" w:name="__Fieldmark__9_249525523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49525523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495255236"/>
            <w:bookmarkStart w:id="9" w:name="__Fieldmark__10_249525523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495255236"/>
            <w:bookmarkStart w:id="11" w:name="__Fieldmark__12_249525523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495255236"/>
            <w:bookmarkStart w:id="13" w:name="__Fieldmark__13_2495255236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495255236"/>
            <w:bookmarkStart w:id="15" w:name="__Fieldmark__14_2495255236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495255236"/>
            <w:bookmarkStart w:id="17" w:name="__Fieldmark__15_2495255236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495255236"/>
            <w:bookmarkStart w:id="19" w:name="__Fieldmark__16_2495255236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495255236"/>
            <w:bookmarkStart w:id="21" w:name="__Fieldmark__17_249525523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495255236"/>
            <w:bookmarkStart w:id="23" w:name="__Fieldmark__18_249525523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495255236"/>
            <w:bookmarkStart w:id="25" w:name="__Fieldmark__19_249525523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495255236"/>
            <w:bookmarkStart w:id="27" w:name="__Fieldmark__20_249525523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495255236"/>
            <w:bookmarkStart w:id="29" w:name="__Fieldmark__21_249525523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