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0340547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034054772"/>
            <w:bookmarkStart w:id="4" w:name="__Fieldmark__0_203405477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03405477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034054772"/>
      <w:bookmarkStart w:id="6" w:name="__Fieldmark__1_203405477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03405477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034054772"/>
            <w:bookmarkStart w:id="8" w:name="__Fieldmark__6_203405477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