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86388633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63886337"/>
            <w:bookmarkStart w:id="1" w:name="__Fieldmark__0_38638863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86388633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863886337"/>
            <w:bookmarkStart w:id="3" w:name="__Fieldmark__6_38638863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863886337"/>
            <w:bookmarkStart w:id="5" w:name="__Fieldmark__7_386388633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