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43065123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430651232"/>
            <w:bookmarkStart w:id="1" w:name="__Fieldmark__0_143065123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430651232"/>
      <w:bookmarkStart w:id="3" w:name="__Fieldmark__1_143065123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430651232"/>
      <w:bookmarkStart w:id="5" w:name="__Fieldmark__2_143065123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430651232"/>
            <w:bookmarkStart w:id="7" w:name="__Fieldmark__6_143065123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43065123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430651232"/>
            <w:bookmarkStart w:id="9" w:name="__Fieldmark__7_143065123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430651232"/>
            <w:bookmarkStart w:id="11" w:name="__Fieldmark__9_143065123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43065123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430651232"/>
            <w:bookmarkStart w:id="13" w:name="__Fieldmark__10_143065123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43065123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430651232"/>
            <w:bookmarkStart w:id="15" w:name="__Fieldmark__12_143065123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