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713025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071302531"/>
            <w:bookmarkStart w:id="1" w:name="__Fieldmark__0_20713025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07130253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071302531"/>
      <w:bookmarkStart w:id="3" w:name="__Fieldmark__1_207130253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07130253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071302531"/>
                  <w:bookmarkStart w:id="5" w:name="__Fieldmark__4_2071302531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07130253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071302531"/>
                  <w:bookmarkStart w:id="7" w:name="__Fieldmark__5_2071302531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07130253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071302531"/>
                  <w:bookmarkStart w:id="9" w:name="__Fieldmark__7_2071302531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07130253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071302531"/>
                  <w:bookmarkStart w:id="11" w:name="__Fieldmark__8_2071302531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071302531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071302531"/>
      <w:bookmarkStart w:id="13" w:name="__Fieldmark__9_2071302531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071302531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071302531"/>
      <w:bookmarkStart w:id="16" w:name="__Fieldmark__11_2071302531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