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37707673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377076739"/>
            <w:bookmarkStart w:id="1" w:name="__Fieldmark__0_2377076739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