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70798885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707988858"/>
            <w:bookmarkStart w:id="1" w:name="__Fieldmark__0_707988858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70798885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707988858"/>
      <w:bookmarkStart w:id="3" w:name="__Fieldmark__1_707988858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707988858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707988858"/>
      <w:bookmarkStart w:id="5" w:name="__Fieldmark__3_707988858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