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3089820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08982075"/>
            <w:bookmarkStart w:id="1" w:name="__Fieldmark__0_23089820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308982075"/>
            <w:bookmarkStart w:id="3" w:name="__Fieldmark__4_230898207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308982075"/>
            <w:bookmarkStart w:id="5" w:name="__Fieldmark__5_230898207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2308982075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2308982075"/>
            <w:bookmarkStart w:id="7" w:name="__Fieldmark__9_230898207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2308982075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2308982075"/>
            <w:bookmarkStart w:id="9" w:name="__Fieldmark__10_2308982075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2308982075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2308982075"/>
            <w:bookmarkStart w:id="11" w:name="__Fieldmark__12_2308982075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2308982075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2308982075"/>
            <w:bookmarkStart w:id="13" w:name="__Fieldmark__13_2308982075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2308982075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2308982075"/>
            <w:bookmarkStart w:id="15" w:name="__Fieldmark__14_2308982075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