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084564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08456467"/>
            <w:bookmarkStart w:id="1" w:name="__Fieldmark__0_12084564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208456467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208456467"/>
            <w:bookmarkStart w:id="3" w:name="__Fieldmark__1_120845646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20845646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208456467"/>
            <w:bookmarkStart w:id="5" w:name="__Fieldmark__8_120845646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