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946803444"/>
      <w:bookmarkStart w:id="1" w:name="__Fieldmark__2_946803444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46803444"/>
      <w:bookmarkStart w:id="3" w:name="__Fieldmark__4_946803444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