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Verwalt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851"/>
        <w:gridCol w:w="513"/>
        <w:gridCol w:w="513"/>
        <w:gridCol w:w="513"/>
        <w:gridCol w:w="513"/>
        <w:gridCol w:w="514"/>
        <w:gridCol w:w="709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Verwaltung\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566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</w:t>
            </w:r>
          </w:p>
        </w:tc>
        <w:tc>
          <w:tcPr>
            <w:tcW w:w="514" w:type="dxa"/>
            <w:tcBorders>
              <w:top w:val="single" w:sz="8" w:space="0" w:color="000000"/>
              <w:left w:val="dashed" w:sz="8" w:space="0" w:color="000000"/>
              <w:bottom w:val="doub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LF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R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sweis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endigung_Abbruch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Dienstantrittsanzeige_Sem_Sch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nstbefrei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Beden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3.1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insatz_Betreu_Lehrer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insatz_Betreuungslehrer_In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Cs/>
                <w:color w:val="FF0000"/>
                <w:sz w:val="22"/>
              </w:rPr>
            </w:pPr>
            <w:r>
              <w:rPr>
                <w:bCs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Einsatz_Betreuungslehrer_KR_Ev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nsatz_Check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Dienstantr_Been_Anzeige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Merk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Nachweis_U_Besu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4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pacing w:val="0"/>
                <w:sz w:val="20"/>
              </w:rPr>
              <w:t>Einsatz_Prüfervorschlag_Schul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Einsatz</w:t>
            </w:r>
            <w:r>
              <w:rPr>
                <w:caps/>
                <w:sz w:val="20"/>
              </w:rPr>
              <w:t>_</w:t>
            </w:r>
            <w:r>
              <w:rPr>
                <w:sz w:val="20"/>
              </w:rPr>
              <w:t>Stundenab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_Stundenpla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Wuns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lternzeit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mpfangsbestät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Beihil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Merkblatt_E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rkblatt_Ref_Dienstantri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Verbot_Geschenkeannah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Erklärung_Fortsetz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utterschutz_Elternzeit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doub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ristbe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ebentätigkeit_Antrag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ersonenstandsänderung_Adress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Gebu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Hei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üfer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Prüfervorschl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isekosten_genehmigung+abrechnung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Dienstantrittsre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eisekoste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S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3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Zusatz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SO_Bestell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lüssel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chulveranstalt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0"/>
              </w:rPr>
              <w:t>Seminarbericht_Seminarlehrer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minarbericht_Seminar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ellungnahme zur Dauer der 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udienfahrten_der_Seminare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.10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10.2008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5:00Z</dcterms:created>
  <dc:creator>Jürgen Kutta</dc:creator>
  <dc:description/>
  <cp:keywords/>
  <dc:language>en-US</dc:language>
  <cp:lastModifiedBy>Jürgen Kutta</cp:lastModifiedBy>
  <cp:lastPrinted>2003-01-21T15:41:00Z</cp:lastPrinted>
  <dcterms:modified xsi:type="dcterms:W3CDTF">2008-10-05T10:06:00Z</dcterms:modified>
  <cp:revision>5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30904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