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365508320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65508320"/>
            <w:bookmarkStart w:id="1" w:name="__Fieldmark__0_336550832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3365508320"/>
      <w:bookmarkStart w:id="3" w:name="__Fieldmark__2_3365508320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3365508320"/>
      <w:bookmarkStart w:id="5" w:name="__Fieldmark__3_3365508320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3365508320"/>
      <w:bookmarkStart w:id="8" w:name="__Fieldmark__4_3365508320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3365508320"/>
      <w:bookmarkStart w:id="11" w:name="__Fieldmark__5_3365508320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3365508320"/>
      <w:bookmarkStart w:id="13" w:name="__Fieldmark__6_3365508320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3365508320"/>
            <w:bookmarkStart w:id="18" w:name="__Fieldmark__7_3365508320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3365508320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3365508320"/>
            <w:bookmarkStart w:id="22" w:name="__Fieldmark__9_3365508320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3365508320"/>
            <w:bookmarkStart w:id="24" w:name="__Fieldmark__11_3365508320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