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494"/>
        <w:gridCol w:w="1345"/>
        <w:gridCol w:w="354"/>
        <w:gridCol w:w="213"/>
        <w:gridCol w:w="997"/>
        <w:gridCol w:w="137"/>
        <w:gridCol w:w="120"/>
        <w:gridCol w:w="162"/>
        <w:gridCol w:w="3"/>
        <w:gridCol w:w="70"/>
        <w:gridCol w:w="637"/>
        <w:gridCol w:w="211"/>
        <w:gridCol w:w="340"/>
        <w:gridCol w:w="298"/>
        <w:gridCol w:w="442"/>
        <w:gridCol w:w="541"/>
        <w:gridCol w:w="73"/>
        <w:gridCol w:w="370"/>
        <w:gridCol w:w="144"/>
        <w:gridCol w:w="230"/>
        <w:gridCol w:w="65"/>
        <w:gridCol w:w="167"/>
        <w:gridCol w:w="35"/>
        <w:gridCol w:w="726"/>
        <w:gridCol w:w="53"/>
        <w:gridCol w:w="230"/>
        <w:gridCol w:w="165"/>
        <w:gridCol w:w="221"/>
        <w:gridCol w:w="485"/>
        <w:gridCol w:w="458"/>
        <w:gridCol w:w="284"/>
        <w:gridCol w:w="89"/>
        <w:gridCol w:w="31"/>
        <w:gridCol w:w="21"/>
      </w:tblGrid>
      <w:tr>
        <w:trPr>
          <w:trHeight w:val="280" w:hRule="exact"/>
        </w:trPr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0" w:type="dxa"/>
            <w:gridSpan w:val="9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9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13" w:type="dxa"/>
            <w:gridSpan w:val="11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Staatliche Realschule Herrschin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Jahnstraße 1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82211 Herrsching</w:t>
            </w:r>
          </w:p>
        </w:tc>
        <w:tc>
          <w:tcPr>
            <w:tcW w:w="5416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1004795686"/>
                  <w:enabled/>
                  <w:ddList>
                    <w:result w:val="2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004795686"/>
            <w:bookmarkStart w:id="1" w:name="__Fieldmark__0_100479568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570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0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42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gridSpan w:val="13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60" w:type="dxa"/>
            <w:gridSpan w:val="7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Fächerverbindung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</w:tc>
        <w:tc>
          <w:tcPr>
            <w:tcW w:w="3009" w:type="dxa"/>
            <w:gridSpan w:val="13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376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hat an der o.g. Schule die umstehend aufgeführten Unterrichtsstunden tatsächlich und eigenverantwortlich geleistet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8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tbl>
            <w:tblPr>
              <w:tblW w:w="9641" w:type="dxa"/>
              <w:jc w:val="left"/>
              <w:tblInd w:w="72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993"/>
              <w:gridCol w:w="992"/>
              <w:gridCol w:w="425"/>
              <w:gridCol w:w="71"/>
              <w:gridCol w:w="396"/>
              <w:gridCol w:w="171"/>
              <w:gridCol w:w="339"/>
              <w:gridCol w:w="512"/>
              <w:gridCol w:w="510"/>
              <w:gridCol w:w="510"/>
              <w:gridCol w:w="1106"/>
              <w:gridCol w:w="284"/>
              <w:gridCol w:w="840"/>
              <w:gridCol w:w="141"/>
              <w:gridCol w:w="171"/>
              <w:gridCol w:w="485"/>
              <w:gridCol w:w="455"/>
              <w:gridCol w:w="106"/>
              <w:gridCol w:w="1134"/>
            </w:tblGrid>
            <w:tr>
              <w:trPr>
                <w:trHeight w:val="280" w:hRule="exact"/>
              </w:trPr>
              <w:tc>
                <w:tcPr>
                  <w:tcW w:w="248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brechnungszeitraum: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statusText w:type="text" w:val="Beginn des Abrechnungszeitraumes (1 Monat). Dies ist immer ein Montag. Weiteres siehe F1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2492" w:type="dxa"/>
                  <w:gridSpan w:val="6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statusText w:type="text" w:val="Ende des Abrechnungszeitraumes (Monats).  Dies ist immer der Freitag der letzten vollen Woche.  Ausnahme: Ferienbeginn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200" w:hRule="exact"/>
              </w:trPr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Woche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265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o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i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i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o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Fr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Sa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umm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Spalte 3 - 8</w:t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. d. Anw.- Bez. abgegolten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erbleiben</w:t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ergütungs-fähig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6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7946" w:type="dxa"/>
                  <w:gridSpan w:val="1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Summe der vergütungsfähigen Unterrichtsstunden</w:t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type w:val="number"/>
                          <w:maxLength w:val="3"/>
                        </w:textInput>
                      </w:ffData>
                    </w:fldCha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  <w:t>   </w:t>
                  </w:r>
                  <w:r/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gridSpan w:val="5"/>
            <w:tcBorders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4" w:type="dxa"/>
            <w:gridSpan w:val="1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gridSpan w:val="15"/>
            <w:tcBorders>
              <w:left w:val="single" w:sz="4" w:space="0" w:color="000000"/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3" w:type="dxa"/>
            <w:gridSpan w:val="5"/>
            <w:tcBorders>
              <w:top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atum, Unterschrift d. Studienreferendars/in</w:t>
            </w:r>
          </w:p>
        </w:tc>
        <w:tc>
          <w:tcPr>
            <w:tcW w:w="3404" w:type="dxa"/>
            <w:gridSpan w:val="1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Betreuungslehrers/in</w:t>
            </w:r>
          </w:p>
        </w:tc>
        <w:tc>
          <w:tcPr>
            <w:tcW w:w="3404" w:type="dxa"/>
            <w:gridSpan w:val="15"/>
            <w:tcBorders>
              <w:top w:val="dashed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Schulleitung</w:t>
            </w:r>
          </w:p>
        </w:tc>
      </w:tr>
      <w:tr>
        <w:trPr>
          <w:trHeight w:val="1200" w:hRule="atLeast"/>
        </w:trPr>
        <w:tc>
          <w:tcPr>
            <w:tcW w:w="10225" w:type="dxa"/>
            <w:gridSpan w:val="3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bzurechnen ist jeweils einschließlich der letzten vollen Unterrichtswoche eines Abrechnungsmonats. Ein verbleibender Rest ist mit dem nächsten Monat zu verrechne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der Abrechnung: 3 Tage nach Ende des jeweiligen Monats</w:t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83" w:type="dxa"/>
            <w:gridSpan w:val="13"/>
            <w:tcBorders>
              <w:top w:val="single" w:sz="18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umme der vergütungsfähigen Unterrichtsstunden:</w:t>
            </w:r>
          </w:p>
        </w:tc>
        <w:tc>
          <w:tcPr>
            <w:tcW w:w="740" w:type="dxa"/>
            <w:gridSpan w:val="2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1049" w:type="dxa"/>
            <w:gridSpan w:val="6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6" w:type="dxa"/>
            <w:gridSpan w:val="30"/>
            <w:tcBorders>
              <w:left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5" w:type="dxa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1049" w:type="dxa"/>
            <w:gridSpan w:val="6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4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9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48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33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11.09.2008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9:40:00Z</dcterms:created>
  <dc:creator>Kutta</dc:creator>
  <dc:description/>
  <cp:keywords/>
  <dc:language>en-US</dc:language>
  <cp:lastModifiedBy>Jürgen Kutta</cp:lastModifiedBy>
  <cp:lastPrinted>2008-10-02T10:38:00Z</cp:lastPrinted>
  <dcterms:modified xsi:type="dcterms:W3CDTF">2008-10-04T19:40:00Z</dcterms:modified>
  <cp:revision>2</cp:revision>
  <dc:subject/>
  <dc:title>PETER-HENLEIN-REALSCHULE</dc:title>
</cp:coreProperties>
</file>