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19542346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195423461"/>
            <w:bookmarkStart w:id="1" w:name="__Fieldmark__0_319542346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195423461"/>
      <w:bookmarkStart w:id="3" w:name="__Fieldmark__8_319542346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195423461"/>
      <w:bookmarkStart w:id="5" w:name="__Fieldmark__9_319542346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