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95305394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953053944"/>
            <w:bookmarkStart w:id="9" w:name="__Fieldmark__5_953053944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953053944"/>
            <w:bookmarkStart w:id="11" w:name="__Fieldmark__12_953053944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953053944"/>
            <w:bookmarkStart w:id="13" w:name="__Fieldmark__13_953053944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