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0550014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5500147"/>
            <w:bookmarkStart w:id="1" w:name="__Fieldmark__0_20550014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205500147"/>
            <w:bookmarkStart w:id="3" w:name="__Fieldmark__2_205500147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205500147"/>
            <w:bookmarkStart w:id="5" w:name="__Fieldmark__3_20550014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05500147"/>
            <w:bookmarkStart w:id="9" w:name="__Fieldmark__4_20550014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