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0081274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00812740"/>
            <w:bookmarkStart w:id="1" w:name="__Fieldmark__0_80081274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80081274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00812740"/>
            <w:bookmarkStart w:id="3" w:name="__Fieldmark__1_8008127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