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7419684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741968484"/>
            <w:bookmarkStart w:id="1" w:name="__Fieldmark__1_2741968484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