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23" w:type="dxa"/>
        <w:jc w:val="left"/>
        <w:tblInd w:w="-70" w:type="dxa"/>
        <w:tblLayout w:type="fixed"/>
        <w:tblCellMar>
          <w:top w:w="0" w:type="dxa"/>
          <w:left w:w="70" w:type="dxa"/>
          <w:bottom w:w="0" w:type="dxa"/>
          <w:right w:w="70" w:type="dxa"/>
        </w:tblCellMar>
      </w:tblPr>
      <w:tblGrid>
        <w:gridCol w:w="2480"/>
        <w:gridCol w:w="2410"/>
        <w:gridCol w:w="2096"/>
        <w:gridCol w:w="346"/>
        <w:gridCol w:w="1937"/>
        <w:gridCol w:w="1554"/>
      </w:tblGrid>
      <w:tr>
        <w:trPr>
          <w:cantSplit w:val="true"/>
        </w:trPr>
        <w:tc>
          <w:tcPr>
            <w:tcW w:w="7332" w:type="dxa"/>
            <w:gridSpan w:val="4"/>
            <w:tcBorders/>
          </w:tcPr>
          <w:p>
            <w:pPr>
              <w:pStyle w:val="Heading"/>
              <w:rPr>
                <w:caps/>
                <w:sz w:val="40"/>
              </w:rPr>
            </w:pPr>
            <w:r>
              <w:rPr>
                <w:caps/>
                <w:sz w:val="40"/>
              </w:rPr>
              <w:t>Gutachten - Kriterien</w:t>
            </w:r>
          </w:p>
        </w:tc>
        <w:tc>
          <w:tcPr>
            <w:tcW w:w="1937" w:type="dxa"/>
            <w:tcBorders/>
            <w:vAlign w:val="center"/>
          </w:tcPr>
          <w:p>
            <w:pPr>
              <w:pStyle w:val="Heading"/>
              <w:rPr>
                <w:caps/>
                <w:sz w:val="40"/>
                <w:u w:val="none"/>
              </w:rPr>
            </w:pPr>
            <w:r>
              <w:rPr>
                <w:sz w:val="22"/>
                <w:u w:val="none"/>
              </w:rPr>
              <w:t>Prüfungsjahrgang:</w:t>
            </w:r>
          </w:p>
        </w:tc>
        <w:tc>
          <w:tcPr>
            <w:tcW w:w="1554" w:type="dxa"/>
            <w:tcBorders>
              <w:bottom w:val="dashed" w:sz="4" w:space="0" w:color="000000"/>
            </w:tcBorders>
            <w:vAlign w:val="center"/>
          </w:tcPr>
          <w:p>
            <w:pPr>
              <w:pStyle w:val="Heading"/>
              <w:rPr>
                <w:caps/>
                <w:sz w:val="40"/>
              </w:rPr>
            </w:pPr>
            <w:r>
              <w:fldChar w:fldCharType="begin">
                <w:ffData>
                  <w:name w:val="__Fieldmark__0_381396664"/>
                  <w:enabled/>
                  <w:ddList>
                    <w:result w:val="0"/>
                    <w:listEntry w:val="        "/>
                    <w:listEntry w:val="2009"/>
                    <w:listEntry w:val="2010"/>
                    <w:listEntry w:val="2011"/>
                    <w:listEntry w:val="2008"/>
                    <w:listEntry w:val="2012"/>
                  </w:ddList>
                </w:ffData>
              </w:fldChar>
            </w:r>
            <w:r>
              <w:rPr>
                <w:caps/>
                <w:sz w:val="40"/>
              </w:rPr>
              <w:instrText xml:space="preserve"> FORMDROPDOWN </w:instrText>
            </w:r>
            <w:r>
              <w:rPr>
                <w:caps/>
                <w:sz w:val="40"/>
              </w:rPr>
              <w:fldChar w:fldCharType="separate"/>
            </w:r>
            <w:bookmarkStart w:id="0" w:name="__Fieldmark__0_381396664"/>
            <w:bookmarkStart w:id="1" w:name="__Fieldmark__0_381396664"/>
            <w:bookmarkEnd w:id="1"/>
            <w:r/>
            <w:r>
              <w:rPr>
                <w:caps/>
                <w:sz w:val="40"/>
              </w:rPr>
              <w:fldChar w:fldCharType="end"/>
            </w:r>
            <w:r>
              <w:rPr>
                <w:caps/>
                <w:sz w:val="40"/>
              </w:rPr>
            </w:r>
          </w:p>
        </w:tc>
      </w:tr>
      <w:tr>
        <w:trPr>
          <w:cantSplit w:val="true"/>
        </w:trPr>
        <w:tc>
          <w:tcPr>
            <w:tcW w:w="2480" w:type="dxa"/>
            <w:tcBorders/>
          </w:tcPr>
          <w:p>
            <w:pPr>
              <w:pStyle w:val="Heading"/>
              <w:spacing w:before="180" w:after="0"/>
              <w:jc w:val="left"/>
              <w:rPr>
                <w:sz w:val="20"/>
                <w:u w:val="none"/>
              </w:rPr>
            </w:pPr>
            <w:r>
              <w:rPr>
                <w:rFonts w:cs="Arial" w:ascii="Arial" w:hAnsi="Arial"/>
                <w:sz w:val="20"/>
                <w:u w:val="none"/>
              </w:rPr>
              <w:t>Name d. Beurteilenden:</w:t>
            </w:r>
          </w:p>
        </w:tc>
        <w:tc>
          <w:tcPr>
            <w:tcW w:w="2410" w:type="dxa"/>
            <w:tcBorders>
              <w:bottom w:val="dashed" w:sz="4" w:space="0" w:color="000000"/>
            </w:tcBorders>
          </w:tcPr>
          <w:p>
            <w:pPr>
              <w:pStyle w:val="Heading"/>
              <w:spacing w:before="80" w:after="0"/>
              <w:rPr>
                <w:b w:val="false"/>
                <w:b w:val="false"/>
                <w:bCs/>
                <w:caps/>
                <w:sz w:val="22"/>
              </w:rPr>
            </w:pPr>
            <w:r>
              <w:fldChar w:fldCharType="begin">
                <w:ffData>
                  <w:name w:val="__Fieldmark__1_381396664"/>
                  <w:enabled/>
                  <w:ddList>
                    <w:result w:val="0"/>
                    <w:listEntry w:val="        "/>
                    <w:listEntry w:val="2006/II"/>
                    <w:listEntry w:val="2007/II"/>
                    <w:listEntry w:val="2008"/>
                    <w:listEntry w:val="2009"/>
                  </w:ddList>
                </w:ffData>
              </w:fldChar>
            </w:r>
            <w:r>
              <w:rPr>
                <w:caps/>
                <w:sz w:val="40"/>
              </w:rPr>
              <w:instrText xml:space="preserve"> FORMDROPDOWN </w:instrText>
            </w:r>
            <w:r>
              <w:rPr>
                <w:caps/>
                <w:sz w:val="40"/>
              </w:rPr>
              <w:fldChar w:fldCharType="separate"/>
            </w:r>
            <w:bookmarkStart w:id="2" w:name="__Fieldmark__1_381396664"/>
            <w:bookmarkStart w:id="3" w:name="__Fieldmark__1_381396664"/>
            <w:bookmarkEnd w:id="3"/>
            <w:r/>
            <w:r>
              <w:rPr>
                <w:caps/>
                <w:sz w:val="40"/>
              </w:rPr>
              <w:fldChar w:fldCharType="end"/>
            </w:r>
            <w:r>
              <w:rPr>
                <w:caps/>
                <w:sz w:val="40"/>
              </w:rPr>
            </w:r>
          </w:p>
        </w:tc>
        <w:tc>
          <w:tcPr>
            <w:tcW w:w="2096" w:type="dxa"/>
            <w:tcBorders/>
          </w:tcPr>
          <w:p>
            <w:pPr>
              <w:pStyle w:val="Heading"/>
              <w:spacing w:before="180" w:after="0"/>
              <w:jc w:val="right"/>
              <w:rPr>
                <w:rFonts w:ascii="Arial" w:hAnsi="Arial" w:cs="Arial"/>
                <w:caps/>
                <w:sz w:val="20"/>
                <w:u w:val="none"/>
              </w:rPr>
            </w:pPr>
            <w:r>
              <w:rPr>
                <w:rFonts w:cs="Arial" w:ascii="Arial" w:hAnsi="Arial"/>
                <w:sz w:val="20"/>
                <w:u w:val="none"/>
              </w:rPr>
              <w:t>Studienreferendar/in</w:t>
            </w:r>
          </w:p>
        </w:tc>
        <w:tc>
          <w:tcPr>
            <w:tcW w:w="3837" w:type="dxa"/>
            <w:gridSpan w:val="3"/>
            <w:tcBorders>
              <w:bottom w:val="dashed" w:sz="4" w:space="0" w:color="000000"/>
            </w:tcBorders>
          </w:tcPr>
          <w:p>
            <w:pPr>
              <w:pStyle w:val="Heading"/>
              <w:spacing w:before="80" w:after="0"/>
              <w:rPr>
                <w:rFonts w:ascii="Arial" w:hAnsi="Arial" w:cs="Arial"/>
                <w:b w:val="false"/>
                <w:b w:val="false"/>
                <w:bCs/>
                <w:caps/>
                <w:sz w:val="20"/>
              </w:rPr>
            </w:pPr>
            <w:r>
              <w:fldChar w:fldCharType="begin">
                <w:ffData>
                  <w:name w:val="__Fieldmark__2_381396664"/>
                  <w:enabled/>
                  <w:ddList>
                    <w:result w:val="0"/>
                    <w:listEntry w:val="        "/>
                    <w:listEntry w:val="2006/II"/>
                    <w:listEntry w:val="2007/II"/>
                    <w:listEntry w:val="2008"/>
                    <w:listEntry w:val="2009"/>
                  </w:ddList>
                </w:ffData>
              </w:fldChar>
            </w:r>
            <w:r>
              <w:rPr>
                <w:caps/>
                <w:sz w:val="40"/>
              </w:rPr>
              <w:instrText xml:space="preserve"> FORMDROPDOWN </w:instrText>
            </w:r>
            <w:r>
              <w:rPr>
                <w:caps/>
                <w:sz w:val="40"/>
              </w:rPr>
              <w:fldChar w:fldCharType="separate"/>
            </w:r>
            <w:bookmarkStart w:id="4" w:name="__Fieldmark__2_381396664"/>
            <w:bookmarkStart w:id="5" w:name="__Fieldmark__2_381396664"/>
            <w:bookmarkEnd w:id="5"/>
            <w:r/>
            <w:r>
              <w:rPr>
                <w:caps/>
                <w:sz w:val="40"/>
              </w:rPr>
              <w:fldChar w:fldCharType="end"/>
            </w:r>
            <w:r>
              <w:rPr>
                <w:caps/>
                <w:sz w:val="40"/>
              </w:rPr>
            </w:r>
          </w:p>
        </w:tc>
      </w:tr>
    </w:tbl>
    <w:p>
      <w:pPr>
        <w:pStyle w:val="Normal"/>
        <w:jc w:val="center"/>
        <w:rPr>
          <w:b/>
          <w:b/>
          <w:sz w:val="28"/>
          <w:u w:val="single"/>
        </w:rPr>
      </w:pPr>
      <w:r>
        <w:rPr>
          <w:b/>
          <w:sz w:val="28"/>
          <w:u w:val="single"/>
        </w:rPr>
      </w:r>
    </w:p>
    <w:tbl>
      <w:tblPr>
        <w:tblW w:w="10560" w:type="dxa"/>
        <w:jc w:val="left"/>
        <w:tblInd w:w="-75" w:type="dxa"/>
        <w:tblLayout w:type="fixed"/>
        <w:tblCellMar>
          <w:top w:w="0" w:type="dxa"/>
          <w:left w:w="70" w:type="dxa"/>
          <w:bottom w:w="0" w:type="dxa"/>
          <w:right w:w="70" w:type="dxa"/>
        </w:tblCellMar>
      </w:tblPr>
      <w:tblGrid>
        <w:gridCol w:w="4890"/>
        <w:gridCol w:w="945"/>
        <w:gridCol w:w="945"/>
        <w:gridCol w:w="945"/>
        <w:gridCol w:w="945"/>
        <w:gridCol w:w="945"/>
        <w:gridCol w:w="945"/>
      </w:tblGrid>
      <w:tr>
        <w:trPr>
          <w:tblHeader w:val="true"/>
          <w:cantSplit w:val="true"/>
        </w:trPr>
        <w:tc>
          <w:tcPr>
            <w:tcW w:w="4890"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snapToGrid w:val="false"/>
              <w:jc w:val="center"/>
              <w:rPr>
                <w:b/>
                <w:b/>
                <w:u w:val="single"/>
              </w:rPr>
            </w:pPr>
            <w:r>
              <w:rPr>
                <w:b/>
                <w:u w:val="single"/>
              </w:rPr>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besonders  hervor-ragend</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deutlich über dem Durch-schnitt</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in jeder Hinsicht durch-schnittlich</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noch durch-schnittlich</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 xml:space="preserve">erhebliche </w:t>
            </w:r>
          </w:p>
          <w:p>
            <w:pPr>
              <w:pStyle w:val="Normal"/>
              <w:jc w:val="center"/>
              <w:rPr>
                <w:b/>
                <w:b/>
                <w:sz w:val="18"/>
              </w:rPr>
            </w:pPr>
            <w:r>
              <w:rPr>
                <w:b/>
                <w:sz w:val="18"/>
              </w:rPr>
              <w:t>Mängel</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nicht mehr brauch-bar</w:t>
            </w:r>
          </w:p>
        </w:tc>
      </w:tr>
      <w:tr>
        <w:trPr>
          <w:trHeight w:val="737" w:hRule="exact"/>
          <w:cantSplit w:val="true"/>
        </w:trPr>
        <w:tc>
          <w:tcPr>
            <w:tcW w:w="10560" w:type="dxa"/>
            <w:gridSpan w:val="7"/>
            <w:tcBorders>
              <w:top w:val="double" w:sz="4" w:space="0" w:color="000000"/>
              <w:left w:val="single" w:sz="4" w:space="0" w:color="000000"/>
              <w:bottom w:val="single" w:sz="18" w:space="0" w:color="000000"/>
              <w:right w:val="single" w:sz="4" w:space="0" w:color="000000"/>
            </w:tcBorders>
            <w:vAlign w:val="center"/>
          </w:tcPr>
          <w:p>
            <w:pPr>
              <w:pStyle w:val="Heading4"/>
              <w:rPr>
                <w:bCs w:val="false"/>
                <w:sz w:val="28"/>
                <w:u w:val="single"/>
              </w:rPr>
            </w:pPr>
            <w:r>
              <w:rPr>
                <w:bCs w:val="false"/>
              </w:rPr>
              <w:t>Unterrichtskompetenz</w:t>
            </w:r>
          </w:p>
        </w:tc>
      </w:tr>
      <w:tr>
        <w:trPr>
          <w:cantSplit w:val="true"/>
        </w:trPr>
        <w:tc>
          <w:tcPr>
            <w:tcW w:w="4890" w:type="dxa"/>
            <w:tcBorders>
              <w:top w:val="single" w:sz="18" w:space="0" w:color="000000"/>
              <w:left w:val="single" w:sz="4" w:space="0" w:color="000000"/>
              <w:bottom w:val="single" w:sz="12" w:space="0" w:color="000000"/>
              <w:right w:val="single" w:sz="4" w:space="0" w:color="000000"/>
            </w:tcBorders>
            <w:vAlign w:val="center"/>
          </w:tcPr>
          <w:p>
            <w:pPr>
              <w:pStyle w:val="Normal"/>
              <w:rPr>
                <w:b/>
                <w:b/>
                <w:bCs/>
                <w:sz w:val="28"/>
              </w:rPr>
            </w:pPr>
            <w:r>
              <w:rPr>
                <w:b/>
                <w:bCs/>
                <w:sz w:val="28"/>
              </w:rPr>
              <w:t>Didaktik / Methodik</w:t>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Header"/>
              <w:tabs>
                <w:tab w:val="clear" w:pos="4536"/>
                <w:tab w:val="clear" w:pos="9072"/>
              </w:tabs>
              <w:rPr>
                <w:rFonts w:ascii="Arial" w:hAnsi="Arial" w:cs="Arial"/>
                <w:b/>
                <w:b/>
                <w:sz w:val="20"/>
                <w:u w:val="single"/>
              </w:rPr>
            </w:pPr>
            <w:r>
              <w:rPr>
                <w:rFonts w:cs="Arial" w:ascii="Arial" w:hAnsi="Arial"/>
                <w:sz w:val="20"/>
              </w:rPr>
              <w:t>Planung des Unterrichts</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 w:name="__Fieldmark__3_381396664"/>
            <w:bookmarkStart w:id="7" w:name="__Fieldmark__3_381396664"/>
            <w:bookmarkEnd w:id="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8" w:name="__Fieldmark__4_381396664"/>
            <w:bookmarkStart w:id="9" w:name="__Fieldmark__4_381396664"/>
            <w:bookmarkEnd w:id="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0" w:name="__Fieldmark__5_381396664"/>
            <w:bookmarkStart w:id="11" w:name="__Fieldmark__5_381396664"/>
            <w:bookmarkEnd w:id="1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2" w:name="__Fieldmark__6_381396664"/>
            <w:bookmarkStart w:id="13" w:name="__Fieldmark__6_381396664"/>
            <w:bookmarkEnd w:id="1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4" w:name="__Fieldmark__7_381396664"/>
            <w:bookmarkStart w:id="15" w:name="__Fieldmark__7_381396664"/>
            <w:bookmarkEnd w:id="1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6" w:name="__Fieldmark__8_381396664"/>
            <w:bookmarkStart w:id="17" w:name="__Fieldmark__8_381396664"/>
            <w:bookmarkEnd w:id="1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orbereitung der Unterrichtsstund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8" w:name="__Fieldmark__9_381396664"/>
            <w:bookmarkStart w:id="19" w:name="__Fieldmark__9_381396664"/>
            <w:bookmarkEnd w:id="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0" w:name="__Fieldmark__10_381396664"/>
            <w:bookmarkStart w:id="21" w:name="__Fieldmark__10_381396664"/>
            <w:bookmarkEnd w:id="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2" w:name="__Fieldmark__11_381396664"/>
            <w:bookmarkStart w:id="23" w:name="__Fieldmark__11_381396664"/>
            <w:bookmarkEnd w:id="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4" w:name="__Fieldmark__12_381396664"/>
            <w:bookmarkStart w:id="25" w:name="__Fieldmark__12_381396664"/>
            <w:bookmarkEnd w:id="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6" w:name="__Fieldmark__13_381396664"/>
            <w:bookmarkStart w:id="27" w:name="__Fieldmark__13_381396664"/>
            <w:bookmarkEnd w:id="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8" w:name="__Fieldmark__14_381396664"/>
            <w:bookmarkStart w:id="29" w:name="__Fieldmark__14_381396664"/>
            <w:bookmarkEnd w:id="2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Umsetzung wissenschaftlich-theoretischer Inhalt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0" w:name="__Fieldmark__15_381396664"/>
            <w:bookmarkStart w:id="31" w:name="__Fieldmark__15_381396664"/>
            <w:bookmarkEnd w:id="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2" w:name="__Fieldmark__16_381396664"/>
            <w:bookmarkStart w:id="33" w:name="__Fieldmark__16_381396664"/>
            <w:bookmarkEnd w:id="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4" w:name="__Fieldmark__17_381396664"/>
            <w:bookmarkStart w:id="35" w:name="__Fieldmark__17_381396664"/>
            <w:bookmarkEnd w:id="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6" w:name="__Fieldmark__18_381396664"/>
            <w:bookmarkStart w:id="37" w:name="__Fieldmark__18_381396664"/>
            <w:bookmarkEnd w:id="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8" w:name="__Fieldmark__19_381396664"/>
            <w:bookmarkStart w:id="39" w:name="__Fieldmark__19_381396664"/>
            <w:bookmarkEnd w:id="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0" w:name="__Fieldmark__20_381396664"/>
            <w:bookmarkStart w:id="41" w:name="__Fieldmark__20_381396664"/>
            <w:bookmarkEnd w:id="4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rücksichtigung verschiedener Unterrichtsverfahr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2" w:name="__Fieldmark__21_381396664"/>
            <w:bookmarkStart w:id="43" w:name="__Fieldmark__21_381396664"/>
            <w:bookmarkEnd w:id="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4" w:name="__Fieldmark__22_381396664"/>
            <w:bookmarkStart w:id="45" w:name="__Fieldmark__22_381396664"/>
            <w:bookmarkEnd w:id="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6" w:name="__Fieldmark__23_381396664"/>
            <w:bookmarkStart w:id="47" w:name="__Fieldmark__23_381396664"/>
            <w:bookmarkEnd w:id="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8" w:name="__Fieldmark__24_381396664"/>
            <w:bookmarkStart w:id="49" w:name="__Fieldmark__24_381396664"/>
            <w:bookmarkEnd w:id="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0" w:name="__Fieldmark__25_381396664"/>
            <w:bookmarkStart w:id="51" w:name="__Fieldmark__25_381396664"/>
            <w:bookmarkEnd w:id="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2" w:name="__Fieldmark__26_381396664"/>
            <w:bookmarkStart w:id="53" w:name="__Fieldmark__26_381396664"/>
            <w:bookmarkEnd w:id="5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Ökonomie des Unterrichts</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4" w:name="__Fieldmark__27_381396664"/>
            <w:bookmarkStart w:id="55" w:name="__Fieldmark__27_381396664"/>
            <w:bookmarkEnd w:id="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6" w:name="__Fieldmark__28_381396664"/>
            <w:bookmarkStart w:id="57" w:name="__Fieldmark__28_381396664"/>
            <w:bookmarkEnd w:id="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8" w:name="__Fieldmark__29_381396664"/>
            <w:bookmarkStart w:id="59" w:name="__Fieldmark__29_381396664"/>
            <w:bookmarkEnd w:id="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0" w:name="__Fieldmark__30_381396664"/>
            <w:bookmarkStart w:id="61" w:name="__Fieldmark__30_381396664"/>
            <w:bookmarkEnd w:id="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2" w:name="__Fieldmark__31_381396664"/>
            <w:bookmarkStart w:id="63" w:name="__Fieldmark__31_381396664"/>
            <w:bookmarkEnd w:id="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4" w:name="__Fieldmark__32_381396664"/>
            <w:bookmarkStart w:id="65" w:name="__Fieldmark__32_381396664"/>
            <w:bookmarkEnd w:id="6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nspruchsniveau des Unterrichts</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6" w:name="__Fieldmark__33_381396664"/>
            <w:bookmarkStart w:id="67" w:name="__Fieldmark__33_381396664"/>
            <w:bookmarkEnd w:id="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8" w:name="__Fieldmark__34_381396664"/>
            <w:bookmarkStart w:id="69" w:name="__Fieldmark__34_381396664"/>
            <w:bookmarkEnd w:id="6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0" w:name="__Fieldmark__35_381396664"/>
            <w:bookmarkStart w:id="71" w:name="__Fieldmark__35_381396664"/>
            <w:bookmarkEnd w:id="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2" w:name="__Fieldmark__36_381396664"/>
            <w:bookmarkStart w:id="73" w:name="__Fieldmark__36_381396664"/>
            <w:bookmarkEnd w:id="7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4" w:name="__Fieldmark__37_381396664"/>
            <w:bookmarkStart w:id="75" w:name="__Fieldmark__37_381396664"/>
            <w:bookmarkEnd w:id="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6" w:name="__Fieldmark__38_381396664"/>
            <w:bookmarkStart w:id="77" w:name="__Fieldmark__38_381396664"/>
            <w:bookmarkEnd w:id="7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Langfristige Sicherung der Unterrichtsergebnis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8" w:name="__Fieldmark__39_381396664"/>
            <w:bookmarkStart w:id="79" w:name="__Fieldmark__39_381396664"/>
            <w:bookmarkEnd w:id="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80" w:name="__Fieldmark__40_381396664"/>
            <w:bookmarkStart w:id="81" w:name="__Fieldmark__40_381396664"/>
            <w:bookmarkEnd w:id="8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82" w:name="__Fieldmark__41_381396664"/>
            <w:bookmarkStart w:id="83" w:name="__Fieldmark__41_381396664"/>
            <w:bookmarkEnd w:id="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84" w:name="__Fieldmark__42_381396664"/>
            <w:bookmarkStart w:id="85" w:name="__Fieldmark__42_381396664"/>
            <w:bookmarkEnd w:id="8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86" w:name="__Fieldmark__43_381396664"/>
            <w:bookmarkStart w:id="87" w:name="__Fieldmark__43_381396664"/>
            <w:bookmarkEnd w:id="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88" w:name="__Fieldmark__44_381396664"/>
            <w:bookmarkStart w:id="89" w:name="__Fieldmark__44_381396664"/>
            <w:bookmarkEnd w:id="8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24" w:space="0" w:color="000000"/>
              <w:right w:val="single" w:sz="4" w:space="0" w:color="000000"/>
            </w:tcBorders>
            <w:vAlign w:val="center"/>
          </w:tcPr>
          <w:p>
            <w:pPr>
              <w:pStyle w:val="Normal"/>
              <w:rPr>
                <w:rFonts w:ascii="Arial" w:hAnsi="Arial" w:cs="Arial"/>
                <w:sz w:val="20"/>
              </w:rPr>
            </w:pPr>
            <w:r>
              <w:rPr>
                <w:rFonts w:cs="Arial" w:ascii="Arial" w:hAnsi="Arial"/>
                <w:sz w:val="20"/>
              </w:rPr>
              <w:t>Planung u. Vorbereitung der Unterrichtsexperimente</w:t>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90" w:name="__Fieldmark__45_381396664"/>
            <w:bookmarkStart w:id="91" w:name="__Fieldmark__45_381396664"/>
            <w:bookmarkEnd w:id="91"/>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92" w:name="__Fieldmark__46_381396664"/>
            <w:bookmarkStart w:id="93" w:name="__Fieldmark__46_381396664"/>
            <w:bookmarkEnd w:id="93"/>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94" w:name="__Fieldmark__47_381396664"/>
            <w:bookmarkStart w:id="95" w:name="__Fieldmark__47_381396664"/>
            <w:bookmarkEnd w:id="95"/>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96" w:name="__Fieldmark__48_381396664"/>
            <w:bookmarkStart w:id="97" w:name="__Fieldmark__48_381396664"/>
            <w:bookmarkEnd w:id="97"/>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98" w:name="__Fieldmark__49_381396664"/>
            <w:bookmarkStart w:id="99" w:name="__Fieldmark__49_381396664"/>
            <w:bookmarkEnd w:id="99"/>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00" w:name="__Fieldmark__50_381396664"/>
            <w:bookmarkStart w:id="101" w:name="__Fieldmark__50_381396664"/>
            <w:bookmarkEnd w:id="101"/>
            <w:r/>
            <w:r>
              <w:rPr>
                <w:sz w:val="20"/>
                <w:bCs/>
              </w:rPr>
              <w:fldChar w:fldCharType="end"/>
            </w:r>
            <w:r>
              <w:rPr>
                <w:bCs/>
                <w:sz w:val="20"/>
              </w:rPr>
            </w:r>
          </w:p>
        </w:tc>
      </w:tr>
      <w:tr>
        <w:trPr>
          <w:cantSplit w:val="true"/>
        </w:trPr>
        <w:tc>
          <w:tcPr>
            <w:tcW w:w="4890" w:type="dxa"/>
            <w:tcBorders>
              <w:top w:val="single" w:sz="24" w:space="0" w:color="000000"/>
              <w:left w:val="single" w:sz="4" w:space="0" w:color="000000"/>
              <w:bottom w:val="single" w:sz="12" w:space="0" w:color="000000"/>
              <w:right w:val="single" w:sz="4" w:space="0" w:color="000000"/>
            </w:tcBorders>
            <w:vAlign w:val="center"/>
          </w:tcPr>
          <w:p>
            <w:pPr>
              <w:pStyle w:val="Heading3"/>
              <w:rPr>
                <w:caps/>
                <w:u w:val="single"/>
              </w:rPr>
            </w:pPr>
            <w:r>
              <w:rPr/>
              <w:t>Durchführung des Unterrichts</w:t>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caps/>
                <w:sz w:val="32"/>
                <w:u w:val="single"/>
              </w:rPr>
            </w:pPr>
            <w:r>
              <w:rPr>
                <w:bCs/>
                <w:caps/>
                <w:sz w:val="32"/>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reitstellung und Einsatz von Unterrichtsmitteln</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02" w:name="__Fieldmark__51_381396664"/>
            <w:bookmarkStart w:id="103" w:name="__Fieldmark__51_381396664"/>
            <w:bookmarkEnd w:id="10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04" w:name="__Fieldmark__52_381396664"/>
            <w:bookmarkStart w:id="105" w:name="__Fieldmark__52_381396664"/>
            <w:bookmarkEnd w:id="10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06" w:name="__Fieldmark__53_381396664"/>
            <w:bookmarkStart w:id="107" w:name="__Fieldmark__53_381396664"/>
            <w:bookmarkEnd w:id="10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08" w:name="__Fieldmark__54_381396664"/>
            <w:bookmarkStart w:id="109" w:name="__Fieldmark__54_381396664"/>
            <w:bookmarkEnd w:id="10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10" w:name="__Fieldmark__55_381396664"/>
            <w:bookmarkStart w:id="111" w:name="__Fieldmark__55_381396664"/>
            <w:bookmarkEnd w:id="11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12" w:name="__Fieldmark__56_381396664"/>
            <w:bookmarkStart w:id="113" w:name="__Fieldmark__56_381396664"/>
            <w:bookmarkEnd w:id="11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rklärungs-, Darstellungs-, Demonstrationsgeschick</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14" w:name="__Fieldmark__57_381396664"/>
            <w:bookmarkStart w:id="115" w:name="__Fieldmark__57_381396664"/>
            <w:bookmarkEnd w:id="1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16" w:name="__Fieldmark__58_381396664"/>
            <w:bookmarkStart w:id="117" w:name="__Fieldmark__58_381396664"/>
            <w:bookmarkEnd w:id="1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18" w:name="__Fieldmark__59_381396664"/>
            <w:bookmarkStart w:id="119" w:name="__Fieldmark__59_381396664"/>
            <w:bookmarkEnd w:id="1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20" w:name="__Fieldmark__60_381396664"/>
            <w:bookmarkStart w:id="121" w:name="__Fieldmark__60_381396664"/>
            <w:bookmarkEnd w:id="1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22" w:name="__Fieldmark__61_381396664"/>
            <w:bookmarkStart w:id="123" w:name="__Fieldmark__61_381396664"/>
            <w:bookmarkEnd w:id="1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24" w:name="__Fieldmark__62_381396664"/>
            <w:bookmarkStart w:id="125" w:name="__Fieldmark__62_381396664"/>
            <w:bookmarkEnd w:id="12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etzen von Schwerpunk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26" w:name="__Fieldmark__63_381396664"/>
            <w:bookmarkStart w:id="127" w:name="__Fieldmark__63_381396664"/>
            <w:bookmarkEnd w:id="1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28" w:name="__Fieldmark__64_381396664"/>
            <w:bookmarkStart w:id="129" w:name="__Fieldmark__64_381396664"/>
            <w:bookmarkEnd w:id="1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30" w:name="__Fieldmark__65_381396664"/>
            <w:bookmarkStart w:id="131" w:name="__Fieldmark__65_381396664"/>
            <w:bookmarkEnd w:id="1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32" w:name="__Fieldmark__66_381396664"/>
            <w:bookmarkStart w:id="133" w:name="__Fieldmark__66_381396664"/>
            <w:bookmarkEnd w:id="1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34" w:name="__Fieldmark__67_381396664"/>
            <w:bookmarkStart w:id="135" w:name="__Fieldmark__67_381396664"/>
            <w:bookmarkEnd w:id="1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36" w:name="__Fieldmark__68_381396664"/>
            <w:bookmarkStart w:id="137" w:name="__Fieldmark__68_381396664"/>
            <w:bookmarkEnd w:id="13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Flexibilität u. Improvisationsgeschick</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38" w:name="__Fieldmark__69_381396664"/>
            <w:bookmarkStart w:id="139" w:name="__Fieldmark__69_381396664"/>
            <w:bookmarkEnd w:id="1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40" w:name="__Fieldmark__70_381396664"/>
            <w:bookmarkStart w:id="141" w:name="__Fieldmark__70_381396664"/>
            <w:bookmarkEnd w:id="1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42" w:name="__Fieldmark__71_381396664"/>
            <w:bookmarkStart w:id="143" w:name="__Fieldmark__71_381396664"/>
            <w:bookmarkEnd w:id="1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44" w:name="__Fieldmark__72_381396664"/>
            <w:bookmarkStart w:id="145" w:name="__Fieldmark__72_381396664"/>
            <w:bookmarkEnd w:id="1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46" w:name="__Fieldmark__73_381396664"/>
            <w:bookmarkStart w:id="147" w:name="__Fieldmark__73_381396664"/>
            <w:bookmarkEnd w:id="1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48" w:name="__Fieldmark__74_381396664"/>
            <w:bookmarkStart w:id="149" w:name="__Fieldmark__74_381396664"/>
            <w:bookmarkEnd w:id="14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Zielstreb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50" w:name="__Fieldmark__75_381396664"/>
            <w:bookmarkStart w:id="151" w:name="__Fieldmark__75_381396664"/>
            <w:bookmarkEnd w:id="1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52" w:name="__Fieldmark__76_381396664"/>
            <w:bookmarkStart w:id="153" w:name="__Fieldmark__76_381396664"/>
            <w:bookmarkEnd w:id="1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54" w:name="__Fieldmark__77_381396664"/>
            <w:bookmarkStart w:id="155" w:name="__Fieldmark__77_381396664"/>
            <w:bookmarkEnd w:id="1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56" w:name="__Fieldmark__78_381396664"/>
            <w:bookmarkStart w:id="157" w:name="__Fieldmark__78_381396664"/>
            <w:bookmarkEnd w:id="1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58" w:name="__Fieldmark__79_381396664"/>
            <w:bookmarkStart w:id="159" w:name="__Fieldmark__79_381396664"/>
            <w:bookmarkEnd w:id="1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60" w:name="__Fieldmark__80_381396664"/>
            <w:bookmarkStart w:id="161" w:name="__Fieldmark__80_381396664"/>
            <w:bookmarkEnd w:id="16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24" w:space="0" w:color="000000"/>
              <w:right w:val="single" w:sz="4" w:space="0" w:color="000000"/>
            </w:tcBorders>
            <w:vAlign w:val="center"/>
          </w:tcPr>
          <w:p>
            <w:pPr>
              <w:pStyle w:val="Normal"/>
              <w:rPr>
                <w:rFonts w:ascii="Arial" w:hAnsi="Arial" w:cs="Arial"/>
                <w:sz w:val="20"/>
              </w:rPr>
            </w:pPr>
            <w:r>
              <w:rPr>
                <w:rFonts w:cs="Arial" w:ascii="Arial" w:hAnsi="Arial"/>
                <w:sz w:val="20"/>
              </w:rPr>
              <w:t>Erreichen der Unterrichtsziele</w:t>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62" w:name="__Fieldmark__81_381396664"/>
            <w:bookmarkStart w:id="163" w:name="__Fieldmark__81_381396664"/>
            <w:bookmarkEnd w:id="163"/>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64" w:name="__Fieldmark__82_381396664"/>
            <w:bookmarkStart w:id="165" w:name="__Fieldmark__82_381396664"/>
            <w:bookmarkEnd w:id="165"/>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66" w:name="__Fieldmark__83_381396664"/>
            <w:bookmarkStart w:id="167" w:name="__Fieldmark__83_381396664"/>
            <w:bookmarkEnd w:id="167"/>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68" w:name="__Fieldmark__84_381396664"/>
            <w:bookmarkStart w:id="169" w:name="__Fieldmark__84_381396664"/>
            <w:bookmarkEnd w:id="169"/>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70" w:name="__Fieldmark__85_381396664"/>
            <w:bookmarkStart w:id="171" w:name="__Fieldmark__85_381396664"/>
            <w:bookmarkEnd w:id="171"/>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72" w:name="__Fieldmark__86_381396664"/>
            <w:bookmarkStart w:id="173" w:name="__Fieldmark__86_381396664"/>
            <w:bookmarkEnd w:id="173"/>
            <w:r/>
            <w:r>
              <w:rPr>
                <w:sz w:val="20"/>
                <w:bCs/>
              </w:rPr>
              <w:fldChar w:fldCharType="end"/>
            </w:r>
            <w:r>
              <w:rPr>
                <w:bCs/>
                <w:sz w:val="20"/>
              </w:rPr>
            </w:r>
          </w:p>
        </w:tc>
      </w:tr>
      <w:tr>
        <w:trPr>
          <w:cantSplit w:val="true"/>
        </w:trPr>
        <w:tc>
          <w:tcPr>
            <w:tcW w:w="4890" w:type="dxa"/>
            <w:tcBorders>
              <w:top w:val="single" w:sz="24" w:space="0" w:color="000000"/>
              <w:left w:val="single" w:sz="4" w:space="0" w:color="000000"/>
              <w:bottom w:val="single" w:sz="12" w:space="0" w:color="000000"/>
              <w:right w:val="single" w:sz="4" w:space="0" w:color="000000"/>
            </w:tcBorders>
            <w:vAlign w:val="center"/>
          </w:tcPr>
          <w:p>
            <w:pPr>
              <w:pStyle w:val="Normal"/>
              <w:rPr>
                <w:b/>
                <w:b/>
                <w:bCs/>
                <w:sz w:val="28"/>
              </w:rPr>
            </w:pPr>
            <w:r>
              <w:rPr>
                <w:b/>
                <w:bCs/>
                <w:sz w:val="28"/>
              </w:rPr>
              <w:t>Unterrichtsstil</w:t>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
                <w:b/>
                <w:bCs/>
                <w:sz w:val="28"/>
              </w:rPr>
            </w:pPr>
            <w:r>
              <w:rPr>
                <w:b/>
                <w:bCs/>
                <w:sz w:val="28"/>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Normal"/>
              <w:rPr>
                <w:rFonts w:ascii="Arial" w:hAnsi="Arial" w:cs="Arial"/>
                <w:b/>
                <w:b/>
                <w:sz w:val="20"/>
                <w:u w:val="single"/>
              </w:rPr>
            </w:pPr>
            <w:r>
              <w:rPr>
                <w:rFonts w:cs="Arial" w:ascii="Arial" w:hAnsi="Arial"/>
                <w:sz w:val="20"/>
              </w:rPr>
              <w:t>Auftreten in der Klasse</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74" w:name="__Fieldmark__87_381396664"/>
            <w:bookmarkStart w:id="175" w:name="__Fieldmark__87_381396664"/>
            <w:bookmarkEnd w:id="17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76" w:name="__Fieldmark__88_381396664"/>
            <w:bookmarkStart w:id="177" w:name="__Fieldmark__88_381396664"/>
            <w:bookmarkEnd w:id="17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78" w:name="__Fieldmark__89_381396664"/>
            <w:bookmarkStart w:id="179" w:name="__Fieldmark__89_381396664"/>
            <w:bookmarkEnd w:id="17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80" w:name="__Fieldmark__90_381396664"/>
            <w:bookmarkStart w:id="181" w:name="__Fieldmark__90_381396664"/>
            <w:bookmarkEnd w:id="18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82" w:name="__Fieldmark__91_381396664"/>
            <w:bookmarkStart w:id="183" w:name="__Fieldmark__91_381396664"/>
            <w:bookmarkEnd w:id="18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84" w:name="__Fieldmark__92_381396664"/>
            <w:bookmarkStart w:id="185" w:name="__Fieldmark__92_381396664"/>
            <w:bookmarkEnd w:id="18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19"/>
              </w:rPr>
            </w:pPr>
            <w:r>
              <w:rPr>
                <w:rFonts w:cs="Arial" w:ascii="Arial" w:hAnsi="Arial"/>
                <w:sz w:val="19"/>
              </w:rPr>
              <w:t>Beherrschung versch. Unterrichtsformen u. -verfahr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86" w:name="__Fieldmark__93_381396664"/>
            <w:bookmarkStart w:id="187" w:name="__Fieldmark__93_381396664"/>
            <w:bookmarkEnd w:id="1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88" w:name="__Fieldmark__94_381396664"/>
            <w:bookmarkStart w:id="189" w:name="__Fieldmark__94_381396664"/>
            <w:bookmarkEnd w:id="18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90" w:name="__Fieldmark__95_381396664"/>
            <w:bookmarkStart w:id="191" w:name="__Fieldmark__95_381396664"/>
            <w:bookmarkEnd w:id="1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92" w:name="__Fieldmark__96_381396664"/>
            <w:bookmarkStart w:id="193" w:name="__Fieldmark__96_381396664"/>
            <w:bookmarkEnd w:id="1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94" w:name="__Fieldmark__97_381396664"/>
            <w:bookmarkStart w:id="195" w:name="__Fieldmark__97_381396664"/>
            <w:bookmarkEnd w:id="1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96" w:name="__Fieldmark__98_381396664"/>
            <w:bookmarkStart w:id="197" w:name="__Fieldmark__98_381396664"/>
            <w:bookmarkEnd w:id="19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Header"/>
              <w:tabs>
                <w:tab w:val="clear" w:pos="4536"/>
                <w:tab w:val="clear" w:pos="9072"/>
              </w:tabs>
              <w:rPr>
                <w:rFonts w:ascii="Arial" w:hAnsi="Arial" w:cs="Arial"/>
                <w:sz w:val="20"/>
              </w:rPr>
            </w:pPr>
            <w:r>
              <w:rPr>
                <w:rFonts w:cs="Arial" w:ascii="Arial" w:hAnsi="Arial"/>
                <w:sz w:val="20"/>
              </w:rPr>
              <w:t>Fähigkeit zu motivieren und zu aktivier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98" w:name="__Fieldmark__99_381396664"/>
            <w:bookmarkStart w:id="199" w:name="__Fieldmark__99_381396664"/>
            <w:bookmarkEnd w:id="1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00" w:name="__Fieldmark__100_381396664"/>
            <w:bookmarkStart w:id="201" w:name="__Fieldmark__100_381396664"/>
            <w:bookmarkEnd w:id="2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02" w:name="__Fieldmark__101_381396664"/>
            <w:bookmarkStart w:id="203" w:name="__Fieldmark__101_381396664"/>
            <w:bookmarkEnd w:id="2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04" w:name="__Fieldmark__102_381396664"/>
            <w:bookmarkStart w:id="205" w:name="__Fieldmark__102_381396664"/>
            <w:bookmarkEnd w:id="2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06" w:name="__Fieldmark__103_381396664"/>
            <w:bookmarkStart w:id="207" w:name="__Fieldmark__103_381396664"/>
            <w:bookmarkEnd w:id="2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08" w:name="__Fieldmark__104_381396664"/>
            <w:bookmarkStart w:id="209" w:name="__Fieldmark__104_381396664"/>
            <w:bookmarkEnd w:id="20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Führungsstil</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10" w:name="__Fieldmark__105_381396664"/>
            <w:bookmarkStart w:id="211" w:name="__Fieldmark__105_381396664"/>
            <w:bookmarkEnd w:id="2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12" w:name="__Fieldmark__106_381396664"/>
            <w:bookmarkStart w:id="213" w:name="__Fieldmark__106_381396664"/>
            <w:bookmarkEnd w:id="21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14" w:name="__Fieldmark__107_381396664"/>
            <w:bookmarkStart w:id="215" w:name="__Fieldmark__107_381396664"/>
            <w:bookmarkEnd w:id="2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16" w:name="__Fieldmark__108_381396664"/>
            <w:bookmarkStart w:id="217" w:name="__Fieldmark__108_381396664"/>
            <w:bookmarkEnd w:id="2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18" w:name="__Fieldmark__109_381396664"/>
            <w:bookmarkStart w:id="219" w:name="__Fieldmark__109_381396664"/>
            <w:bookmarkEnd w:id="2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20" w:name="__Fieldmark__110_381396664"/>
            <w:bookmarkStart w:id="221" w:name="__Fieldmark__110_381396664"/>
            <w:bookmarkEnd w:id="22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ngemessenheit der Sprach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22" w:name="__Fieldmark__111_381396664"/>
            <w:bookmarkStart w:id="223" w:name="__Fieldmark__111_381396664"/>
            <w:bookmarkEnd w:id="2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24" w:name="__Fieldmark__112_381396664"/>
            <w:bookmarkStart w:id="225" w:name="__Fieldmark__112_381396664"/>
            <w:bookmarkEnd w:id="2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26" w:name="__Fieldmark__113_381396664"/>
            <w:bookmarkStart w:id="227" w:name="__Fieldmark__113_381396664"/>
            <w:bookmarkEnd w:id="2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28" w:name="__Fieldmark__114_381396664"/>
            <w:bookmarkStart w:id="229" w:name="__Fieldmark__114_381396664"/>
            <w:bookmarkEnd w:id="2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30" w:name="__Fieldmark__115_381396664"/>
            <w:bookmarkStart w:id="231" w:name="__Fieldmark__115_381396664"/>
            <w:bookmarkEnd w:id="2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32" w:name="__Fieldmark__116_381396664"/>
            <w:bookmarkStart w:id="233" w:name="__Fieldmark__116_381396664"/>
            <w:bookmarkEnd w:id="23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Gesprächstechnik (Fragen und Impul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34" w:name="__Fieldmark__117_381396664"/>
            <w:bookmarkStart w:id="235" w:name="__Fieldmark__117_381396664"/>
            <w:bookmarkEnd w:id="2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36" w:name="__Fieldmark__118_381396664"/>
            <w:bookmarkStart w:id="237" w:name="__Fieldmark__118_381396664"/>
            <w:bookmarkEnd w:id="2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38" w:name="__Fieldmark__119_381396664"/>
            <w:bookmarkStart w:id="239" w:name="__Fieldmark__119_381396664"/>
            <w:bookmarkEnd w:id="2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40" w:name="__Fieldmark__120_381396664"/>
            <w:bookmarkStart w:id="241" w:name="__Fieldmark__120_381396664"/>
            <w:bookmarkEnd w:id="2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42" w:name="__Fieldmark__121_381396664"/>
            <w:bookmarkStart w:id="243" w:name="__Fieldmark__121_381396664"/>
            <w:bookmarkEnd w:id="2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44" w:name="__Fieldmark__122_381396664"/>
            <w:bookmarkStart w:id="245" w:name="__Fieldmark__122_381396664"/>
            <w:bookmarkEnd w:id="24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wertung von Schülerbeiträgen und -frag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46" w:name="__Fieldmark__123_381396664"/>
            <w:bookmarkStart w:id="247" w:name="__Fieldmark__123_381396664"/>
            <w:bookmarkEnd w:id="2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48" w:name="__Fieldmark__124_381396664"/>
            <w:bookmarkStart w:id="249" w:name="__Fieldmark__124_381396664"/>
            <w:bookmarkEnd w:id="2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50" w:name="__Fieldmark__125_381396664"/>
            <w:bookmarkStart w:id="251" w:name="__Fieldmark__125_381396664"/>
            <w:bookmarkEnd w:id="2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52" w:name="__Fieldmark__126_381396664"/>
            <w:bookmarkStart w:id="253" w:name="__Fieldmark__126_381396664"/>
            <w:bookmarkEnd w:id="2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54" w:name="__Fieldmark__127_381396664"/>
            <w:bookmarkStart w:id="255" w:name="__Fieldmark__127_381396664"/>
            <w:bookmarkEnd w:id="2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56" w:name="__Fieldmark__128_381396664"/>
            <w:bookmarkStart w:id="257" w:name="__Fieldmark__128_381396664"/>
            <w:bookmarkEnd w:id="25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teiligung der Schüler</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58" w:name="__Fieldmark__129_381396664"/>
            <w:bookmarkStart w:id="259" w:name="__Fieldmark__129_381396664"/>
            <w:bookmarkEnd w:id="2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60" w:name="__Fieldmark__130_381396664"/>
            <w:bookmarkStart w:id="261" w:name="__Fieldmark__130_381396664"/>
            <w:bookmarkEnd w:id="2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62" w:name="__Fieldmark__131_381396664"/>
            <w:bookmarkStart w:id="263" w:name="__Fieldmark__131_381396664"/>
            <w:bookmarkEnd w:id="2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64" w:name="__Fieldmark__132_381396664"/>
            <w:bookmarkStart w:id="265" w:name="__Fieldmark__132_381396664"/>
            <w:bookmarkEnd w:id="26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66" w:name="__Fieldmark__133_381396664"/>
            <w:bookmarkStart w:id="267" w:name="__Fieldmark__133_381396664"/>
            <w:bookmarkEnd w:id="2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68" w:name="__Fieldmark__134_381396664"/>
            <w:bookmarkStart w:id="269" w:name="__Fieldmark__134_381396664"/>
            <w:bookmarkEnd w:id="26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24" w:space="0" w:color="000000"/>
              <w:right w:val="single" w:sz="4" w:space="0" w:color="000000"/>
            </w:tcBorders>
            <w:vAlign w:val="center"/>
          </w:tcPr>
          <w:p>
            <w:pPr>
              <w:pStyle w:val="Normal"/>
              <w:rPr>
                <w:rFonts w:ascii="Arial" w:hAnsi="Arial" w:cs="Arial"/>
                <w:sz w:val="20"/>
              </w:rPr>
            </w:pPr>
            <w:r>
              <w:rPr>
                <w:rFonts w:cs="Arial" w:ascii="Arial" w:hAnsi="Arial"/>
                <w:sz w:val="20"/>
              </w:rPr>
              <w:t>Berichtigung von Schülerfehlern</w:t>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70" w:name="__Fieldmark__135_381396664"/>
            <w:bookmarkStart w:id="271" w:name="__Fieldmark__135_381396664"/>
            <w:bookmarkEnd w:id="271"/>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72" w:name="__Fieldmark__136_381396664"/>
            <w:bookmarkStart w:id="273" w:name="__Fieldmark__136_381396664"/>
            <w:bookmarkEnd w:id="273"/>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74" w:name="__Fieldmark__137_381396664"/>
            <w:bookmarkStart w:id="275" w:name="__Fieldmark__137_381396664"/>
            <w:bookmarkEnd w:id="275"/>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76" w:name="__Fieldmark__138_381396664"/>
            <w:bookmarkStart w:id="277" w:name="__Fieldmark__138_381396664"/>
            <w:bookmarkEnd w:id="277"/>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78" w:name="__Fieldmark__139_381396664"/>
            <w:bookmarkStart w:id="279" w:name="__Fieldmark__139_381396664"/>
            <w:bookmarkEnd w:id="279"/>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80" w:name="__Fieldmark__140_381396664"/>
            <w:bookmarkStart w:id="281" w:name="__Fieldmark__140_381396664"/>
            <w:bookmarkEnd w:id="281"/>
            <w:r/>
            <w:r>
              <w:rPr>
                <w:sz w:val="20"/>
                <w:bCs/>
              </w:rPr>
              <w:fldChar w:fldCharType="end"/>
            </w:r>
            <w:r>
              <w:rPr>
                <w:bCs/>
                <w:sz w:val="20"/>
              </w:rPr>
            </w:r>
          </w:p>
        </w:tc>
      </w:tr>
      <w:tr>
        <w:trPr>
          <w:cantSplit w:val="true"/>
        </w:trPr>
        <w:tc>
          <w:tcPr>
            <w:tcW w:w="4890" w:type="dxa"/>
            <w:tcBorders>
              <w:top w:val="single" w:sz="24" w:space="0" w:color="000000"/>
              <w:left w:val="single" w:sz="4" w:space="0" w:color="000000"/>
              <w:bottom w:val="single" w:sz="12" w:space="0" w:color="000000"/>
              <w:right w:val="single" w:sz="4" w:space="0" w:color="000000"/>
            </w:tcBorders>
            <w:vAlign w:val="center"/>
          </w:tcPr>
          <w:p>
            <w:pPr>
              <w:pStyle w:val="Normal"/>
              <w:rPr>
                <w:b/>
                <w:b/>
                <w:bCs/>
                <w:caps/>
                <w:sz w:val="28"/>
                <w:u w:val="single"/>
              </w:rPr>
            </w:pPr>
            <w:r>
              <w:rPr>
                <w:b/>
                <w:bCs/>
                <w:sz w:val="28"/>
              </w:rPr>
              <w:t>Überprüfung des Lernfortschritts</w:t>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
                <w:b/>
                <w:bCs/>
                <w:caps/>
                <w:sz w:val="28"/>
                <w:u w:val="single"/>
              </w:rPr>
            </w:pPr>
            <w:r>
              <w:rPr>
                <w:b/>
                <w:bCs/>
                <w:cap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Header"/>
              <w:tabs>
                <w:tab w:val="clear" w:pos="4536"/>
                <w:tab w:val="clear" w:pos="9072"/>
              </w:tabs>
              <w:rPr>
                <w:rFonts w:ascii="Arial" w:hAnsi="Arial" w:cs="Arial"/>
                <w:b/>
                <w:b/>
                <w:sz w:val="20"/>
                <w:u w:val="single"/>
              </w:rPr>
            </w:pPr>
            <w:r>
              <w:rPr>
                <w:rFonts w:cs="Arial" w:ascii="Arial" w:hAnsi="Arial"/>
                <w:sz w:val="20"/>
              </w:rPr>
              <w:t>Regelmäßige Lernzielkontrolle</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82" w:name="__Fieldmark__141_381396664"/>
            <w:bookmarkStart w:id="283" w:name="__Fieldmark__141_381396664"/>
            <w:bookmarkEnd w:id="28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84" w:name="__Fieldmark__142_381396664"/>
            <w:bookmarkStart w:id="285" w:name="__Fieldmark__142_381396664"/>
            <w:bookmarkEnd w:id="28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86" w:name="__Fieldmark__143_381396664"/>
            <w:bookmarkStart w:id="287" w:name="__Fieldmark__143_381396664"/>
            <w:bookmarkEnd w:id="28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88" w:name="__Fieldmark__144_381396664"/>
            <w:bookmarkStart w:id="289" w:name="__Fieldmark__144_381396664"/>
            <w:bookmarkEnd w:id="28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90" w:name="__Fieldmark__145_381396664"/>
            <w:bookmarkStart w:id="291" w:name="__Fieldmark__145_381396664"/>
            <w:bookmarkEnd w:id="29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92" w:name="__Fieldmark__146_381396664"/>
            <w:bookmarkStart w:id="293" w:name="__Fieldmark__146_381396664"/>
            <w:bookmarkEnd w:id="29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tellung und Überprüfung der Hausaufgab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94" w:name="__Fieldmark__147_381396664"/>
            <w:bookmarkStart w:id="295" w:name="__Fieldmark__147_381396664"/>
            <w:bookmarkEnd w:id="2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96" w:name="__Fieldmark__148_381396664"/>
            <w:bookmarkStart w:id="297" w:name="__Fieldmark__148_381396664"/>
            <w:bookmarkEnd w:id="2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98" w:name="__Fieldmark__149_381396664"/>
            <w:bookmarkStart w:id="299" w:name="__Fieldmark__149_381396664"/>
            <w:bookmarkEnd w:id="2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00" w:name="__Fieldmark__150_381396664"/>
            <w:bookmarkStart w:id="301" w:name="__Fieldmark__150_381396664"/>
            <w:bookmarkEnd w:id="3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02" w:name="__Fieldmark__151_381396664"/>
            <w:bookmarkStart w:id="303" w:name="__Fieldmark__151_381396664"/>
            <w:bookmarkEnd w:id="3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04" w:name="__Fieldmark__152_381396664"/>
            <w:bookmarkStart w:id="305" w:name="__Fieldmark__152_381396664"/>
            <w:bookmarkEnd w:id="30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Überprüfung der Schülerheft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06" w:name="__Fieldmark__153_381396664"/>
            <w:bookmarkStart w:id="307" w:name="__Fieldmark__153_381396664"/>
            <w:bookmarkEnd w:id="3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08" w:name="__Fieldmark__154_381396664"/>
            <w:bookmarkStart w:id="309" w:name="__Fieldmark__154_381396664"/>
            <w:bookmarkEnd w:id="3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10" w:name="__Fieldmark__155_381396664"/>
            <w:bookmarkStart w:id="311" w:name="__Fieldmark__155_381396664"/>
            <w:bookmarkEnd w:id="3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12" w:name="__Fieldmark__156_381396664"/>
            <w:bookmarkStart w:id="313" w:name="__Fieldmark__156_381396664"/>
            <w:bookmarkEnd w:id="31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14" w:name="__Fieldmark__157_381396664"/>
            <w:bookmarkStart w:id="315" w:name="__Fieldmark__157_381396664"/>
            <w:bookmarkEnd w:id="3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16" w:name="__Fieldmark__158_381396664"/>
            <w:bookmarkStart w:id="317" w:name="__Fieldmark__158_381396664"/>
            <w:bookmarkEnd w:id="31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Angemessenheit von Schul- und Stegreifaufgaben </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18" w:name="__Fieldmark__159_381396664"/>
            <w:bookmarkStart w:id="319" w:name="__Fieldmark__159_381396664"/>
            <w:bookmarkEnd w:id="3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20" w:name="__Fieldmark__160_381396664"/>
            <w:bookmarkStart w:id="321" w:name="__Fieldmark__160_381396664"/>
            <w:bookmarkEnd w:id="3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22" w:name="__Fieldmark__161_381396664"/>
            <w:bookmarkStart w:id="323" w:name="__Fieldmark__161_381396664"/>
            <w:bookmarkEnd w:id="3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24" w:name="__Fieldmark__162_381396664"/>
            <w:bookmarkStart w:id="325" w:name="__Fieldmark__162_381396664"/>
            <w:bookmarkEnd w:id="3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26" w:name="__Fieldmark__163_381396664"/>
            <w:bookmarkStart w:id="327" w:name="__Fieldmark__163_381396664"/>
            <w:bookmarkEnd w:id="3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28" w:name="__Fieldmark__164_381396664"/>
            <w:bookmarkStart w:id="329" w:name="__Fieldmark__164_381396664"/>
            <w:bookmarkEnd w:id="32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indeutigkeit der Aufgabenstell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30" w:name="__Fieldmark__165_381396664"/>
            <w:bookmarkStart w:id="331" w:name="__Fieldmark__165_381396664"/>
            <w:bookmarkEnd w:id="3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32" w:name="__Fieldmark__166_381396664"/>
            <w:bookmarkStart w:id="333" w:name="__Fieldmark__166_381396664"/>
            <w:bookmarkEnd w:id="3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34" w:name="__Fieldmark__167_381396664"/>
            <w:bookmarkStart w:id="335" w:name="__Fieldmark__167_381396664"/>
            <w:bookmarkEnd w:id="3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36" w:name="__Fieldmark__168_381396664"/>
            <w:bookmarkStart w:id="337" w:name="__Fieldmark__168_381396664"/>
            <w:bookmarkEnd w:id="3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38" w:name="__Fieldmark__169_381396664"/>
            <w:bookmarkStart w:id="339" w:name="__Fieldmark__169_381396664"/>
            <w:bookmarkEnd w:id="3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40" w:name="__Fieldmark__170_381396664"/>
            <w:bookmarkStart w:id="341" w:name="__Fieldmark__170_381396664"/>
            <w:bookmarkEnd w:id="34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rrekturarb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42" w:name="__Fieldmark__171_381396664"/>
            <w:bookmarkStart w:id="343" w:name="__Fieldmark__171_381396664"/>
            <w:bookmarkEnd w:id="3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44" w:name="__Fieldmark__172_381396664"/>
            <w:bookmarkStart w:id="345" w:name="__Fieldmark__172_381396664"/>
            <w:bookmarkEnd w:id="3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46" w:name="__Fieldmark__173_381396664"/>
            <w:bookmarkStart w:id="347" w:name="__Fieldmark__173_381396664"/>
            <w:bookmarkEnd w:id="3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48" w:name="__Fieldmark__174_381396664"/>
            <w:bookmarkStart w:id="349" w:name="__Fieldmark__174_381396664"/>
            <w:bookmarkEnd w:id="3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50" w:name="__Fieldmark__175_381396664"/>
            <w:bookmarkStart w:id="351" w:name="__Fieldmark__175_381396664"/>
            <w:bookmarkEnd w:id="3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52" w:name="__Fieldmark__176_381396664"/>
            <w:bookmarkStart w:id="353" w:name="__Fieldmark__176_381396664"/>
            <w:bookmarkEnd w:id="35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Transparenz der Notengeb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54" w:name="__Fieldmark__177_381396664"/>
            <w:bookmarkStart w:id="355" w:name="__Fieldmark__177_381396664"/>
            <w:bookmarkEnd w:id="3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56" w:name="__Fieldmark__178_381396664"/>
            <w:bookmarkStart w:id="357" w:name="__Fieldmark__178_381396664"/>
            <w:bookmarkEnd w:id="3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58" w:name="__Fieldmark__179_381396664"/>
            <w:bookmarkStart w:id="359" w:name="__Fieldmark__179_381396664"/>
            <w:bookmarkEnd w:id="3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60" w:name="__Fieldmark__180_381396664"/>
            <w:bookmarkStart w:id="361" w:name="__Fieldmark__180_381396664"/>
            <w:bookmarkEnd w:id="3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62" w:name="__Fieldmark__181_381396664"/>
            <w:bookmarkStart w:id="363" w:name="__Fieldmark__181_381396664"/>
            <w:bookmarkEnd w:id="3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64" w:name="__Fieldmark__182_381396664"/>
            <w:bookmarkStart w:id="365" w:name="__Fieldmark__182_381396664"/>
            <w:bookmarkEnd w:id="36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Konsequenzen aus der Leistungserhebung</w:t>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66" w:name="__Fieldmark__183_381396664"/>
            <w:bookmarkStart w:id="367" w:name="__Fieldmark__183_381396664"/>
            <w:bookmarkEnd w:id="367"/>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68" w:name="__Fieldmark__184_381396664"/>
            <w:bookmarkStart w:id="369" w:name="__Fieldmark__184_381396664"/>
            <w:bookmarkEnd w:id="369"/>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70" w:name="__Fieldmark__185_381396664"/>
            <w:bookmarkStart w:id="371" w:name="__Fieldmark__185_381396664"/>
            <w:bookmarkEnd w:id="371"/>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72" w:name="__Fieldmark__186_381396664"/>
            <w:bookmarkStart w:id="373" w:name="__Fieldmark__186_381396664"/>
            <w:bookmarkEnd w:id="373"/>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74" w:name="__Fieldmark__187_381396664"/>
            <w:bookmarkStart w:id="375" w:name="__Fieldmark__187_381396664"/>
            <w:bookmarkEnd w:id="375"/>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76" w:name="__Fieldmark__188_381396664"/>
            <w:bookmarkStart w:id="377" w:name="__Fieldmark__188_381396664"/>
            <w:bookmarkEnd w:id="377"/>
            <w:r/>
            <w:r>
              <w:rPr>
                <w:sz w:val="20"/>
                <w:bCs/>
              </w:rPr>
              <w:fldChar w:fldCharType="end"/>
            </w:r>
            <w:r>
              <w:rPr>
                <w:bCs/>
                <w:sz w:val="20"/>
              </w:rPr>
            </w:r>
          </w:p>
        </w:tc>
      </w:tr>
      <w:tr>
        <w:trPr>
          <w:trHeight w:val="737" w:hRule="exact"/>
          <w:cantSplit w:val="true"/>
        </w:trPr>
        <w:tc>
          <w:tcPr>
            <w:tcW w:w="10560" w:type="dxa"/>
            <w:gridSpan w:val="7"/>
            <w:tcBorders>
              <w:top w:val="single" w:sz="4" w:space="0" w:color="000000"/>
              <w:left w:val="single" w:sz="4" w:space="0" w:color="000000"/>
              <w:bottom w:val="single" w:sz="12" w:space="0" w:color="000000"/>
              <w:right w:val="single" w:sz="4" w:space="0" w:color="000000"/>
            </w:tcBorders>
            <w:vAlign w:val="center"/>
          </w:tcPr>
          <w:p>
            <w:pPr>
              <w:pStyle w:val="Normal"/>
              <w:rPr>
                <w:b/>
                <w:b/>
                <w:sz w:val="32"/>
              </w:rPr>
            </w:pPr>
            <w:r>
              <w:rPr>
                <w:b/>
                <w:caps/>
                <w:sz w:val="32"/>
              </w:rPr>
              <w:t>Erzieherische  kompetenz</w:t>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Normal"/>
              <w:rPr>
                <w:rFonts w:ascii="Arial" w:hAnsi="Arial" w:cs="Arial"/>
                <w:b/>
                <w:b/>
                <w:sz w:val="20"/>
                <w:u w:val="single"/>
              </w:rPr>
            </w:pPr>
            <w:r>
              <w:rPr>
                <w:rFonts w:cs="Arial" w:ascii="Arial" w:hAnsi="Arial"/>
                <w:sz w:val="20"/>
              </w:rPr>
              <w:t>Eingehen auf fachliche und persönliche Probleme</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78" w:name="__Fieldmark__189_381396664"/>
            <w:bookmarkStart w:id="379" w:name="__Fieldmark__189_381396664"/>
            <w:bookmarkEnd w:id="37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80" w:name="__Fieldmark__190_381396664"/>
            <w:bookmarkStart w:id="381" w:name="__Fieldmark__190_381396664"/>
            <w:bookmarkEnd w:id="38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82" w:name="__Fieldmark__191_381396664"/>
            <w:bookmarkStart w:id="383" w:name="__Fieldmark__191_381396664"/>
            <w:bookmarkEnd w:id="38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84" w:name="__Fieldmark__192_381396664"/>
            <w:bookmarkStart w:id="385" w:name="__Fieldmark__192_381396664"/>
            <w:bookmarkEnd w:id="38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86" w:name="__Fieldmark__193_381396664"/>
            <w:bookmarkStart w:id="387" w:name="__Fieldmark__193_381396664"/>
            <w:bookmarkEnd w:id="38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88" w:name="__Fieldmark__194_381396664"/>
            <w:bookmarkStart w:id="389" w:name="__Fieldmark__194_381396664"/>
            <w:bookmarkEnd w:id="38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Förderung von sozialem Verhalten </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90" w:name="__Fieldmark__195_381396664"/>
            <w:bookmarkStart w:id="391" w:name="__Fieldmark__195_381396664"/>
            <w:bookmarkEnd w:id="3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92" w:name="__Fieldmark__196_381396664"/>
            <w:bookmarkStart w:id="393" w:name="__Fieldmark__196_381396664"/>
            <w:bookmarkEnd w:id="3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94" w:name="__Fieldmark__197_381396664"/>
            <w:bookmarkStart w:id="395" w:name="__Fieldmark__197_381396664"/>
            <w:bookmarkEnd w:id="3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96" w:name="__Fieldmark__198_381396664"/>
            <w:bookmarkStart w:id="397" w:name="__Fieldmark__198_381396664"/>
            <w:bookmarkEnd w:id="3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98" w:name="__Fieldmark__199_381396664"/>
            <w:bookmarkStart w:id="399" w:name="__Fieldmark__199_381396664"/>
            <w:bookmarkEnd w:id="3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00" w:name="__Fieldmark__200_381396664"/>
            <w:bookmarkStart w:id="401" w:name="__Fieldmark__200_381396664"/>
            <w:bookmarkEnd w:id="40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halten in schwierigen pädagogischen Situation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02" w:name="__Fieldmark__201_381396664"/>
            <w:bookmarkStart w:id="403" w:name="__Fieldmark__201_381396664"/>
            <w:bookmarkEnd w:id="4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04" w:name="__Fieldmark__202_381396664"/>
            <w:bookmarkStart w:id="405" w:name="__Fieldmark__202_381396664"/>
            <w:bookmarkEnd w:id="4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06" w:name="__Fieldmark__203_381396664"/>
            <w:bookmarkStart w:id="407" w:name="__Fieldmark__203_381396664"/>
            <w:bookmarkEnd w:id="4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08" w:name="__Fieldmark__204_381396664"/>
            <w:bookmarkStart w:id="409" w:name="__Fieldmark__204_381396664"/>
            <w:bookmarkEnd w:id="4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10" w:name="__Fieldmark__205_381396664"/>
            <w:bookmarkStart w:id="411" w:name="__Fieldmark__205_381396664"/>
            <w:bookmarkEnd w:id="4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12" w:name="__Fieldmark__206_381396664"/>
            <w:bookmarkStart w:id="413" w:name="__Fieldmark__206_381396664"/>
            <w:bookmarkEnd w:id="41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ussprechen von Anerkennung u. Kritik</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14" w:name="__Fieldmark__207_381396664"/>
            <w:bookmarkStart w:id="415" w:name="__Fieldmark__207_381396664"/>
            <w:bookmarkEnd w:id="4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16" w:name="__Fieldmark__208_381396664"/>
            <w:bookmarkStart w:id="417" w:name="__Fieldmark__208_381396664"/>
            <w:bookmarkEnd w:id="4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18" w:name="__Fieldmark__209_381396664"/>
            <w:bookmarkStart w:id="419" w:name="__Fieldmark__209_381396664"/>
            <w:bookmarkEnd w:id="4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20" w:name="__Fieldmark__210_381396664"/>
            <w:bookmarkStart w:id="421" w:name="__Fieldmark__210_381396664"/>
            <w:bookmarkEnd w:id="4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22" w:name="__Fieldmark__211_381396664"/>
            <w:bookmarkStart w:id="423" w:name="__Fieldmark__211_381396664"/>
            <w:bookmarkEnd w:id="4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24" w:name="__Fieldmark__212_381396664"/>
            <w:bookmarkStart w:id="425" w:name="__Fieldmark__212_381396664"/>
            <w:bookmarkEnd w:id="42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mühen um Gerechtigkeit und Unparteilich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26" w:name="__Fieldmark__213_381396664"/>
            <w:bookmarkStart w:id="427" w:name="__Fieldmark__213_381396664"/>
            <w:bookmarkEnd w:id="4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28" w:name="__Fieldmark__214_381396664"/>
            <w:bookmarkStart w:id="429" w:name="__Fieldmark__214_381396664"/>
            <w:bookmarkEnd w:id="4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30" w:name="__Fieldmark__215_381396664"/>
            <w:bookmarkStart w:id="431" w:name="__Fieldmark__215_381396664"/>
            <w:bookmarkEnd w:id="4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32" w:name="__Fieldmark__216_381396664"/>
            <w:bookmarkStart w:id="433" w:name="__Fieldmark__216_381396664"/>
            <w:bookmarkEnd w:id="4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34" w:name="__Fieldmark__217_381396664"/>
            <w:bookmarkStart w:id="435" w:name="__Fieldmark__217_381396664"/>
            <w:bookmarkEnd w:id="4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36" w:name="__Fieldmark__218_381396664"/>
            <w:bookmarkStart w:id="437" w:name="__Fieldmark__218_381396664"/>
            <w:bookmarkEnd w:id="43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deutlichung von unterr. u. erzieher. Maßnahm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38" w:name="__Fieldmark__219_381396664"/>
            <w:bookmarkStart w:id="439" w:name="__Fieldmark__219_381396664"/>
            <w:bookmarkEnd w:id="4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40" w:name="__Fieldmark__220_381396664"/>
            <w:bookmarkStart w:id="441" w:name="__Fieldmark__220_381396664"/>
            <w:bookmarkEnd w:id="4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42" w:name="__Fieldmark__221_381396664"/>
            <w:bookmarkStart w:id="443" w:name="__Fieldmark__221_381396664"/>
            <w:bookmarkEnd w:id="4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44" w:name="__Fieldmark__222_381396664"/>
            <w:bookmarkStart w:id="445" w:name="__Fieldmark__222_381396664"/>
            <w:bookmarkEnd w:id="4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46" w:name="__Fieldmark__223_381396664"/>
            <w:bookmarkStart w:id="447" w:name="__Fieldmark__223_381396664"/>
            <w:bookmarkEnd w:id="4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48" w:name="__Fieldmark__224_381396664"/>
            <w:bookmarkStart w:id="449" w:name="__Fieldmark__224_381396664"/>
            <w:bookmarkEnd w:id="44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mühen um charakterliche Entwicklung der Schüler</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50" w:name="__Fieldmark__225_381396664"/>
            <w:bookmarkStart w:id="451" w:name="__Fieldmark__225_381396664"/>
            <w:bookmarkEnd w:id="4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52" w:name="__Fieldmark__226_381396664"/>
            <w:bookmarkStart w:id="453" w:name="__Fieldmark__226_381396664"/>
            <w:bookmarkEnd w:id="4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54" w:name="__Fieldmark__227_381396664"/>
            <w:bookmarkStart w:id="455" w:name="__Fieldmark__227_381396664"/>
            <w:bookmarkEnd w:id="4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56" w:name="__Fieldmark__228_381396664"/>
            <w:bookmarkStart w:id="457" w:name="__Fieldmark__228_381396664"/>
            <w:bookmarkEnd w:id="4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58" w:name="__Fieldmark__229_381396664"/>
            <w:bookmarkStart w:id="459" w:name="__Fieldmark__229_381396664"/>
            <w:bookmarkEnd w:id="4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60" w:name="__Fieldmark__230_381396664"/>
            <w:bookmarkStart w:id="461" w:name="__Fieldmark__230_381396664"/>
            <w:bookmarkEnd w:id="46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Umgang mit schwächeren u. problemat. Schüler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62" w:name="__Fieldmark__231_381396664"/>
            <w:bookmarkStart w:id="463" w:name="__Fieldmark__231_381396664"/>
            <w:bookmarkEnd w:id="4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64" w:name="__Fieldmark__232_381396664"/>
            <w:bookmarkStart w:id="465" w:name="__Fieldmark__232_381396664"/>
            <w:bookmarkEnd w:id="46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66" w:name="__Fieldmark__233_381396664"/>
            <w:bookmarkStart w:id="467" w:name="__Fieldmark__233_381396664"/>
            <w:bookmarkEnd w:id="4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68" w:name="__Fieldmark__234_381396664"/>
            <w:bookmarkStart w:id="469" w:name="__Fieldmark__234_381396664"/>
            <w:bookmarkEnd w:id="46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70" w:name="__Fieldmark__235_381396664"/>
            <w:bookmarkStart w:id="471" w:name="__Fieldmark__235_381396664"/>
            <w:bookmarkEnd w:id="4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72" w:name="__Fieldmark__236_381396664"/>
            <w:bookmarkStart w:id="473" w:name="__Fieldmark__236_381396664"/>
            <w:bookmarkEnd w:id="47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sequentes Erziehungsverhal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74" w:name="__Fieldmark__237_381396664"/>
            <w:bookmarkStart w:id="475" w:name="__Fieldmark__237_381396664"/>
            <w:bookmarkEnd w:id="4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76" w:name="__Fieldmark__238_381396664"/>
            <w:bookmarkStart w:id="477" w:name="__Fieldmark__238_381396664"/>
            <w:bookmarkEnd w:id="47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78" w:name="__Fieldmark__239_381396664"/>
            <w:bookmarkStart w:id="479" w:name="__Fieldmark__239_381396664"/>
            <w:bookmarkEnd w:id="4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80" w:name="__Fieldmark__240_381396664"/>
            <w:bookmarkStart w:id="481" w:name="__Fieldmark__240_381396664"/>
            <w:bookmarkEnd w:id="48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82" w:name="__Fieldmark__241_381396664"/>
            <w:bookmarkStart w:id="483" w:name="__Fieldmark__241_381396664"/>
            <w:bookmarkEnd w:id="4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84" w:name="__Fieldmark__242_381396664"/>
            <w:bookmarkStart w:id="485" w:name="__Fieldmark__242_381396664"/>
            <w:bookmarkEnd w:id="48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Geschick zur Führung einer Klas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86" w:name="__Fieldmark__243_381396664"/>
            <w:bookmarkStart w:id="487" w:name="__Fieldmark__243_381396664"/>
            <w:bookmarkEnd w:id="4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88" w:name="__Fieldmark__244_381396664"/>
            <w:bookmarkStart w:id="489" w:name="__Fieldmark__244_381396664"/>
            <w:bookmarkEnd w:id="48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90" w:name="__Fieldmark__245_381396664"/>
            <w:bookmarkStart w:id="491" w:name="__Fieldmark__245_381396664"/>
            <w:bookmarkEnd w:id="4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92" w:name="__Fieldmark__246_381396664"/>
            <w:bookmarkStart w:id="493" w:name="__Fieldmark__246_381396664"/>
            <w:bookmarkEnd w:id="4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94" w:name="__Fieldmark__247_381396664"/>
            <w:bookmarkStart w:id="495" w:name="__Fieldmark__247_381396664"/>
            <w:bookmarkEnd w:id="4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96" w:name="__Fieldmark__248_381396664"/>
            <w:bookmarkStart w:id="497" w:name="__Fieldmark__248_381396664"/>
            <w:bookmarkEnd w:id="49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icherung der notwendigen Ordn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98" w:name="__Fieldmark__249_381396664"/>
            <w:bookmarkStart w:id="499" w:name="__Fieldmark__249_381396664"/>
            <w:bookmarkEnd w:id="4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00" w:name="__Fieldmark__250_381396664"/>
            <w:bookmarkStart w:id="501" w:name="__Fieldmark__250_381396664"/>
            <w:bookmarkEnd w:id="5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02" w:name="__Fieldmark__251_381396664"/>
            <w:bookmarkStart w:id="503" w:name="__Fieldmark__251_381396664"/>
            <w:bookmarkEnd w:id="5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04" w:name="__Fieldmark__252_381396664"/>
            <w:bookmarkStart w:id="505" w:name="__Fieldmark__252_381396664"/>
            <w:bookmarkEnd w:id="5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06" w:name="__Fieldmark__253_381396664"/>
            <w:bookmarkStart w:id="507" w:name="__Fieldmark__253_381396664"/>
            <w:bookmarkEnd w:id="5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08" w:name="__Fieldmark__254_381396664"/>
            <w:bookmarkStart w:id="509" w:name="__Fieldmark__254_381396664"/>
            <w:bookmarkEnd w:id="50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36" w:space="0" w:color="000000"/>
              <w:right w:val="single" w:sz="4" w:space="0" w:color="000000"/>
            </w:tcBorders>
            <w:vAlign w:val="center"/>
          </w:tcPr>
          <w:p>
            <w:pPr>
              <w:pStyle w:val="Normal"/>
              <w:rPr>
                <w:rFonts w:ascii="Arial" w:hAnsi="Arial" w:cs="Arial"/>
                <w:sz w:val="20"/>
              </w:rPr>
            </w:pPr>
            <w:r>
              <w:rPr>
                <w:rFonts w:cs="Arial" w:ascii="Arial" w:hAnsi="Arial"/>
                <w:sz w:val="20"/>
              </w:rPr>
              <w:t>Beratung von Schülern und Eltern</w:t>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10" w:name="__Fieldmark__255_381396664"/>
            <w:bookmarkStart w:id="511" w:name="__Fieldmark__255_381396664"/>
            <w:bookmarkEnd w:id="511"/>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12" w:name="__Fieldmark__256_381396664"/>
            <w:bookmarkStart w:id="513" w:name="__Fieldmark__256_381396664"/>
            <w:bookmarkEnd w:id="513"/>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14" w:name="__Fieldmark__257_381396664"/>
            <w:bookmarkStart w:id="515" w:name="__Fieldmark__257_381396664"/>
            <w:bookmarkEnd w:id="515"/>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16" w:name="__Fieldmark__258_381396664"/>
            <w:bookmarkStart w:id="517" w:name="__Fieldmark__258_381396664"/>
            <w:bookmarkEnd w:id="517"/>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18" w:name="__Fieldmark__259_381396664"/>
            <w:bookmarkStart w:id="519" w:name="__Fieldmark__259_381396664"/>
            <w:bookmarkEnd w:id="519"/>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20" w:name="__Fieldmark__260_381396664"/>
            <w:bookmarkStart w:id="521" w:name="__Fieldmark__260_381396664"/>
            <w:bookmarkEnd w:id="521"/>
            <w:r/>
            <w:r>
              <w:rPr>
                <w:sz w:val="20"/>
                <w:bCs/>
              </w:rPr>
              <w:fldChar w:fldCharType="end"/>
            </w:r>
            <w:r>
              <w:rPr>
                <w:bCs/>
                <w:sz w:val="20"/>
              </w:rPr>
            </w:r>
          </w:p>
        </w:tc>
      </w:tr>
      <w:tr>
        <w:trPr>
          <w:trHeight w:val="737" w:hRule="exact"/>
          <w:cantSplit w:val="true"/>
        </w:trPr>
        <w:tc>
          <w:tcPr>
            <w:tcW w:w="10560" w:type="dxa"/>
            <w:gridSpan w:val="7"/>
            <w:tcBorders>
              <w:top w:val="single" w:sz="36" w:space="0" w:color="000000"/>
              <w:left w:val="single" w:sz="4" w:space="0" w:color="000000"/>
              <w:bottom w:val="single" w:sz="12" w:space="0" w:color="000000"/>
              <w:right w:val="single" w:sz="4" w:space="0" w:color="000000"/>
            </w:tcBorders>
            <w:vAlign w:val="center"/>
          </w:tcPr>
          <w:p>
            <w:pPr>
              <w:pStyle w:val="Heading3"/>
              <w:rPr>
                <w:bCs w:val="false"/>
                <w:caps/>
              </w:rPr>
            </w:pPr>
            <w:r>
              <w:rPr>
                <w:bCs w:val="false"/>
                <w:caps/>
              </w:rPr>
              <w:t>Handlungs-  und  Sachkompetenz</w:t>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Fachliche Kenntnis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22" w:name="__Fieldmark__261_381396664"/>
            <w:bookmarkStart w:id="523" w:name="__Fieldmark__261_381396664"/>
            <w:bookmarkEnd w:id="5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24" w:name="__Fieldmark__262_381396664"/>
            <w:bookmarkStart w:id="525" w:name="__Fieldmark__262_381396664"/>
            <w:bookmarkEnd w:id="5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26" w:name="__Fieldmark__263_381396664"/>
            <w:bookmarkStart w:id="527" w:name="__Fieldmark__263_381396664"/>
            <w:bookmarkEnd w:id="5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28" w:name="__Fieldmark__264_381396664"/>
            <w:bookmarkStart w:id="529" w:name="__Fieldmark__264_381396664"/>
            <w:bookmarkEnd w:id="5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30" w:name="__Fieldmark__265_381396664"/>
            <w:bookmarkStart w:id="531" w:name="__Fieldmark__265_381396664"/>
            <w:bookmarkEnd w:id="5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32" w:name="__Fieldmark__266_381396664"/>
            <w:bookmarkStart w:id="533" w:name="__Fieldmark__266_381396664"/>
            <w:bookmarkEnd w:id="53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inbringen von Begabung u. Kreativitä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34" w:name="__Fieldmark__267_381396664"/>
            <w:bookmarkStart w:id="535" w:name="__Fieldmark__267_381396664"/>
            <w:bookmarkEnd w:id="5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36" w:name="__Fieldmark__268_381396664"/>
            <w:bookmarkStart w:id="537" w:name="__Fieldmark__268_381396664"/>
            <w:bookmarkEnd w:id="5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38" w:name="__Fieldmark__269_381396664"/>
            <w:bookmarkStart w:id="539" w:name="__Fieldmark__269_381396664"/>
            <w:bookmarkEnd w:id="5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40" w:name="__Fieldmark__270_381396664"/>
            <w:bookmarkStart w:id="541" w:name="__Fieldmark__270_381396664"/>
            <w:bookmarkEnd w:id="5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42" w:name="__Fieldmark__271_381396664"/>
            <w:bookmarkStart w:id="543" w:name="__Fieldmark__271_381396664"/>
            <w:bookmarkEnd w:id="5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44" w:name="__Fieldmark__272_381396664"/>
            <w:bookmarkStart w:id="545" w:name="__Fieldmark__272_381396664"/>
            <w:bookmarkEnd w:id="54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reitschaft zu fachlicher Weiterbild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46" w:name="__Fieldmark__273_381396664"/>
            <w:bookmarkStart w:id="547" w:name="__Fieldmark__273_381396664"/>
            <w:bookmarkEnd w:id="5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48" w:name="__Fieldmark__274_381396664"/>
            <w:bookmarkStart w:id="549" w:name="__Fieldmark__274_381396664"/>
            <w:bookmarkEnd w:id="5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50" w:name="__Fieldmark__275_381396664"/>
            <w:bookmarkStart w:id="551" w:name="__Fieldmark__275_381396664"/>
            <w:bookmarkEnd w:id="5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52" w:name="__Fieldmark__276_381396664"/>
            <w:bookmarkStart w:id="553" w:name="__Fieldmark__276_381396664"/>
            <w:bookmarkEnd w:id="5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54" w:name="__Fieldmark__277_381396664"/>
            <w:bookmarkStart w:id="555" w:name="__Fieldmark__277_381396664"/>
            <w:bookmarkEnd w:id="5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56" w:name="__Fieldmark__278_381396664"/>
            <w:bookmarkStart w:id="557" w:name="__Fieldmark__278_381396664"/>
            <w:bookmarkEnd w:id="55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ktive Mitarbeit bei fachlichen Veranstaltung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58" w:name="__Fieldmark__279_381396664"/>
            <w:bookmarkStart w:id="559" w:name="__Fieldmark__279_381396664"/>
            <w:bookmarkEnd w:id="5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60" w:name="__Fieldmark__280_381396664"/>
            <w:bookmarkStart w:id="561" w:name="__Fieldmark__280_381396664"/>
            <w:bookmarkEnd w:id="5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62" w:name="__Fieldmark__281_381396664"/>
            <w:bookmarkStart w:id="563" w:name="__Fieldmark__281_381396664"/>
            <w:bookmarkEnd w:id="5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64" w:name="__Fieldmark__282_381396664"/>
            <w:bookmarkStart w:id="565" w:name="__Fieldmark__282_381396664"/>
            <w:bookmarkEnd w:id="56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66" w:name="__Fieldmark__283_381396664"/>
            <w:bookmarkStart w:id="567" w:name="__Fieldmark__283_381396664"/>
            <w:bookmarkEnd w:id="5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68" w:name="__Fieldmark__284_381396664"/>
            <w:bookmarkStart w:id="569" w:name="__Fieldmark__284_381396664"/>
            <w:bookmarkEnd w:id="56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Interesse an schulorganis. / schulrechtlichen Frag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70" w:name="__Fieldmark__285_381396664"/>
            <w:bookmarkStart w:id="571" w:name="__Fieldmark__285_381396664"/>
            <w:bookmarkEnd w:id="5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72" w:name="__Fieldmark__286_381396664"/>
            <w:bookmarkStart w:id="573" w:name="__Fieldmark__286_381396664"/>
            <w:bookmarkEnd w:id="57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74" w:name="__Fieldmark__287_381396664"/>
            <w:bookmarkStart w:id="575" w:name="__Fieldmark__287_381396664"/>
            <w:bookmarkEnd w:id="5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76" w:name="__Fieldmark__288_381396664"/>
            <w:bookmarkStart w:id="577" w:name="__Fieldmark__288_381396664"/>
            <w:bookmarkEnd w:id="57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78" w:name="__Fieldmark__289_381396664"/>
            <w:bookmarkStart w:id="579" w:name="__Fieldmark__289_381396664"/>
            <w:bookmarkEnd w:id="5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80" w:name="__Fieldmark__290_381396664"/>
            <w:bookmarkStart w:id="581" w:name="__Fieldmark__290_381396664"/>
            <w:bookmarkEnd w:id="58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Mitarbeit an der Schulentwickl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82" w:name="__Fieldmark__291_381396664"/>
            <w:bookmarkStart w:id="583" w:name="__Fieldmark__291_381396664"/>
            <w:bookmarkEnd w:id="5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84" w:name="__Fieldmark__292_381396664"/>
            <w:bookmarkStart w:id="585" w:name="__Fieldmark__292_381396664"/>
            <w:bookmarkEnd w:id="58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86" w:name="__Fieldmark__293_381396664"/>
            <w:bookmarkStart w:id="587" w:name="__Fieldmark__293_381396664"/>
            <w:bookmarkEnd w:id="5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88" w:name="__Fieldmark__294_381396664"/>
            <w:bookmarkStart w:id="589" w:name="__Fieldmark__294_381396664"/>
            <w:bookmarkEnd w:id="58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90" w:name="__Fieldmark__295_381396664"/>
            <w:bookmarkStart w:id="591" w:name="__Fieldmark__295_381396664"/>
            <w:bookmarkEnd w:id="5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92" w:name="__Fieldmark__296_381396664"/>
            <w:bookmarkStart w:id="593" w:name="__Fieldmark__296_381396664"/>
            <w:bookmarkEnd w:id="59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rbeitsverhal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94" w:name="__Fieldmark__297_381396664"/>
            <w:bookmarkStart w:id="595" w:name="__Fieldmark__297_381396664"/>
            <w:bookmarkEnd w:id="5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96" w:name="__Fieldmark__298_381396664"/>
            <w:bookmarkStart w:id="597" w:name="__Fieldmark__298_381396664"/>
            <w:bookmarkEnd w:id="5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98" w:name="__Fieldmark__299_381396664"/>
            <w:bookmarkStart w:id="599" w:name="__Fieldmark__299_381396664"/>
            <w:bookmarkEnd w:id="5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00" w:name="__Fieldmark__300_381396664"/>
            <w:bookmarkStart w:id="601" w:name="__Fieldmark__300_381396664"/>
            <w:bookmarkEnd w:id="6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02" w:name="__Fieldmark__301_381396664"/>
            <w:bookmarkStart w:id="603" w:name="__Fieldmark__301_381396664"/>
            <w:bookmarkEnd w:id="6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04" w:name="__Fieldmark__302_381396664"/>
            <w:bookmarkStart w:id="605" w:name="__Fieldmark__302_381396664"/>
            <w:bookmarkEnd w:id="60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Lernbereitschaft / Fleiß / Engagemen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06" w:name="__Fieldmark__303_381396664"/>
            <w:bookmarkStart w:id="607" w:name="__Fieldmark__303_381396664"/>
            <w:bookmarkEnd w:id="6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08" w:name="__Fieldmark__304_381396664"/>
            <w:bookmarkStart w:id="609" w:name="__Fieldmark__304_381396664"/>
            <w:bookmarkEnd w:id="6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10" w:name="__Fieldmark__305_381396664"/>
            <w:bookmarkStart w:id="611" w:name="__Fieldmark__305_381396664"/>
            <w:bookmarkEnd w:id="6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12" w:name="__Fieldmark__306_381396664"/>
            <w:bookmarkStart w:id="613" w:name="__Fieldmark__306_381396664"/>
            <w:bookmarkEnd w:id="61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14" w:name="__Fieldmark__307_381396664"/>
            <w:bookmarkStart w:id="615" w:name="__Fieldmark__307_381396664"/>
            <w:bookmarkEnd w:id="6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16" w:name="__Fieldmark__308_381396664"/>
            <w:bookmarkStart w:id="617" w:name="__Fieldmark__308_381396664"/>
            <w:bookmarkEnd w:id="61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lastbar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18" w:name="__Fieldmark__309_381396664"/>
            <w:bookmarkStart w:id="619" w:name="__Fieldmark__309_381396664"/>
            <w:bookmarkEnd w:id="6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20" w:name="__Fieldmark__310_381396664"/>
            <w:bookmarkStart w:id="621" w:name="__Fieldmark__310_381396664"/>
            <w:bookmarkEnd w:id="6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22" w:name="__Fieldmark__311_381396664"/>
            <w:bookmarkStart w:id="623" w:name="__Fieldmark__311_381396664"/>
            <w:bookmarkEnd w:id="6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24" w:name="__Fieldmark__312_381396664"/>
            <w:bookmarkStart w:id="625" w:name="__Fieldmark__312_381396664"/>
            <w:bookmarkEnd w:id="6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26" w:name="__Fieldmark__313_381396664"/>
            <w:bookmarkStart w:id="627" w:name="__Fieldmark__313_381396664"/>
            <w:bookmarkEnd w:id="6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28" w:name="__Fieldmark__314_381396664"/>
            <w:bookmarkStart w:id="629" w:name="__Fieldmark__314_381396664"/>
            <w:bookmarkEnd w:id="62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antwortungsbewusstsei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30" w:name="__Fieldmark__315_381396664"/>
            <w:bookmarkStart w:id="631" w:name="__Fieldmark__315_381396664"/>
            <w:bookmarkEnd w:id="6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32" w:name="__Fieldmark__316_381396664"/>
            <w:bookmarkStart w:id="633" w:name="__Fieldmark__316_381396664"/>
            <w:bookmarkEnd w:id="6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34" w:name="__Fieldmark__317_381396664"/>
            <w:bookmarkStart w:id="635" w:name="__Fieldmark__317_381396664"/>
            <w:bookmarkEnd w:id="6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36" w:name="__Fieldmark__318_381396664"/>
            <w:bookmarkStart w:id="637" w:name="__Fieldmark__318_381396664"/>
            <w:bookmarkEnd w:id="6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38" w:name="__Fieldmark__319_381396664"/>
            <w:bookmarkStart w:id="639" w:name="__Fieldmark__319_381396664"/>
            <w:bookmarkEnd w:id="6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40" w:name="__Fieldmark__320_381396664"/>
            <w:bookmarkStart w:id="641" w:name="__Fieldmark__320_381396664"/>
            <w:bookmarkEnd w:id="64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orgfal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42" w:name="__Fieldmark__321_381396664"/>
            <w:bookmarkStart w:id="643" w:name="__Fieldmark__321_381396664"/>
            <w:bookmarkEnd w:id="6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44" w:name="__Fieldmark__322_381396664"/>
            <w:bookmarkStart w:id="645" w:name="__Fieldmark__322_381396664"/>
            <w:bookmarkEnd w:id="6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46" w:name="__Fieldmark__323_381396664"/>
            <w:bookmarkStart w:id="647" w:name="__Fieldmark__323_381396664"/>
            <w:bookmarkEnd w:id="6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48" w:name="__Fieldmark__324_381396664"/>
            <w:bookmarkStart w:id="649" w:name="__Fieldmark__324_381396664"/>
            <w:bookmarkEnd w:id="6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50" w:name="__Fieldmark__325_381396664"/>
            <w:bookmarkStart w:id="651" w:name="__Fieldmark__325_381396664"/>
            <w:bookmarkEnd w:id="6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52" w:name="__Fieldmark__326_381396664"/>
            <w:bookmarkStart w:id="653" w:name="__Fieldmark__326_381396664"/>
            <w:bookmarkEnd w:id="65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taktfähigkeit / Teamfäh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54" w:name="__Fieldmark__327_381396664"/>
            <w:bookmarkStart w:id="655" w:name="__Fieldmark__327_381396664"/>
            <w:bookmarkEnd w:id="6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56" w:name="__Fieldmark__328_381396664"/>
            <w:bookmarkStart w:id="657" w:name="__Fieldmark__328_381396664"/>
            <w:bookmarkEnd w:id="6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58" w:name="__Fieldmark__329_381396664"/>
            <w:bookmarkStart w:id="659" w:name="__Fieldmark__329_381396664"/>
            <w:bookmarkEnd w:id="6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60" w:name="__Fieldmark__330_381396664"/>
            <w:bookmarkStart w:id="661" w:name="__Fieldmark__330_381396664"/>
            <w:bookmarkEnd w:id="6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62" w:name="__Fieldmark__331_381396664"/>
            <w:bookmarkStart w:id="663" w:name="__Fieldmark__331_381396664"/>
            <w:bookmarkEnd w:id="6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64" w:name="__Fieldmark__332_381396664"/>
            <w:bookmarkStart w:id="665" w:name="__Fieldmark__332_381396664"/>
            <w:bookmarkEnd w:id="66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rkennen von eigenen Stärken u. Schwäch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66" w:name="__Fieldmark__333_381396664"/>
            <w:bookmarkStart w:id="667" w:name="__Fieldmark__333_381396664"/>
            <w:bookmarkEnd w:id="6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68" w:name="__Fieldmark__334_381396664"/>
            <w:bookmarkStart w:id="669" w:name="__Fieldmark__334_381396664"/>
            <w:bookmarkEnd w:id="66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70" w:name="__Fieldmark__335_381396664"/>
            <w:bookmarkStart w:id="671" w:name="__Fieldmark__335_381396664"/>
            <w:bookmarkEnd w:id="6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72" w:name="__Fieldmark__336_381396664"/>
            <w:bookmarkStart w:id="673" w:name="__Fieldmark__336_381396664"/>
            <w:bookmarkEnd w:id="67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74" w:name="__Fieldmark__337_381396664"/>
            <w:bookmarkStart w:id="675" w:name="__Fieldmark__337_381396664"/>
            <w:bookmarkEnd w:id="6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76" w:name="__Fieldmark__338_381396664"/>
            <w:bookmarkStart w:id="677" w:name="__Fieldmark__338_381396664"/>
            <w:bookmarkEnd w:id="67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struktiver Umgang mit Konflik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78" w:name="__Fieldmark__339_381396664"/>
            <w:bookmarkStart w:id="679" w:name="__Fieldmark__339_381396664"/>
            <w:bookmarkEnd w:id="6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80" w:name="__Fieldmark__340_381396664"/>
            <w:bookmarkStart w:id="681" w:name="__Fieldmark__340_381396664"/>
            <w:bookmarkEnd w:id="68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82" w:name="__Fieldmark__341_381396664"/>
            <w:bookmarkStart w:id="683" w:name="__Fieldmark__341_381396664"/>
            <w:bookmarkEnd w:id="6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84" w:name="__Fieldmark__342_381396664"/>
            <w:bookmarkStart w:id="685" w:name="__Fieldmark__342_381396664"/>
            <w:bookmarkEnd w:id="68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86" w:name="__Fieldmark__343_381396664"/>
            <w:bookmarkStart w:id="687" w:name="__Fieldmark__343_381396664"/>
            <w:bookmarkEnd w:id="6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88" w:name="__Fieldmark__344_381396664"/>
            <w:bookmarkStart w:id="689" w:name="__Fieldmark__344_381396664"/>
            <w:bookmarkEnd w:id="68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igeninitiativ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90" w:name="__Fieldmark__345_381396664"/>
            <w:bookmarkStart w:id="691" w:name="__Fieldmark__345_381396664"/>
            <w:bookmarkEnd w:id="6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92" w:name="__Fieldmark__346_381396664"/>
            <w:bookmarkStart w:id="693" w:name="__Fieldmark__346_381396664"/>
            <w:bookmarkEnd w:id="6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94" w:name="__Fieldmark__347_381396664"/>
            <w:bookmarkStart w:id="695" w:name="__Fieldmark__347_381396664"/>
            <w:bookmarkEnd w:id="6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96" w:name="__Fieldmark__348_381396664"/>
            <w:bookmarkStart w:id="697" w:name="__Fieldmark__348_381396664"/>
            <w:bookmarkEnd w:id="6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98" w:name="__Fieldmark__349_381396664"/>
            <w:bookmarkStart w:id="699" w:name="__Fieldmark__349_381396664"/>
            <w:bookmarkEnd w:id="6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00" w:name="__Fieldmark__350_381396664"/>
            <w:bookmarkStart w:id="701" w:name="__Fieldmark__350_381396664"/>
            <w:bookmarkEnd w:id="70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taktfäh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02" w:name="__Fieldmark__351_381396664"/>
            <w:bookmarkStart w:id="703" w:name="__Fieldmark__351_381396664"/>
            <w:bookmarkEnd w:id="7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04" w:name="__Fieldmark__352_381396664"/>
            <w:bookmarkStart w:id="705" w:name="__Fieldmark__352_381396664"/>
            <w:bookmarkEnd w:id="7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06" w:name="__Fieldmark__353_381396664"/>
            <w:bookmarkStart w:id="707" w:name="__Fieldmark__353_381396664"/>
            <w:bookmarkEnd w:id="7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08" w:name="__Fieldmark__354_381396664"/>
            <w:bookmarkStart w:id="709" w:name="__Fieldmark__354_381396664"/>
            <w:bookmarkEnd w:id="7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10" w:name="__Fieldmark__355_381396664"/>
            <w:bookmarkStart w:id="711" w:name="__Fieldmark__355_381396664"/>
            <w:bookmarkEnd w:id="7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12" w:name="__Fieldmark__356_381396664"/>
            <w:bookmarkStart w:id="713" w:name="__Fieldmark__356_381396664"/>
            <w:bookmarkEnd w:id="71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ufgeschlossenh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14" w:name="__Fieldmark__357_381396664"/>
            <w:bookmarkStart w:id="715" w:name="__Fieldmark__357_381396664"/>
            <w:bookmarkEnd w:id="7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16" w:name="__Fieldmark__358_381396664"/>
            <w:bookmarkStart w:id="717" w:name="__Fieldmark__358_381396664"/>
            <w:bookmarkEnd w:id="7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18" w:name="__Fieldmark__359_381396664"/>
            <w:bookmarkStart w:id="719" w:name="__Fieldmark__359_381396664"/>
            <w:bookmarkEnd w:id="7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20" w:name="__Fieldmark__360_381396664"/>
            <w:bookmarkStart w:id="721" w:name="__Fieldmark__360_381396664"/>
            <w:bookmarkEnd w:id="7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22" w:name="__Fieldmark__361_381396664"/>
            <w:bookmarkStart w:id="723" w:name="__Fieldmark__361_381396664"/>
            <w:bookmarkEnd w:id="7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24" w:name="__Fieldmark__362_381396664"/>
            <w:bookmarkStart w:id="725" w:name="__Fieldmark__362_381396664"/>
            <w:bookmarkEnd w:id="72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geisterungsfäh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26" w:name="__Fieldmark__363_381396664"/>
            <w:bookmarkStart w:id="727" w:name="__Fieldmark__363_381396664"/>
            <w:bookmarkEnd w:id="7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28" w:name="__Fieldmark__364_381396664"/>
            <w:bookmarkStart w:id="729" w:name="__Fieldmark__364_381396664"/>
            <w:bookmarkEnd w:id="7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30" w:name="__Fieldmark__365_381396664"/>
            <w:bookmarkStart w:id="731" w:name="__Fieldmark__365_381396664"/>
            <w:bookmarkEnd w:id="7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32" w:name="__Fieldmark__366_381396664"/>
            <w:bookmarkStart w:id="733" w:name="__Fieldmark__366_381396664"/>
            <w:bookmarkEnd w:id="7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34" w:name="__Fieldmark__367_381396664"/>
            <w:bookmarkStart w:id="735" w:name="__Fieldmark__367_381396664"/>
            <w:bookmarkEnd w:id="7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36" w:name="__Fieldmark__368_381396664"/>
            <w:bookmarkStart w:id="737" w:name="__Fieldmark__368_381396664"/>
            <w:bookmarkEnd w:id="73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orbildfunktio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38" w:name="__Fieldmark__369_381396664"/>
            <w:bookmarkStart w:id="739" w:name="__Fieldmark__369_381396664"/>
            <w:bookmarkEnd w:id="7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40" w:name="__Fieldmark__370_381396664"/>
            <w:bookmarkStart w:id="741" w:name="__Fieldmark__370_381396664"/>
            <w:bookmarkEnd w:id="7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42" w:name="__Fieldmark__371_381396664"/>
            <w:bookmarkStart w:id="743" w:name="__Fieldmark__371_381396664"/>
            <w:bookmarkEnd w:id="7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44" w:name="__Fieldmark__372_381396664"/>
            <w:bookmarkStart w:id="745" w:name="__Fieldmark__372_381396664"/>
            <w:bookmarkEnd w:id="7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46" w:name="__Fieldmark__373_381396664"/>
            <w:bookmarkStart w:id="747" w:name="__Fieldmark__373_381396664"/>
            <w:bookmarkEnd w:id="7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48" w:name="__Fieldmark__374_381396664"/>
            <w:bookmarkStart w:id="749" w:name="__Fieldmark__374_381396664"/>
            <w:bookmarkEnd w:id="74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Fähigkeit, Vertrauen zu wecken und zu gewinnen</w:t>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50" w:name="__Fieldmark__375_381396664"/>
            <w:bookmarkStart w:id="751" w:name="__Fieldmark__375_381396664"/>
            <w:bookmarkEnd w:id="751"/>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52" w:name="__Fieldmark__376_381396664"/>
            <w:bookmarkStart w:id="753" w:name="__Fieldmark__376_381396664"/>
            <w:bookmarkEnd w:id="753"/>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54" w:name="__Fieldmark__377_381396664"/>
            <w:bookmarkStart w:id="755" w:name="__Fieldmark__377_381396664"/>
            <w:bookmarkEnd w:id="755"/>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56" w:name="__Fieldmark__378_381396664"/>
            <w:bookmarkStart w:id="757" w:name="__Fieldmark__378_381396664"/>
            <w:bookmarkEnd w:id="757"/>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58" w:name="__Fieldmark__379_381396664"/>
            <w:bookmarkStart w:id="759" w:name="__Fieldmark__379_381396664"/>
            <w:bookmarkEnd w:id="759"/>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60" w:name="__Fieldmark__380_381396664"/>
            <w:bookmarkStart w:id="761" w:name="__Fieldmark__380_381396664"/>
            <w:bookmarkEnd w:id="761"/>
            <w:r/>
            <w:r>
              <w:rPr>
                <w:sz w:val="20"/>
                <w:bCs/>
              </w:rPr>
              <w:fldChar w:fldCharType="end"/>
            </w:r>
            <w:r>
              <w:rPr>
                <w:bCs/>
                <w:sz w:val="20"/>
              </w:rPr>
            </w:r>
          </w:p>
        </w:tc>
      </w:tr>
    </w:tbl>
    <w:p>
      <w:pPr>
        <w:pStyle w:val="Normal"/>
        <w:tabs>
          <w:tab w:val="clear" w:pos="284"/>
          <w:tab w:val="left" w:pos="2835" w:leader="none"/>
        </w:tabs>
        <w:rPr>
          <w:b/>
          <w:b/>
          <w:sz w:val="28"/>
          <w:u w:val="single"/>
        </w:rPr>
      </w:pPr>
      <w:r>
        <w:rPr>
          <w:b/>
          <w:sz w:val="28"/>
          <w:u w:val="single"/>
        </w:rPr>
      </w:r>
      <w:r>
        <w:br w:type="page"/>
      </w:r>
    </w:p>
    <w:p>
      <w:pPr>
        <w:pStyle w:val="Normal"/>
        <w:tabs>
          <w:tab w:val="clear" w:pos="284"/>
          <w:tab w:val="left" w:pos="2835" w:leader="none"/>
        </w:tabs>
        <w:jc w:val="center"/>
        <w:rPr>
          <w:b/>
          <w:b/>
          <w:sz w:val="28"/>
          <w:u w:val="single"/>
        </w:rPr>
      </w:pPr>
      <w:r>
        <w:rPr>
          <w:b/>
          <w:sz w:val="28"/>
          <w:u w:val="single"/>
        </w:rPr>
        <w:t>Auszug aus der ASR</w:t>
      </w:r>
    </w:p>
    <w:tbl>
      <w:tblPr>
        <w:tblW w:w="10843" w:type="dxa"/>
        <w:jc w:val="left"/>
        <w:tblInd w:w="-70" w:type="dxa"/>
        <w:tblLayout w:type="fixed"/>
        <w:tblCellMar>
          <w:top w:w="0" w:type="dxa"/>
          <w:left w:w="70" w:type="dxa"/>
          <w:bottom w:w="0" w:type="dxa"/>
          <w:right w:w="70" w:type="dxa"/>
        </w:tblCellMar>
      </w:tblPr>
      <w:tblGrid>
        <w:gridCol w:w="1063"/>
        <w:gridCol w:w="9780"/>
      </w:tblGrid>
      <w:tr>
        <w:trPr/>
        <w:tc>
          <w:tcPr>
            <w:tcW w:w="1063" w:type="dxa"/>
            <w:tcBorders/>
          </w:tcPr>
          <w:p>
            <w:pPr>
              <w:pStyle w:val="Normal"/>
              <w:rPr>
                <w:rFonts w:ascii="Arial" w:hAnsi="Arial" w:cs="Arial"/>
                <w:b/>
                <w:b/>
                <w:sz w:val="40"/>
              </w:rPr>
            </w:pPr>
            <w:r>
              <w:rPr>
                <w:rFonts w:cs="Arial" w:ascii="Arial" w:hAnsi="Arial"/>
                <w:b/>
                <w:spacing w:val="-3"/>
                <w:sz w:val="40"/>
              </w:rPr>
              <w:t>3.6</w:t>
            </w:r>
          </w:p>
        </w:tc>
        <w:tc>
          <w:tcPr>
            <w:tcW w:w="9780" w:type="dxa"/>
            <w:tcBorders/>
          </w:tcPr>
          <w:p>
            <w:pPr>
              <w:pStyle w:val="Normal"/>
              <w:jc w:val="both"/>
              <w:rPr>
                <w:rFonts w:ascii="Arial" w:hAnsi="Arial" w:cs="Arial"/>
                <w:b/>
                <w:b/>
                <w:sz w:val="40"/>
              </w:rPr>
            </w:pPr>
            <w:r>
              <w:rPr>
                <w:rFonts w:cs="Arial" w:ascii="Arial" w:hAnsi="Arial"/>
                <w:b/>
                <w:sz w:val="40"/>
              </w:rPr>
              <w:t>Gutachten</w:t>
            </w:r>
          </w:p>
        </w:tc>
      </w:tr>
      <w:tr>
        <w:trPr/>
        <w:tc>
          <w:tcPr>
            <w:tcW w:w="1063" w:type="dxa"/>
            <w:tcBorders/>
          </w:tcPr>
          <w:p>
            <w:pPr>
              <w:pStyle w:val="Normal"/>
              <w:snapToGrid w:val="false"/>
              <w:rPr>
                <w:rFonts w:ascii="Arial" w:hAnsi="Arial" w:cs="Arial"/>
                <w:b/>
                <w:b/>
                <w:sz w:val="16"/>
              </w:rPr>
            </w:pPr>
            <w:r>
              <w:rPr>
                <w:rFonts w:cs="Arial" w:ascii="Arial" w:hAnsi="Arial"/>
                <w:b/>
                <w:sz w:val="16"/>
              </w:rPr>
            </w:r>
          </w:p>
        </w:tc>
        <w:tc>
          <w:tcPr>
            <w:tcW w:w="9780" w:type="dxa"/>
            <w:tcBorders/>
          </w:tcPr>
          <w:p>
            <w:pPr>
              <w:pStyle w:val="Normal"/>
              <w:snapToGrid w:val="false"/>
              <w:jc w:val="both"/>
              <w:rPr>
                <w:rFonts w:ascii="Arial" w:hAnsi="Arial" w:cs="Arial"/>
                <w:sz w:val="16"/>
              </w:rPr>
            </w:pPr>
            <w:r>
              <w:rPr>
                <w:rFonts w:cs="Arial" w:ascii="Arial" w:hAnsi="Arial"/>
                <w:sz w:val="16"/>
              </w:rPr>
            </w:r>
          </w:p>
        </w:tc>
      </w:tr>
      <w:tr>
        <w:trPr>
          <w:trHeight w:val="266" w:hRule="atLeast"/>
        </w:trPr>
        <w:tc>
          <w:tcPr>
            <w:tcW w:w="10843" w:type="dxa"/>
            <w:gridSpan w:val="2"/>
            <w:tcBorders>
              <w:right w:val="single" w:sz="12" w:space="0" w:color="000000"/>
            </w:tcBorders>
          </w:tcPr>
          <w:p>
            <w:pPr>
              <w:pStyle w:val="Heading7"/>
              <w:spacing w:before="240" w:after="60"/>
              <w:rPr>
                <w:rFonts w:ascii="Arial" w:hAnsi="Arial" w:cs="Arial"/>
                <w:caps/>
                <w:spacing w:val="-3"/>
              </w:rPr>
            </w:pPr>
            <w:r>
              <w:rPr>
                <w:rFonts w:cs="Arial" w:ascii="Arial" w:hAnsi="Arial"/>
                <w:caps/>
                <w:spacing w:val="-3"/>
              </w:rPr>
              <w:t>Rechtsvorschriften: § 22 LPO II</w:t>
            </w:r>
          </w:p>
        </w:tc>
      </w:tr>
      <w:tr>
        <w:trPr>
          <w:trHeight w:val="170" w:hRule="exact"/>
        </w:trPr>
        <w:tc>
          <w:tcPr>
            <w:tcW w:w="1063" w:type="dxa"/>
            <w:tcBorders/>
          </w:tcPr>
          <w:p>
            <w:pPr>
              <w:pStyle w:val="Normal"/>
              <w:snapToGrid w:val="false"/>
              <w:rPr>
                <w:rFonts w:ascii="Arial" w:hAnsi="Arial" w:cs="Arial"/>
                <w:caps/>
                <w:spacing w:val="-3"/>
                <w:sz w:val="16"/>
              </w:rPr>
            </w:pPr>
            <w:r>
              <w:rPr>
                <w:rFonts w:cs="Arial" w:ascii="Arial" w:hAnsi="Arial"/>
                <w:caps/>
                <w:spacing w:val="-3"/>
                <w:sz w:val="16"/>
              </w:rPr>
            </w:r>
          </w:p>
        </w:tc>
        <w:tc>
          <w:tcPr>
            <w:tcW w:w="9780" w:type="dxa"/>
            <w:tcBorders/>
          </w:tcPr>
          <w:p>
            <w:pPr>
              <w:pStyle w:val="Normal"/>
              <w:snapToGrid w:val="false"/>
              <w:jc w:val="both"/>
              <w:rPr>
                <w:rFonts w:ascii="Arial" w:hAnsi="Arial" w:cs="Arial"/>
                <w:sz w:val="16"/>
              </w:rPr>
            </w:pPr>
            <w:r>
              <w:rPr>
                <w:rFonts w:cs="Arial" w:ascii="Arial" w:hAnsi="Arial"/>
                <w:sz w:val="16"/>
              </w:rPr>
            </w:r>
          </w:p>
        </w:tc>
      </w:tr>
      <w:tr>
        <w:trPr/>
        <w:tc>
          <w:tcPr>
            <w:tcW w:w="1063" w:type="dxa"/>
            <w:tcBorders/>
          </w:tcPr>
          <w:p>
            <w:pPr>
              <w:pStyle w:val="Normal"/>
              <w:snapToGrid w:val="false"/>
              <w:rPr>
                <w:rFonts w:ascii="Arial" w:hAnsi="Arial" w:cs="Arial"/>
                <w:sz w:val="16"/>
              </w:rPr>
            </w:pPr>
            <w:r>
              <w:rPr>
                <w:rFonts w:cs="Arial" w:ascii="Arial" w:hAnsi="Arial"/>
                <w:sz w:val="16"/>
              </w:rPr>
            </w:r>
          </w:p>
        </w:tc>
        <w:tc>
          <w:tcPr>
            <w:tcW w:w="9780" w:type="dxa"/>
            <w:tcBorders/>
          </w:tcPr>
          <w:p>
            <w:pPr>
              <w:pStyle w:val="Normal"/>
              <w:snapToGrid w:val="false"/>
              <w:jc w:val="both"/>
              <w:rPr>
                <w:rFonts w:ascii="Arial" w:hAnsi="Arial" w:cs="Arial"/>
                <w:sz w:val="16"/>
              </w:rPr>
            </w:pPr>
            <w:r>
              <w:rPr>
                <w:rFonts w:cs="Arial" w:ascii="Arial" w:hAnsi="Arial"/>
                <w:sz w:val="16"/>
              </w:rPr>
            </w:r>
          </w:p>
        </w:tc>
      </w:tr>
      <w:tr>
        <w:trPr/>
        <w:tc>
          <w:tcPr>
            <w:tcW w:w="10843" w:type="dxa"/>
            <w:gridSpan w:val="2"/>
            <w:tcBorders/>
          </w:tcPr>
          <w:p>
            <w:pPr>
              <w:pStyle w:val="TextBody"/>
              <w:jc w:val="left"/>
              <w:rPr>
                <w:rFonts w:ascii="Times New Roman" w:hAnsi="Times New Roman" w:cs="Times New Roman"/>
                <w:b/>
                <w:b/>
                <w:sz w:val="28"/>
                <w:szCs w:val="28"/>
                <w:u w:val="single"/>
              </w:rPr>
            </w:pPr>
            <w:r>
              <w:rPr>
                <w:rFonts w:cs="Times New Roman" w:ascii="Times New Roman" w:hAnsi="Times New Roman"/>
                <w:b/>
                <w:sz w:val="28"/>
                <w:szCs w:val="28"/>
                <w:u w:val="single"/>
              </w:rPr>
              <w:t>Inhalte des Gutachtens</w:t>
            </w:r>
          </w:p>
          <w:p>
            <w:pPr>
              <w:pStyle w:val="TextBody"/>
              <w:jc w:val="lef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pPr>
            <w:r>
              <w:rPr>
                <w:spacing w:val="-3"/>
                <w:sz w:val="20"/>
              </w:rPr>
              <w:t xml:space="preserve">Bei der Erstellung des Gutachtens ist auszugehen von den Anforderungen, die sich aus den in der </w:t>
            </w:r>
            <w:r>
              <w:rPr>
                <w:spacing w:val="-3"/>
                <w:sz w:val="20"/>
                <w:u w:val="single"/>
              </w:rPr>
              <w:t>Bayerischen Verfassung</w:t>
            </w:r>
            <w:r>
              <w:rPr>
                <w:spacing w:val="-3"/>
                <w:sz w:val="20"/>
              </w:rPr>
              <w:t xml:space="preserve"> verankerten Bildungszielen und den im </w:t>
            </w:r>
            <w:r>
              <w:rPr>
                <w:spacing w:val="-3"/>
                <w:sz w:val="20"/>
                <w:u w:val="single"/>
              </w:rPr>
              <w:t>BayEUG</w:t>
            </w:r>
            <w:r>
              <w:rPr>
                <w:spacing w:val="-3"/>
                <w:sz w:val="20"/>
              </w:rPr>
              <w:t xml:space="preserve"> festgelegten Aufgaben der Schulen für den Beruf des/der Lehrers/in ergeben. </w:t>
            </w:r>
          </w:p>
          <w:p>
            <w:pPr>
              <w:pStyle w:val="Normal"/>
              <w:rPr>
                <w:spacing w:val="-3"/>
                <w:sz w:val="20"/>
              </w:rPr>
            </w:pPr>
            <w:r>
              <w:rPr>
                <w:spacing w:val="-3"/>
                <w:sz w:val="20"/>
              </w:rPr>
            </w:r>
          </w:p>
          <w:p>
            <w:pPr>
              <w:pStyle w:val="Normal"/>
              <w:jc w:val="both"/>
              <w:rPr>
                <w:spacing w:val="-3"/>
                <w:sz w:val="20"/>
                <w:highlight w:val="green"/>
              </w:rPr>
            </w:pPr>
            <w:r>
              <w:rPr>
                <w:spacing w:val="-3"/>
                <w:sz w:val="20"/>
              </w:rPr>
              <w:t xml:space="preserve">Mit Recht erwartet man vom/von der Lehrer/in, dass er/sie nicht nur Wissen vermittelt, sondern sich mit dem Einsatz der ganzen Person der charakterlichen Erziehung und Förderung der ihm/ihr anvertrauten Schüler annimmt. Die Erfüllung des </w:t>
            </w:r>
            <w:r>
              <w:rPr>
                <w:spacing w:val="-3"/>
                <w:sz w:val="20"/>
                <w:u w:val="single"/>
              </w:rPr>
              <w:t>gesetzlichen Erziehungs</w:t>
              <w:softHyphen/>
              <w:t>auftrags</w:t>
            </w:r>
            <w:r>
              <w:rPr>
                <w:spacing w:val="-3"/>
                <w:sz w:val="20"/>
              </w:rPr>
              <w:t xml:space="preserve"> erfordert, dass der/die Lehrer/in sich den für die Schulen verbindlichen Werten und den auf sie bezogenen Haltungen auch persönlich verpflichtet  fühlt. Nur so wird es ihm/ihr gelingen, den Schülern Orientierung für das Leben zu geben und ihnen soziale Tugenden zu vermitteln. Bildungsziele wie Ehrfurcht vor Gott, Achtung vor religiöser Überzeugung und vor der Würde des Menschen, Eintreten für die freiheitlich-demokratische Grundordnung sind Grundlagen unseres Zusammenlebens, zu denen die Schule hinführen muss. Eine vertrauensvolle Zusammenarbeit mit den Erziehungsberechtigten der Schüler ist dabei unerlässlich</w:t>
            </w:r>
          </w:p>
          <w:p>
            <w:pPr>
              <w:pStyle w:val="Normal"/>
              <w:jc w:val="both"/>
              <w:rPr/>
            </w:pPr>
            <w:r>
              <w:rPr>
                <w:spacing w:val="-3"/>
                <w:sz w:val="20"/>
              </w:rPr>
              <w:t xml:space="preserve">Ein </w:t>
            </w:r>
            <w:r>
              <w:rPr>
                <w:spacing w:val="-3"/>
                <w:sz w:val="20"/>
                <w:u w:val="single"/>
              </w:rPr>
              <w:t>Berufsethos</w:t>
            </w:r>
            <w:r>
              <w:rPr>
                <w:spacing w:val="-3"/>
                <w:sz w:val="20"/>
              </w:rPr>
              <w:t xml:space="preserve">, das ausgerichtet ist auf die Wertordnung der Verfassung, ist eine unverzichtbare Voraussetzung für die Eignung zum Lehrerberuf und für erzieherischen Erfolg. Es gehört daher zu den zentralen Inhalten der Seminarausbildung, die Studienreferendare/innen mit ihrer erzieherischen Aufgabe vertraut zu machen und ihre Bereitschaft zu erzieherischem Wirken zu wecken. Die Förderung einer positiven Berufseinstellung ist ein wesentliches Ziel der Beobachtung und Betreuung während der Ausbildung an der Seminarschule wie auch an der Einsatzschule. Dabei tragen nicht nur die Seminarlehrkräfte, sondern </w:t>
            </w:r>
            <w:r>
              <w:rPr>
                <w:spacing w:val="-3"/>
                <w:sz w:val="20"/>
                <w:u w:val="single"/>
              </w:rPr>
              <w:t>alle an der Ausbildung beteiligten Lehrer/innen</w:t>
            </w:r>
            <w:r>
              <w:rPr>
                <w:spacing w:val="-3"/>
                <w:sz w:val="20"/>
              </w:rPr>
              <w:t xml:space="preserve"> Verantwortung gegenüber den in der Ausbildung stehenden Studienreferendaren/innen.</w:t>
            </w:r>
          </w:p>
          <w:p>
            <w:pPr>
              <w:pStyle w:val="Normal"/>
              <w:rPr>
                <w:spacing w:val="-3"/>
                <w:sz w:val="20"/>
              </w:rPr>
            </w:pPr>
            <w:r>
              <w:rPr>
                <w:spacing w:val="-3"/>
                <w:sz w:val="20"/>
              </w:rPr>
            </w:r>
          </w:p>
          <w:p>
            <w:pPr>
              <w:pStyle w:val="TextBody"/>
              <w:rPr/>
            </w:pPr>
            <w:r>
              <w:rPr>
                <w:rFonts w:cs="Times New Roman" w:ascii="Times New Roman" w:hAnsi="Times New Roman"/>
                <w:sz w:val="20"/>
              </w:rPr>
              <w:t>Aus den obigen Ausführungen folgt, dass sich das Gutachten über die Studienreferendare nicht auf die fachlichen Fragen des Unterrichts beschränken kann. Vielmehr muss es auch erkennen lassen, ob sich der/die Studienreferendar/in im Vorbereitungsdienst als Erzieher/in bewährt hat und die Anforderungen seines/ihres Berufs charakterlich erfüllt; es muss Feststellungen darüber enthalten, ob ein/e Studienreferendar7in willens und in der Lage ist,</w:t>
            </w:r>
          </w:p>
          <w:p>
            <w:pPr>
              <w:pStyle w:val="Normal"/>
              <w:rPr>
                <w:rFonts w:ascii="Times New Roman" w:hAnsi="Times New Roman" w:cs="Times New Roman"/>
                <w:spacing w:val="-3"/>
                <w:sz w:val="20"/>
                <w:highlight w:val="green"/>
              </w:rPr>
            </w:pPr>
            <w:r>
              <w:rPr>
                <w:rFonts w:cs="Times New Roman"/>
                <w:spacing w:val="-3"/>
                <w:sz w:val="20"/>
                <w:highlight w:val="green"/>
              </w:rPr>
            </w:r>
          </w:p>
          <w:p>
            <w:pPr>
              <w:pStyle w:val="Normal"/>
              <w:numPr>
                <w:ilvl w:val="0"/>
                <w:numId w:val="16"/>
              </w:numPr>
              <w:tabs>
                <w:tab w:val="clear" w:pos="284"/>
                <w:tab w:val="left" w:pos="-1440" w:leader="none"/>
                <w:tab w:val="left" w:pos="-720" w:leader="none"/>
              </w:tabs>
              <w:rPr>
                <w:spacing w:val="-3"/>
                <w:sz w:val="20"/>
              </w:rPr>
            </w:pPr>
            <w:r>
              <w:rPr>
                <w:spacing w:val="-3"/>
                <w:sz w:val="20"/>
              </w:rPr>
              <w:t>den gesetzlichen Erziehungsauftrag zu erfüllen,</w:t>
            </w:r>
          </w:p>
          <w:p>
            <w:pPr>
              <w:pStyle w:val="Normal"/>
              <w:numPr>
                <w:ilvl w:val="0"/>
                <w:numId w:val="16"/>
              </w:numPr>
              <w:tabs>
                <w:tab w:val="clear" w:pos="284"/>
                <w:tab w:val="left" w:pos="-1440" w:leader="none"/>
                <w:tab w:val="left" w:pos="-720" w:leader="none"/>
              </w:tabs>
              <w:rPr>
                <w:spacing w:val="-3"/>
                <w:sz w:val="20"/>
              </w:rPr>
            </w:pPr>
            <w:r>
              <w:rPr>
                <w:spacing w:val="-3"/>
                <w:sz w:val="20"/>
              </w:rPr>
              <w:t>sich mit voller Hingabe dem Lehrer- und Erzieherberuf zu widmen,</w:t>
            </w:r>
          </w:p>
          <w:p>
            <w:pPr>
              <w:pStyle w:val="Normal"/>
              <w:numPr>
                <w:ilvl w:val="0"/>
                <w:numId w:val="16"/>
              </w:numPr>
              <w:tabs>
                <w:tab w:val="clear" w:pos="284"/>
                <w:tab w:val="left" w:pos="-1440" w:leader="none"/>
                <w:tab w:val="left" w:pos="-720" w:leader="none"/>
              </w:tabs>
              <w:rPr>
                <w:spacing w:val="-3"/>
                <w:sz w:val="20"/>
              </w:rPr>
            </w:pPr>
            <w:r>
              <w:rPr>
                <w:spacing w:val="-3"/>
                <w:sz w:val="20"/>
              </w:rPr>
              <w:t>an der Verantwortung für die ganze Schule mitzutragen,</w:t>
            </w:r>
          </w:p>
          <w:p>
            <w:pPr>
              <w:pStyle w:val="Normal"/>
              <w:numPr>
                <w:ilvl w:val="0"/>
                <w:numId w:val="16"/>
              </w:numPr>
              <w:tabs>
                <w:tab w:val="clear" w:pos="284"/>
                <w:tab w:val="left" w:pos="-1440" w:leader="none"/>
                <w:tab w:val="left" w:pos="-720" w:leader="none"/>
              </w:tabs>
              <w:ind w:left="284" w:hanging="284"/>
              <w:jc w:val="both"/>
              <w:rPr/>
            </w:pPr>
            <w:r>
              <w:rPr>
                <w:spacing w:val="-3"/>
                <w:sz w:val="20"/>
              </w:rPr>
              <w:t>mit allen Beteiligten, insbesondere auch den Erziehungsberechtigten, vertrauensvoll zusammenzuarbeiten und</w:t>
            </w:r>
          </w:p>
          <w:p>
            <w:pPr>
              <w:pStyle w:val="TextBody"/>
              <w:rPr/>
            </w:pPr>
            <w:r>
              <w:rPr>
                <w:rFonts w:cs="Times New Roman" w:ascii="Times New Roman" w:hAnsi="Times New Roman"/>
                <w:sz w:val="20"/>
              </w:rPr>
              <w:t xml:space="preserve">durch sein/ihr Verhalten innerhalb und außerhalb des Dienstes der Achtung und dem Vertrauen gerecht zu werden, die sein/ihr Beruf erfordert. </w:t>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t>Diese allgemeinen Gesichtspunkte erstrecken sich auf alle drei Merkmale, die gemäß   §§ 22,22a und 22b LPOII im Gutachten bewertet werden.</w:t>
            </w:r>
          </w:p>
          <w:p>
            <w:pPr>
              <w:pStyle w:val="Normal"/>
              <w:rPr>
                <w:rFonts w:ascii="Times New Roman" w:hAnsi="Times New Roman" w:cs="Times New Roman"/>
                <w:sz w:val="20"/>
              </w:rPr>
            </w:pPr>
            <w:r>
              <w:rPr>
                <w:rFonts w:cs="Times New Roman"/>
                <w:sz w:val="20"/>
              </w:rPr>
            </w:r>
          </w:p>
        </w:tc>
      </w:tr>
      <w:tr>
        <w:trPr/>
        <w:tc>
          <w:tcPr>
            <w:tcW w:w="10843" w:type="dxa"/>
            <w:gridSpan w:val="2"/>
            <w:tcBorders/>
          </w:tcPr>
          <w:p>
            <w:pPr>
              <w:pStyle w:val="TextBody"/>
              <w:rPr/>
            </w:pPr>
            <w:r>
              <w:rPr>
                <w:rFonts w:cs="Times New Roman" w:ascii="Times New Roman" w:hAnsi="Times New Roman"/>
                <w:sz w:val="20"/>
              </w:rPr>
              <w:t xml:space="preserve">Die folgende Zusammenstellung von Kriterien für das Gutachten über die Studienreferendare/innen ist bewusst ausführlich gehalten. Sie soll einerseits dem/der Beurteilenden für ein möglichst umfassendes Gutachten über den/die Studienreferendar hinreichend differenzierte Gesichtspunkte an die Hand geben, andererseits aber auch den/die Studienreferendar/in ausreichend über die Grundlagen des Gutachtens informieren. </w:t>
            </w:r>
          </w:p>
          <w:p>
            <w:pPr>
              <w:pStyle w:val="TextBody"/>
              <w:rPr/>
            </w:pPr>
            <w:r>
              <w:rPr>
                <w:rFonts w:cs="Times New Roman" w:ascii="Times New Roman" w:hAnsi="Times New Roman"/>
                <w:sz w:val="20"/>
              </w:rPr>
              <w:t>Bei angemessener Beachtung ermöglichen die aufgeführten Gesichtspunkte im Zu</w:t>
              <w:softHyphen/>
              <w:t>sammenhang mit den oben genannten allgemeinen Anforderungen ein dem tatsächlichen Erscheinungsbild entsprechendes Gutachten, die auf Grund konkreter Beobachtungen zu einer objektiven, gerechten und auch überprüfbaren Benotung führt.</w:t>
            </w:r>
          </w:p>
          <w:p>
            <w:pPr>
              <w:pStyle w:val="TextBody"/>
              <w:rPr/>
            </w:pPr>
            <w:r>
              <w:rPr>
                <w:rFonts w:cs="Times New Roman" w:ascii="Times New Roman" w:hAnsi="Times New Roman"/>
                <w:sz w:val="20"/>
              </w:rPr>
              <w:t>Selbstverständlich kann und wird nicht jedes Gutachten auf alle Aspekte eingehen, sondern nur jeweils auf die, zu denen wesentliche und kennzeichnende Beobachtungen vorliegen. Die Einzelbeobachtungen müssen kritisch gewertet und nach ihrer Bedeutung eingeordnet werden. Zu bedenken ist ferner, dass die einzelnen Aspekte nicht gleichgewichtig sind und nicht immer streng von</w:t>
              <w:softHyphen/>
              <w:t>einander getrennt werden können.</w:t>
            </w:r>
          </w:p>
          <w:p>
            <w:pPr>
              <w:pStyle w:val="TextBody"/>
              <w:rPr>
                <w:rFonts w:ascii="Times New Roman" w:hAnsi="Times New Roman" w:cs="Times New Roman"/>
                <w:b/>
                <w:b/>
                <w:i/>
                <w:i/>
                <w:iCs/>
                <w:sz w:val="20"/>
                <w:u w:val="single"/>
              </w:rPr>
            </w:pPr>
            <w:r>
              <w:rPr>
                <w:rFonts w:cs="Times New Roman" w:ascii="Times New Roman" w:hAnsi="Times New Roman"/>
                <w:sz w:val="20"/>
              </w:rPr>
              <w:t>Nach §§ 22, 22a und 22b LPOII ist eine Note jeweils für die Merkmale „Unterrichtskompetenz“, „Erzieherische Kompetenz“ sowie „Handlungs- und Sachkompetenz“ festzusetzen.</w:t>
            </w:r>
          </w:p>
        </w:tc>
      </w:tr>
    </w:tbl>
    <w:p>
      <w:pPr>
        <w:pStyle w:val="Normal"/>
        <w:rPr/>
      </w:pPr>
      <w:r>
        <w:br w:type="page"/>
      </w:r>
      <w:r>
        <w:rPr/>
      </w:r>
    </w:p>
    <w:tbl>
      <w:tblPr>
        <w:tblW w:w="10843" w:type="dxa"/>
        <w:jc w:val="left"/>
        <w:tblInd w:w="-70" w:type="dxa"/>
        <w:tblLayout w:type="fixed"/>
        <w:tblCellMar>
          <w:top w:w="0" w:type="dxa"/>
          <w:left w:w="70" w:type="dxa"/>
          <w:bottom w:w="0" w:type="dxa"/>
          <w:right w:w="70" w:type="dxa"/>
        </w:tblCellMar>
      </w:tblPr>
      <w:tblGrid>
        <w:gridCol w:w="1063"/>
        <w:gridCol w:w="9780"/>
      </w:tblGrid>
      <w:tr>
        <w:trPr>
          <w:trHeight w:val="453" w:hRule="exact"/>
        </w:trPr>
        <w:tc>
          <w:tcPr>
            <w:tcW w:w="10843" w:type="dxa"/>
            <w:gridSpan w:val="2"/>
            <w:tcBorders/>
          </w:tcPr>
          <w:p>
            <w:pPr>
              <w:pStyle w:val="Heading3"/>
              <w:rPr>
                <w:caps/>
                <w:szCs w:val="28"/>
                <w:u w:val="single"/>
              </w:rPr>
            </w:pPr>
            <w:r>
              <w:rPr>
                <w:caps/>
                <w:szCs w:val="28"/>
                <w:u w:val="single"/>
              </w:rPr>
              <w:t>Unterrichtskompetenz</w:t>
            </w:r>
          </w:p>
          <w:p>
            <w:pPr>
              <w:pStyle w:val="Normal"/>
              <w:jc w:val="both"/>
              <w:rPr>
                <w:caps/>
                <w:sz w:val="28"/>
                <w:szCs w:val="28"/>
                <w:u w:val="single"/>
              </w:rPr>
            </w:pPr>
            <w:r>
              <w:rPr>
                <w:caps/>
                <w:sz w:val="28"/>
                <w:szCs w:val="28"/>
                <w:u w:val="single"/>
              </w:rPr>
            </w:r>
          </w:p>
        </w:tc>
      </w:tr>
      <w:tr>
        <w:trPr/>
        <w:tc>
          <w:tcPr>
            <w:tcW w:w="10843" w:type="dxa"/>
            <w:gridSpan w:val="2"/>
            <w:tcBorders/>
          </w:tcPr>
          <w:p>
            <w:pPr>
              <w:pStyle w:val="Normal"/>
              <w:jc w:val="both"/>
              <w:rPr>
                <w:sz w:val="20"/>
              </w:rPr>
            </w:pPr>
            <w:r>
              <w:rPr>
                <w:spacing w:val="-3"/>
                <w:sz w:val="20"/>
              </w:rPr>
              <w:t xml:space="preserve">Die </w:t>
            </w:r>
            <w:r>
              <w:rPr>
                <w:sz w:val="20"/>
              </w:rPr>
              <w:t>Unterrichtskompetenz</w:t>
            </w:r>
            <w:r>
              <w:rPr>
                <w:spacing w:val="-3"/>
                <w:sz w:val="20"/>
              </w:rPr>
              <w:t xml:space="preserve"> des Studienreferendars wird von Beginn der Ausbildung an von den Beurteilenden beobachtet; die Anforderungen sind naturgemäß am Anfang der Ausbildung geringer und erhöhen sich in dem Maße, in dem diese voranschreitet. Grundlagen der Beobachtungen und der Bewertungen sind die Lehrversuche und der zusammenhängende bzw. eigenverantwortliche Unterricht, nicht aber die Prüfungslehrproben, die gemäß § 21 LPO II gesondert zu bewerten sind.</w:t>
            </w:r>
          </w:p>
        </w:tc>
      </w:tr>
      <w:tr>
        <w:trPr>
          <w:trHeight w:val="220" w:hRule="exact"/>
        </w:trPr>
        <w:tc>
          <w:tcPr>
            <w:tcW w:w="1063" w:type="dxa"/>
            <w:tcBorders/>
          </w:tcPr>
          <w:p>
            <w:pPr>
              <w:pStyle w:val="Normal"/>
              <w:snapToGrid w:val="false"/>
              <w:rPr>
                <w:sz w:val="20"/>
              </w:rPr>
            </w:pPr>
            <w:r>
              <w:rPr>
                <w:sz w:val="20"/>
              </w:rPr>
            </w:r>
          </w:p>
        </w:tc>
        <w:tc>
          <w:tcPr>
            <w:tcW w:w="9780" w:type="dxa"/>
            <w:tcBorders/>
          </w:tcPr>
          <w:p>
            <w:pPr>
              <w:pStyle w:val="Normal"/>
              <w:snapToGrid w:val="false"/>
              <w:jc w:val="both"/>
              <w:rPr>
                <w:sz w:val="20"/>
              </w:rPr>
            </w:pPr>
            <w:r>
              <w:rPr>
                <w:sz w:val="20"/>
              </w:rPr>
            </w:r>
          </w:p>
        </w:tc>
      </w:tr>
      <w:tr>
        <w:trPr>
          <w:trHeight w:val="2268" w:hRule="atLeast"/>
        </w:trPr>
        <w:tc>
          <w:tcPr>
            <w:tcW w:w="10843" w:type="dxa"/>
            <w:gridSpan w:val="2"/>
            <w:tcBorders/>
          </w:tcPr>
          <w:p>
            <w:pPr>
              <w:pStyle w:val="Normal"/>
              <w:numPr>
                <w:ilvl w:val="0"/>
                <w:numId w:val="6"/>
              </w:numPr>
              <w:tabs>
                <w:tab w:val="left" w:pos="-1440" w:leader="none"/>
                <w:tab w:val="left" w:pos="-720" w:leader="none"/>
                <w:tab w:val="left" w:pos="284" w:leader="none"/>
              </w:tabs>
              <w:ind w:left="284" w:hanging="284"/>
              <w:rPr>
                <w:b/>
                <w:b/>
                <w:bCs/>
                <w:spacing w:val="-3"/>
                <w:szCs w:val="24"/>
              </w:rPr>
            </w:pPr>
            <w:r>
              <w:rPr>
                <w:b/>
                <w:bCs/>
                <w:spacing w:val="-3"/>
                <w:szCs w:val="24"/>
              </w:rPr>
              <w:t>Didaktische und methodische Planung und Vorbereitung des Unterrichts</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 xml:space="preserve">lehrplanmäßige Planung des Unterrichts über einen längeren Zeitraum hin (im zu-sammenhängenden und eigenverantwortlichen Unterricht) </w:t>
            </w:r>
          </w:p>
          <w:p>
            <w:pPr>
              <w:pStyle w:val="Normal"/>
              <w:numPr>
                <w:ilvl w:val="0"/>
                <w:numId w:val="2"/>
              </w:numPr>
              <w:tabs>
                <w:tab w:val="left" w:pos="284" w:leader="none"/>
              </w:tabs>
              <w:ind w:left="284" w:hanging="360"/>
              <w:rPr>
                <w:b/>
                <w:b/>
                <w:iCs/>
                <w:sz w:val="20"/>
              </w:rPr>
            </w:pPr>
            <w:r>
              <w:rPr>
                <w:spacing w:val="-3"/>
                <w:sz w:val="20"/>
              </w:rPr>
              <w:t>sorgfältige Vorbereitung der Einzelstunden</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Fähigkeit, die wissenschaftlich-theoretischen Inhalte der jeweiligen Fächer in einer der Al</w:t>
              <w:softHyphen/>
              <w:t>tersstufe und der Aufnahmefähigkeit der Schüler entsprechenden Weise in die Unter-richtspraxis umzusetzen</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Berücksichtigung der besonderen Situation der Klasse</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Fähigkeit, die Schüler zum Lernen zu motivieren</w:t>
            </w:r>
          </w:p>
          <w:p>
            <w:pPr>
              <w:pStyle w:val="Normal"/>
              <w:numPr>
                <w:ilvl w:val="0"/>
                <w:numId w:val="2"/>
              </w:numPr>
              <w:tabs>
                <w:tab w:val="left" w:pos="-1440" w:leader="none"/>
                <w:tab w:val="left" w:pos="-720" w:leader="none"/>
                <w:tab w:val="left" w:pos="284" w:leader="none"/>
              </w:tabs>
              <w:ind w:left="284" w:hanging="360"/>
              <w:rPr>
                <w:sz w:val="20"/>
              </w:rPr>
            </w:pPr>
            <w:r>
              <w:rPr>
                <w:spacing w:val="-3"/>
                <w:sz w:val="20"/>
              </w:rPr>
              <w:t>Setzen von Schwerpunkten</w:t>
            </w:r>
          </w:p>
          <w:p>
            <w:pPr>
              <w:pStyle w:val="Normal"/>
              <w:numPr>
                <w:ilvl w:val="0"/>
                <w:numId w:val="2"/>
              </w:numPr>
              <w:tabs>
                <w:tab w:val="left" w:pos="284" w:leader="none"/>
              </w:tabs>
              <w:ind w:left="284" w:hanging="360"/>
              <w:rPr>
                <w:spacing w:val="-3"/>
                <w:sz w:val="20"/>
              </w:rPr>
            </w:pPr>
            <w:r>
              <w:rPr>
                <w:spacing w:val="-3"/>
                <w:sz w:val="20"/>
              </w:rPr>
              <w:t>sach- und situationsgerechte Wahl der Unterrichtsverfahren</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Ökonomie des Unterrichts (etwa: Zeiteinteilung, Verteilung der Übungen auf schulische und häusliche Arbeit)</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Auswahl und Bereitstellung der Unterrichtsmittel</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ggf. Planung und Vorbereitung der Unterrichtsexperimente</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langfristige Sicherung der Unterrichtsergebnisse.</w:t>
            </w:r>
          </w:p>
          <w:p>
            <w:pPr>
              <w:pStyle w:val="Normal"/>
              <w:tabs>
                <w:tab w:val="left" w:pos="-1440" w:leader="none"/>
                <w:tab w:val="left" w:pos="-720" w:leader="none"/>
                <w:tab w:val="left" w:pos="284" w:leader="none"/>
              </w:tabs>
              <w:ind w:left="-76" w:hanging="0"/>
              <w:rPr>
                <w:spacing w:val="-3"/>
                <w:sz w:val="20"/>
              </w:rPr>
            </w:pPr>
            <w:r>
              <w:rPr>
                <w:spacing w:val="-3"/>
                <w:sz w:val="20"/>
              </w:rPr>
            </w:r>
          </w:p>
          <w:p>
            <w:pPr>
              <w:pStyle w:val="Normal"/>
              <w:numPr>
                <w:ilvl w:val="0"/>
                <w:numId w:val="14"/>
              </w:numPr>
              <w:tabs>
                <w:tab w:val="left" w:pos="-1440" w:leader="none"/>
                <w:tab w:val="left" w:pos="-720" w:leader="none"/>
                <w:tab w:val="left" w:pos="284" w:leader="none"/>
              </w:tabs>
              <w:ind w:left="284" w:hanging="284"/>
              <w:jc w:val="both"/>
              <w:rPr>
                <w:spacing w:val="-3"/>
                <w:szCs w:val="24"/>
              </w:rPr>
            </w:pPr>
            <w:r>
              <w:rPr>
                <w:b/>
                <w:bCs/>
                <w:spacing w:val="-3"/>
                <w:szCs w:val="24"/>
              </w:rPr>
              <w:t>Durchführung des Unterrichts</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Grad des Erreichens der Unterrichtsziele</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Zielstrebigkeit in der Durchführung des Unterrichts</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Verwirklichung der Planung bei Flexibilität der Durchführung</w:t>
            </w:r>
          </w:p>
          <w:p>
            <w:pPr>
              <w:pStyle w:val="Normal"/>
              <w:numPr>
                <w:ilvl w:val="0"/>
                <w:numId w:val="3"/>
              </w:numPr>
              <w:tabs>
                <w:tab w:val="left" w:pos="-1440" w:leader="none"/>
                <w:tab w:val="left" w:pos="-720" w:leader="none"/>
                <w:tab w:val="left" w:pos="284" w:leader="none"/>
              </w:tabs>
              <w:ind w:left="284" w:hanging="360"/>
              <w:rPr>
                <w:spacing w:val="-3"/>
                <w:sz w:val="20"/>
              </w:rPr>
            </w:pPr>
            <w:r>
              <w:rPr>
                <w:spacing w:val="-3"/>
                <w:sz w:val="20"/>
              </w:rPr>
              <w:t>Improvisationsgeschick</w:t>
            </w:r>
          </w:p>
          <w:p>
            <w:pPr>
              <w:pStyle w:val="Normal"/>
              <w:numPr>
                <w:ilvl w:val="0"/>
                <w:numId w:val="3"/>
              </w:numPr>
              <w:tabs>
                <w:tab w:val="left" w:pos="-1440" w:leader="none"/>
                <w:tab w:val="left" w:pos="-720" w:leader="none"/>
                <w:tab w:val="left" w:pos="284" w:leader="none"/>
              </w:tabs>
              <w:ind w:left="284" w:hanging="360"/>
              <w:rPr>
                <w:spacing w:val="-3"/>
                <w:sz w:val="20"/>
              </w:rPr>
            </w:pPr>
            <w:r>
              <w:rPr>
                <w:spacing w:val="-3"/>
                <w:sz w:val="20"/>
              </w:rPr>
              <w:t>Übersichtlichkeit des Stundenverlaufs;</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Erklärungs-, Darstellungs- und Demonstrationstechnik</w:t>
            </w:r>
          </w:p>
          <w:p>
            <w:pPr>
              <w:pStyle w:val="Normal"/>
              <w:numPr>
                <w:ilvl w:val="0"/>
                <w:numId w:val="3"/>
              </w:numPr>
              <w:tabs>
                <w:tab w:val="left" w:pos="-1440" w:leader="none"/>
                <w:tab w:val="left" w:pos="-720" w:leader="none"/>
                <w:tab w:val="left" w:pos="284" w:leader="none"/>
              </w:tabs>
              <w:ind w:left="284" w:hanging="360"/>
              <w:jc w:val="both"/>
              <w:rPr>
                <w:sz w:val="20"/>
              </w:rPr>
            </w:pPr>
            <w:r>
              <w:rPr>
                <w:spacing w:val="-3"/>
                <w:sz w:val="20"/>
              </w:rPr>
              <w:t>sachgerechter und zweckdienlicher Einsatz von Lernhilfen und Medien</w:t>
            </w:r>
          </w:p>
          <w:p>
            <w:pPr>
              <w:pStyle w:val="Normal"/>
              <w:tabs>
                <w:tab w:val="left" w:pos="284" w:leader="none"/>
              </w:tabs>
              <w:ind w:left="284" w:hanging="0"/>
              <w:jc w:val="both"/>
              <w:rPr/>
            </w:pPr>
            <w:r>
              <w:rPr>
                <w:spacing w:val="-3"/>
                <w:sz w:val="20"/>
              </w:rPr>
              <w:t>Angemessenheit der verwendeten Sprache (etwa: Treffsicherheit in der Wahl des Aus-drucks, Klarheit der Begriffe und der Gedankenentwicklung, Angemessenheit von Sprachtempo und Lautstärke, Artikulation, Intonation, Modulation und sprachliches Ni</w:t>
              <w:softHyphen/>
              <w:t>veau)</w:t>
            </w:r>
          </w:p>
          <w:p>
            <w:pPr>
              <w:pStyle w:val="Normal"/>
              <w:numPr>
                <w:ilvl w:val="0"/>
                <w:numId w:val="3"/>
              </w:numPr>
              <w:tabs>
                <w:tab w:val="left" w:pos="-1440" w:leader="none"/>
                <w:tab w:val="left" w:pos="-720" w:leader="none"/>
                <w:tab w:val="left" w:pos="284" w:leader="none"/>
              </w:tabs>
              <w:ind w:left="284" w:hanging="284"/>
              <w:jc w:val="both"/>
              <w:rPr/>
            </w:pPr>
            <w:r>
              <w:rPr>
                <w:spacing w:val="-3"/>
                <w:sz w:val="20"/>
              </w:rPr>
              <w:t>Technik der Gesprächsführung (insbesondere Fragetechnik, Art des Eingehens auf Fragen und Beiträge der Schüler)</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 xml:space="preserve">Fähigkeit, die Schüler zu aktivieren und möglichst alle zu beteiligen </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Art der Berichtigung von Schülerfehlern</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Führungsstil im Unterricht</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Überblick über die Klasse</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Sicherheit und Angemessenheit des Auf</w:t>
              <w:softHyphen/>
              <w:t>tretens in der Klasse</w:t>
            </w:r>
          </w:p>
          <w:p>
            <w:pPr>
              <w:pStyle w:val="Normal"/>
              <w:tabs>
                <w:tab w:val="left" w:pos="284" w:leader="none"/>
              </w:tabs>
              <w:rPr>
                <w:iCs/>
                <w:spacing w:val="-3"/>
                <w:sz w:val="20"/>
              </w:rPr>
            </w:pPr>
            <w:r>
              <w:rPr>
                <w:iCs/>
                <w:spacing w:val="-3"/>
                <w:sz w:val="20"/>
              </w:rPr>
            </w:r>
          </w:p>
        </w:tc>
      </w:tr>
      <w:tr>
        <w:trPr>
          <w:trHeight w:val="288" w:hRule="atLeast"/>
          <w:cantSplit w:val="true"/>
        </w:trPr>
        <w:tc>
          <w:tcPr>
            <w:tcW w:w="10843" w:type="dxa"/>
            <w:gridSpan w:val="2"/>
            <w:tcBorders/>
          </w:tcPr>
          <w:p>
            <w:pPr>
              <w:pStyle w:val="Normal"/>
              <w:numPr>
                <w:ilvl w:val="0"/>
                <w:numId w:val="15"/>
              </w:numPr>
              <w:tabs>
                <w:tab w:val="left" w:pos="-1440" w:leader="none"/>
                <w:tab w:val="left" w:pos="-720" w:leader="none"/>
                <w:tab w:val="left" w:pos="284" w:leader="none"/>
              </w:tabs>
              <w:ind w:left="284" w:hanging="284"/>
              <w:jc w:val="both"/>
              <w:rPr/>
            </w:pPr>
            <w:r>
              <w:rPr>
                <w:b/>
                <w:bCs/>
                <w:spacing w:val="-3"/>
                <w:szCs w:val="24"/>
              </w:rPr>
              <w:t>Feststellung des Lernfortschritts, der Leistungserhebung und Leistungsbewertung</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Feststellung des Lernfortschritts einzelner Schüler bzw. der Klasse</w:t>
            </w:r>
          </w:p>
          <w:p>
            <w:pPr>
              <w:pStyle w:val="Normal"/>
              <w:numPr>
                <w:ilvl w:val="0"/>
                <w:numId w:val="13"/>
              </w:numPr>
              <w:tabs>
                <w:tab w:val="left" w:pos="-1440" w:leader="none"/>
                <w:tab w:val="left" w:pos="-720" w:leader="none"/>
                <w:tab w:val="left" w:pos="284" w:leader="none"/>
              </w:tabs>
              <w:ind w:left="284" w:hanging="284"/>
              <w:jc w:val="both"/>
              <w:rPr>
                <w:spacing w:val="-3"/>
                <w:sz w:val="20"/>
              </w:rPr>
            </w:pPr>
            <w:r>
              <w:rPr>
                <w:spacing w:val="-3"/>
                <w:sz w:val="20"/>
              </w:rPr>
              <w:t>Art der Stellung und Überprüfung der Hausaufgaben</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sachgemäße und fördernde Überprüfung der Arbeitshefte und -mappen der Schüler</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Erstellung von Schulaufgaben, Kurzarbeiten und Stegreifaufgaben: Angemessenheit, Schwierigkeitsgrad, Umfang und Lehrplanbezug, Eindeutigkeit und Klarheit der Auf-gabenstellung</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Durchführung von Leistungserhebungen</w:t>
            </w:r>
          </w:p>
          <w:p>
            <w:pPr>
              <w:pStyle w:val="Normal"/>
              <w:numPr>
                <w:ilvl w:val="0"/>
                <w:numId w:val="13"/>
              </w:numPr>
              <w:tabs>
                <w:tab w:val="left" w:pos="284" w:leader="none"/>
                <w:tab w:val="left" w:pos="644" w:leader="none"/>
              </w:tabs>
              <w:ind w:left="284" w:hanging="284"/>
              <w:jc w:val="both"/>
              <w:rPr>
                <w:b/>
                <w:b/>
                <w:i/>
                <w:i/>
                <w:iCs/>
                <w:spacing w:val="-3"/>
                <w:sz w:val="20"/>
              </w:rPr>
            </w:pPr>
            <w:r>
              <w:rPr>
                <w:spacing w:val="-3"/>
                <w:sz w:val="20"/>
              </w:rPr>
              <w:t>Korrekturarbeit: Sicherheit und Zuverlässigkeit, äußere Form; Einhaltung von Terminen</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Bewertung mündlicher und schriftlicher Schülerleistungen: Angemessenheit, Bildung der Gesamtnote, Transparenz der Notengebung</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Konsequenzen aus der Leistungserhebung für den eigenen Unterricht</w:t>
            </w:r>
          </w:p>
          <w:p>
            <w:pPr>
              <w:pStyle w:val="Normal"/>
              <w:tabs>
                <w:tab w:val="left" w:pos="-1440" w:leader="none"/>
                <w:tab w:val="left" w:pos="-720" w:leader="none"/>
                <w:tab w:val="left" w:pos="284" w:leader="none"/>
              </w:tabs>
              <w:jc w:val="both"/>
              <w:rPr>
                <w:spacing w:val="-3"/>
                <w:sz w:val="20"/>
              </w:rPr>
            </w:pPr>
            <w:r>
              <w:rPr>
                <w:spacing w:val="-3"/>
                <w:sz w:val="20"/>
              </w:rPr>
            </w:r>
          </w:p>
          <w:p>
            <w:pPr>
              <w:pStyle w:val="Normal"/>
              <w:numPr>
                <w:ilvl w:val="0"/>
                <w:numId w:val="9"/>
              </w:numPr>
              <w:tabs>
                <w:tab w:val="left" w:pos="-1440" w:leader="none"/>
                <w:tab w:val="left" w:pos="-720" w:leader="none"/>
                <w:tab w:val="left" w:pos="284" w:leader="none"/>
              </w:tabs>
              <w:ind w:left="284" w:hanging="284"/>
              <w:jc w:val="both"/>
              <w:rPr/>
            </w:pPr>
            <w:r>
              <w:rPr>
                <w:b/>
                <w:bCs/>
                <w:spacing w:val="-3"/>
                <w:szCs w:val="24"/>
              </w:rPr>
              <w:t>Reflexion der Planung und Durchführung sowie der Ergebnisse des eigenen Unterrichts</w:t>
            </w:r>
          </w:p>
          <w:p>
            <w:pPr>
              <w:pStyle w:val="Normal"/>
              <w:tabs>
                <w:tab w:val="left" w:pos="-1440" w:leader="none"/>
                <w:tab w:val="left" w:pos="-720" w:leader="none"/>
                <w:tab w:val="left" w:pos="284" w:leader="none"/>
              </w:tabs>
              <w:jc w:val="both"/>
              <w:rPr>
                <w:b/>
                <w:b/>
                <w:bCs/>
                <w:spacing w:val="-3"/>
                <w:sz w:val="20"/>
                <w:szCs w:val="24"/>
              </w:rPr>
            </w:pPr>
            <w:r>
              <w:rPr>
                <w:b/>
                <w:bCs/>
                <w:spacing w:val="-3"/>
                <w:sz w:val="20"/>
                <w:szCs w:val="24"/>
              </w:rPr>
            </w:r>
          </w:p>
          <w:p>
            <w:pPr>
              <w:pStyle w:val="Heading9"/>
              <w:keepNext w:val="true"/>
              <w:numPr>
                <w:ilvl w:val="0"/>
                <w:numId w:val="9"/>
              </w:numPr>
              <w:tabs>
                <w:tab w:val="left" w:pos="284" w:leader="none"/>
              </w:tabs>
              <w:spacing w:before="0" w:after="0"/>
              <w:ind w:left="284" w:hanging="284"/>
              <w:rPr>
                <w:rFonts w:ascii="Times New Roman" w:hAnsi="Times New Roman" w:cs="Times New Roman"/>
                <w:b/>
                <w:b/>
                <w:sz w:val="24"/>
                <w:szCs w:val="24"/>
              </w:rPr>
            </w:pPr>
            <w:r>
              <w:rPr>
                <w:rFonts w:cs="Times New Roman" w:ascii="Times New Roman" w:hAnsi="Times New Roman"/>
                <w:b/>
                <w:bCs/>
                <w:sz w:val="24"/>
                <w:szCs w:val="24"/>
              </w:rPr>
              <w:t>Gestaltung der Beratung</w:t>
            </w:r>
          </w:p>
          <w:p>
            <w:pPr>
              <w:pStyle w:val="Heading9"/>
              <w:spacing w:before="120" w:after="0"/>
              <w:ind w:left="284" w:hanging="0"/>
              <w:rPr>
                <w:rFonts w:ascii="Times New Roman" w:hAnsi="Times New Roman" w:cs="Times New Roman"/>
                <w:sz w:val="20"/>
                <w:szCs w:val="20"/>
                <w:highlight w:val="green"/>
              </w:rPr>
            </w:pPr>
            <w:r>
              <w:rPr>
                <w:rFonts w:cs="Times New Roman" w:ascii="Times New Roman" w:hAnsi="Times New Roman"/>
                <w:b/>
                <w:bCs/>
                <w:sz w:val="20"/>
                <w:szCs w:val="20"/>
              </w:rPr>
              <w:t>Bei den Fächerverbindungen mit Psychologie umfasst das Merkmal "Unterrichtliche Kompetenz" außerdem die "Gestaltung der Beratung</w:t>
            </w:r>
            <w:r>
              <w:rPr>
                <w:rFonts w:cs="Times New Roman" w:ascii="Times New Roman" w:hAnsi="Times New Roman"/>
                <w:b/>
                <w:sz w:val="20"/>
                <w:szCs w:val="20"/>
              </w:rPr>
              <w:t>"</w:t>
            </w:r>
            <w:r>
              <w:rPr>
                <w:rFonts w:cs="Times New Roman" w:ascii="Times New Roman" w:hAnsi="Times New Roman"/>
                <w:sz w:val="20"/>
                <w:szCs w:val="20"/>
              </w:rPr>
              <w:t>.</w:t>
            </w:r>
          </w:p>
        </w:tc>
      </w:tr>
    </w:tbl>
    <w:p>
      <w:pPr>
        <w:pStyle w:val="Normal"/>
        <w:rPr/>
      </w:pPr>
      <w:r>
        <w:br w:type="page"/>
      </w:r>
      <w:r>
        <w:rPr/>
      </w:r>
    </w:p>
    <w:tbl>
      <w:tblPr>
        <w:tblW w:w="10843" w:type="dxa"/>
        <w:jc w:val="left"/>
        <w:tblInd w:w="-70" w:type="dxa"/>
        <w:tblLayout w:type="fixed"/>
        <w:tblCellMar>
          <w:top w:w="0" w:type="dxa"/>
          <w:left w:w="70" w:type="dxa"/>
          <w:bottom w:w="0" w:type="dxa"/>
          <w:right w:w="70" w:type="dxa"/>
        </w:tblCellMar>
      </w:tblPr>
      <w:tblGrid>
        <w:gridCol w:w="10843"/>
      </w:tblGrid>
      <w:tr>
        <w:trPr>
          <w:trHeight w:val="288" w:hRule="atLeast"/>
          <w:cantSplit w:val="true"/>
        </w:trPr>
        <w:tc>
          <w:tcPr>
            <w:tcW w:w="10843" w:type="dxa"/>
            <w:tcBorders/>
          </w:tcPr>
          <w:p>
            <w:pPr>
              <w:pStyle w:val="Heading9"/>
              <w:spacing w:before="240" w:after="60"/>
              <w:rPr>
                <w:rFonts w:ascii="Times New Roman" w:hAnsi="Times New Roman" w:cs="Times New Roman"/>
                <w:b/>
                <w:b/>
                <w:caps/>
                <w:sz w:val="28"/>
                <w:szCs w:val="28"/>
                <w:u w:val="single"/>
              </w:rPr>
            </w:pPr>
            <w:r>
              <w:rPr>
                <w:rFonts w:cs="Times New Roman" w:ascii="Times New Roman" w:hAnsi="Times New Roman"/>
                <w:b/>
                <w:caps/>
                <w:sz w:val="28"/>
                <w:szCs w:val="28"/>
                <w:u w:val="single"/>
              </w:rPr>
              <w:t>Erzieherische  Kompetenz</w:t>
            </w:r>
          </w:p>
        </w:tc>
      </w:tr>
      <w:tr>
        <w:trPr>
          <w:trHeight w:val="7990" w:hRule="atLeast"/>
        </w:trPr>
        <w:tc>
          <w:tcPr>
            <w:tcW w:w="10843" w:type="dxa"/>
            <w:tcBorders>
              <w:bottom w:val="single" w:sz="4" w:space="0" w:color="000000"/>
            </w:tcBorders>
          </w:tcPr>
          <w:p>
            <w:pPr>
              <w:pStyle w:val="TextBody"/>
              <w:rPr/>
            </w:pPr>
            <w:r>
              <w:rPr>
                <w:rFonts w:cs="Times New Roman" w:ascii="Times New Roman" w:hAnsi="Times New Roman"/>
                <w:sz w:val="20"/>
              </w:rPr>
              <w:t>Bei der Begutachtung der erzieherischen Kompetenz werden unterrichtliche und außerunterrichtliche Beobachtungen aus allen Teilen der Ausbildungszeit zu Grunde gelegt.</w:t>
            </w:r>
          </w:p>
          <w:p>
            <w:pPr>
              <w:pStyle w:val="Normal"/>
              <w:jc w:val="both"/>
              <w:rPr>
                <w:rFonts w:ascii="Times New Roman" w:hAnsi="Times New Roman" w:cs="Times New Roman"/>
                <w:spacing w:val="-3"/>
                <w:sz w:val="20"/>
              </w:rPr>
            </w:pPr>
            <w:r>
              <w:rPr>
                <w:rFonts w:cs="Times New Roman"/>
                <w:spacing w:val="-3"/>
                <w:sz w:val="20"/>
              </w:rPr>
            </w:r>
          </w:p>
          <w:p>
            <w:pPr>
              <w:pStyle w:val="Normal"/>
              <w:numPr>
                <w:ilvl w:val="0"/>
                <w:numId w:val="6"/>
              </w:numPr>
              <w:tabs>
                <w:tab w:val="left" w:pos="284" w:leader="none"/>
              </w:tabs>
              <w:ind w:left="284" w:hanging="284"/>
              <w:jc w:val="both"/>
              <w:rPr>
                <w:b/>
                <w:b/>
                <w:bCs/>
                <w:spacing w:val="-3"/>
                <w:szCs w:val="24"/>
              </w:rPr>
            </w:pPr>
            <w:r>
              <w:rPr>
                <w:b/>
                <w:bCs/>
                <w:spacing w:val="-3"/>
                <w:szCs w:val="24"/>
              </w:rPr>
              <w:t>Umgang mit Schül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Kontaktfähigkeit;</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Fähigkeit, die Klasse und den einzelnen Schüler anzusprechen (Voraussetzungen: Freundlichkeit, Humor, Ausgeglichenheit, Geduld, Toleranz, Einfühlungsvermögen, Angemessenheit der Ausdrucksweise)</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Aufgeschlossenheit für den einzelnen Schüler</w:t>
            </w:r>
          </w:p>
          <w:p>
            <w:pPr>
              <w:pStyle w:val="TextBody"/>
              <w:numPr>
                <w:ilvl w:val="0"/>
                <w:numId w:val="5"/>
              </w:numPr>
              <w:tabs>
                <w:tab w:val="left" w:pos="284" w:leader="none"/>
              </w:tabs>
              <w:ind w:left="284" w:hanging="284"/>
              <w:rPr>
                <w:rFonts w:ascii="Times New Roman" w:hAnsi="Times New Roman" w:cs="Times New Roman"/>
                <w:sz w:val="20"/>
              </w:rPr>
            </w:pPr>
            <w:r>
              <w:rPr>
                <w:rFonts w:cs="Times New Roman" w:ascii="Times New Roman" w:hAnsi="Times New Roman"/>
                <w:sz w:val="20"/>
              </w:rPr>
              <w:t>Bemühung und Fähigkeit, auf die persönlichen und fachlichen Probleme der einzelnen Schüler auf den verschiedenen Altersstufen einzugehen</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Bemühung und Fähigkeit, das Vertrauen der Schüler zu wecken; Aussprechen von Aner</w:t>
              <w:softHyphen/>
              <w:t>kennung und Kritik</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Streben nach Gerechtigkeit und Unparteilichkeit</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 xml:space="preserve">Geschick, eine Klasse zu führen und zu betreuen </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Bereitschaft, sich auch über den Unterricht hinaus zu engagieren (etwa: Pausengestaltung, Schulveranstaltungen, Arbeitsgemeinschaften, Wanderungen und Fahrten)</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Bereitschaft und Fähigkeit, soziales Verhalten (Kooperationsbereitschaft, Toleranz u.a.) innerhalb der Klasse zu wecken und zu förd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Bereitschaft und Fähigkeit, die Bildung der Klassengemeinschaft zu förd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Fähigkeit, den Schülern den Sinn von unterrichtlichen und erzieherischen Maßnahmen deutlich zu mache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angemessener Umgang mit leistungsschwächeren, erziehungsschwierigen oder kon-taktarmen Schül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Bemühung um die charakterliche Entwicklung der Schüler</w:t>
            </w:r>
          </w:p>
          <w:p>
            <w:pPr>
              <w:pStyle w:val="Normal"/>
              <w:numPr>
                <w:ilvl w:val="0"/>
                <w:numId w:val="11"/>
              </w:numPr>
              <w:tabs>
                <w:tab w:val="left" w:pos="-1440" w:leader="none"/>
                <w:tab w:val="left" w:pos="-720" w:leader="none"/>
                <w:tab w:val="left" w:pos="284" w:leader="none"/>
              </w:tabs>
              <w:ind w:left="1077" w:hanging="510"/>
              <w:jc w:val="both"/>
              <w:rPr>
                <w:spacing w:val="-3"/>
                <w:sz w:val="20"/>
              </w:rPr>
            </w:pPr>
            <w:r>
              <w:rPr>
                <w:spacing w:val="-3"/>
                <w:sz w:val="20"/>
              </w:rPr>
              <w:t>Wertevermittlung</w:t>
            </w:r>
          </w:p>
          <w:p>
            <w:pPr>
              <w:pStyle w:val="Normal"/>
              <w:numPr>
                <w:ilvl w:val="0"/>
                <w:numId w:val="11"/>
              </w:numPr>
              <w:tabs>
                <w:tab w:val="left" w:pos="-1440" w:leader="none"/>
                <w:tab w:val="left" w:pos="-720" w:leader="none"/>
                <w:tab w:val="left" w:pos="284" w:leader="none"/>
              </w:tabs>
              <w:ind w:left="1077" w:hanging="510"/>
              <w:jc w:val="both"/>
              <w:rPr>
                <w:spacing w:val="-3"/>
                <w:sz w:val="20"/>
              </w:rPr>
            </w:pPr>
            <w:r>
              <w:rPr>
                <w:spacing w:val="-3"/>
                <w:sz w:val="20"/>
              </w:rPr>
              <w:t>Kooperation in Erziehungsfragen mit Kollege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Konsequente Umsetzung von Erziehungszielen</w:t>
            </w:r>
          </w:p>
          <w:p>
            <w:pPr>
              <w:pStyle w:val="Normal"/>
              <w:numPr>
                <w:ilvl w:val="0"/>
                <w:numId w:val="8"/>
              </w:numPr>
              <w:tabs>
                <w:tab w:val="left" w:pos="-1440" w:leader="none"/>
                <w:tab w:val="left" w:pos="-720" w:leader="none"/>
                <w:tab w:val="left" w:pos="284" w:leader="none"/>
              </w:tabs>
              <w:jc w:val="both"/>
              <w:rPr>
                <w:b/>
                <w:b/>
                <w:bCs/>
                <w:spacing w:val="-3"/>
                <w:sz w:val="22"/>
                <w:szCs w:val="22"/>
              </w:rPr>
            </w:pPr>
            <w:r>
              <w:rPr>
                <w:b/>
                <w:bCs/>
                <w:spacing w:val="-3"/>
                <w:sz w:val="22"/>
                <w:szCs w:val="22"/>
              </w:rPr>
              <w:t>Sicherung der notwendigen Ordnung</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Fähigkeit, einen geordneten Unterricht zu sichern</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Geschick bei der Behebung von Konfliktsituationen</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sinnvoller Einsatz von Erziehungs- und Ordnungsmaßnahmen</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Kontrolle der eigenen Reaktion</w:t>
            </w:r>
          </w:p>
          <w:p>
            <w:pPr>
              <w:pStyle w:val="Normal"/>
              <w:numPr>
                <w:ilvl w:val="0"/>
                <w:numId w:val="12"/>
              </w:numPr>
              <w:tabs>
                <w:tab w:val="left" w:pos="284" w:leader="none"/>
              </w:tabs>
              <w:ind w:left="284" w:hanging="284"/>
              <w:jc w:val="both"/>
              <w:rPr>
                <w:b/>
                <w:b/>
                <w:bCs/>
                <w:spacing w:val="-3"/>
                <w:sz w:val="20"/>
              </w:rPr>
            </w:pPr>
            <w:r>
              <w:rPr>
                <w:spacing w:val="-3"/>
                <w:sz w:val="20"/>
              </w:rPr>
              <w:t>angemessenes Verhalten in schwierigen päda</w:t>
              <w:softHyphen/>
              <w:t>gogischen Situationen</w:t>
            </w:r>
          </w:p>
          <w:p>
            <w:pPr>
              <w:pStyle w:val="Normal"/>
              <w:tabs>
                <w:tab w:val="left" w:pos="284" w:leader="none"/>
              </w:tabs>
              <w:jc w:val="both"/>
              <w:rPr>
                <w:b/>
                <w:b/>
                <w:bCs/>
                <w:spacing w:val="-3"/>
                <w:sz w:val="20"/>
              </w:rPr>
            </w:pPr>
            <w:r>
              <w:rPr>
                <w:b/>
                <w:bCs/>
                <w:spacing w:val="-3"/>
                <w:sz w:val="20"/>
              </w:rPr>
            </w:r>
          </w:p>
          <w:p>
            <w:pPr>
              <w:pStyle w:val="Normal"/>
              <w:numPr>
                <w:ilvl w:val="0"/>
                <w:numId w:val="8"/>
              </w:numPr>
              <w:tabs>
                <w:tab w:val="left" w:pos="284" w:leader="none"/>
              </w:tabs>
              <w:jc w:val="both"/>
              <w:rPr>
                <w:b/>
                <w:b/>
                <w:bCs/>
                <w:spacing w:val="-3"/>
                <w:sz w:val="20"/>
              </w:rPr>
            </w:pPr>
            <w:r>
              <w:rPr>
                <w:b/>
                <w:bCs/>
                <w:sz w:val="20"/>
              </w:rPr>
              <w:t>Schülerbeobachtung und Beratung von Schülern und Eltern</w:t>
            </w:r>
          </w:p>
          <w:p>
            <w:pPr>
              <w:pStyle w:val="Normal"/>
              <w:numPr>
                <w:ilvl w:val="0"/>
                <w:numId w:val="10"/>
              </w:numPr>
              <w:tabs>
                <w:tab w:val="left" w:pos="-1440" w:leader="none"/>
                <w:tab w:val="left" w:pos="-720" w:leader="none"/>
                <w:tab w:val="left" w:pos="284" w:leader="none"/>
              </w:tabs>
              <w:ind w:left="284" w:hanging="284"/>
              <w:jc w:val="both"/>
              <w:rPr/>
            </w:pPr>
            <w:r>
              <w:rPr>
                <w:spacing w:val="-3"/>
                <w:sz w:val="20"/>
              </w:rPr>
              <w:t>Fähigkeit, wesentliche Grundzüge der Persönlichkeit eines Schülers bzw. der Struktur von Klassen zu erkennen</w:t>
            </w:r>
          </w:p>
          <w:p>
            <w:pPr>
              <w:pStyle w:val="Heading7"/>
              <w:numPr>
                <w:ilvl w:val="0"/>
                <w:numId w:val="10"/>
              </w:numPr>
              <w:tabs>
                <w:tab w:val="left" w:pos="284" w:leader="none"/>
              </w:tabs>
              <w:spacing w:before="0" w:after="0"/>
              <w:ind w:left="0" w:hanging="0"/>
              <w:rPr>
                <w:sz w:val="20"/>
                <w:szCs w:val="20"/>
              </w:rPr>
            </w:pPr>
            <w:r>
              <w:rPr>
                <w:spacing w:val="-3"/>
                <w:sz w:val="20"/>
                <w:szCs w:val="20"/>
              </w:rPr>
              <w:t>Fähigkeit, auf der Grundlage der gemachten Beobachtungen und der gegebenen Möglichkeiten Schüler und Eltern zu beraten</w:t>
            </w:r>
          </w:p>
        </w:tc>
      </w:tr>
      <w:tr>
        <w:trPr>
          <w:cantSplit w:val="true"/>
        </w:trPr>
        <w:tc>
          <w:tcPr>
            <w:tcW w:w="10843" w:type="dxa"/>
            <w:tcBorders/>
          </w:tcPr>
          <w:p>
            <w:pPr>
              <w:pStyle w:val="Heading7"/>
              <w:spacing w:before="240" w:after="60"/>
              <w:rPr>
                <w:b/>
                <w:b/>
                <w:i/>
                <w:i/>
                <w:iCs/>
                <w:caps/>
                <w:color w:val="FF0000"/>
                <w:sz w:val="28"/>
                <w:szCs w:val="28"/>
                <w:u w:val="single"/>
              </w:rPr>
            </w:pPr>
            <w:r>
              <w:rPr>
                <w:b/>
                <w:caps/>
                <w:spacing w:val="-3"/>
                <w:sz w:val="28"/>
                <w:szCs w:val="28"/>
                <w:u w:val="single"/>
              </w:rPr>
              <w:t>Handlungs-  und  Sachkompetenz</w:t>
            </w:r>
          </w:p>
        </w:tc>
      </w:tr>
      <w:tr>
        <w:trPr>
          <w:trHeight w:val="501" w:hRule="atLeast"/>
          <w:cantSplit w:val="true"/>
        </w:trPr>
        <w:tc>
          <w:tcPr>
            <w:tcW w:w="10843" w:type="dxa"/>
            <w:tcBorders/>
          </w:tcPr>
          <w:p>
            <w:pPr>
              <w:pStyle w:val="Heading7"/>
              <w:spacing w:before="0" w:after="0"/>
              <w:rPr>
                <w:b/>
                <w:b/>
                <w:i/>
                <w:i/>
                <w:iCs/>
                <w:color w:val="FF0000"/>
                <w:sz w:val="20"/>
                <w:szCs w:val="20"/>
              </w:rPr>
            </w:pPr>
            <w:r>
              <w:rPr>
                <w:b/>
                <w:spacing w:val="-3"/>
                <w:sz w:val="20"/>
                <w:szCs w:val="20"/>
              </w:rPr>
              <w:t>Zur Handlungs- und Sachkompetenz gehören sowohl fachspezifische als auch allgemeine, die dienstliche Verwendbarkeit beeinflussende Fähigkeiten und Verhaltensweisen.</w:t>
            </w:r>
          </w:p>
        </w:tc>
      </w:tr>
      <w:tr>
        <w:trPr>
          <w:trHeight w:val="1134" w:hRule="atLeast"/>
          <w:cantSplit w:val="true"/>
        </w:trPr>
        <w:tc>
          <w:tcPr>
            <w:tcW w:w="10843" w:type="dxa"/>
            <w:tcBorders/>
          </w:tcPr>
          <w:p>
            <w:pPr>
              <w:pStyle w:val="Normal"/>
              <w:numPr>
                <w:ilvl w:val="0"/>
                <w:numId w:val="7"/>
              </w:numPr>
              <w:tabs>
                <w:tab w:val="left" w:pos="-1440" w:leader="none"/>
                <w:tab w:val="left" w:pos="-720" w:leader="none"/>
                <w:tab w:val="left" w:pos="284" w:leader="none"/>
              </w:tabs>
              <w:ind w:left="284" w:hanging="284"/>
              <w:rPr/>
            </w:pPr>
            <w:r>
              <w:rPr>
                <w:spacing w:val="-3"/>
                <w:sz w:val="20"/>
              </w:rPr>
              <w:t>Beschäftigung mit Entwicklungen im fachwissenschaftlichen, didaktischen, methodischen und pädagogisch-psychologischen Bereich</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Einbringen eigener Begabung und Kreativität</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Anwendung von schulorganisatorischem und schulrechtlichem Wiss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Realistische Wahrnehmung eigener Stärken und Schwäch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Erkennbare Bemühungen, auf Anregungen einzugehen und Defizite zu beheb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Bereitschaft und Fähigkeit zu stetigem Lern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Erweiterung von Kenntnissen und Fertigkeiten in ausbildungsbezogenen Lehrgäng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Mitarbeit bei Seminarsitzungen und anderen schulischen Veranstaltungen</w:t>
            </w:r>
          </w:p>
          <w:p>
            <w:pPr>
              <w:pStyle w:val="Normal"/>
              <w:numPr>
                <w:ilvl w:val="0"/>
                <w:numId w:val="7"/>
              </w:numPr>
              <w:tabs>
                <w:tab w:val="left" w:pos="-1440" w:leader="none"/>
                <w:tab w:val="left" w:pos="-720" w:leader="none"/>
                <w:tab w:val="left" w:pos="284" w:leader="none"/>
              </w:tabs>
              <w:ind w:left="284" w:hanging="284"/>
              <w:rPr/>
            </w:pPr>
            <w:r>
              <w:rPr>
                <w:spacing w:val="-3"/>
                <w:sz w:val="20"/>
              </w:rPr>
              <w:t>Erledigung dienstlicher Aufgaben mit Sorgfalt, Zuverlässigkeit, Einsatzbereitschaft, Eigeninitiative, Verantwortungsbewusstsein und in selbstständiger Arbeitsweise</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Mitwirkung bei Prozessen der inneren Schulentwicklung</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Kommunikationsfähigkeit und Zusammenarbeit innerhalb des Seminars und der Schule sowie in außerschulischen Bereichen</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Konstruktiver, lösungsorientierter Umgang mit Konflikten und Problemen</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Situationsangemessenes und adressatenorientiertes Verhalten</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Werteförderndes Arbeiten</w:t>
            </w:r>
          </w:p>
          <w:p>
            <w:pPr>
              <w:pStyle w:val="Heading7"/>
              <w:keepNext w:val="true"/>
              <w:numPr>
                <w:ilvl w:val="0"/>
                <w:numId w:val="4"/>
              </w:numPr>
              <w:tabs>
                <w:tab w:val="left" w:pos="284" w:leader="none"/>
              </w:tabs>
              <w:spacing w:before="0" w:after="0"/>
              <w:ind w:left="284" w:hanging="284"/>
              <w:jc w:val="both"/>
              <w:rPr>
                <w:spacing w:val="-3"/>
                <w:sz w:val="20"/>
                <w:szCs w:val="20"/>
              </w:rPr>
            </w:pPr>
            <w:r>
              <w:rPr>
                <w:bCs/>
                <w:spacing w:val="-3"/>
                <w:sz w:val="20"/>
                <w:szCs w:val="20"/>
              </w:rPr>
              <w:t>Pünktlichkeit und zuverlässige Einhaltung von Terminen</w:t>
            </w:r>
          </w:p>
          <w:p>
            <w:pPr>
              <w:pStyle w:val="Normal"/>
              <w:numPr>
                <w:ilvl w:val="0"/>
                <w:numId w:val="4"/>
              </w:numPr>
              <w:tabs>
                <w:tab w:val="left" w:pos="-1440" w:leader="none"/>
                <w:tab w:val="left" w:pos="-720" w:leader="none"/>
                <w:tab w:val="left" w:pos="284" w:leader="none"/>
              </w:tabs>
              <w:ind w:left="284" w:hanging="284"/>
              <w:jc w:val="both"/>
              <w:rPr>
                <w:spacing w:val="-3"/>
                <w:sz w:val="20"/>
              </w:rPr>
            </w:pPr>
            <w:r>
              <w:rPr>
                <w:spacing w:val="-3"/>
                <w:sz w:val="20"/>
              </w:rPr>
              <w:t>Sorgfalt im Umgang mit den anvertrauten Geräten, Büchern, Medien usw.</w:t>
            </w:r>
          </w:p>
          <w:p>
            <w:pPr>
              <w:pStyle w:val="Normal"/>
              <w:numPr>
                <w:ilvl w:val="0"/>
                <w:numId w:val="4"/>
              </w:numPr>
              <w:tabs>
                <w:tab w:val="left" w:pos="-1440" w:leader="none"/>
                <w:tab w:val="left" w:pos="-720" w:leader="none"/>
                <w:tab w:val="left" w:pos="284" w:leader="none"/>
              </w:tabs>
              <w:ind w:left="284" w:hanging="284"/>
              <w:jc w:val="both"/>
              <w:rPr>
                <w:spacing w:val="-3"/>
                <w:sz w:val="20"/>
              </w:rPr>
            </w:pPr>
            <w:r>
              <w:rPr>
                <w:spacing w:val="-3"/>
                <w:sz w:val="20"/>
              </w:rPr>
              <w:t>Einhaltung der Sicherheitsbestimmungen</w:t>
            </w:r>
          </w:p>
          <w:p>
            <w:pPr>
              <w:pStyle w:val="Normal"/>
              <w:tabs>
                <w:tab w:val="left" w:pos="284" w:leader="none"/>
              </w:tabs>
              <w:ind w:left="284" w:hanging="284"/>
              <w:rPr>
                <w:i/>
                <w:i/>
                <w:iCs/>
                <w:color w:val="FF0000"/>
                <w:spacing w:val="-3"/>
                <w:sz w:val="20"/>
              </w:rPr>
            </w:pPr>
            <w:r>
              <w:rPr>
                <w:i/>
                <w:iCs/>
                <w:color w:val="FF0000"/>
                <w:spacing w:val="-3"/>
                <w:sz w:val="20"/>
              </w:rPr>
            </w:r>
          </w:p>
        </w:tc>
      </w:tr>
    </w:tbl>
    <w:p>
      <w:pPr>
        <w:pStyle w:val="Normal"/>
        <w:tabs>
          <w:tab w:val="clear" w:pos="284"/>
          <w:tab w:val="left" w:pos="2835" w:leader="none"/>
        </w:tabs>
        <w:rPr>
          <w:b/>
          <w:b/>
          <w:sz w:val="20"/>
          <w:u w:val="single"/>
        </w:rPr>
      </w:pPr>
      <w:r>
        <w:rPr>
          <w:b/>
          <w:sz w:val="20"/>
          <w:u w:val="single"/>
        </w:rPr>
      </w:r>
    </w:p>
    <w:sectPr>
      <w:headerReference w:type="default" r:id="rId2"/>
      <w:headerReference w:type="first" r:id="rId3"/>
      <w:footerReference w:type="default" r:id="rId4"/>
      <w:footerReference w:type="first" r:id="rId5"/>
      <w:type w:val="continuous"/>
      <w:pgSz w:w="11906" w:h="16838"/>
      <w:pgMar w:left="567" w:right="567" w:gutter="0" w:header="397" w:top="453" w:footer="851" w:bottom="907"/>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ormularstand:  01.08.2007</w:t>
    </w:r>
  </w:p>
  <w:p>
    <w:pPr>
      <w:pStyle w:val="Footer"/>
      <w:jc w:val="right"/>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Zu  3.6  AS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644" w:hanging="284"/>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8"/>
      <w:numFmt w:val="bullet"/>
      <w:lvlText w:val=""/>
      <w:lvlJc w:val="left"/>
      <w:pPr>
        <w:tabs>
          <w:tab w:val="num" w:pos="1080"/>
        </w:tabs>
        <w:ind w:left="10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644" w:hanging="284"/>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Liberation Serif" w:hAnsi="Liberation Serif" w:cs="Liberation Serif"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284"/>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caps/>
      <w:u w:val="single"/>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numPr>
        <w:ilvl w:val="3"/>
        <w:numId w:val="1"/>
      </w:numPr>
      <w:outlineLvl w:val="3"/>
    </w:pPr>
    <w:rPr>
      <w:b/>
      <w:bCs/>
      <w:caps/>
      <w:sz w:val="3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16"/>
    </w:rPr>
  </w:style>
  <w:style w:type="character" w:styleId="AbsatzStandardschriftart">
    <w:name w:val="Absatz-Standardschriftart"/>
    <w:qFormat/>
    <w:rPr/>
  </w:style>
  <w:style w:type="paragraph" w:styleId="Heading">
    <w:name w:val="Heading"/>
    <w:basedOn w:val="Normal"/>
    <w:next w:val="TextBody"/>
    <w:qFormat/>
    <w:pPr>
      <w:jc w:val="center"/>
    </w:pPr>
    <w:rPr>
      <w:b/>
      <w:sz w:val="28"/>
      <w:u w:val="single"/>
    </w:rPr>
  </w:style>
  <w:style w:type="paragraph" w:styleId="TextBody">
    <w:name w:val="Body Text"/>
    <w:basedOn w:val="Normal"/>
    <w:pPr>
      <w:jc w:val="both"/>
    </w:pPr>
    <w:rPr>
      <w:rFonts w:ascii="Arial" w:hAnsi="Arial" w:cs="Arial"/>
      <w:spacing w:val="-3"/>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23:12:00Z</dcterms:created>
  <dc:creator>Göhlmann Eva-Maria_</dc:creator>
  <dc:description/>
  <cp:keywords/>
  <dc:language>en-US</dc:language>
  <cp:lastModifiedBy>Jürgen Kutta</cp:lastModifiedBy>
  <cp:lastPrinted>2002-07-25T15:14:00Z</cp:lastPrinted>
  <dcterms:modified xsi:type="dcterms:W3CDTF">2007-11-04T02:20:00Z</dcterms:modified>
  <cp:revision>14</cp:revision>
  <dc:subject/>
  <dc:title>Beurteilungskriterien</dc:title>
</cp:coreProperties>
</file>