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96017357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960173574"/>
            <w:bookmarkStart w:id="1" w:name="__Fieldmark__0_96017357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960173574"/>
      <w:bookmarkStart w:id="3" w:name="__Fieldmark__1_96017357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960173574"/>
      <w:bookmarkStart w:id="5" w:name="__Fieldmark__2_96017357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960173574"/>
            <w:bookmarkStart w:id="7" w:name="__Fieldmark__6_96017357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96017357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960173574"/>
            <w:bookmarkStart w:id="9" w:name="__Fieldmark__7_96017357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960173574"/>
            <w:bookmarkStart w:id="11" w:name="__Fieldmark__9_96017357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96017357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960173574"/>
            <w:bookmarkStart w:id="13" w:name="__Fieldmark__10_96017357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96017357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960173574"/>
            <w:bookmarkStart w:id="15" w:name="__Fieldmark__12_96017357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