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6275002"/>
            <w:bookmarkStart w:id="1" w:name="__Fieldmark__0_39627500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6275002"/>
            <w:bookmarkStart w:id="3" w:name="__Fieldmark__1_39627500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6275002"/>
            <w:bookmarkStart w:id="5" w:name="__Fieldmark__2_39627500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6275002"/>
            <w:bookmarkStart w:id="7" w:name="__Fieldmark__3_39627500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6275002"/>
            <w:bookmarkStart w:id="9" w:name="__Fieldmark__4_39627500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96275002"/>
            <w:bookmarkStart w:id="11" w:name="__Fieldmark__33_39627500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6275002"/>
            <w:bookmarkStart w:id="13" w:name="__Fieldmark__34_39627500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96275002"/>
            <w:bookmarkStart w:id="15" w:name="__Fieldmark__44_39627500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6275002"/>
            <w:bookmarkStart w:id="17" w:name="__Fieldmark__45_39627500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