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934607280"/>
      <w:bookmarkStart w:id="1" w:name="__Fieldmark__0_293460728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934607280"/>
      <w:bookmarkStart w:id="3" w:name="__Fieldmark__1_293460728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934607280"/>
            <w:bookmarkStart w:id="5" w:name="__Fieldmark__16_293460728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934607280"/>
            <w:bookmarkStart w:id="7" w:name="__Fieldmark__17_293460728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934607280"/>
            <w:bookmarkStart w:id="9" w:name="__Fieldmark__18_293460728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934607280"/>
            <w:bookmarkStart w:id="11" w:name="__Fieldmark__19_293460728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934607280"/>
            <w:bookmarkStart w:id="13" w:name="__Fieldmark__25_293460728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934607280"/>
            <w:bookmarkStart w:id="15" w:name="__Fieldmark__26_293460728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934607280"/>
            <w:bookmarkStart w:id="17" w:name="__Fieldmark__39_293460728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934607280"/>
            <w:bookmarkStart w:id="19" w:name="__Fieldmark__40_293460728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934607280"/>
            <w:bookmarkStart w:id="21" w:name="__Fieldmark__41_293460728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934607280"/>
            <w:bookmarkStart w:id="23" w:name="__Fieldmark__42_293460728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934607280"/>
            <w:bookmarkStart w:id="25" w:name="__Fieldmark__43_293460728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934607280"/>
            <w:bookmarkStart w:id="27" w:name="__Fieldmark__44_293460728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934607280"/>
            <w:bookmarkStart w:id="29" w:name="__Fieldmark__45_293460728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934607280"/>
            <w:bookmarkStart w:id="31" w:name="__Fieldmark__46_293460728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934607280"/>
            <w:bookmarkStart w:id="33" w:name="__Fieldmark__47_293460728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934607280"/>
            <w:bookmarkStart w:id="35" w:name="__Fieldmark__48_293460728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934607280"/>
            <w:bookmarkStart w:id="37" w:name="__Fieldmark__50_293460728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934607280"/>
            <w:bookmarkStart w:id="39" w:name="__Fieldmark__51_293460728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934607280"/>
            <w:bookmarkStart w:id="41" w:name="__Fieldmark__52_293460728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934607280"/>
            <w:bookmarkStart w:id="43" w:name="__Fieldmark__53_293460728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934607280"/>
            <w:bookmarkStart w:id="45" w:name="__Fieldmark__56_293460728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934607280"/>
            <w:bookmarkStart w:id="47" w:name="__Fieldmark__57_293460728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934607280"/>
            <w:bookmarkStart w:id="49" w:name="__Fieldmark__58_293460728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934607280"/>
            <w:bookmarkStart w:id="51" w:name="__Fieldmark__59_293460728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934607280"/>
            <w:bookmarkStart w:id="53" w:name="__Fieldmark__61_293460728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934607280"/>
            <w:bookmarkStart w:id="55" w:name="__Fieldmark__62_293460728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934607280"/>
            <w:bookmarkStart w:id="57" w:name="__Fieldmark__64_293460728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934607280"/>
            <w:bookmarkStart w:id="59" w:name="__Fieldmark__65_293460728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934607280"/>
            <w:bookmarkStart w:id="61" w:name="__Fieldmark__66_293460728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934607280"/>
            <w:bookmarkStart w:id="63" w:name="__Fieldmark__75_293460728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934607280"/>
            <w:bookmarkStart w:id="65" w:name="__Fieldmark__76_293460728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934607280"/>
            <w:bookmarkStart w:id="67" w:name="__Fieldmark__77_293460728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934607280"/>
            <w:bookmarkStart w:id="69" w:name="__Fieldmark__78_293460728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934607280"/>
            <w:bookmarkStart w:id="71" w:name="__Fieldmark__79_293460728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934607280"/>
            <w:bookmarkStart w:id="73" w:name="__Fieldmark__80_293460728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934607280"/>
            <w:bookmarkStart w:id="75" w:name="__Fieldmark__81_293460728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934607280"/>
            <w:bookmarkStart w:id="77" w:name="__Fieldmark__82_293460728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934607280"/>
            <w:bookmarkStart w:id="79" w:name="__Fieldmark__83_293460728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934607280"/>
            <w:bookmarkStart w:id="81" w:name="__Fieldmark__84_293460728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934607280"/>
            <w:bookmarkStart w:id="83" w:name="__Fieldmark__85_293460728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934607280"/>
            <w:bookmarkStart w:id="85" w:name="__Fieldmark__86_293460728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934607280"/>
            <w:bookmarkStart w:id="87" w:name="__Fieldmark__87_293460728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934607280"/>
            <w:bookmarkStart w:id="89" w:name="__Fieldmark__88_293460728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934607280"/>
            <w:bookmarkStart w:id="91" w:name="__Fieldmark__89_293460728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934607280"/>
            <w:bookmarkStart w:id="93" w:name="__Fieldmark__90_293460728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934607280"/>
            <w:bookmarkStart w:id="95" w:name="__Fieldmark__91_293460728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934607280"/>
            <w:bookmarkStart w:id="97" w:name="__Fieldmark__92_293460728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934607280"/>
            <w:bookmarkStart w:id="99" w:name="__Fieldmark__93_293460728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934607280"/>
            <w:bookmarkStart w:id="101" w:name="__Fieldmark__94_293460728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934607280"/>
            <w:bookmarkStart w:id="103" w:name="__Fieldmark__95_293460728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934607280"/>
            <w:bookmarkStart w:id="105" w:name="__Fieldmark__96_293460728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934607280"/>
            <w:bookmarkStart w:id="107" w:name="__Fieldmark__97_293460728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934607280"/>
            <w:bookmarkStart w:id="109" w:name="__Fieldmark__98_293460728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934607280"/>
            <w:bookmarkStart w:id="111" w:name="__Fieldmark__99_293460728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934607280"/>
            <w:bookmarkStart w:id="113" w:name="__Fieldmark__100_293460728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934607280"/>
            <w:bookmarkStart w:id="115" w:name="__Fieldmark__101_293460728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934607280"/>
            <w:bookmarkStart w:id="117" w:name="__Fieldmark__102_293460728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934607280"/>
            <w:bookmarkStart w:id="119" w:name="__Fieldmark__103_293460728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934607280"/>
            <w:bookmarkStart w:id="121" w:name="__Fieldmark__105_293460728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934607280"/>
            <w:bookmarkStart w:id="123" w:name="__Fieldmark__106_293460728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934607280"/>
            <w:bookmarkStart w:id="125" w:name="__Fieldmark__107_293460728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934607280"/>
            <w:bookmarkStart w:id="127" w:name="__Fieldmark__108_293460728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934607280"/>
            <w:bookmarkStart w:id="129" w:name="__Fieldmark__109_293460728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934607280"/>
            <w:bookmarkStart w:id="131" w:name="__Fieldmark__112_293460728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934607280"/>
            <w:bookmarkStart w:id="133" w:name="__Fieldmark__113_293460728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934607280"/>
            <w:bookmarkStart w:id="135" w:name="__Fieldmark__114_293460728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