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870849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87084984"/>
            <w:bookmarkStart w:id="1" w:name="__Fieldmark__0_25870849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87084984"/>
            <w:bookmarkStart w:id="3" w:name="__Fieldmark__4_25870849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587084984"/>
            <w:bookmarkStart w:id="5" w:name="__Fieldmark__5_258708498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587084984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587084984"/>
            <w:bookmarkStart w:id="7" w:name="__Fieldmark__9_25870849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587084984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587084984"/>
            <w:bookmarkStart w:id="9" w:name="__Fieldmark__10_258708498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587084984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587084984"/>
            <w:bookmarkStart w:id="11" w:name="__Fieldmark__12_2587084984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587084984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587084984"/>
            <w:bookmarkStart w:id="13" w:name="__Fieldmark__13_2587084984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587084984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587084984"/>
            <w:bookmarkStart w:id="15" w:name="__Fieldmark__14_258708498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