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51914882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9148821"/>
            <w:bookmarkStart w:id="1" w:name="__Fieldmark__0_35191488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519148821"/>
            <w:bookmarkStart w:id="3" w:name="__Fieldmark__1_3519148821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519148821"/>
            <w:bookmarkStart w:id="5" w:name="__Fieldmark__2_3519148821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519148821"/>
            <w:bookmarkStart w:id="7" w:name="__Fieldmark__3_3519148821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519148821"/>
            <w:bookmarkStart w:id="9" w:name="__Fieldmark__4_3519148821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519148821"/>
            <w:bookmarkStart w:id="11" w:name="__Fieldmark__5_3519148821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