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978919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789195"/>
            <w:bookmarkStart w:id="1" w:name="__Fieldmark__0_3978919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9789195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39789195"/>
            <w:bookmarkStart w:id="3" w:name="__Fieldmark__2_3978919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39789195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39789195"/>
      <w:bookmarkStart w:id="5" w:name="__Fieldmark__3_39789195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39789195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39789195"/>
      <w:bookmarkStart w:id="7" w:name="__Fieldmark__4_39789195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39789195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39789195"/>
      <w:bookmarkStart w:id="9" w:name="__Fieldmark__6_39789195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39789195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39789195"/>
      <w:bookmarkStart w:id="11" w:name="__Fieldmark__8_3978919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39789195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39789195"/>
      <w:bookmarkStart w:id="14" w:name="__Fieldmark__11_39789195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