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57528590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357528590"/>
            <w:bookmarkStart w:id="1" w:name="__Fieldmark__0_1357528590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5752859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57528590"/>
      <w:bookmarkStart w:id="3" w:name="__Fieldmark__1_135752859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357528590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357528590"/>
      <w:bookmarkStart w:id="5" w:name="__Fieldmark__3_1357528590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