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7702925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70292573"/>
            <w:bookmarkStart w:id="1" w:name="__Fieldmark__0_377029257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77029257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70292573"/>
      <w:bookmarkStart w:id="3" w:name="__Fieldmark__1_377029257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770292573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770292573"/>
      <w:bookmarkStart w:id="5" w:name="__Fieldmark__3_3770292573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77029257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770292573"/>
      <w:bookmarkStart w:id="7" w:name="__Fieldmark__4_3770292573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770292573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770292573"/>
      <w:bookmarkStart w:id="9" w:name="__Fieldmark__5_3770292573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