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05913470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1059134708"/>
            <w:bookmarkStart w:id="1" w:name="__Fieldmark__0_1059134708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