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1560801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15608012"/>
            <w:bookmarkStart w:id="5" w:name="__Fieldmark__0_115608012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1560801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15608012"/>
      <w:bookmarkStart w:id="7" w:name="__Fieldmark__1_115608012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