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9254874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25487499"/>
            <w:bookmarkStart w:id="1" w:name="__Fieldmark__0_392548749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