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39659987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96599877"/>
            <w:bookmarkStart w:id="1" w:name="__Fieldmark__0_33965998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396599877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3396599877"/>
            <w:bookmarkStart w:id="3" w:name="__Fieldmark__2_339659987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3396599877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3396599877"/>
      <w:bookmarkStart w:id="5" w:name="__Fieldmark__3_3396599877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3396599877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3396599877"/>
      <w:bookmarkStart w:id="7" w:name="__Fieldmark__4_3396599877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3396599877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3396599877"/>
      <w:bookmarkStart w:id="9" w:name="__Fieldmark__6_3396599877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3396599877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3396599877"/>
      <w:bookmarkStart w:id="11" w:name="__Fieldmark__8_3396599877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3396599877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3396599877"/>
      <w:bookmarkStart w:id="14" w:name="__Fieldmark__11_3396599877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