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0842003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608420032"/>
            <w:bookmarkStart w:id="2" w:name="__Fieldmark__0_1608420032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