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06540854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3065408546"/>
            <w:bookmarkStart w:id="2" w:name="__Fieldmark__0_3065408546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