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55483080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54830804"/>
            <w:bookmarkStart w:id="1" w:name="__Fieldmark__0_55483080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554830804"/>
            <w:bookmarkStart w:id="3" w:name="__Fieldmark__1_55483080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554830804"/>
            <w:bookmarkStart w:id="5" w:name="__Fieldmark__2_55483080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554830804"/>
            <w:bookmarkStart w:id="7" w:name="__Fieldmark__3_55483080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554830804"/>
            <w:bookmarkStart w:id="9" w:name="__Fieldmark__4_55483080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554830804"/>
            <w:bookmarkStart w:id="11" w:name="__Fieldmark__5_55483080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