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96960630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969606302"/>
            <w:bookmarkStart w:id="1" w:name="__Fieldmark__0_296960630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2969606302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969606302"/>
            <w:bookmarkStart w:id="3" w:name="__Fieldmark__1_296960630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