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87561917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75619174"/>
            <w:bookmarkStart w:id="1" w:name="__Fieldmark__0_18756191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