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0235311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023531107"/>
            <w:bookmarkStart w:id="1" w:name="__Fieldmark__0_3023531107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023531107"/>
            <w:bookmarkStart w:id="3" w:name="__Fieldmark__3_3023531107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023531107"/>
            <w:bookmarkStart w:id="5" w:name="__Fieldmark__4_3023531107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