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5330202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33020211"/>
            <w:bookmarkStart w:id="1" w:name="__Fieldmark__0_5330202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53302021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533020211"/>
            <w:bookmarkStart w:id="3" w:name="__Fieldmark__4_533020211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533020211"/>
            <w:bookmarkStart w:id="5" w:name="__Fieldmark__6_53302021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533020211"/>
            <w:bookmarkStart w:id="7" w:name="__Fieldmark__7_53302021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