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681639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468163973"/>
            <w:bookmarkStart w:id="2" w:name="__Fieldmark__0_468163973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