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988312971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988312971"/>
            <w:bookmarkStart w:id="1" w:name="__Fieldmark__0_988312971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98831297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988312971"/>
      <w:bookmarkStart w:id="3" w:name="__Fieldmark__1_98831297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98831297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988312971"/>
      <w:bookmarkStart w:id="6" w:name="__Fieldmark__3_988312971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988312971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988312971"/>
      <w:bookmarkStart w:id="11" w:name="__Fieldmark__4_988312971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