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13672029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136720292"/>
            <w:bookmarkStart w:id="1" w:name="__Fieldmark__1_31367202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3136720292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3136720292"/>
      <w:bookmarkStart w:id="3" w:name="__Fieldmark__2_3136720292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