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349755978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497559784"/>
            <w:bookmarkStart w:id="1" w:name="__Fieldmark__0_349755978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3497559784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3497559784"/>
      <w:bookmarkStart w:id="3" w:name="__Fieldmark__1_3497559784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3497559784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3497559784"/>
      <w:bookmarkStart w:id="5" w:name="__Fieldmark__2_3497559784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3497559784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3497559784"/>
            <w:bookmarkStart w:id="7" w:name="__Fieldmark__4_3497559784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