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2867775124"/>
            <w:bookmarkStart w:id="1" w:name="__Fieldmark__1_2867775124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2867775124"/>
            <w:bookmarkStart w:id="3" w:name="__Fieldmark__2_2867775124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2867775124"/>
            <w:bookmarkStart w:id="5" w:name="__Fieldmark__3_2867775124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2867775124"/>
            <w:bookmarkStart w:id="7" w:name="__Fieldmark__4_2867775124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2867775124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2867775124"/>
            <w:bookmarkStart w:id="9" w:name="__Fieldmark__5_286777512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2867775124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2867775124"/>
            <w:bookmarkStart w:id="11" w:name="__Fieldmark__9_2867775124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2867775124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2867775124"/>
            <w:bookmarkStart w:id="13" w:name="__Fieldmark__11_2867775124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2867775124"/>
            <w:bookmarkStart w:id="15" w:name="__Fieldmark__13_286777512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2867775124"/>
            <w:bookmarkStart w:id="17" w:name="__Fieldmark__15_286777512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2867775124"/>
            <w:bookmarkStart w:id="19" w:name="__Fieldmark__17_286777512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2867775124"/>
            <w:bookmarkStart w:id="21" w:name="__Fieldmark__19_2867775124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2867775124"/>
            <w:bookmarkStart w:id="23" w:name="__Fieldmark__21_2867775124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2867775124"/>
            <w:bookmarkStart w:id="25" w:name="__Fieldmark__22_2867775124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2867775124"/>
            <w:bookmarkStart w:id="27" w:name="__Fieldmark__24_2867775124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2867775124"/>
            <w:bookmarkStart w:id="29" w:name="__Fieldmark__26_2867775124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2867775124"/>
            <w:bookmarkStart w:id="31" w:name="__Fieldmark__28_2867775124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2867775124"/>
            <w:bookmarkStart w:id="33" w:name="__Fieldmark__30_2867775124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2867775124"/>
            <w:bookmarkStart w:id="35" w:name="__Fieldmark__32_2867775124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2867775124"/>
            <w:bookmarkStart w:id="37" w:name="__Fieldmark__34_2867775124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2867775124"/>
            <w:bookmarkStart w:id="39" w:name="__Fieldmark__36_2867775124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2867775124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2867775124"/>
            <w:bookmarkStart w:id="41" w:name="__Fieldmark__38_2867775124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