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2132828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213282895"/>
            <w:bookmarkStart w:id="1" w:name="__Fieldmark__0_321328289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21328289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213282895"/>
      <w:bookmarkStart w:id="3" w:name="__Fieldmark__1_3213282895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21328289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213282895"/>
      <w:bookmarkStart w:id="5" w:name="__Fieldmark__5_321328289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