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78240885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782408857"/>
            <w:bookmarkStart w:id="2" w:name="__Fieldmark__0_3782408857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