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4297787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429778793"/>
            <w:bookmarkStart w:id="1" w:name="__Fieldmark__0_142977879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42977879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29778793"/>
      <w:bookmarkStart w:id="3" w:name="__Fieldmark__1_142977879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429778793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429778793"/>
      <w:bookmarkStart w:id="5" w:name="__Fieldmark__3_1429778793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42977879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429778793"/>
      <w:bookmarkStart w:id="7" w:name="__Fieldmark__4_1429778793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42977879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429778793"/>
      <w:bookmarkStart w:id="9" w:name="__Fieldmark__5_1429778793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