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1945978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94597845"/>
            <w:bookmarkStart w:id="1" w:name="__Fieldmark__0_11945978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1194597845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1194597845"/>
      <w:bookmarkStart w:id="3" w:name="__Fieldmark__1_1194597845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119459784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194597845"/>
      <w:bookmarkStart w:id="5" w:name="__Fieldmark__2_1194597845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119459784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1194597845"/>
            <w:bookmarkStart w:id="7" w:name="__Fieldmark__4_1194597845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