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365466261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2365466261"/>
            <w:bookmarkStart w:id="1" w:name="__Fieldmark__0_2365466261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236546626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365466261"/>
      <w:bookmarkStart w:id="3" w:name="__Fieldmark__1_2365466261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365466261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2365466261"/>
      <w:bookmarkStart w:id="6" w:name="__Fieldmark__3_2365466261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2365466261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2365466261"/>
      <w:bookmarkStart w:id="11" w:name="__Fieldmark__4_2365466261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