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887278495"/>
      <w:bookmarkStart w:id="1" w:name="__Fieldmark__2_2887278495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7278495"/>
      <w:bookmarkStart w:id="3" w:name="__Fieldmark__4_2887278495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