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9253444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925344416"/>
            <w:bookmarkStart w:id="3" w:name="__Fieldmark__0_392534441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925344416"/>
            <w:bookmarkStart w:id="7" w:name="__Fieldmark__4_392534441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925344416"/>
            <w:bookmarkStart w:id="9" w:name="__Fieldmark__5_3925344416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