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4877578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48775781"/>
            <w:bookmarkStart w:id="1" w:name="__Fieldmark__0_148775781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14877578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48775781"/>
      <w:bookmarkStart w:id="3" w:name="__Fieldmark__1_148775781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148775781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148775781"/>
            <w:bookmarkStart w:id="6" w:name="__Fieldmark__4_148775781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148775781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148775781"/>
            <w:bookmarkStart w:id="8" w:name="__Fieldmark__6_148775781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