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43198904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431989049"/>
            <w:bookmarkStart w:id="4" w:name="__Fieldmark__0_1431989049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43198904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431989049"/>
      <w:bookmarkStart w:id="6" w:name="__Fieldmark__1_1431989049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431989049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431989049"/>
            <w:bookmarkStart w:id="8" w:name="__Fieldmark__6_1431989049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