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7642060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764206020"/>
            <w:bookmarkStart w:id="1" w:name="__Fieldmark__0_176420602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764206020"/>
            <w:bookmarkStart w:id="3" w:name="__Fieldmark__3_176420602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764206020"/>
            <w:bookmarkStart w:id="5" w:name="__Fieldmark__4_176420602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