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28101420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281014202"/>
            <w:bookmarkStart w:id="1" w:name="__Fieldmark__0_128101420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281014202"/>
      <w:bookmarkStart w:id="3" w:name="__Fieldmark__1_128101420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281014202"/>
      <w:bookmarkStart w:id="5" w:name="__Fieldmark__2_128101420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281014202"/>
            <w:bookmarkStart w:id="7" w:name="__Fieldmark__6_128101420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2810142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281014202"/>
            <w:bookmarkStart w:id="9" w:name="__Fieldmark__7_128101420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281014202"/>
            <w:bookmarkStart w:id="11" w:name="__Fieldmark__9_128101420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2810142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281014202"/>
            <w:bookmarkStart w:id="13" w:name="__Fieldmark__10_128101420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2810142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281014202"/>
            <w:bookmarkStart w:id="15" w:name="__Fieldmark__12_128101420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