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77027879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770278799"/>
            <w:bookmarkStart w:id="1" w:name="__Fieldmark__1_7702787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77027879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770278799"/>
      <w:bookmarkStart w:id="3" w:name="__Fieldmark__2_770278799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