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61363987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13639879"/>
            <w:bookmarkStart w:id="1" w:name="__Fieldmark__0_36136398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