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9980005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98000593"/>
            <w:bookmarkStart w:id="1" w:name="__Fieldmark__0_29980005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99800059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998000593"/>
      <w:bookmarkStart w:id="3" w:name="__Fieldmark__1_299800059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99800059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998000593"/>
      <w:bookmarkStart w:id="5" w:name="__Fieldmark__2_299800059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9980005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998000593"/>
            <w:bookmarkStart w:id="7" w:name="__Fieldmark__14_299800059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9980005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998000593"/>
            <w:bookmarkStart w:id="9" w:name="__Fieldmark__16_299800059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9980005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998000593"/>
            <w:bookmarkStart w:id="11" w:name="__Fieldmark__18_299800059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9980005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998000593"/>
            <w:bookmarkStart w:id="13" w:name="__Fieldmark__20_299800059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