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4237484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23748499"/>
            <w:bookmarkStart w:id="1" w:name="__Fieldmark__0_14237484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423748499"/>
            <w:bookmarkStart w:id="3" w:name="__Fieldmark__8_142374849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423748499"/>
            <w:bookmarkStart w:id="5" w:name="__Fieldmark__9_142374849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423748499"/>
            <w:bookmarkStart w:id="7" w:name="__Fieldmark__10_142374849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423748499"/>
            <w:bookmarkStart w:id="9" w:name="__Fieldmark__11_142374849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423748499"/>
            <w:bookmarkStart w:id="11" w:name="__Fieldmark__12_142374849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423748499"/>
            <w:bookmarkStart w:id="13" w:name="__Fieldmark__13_142374849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4237484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423748499"/>
            <w:bookmarkStart w:id="15" w:name="__Fieldmark__14_142374849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423748499"/>
            <w:bookmarkStart w:id="17" w:name="__Fieldmark__16_142374849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423748499"/>
            <w:bookmarkStart w:id="19" w:name="__Fieldmark__17_142374849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423748499"/>
            <w:bookmarkStart w:id="21" w:name="__Fieldmark__18_142374849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423748499"/>
            <w:bookmarkStart w:id="23" w:name="__Fieldmark__19_142374849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423748499"/>
            <w:bookmarkStart w:id="25" w:name="__Fieldmark__20_142374849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423748499"/>
            <w:bookmarkStart w:id="27" w:name="__Fieldmark__21_142374849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1423748499"/>
            <w:bookmarkStart w:id="29" w:name="__Fieldmark__22_142374849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1423748499"/>
            <w:bookmarkStart w:id="31" w:name="__Fieldmark__23_142374849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142374849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1423748499"/>
            <w:bookmarkStart w:id="33" w:name="__Fieldmark__24_1423748499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423748499"/>
            <w:bookmarkStart w:id="35" w:name="__Fieldmark__26_142374849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423748499"/>
            <w:bookmarkStart w:id="37" w:name="__Fieldmark__27_142374849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1423748499"/>
            <w:bookmarkStart w:id="39" w:name="__Fieldmark__28_1423748499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1423748499"/>
            <w:bookmarkStart w:id="41" w:name="__Fieldmark__29_1423748499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1423748499"/>
            <w:bookmarkStart w:id="43" w:name="__Fieldmark__30_1423748499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1423748499"/>
            <w:bookmarkStart w:id="45" w:name="__Fieldmark__31_1423748499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