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55384715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553847152"/>
            <w:bookmarkStart w:id="1" w:name="__Fieldmark__0_3553847152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