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39533850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95338505"/>
            <w:bookmarkStart w:id="1" w:name="__Fieldmark__0_13953385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395338505"/>
            <w:bookmarkStart w:id="3" w:name="__Fieldmark__1_1395338505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395338505"/>
            <w:bookmarkStart w:id="5" w:name="__Fieldmark__2_1395338505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395338505"/>
            <w:bookmarkStart w:id="7" w:name="__Fieldmark__3_1395338505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395338505"/>
            <w:bookmarkStart w:id="9" w:name="__Fieldmark__4_1395338505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395338505"/>
            <w:bookmarkStart w:id="11" w:name="__Fieldmark__5_1395338505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