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3509017323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3509017323"/>
            <w:bookmarkStart w:id="9" w:name="__Fieldmark__5_3509017323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509017323"/>
            <w:bookmarkStart w:id="11" w:name="__Fieldmark__12_3509017323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3509017323"/>
            <w:bookmarkStart w:id="13" w:name="__Fieldmark__13_3509017323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