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167717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6771767"/>
            <w:bookmarkStart w:id="1" w:name="__Fieldmark__0_21677176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