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599490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59949099"/>
            <w:bookmarkStart w:id="1" w:name="__Fieldmark__0_375994909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5994909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59949099"/>
      <w:bookmarkStart w:id="3" w:name="__Fieldmark__1_375994909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75994909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759949099"/>
                  <w:bookmarkStart w:id="5" w:name="__Fieldmark__4_3759949099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75994909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759949099"/>
                  <w:bookmarkStart w:id="7" w:name="__Fieldmark__5_3759949099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75994909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759949099"/>
                  <w:bookmarkStart w:id="9" w:name="__Fieldmark__7_3759949099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75994909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759949099"/>
                  <w:bookmarkStart w:id="11" w:name="__Fieldmark__8_3759949099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759949099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759949099"/>
      <w:bookmarkStart w:id="13" w:name="__Fieldmark__9_3759949099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759949099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759949099"/>
      <w:bookmarkStart w:id="16" w:name="__Fieldmark__11_3759949099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