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398365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339836500"/>
            <w:bookmarkStart w:id="2" w:name="__Fieldmark__0_133983650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