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2268"/>
        <w:gridCol w:w="284"/>
        <w:gridCol w:w="992"/>
        <w:gridCol w:w="1559"/>
      </w:tblGrid>
      <w:tr>
        <w:trPr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5245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524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1310184633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310184633"/>
            <w:bookmarkStart w:id="1" w:name="__Fieldmark__0_1310184633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24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5"/>
        <w:gridCol w:w="2693"/>
      </w:tblGrid>
      <w:tr>
        <w:trPr/>
        <w:tc>
          <w:tcPr>
            <w:tcW w:w="7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Heading3"/>
              <w:widowControl/>
              <w:rPr/>
            </w:pPr>
            <w:r>
              <w:rPr/>
              <w:t>Zentraler Fachleiter</w:t>
            </w:r>
          </w:p>
        </w:tc>
        <w:tc>
          <w:tcPr>
            <w:tcW w:w="2693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(Datum)</w:t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72"/>
        </w:rPr>
      </w:pPr>
      <w:r>
        <w:rPr>
          <w:b/>
          <w:sz w:val="72"/>
        </w:rPr>
        <w:t>Seminarbericht</w:t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Rechtsvorschrift: § 23 ZAL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3965"/>
        <w:gridCol w:w="2238"/>
      </w:tblGrid>
      <w:tr>
        <w:trPr/>
        <w:tc>
          <w:tcPr>
            <w:tcW w:w="3720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28"/>
              </w:rPr>
              <w:t xml:space="preserve">Unterrichtsfach/Fachbereich:  </w:t>
            </w:r>
          </w:p>
        </w:tc>
        <w:tc>
          <w:tcPr>
            <w:tcW w:w="3965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Psychologie</w:t>
            </w:r>
          </w:p>
        </w:tc>
        <w:tc>
          <w:tcPr>
            <w:tcW w:w="2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965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ind w:left="705" w:hanging="0"/>
        <w:rPr/>
      </w:pPr>
      <w:r>
        <w:rPr/>
        <w:tab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8931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</w:rPr>
              <w:t>Statistisches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893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hl der Studienreferendare, die im o. g. Unterrichtsfach den Vorbereitungsdienst begonnen haben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fldChar w:fldCharType="begin">
                <w:ffData>
                  <w:name w:val="__Fieldmark__7_1310184633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2" w:name="__Fieldmark__7_1310184633"/>
            <w:bookmarkStart w:id="3" w:name="__Fieldmark__7_1310184633"/>
            <w:bookmarkEnd w:id="3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Auffälligkeiten zur Verteilung nach Alter, Geschlecht und Fächerverbindung?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567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789"/>
        <w:gridCol w:w="142"/>
        <w:gridCol w:w="567"/>
      </w:tblGrid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893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von (gemäß 1.1) haben ihren Vorbereitungsdienst erfolgreich beendet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8_1310184633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4" w:name="__Fieldmark__8_1310184633"/>
            <w:bookmarkStart w:id="5" w:name="__Fieldmark__8_1310184633"/>
            <w:bookmarkEnd w:id="5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93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893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avon (gemäß 1.1) sind aus dem Vorbereitungsdienst </w:t>
            </w:r>
            <w:r>
              <w:rPr>
                <w:sz w:val="24"/>
                <w:u w:val="single"/>
              </w:rPr>
              <w:t>auf Antrag entlassen</w:t>
            </w:r>
            <w:r>
              <w:rPr>
                <w:sz w:val="24"/>
              </w:rPr>
              <w:t xml:space="preserve"> worden (vgl. Ziffer 5.8.3 ASR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9_1310184633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6" w:name="__Fieldmark__9_1310184633"/>
            <w:bookmarkStart w:id="7" w:name="__Fieldmark__9_1310184633"/>
            <w:bookmarkEnd w:id="7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ünde: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  <w:gridCol w:w="709"/>
      </w:tblGrid>
      <w:tr>
        <w:trPr>
          <w:cantSplit w:val="true"/>
        </w:trPr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789"/>
        <w:gridCol w:w="142"/>
        <w:gridCol w:w="567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893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avon (gemäß 1.1) sind im Verlauf des Vorbereitungsdienstes </w:t>
            </w:r>
            <w:r>
              <w:rPr>
                <w:sz w:val="24"/>
                <w:u w:val="single"/>
              </w:rPr>
              <w:t>beurlaubt</w:t>
            </w:r>
            <w:r>
              <w:rPr>
                <w:sz w:val="24"/>
              </w:rPr>
              <w:t xml:space="preserve"> worden (vgl. Ziffer 5.8.1, 5.8.2 und 5.8.4 ASR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0_1310184633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8" w:name="__Fieldmark__10_1310184633"/>
            <w:bookmarkStart w:id="9" w:name="__Fieldmark__10_1310184633"/>
            <w:bookmarkEnd w:id="9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ünde: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  <w:gridCol w:w="709"/>
      </w:tblGrid>
      <w:tr>
        <w:trPr>
          <w:cantSplit w:val="true"/>
        </w:trPr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222"/>
        <w:gridCol w:w="567"/>
        <w:gridCol w:w="142"/>
        <w:gridCol w:w="488"/>
        <w:gridCol w:w="79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949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.</w:t>
            </w:r>
          </w:p>
        </w:tc>
        <w:tc>
          <w:tcPr>
            <w:tcW w:w="8931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ahmenbedingungen</w:t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3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Im vorangegangenen Haushaltsjahr</w:t>
            </w:r>
            <w:r>
              <w:rPr>
                <w:rStyle w:val="FootnoteCharacters"/>
                <w:rStyle w:val="FootnoteAnchor"/>
                <w:sz w:val="24"/>
              </w:rPr>
              <w:footnoteReference w:id="2"/>
            </w:r>
            <w:r>
              <w:rPr>
                <w:sz w:val="24"/>
              </w:rPr>
              <w:t xml:space="preserve"> standen dem Fachseminar Haushaltsmittel in folgender Höhe zur Verfügung: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9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Sie waren für meine Bedürfnisse zufriedenstellend:</w:t>
              <w:tab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0" w:name="__Fieldmark__12_1310184633"/>
            <w:bookmarkStart w:id="11" w:name="__Fieldmark__12_1310184633"/>
            <w:bookmarkEnd w:id="1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2" w:name="__Fieldmark__13_1310184633"/>
            <w:bookmarkStart w:id="13" w:name="__Fieldmark__13_1310184633"/>
            <w:bookmarkEnd w:id="1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noch dringend bestehenden Bedarf beschreiben:</w:t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8931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Im Verlauf des Studienseminars wurden folgende </w:t>
            </w:r>
            <w:r>
              <w:rPr>
                <w:sz w:val="24"/>
                <w:u w:val="single"/>
              </w:rPr>
              <w:t>besondere Vereinbarungen</w:t>
            </w:r>
            <w:r>
              <w:rPr>
                <w:sz w:val="24"/>
              </w:rPr>
              <w:t xml:space="preserve"> getroffen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z. B. inhaltliche Schwerpunkte aufgrund schulinterner Absprachen im Zusammenhang mit fächerverbindenden Unterrichtsvorhaben oder hinsichtlich eigenverantwortlicher Tätigkeiten der Studienreferendare im Seminarbetrieb):</w:t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893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onnten Unterrichtsbesuche und Stundenbesprechungen  durchgeführt werden?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ab/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14" w:name="__Fieldmark__14_1310184633"/>
            <w:bookmarkStart w:id="15" w:name="__Fieldmark__14_1310184633"/>
            <w:bookmarkEnd w:id="15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16" w:name="__Fieldmark__15_1310184633"/>
            <w:bookmarkStart w:id="17" w:name="__Fieldmark__15_1310184633"/>
            <w:bookmarkEnd w:id="17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eine kurze Begründung:</w:t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93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a</w:t>
            </w:r>
          </w:p>
        </w:tc>
        <w:tc>
          <w:tcPr>
            <w:tcW w:w="8931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8931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ie Studienreferendare hatten im Verlauf des ersten Ausbildungsabschnitts regelmäßig Gelegenheit, im Unterricht des Seminarlehrers/der Seminarlehrerin zu hospitieren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ab/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18" w:name="__Fieldmark__16_1310184633"/>
            <w:bookmarkStart w:id="19" w:name="__Fieldmark__16_1310184633"/>
            <w:bookmarkEnd w:id="19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0" w:name="__Fieldmark__17_1310184633"/>
            <w:bookmarkStart w:id="21" w:name="__Fieldmark__17_1310184633"/>
            <w:bookmarkEnd w:id="21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Wenn nein, bitte eine kurze Begründung</w:t>
            </w: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4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93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465"/>
        <w:gridCol w:w="4466"/>
        <w:gridCol w:w="493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89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2"/>
              </w:rPr>
              <w:t xml:space="preserve">Entlastungen bzw. Belastungen an der </w:t>
            </w:r>
            <w:r>
              <w:rPr>
                <w:rFonts w:cs="Arial" w:ascii="Arial" w:hAnsi="Arial"/>
                <w:sz w:val="22"/>
                <w:u w:val="single"/>
              </w:rPr>
              <w:t>Seminarschule</w:t>
            </w:r>
            <w:r>
              <w:rPr>
                <w:rFonts w:cs="Arial" w:ascii="Arial" w:hAnsi="Arial"/>
                <w:sz w:val="22"/>
              </w:rPr>
              <w:t>, die die Ausbildung positiv und/oder negativ beeinflusst haben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itiv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gativ</w:t>
            </w:r>
          </w:p>
        </w:tc>
        <w:tc>
          <w:tcPr>
            <w:tcW w:w="4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465"/>
        <w:gridCol w:w="4466"/>
        <w:gridCol w:w="493"/>
      </w:tblGrid>
      <w:tr>
        <w:trPr>
          <w:trHeight w:val="140" w:hRule="atLeast"/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6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egebenheiten an der Seminarschule, die die Ausbildung positiv und/oder negativ beeinflusst haben (z. B. positiv: keine Klassenleiteraufgaben; negativ: zusätzliche Betreuung von zwei Einsatzreferendaren, Vertretungsstunden für Seminarlehrer und Studienreferendare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7</w:t>
            </w:r>
          </w:p>
        </w:tc>
        <w:tc>
          <w:tcPr>
            <w:tcW w:w="89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hlanzeige bzw. Bemerkungen zur Zusammenarbeit mit der Kollegin/dem Kollegen aus dem Fachbereich Pädagogik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8</w:t>
            </w:r>
          </w:p>
        </w:tc>
        <w:tc>
          <w:tcPr>
            <w:tcW w:w="89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hlanzeige bzw. Bemerkungen zur Zusammenarbeit mit den fachdidaktischen Kolleginnen und Kollegen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usbildungsinhalte des Fachseminars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</w:t>
            </w:r>
          </w:p>
        </w:tc>
        <w:tc>
          <w:tcPr>
            <w:tcW w:w="894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ie im Ausbildungsplan für die Seminarausbildung im o. g. Fach ausgewiesenen Ziele und Inhalte konnten weitestgehend umgesetzt werden: 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2" w:name="__Fieldmark__18_1310184633"/>
            <w:bookmarkStart w:id="23" w:name="__Fieldmark__18_1310184633"/>
            <w:bookmarkEnd w:id="23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4" w:name="__Fieldmark__19_1310184633"/>
            <w:bookmarkStart w:id="25" w:name="__Fieldmark__19_1310184633"/>
            <w:bookmarkEnd w:id="25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eine kurze Erläuterung:</w:t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2"/>
              </w:rPr>
              <w:t>Projekt-Aktivitäten, bei denen die Studienreferendare zu ihren psychologischen Kompetenzen Erfahrungen sammeln konnten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 xml:space="preserve">Waren daran alle Studienreferendare beteiligt? 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6" w:name="__Fieldmark__20_1310184633"/>
            <w:bookmarkStart w:id="27" w:name="__Fieldmark__20_1310184633"/>
            <w:bookmarkEnd w:id="27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8" w:name="__Fieldmark__21_1310184633"/>
            <w:bookmarkStart w:id="29" w:name="__Fieldmark__21_1310184633"/>
            <w:bookmarkEnd w:id="29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eine kurze Begründung:</w:t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Verhalten und Arbeitsweise der Studienreferendare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ufgaben, die Studienreferendare eigenverantwortlich übernommen haben (z. B. Betreuung der Fachbibliothek, Koordination von Aufgaben im Rahmen der Fachsitzungen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  <w:tc>
          <w:tcPr>
            <w:tcW w:w="89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as den Studienreferendaren in der Ausbildungsarbeit besonders schwer gefallen ist (etwa in fachlicher, methodischer, didaktischer und erzieherischer Hinsicht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3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gf. weitere Beobachtungen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nregungen für wünschenswerte Änderungen zur Optimierung der Ausbildung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383" w:hRule="atLeast"/>
        </w:trPr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1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m Psychologie-Seminar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2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m Gesamtseminar an der Schule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3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 der Einsatzschule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4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ASR</w:t>
            </w:r>
            <w:r>
              <w:rPr>
                <w:rFonts w:cs="Arial" w:ascii="Arial" w:hAnsi="Arial"/>
                <w:sz w:val="22"/>
              </w:rPr>
              <w:t xml:space="preserve"> ASR (die in jedem Studienseminar ausliegen sollte bzw. im Internet gezielt abgerufen werden kann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5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ZALR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6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LPO II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b/>
                <w:sz w:val="32"/>
              </w:rPr>
              <w:t xml:space="preserve">Ggf. zusätzliche Anmerkungen </w:t>
            </w:r>
            <w:r>
              <w:rPr>
                <w:rFonts w:cs="Arial" w:ascii="Arial" w:hAnsi="Arial"/>
                <w:b/>
                <w:sz w:val="22"/>
              </w:rPr>
              <w:t>(„Was ich schon immer sagen wollte...“)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2465"/>
        <w:gridCol w:w="425"/>
        <w:gridCol w:w="1560"/>
        <w:gridCol w:w="567"/>
        <w:gridCol w:w="3931"/>
        <w:gridCol w:w="463"/>
        <w:gridCol w:w="68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6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4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nterschrift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907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0"/>
      <w:gridCol w:w="5031"/>
    </w:tblGrid>
    <w:tr>
      <w:trPr>
        <w:cantSplit w:val="true"/>
      </w:trPr>
      <w:tc>
        <w:tcPr>
          <w:tcW w:w="1006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  an d. Zentralen Fachleiter/in</w:t>
          </w:r>
        </w:p>
        <w:p>
          <w:pPr>
            <w:pStyle w:val="Footer"/>
            <w:rPr>
              <w:sz w:val="18"/>
            </w:rPr>
          </w:pPr>
          <w:r>
            <w:rPr>
              <w:sz w:val="18"/>
            </w:rPr>
            <w:t>Kopie     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as wäre z. B. 2001, wenn das Studienseminar im Jahr 2002 ende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1.1.5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34:00Z</dcterms:created>
  <dc:creator>Zitzmann Josef</dc:creator>
  <dc:description/>
  <cp:keywords/>
  <dc:language>en-US</dc:language>
  <cp:lastModifiedBy>Jürgen Kutta</cp:lastModifiedBy>
  <cp:lastPrinted>2002-10-11T12:25:00Z</cp:lastPrinted>
  <dcterms:modified xsi:type="dcterms:W3CDTF">2007-11-11T13:46:00Z</dcterms:modified>
  <cp:revision>4</cp:revision>
  <dc:subject/>
  <dc:title>L e n a - C h r i s t - R e a l s c h u l e</dc:title>
</cp:coreProperties>
</file>