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41261600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126160010"/>
            <w:bookmarkStart w:id="1" w:name="__Fieldmark__0_4126160010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4126160010"/>
      <w:bookmarkStart w:id="3" w:name="__Fieldmark__8_412616001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4126160010"/>
      <w:bookmarkStart w:id="5" w:name="__Fieldmark__9_412616001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