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6165990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16599065"/>
            <w:bookmarkStart w:id="1" w:name="__Fieldmark__0_16165990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616599065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616599065"/>
      <w:bookmarkStart w:id="3" w:name="__Fieldmark__1_1616599065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616599065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616599065"/>
      <w:bookmarkStart w:id="5" w:name="__Fieldmark__2_1616599065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61659906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616599065"/>
            <w:bookmarkStart w:id="7" w:name="__Fieldmark__14_161659906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61659906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616599065"/>
            <w:bookmarkStart w:id="9" w:name="__Fieldmark__16_161659906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61659906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616599065"/>
            <w:bookmarkStart w:id="11" w:name="__Fieldmark__18_161659906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61659906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616599065"/>
            <w:bookmarkStart w:id="13" w:name="__Fieldmark__20_161659906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