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3422901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342290152"/>
            <w:bookmarkStart w:id="1" w:name="__Fieldmark__0_2342290152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