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07623011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4076230119"/>
            <w:bookmarkStart w:id="1" w:name="__Fieldmark__0_407623011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7623011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76230119"/>
      <w:bookmarkStart w:id="3" w:name="__Fieldmark__1_407623011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4076230119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4076230119"/>
      <w:bookmarkStart w:id="5" w:name="__Fieldmark__3_4076230119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