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01093413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010934137"/>
            <w:bookmarkStart w:id="1" w:name="__Fieldmark__0_101093413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010934137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010934137"/>
            <w:bookmarkStart w:id="3" w:name="__Fieldmark__2_10109341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010934137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010934137"/>
      <w:bookmarkStart w:id="5" w:name="__Fieldmark__7_1010934137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10934137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10934137"/>
            <w:bookmarkStart w:id="7" w:name="__Fieldmark__10_101093413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010934137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010934137"/>
            <w:bookmarkStart w:id="9" w:name="__Fieldmark__11_101093413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010934137"/>
      <w:bookmarkStart w:id="11" w:name="__Fieldmark__14_101093413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010934137"/>
      <w:bookmarkStart w:id="13" w:name="__Fieldmark__15_101093413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