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417917348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179173482"/>
            <w:bookmarkStart w:id="1" w:name="__Fieldmark__0_417917348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4179173482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4179173482"/>
            <w:bookmarkStart w:id="3" w:name="__Fieldmark__1_4179173482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4179173482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4179173482"/>
            <w:bookmarkStart w:id="5" w:name="__Fieldmark__8_4179173482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