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62371098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623710980"/>
            <w:bookmarkStart w:id="1" w:name="__Fieldmark__1_623710980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