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09617555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4096175554"/>
            <w:bookmarkStart w:id="1" w:name="__Fieldmark__0_4096175554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409617555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4096175554"/>
      <w:bookmarkStart w:id="3" w:name="__Fieldmark__1_4096175554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4096175554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4096175554"/>
            <w:bookmarkStart w:id="6" w:name="__Fieldmark__4_4096175554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4096175554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4096175554"/>
            <w:bookmarkStart w:id="8" w:name="__Fieldmark__6_4096175554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