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5572169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57216956"/>
            <w:bookmarkStart w:id="1" w:name="__Fieldmark__0_35572169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55721695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557216956"/>
            <w:bookmarkStart w:id="3" w:name="__Fieldmark__4_3557216956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557216956"/>
            <w:bookmarkStart w:id="5" w:name="__Fieldmark__6_3557216956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557216956"/>
            <w:bookmarkStart w:id="7" w:name="__Fieldmark__7_3557216956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