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52416810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24168100"/>
            <w:bookmarkStart w:id="1" w:name="__Fieldmark__0_252416810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2524168100"/>
      <w:bookmarkStart w:id="3" w:name="__Fieldmark__2_2524168100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2524168100"/>
      <w:bookmarkStart w:id="5" w:name="__Fieldmark__3_2524168100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2524168100"/>
      <w:bookmarkStart w:id="7" w:name="__Fieldmark__4_2524168100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2524168100"/>
      <w:bookmarkStart w:id="9" w:name="__Fieldmark__5_2524168100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2524168100"/>
      <w:bookmarkStart w:id="12" w:name="__Fieldmark__6_2524168100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2524168100"/>
      <w:bookmarkStart w:id="15" w:name="__Fieldmark__7_2524168100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2524168100"/>
      <w:bookmarkStart w:id="17" w:name="__Fieldmark__8_2524168100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2524168100"/>
      <w:bookmarkStart w:id="19" w:name="__Fieldmark__9_2524168100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2524168100"/>
      <w:bookmarkStart w:id="22" w:name="__Fieldmark__10_2524168100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2524168100"/>
      <w:bookmarkStart w:id="24" w:name="__Fieldmark__11_2524168100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2524168100"/>
      <w:bookmarkStart w:id="26" w:name="__Fieldmark__12_2524168100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2524168100"/>
            <w:bookmarkStart w:id="31" w:name="__Fieldmark__13_2524168100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2524168100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2524168100"/>
            <w:bookmarkStart w:id="35" w:name="__Fieldmark__15_2524168100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2524168100"/>
            <w:bookmarkStart w:id="37" w:name="__Fieldmark__17_2524168100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