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10024162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02416292"/>
            <w:bookmarkStart w:id="1" w:name="__Fieldmark__0_100241629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1002416292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02416292"/>
      <w:bookmarkStart w:id="3" w:name="__Fieldmark__1_1002416292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002416292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1002416292"/>
            <w:bookmarkStart w:id="5" w:name="__Fieldmark__3_1002416292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