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66791593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667915930"/>
            <w:bookmarkStart w:id="1" w:name="__Fieldmark__0_3667915930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