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5725074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572507492"/>
            <w:bookmarkStart w:id="1" w:name="__Fieldmark__1_157250749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572507492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572507492"/>
            <w:bookmarkStart w:id="3" w:name="__Fieldmark__3_1572507492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