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61006640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610066402"/>
            <w:bookmarkStart w:id="1" w:name="__Fieldmark__0_161006640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610066402"/>
      <w:bookmarkStart w:id="3" w:name="__Fieldmark__1_161006640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610066402"/>
      <w:bookmarkStart w:id="5" w:name="__Fieldmark__2_161006640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610066402"/>
            <w:bookmarkStart w:id="7" w:name="__Fieldmark__6_161006640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6100664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610066402"/>
            <w:bookmarkStart w:id="9" w:name="__Fieldmark__7_161006640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610066402"/>
            <w:bookmarkStart w:id="11" w:name="__Fieldmark__9_161006640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6100664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610066402"/>
            <w:bookmarkStart w:id="13" w:name="__Fieldmark__10_161006640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6100664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610066402"/>
            <w:bookmarkStart w:id="15" w:name="__Fieldmark__12_161006640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