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270265500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02655007"/>
            <w:bookmarkStart w:id="1" w:name="__Fieldmark__0_270265500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702655007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2702655007"/>
            <w:bookmarkStart w:id="3" w:name="__Fieldmark__2_270265500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2702655007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2702655007"/>
      <w:bookmarkStart w:id="5" w:name="__Fieldmark__3_2702655007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2702655007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2702655007"/>
      <w:bookmarkStart w:id="7" w:name="__Fieldmark__4_2702655007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2702655007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2702655007"/>
      <w:bookmarkStart w:id="9" w:name="__Fieldmark__6_2702655007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2702655007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2702655007"/>
      <w:bookmarkStart w:id="11" w:name="__Fieldmark__8_2702655007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2702655007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2702655007"/>
      <w:bookmarkStart w:id="14" w:name="__Fieldmark__11_2702655007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