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407132058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4071320589"/>
            <w:bookmarkStart w:id="3" w:name="__Fieldmark__0_4071320589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4071320589"/>
            <w:bookmarkStart w:id="7" w:name="__Fieldmark__4_407132058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4071320589"/>
            <w:bookmarkStart w:id="9" w:name="__Fieldmark__5_407132058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