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5802509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580250938"/>
            <w:bookmarkStart w:id="1" w:name="__Fieldmark__0_58025093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