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616398701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616398701"/>
            <w:bookmarkStart w:id="1" w:name="__Fieldmark__0_3616398701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61639870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616398701"/>
      <w:bookmarkStart w:id="3" w:name="__Fieldmark__1_361639870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61639870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3616398701"/>
      <w:bookmarkStart w:id="6" w:name="__Fieldmark__3_3616398701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3616398701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3616398701"/>
      <w:bookmarkStart w:id="11" w:name="__Fieldmark__4_3616398701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