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10945231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109452312"/>
            <w:bookmarkStart w:id="1" w:name="__Fieldmark__0_210945231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109452312"/>
      <w:bookmarkStart w:id="3" w:name="__Fieldmark__1_210945231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109452312"/>
      <w:bookmarkStart w:id="5" w:name="__Fieldmark__2_210945231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109452312"/>
            <w:bookmarkStart w:id="7" w:name="__Fieldmark__6_210945231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1094523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109452312"/>
            <w:bookmarkStart w:id="9" w:name="__Fieldmark__7_210945231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109452312"/>
            <w:bookmarkStart w:id="11" w:name="__Fieldmark__9_210945231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1094523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109452312"/>
            <w:bookmarkStart w:id="13" w:name="__Fieldmark__10_210945231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10945231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109452312"/>
            <w:bookmarkStart w:id="15" w:name="__Fieldmark__12_210945231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