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60270922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602709223"/>
            <w:bookmarkStart w:id="1" w:name="__Fieldmark__2_360270922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602709223"/>
            <w:bookmarkStart w:id="3" w:name="__Fieldmark__3_360270922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602709223"/>
            <w:bookmarkStart w:id="5" w:name="__Fieldmark__4_360270922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602709223"/>
            <w:bookmarkStart w:id="7" w:name="__Fieldmark__5_360270922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602709223"/>
            <w:bookmarkStart w:id="10" w:name="__Fieldmark__7_360270922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602709223"/>
            <w:bookmarkStart w:id="13" w:name="__Fieldmark__9_360270922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602709223"/>
            <w:bookmarkStart w:id="15" w:name="__Fieldmark__11_360270922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602709223"/>
            <w:bookmarkStart w:id="17" w:name="__Fieldmark__17_360270922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602709223"/>
            <w:bookmarkStart w:id="19" w:name="__Fieldmark__18_360270922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