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43262046"/>
      <w:bookmarkStart w:id="1" w:name="__Fieldmark__0_18432620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43262046"/>
      <w:bookmarkStart w:id="3" w:name="__Fieldmark__1_18432620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43262046"/>
            <w:bookmarkStart w:id="5" w:name="__Fieldmark__16_18432620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43262046"/>
            <w:bookmarkStart w:id="7" w:name="__Fieldmark__17_18432620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43262046"/>
            <w:bookmarkStart w:id="9" w:name="__Fieldmark__18_18432620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43262046"/>
            <w:bookmarkStart w:id="11" w:name="__Fieldmark__19_18432620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43262046"/>
            <w:bookmarkStart w:id="13" w:name="__Fieldmark__25_18432620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43262046"/>
            <w:bookmarkStart w:id="15" w:name="__Fieldmark__26_18432620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43262046"/>
            <w:bookmarkStart w:id="17" w:name="__Fieldmark__39_18432620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43262046"/>
            <w:bookmarkStart w:id="19" w:name="__Fieldmark__40_18432620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43262046"/>
            <w:bookmarkStart w:id="21" w:name="__Fieldmark__41_18432620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43262046"/>
            <w:bookmarkStart w:id="23" w:name="__Fieldmark__42_18432620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43262046"/>
            <w:bookmarkStart w:id="25" w:name="__Fieldmark__43_18432620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43262046"/>
            <w:bookmarkStart w:id="27" w:name="__Fieldmark__44_18432620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43262046"/>
            <w:bookmarkStart w:id="29" w:name="__Fieldmark__45_18432620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43262046"/>
            <w:bookmarkStart w:id="31" w:name="__Fieldmark__46_18432620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43262046"/>
            <w:bookmarkStart w:id="33" w:name="__Fieldmark__47_18432620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43262046"/>
            <w:bookmarkStart w:id="35" w:name="__Fieldmark__48_18432620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43262046"/>
            <w:bookmarkStart w:id="37" w:name="__Fieldmark__50_18432620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43262046"/>
            <w:bookmarkStart w:id="39" w:name="__Fieldmark__51_18432620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43262046"/>
            <w:bookmarkStart w:id="41" w:name="__Fieldmark__52_18432620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43262046"/>
            <w:bookmarkStart w:id="43" w:name="__Fieldmark__53_18432620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43262046"/>
            <w:bookmarkStart w:id="45" w:name="__Fieldmark__56_18432620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43262046"/>
            <w:bookmarkStart w:id="47" w:name="__Fieldmark__57_18432620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43262046"/>
            <w:bookmarkStart w:id="49" w:name="__Fieldmark__58_18432620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43262046"/>
            <w:bookmarkStart w:id="51" w:name="__Fieldmark__59_18432620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43262046"/>
            <w:bookmarkStart w:id="53" w:name="__Fieldmark__61_18432620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43262046"/>
            <w:bookmarkStart w:id="55" w:name="__Fieldmark__62_18432620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43262046"/>
            <w:bookmarkStart w:id="57" w:name="__Fieldmark__64_18432620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43262046"/>
            <w:bookmarkStart w:id="59" w:name="__Fieldmark__65_18432620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43262046"/>
            <w:bookmarkStart w:id="61" w:name="__Fieldmark__66_18432620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43262046"/>
            <w:bookmarkStart w:id="63" w:name="__Fieldmark__75_18432620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43262046"/>
            <w:bookmarkStart w:id="65" w:name="__Fieldmark__76_18432620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43262046"/>
            <w:bookmarkStart w:id="67" w:name="__Fieldmark__77_18432620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43262046"/>
            <w:bookmarkStart w:id="69" w:name="__Fieldmark__78_18432620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43262046"/>
            <w:bookmarkStart w:id="71" w:name="__Fieldmark__79_18432620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43262046"/>
            <w:bookmarkStart w:id="73" w:name="__Fieldmark__80_18432620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43262046"/>
            <w:bookmarkStart w:id="75" w:name="__Fieldmark__81_18432620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43262046"/>
            <w:bookmarkStart w:id="77" w:name="__Fieldmark__82_18432620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43262046"/>
            <w:bookmarkStart w:id="79" w:name="__Fieldmark__83_18432620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43262046"/>
            <w:bookmarkStart w:id="81" w:name="__Fieldmark__84_18432620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43262046"/>
            <w:bookmarkStart w:id="83" w:name="__Fieldmark__85_18432620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43262046"/>
            <w:bookmarkStart w:id="85" w:name="__Fieldmark__86_18432620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43262046"/>
            <w:bookmarkStart w:id="87" w:name="__Fieldmark__87_18432620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43262046"/>
            <w:bookmarkStart w:id="89" w:name="__Fieldmark__88_18432620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43262046"/>
            <w:bookmarkStart w:id="91" w:name="__Fieldmark__89_18432620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43262046"/>
            <w:bookmarkStart w:id="93" w:name="__Fieldmark__90_18432620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43262046"/>
            <w:bookmarkStart w:id="95" w:name="__Fieldmark__91_18432620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43262046"/>
            <w:bookmarkStart w:id="97" w:name="__Fieldmark__92_18432620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43262046"/>
            <w:bookmarkStart w:id="99" w:name="__Fieldmark__93_18432620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43262046"/>
            <w:bookmarkStart w:id="101" w:name="__Fieldmark__94_18432620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43262046"/>
            <w:bookmarkStart w:id="103" w:name="__Fieldmark__95_18432620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43262046"/>
            <w:bookmarkStart w:id="105" w:name="__Fieldmark__96_18432620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43262046"/>
            <w:bookmarkStart w:id="107" w:name="__Fieldmark__97_18432620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43262046"/>
            <w:bookmarkStart w:id="109" w:name="__Fieldmark__98_18432620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43262046"/>
            <w:bookmarkStart w:id="111" w:name="__Fieldmark__99_18432620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43262046"/>
            <w:bookmarkStart w:id="113" w:name="__Fieldmark__100_18432620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43262046"/>
            <w:bookmarkStart w:id="115" w:name="__Fieldmark__101_18432620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43262046"/>
            <w:bookmarkStart w:id="117" w:name="__Fieldmark__102_18432620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43262046"/>
            <w:bookmarkStart w:id="119" w:name="__Fieldmark__103_18432620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43262046"/>
            <w:bookmarkStart w:id="121" w:name="__Fieldmark__105_18432620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43262046"/>
            <w:bookmarkStart w:id="123" w:name="__Fieldmark__106_18432620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43262046"/>
            <w:bookmarkStart w:id="125" w:name="__Fieldmark__107_18432620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43262046"/>
            <w:bookmarkStart w:id="127" w:name="__Fieldmark__108_18432620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43262046"/>
            <w:bookmarkStart w:id="129" w:name="__Fieldmark__109_18432620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43262046"/>
            <w:bookmarkStart w:id="131" w:name="__Fieldmark__112_18432620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43262046"/>
            <w:bookmarkStart w:id="133" w:name="__Fieldmark__113_18432620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43262046"/>
            <w:bookmarkStart w:id="135" w:name="__Fieldmark__114_18432620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