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0217888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21788877"/>
            <w:bookmarkStart w:id="1" w:name="__Fieldmark__0_30217888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3021788877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021788877"/>
            <w:bookmarkStart w:id="3" w:name="__Fieldmark__1_302178887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3021788877"/>
            <w:bookmarkStart w:id="5" w:name="__Fieldmark__11_3021788877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3021788877"/>
            <w:bookmarkStart w:id="8" w:name="__Fieldmark__12_3021788877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3021788877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3021788877"/>
            <w:bookmarkStart w:id="11" w:name="__Fieldmark__18_302178887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3021788877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3021788877"/>
            <w:bookmarkStart w:id="13" w:name="__Fieldmark__19_302178887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