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6603970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60397026"/>
            <w:bookmarkStart w:id="1" w:name="__Fieldmark__0_26603970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660397026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660397026"/>
            <w:bookmarkStart w:id="3" w:name="__Fieldmark__1_266039702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660397026"/>
            <w:bookmarkStart w:id="5" w:name="__Fieldmark__11_2660397026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660397026"/>
            <w:bookmarkStart w:id="8" w:name="__Fieldmark__12_2660397026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660397026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660397026"/>
            <w:bookmarkStart w:id="11" w:name="__Fieldmark__18_266039702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660397026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660397026"/>
            <w:bookmarkStart w:id="13" w:name="__Fieldmark__19_266039702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