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9108725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910872535"/>
            <w:bookmarkStart w:id="1" w:name="__Fieldmark__0_91087253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91087253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910872535"/>
      <w:bookmarkStart w:id="3" w:name="__Fieldmark__1_91087253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910872535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910872535"/>
      <w:bookmarkStart w:id="5" w:name="__Fieldmark__3_910872535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