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6042763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604276328"/>
            <w:bookmarkStart w:id="1" w:name="__Fieldmark__0_360427632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