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466651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546665188"/>
            <w:bookmarkStart w:id="1" w:name="__Fieldmark__0_154666518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46665188"/>
            <w:bookmarkStart w:id="3" w:name="__Fieldmark__1_15466651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546665188"/>
            <w:bookmarkStart w:id="5" w:name="__Fieldmark__2_154666518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