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29974173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2299741730"/>
            <w:bookmarkStart w:id="2" w:name="__Fieldmark__0_2299741730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