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8523431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852343157"/>
            <w:bookmarkStart w:id="1" w:name="__Fieldmark__0_185234315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