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6565755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56575530"/>
            <w:bookmarkStart w:id="1" w:name="__Fieldmark__0_36565755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656575530"/>
            <w:bookmarkStart w:id="3" w:name="__Fieldmark__8_365657553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656575530"/>
            <w:bookmarkStart w:id="5" w:name="__Fieldmark__9_365657553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656575530"/>
            <w:bookmarkStart w:id="7" w:name="__Fieldmark__10_365657553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656575530"/>
            <w:bookmarkStart w:id="9" w:name="__Fieldmark__11_365657553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656575530"/>
            <w:bookmarkStart w:id="11" w:name="__Fieldmark__12_365657553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656575530"/>
            <w:bookmarkStart w:id="13" w:name="__Fieldmark__13_365657553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65657553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656575530"/>
            <w:bookmarkStart w:id="15" w:name="__Fieldmark__14_365657553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656575530"/>
            <w:bookmarkStart w:id="17" w:name="__Fieldmark__16_365657553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656575530"/>
            <w:bookmarkStart w:id="19" w:name="__Fieldmark__17_365657553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656575530"/>
            <w:bookmarkStart w:id="21" w:name="__Fieldmark__18_365657553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656575530"/>
            <w:bookmarkStart w:id="23" w:name="__Fieldmark__19_365657553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656575530"/>
            <w:bookmarkStart w:id="25" w:name="__Fieldmark__20_365657553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656575530"/>
            <w:bookmarkStart w:id="27" w:name="__Fieldmark__21_365657553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65657553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656575530"/>
            <w:bookmarkStart w:id="29" w:name="__Fieldmark__22_3656575530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656575530"/>
            <w:bookmarkStart w:id="31" w:name="__Fieldmark__24_365657553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656575530"/>
            <w:bookmarkStart w:id="33" w:name="__Fieldmark__25_3656575530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656575530"/>
            <w:bookmarkStart w:id="35" w:name="__Fieldmark__26_365657553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656575530"/>
            <w:bookmarkStart w:id="37" w:name="__Fieldmark__27_365657553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