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527168333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2527168333"/>
            <w:bookmarkStart w:id="1" w:name="__Fieldmark__0_2527168333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52716833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527168333"/>
      <w:bookmarkStart w:id="3" w:name="__Fieldmark__1_252716833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2527168333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2527168333"/>
      <w:bookmarkStart w:id="5" w:name="__Fieldmark__3_2527168333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