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838477226"/>
      <w:bookmarkStart w:id="1" w:name="__Fieldmark__0_283847722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38477226"/>
      <w:bookmarkStart w:id="3" w:name="__Fieldmark__1_283847722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838477226"/>
            <w:bookmarkStart w:id="5" w:name="__Fieldmark__16_283847722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838477226"/>
            <w:bookmarkStart w:id="7" w:name="__Fieldmark__17_283847722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838477226"/>
            <w:bookmarkStart w:id="9" w:name="__Fieldmark__18_283847722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838477226"/>
            <w:bookmarkStart w:id="11" w:name="__Fieldmark__19_283847722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838477226"/>
            <w:bookmarkStart w:id="13" w:name="__Fieldmark__25_283847722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838477226"/>
            <w:bookmarkStart w:id="15" w:name="__Fieldmark__26_283847722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838477226"/>
            <w:bookmarkStart w:id="17" w:name="__Fieldmark__39_283847722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838477226"/>
            <w:bookmarkStart w:id="19" w:name="__Fieldmark__40_283847722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838477226"/>
            <w:bookmarkStart w:id="21" w:name="__Fieldmark__41_283847722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838477226"/>
            <w:bookmarkStart w:id="23" w:name="__Fieldmark__42_283847722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838477226"/>
            <w:bookmarkStart w:id="25" w:name="__Fieldmark__43_283847722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838477226"/>
            <w:bookmarkStart w:id="27" w:name="__Fieldmark__44_283847722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838477226"/>
            <w:bookmarkStart w:id="29" w:name="__Fieldmark__45_283847722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838477226"/>
            <w:bookmarkStart w:id="31" w:name="__Fieldmark__46_283847722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838477226"/>
            <w:bookmarkStart w:id="33" w:name="__Fieldmark__47_283847722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838477226"/>
            <w:bookmarkStart w:id="35" w:name="__Fieldmark__48_283847722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838477226"/>
            <w:bookmarkStart w:id="37" w:name="__Fieldmark__50_283847722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838477226"/>
            <w:bookmarkStart w:id="39" w:name="__Fieldmark__51_283847722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838477226"/>
            <w:bookmarkStart w:id="41" w:name="__Fieldmark__52_283847722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838477226"/>
            <w:bookmarkStart w:id="43" w:name="__Fieldmark__53_283847722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838477226"/>
            <w:bookmarkStart w:id="45" w:name="__Fieldmark__56_283847722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838477226"/>
            <w:bookmarkStart w:id="47" w:name="__Fieldmark__57_283847722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838477226"/>
            <w:bookmarkStart w:id="49" w:name="__Fieldmark__58_283847722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838477226"/>
            <w:bookmarkStart w:id="51" w:name="__Fieldmark__59_283847722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838477226"/>
            <w:bookmarkStart w:id="53" w:name="__Fieldmark__61_283847722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838477226"/>
            <w:bookmarkStart w:id="55" w:name="__Fieldmark__62_283847722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838477226"/>
            <w:bookmarkStart w:id="57" w:name="__Fieldmark__64_283847722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838477226"/>
            <w:bookmarkStart w:id="59" w:name="__Fieldmark__65_283847722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838477226"/>
            <w:bookmarkStart w:id="61" w:name="__Fieldmark__66_283847722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838477226"/>
            <w:bookmarkStart w:id="63" w:name="__Fieldmark__75_283847722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838477226"/>
            <w:bookmarkStart w:id="65" w:name="__Fieldmark__76_283847722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838477226"/>
            <w:bookmarkStart w:id="67" w:name="__Fieldmark__77_283847722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838477226"/>
            <w:bookmarkStart w:id="69" w:name="__Fieldmark__78_283847722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838477226"/>
            <w:bookmarkStart w:id="71" w:name="__Fieldmark__79_283847722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838477226"/>
            <w:bookmarkStart w:id="73" w:name="__Fieldmark__80_283847722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838477226"/>
            <w:bookmarkStart w:id="75" w:name="__Fieldmark__81_283847722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838477226"/>
            <w:bookmarkStart w:id="77" w:name="__Fieldmark__82_283847722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838477226"/>
            <w:bookmarkStart w:id="79" w:name="__Fieldmark__83_283847722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838477226"/>
            <w:bookmarkStart w:id="81" w:name="__Fieldmark__84_283847722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838477226"/>
            <w:bookmarkStart w:id="83" w:name="__Fieldmark__85_283847722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838477226"/>
            <w:bookmarkStart w:id="85" w:name="__Fieldmark__86_283847722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838477226"/>
            <w:bookmarkStart w:id="87" w:name="__Fieldmark__87_283847722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838477226"/>
            <w:bookmarkStart w:id="89" w:name="__Fieldmark__88_283847722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838477226"/>
            <w:bookmarkStart w:id="91" w:name="__Fieldmark__89_283847722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838477226"/>
            <w:bookmarkStart w:id="93" w:name="__Fieldmark__90_283847722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838477226"/>
            <w:bookmarkStart w:id="95" w:name="__Fieldmark__91_283847722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838477226"/>
            <w:bookmarkStart w:id="97" w:name="__Fieldmark__92_283847722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838477226"/>
            <w:bookmarkStart w:id="99" w:name="__Fieldmark__93_283847722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838477226"/>
            <w:bookmarkStart w:id="101" w:name="__Fieldmark__94_283847722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838477226"/>
            <w:bookmarkStart w:id="103" w:name="__Fieldmark__95_283847722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838477226"/>
            <w:bookmarkStart w:id="105" w:name="__Fieldmark__96_283847722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838477226"/>
            <w:bookmarkStart w:id="107" w:name="__Fieldmark__97_283847722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838477226"/>
            <w:bookmarkStart w:id="109" w:name="__Fieldmark__98_283847722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838477226"/>
            <w:bookmarkStart w:id="111" w:name="__Fieldmark__99_283847722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838477226"/>
            <w:bookmarkStart w:id="113" w:name="__Fieldmark__100_283847722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838477226"/>
            <w:bookmarkStart w:id="115" w:name="__Fieldmark__101_283847722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838477226"/>
            <w:bookmarkStart w:id="117" w:name="__Fieldmark__102_283847722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838477226"/>
            <w:bookmarkStart w:id="119" w:name="__Fieldmark__103_283847722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838477226"/>
            <w:bookmarkStart w:id="121" w:name="__Fieldmark__105_283847722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838477226"/>
            <w:bookmarkStart w:id="123" w:name="__Fieldmark__106_283847722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838477226"/>
            <w:bookmarkStart w:id="125" w:name="__Fieldmark__107_283847722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838477226"/>
            <w:bookmarkStart w:id="127" w:name="__Fieldmark__108_283847722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838477226"/>
            <w:bookmarkStart w:id="129" w:name="__Fieldmark__109_283847722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838477226"/>
            <w:bookmarkStart w:id="131" w:name="__Fieldmark__112_283847722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838477226"/>
            <w:bookmarkStart w:id="133" w:name="__Fieldmark__113_283847722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838477226"/>
            <w:bookmarkStart w:id="135" w:name="__Fieldmark__114_283847722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838477226"/>
            <w:bookmarkStart w:id="138" w:name="__Fieldmark__147_283847722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838477226"/>
            <w:bookmarkStart w:id="140" w:name="__Fieldmark__148_283847722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838477226"/>
            <w:bookmarkStart w:id="142" w:name="__Fieldmark__166_283847722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838477226"/>
            <w:bookmarkStart w:id="144" w:name="__Fieldmark__167_283847722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838477226"/>
            <w:bookmarkStart w:id="146" w:name="__Fieldmark__172_283847722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838477226"/>
            <w:bookmarkStart w:id="148" w:name="__Fieldmark__173_283847722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838477226"/>
            <w:bookmarkStart w:id="150" w:name="__Fieldmark__174_283847722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