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10203971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102039719"/>
            <w:bookmarkStart w:id="1" w:name="__Fieldmark__1_210203971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