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405064545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50645455"/>
            <w:bookmarkStart w:id="1" w:name="__Fieldmark__0_40506454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405064545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4050645455"/>
      <w:bookmarkStart w:id="3" w:name="__Fieldmark__1_405064545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405064545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4050645455"/>
      <w:bookmarkStart w:id="5" w:name="__Fieldmark__2_405064545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40506454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4050645455"/>
            <w:bookmarkStart w:id="7" w:name="__Fieldmark__14_405064545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40506454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4050645455"/>
            <w:bookmarkStart w:id="9" w:name="__Fieldmark__16_405064545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40506454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4050645455"/>
            <w:bookmarkStart w:id="11" w:name="__Fieldmark__18_405064545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40506454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4050645455"/>
            <w:bookmarkStart w:id="13" w:name="__Fieldmark__20_405064545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