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2410"/>
        <w:gridCol w:w="1276"/>
        <w:gridCol w:w="1559"/>
      </w:tblGrid>
      <w:tr>
        <w:trPr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5103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atliche Realschule Dacha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10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276" w:type="dxa"/>
            <w:tcBorders/>
          </w:tcPr>
          <w:p>
            <w:pPr>
              <w:pStyle w:val="Head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1178734965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178734965"/>
            <w:bookmarkStart w:id="1" w:name="__Fieldmark__0_1178734965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10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43"/>
      </w:tblGrid>
      <w:tr>
        <w:trPr/>
        <w:tc>
          <w:tcPr>
            <w:tcW w:w="85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/>
            </w:pPr>
            <w:r>
              <w:rPr/>
              <w:t>Zentraler Fachleiter</w:t>
            </w:r>
          </w:p>
        </w:tc>
        <w:tc>
          <w:tcPr>
            <w:tcW w:w="1843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(Datum)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  <w:t>Seminarbericht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htsvorschrift: § 23 ZAL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4785"/>
        <w:gridCol w:w="1418"/>
      </w:tblGrid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8"/>
              </w:rPr>
              <w:t xml:space="preserve">Unterrichtsfach/Fachbereich:  </w:t>
            </w:r>
          </w:p>
        </w:tc>
        <w:tc>
          <w:tcPr>
            <w:tcW w:w="478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32"/>
                <w:lang w:val="en-US" w:eastAsia="en-US"/>
              </w:rPr>
            </w:r>
            <w:r>
              <w:rPr>
                <w:sz w:val="3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32"/>
                <w:lang w:val="en-US" w:eastAsia="en-US"/>
              </w:rPr>
              <w:t>     </w:t>
            </w:r>
            <w:r/>
            <w:r>
              <w:rPr>
                <w:sz w:val="3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32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785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ind w:left="705" w:hanging="0"/>
        <w:rPr/>
      </w:pPr>
      <w:r>
        <w:rPr/>
        <w:tab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  <w:gridCol w:w="142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</w:rPr>
              <w:t>Statistisches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ahl der Studienreferendare, die im o. g. Unterrichtsfach den Vorbereitungsdienst begonnen hab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__Fieldmark__8_1178734965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2" w:name="__Fieldmark__8_1178734965"/>
            <w:bookmarkStart w:id="3" w:name="__Fieldmark__8_1178734965"/>
            <w:bookmarkEnd w:id="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Davon (gemäß 1.1) haben ihren Vorbereitungsdienst erfolgreich beendet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9_1178734965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4" w:name="__Fieldmark__9_1178734965"/>
            <w:bookmarkStart w:id="5" w:name="__Fieldmark__9_1178734965"/>
            <w:bookmarkEnd w:id="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sind aus dem Vorbereitungsdienst </w:t>
            </w:r>
            <w:r>
              <w:rPr>
                <w:sz w:val="24"/>
                <w:u w:val="single"/>
              </w:rPr>
              <w:t>auf Antrag entlassen</w:t>
            </w:r>
            <w:r>
              <w:rPr>
                <w:sz w:val="24"/>
              </w:rPr>
              <w:t xml:space="preserve"> worden (vgl. Zif</w:t>
              <w:softHyphen/>
              <w:t>fer 5.8.3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0_1178734965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6" w:name="__Fieldmark__10_1178734965"/>
            <w:bookmarkStart w:id="7" w:name="__Fieldmark__10_1178734965"/>
            <w:bookmarkEnd w:id="7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426"/>
      </w:tblGrid>
      <w:tr>
        <w:trPr>
          <w:cantSplit w:val="true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89"/>
        <w:gridCol w:w="283"/>
        <w:gridCol w:w="142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sind im Verlauf des Vorbereitungsdienstes </w:t>
            </w:r>
            <w:r>
              <w:rPr>
                <w:sz w:val="24"/>
                <w:u w:val="single"/>
              </w:rPr>
              <w:t>beurlaubt</w:t>
            </w:r>
            <w:r>
              <w:rPr>
                <w:sz w:val="24"/>
              </w:rPr>
              <w:t xml:space="preserve"> worden (vgl. Ziffer 5.8.1, 5.8.2 und 5.8.4 AS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1_1178734965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8" w:name="__Fieldmark__11_1178734965"/>
            <w:bookmarkStart w:id="9" w:name="__Fieldmark__11_1178734965"/>
            <w:bookmarkEnd w:id="9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426"/>
      </w:tblGrid>
      <w:tr>
        <w:trPr>
          <w:cantSplit w:val="true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222"/>
        <w:gridCol w:w="567"/>
        <w:gridCol w:w="425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haben einen </w:t>
            </w:r>
            <w:r>
              <w:rPr>
                <w:sz w:val="24"/>
                <w:u w:val="single"/>
              </w:rPr>
              <w:t>verkürzten Vorbereitungsdienst</w:t>
            </w:r>
            <w:r>
              <w:rPr>
                <w:sz w:val="24"/>
              </w:rPr>
              <w:t xml:space="preserve"> abgeleistet (vgl. Ziffer 5.18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2_1178734965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0" w:name="__Fieldmark__12_1178734965"/>
            <w:bookmarkStart w:id="11" w:name="__Fieldmark__12_1178734965"/>
            <w:bookmarkEnd w:id="11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haben einen </w:t>
            </w:r>
            <w:r>
              <w:rPr>
                <w:sz w:val="24"/>
                <w:u w:val="single"/>
              </w:rPr>
              <w:t>ergänzenden Vorbereitungsdienst</w:t>
            </w:r>
            <w:r>
              <w:rPr>
                <w:sz w:val="24"/>
              </w:rPr>
              <w:t xml:space="preserve"> abgeleistet (vgl. Ziffer 5.19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3_1178734965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2" w:name="__Fieldmark__13_1178734965"/>
            <w:bookmarkStart w:id="13" w:name="__Fieldmark__13_1178734965"/>
            <w:bookmarkEnd w:id="1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sind im o. g. Unterrichtsfach als einem </w:t>
            </w:r>
            <w:r>
              <w:rPr>
                <w:sz w:val="24"/>
                <w:u w:val="single"/>
              </w:rPr>
              <w:t xml:space="preserve">Erweiterungsfach </w:t>
            </w:r>
            <w:r>
              <w:rPr>
                <w:sz w:val="24"/>
              </w:rPr>
              <w:t>ausgebildet word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4_1178734965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4" w:name="__Fieldmark__14_1178734965"/>
            <w:bookmarkStart w:id="15" w:name="__Fieldmark__14_1178734965"/>
            <w:bookmarkEnd w:id="1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.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ahmenbedingunge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Im vorangegangenen Haushaltsjahr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  <w:r>
              <w:rPr>
                <w:sz w:val="24"/>
              </w:rPr>
              <w:t xml:space="preserve"> standen dem Fachseminar Haushaltsmittel in folgender Höhe zur Verfügung: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2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ie waren für meine Bedürfnisse zufriedenstellend: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6_1178734965"/>
            <w:bookmarkStart w:id="17" w:name="__Fieldmark__16_1178734965"/>
            <w:bookmarkEnd w:id="1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7_1178734965"/>
            <w:bookmarkStart w:id="19" w:name="__Fieldmark__17_1178734965"/>
            <w:bookmarkEnd w:id="1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noch dringend bestehenden Bedarf beschreiben: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05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Verlauf des Studienseminars wurden folgende </w:t>
            </w:r>
            <w:r>
              <w:rPr>
                <w:sz w:val="24"/>
                <w:u w:val="single"/>
              </w:rPr>
              <w:t>besondere Vereinbarungen</w:t>
            </w:r>
            <w:r>
              <w:rPr>
                <w:sz w:val="24"/>
              </w:rPr>
              <w:t xml:space="preserve"> getroffen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z. B. inhaltliche Schwerpunkte aufgrund schulinterner Absprachen im Zusammenhang mit fächerverbindenden Unterrichtsvorhaben oder hinsichtlich eigenverantwortlicher Tätigkeiten der Studienreferendare im Seminarbetrieb)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05"/>
      </w:tblGrid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9214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e Studienreferendare hatten im Verlauf des ersten Ausbildungsabschnitts regelmäßig Gele</w:t>
              <w:softHyphen/>
              <w:t xml:space="preserve">genheit, im Unterricht des Seminarlehrers/der Seminarlehrerin zu hospitieren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0" w:name="__Fieldmark__18_1178734965"/>
            <w:bookmarkStart w:id="21" w:name="__Fieldmark__18_1178734965"/>
            <w:bookmarkEnd w:id="2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2" w:name="__Fieldmark__19_1178734965"/>
            <w:bookmarkStart w:id="23" w:name="__Fieldmark__19_1178734965"/>
            <w:bookmarkEnd w:id="2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Wenn nein, bitte eine kurze Begründung</w:t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850"/>
        <w:gridCol w:w="1276"/>
        <w:gridCol w:w="850"/>
        <w:gridCol w:w="2977"/>
        <w:gridCol w:w="210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Im dritten Ausbildungsabschnitt haben Studienreferendare im o. g. Unterrichtsfach eigenver</w:t>
              <w:softHyphen/>
              <w:t xml:space="preserve">antwortlichen Unterricht erteilt. </w:t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4" w:name="__Fieldmark__20_1178734965"/>
            <w:bookmarkStart w:id="25" w:name="__Fieldmark__20_1178734965"/>
            <w:bookmarkEnd w:id="2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6" w:name="__Fieldmark__21_1178734965"/>
            <w:bookmarkStart w:id="27" w:name="__Fieldmark__21_1178734965"/>
            <w:bookmarkEnd w:id="2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enn ja, dann geben Sie bitte die beteiligte Anzahl der Studienreferendare und den Gesamtumfang der Wochenstunden an.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zahl der Studienreferendare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22_1178734965"/>
                  <w:enabled/>
                  <w:ddList>
                    <w:result w:val="0"/>
                    <w:listEntry w:val="      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  <w:listEntry w:val=" 11 "/>
                    <w:listEntry w:val=" 12 "/>
                    <w:listEntry w:val=" 13 "/>
                    <w:listEntry w:val=" 14 "/>
                    <w:listEntry w:val=" 15 "/>
                    <w:listEntry w:val=" 16 "/>
                    <w:listEntry w:val=" 17 "/>
                    <w:listEntry w:val=" 18 "/>
                    <w:listEntry w:val=" 19 "/>
                    <w:listEntry w:val=" 20 "/>
                  </w:ddLis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28" w:name="__Fieldmark__22_1178734965"/>
            <w:bookmarkStart w:id="29" w:name="__Fieldmark__22_1178734965"/>
            <w:bookmarkEnd w:id="29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Umfang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chenstunden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9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Im zweiten Ausbildungsabschnitt waren Unterrichtsbesuche oder Dienstbesprechungen an der Einsatzschule erforderlich. </w:t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0" w:name="__Fieldmark__24_1178734965"/>
            <w:bookmarkStart w:id="31" w:name="__Fieldmark__24_1178734965"/>
            <w:bookmarkEnd w:id="3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2" w:name="__Fieldmark__25_1178734965"/>
            <w:bookmarkStart w:id="33" w:name="__Fieldmark__25_1178734965"/>
            <w:bookmarkEnd w:id="3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ja, bitte eine kurze Begründung: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567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926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Gegebenheiten an der Seminarschule, die die Ausbildung positiv und/oder negativ beeinflusst haben: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9269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usbildungsinhalte des Fachseminars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ie im Ausbildungsplan für die Seminarausbildung im o. g. Fach ausgewiesenen Ziele und Inhalte konnten weitestgehend umgesetzt werden: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4" w:name="__Fieldmark__26_1178734965"/>
            <w:bookmarkStart w:id="35" w:name="__Fieldmark__26_1178734965"/>
            <w:bookmarkEnd w:id="3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6" w:name="__Fieldmark__27_1178734965"/>
            <w:bookmarkStart w:id="37" w:name="__Fieldmark__27_1178734965"/>
            <w:bookmarkEnd w:id="3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Erläuterung: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Verhalten und Arbeitsweise der Studienreferendare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Aufgaben, die Studienreferendare eigenverantwortlich übernommen haben (z. B. Betreuung der Fachbibliothek, Koordination von Aufgaben im Rahmen der Fachsitzun</w:t>
              <w:softHyphen/>
              <w:t>ge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Was den Studienreferendaren in der Ausbildungsarbeit besonders schwer gefallen ist: 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gf. weitere Beobachtung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nregungen für wünschenswerte Änderungen zur Optimierung der Ausbildung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Fachsemina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 der Einsatz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4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AS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5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ZALR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6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LPO II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>Ggf. zusätzliche Anmerkunge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2465"/>
        <w:gridCol w:w="425"/>
        <w:gridCol w:w="1560"/>
        <w:gridCol w:w="567"/>
        <w:gridCol w:w="3931"/>
        <w:gridCol w:w="463"/>
        <w:gridCol w:w="68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nterschrift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907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trHeight w:val="254" w:hRule="atLeast"/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  an d. Zentralen Fachleiter/in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   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s wäre z. B. 2001, wenn das Studienseminar im Jahr 2002 end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1.5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35:00Z</dcterms:created>
  <dc:creator>Zitzmann Josef</dc:creator>
  <dc:description/>
  <cp:keywords/>
  <dc:language>en-US</dc:language>
  <cp:lastModifiedBy>Jürgen Kutta</cp:lastModifiedBy>
  <cp:lastPrinted>2002-11-26T13:45:00Z</cp:lastPrinted>
  <dcterms:modified xsi:type="dcterms:W3CDTF">2007-11-11T13:48:00Z</dcterms:modified>
  <cp:revision>5</cp:revision>
  <dc:subject/>
  <dc:title>L e n a - C h r i s t - R e a l s c h u l e</dc:title>
</cp:coreProperties>
</file>