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251105575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51105575"/>
            <w:bookmarkStart w:id="1" w:name="__Fieldmark__0_225110557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