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56486752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64867521"/>
            <w:bookmarkStart w:id="1" w:name="__Fieldmark__0_56486752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56486752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564867521"/>
            <w:bookmarkStart w:id="3" w:name="__Fieldmark__8_564867521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56486752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564867521"/>
            <w:bookmarkStart w:id="5" w:name="__Fieldmark__9_564867521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56486752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564867521"/>
            <w:bookmarkStart w:id="7" w:name="__Fieldmark__10_564867521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56486752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564867521"/>
            <w:bookmarkStart w:id="9" w:name="__Fieldmark__11_564867521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56486752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564867521"/>
            <w:bookmarkStart w:id="11" w:name="__Fieldmark__12_564867521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56486752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564867521"/>
            <w:bookmarkStart w:id="13" w:name="__Fieldmark__13_564867521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564867521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564867521"/>
            <w:bookmarkStart w:id="15" w:name="__Fieldmark__14_564867521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564867521"/>
            <w:bookmarkStart w:id="17" w:name="__Fieldmark__16_564867521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564867521"/>
            <w:bookmarkStart w:id="19" w:name="__Fieldmark__17_564867521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564867521"/>
            <w:bookmarkStart w:id="21" w:name="__Fieldmark__18_564867521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564867521"/>
            <w:bookmarkStart w:id="23" w:name="__Fieldmark__19_564867521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564867521"/>
            <w:bookmarkStart w:id="25" w:name="__Fieldmark__20_564867521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564867521"/>
            <w:bookmarkStart w:id="27" w:name="__Fieldmark__21_564867521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564867521"/>
            <w:bookmarkStart w:id="29" w:name="__Fieldmark__22_564867521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564867521"/>
            <w:bookmarkStart w:id="31" w:name="__Fieldmark__23_564867521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564867521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564867521"/>
            <w:bookmarkStart w:id="33" w:name="__Fieldmark__24_564867521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564867521"/>
            <w:bookmarkStart w:id="35" w:name="__Fieldmark__26_564867521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564867521"/>
            <w:bookmarkStart w:id="37" w:name="__Fieldmark__27_564867521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564867521"/>
            <w:bookmarkStart w:id="39" w:name="__Fieldmark__28_564867521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564867521"/>
            <w:bookmarkStart w:id="41" w:name="__Fieldmark__29_564867521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564867521"/>
            <w:bookmarkStart w:id="43" w:name="__Fieldmark__30_564867521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564867521"/>
            <w:bookmarkStart w:id="45" w:name="__Fieldmark__31_564867521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