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165324921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1653249212"/>
            <w:bookmarkStart w:id="1" w:name="__Fieldmark__1_165324921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