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6704060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70406096"/>
            <w:bookmarkStart w:id="1" w:name="__Fieldmark__0_36704060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670406096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670406096"/>
            <w:bookmarkStart w:id="3" w:name="__Fieldmark__6_36704060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670406096"/>
            <w:bookmarkStart w:id="5" w:name="__Fieldmark__7_367040609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