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209355435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2093554350"/>
            <w:bookmarkStart w:id="3" w:name="__Fieldmark__0_2093554350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2093554350"/>
            <w:bookmarkStart w:id="7" w:name="__Fieldmark__4_209355435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093554350"/>
            <w:bookmarkStart w:id="9" w:name="__Fieldmark__5_209355435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