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13301404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133014049"/>
            <w:bookmarkStart w:id="1" w:name="__Fieldmark__0_413301404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13301404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133014049"/>
            <w:bookmarkStart w:id="3" w:name="__Fieldmark__2_41330140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13301404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133014049"/>
      <w:bookmarkStart w:id="5" w:name="__Fieldmark__7_413301404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13301404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133014049"/>
            <w:bookmarkStart w:id="7" w:name="__Fieldmark__10_413301404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13301404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133014049"/>
            <w:bookmarkStart w:id="9" w:name="__Fieldmark__11_413301404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133014049"/>
      <w:bookmarkStart w:id="11" w:name="__Fieldmark__14_413301404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133014049"/>
      <w:bookmarkStart w:id="13" w:name="__Fieldmark__15_413301404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