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89072396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890723963"/>
            <w:bookmarkStart w:id="1" w:name="__Fieldmark__0_1890723963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