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7714532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71453288"/>
            <w:bookmarkStart w:id="1" w:name="__Fieldmark__0_7714532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771453288"/>
            <w:bookmarkStart w:id="3" w:name="__Fieldmark__2_77145328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771453288"/>
            <w:bookmarkStart w:id="5" w:name="__Fieldmark__3_77145328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771453288"/>
            <w:bookmarkStart w:id="9" w:name="__Fieldmark__4_77145328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