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9135600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913560071"/>
            <w:bookmarkStart w:id="4" w:name="__Fieldmark__0_391356007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91356007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913560071"/>
      <w:bookmarkStart w:id="6" w:name="__Fieldmark__1_391356007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91356007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913560071"/>
            <w:bookmarkStart w:id="8" w:name="__Fieldmark__6_391356007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