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3803533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380353363"/>
            <w:bookmarkStart w:id="1" w:name="__Fieldmark__0_238035336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380353363"/>
      <w:bookmarkStart w:id="3" w:name="__Fieldmark__8_238035336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380353363"/>
      <w:bookmarkStart w:id="5" w:name="__Fieldmark__9_238035336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