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5983964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59839643"/>
            <w:bookmarkStart w:id="1" w:name="__Fieldmark__0_35983964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5983964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59839643"/>
      <w:bookmarkStart w:id="3" w:name="__Fieldmark__1_359839643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359839643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359839643"/>
      <w:bookmarkStart w:id="5" w:name="__Fieldmark__3_359839643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359839643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359839643"/>
      <w:bookmarkStart w:id="8" w:name="__Fieldmark__5_359839643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