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76662522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766625226"/>
            <w:bookmarkStart w:id="4" w:name="__Fieldmark__0_2766625226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76662522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766625226"/>
      <w:bookmarkStart w:id="6" w:name="__Fieldmark__1_2766625226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766625226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766625226"/>
            <w:bookmarkStart w:id="8" w:name="__Fieldmark__6_2766625226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