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52549107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2952549107"/>
            <w:bookmarkStart w:id="1" w:name="__Fieldmark__0_2952549107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95254910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952549107"/>
      <w:bookmarkStart w:id="3" w:name="__Fieldmark__1_295254910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95254910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2952549107"/>
      <w:bookmarkStart w:id="6" w:name="__Fieldmark__3_2952549107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2952549107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2952549107"/>
      <w:bookmarkStart w:id="11" w:name="__Fieldmark__4_2952549107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