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173264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017326457"/>
            <w:bookmarkStart w:id="1" w:name="__Fieldmark__0_401732645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0173264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17326457"/>
      <w:bookmarkStart w:id="3" w:name="__Fieldmark__1_401732645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401732645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4017326457"/>
      <w:bookmarkStart w:id="5" w:name="__Fieldmark__3_401732645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401732645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4017326457"/>
      <w:bookmarkStart w:id="8" w:name="__Fieldmark__5_4017326457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