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04941968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49419680"/>
            <w:bookmarkStart w:id="1" w:name="__Fieldmark__0_10494196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049419680"/>
            <w:bookmarkStart w:id="3" w:name="__Fieldmark__1_1049419680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049419680"/>
            <w:bookmarkStart w:id="5" w:name="__Fieldmark__2_1049419680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049419680"/>
            <w:bookmarkStart w:id="7" w:name="__Fieldmark__3_1049419680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049419680"/>
            <w:bookmarkStart w:id="9" w:name="__Fieldmark__4_1049419680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049419680"/>
            <w:bookmarkStart w:id="11" w:name="__Fieldmark__5_1049419680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