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2500068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5000680"/>
            <w:bookmarkStart w:id="1" w:name="__Fieldmark__0_12500068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25000680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125000680"/>
            <w:bookmarkStart w:id="3" w:name="__Fieldmark__2_125000680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125000680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125000680"/>
      <w:bookmarkStart w:id="5" w:name="__Fieldmark__3_125000680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125000680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125000680"/>
      <w:bookmarkStart w:id="7" w:name="__Fieldmark__4_125000680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125000680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125000680"/>
      <w:bookmarkStart w:id="9" w:name="__Fieldmark__6_125000680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125000680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125000680"/>
      <w:bookmarkStart w:id="11" w:name="__Fieldmark__8_125000680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125000680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125000680"/>
      <w:bookmarkStart w:id="14" w:name="__Fieldmark__11_125000680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