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4605304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60530448"/>
            <w:bookmarkStart w:id="1" w:name="__Fieldmark__0_34605304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460530448"/>
            <w:bookmarkStart w:id="3" w:name="__Fieldmark__10_3460530448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460530448"/>
            <w:bookmarkStart w:id="5" w:name="__Fieldmark__11_346053044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460530448"/>
            <w:bookmarkStart w:id="7" w:name="__Fieldmark__12_346053044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460530448"/>
            <w:bookmarkStart w:id="9" w:name="__Fieldmark__13_346053044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