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109504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910950440"/>
            <w:bookmarkStart w:id="2" w:name="__Fieldmark__0_91095044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