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77624752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776247520"/>
            <w:bookmarkStart w:id="1" w:name="__Fieldmark__0_177624752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776247520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76247520"/>
            <w:bookmarkStart w:id="3" w:name="__Fieldmark__1_1776247520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