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706625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270662594"/>
            <w:bookmarkStart w:id="2" w:name="__Fieldmark__0_3270662594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