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2854332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28543320"/>
            <w:bookmarkStart w:id="1" w:name="__Fieldmark__0_42285433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22854332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28543320"/>
            <w:bookmarkStart w:id="3" w:name="__Fieldmark__1_42285433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