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9328422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393284227"/>
            <w:bookmarkStart w:id="1" w:name="__Fieldmark__0_339328422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39328422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393284227"/>
      <w:bookmarkStart w:id="3" w:name="__Fieldmark__1_3393284227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39328422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3393284227"/>
      <w:bookmarkStart w:id="5" w:name="__Fieldmark__3_3393284227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3393284227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3393284227"/>
      <w:bookmarkStart w:id="10" w:name="__Fieldmark__5_3393284227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