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udienseminar für Realschul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utterschutz und Elternzei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rundsätzliches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ständig ist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für die Berechnung und Bestätigung des Beschäftigungsverbots aufgrund einer Geburt (Mutterschutz) der Seminarleiter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Bewilligung der Elternzeit grundsätzlich das Staatsministeriu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Beschäftigungsverbots aufgrund einer Geburt </w:t>
      </w:r>
      <w:r>
        <w:rPr>
          <w:rFonts w:cs="Arial" w:ascii="Arial" w:hAnsi="Arial"/>
          <w:sz w:val="24"/>
        </w:rPr>
        <w:t>(siehe 1.6.8.1  ASR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tudienreferendarin hat die Schwangerschaft und den voraussichtlichen Termin der Entbindung der Seminarleitung anzuzeig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eminarleitung berechnet die Dauer des Beschäftigungsverbots unter Beachtung der Frist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Dauer des Beschäftigungsverbots kann auch mit dem Excel Programm „Mutterschutz“ berechnet werd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ie Seminarleitung teilt die Dauer des des Beschäftigungsverbots dem KM mit. Das ärztliches Attest ist beizufü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Anrechnung von Frühgeburten und Mehrlingsgeburten existieren besondere Vorschriften, die am besten bei der Regierung zu erfragen si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lternzeit  </w:t>
      </w:r>
      <w:r>
        <w:rPr>
          <w:rFonts w:cs="Arial" w:ascii="Arial" w:hAnsi="Arial"/>
          <w:sz w:val="24"/>
        </w:rPr>
        <w:t>(siehe 1.6.8.2  ASR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Der Elternzeit ist mit dem betreffenden Formular über die Seminarleitung beim Staatsministerium zu beantragen (Maximum drei Jahre)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Zeitraum soll sich am Ablauf des Seminars orientieren. Ein sinnvolle zeitliche Fortsetzung soll gewährleistet sein. (z.B. Beginn eines Ausbildungsabschnittes). Die Studienreferendarin ist darauf besonders hinzuweisen.</w:t>
        <w:br/>
        <w:t>Die Elternzeit des Vaters (Minimum 2 Monate zur Erlangung des erhöhten Erziehungsgeldes wird sich nicht an den Seminarterminen festmachen lassen!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Antrag der Studienreferendarin ist dem KM vorzulegen. Eine Stellungnahme der Seminarleitung (einschließlich der Noten bereits abgelegter Prüfungsteile) ist beizufü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Fortsetzung der Ausbildung</w:t>
        <w:br/>
      </w:r>
      <w:r>
        <w:rPr>
          <w:rFonts w:cs="Arial" w:ascii="Arial" w:hAnsi="Arial"/>
          <w:sz w:val="22"/>
          <w:szCs w:val="22"/>
        </w:rPr>
        <w:t>Es ist § 12 LPO II und § 22 ZALR zu beachten</w:t>
        <w:br/>
        <w:t>Es ist die Studienreferendarin zu hören und das Formblatt „Stellungsnahme des Seminarleiters“ auszufüllen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5.   EDV-Hinwe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Die Fristen können mit dem Excel-Programm „Mutterschutz.xls“ berechnet werden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lgende Word-Dateien stehen zur Verfüg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7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ha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ateinam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:\Seminar\Formular\Verwaltung\....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blatt Mutterschutz /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Elternzeit_Merkblat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der Schwangersch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Antra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vor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etzung der Mutterschutzfrist (nach d. Gebu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schutz_Festsetzung_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zeit_Antrag (Siehe BRN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d über die Gewährung von Eltern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ternzeit_Gewährung (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ntscheid durch das KM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einigung zur Vorlage beim Amt fü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ersorgung und Familienförder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ternzeit_Bescheinigun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des Seminarlei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ungnahme zur Dauer der Ausbildu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und  1.6.8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tLeast" w:line="240" w:before="120" w:after="120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9:00Z</dcterms:created>
  <dc:creator>Kutta</dc:creator>
  <dc:description/>
  <cp:keywords/>
  <dc:language>en-US</dc:language>
  <cp:lastModifiedBy>Jürgen Kutta</cp:lastModifiedBy>
  <cp:lastPrinted>2002-07-19T10:56:00Z</cp:lastPrinted>
  <dcterms:modified xsi:type="dcterms:W3CDTF">2007-11-17T15:27:00Z</dcterms:modified>
  <cp:revision>8</cp:revision>
  <dc:subject/>
  <dc:title>STUDIENSEMINAR</dc:title>
</cp:coreProperties>
</file>