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269919613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2699196138"/>
            <w:bookmarkStart w:id="1" w:name="__Fieldmark__1_269919613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269919613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2699196138"/>
      <w:bookmarkStart w:id="3" w:name="__Fieldmark__2_269919613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