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0167306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016730615"/>
            <w:bookmarkStart w:id="1" w:name="__Fieldmark__0_301673061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016730615"/>
      <w:bookmarkStart w:id="3" w:name="__Fieldmark__8_301673061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016730615"/>
      <w:bookmarkStart w:id="5" w:name="__Fieldmark__9_3016730615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