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3313502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331350279"/>
            <w:bookmarkStart w:id="1" w:name="__Fieldmark__1_3331350279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