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3589238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35892385"/>
            <w:bookmarkStart w:id="1" w:name="__Fieldmark__0_33589238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335892385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335892385"/>
            <w:bookmarkStart w:id="3" w:name="__Fieldmark__1_335892385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335892385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335892385"/>
            <w:bookmarkStart w:id="5" w:name="__Fieldmark__8_335892385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