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548425008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48425008"/>
            <w:bookmarkStart w:id="1" w:name="__Fieldmark__0_25484250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2548425008"/>
            <w:bookmarkStart w:id="3" w:name="__Fieldmark__1_2548425008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2548425008"/>
            <w:bookmarkStart w:id="5" w:name="__Fieldmark__2_2548425008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2548425008"/>
            <w:bookmarkStart w:id="7" w:name="__Fieldmark__3_2548425008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2548425008"/>
            <w:bookmarkStart w:id="9" w:name="__Fieldmark__4_2548425008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2548425008"/>
            <w:bookmarkStart w:id="11" w:name="__Fieldmark__5_2548425008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