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7785137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778513799"/>
            <w:bookmarkStart w:id="1" w:name="__Fieldmark__0_2778513799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