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1079247823"/>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1079247823"/>
            <w:bookmarkStart w:id="1" w:name="__Fieldmark__0_1079247823"/>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1079247823"/>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1079247823"/>
            <w:bookmarkStart w:id="3" w:name="__Fieldmark__1_1079247823"/>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1079247823"/>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1079247823"/>
            <w:bookmarkStart w:id="5" w:name="__Fieldmark__2_1079247823"/>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1079247823"/>
            <w:bookmarkStart w:id="7" w:name="__Fieldmark__3_1079247823"/>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1079247823"/>
            <w:bookmarkStart w:id="9" w:name="__Fieldmark__4_1079247823"/>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1079247823"/>
            <w:bookmarkStart w:id="11" w:name="__Fieldmark__5_1079247823"/>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1079247823"/>
            <w:bookmarkStart w:id="13" w:name="__Fieldmark__6_1079247823"/>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1079247823"/>
            <w:bookmarkStart w:id="15" w:name="__Fieldmark__7_1079247823"/>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1079247823"/>
            <w:bookmarkStart w:id="17" w:name="__Fieldmark__8_1079247823"/>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1079247823"/>
            <w:bookmarkStart w:id="19" w:name="__Fieldmark__9_1079247823"/>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1079247823"/>
            <w:bookmarkStart w:id="21" w:name="__Fieldmark__10_1079247823"/>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1079247823"/>
            <w:bookmarkStart w:id="23" w:name="__Fieldmark__11_1079247823"/>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1079247823"/>
            <w:bookmarkStart w:id="25" w:name="__Fieldmark__12_1079247823"/>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1079247823"/>
            <w:bookmarkStart w:id="27" w:name="__Fieldmark__13_1079247823"/>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1079247823"/>
            <w:bookmarkStart w:id="29" w:name="__Fieldmark__14_1079247823"/>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1079247823"/>
            <w:bookmarkStart w:id="31" w:name="__Fieldmark__15_1079247823"/>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1079247823"/>
            <w:bookmarkStart w:id="33" w:name="__Fieldmark__16_1079247823"/>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1079247823"/>
            <w:bookmarkStart w:id="35" w:name="__Fieldmark__17_1079247823"/>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1079247823"/>
            <w:bookmarkStart w:id="37" w:name="__Fieldmark__18_1079247823"/>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1079247823"/>
            <w:bookmarkStart w:id="39" w:name="__Fieldmark__19_1079247823"/>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1079247823"/>
            <w:bookmarkStart w:id="41" w:name="__Fieldmark__20_1079247823"/>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1079247823"/>
            <w:bookmarkStart w:id="43" w:name="__Fieldmark__21_1079247823"/>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1079247823"/>
            <w:bookmarkStart w:id="45" w:name="__Fieldmark__22_1079247823"/>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1079247823"/>
            <w:bookmarkStart w:id="47" w:name="__Fieldmark__23_1079247823"/>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1079247823"/>
            <w:bookmarkStart w:id="49" w:name="__Fieldmark__24_1079247823"/>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1079247823"/>
            <w:bookmarkStart w:id="51" w:name="__Fieldmark__25_1079247823"/>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1079247823"/>
            <w:bookmarkStart w:id="53" w:name="__Fieldmark__26_1079247823"/>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1079247823"/>
            <w:bookmarkStart w:id="55" w:name="__Fieldmark__27_1079247823"/>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1079247823"/>
            <w:bookmarkStart w:id="57" w:name="__Fieldmark__28_1079247823"/>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1079247823"/>
            <w:bookmarkStart w:id="59" w:name="__Fieldmark__29_1079247823"/>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1079247823"/>
            <w:bookmarkStart w:id="61" w:name="__Fieldmark__30_1079247823"/>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1079247823"/>
            <w:bookmarkStart w:id="63" w:name="__Fieldmark__31_1079247823"/>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1079247823"/>
            <w:bookmarkStart w:id="65" w:name="__Fieldmark__32_1079247823"/>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1079247823"/>
            <w:bookmarkStart w:id="67" w:name="__Fieldmark__33_1079247823"/>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1079247823"/>
            <w:bookmarkStart w:id="69" w:name="__Fieldmark__34_1079247823"/>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1079247823"/>
            <w:bookmarkStart w:id="71" w:name="__Fieldmark__35_1079247823"/>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1079247823"/>
            <w:bookmarkStart w:id="73" w:name="__Fieldmark__36_1079247823"/>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1079247823"/>
            <w:bookmarkStart w:id="75" w:name="__Fieldmark__37_1079247823"/>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1079247823"/>
            <w:bookmarkStart w:id="77" w:name="__Fieldmark__38_1079247823"/>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1079247823"/>
            <w:bookmarkStart w:id="79" w:name="__Fieldmark__39_1079247823"/>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1079247823"/>
            <w:bookmarkStart w:id="81" w:name="__Fieldmark__40_1079247823"/>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1079247823"/>
            <w:bookmarkStart w:id="83" w:name="__Fieldmark__41_1079247823"/>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1079247823"/>
            <w:bookmarkStart w:id="85" w:name="__Fieldmark__42_1079247823"/>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1079247823"/>
            <w:bookmarkStart w:id="87" w:name="__Fieldmark__43_1079247823"/>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1079247823"/>
            <w:bookmarkStart w:id="89" w:name="__Fieldmark__44_1079247823"/>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1079247823"/>
            <w:bookmarkStart w:id="91" w:name="__Fieldmark__45_1079247823"/>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1079247823"/>
            <w:bookmarkStart w:id="93" w:name="__Fieldmark__46_1079247823"/>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1079247823"/>
            <w:bookmarkStart w:id="95" w:name="__Fieldmark__47_1079247823"/>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1079247823"/>
            <w:bookmarkStart w:id="97" w:name="__Fieldmark__48_1079247823"/>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1079247823"/>
            <w:bookmarkStart w:id="99" w:name="__Fieldmark__49_1079247823"/>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1079247823"/>
            <w:bookmarkStart w:id="101" w:name="__Fieldmark__50_1079247823"/>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1079247823"/>
            <w:bookmarkStart w:id="103" w:name="__Fieldmark__51_1079247823"/>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1079247823"/>
            <w:bookmarkStart w:id="105" w:name="__Fieldmark__52_1079247823"/>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1079247823"/>
            <w:bookmarkStart w:id="107" w:name="__Fieldmark__53_1079247823"/>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1079247823"/>
            <w:bookmarkStart w:id="109" w:name="__Fieldmark__54_1079247823"/>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1079247823"/>
            <w:bookmarkStart w:id="111" w:name="__Fieldmark__55_1079247823"/>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1079247823"/>
            <w:bookmarkStart w:id="113" w:name="__Fieldmark__56_1079247823"/>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1079247823"/>
            <w:bookmarkStart w:id="115" w:name="__Fieldmark__57_1079247823"/>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1079247823"/>
            <w:bookmarkStart w:id="117" w:name="__Fieldmark__58_1079247823"/>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1079247823"/>
            <w:bookmarkStart w:id="119" w:name="__Fieldmark__59_1079247823"/>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1079247823"/>
            <w:bookmarkStart w:id="121" w:name="__Fieldmark__60_1079247823"/>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1079247823"/>
            <w:bookmarkStart w:id="123" w:name="__Fieldmark__61_1079247823"/>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1079247823"/>
            <w:bookmarkStart w:id="125" w:name="__Fieldmark__62_1079247823"/>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1079247823"/>
            <w:bookmarkStart w:id="127" w:name="__Fieldmark__63_1079247823"/>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1079247823"/>
            <w:bookmarkStart w:id="129" w:name="__Fieldmark__64_1079247823"/>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1079247823"/>
            <w:bookmarkStart w:id="131" w:name="__Fieldmark__65_1079247823"/>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1079247823"/>
            <w:bookmarkStart w:id="133" w:name="__Fieldmark__66_1079247823"/>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1079247823"/>
            <w:bookmarkStart w:id="135" w:name="__Fieldmark__67_1079247823"/>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1079247823"/>
            <w:bookmarkStart w:id="137" w:name="__Fieldmark__68_1079247823"/>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1079247823"/>
            <w:bookmarkStart w:id="139" w:name="__Fieldmark__69_1079247823"/>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1079247823"/>
            <w:bookmarkStart w:id="141" w:name="__Fieldmark__70_1079247823"/>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1079247823"/>
            <w:bookmarkStart w:id="143" w:name="__Fieldmark__71_1079247823"/>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1079247823"/>
            <w:bookmarkStart w:id="145" w:name="__Fieldmark__72_1079247823"/>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1079247823"/>
            <w:bookmarkStart w:id="147" w:name="__Fieldmark__73_1079247823"/>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1079247823"/>
            <w:bookmarkStart w:id="149" w:name="__Fieldmark__74_1079247823"/>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1079247823"/>
            <w:bookmarkStart w:id="151" w:name="__Fieldmark__75_1079247823"/>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1079247823"/>
            <w:bookmarkStart w:id="153" w:name="__Fieldmark__76_1079247823"/>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1079247823"/>
            <w:bookmarkStart w:id="155" w:name="__Fieldmark__77_1079247823"/>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1079247823"/>
            <w:bookmarkStart w:id="157" w:name="__Fieldmark__78_1079247823"/>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1079247823"/>
            <w:bookmarkStart w:id="159" w:name="__Fieldmark__79_1079247823"/>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1079247823"/>
            <w:bookmarkStart w:id="161" w:name="__Fieldmark__80_1079247823"/>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1079247823"/>
            <w:bookmarkStart w:id="163" w:name="__Fieldmark__81_1079247823"/>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1079247823"/>
            <w:bookmarkStart w:id="165" w:name="__Fieldmark__82_1079247823"/>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1079247823"/>
            <w:bookmarkStart w:id="167" w:name="__Fieldmark__83_1079247823"/>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1079247823"/>
            <w:bookmarkStart w:id="169" w:name="__Fieldmark__84_1079247823"/>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1079247823"/>
            <w:bookmarkStart w:id="171" w:name="__Fieldmark__85_1079247823"/>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1079247823"/>
            <w:bookmarkStart w:id="173" w:name="__Fieldmark__86_1079247823"/>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1079247823"/>
            <w:bookmarkStart w:id="175" w:name="__Fieldmark__87_1079247823"/>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1079247823"/>
            <w:bookmarkStart w:id="177" w:name="__Fieldmark__88_1079247823"/>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1079247823"/>
            <w:bookmarkStart w:id="179" w:name="__Fieldmark__89_1079247823"/>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1079247823"/>
            <w:bookmarkStart w:id="181" w:name="__Fieldmark__90_1079247823"/>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1079247823"/>
            <w:bookmarkStart w:id="183" w:name="__Fieldmark__91_1079247823"/>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1079247823"/>
            <w:bookmarkStart w:id="185" w:name="__Fieldmark__92_1079247823"/>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1079247823"/>
            <w:bookmarkStart w:id="187" w:name="__Fieldmark__93_1079247823"/>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1079247823"/>
            <w:bookmarkStart w:id="189" w:name="__Fieldmark__94_1079247823"/>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1079247823"/>
            <w:bookmarkStart w:id="191" w:name="__Fieldmark__95_1079247823"/>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1079247823"/>
            <w:bookmarkStart w:id="193" w:name="__Fieldmark__96_1079247823"/>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1079247823"/>
            <w:bookmarkStart w:id="195" w:name="__Fieldmark__97_1079247823"/>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1079247823"/>
            <w:bookmarkStart w:id="197" w:name="__Fieldmark__98_1079247823"/>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1079247823"/>
            <w:bookmarkStart w:id="199" w:name="__Fieldmark__99_1079247823"/>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1079247823"/>
            <w:bookmarkStart w:id="201" w:name="__Fieldmark__100_1079247823"/>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1079247823"/>
            <w:bookmarkStart w:id="203" w:name="__Fieldmark__101_1079247823"/>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1079247823"/>
            <w:bookmarkStart w:id="205" w:name="__Fieldmark__102_1079247823"/>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1079247823"/>
            <w:bookmarkStart w:id="207" w:name="__Fieldmark__103_1079247823"/>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1079247823"/>
            <w:bookmarkStart w:id="209" w:name="__Fieldmark__104_1079247823"/>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1079247823"/>
            <w:bookmarkStart w:id="211" w:name="__Fieldmark__105_1079247823"/>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1079247823"/>
            <w:bookmarkStart w:id="213" w:name="__Fieldmark__106_1079247823"/>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1079247823"/>
            <w:bookmarkStart w:id="215" w:name="__Fieldmark__107_1079247823"/>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1079247823"/>
            <w:bookmarkStart w:id="217" w:name="__Fieldmark__108_1079247823"/>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1079247823"/>
            <w:bookmarkStart w:id="219" w:name="__Fieldmark__109_1079247823"/>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1079247823"/>
            <w:bookmarkStart w:id="221" w:name="__Fieldmark__110_1079247823"/>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1079247823"/>
            <w:bookmarkStart w:id="223" w:name="__Fieldmark__111_1079247823"/>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1079247823"/>
            <w:bookmarkStart w:id="225" w:name="__Fieldmark__112_1079247823"/>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1079247823"/>
            <w:bookmarkStart w:id="227" w:name="__Fieldmark__113_1079247823"/>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1079247823"/>
            <w:bookmarkStart w:id="229" w:name="__Fieldmark__114_1079247823"/>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1079247823"/>
            <w:bookmarkStart w:id="231" w:name="__Fieldmark__115_1079247823"/>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1079247823"/>
            <w:bookmarkStart w:id="233" w:name="__Fieldmark__116_1079247823"/>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1079247823"/>
            <w:bookmarkStart w:id="235" w:name="__Fieldmark__117_1079247823"/>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1079247823"/>
            <w:bookmarkStart w:id="237" w:name="__Fieldmark__118_1079247823"/>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1079247823"/>
            <w:bookmarkStart w:id="239" w:name="__Fieldmark__119_1079247823"/>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1079247823"/>
            <w:bookmarkStart w:id="241" w:name="__Fieldmark__120_1079247823"/>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1079247823"/>
            <w:bookmarkStart w:id="243" w:name="__Fieldmark__121_1079247823"/>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1079247823"/>
            <w:bookmarkStart w:id="245" w:name="__Fieldmark__122_1079247823"/>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1079247823"/>
            <w:bookmarkStart w:id="247" w:name="__Fieldmark__123_1079247823"/>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1079247823"/>
            <w:bookmarkStart w:id="249" w:name="__Fieldmark__124_1079247823"/>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1079247823"/>
            <w:bookmarkStart w:id="251" w:name="__Fieldmark__125_1079247823"/>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1079247823"/>
            <w:bookmarkStart w:id="253" w:name="__Fieldmark__126_1079247823"/>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1079247823"/>
            <w:bookmarkStart w:id="255" w:name="__Fieldmark__127_1079247823"/>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1079247823"/>
            <w:bookmarkStart w:id="257" w:name="__Fieldmark__128_1079247823"/>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1079247823"/>
            <w:bookmarkStart w:id="259" w:name="__Fieldmark__129_1079247823"/>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1079247823"/>
            <w:bookmarkStart w:id="261" w:name="__Fieldmark__130_1079247823"/>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1079247823"/>
            <w:bookmarkStart w:id="263" w:name="__Fieldmark__131_1079247823"/>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1079247823"/>
            <w:bookmarkStart w:id="265" w:name="__Fieldmark__132_1079247823"/>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1079247823"/>
            <w:bookmarkStart w:id="267" w:name="__Fieldmark__133_1079247823"/>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1079247823"/>
            <w:bookmarkStart w:id="269" w:name="__Fieldmark__134_1079247823"/>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1079247823"/>
            <w:bookmarkStart w:id="271" w:name="__Fieldmark__135_1079247823"/>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1079247823"/>
            <w:bookmarkStart w:id="273" w:name="__Fieldmark__136_1079247823"/>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1079247823"/>
            <w:bookmarkStart w:id="275" w:name="__Fieldmark__137_1079247823"/>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1079247823"/>
            <w:bookmarkStart w:id="277" w:name="__Fieldmark__138_1079247823"/>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1079247823"/>
            <w:bookmarkStart w:id="279" w:name="__Fieldmark__139_1079247823"/>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1079247823"/>
            <w:bookmarkStart w:id="281" w:name="__Fieldmark__140_1079247823"/>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1079247823"/>
            <w:bookmarkStart w:id="283" w:name="__Fieldmark__141_1079247823"/>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1079247823"/>
            <w:bookmarkStart w:id="285" w:name="__Fieldmark__142_1079247823"/>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1079247823"/>
            <w:bookmarkStart w:id="287" w:name="__Fieldmark__143_1079247823"/>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1079247823"/>
            <w:bookmarkStart w:id="289" w:name="__Fieldmark__144_1079247823"/>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1079247823"/>
            <w:bookmarkStart w:id="291" w:name="__Fieldmark__145_1079247823"/>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1079247823"/>
            <w:bookmarkStart w:id="293" w:name="__Fieldmark__146_1079247823"/>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1079247823"/>
            <w:bookmarkStart w:id="295" w:name="__Fieldmark__147_1079247823"/>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1079247823"/>
            <w:bookmarkStart w:id="297" w:name="__Fieldmark__148_1079247823"/>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1079247823"/>
            <w:bookmarkStart w:id="299" w:name="__Fieldmark__149_1079247823"/>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1079247823"/>
            <w:bookmarkStart w:id="301" w:name="__Fieldmark__150_1079247823"/>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1079247823"/>
            <w:bookmarkStart w:id="303" w:name="__Fieldmark__151_1079247823"/>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1079247823"/>
            <w:bookmarkStart w:id="305" w:name="__Fieldmark__152_1079247823"/>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1079247823"/>
            <w:bookmarkStart w:id="307" w:name="__Fieldmark__153_1079247823"/>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1079247823"/>
            <w:bookmarkStart w:id="309" w:name="__Fieldmark__154_1079247823"/>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1079247823"/>
            <w:bookmarkStart w:id="311" w:name="__Fieldmark__155_1079247823"/>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1079247823"/>
            <w:bookmarkStart w:id="313" w:name="__Fieldmark__156_1079247823"/>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1079247823"/>
            <w:bookmarkStart w:id="315" w:name="__Fieldmark__157_1079247823"/>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1079247823"/>
            <w:bookmarkStart w:id="317" w:name="__Fieldmark__158_1079247823"/>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1079247823"/>
            <w:bookmarkStart w:id="319" w:name="__Fieldmark__159_1079247823"/>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1079247823"/>
            <w:bookmarkStart w:id="321" w:name="__Fieldmark__160_1079247823"/>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1079247823"/>
            <w:bookmarkStart w:id="323" w:name="__Fieldmark__161_1079247823"/>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1079247823"/>
            <w:bookmarkStart w:id="325" w:name="__Fieldmark__162_1079247823"/>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1079247823"/>
            <w:bookmarkStart w:id="327" w:name="__Fieldmark__163_1079247823"/>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1079247823"/>
            <w:bookmarkStart w:id="329" w:name="__Fieldmark__164_1079247823"/>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1079247823"/>
            <w:bookmarkStart w:id="331" w:name="__Fieldmark__165_1079247823"/>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1079247823"/>
            <w:bookmarkStart w:id="333" w:name="__Fieldmark__166_1079247823"/>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1079247823"/>
            <w:bookmarkStart w:id="335" w:name="__Fieldmark__167_1079247823"/>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1079247823"/>
            <w:bookmarkStart w:id="337" w:name="__Fieldmark__168_1079247823"/>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1079247823"/>
            <w:bookmarkStart w:id="339" w:name="__Fieldmark__169_1079247823"/>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1079247823"/>
            <w:bookmarkStart w:id="341" w:name="__Fieldmark__170_1079247823"/>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1079247823"/>
            <w:bookmarkStart w:id="343" w:name="__Fieldmark__171_1079247823"/>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1079247823"/>
            <w:bookmarkStart w:id="345" w:name="__Fieldmark__172_1079247823"/>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1079247823"/>
            <w:bookmarkStart w:id="347" w:name="__Fieldmark__173_1079247823"/>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1079247823"/>
            <w:bookmarkStart w:id="349" w:name="__Fieldmark__174_1079247823"/>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1079247823"/>
            <w:bookmarkStart w:id="351" w:name="__Fieldmark__175_1079247823"/>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1079247823"/>
            <w:bookmarkStart w:id="353" w:name="__Fieldmark__176_1079247823"/>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1079247823"/>
            <w:bookmarkStart w:id="355" w:name="__Fieldmark__177_1079247823"/>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1079247823"/>
            <w:bookmarkStart w:id="357" w:name="__Fieldmark__178_1079247823"/>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1079247823"/>
            <w:bookmarkStart w:id="359" w:name="__Fieldmark__179_1079247823"/>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1079247823"/>
            <w:bookmarkStart w:id="361" w:name="__Fieldmark__180_1079247823"/>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1079247823"/>
            <w:bookmarkStart w:id="363" w:name="__Fieldmark__181_1079247823"/>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1079247823"/>
            <w:bookmarkStart w:id="365" w:name="__Fieldmark__182_1079247823"/>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1079247823"/>
            <w:bookmarkStart w:id="367" w:name="__Fieldmark__183_1079247823"/>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1079247823"/>
            <w:bookmarkStart w:id="369" w:name="__Fieldmark__184_1079247823"/>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1079247823"/>
            <w:bookmarkStart w:id="371" w:name="__Fieldmark__185_1079247823"/>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1079247823"/>
            <w:bookmarkStart w:id="373" w:name="__Fieldmark__186_1079247823"/>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1079247823"/>
            <w:bookmarkStart w:id="375" w:name="__Fieldmark__187_1079247823"/>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1079247823"/>
            <w:bookmarkStart w:id="377" w:name="__Fieldmark__188_1079247823"/>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1079247823"/>
            <w:bookmarkStart w:id="379" w:name="__Fieldmark__189_1079247823"/>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1079247823"/>
            <w:bookmarkStart w:id="381" w:name="__Fieldmark__190_1079247823"/>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1079247823"/>
            <w:bookmarkStart w:id="383" w:name="__Fieldmark__191_1079247823"/>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1079247823"/>
            <w:bookmarkStart w:id="385" w:name="__Fieldmark__192_1079247823"/>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1079247823"/>
            <w:bookmarkStart w:id="387" w:name="__Fieldmark__193_1079247823"/>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1079247823"/>
            <w:bookmarkStart w:id="389" w:name="__Fieldmark__194_1079247823"/>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1079247823"/>
            <w:bookmarkStart w:id="391" w:name="__Fieldmark__195_1079247823"/>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1079247823"/>
            <w:bookmarkStart w:id="393" w:name="__Fieldmark__196_1079247823"/>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1079247823"/>
            <w:bookmarkStart w:id="395" w:name="__Fieldmark__197_1079247823"/>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1079247823"/>
            <w:bookmarkStart w:id="397" w:name="__Fieldmark__198_1079247823"/>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1079247823"/>
            <w:bookmarkStart w:id="399" w:name="__Fieldmark__199_1079247823"/>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1079247823"/>
            <w:bookmarkStart w:id="401" w:name="__Fieldmark__200_1079247823"/>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1079247823"/>
            <w:bookmarkStart w:id="403" w:name="__Fieldmark__201_1079247823"/>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1079247823"/>
            <w:bookmarkStart w:id="405" w:name="__Fieldmark__202_1079247823"/>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1079247823"/>
            <w:bookmarkStart w:id="407" w:name="__Fieldmark__203_1079247823"/>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1079247823"/>
            <w:bookmarkStart w:id="409" w:name="__Fieldmark__204_1079247823"/>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1079247823"/>
            <w:bookmarkStart w:id="411" w:name="__Fieldmark__205_1079247823"/>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1079247823"/>
            <w:bookmarkStart w:id="413" w:name="__Fieldmark__206_1079247823"/>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1079247823"/>
            <w:bookmarkStart w:id="415" w:name="__Fieldmark__207_1079247823"/>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1079247823"/>
            <w:bookmarkStart w:id="417" w:name="__Fieldmark__208_1079247823"/>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1079247823"/>
            <w:bookmarkStart w:id="419" w:name="__Fieldmark__209_1079247823"/>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1079247823"/>
            <w:bookmarkStart w:id="421" w:name="__Fieldmark__210_1079247823"/>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1079247823"/>
            <w:bookmarkStart w:id="423" w:name="__Fieldmark__211_1079247823"/>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1079247823"/>
            <w:bookmarkStart w:id="425" w:name="__Fieldmark__212_1079247823"/>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1079247823"/>
            <w:bookmarkStart w:id="427" w:name="__Fieldmark__213_1079247823"/>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1079247823"/>
            <w:bookmarkStart w:id="429" w:name="__Fieldmark__214_1079247823"/>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1079247823"/>
            <w:bookmarkStart w:id="431" w:name="__Fieldmark__215_1079247823"/>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1079247823"/>
            <w:bookmarkStart w:id="433" w:name="__Fieldmark__216_1079247823"/>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1079247823"/>
            <w:bookmarkStart w:id="435" w:name="__Fieldmark__217_1079247823"/>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1079247823"/>
            <w:bookmarkStart w:id="437" w:name="__Fieldmark__218_1079247823"/>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1079247823"/>
            <w:bookmarkStart w:id="439" w:name="__Fieldmark__219_1079247823"/>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1079247823"/>
            <w:bookmarkStart w:id="441" w:name="__Fieldmark__220_1079247823"/>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1079247823"/>
            <w:bookmarkStart w:id="443" w:name="__Fieldmark__221_1079247823"/>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1079247823"/>
            <w:bookmarkStart w:id="445" w:name="__Fieldmark__222_1079247823"/>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1079247823"/>
            <w:bookmarkStart w:id="447" w:name="__Fieldmark__223_1079247823"/>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1079247823"/>
            <w:bookmarkStart w:id="449" w:name="__Fieldmark__224_1079247823"/>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1079247823"/>
            <w:bookmarkStart w:id="451" w:name="__Fieldmark__225_1079247823"/>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1079247823"/>
            <w:bookmarkStart w:id="453" w:name="__Fieldmark__226_1079247823"/>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1079247823"/>
            <w:bookmarkStart w:id="455" w:name="__Fieldmark__227_1079247823"/>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1079247823"/>
            <w:bookmarkStart w:id="457" w:name="__Fieldmark__228_1079247823"/>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1079247823"/>
            <w:bookmarkStart w:id="459" w:name="__Fieldmark__229_1079247823"/>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1079247823"/>
            <w:bookmarkStart w:id="461" w:name="__Fieldmark__230_1079247823"/>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1079247823"/>
            <w:bookmarkStart w:id="463" w:name="__Fieldmark__231_1079247823"/>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1079247823"/>
            <w:bookmarkStart w:id="465" w:name="__Fieldmark__232_1079247823"/>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1079247823"/>
            <w:bookmarkStart w:id="467" w:name="__Fieldmark__233_1079247823"/>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1079247823"/>
            <w:bookmarkStart w:id="469" w:name="__Fieldmark__234_1079247823"/>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1079247823"/>
            <w:bookmarkStart w:id="471" w:name="__Fieldmark__235_1079247823"/>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1079247823"/>
            <w:bookmarkStart w:id="473" w:name="__Fieldmark__236_1079247823"/>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1079247823"/>
            <w:bookmarkStart w:id="475" w:name="__Fieldmark__237_1079247823"/>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1079247823"/>
            <w:bookmarkStart w:id="477" w:name="__Fieldmark__238_1079247823"/>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1079247823"/>
            <w:bookmarkStart w:id="479" w:name="__Fieldmark__239_1079247823"/>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1079247823"/>
            <w:bookmarkStart w:id="481" w:name="__Fieldmark__240_1079247823"/>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1079247823"/>
            <w:bookmarkStart w:id="483" w:name="__Fieldmark__241_1079247823"/>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1079247823"/>
            <w:bookmarkStart w:id="485" w:name="__Fieldmark__242_1079247823"/>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1079247823"/>
            <w:bookmarkStart w:id="487" w:name="__Fieldmark__243_1079247823"/>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1079247823"/>
            <w:bookmarkStart w:id="489" w:name="__Fieldmark__244_1079247823"/>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1079247823"/>
            <w:bookmarkStart w:id="491" w:name="__Fieldmark__245_1079247823"/>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1079247823"/>
            <w:bookmarkStart w:id="493" w:name="__Fieldmark__246_1079247823"/>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1079247823"/>
            <w:bookmarkStart w:id="495" w:name="__Fieldmark__247_1079247823"/>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1079247823"/>
            <w:bookmarkStart w:id="497" w:name="__Fieldmark__248_1079247823"/>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1079247823"/>
            <w:bookmarkStart w:id="499" w:name="__Fieldmark__249_1079247823"/>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1079247823"/>
            <w:bookmarkStart w:id="501" w:name="__Fieldmark__250_1079247823"/>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1079247823"/>
            <w:bookmarkStart w:id="503" w:name="__Fieldmark__251_1079247823"/>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1079247823"/>
            <w:bookmarkStart w:id="505" w:name="__Fieldmark__252_1079247823"/>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1079247823"/>
            <w:bookmarkStart w:id="507" w:name="__Fieldmark__253_1079247823"/>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1079247823"/>
            <w:bookmarkStart w:id="509" w:name="__Fieldmark__254_1079247823"/>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1079247823"/>
            <w:bookmarkStart w:id="511" w:name="__Fieldmark__255_1079247823"/>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1079247823"/>
            <w:bookmarkStart w:id="513" w:name="__Fieldmark__256_1079247823"/>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1079247823"/>
            <w:bookmarkStart w:id="515" w:name="__Fieldmark__257_1079247823"/>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1079247823"/>
            <w:bookmarkStart w:id="517" w:name="__Fieldmark__258_1079247823"/>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1079247823"/>
            <w:bookmarkStart w:id="519" w:name="__Fieldmark__259_1079247823"/>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1079247823"/>
            <w:bookmarkStart w:id="521" w:name="__Fieldmark__260_1079247823"/>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1079247823"/>
            <w:bookmarkStart w:id="523" w:name="__Fieldmark__261_1079247823"/>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1079247823"/>
            <w:bookmarkStart w:id="525" w:name="__Fieldmark__262_1079247823"/>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1079247823"/>
            <w:bookmarkStart w:id="527" w:name="__Fieldmark__263_1079247823"/>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1079247823"/>
            <w:bookmarkStart w:id="529" w:name="__Fieldmark__264_1079247823"/>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1079247823"/>
            <w:bookmarkStart w:id="531" w:name="__Fieldmark__265_1079247823"/>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1079247823"/>
            <w:bookmarkStart w:id="533" w:name="__Fieldmark__266_1079247823"/>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1079247823"/>
            <w:bookmarkStart w:id="535" w:name="__Fieldmark__267_1079247823"/>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1079247823"/>
            <w:bookmarkStart w:id="537" w:name="__Fieldmark__268_1079247823"/>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1079247823"/>
            <w:bookmarkStart w:id="539" w:name="__Fieldmark__269_1079247823"/>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1079247823"/>
            <w:bookmarkStart w:id="541" w:name="__Fieldmark__270_1079247823"/>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1079247823"/>
            <w:bookmarkStart w:id="543" w:name="__Fieldmark__271_1079247823"/>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1079247823"/>
            <w:bookmarkStart w:id="545" w:name="__Fieldmark__272_1079247823"/>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1079247823"/>
            <w:bookmarkStart w:id="547" w:name="__Fieldmark__273_1079247823"/>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1079247823"/>
            <w:bookmarkStart w:id="549" w:name="__Fieldmark__274_1079247823"/>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1079247823"/>
            <w:bookmarkStart w:id="551" w:name="__Fieldmark__275_1079247823"/>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1079247823"/>
            <w:bookmarkStart w:id="553" w:name="__Fieldmark__276_1079247823"/>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1079247823"/>
            <w:bookmarkStart w:id="555" w:name="__Fieldmark__277_1079247823"/>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1079247823"/>
            <w:bookmarkStart w:id="557" w:name="__Fieldmark__278_1079247823"/>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1079247823"/>
            <w:bookmarkStart w:id="559" w:name="__Fieldmark__279_1079247823"/>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1079247823"/>
            <w:bookmarkStart w:id="561" w:name="__Fieldmark__280_1079247823"/>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1079247823"/>
            <w:bookmarkStart w:id="563" w:name="__Fieldmark__281_1079247823"/>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1079247823"/>
            <w:bookmarkStart w:id="565" w:name="__Fieldmark__282_1079247823"/>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1079247823"/>
            <w:bookmarkStart w:id="567" w:name="__Fieldmark__283_1079247823"/>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1079247823"/>
            <w:bookmarkStart w:id="569" w:name="__Fieldmark__284_1079247823"/>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1079247823"/>
            <w:bookmarkStart w:id="571" w:name="__Fieldmark__285_1079247823"/>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1079247823"/>
            <w:bookmarkStart w:id="573" w:name="__Fieldmark__286_1079247823"/>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1079247823"/>
            <w:bookmarkStart w:id="575" w:name="__Fieldmark__287_1079247823"/>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1079247823"/>
            <w:bookmarkStart w:id="577" w:name="__Fieldmark__288_1079247823"/>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1079247823"/>
            <w:bookmarkStart w:id="579" w:name="__Fieldmark__289_1079247823"/>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1079247823"/>
            <w:bookmarkStart w:id="581" w:name="__Fieldmark__290_1079247823"/>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1079247823"/>
            <w:bookmarkStart w:id="583" w:name="__Fieldmark__291_1079247823"/>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1079247823"/>
            <w:bookmarkStart w:id="585" w:name="__Fieldmark__292_1079247823"/>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1079247823"/>
            <w:bookmarkStart w:id="587" w:name="__Fieldmark__293_1079247823"/>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1079247823"/>
            <w:bookmarkStart w:id="589" w:name="__Fieldmark__294_1079247823"/>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1079247823"/>
            <w:bookmarkStart w:id="591" w:name="__Fieldmark__295_1079247823"/>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1079247823"/>
            <w:bookmarkStart w:id="593" w:name="__Fieldmark__296_1079247823"/>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1079247823"/>
            <w:bookmarkStart w:id="595" w:name="__Fieldmark__297_1079247823"/>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1079247823"/>
            <w:bookmarkStart w:id="597" w:name="__Fieldmark__298_1079247823"/>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1079247823"/>
            <w:bookmarkStart w:id="599" w:name="__Fieldmark__299_1079247823"/>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1079247823"/>
            <w:bookmarkStart w:id="601" w:name="__Fieldmark__300_1079247823"/>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1079247823"/>
            <w:bookmarkStart w:id="603" w:name="__Fieldmark__301_1079247823"/>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1079247823"/>
            <w:bookmarkStart w:id="605" w:name="__Fieldmark__302_1079247823"/>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1079247823"/>
            <w:bookmarkStart w:id="607" w:name="__Fieldmark__303_1079247823"/>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1079247823"/>
            <w:bookmarkStart w:id="609" w:name="__Fieldmark__304_1079247823"/>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1079247823"/>
            <w:bookmarkStart w:id="611" w:name="__Fieldmark__305_1079247823"/>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1079247823"/>
            <w:bookmarkStart w:id="613" w:name="__Fieldmark__306_1079247823"/>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1079247823"/>
            <w:bookmarkStart w:id="615" w:name="__Fieldmark__307_1079247823"/>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1079247823"/>
            <w:bookmarkStart w:id="617" w:name="__Fieldmark__308_1079247823"/>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1079247823"/>
            <w:bookmarkStart w:id="619" w:name="__Fieldmark__309_1079247823"/>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1079247823"/>
            <w:bookmarkStart w:id="621" w:name="__Fieldmark__310_1079247823"/>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1079247823"/>
            <w:bookmarkStart w:id="623" w:name="__Fieldmark__311_1079247823"/>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1079247823"/>
            <w:bookmarkStart w:id="625" w:name="__Fieldmark__312_1079247823"/>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1079247823"/>
            <w:bookmarkStart w:id="627" w:name="__Fieldmark__313_1079247823"/>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1079247823"/>
            <w:bookmarkStart w:id="629" w:name="__Fieldmark__314_1079247823"/>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1079247823"/>
            <w:bookmarkStart w:id="631" w:name="__Fieldmark__315_1079247823"/>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1079247823"/>
            <w:bookmarkStart w:id="633" w:name="__Fieldmark__316_1079247823"/>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1079247823"/>
            <w:bookmarkStart w:id="635" w:name="__Fieldmark__317_1079247823"/>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1079247823"/>
            <w:bookmarkStart w:id="637" w:name="__Fieldmark__318_1079247823"/>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1079247823"/>
            <w:bookmarkStart w:id="639" w:name="__Fieldmark__319_1079247823"/>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1079247823"/>
            <w:bookmarkStart w:id="641" w:name="__Fieldmark__320_1079247823"/>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1079247823"/>
            <w:bookmarkStart w:id="643" w:name="__Fieldmark__321_1079247823"/>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1079247823"/>
            <w:bookmarkStart w:id="645" w:name="__Fieldmark__322_1079247823"/>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1079247823"/>
            <w:bookmarkStart w:id="647" w:name="__Fieldmark__323_1079247823"/>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1079247823"/>
            <w:bookmarkStart w:id="649" w:name="__Fieldmark__324_1079247823"/>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1079247823"/>
            <w:bookmarkStart w:id="651" w:name="__Fieldmark__325_1079247823"/>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1079247823"/>
            <w:bookmarkStart w:id="653" w:name="__Fieldmark__326_1079247823"/>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1079247823"/>
            <w:bookmarkStart w:id="655" w:name="__Fieldmark__327_1079247823"/>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1079247823"/>
            <w:bookmarkStart w:id="657" w:name="__Fieldmark__328_1079247823"/>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1079247823"/>
            <w:bookmarkStart w:id="659" w:name="__Fieldmark__329_1079247823"/>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1079247823"/>
            <w:bookmarkStart w:id="661" w:name="__Fieldmark__330_1079247823"/>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1079247823"/>
            <w:bookmarkStart w:id="663" w:name="__Fieldmark__331_1079247823"/>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1079247823"/>
            <w:bookmarkStart w:id="665" w:name="__Fieldmark__332_1079247823"/>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1079247823"/>
            <w:bookmarkStart w:id="667" w:name="__Fieldmark__333_1079247823"/>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1079247823"/>
            <w:bookmarkStart w:id="669" w:name="__Fieldmark__334_1079247823"/>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1079247823"/>
            <w:bookmarkStart w:id="671" w:name="__Fieldmark__335_1079247823"/>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1079247823"/>
            <w:bookmarkStart w:id="673" w:name="__Fieldmark__336_1079247823"/>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1079247823"/>
            <w:bookmarkStart w:id="675" w:name="__Fieldmark__337_1079247823"/>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1079247823"/>
            <w:bookmarkStart w:id="677" w:name="__Fieldmark__338_1079247823"/>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1079247823"/>
            <w:bookmarkStart w:id="679" w:name="__Fieldmark__339_1079247823"/>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1079247823"/>
            <w:bookmarkStart w:id="681" w:name="__Fieldmark__340_1079247823"/>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1079247823"/>
            <w:bookmarkStart w:id="683" w:name="__Fieldmark__341_1079247823"/>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1079247823"/>
            <w:bookmarkStart w:id="685" w:name="__Fieldmark__342_1079247823"/>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1079247823"/>
            <w:bookmarkStart w:id="687" w:name="__Fieldmark__343_1079247823"/>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1079247823"/>
            <w:bookmarkStart w:id="689" w:name="__Fieldmark__344_1079247823"/>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1079247823"/>
            <w:bookmarkStart w:id="691" w:name="__Fieldmark__345_1079247823"/>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1079247823"/>
            <w:bookmarkStart w:id="693" w:name="__Fieldmark__346_1079247823"/>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1079247823"/>
            <w:bookmarkStart w:id="695" w:name="__Fieldmark__347_1079247823"/>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1079247823"/>
            <w:bookmarkStart w:id="697" w:name="__Fieldmark__348_1079247823"/>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1079247823"/>
            <w:bookmarkStart w:id="699" w:name="__Fieldmark__349_1079247823"/>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1079247823"/>
            <w:bookmarkStart w:id="701" w:name="__Fieldmark__350_1079247823"/>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1079247823"/>
            <w:bookmarkStart w:id="703" w:name="__Fieldmark__351_1079247823"/>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1079247823"/>
            <w:bookmarkStart w:id="705" w:name="__Fieldmark__352_1079247823"/>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1079247823"/>
            <w:bookmarkStart w:id="707" w:name="__Fieldmark__353_1079247823"/>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1079247823"/>
            <w:bookmarkStart w:id="709" w:name="__Fieldmark__354_1079247823"/>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1079247823"/>
            <w:bookmarkStart w:id="711" w:name="__Fieldmark__355_1079247823"/>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1079247823"/>
            <w:bookmarkStart w:id="713" w:name="__Fieldmark__356_1079247823"/>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1079247823"/>
            <w:bookmarkStart w:id="715" w:name="__Fieldmark__357_1079247823"/>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1079247823"/>
            <w:bookmarkStart w:id="717" w:name="__Fieldmark__358_1079247823"/>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1079247823"/>
            <w:bookmarkStart w:id="719" w:name="__Fieldmark__359_1079247823"/>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1079247823"/>
            <w:bookmarkStart w:id="721" w:name="__Fieldmark__360_1079247823"/>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1079247823"/>
            <w:bookmarkStart w:id="723" w:name="__Fieldmark__361_1079247823"/>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1079247823"/>
            <w:bookmarkStart w:id="725" w:name="__Fieldmark__362_1079247823"/>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1079247823"/>
            <w:bookmarkStart w:id="727" w:name="__Fieldmark__363_1079247823"/>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1079247823"/>
            <w:bookmarkStart w:id="729" w:name="__Fieldmark__364_1079247823"/>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1079247823"/>
            <w:bookmarkStart w:id="731" w:name="__Fieldmark__365_1079247823"/>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1079247823"/>
            <w:bookmarkStart w:id="733" w:name="__Fieldmark__366_1079247823"/>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1079247823"/>
            <w:bookmarkStart w:id="735" w:name="__Fieldmark__367_1079247823"/>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1079247823"/>
            <w:bookmarkStart w:id="737" w:name="__Fieldmark__368_1079247823"/>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1079247823"/>
            <w:bookmarkStart w:id="739" w:name="__Fieldmark__369_1079247823"/>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1079247823"/>
            <w:bookmarkStart w:id="741" w:name="__Fieldmark__370_1079247823"/>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1079247823"/>
            <w:bookmarkStart w:id="743" w:name="__Fieldmark__371_1079247823"/>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1079247823"/>
            <w:bookmarkStart w:id="745" w:name="__Fieldmark__372_1079247823"/>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1079247823"/>
            <w:bookmarkStart w:id="747" w:name="__Fieldmark__373_1079247823"/>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1079247823"/>
            <w:bookmarkStart w:id="749" w:name="__Fieldmark__374_1079247823"/>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1079247823"/>
            <w:bookmarkStart w:id="751" w:name="__Fieldmark__375_1079247823"/>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1079247823"/>
            <w:bookmarkStart w:id="753" w:name="__Fieldmark__376_1079247823"/>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1079247823"/>
            <w:bookmarkStart w:id="755" w:name="__Fieldmark__377_1079247823"/>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1079247823"/>
            <w:bookmarkStart w:id="757" w:name="__Fieldmark__378_1079247823"/>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1079247823"/>
            <w:bookmarkStart w:id="759" w:name="__Fieldmark__379_1079247823"/>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1079247823"/>
            <w:bookmarkStart w:id="761" w:name="__Fieldmark__380_1079247823"/>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