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5607291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60729190"/>
            <w:bookmarkStart w:id="1" w:name="__Fieldmark__0_35607291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35607291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3560729190"/>
            <w:bookmarkStart w:id="3" w:name="__Fieldmark__7_356072919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35607291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3560729190"/>
            <w:bookmarkStart w:id="5" w:name="__Fieldmark__8_356072919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5607291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3560729190"/>
            <w:bookmarkStart w:id="7" w:name="__Fieldmark__9_356072919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56072919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3560729190"/>
            <w:bookmarkStart w:id="9" w:name="__Fieldmark__10_356072919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3560729190"/>
            <w:bookmarkStart w:id="11" w:name="__Fieldmark__12_3560729190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560729190"/>
            <w:bookmarkStart w:id="13" w:name="__Fieldmark__13_3560729190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3560729190"/>
            <w:bookmarkStart w:id="15" w:name="__Fieldmark__14_3560729190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3560729190"/>
            <w:bookmarkStart w:id="17" w:name="__Fieldmark__15_3560729190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3560729190"/>
            <w:bookmarkStart w:id="19" w:name="__Fieldmark__16_3560729190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3560729190"/>
            <w:bookmarkStart w:id="21" w:name="__Fieldmark__17_356072919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3560729190"/>
            <w:bookmarkStart w:id="23" w:name="__Fieldmark__18_356072919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3560729190"/>
            <w:bookmarkStart w:id="25" w:name="__Fieldmark__19_356072919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3560729190"/>
            <w:bookmarkStart w:id="27" w:name="__Fieldmark__20_356072919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3560729190"/>
            <w:bookmarkStart w:id="29" w:name="__Fieldmark__21_3560729190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