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359194510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91945109"/>
            <w:bookmarkStart w:id="1" w:name="__Fieldmark__0_359194510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3591945109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591945109"/>
      <w:bookmarkStart w:id="3" w:name="__Fieldmark__1_3591945109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3591945109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3591945109"/>
            <w:bookmarkStart w:id="5" w:name="__Fieldmark__3_3591945109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