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277419930"/>
            <w:bookmarkStart w:id="1" w:name="__Fieldmark__0_127741993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77419930"/>
            <w:bookmarkStart w:id="3" w:name="__Fieldmark__1_127741993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77419930"/>
            <w:bookmarkStart w:id="5" w:name="__Fieldmark__2_127741993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77419930"/>
            <w:bookmarkStart w:id="7" w:name="__Fieldmark__3_127741993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77419930"/>
            <w:bookmarkStart w:id="9" w:name="__Fieldmark__4_127741993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277419930"/>
            <w:bookmarkStart w:id="11" w:name="__Fieldmark__33_127741993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277419930"/>
            <w:bookmarkStart w:id="13" w:name="__Fieldmark__34_127741993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277419930"/>
            <w:bookmarkStart w:id="15" w:name="__Fieldmark__44_127741993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277419930"/>
            <w:bookmarkStart w:id="17" w:name="__Fieldmark__45_127741993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