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368125024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1368125024"/>
            <w:bookmarkStart w:id="1" w:name="__Fieldmark__0_1368125024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1368125024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1368125024"/>
      <w:bookmarkStart w:id="3" w:name="__Fieldmark__1_1368125024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hat im </w:t>
            </w:r>
            <w:bookmarkStart w:id="4" w:name="Dropdown5"/>
            <w:r>
              <w:rPr>
                <w:rFonts w:cs="Times New Roman" w:ascii="Times New Roman" w:hAnsi="Times New Roman"/>
                <w:sz w:val="26"/>
              </w:rPr>
              <w:t>2.</w:t>
            </w:r>
            <w:bookmarkEnd w:id="4"/>
            <w:r>
              <w:rPr>
                <w:rFonts w:cs="Times New Roman" w:ascii="Times New Roman" w:hAnsi="Times New Roman"/>
                <w:sz w:val="26"/>
              </w:rPr>
              <w:t xml:space="preserve">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Times New Roman" w:ascii="Times New Roman" w:hAnsi="Times New Roman"/>
          <w:b/>
          <w:sz w:val="36"/>
        </w:rPr>
        <w:t>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1368125024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5" w:name="__Fieldmark__3_1368125024"/>
      <w:bookmarkStart w:id="6" w:name="__Fieldmark__3_1368125024"/>
      <w:bookmarkEnd w:id="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7" w:name="Dropdown3"/>
      <w:bookmarkStart w:id="8" w:name="Dropdown3"/>
      <w:bookmarkEnd w:id="8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4_1368125024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9" w:name="Dropdown3"/>
      <w:bookmarkStart w:id="10" w:name="__Fieldmark__4_1368125024"/>
      <w:bookmarkStart w:id="11" w:name="__Fieldmark__4_1368125024"/>
      <w:bookmarkEnd w:id="9"/>
      <w:bookmarkEnd w:id="11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„Sozialwesenseminarschule“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.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04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05T21:24:00Z</dcterms:modified>
  <cp:revision>8</cp:revision>
  <dc:subject/>
  <dc:title>Bescheinigung</dc:title>
</cp:coreProperties>
</file>