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7775367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777536713"/>
            <w:bookmarkStart w:id="1" w:name="__Fieldmark__0_277753671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777536713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777536713"/>
      <w:bookmarkStart w:id="3" w:name="__Fieldmark__1_2777536713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777536713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777536713"/>
      <w:bookmarkStart w:id="5" w:name="__Fieldmark__2_2777536713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777536713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777536713"/>
            <w:bookmarkStart w:id="7" w:name="__Fieldmark__4_2777536713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