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142668869"/>
            <w:bookmarkStart w:id="1" w:name="__Fieldmark__1_3142668869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142668869"/>
            <w:bookmarkStart w:id="3" w:name="__Fieldmark__2_3142668869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142668869"/>
            <w:bookmarkStart w:id="5" w:name="__Fieldmark__3_3142668869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142668869"/>
            <w:bookmarkStart w:id="7" w:name="__Fieldmark__4_3142668869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142668869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142668869"/>
            <w:bookmarkStart w:id="9" w:name="__Fieldmark__5_314266886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142668869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142668869"/>
            <w:bookmarkStart w:id="11" w:name="__Fieldmark__9_3142668869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142668869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142668869"/>
            <w:bookmarkStart w:id="13" w:name="__Fieldmark__11_3142668869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142668869"/>
            <w:bookmarkStart w:id="15" w:name="__Fieldmark__13_3142668869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142668869"/>
            <w:bookmarkStart w:id="17" w:name="__Fieldmark__15_3142668869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142668869"/>
            <w:bookmarkStart w:id="19" w:name="__Fieldmark__17_3142668869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142668869"/>
            <w:bookmarkStart w:id="21" w:name="__Fieldmark__19_3142668869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142668869"/>
            <w:bookmarkStart w:id="23" w:name="__Fieldmark__21_3142668869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142668869"/>
            <w:bookmarkStart w:id="25" w:name="__Fieldmark__22_3142668869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142668869"/>
            <w:bookmarkStart w:id="27" w:name="__Fieldmark__24_3142668869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142668869"/>
            <w:bookmarkStart w:id="29" w:name="__Fieldmark__26_3142668869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142668869"/>
            <w:bookmarkStart w:id="31" w:name="__Fieldmark__28_3142668869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142668869"/>
            <w:bookmarkStart w:id="33" w:name="__Fieldmark__30_3142668869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142668869"/>
            <w:bookmarkStart w:id="35" w:name="__Fieldmark__32_3142668869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142668869"/>
            <w:bookmarkStart w:id="37" w:name="__Fieldmark__34_3142668869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142668869"/>
            <w:bookmarkStart w:id="39" w:name="__Fieldmark__36_3142668869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142668869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142668869"/>
            <w:bookmarkStart w:id="41" w:name="__Fieldmark__38_3142668869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