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2123212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12321246"/>
            <w:bookmarkStart w:id="1" w:name="__Fieldmark__0_212321246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