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228307041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2283070414"/>
      <w:bookmarkStart w:id="1" w:name="__Fieldmark__0_228307041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283070414"/>
            <w:bookmarkStart w:id="3" w:name="__Fieldmark__1_228307041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283070414"/>
            <w:bookmarkStart w:id="5" w:name="__Fieldmark__2_228307041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283070414"/>
            <w:bookmarkStart w:id="7" w:name="__Fieldmark__3_228307041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283070414"/>
            <w:bookmarkStart w:id="9" w:name="__Fieldmark__4_228307041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283070414"/>
            <w:bookmarkStart w:id="11" w:name="__Fieldmark__5_228307041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283070414"/>
            <w:bookmarkStart w:id="13" w:name="__Fieldmark__34_228307041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2283070414"/>
            <w:bookmarkStart w:id="15" w:name="__Fieldmark__35_228307041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283070414"/>
            <w:bookmarkStart w:id="17" w:name="__Fieldmark__45_228307041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2283070414"/>
            <w:bookmarkStart w:id="19" w:name="__Fieldmark__46_228307041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