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6840087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84008779"/>
            <w:bookmarkStart w:id="1" w:name="__Fieldmark__0_36840087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368400877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3684008779"/>
            <w:bookmarkStart w:id="3" w:name="__Fieldmark__7_368400877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368400877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3684008779"/>
            <w:bookmarkStart w:id="5" w:name="__Fieldmark__8_368400877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68400877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3684008779"/>
            <w:bookmarkStart w:id="7" w:name="__Fieldmark__9_368400877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68400877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3684008779"/>
            <w:bookmarkStart w:id="9" w:name="__Fieldmark__10_368400877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3684008779"/>
            <w:bookmarkStart w:id="11" w:name="__Fieldmark__12_368400877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684008779"/>
            <w:bookmarkStart w:id="13" w:name="__Fieldmark__13_3684008779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3684008779"/>
            <w:bookmarkStart w:id="15" w:name="__Fieldmark__14_3684008779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3684008779"/>
            <w:bookmarkStart w:id="17" w:name="__Fieldmark__15_3684008779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3684008779"/>
            <w:bookmarkStart w:id="19" w:name="__Fieldmark__16_3684008779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3684008779"/>
            <w:bookmarkStart w:id="21" w:name="__Fieldmark__17_368400877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3684008779"/>
            <w:bookmarkStart w:id="23" w:name="__Fieldmark__18_368400877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3684008779"/>
            <w:bookmarkStart w:id="25" w:name="__Fieldmark__19_368400877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3684008779"/>
            <w:bookmarkStart w:id="27" w:name="__Fieldmark__20_368400877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3684008779"/>
            <w:bookmarkStart w:id="29" w:name="__Fieldmark__21_3684008779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