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366300424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663004245"/>
            <w:bookmarkStart w:id="1" w:name="__Fieldmark__0_3663004245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