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2414165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241416561"/>
            <w:bookmarkStart w:id="3" w:name="__Fieldmark__0_124141656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241416561"/>
            <w:bookmarkStart w:id="7" w:name="__Fieldmark__4_124141656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41416561"/>
            <w:bookmarkStart w:id="9" w:name="__Fieldmark__5_124141656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