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77837907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778379078"/>
            <w:bookmarkStart w:id="2" w:name="__Fieldmark__0_778379078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