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75064301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50643019"/>
            <w:bookmarkStart w:id="1" w:name="__Fieldmark__0_175064301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750643019"/>
            <w:bookmarkStart w:id="3" w:name="__Fieldmark__1_1750643019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750643019"/>
            <w:bookmarkStart w:id="5" w:name="__Fieldmark__2_1750643019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750643019"/>
            <w:bookmarkStart w:id="7" w:name="__Fieldmark__3_1750643019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750643019"/>
            <w:bookmarkStart w:id="9" w:name="__Fieldmark__4_1750643019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750643019"/>
            <w:bookmarkStart w:id="11" w:name="__Fieldmark__5_1750643019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