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31787817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317878179"/>
            <w:bookmarkStart w:id="1" w:name="__Fieldmark__0_131787817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317878179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317878179"/>
      <w:bookmarkStart w:id="3" w:name="__Fieldmark__1_1317878179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1317878179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1317878179"/>
      <w:bookmarkStart w:id="5" w:name="__Fieldmark__3_1317878179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