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6520356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652035625"/>
            <w:bookmarkStart w:id="1" w:name="__Fieldmark__0_65203562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65203562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652035625"/>
      <w:bookmarkStart w:id="3" w:name="__Fieldmark__1_652035625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65203562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652035625"/>
      <w:bookmarkStart w:id="5" w:name="__Fieldmark__5_65203562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