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7827946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782794624"/>
            <w:bookmarkStart w:id="1" w:name="__Fieldmark__0_278279462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82794624"/>
            <w:bookmarkStart w:id="3" w:name="__Fieldmark__1_27827946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782794624"/>
            <w:bookmarkStart w:id="5" w:name="__Fieldmark__2_278279462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