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8972938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89729380"/>
            <w:bookmarkStart w:id="1" w:name="__Fieldmark__0_48972938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8972938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89729380"/>
      <w:bookmarkStart w:id="3" w:name="__Fieldmark__1_48972938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89729380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489729380"/>
      <w:bookmarkStart w:id="5" w:name="__Fieldmark__3_489729380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