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07066902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070669026"/>
            <w:bookmarkStart w:id="1" w:name="__Fieldmark__0_307066902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070669026"/>
      <w:bookmarkStart w:id="3" w:name="__Fieldmark__1_307066902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070669026"/>
      <w:bookmarkStart w:id="5" w:name="__Fieldmark__2_307066902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070669026"/>
            <w:bookmarkStart w:id="7" w:name="__Fieldmark__6_307066902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0706690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070669026"/>
            <w:bookmarkStart w:id="9" w:name="__Fieldmark__7_307066902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070669026"/>
            <w:bookmarkStart w:id="11" w:name="__Fieldmark__9_307066902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0706690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070669026"/>
            <w:bookmarkStart w:id="13" w:name="__Fieldmark__10_307066902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0706690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070669026"/>
            <w:bookmarkStart w:id="15" w:name="__Fieldmark__12_307066902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