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2357930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235793004"/>
            <w:bookmarkStart w:id="1" w:name="__Fieldmark__0_323579300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3235793004"/>
            <w:bookmarkStart w:id="3" w:name="__Fieldmark__9_3235793004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3235793004"/>
            <w:bookmarkStart w:id="5" w:name="__Fieldmark__10_3235793004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