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59957283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99572838"/>
            <w:bookmarkStart w:id="1" w:name="__Fieldmark__0_159957283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1599572838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1599572838"/>
            <w:bookmarkStart w:id="3" w:name="__Fieldmark__4_1599572838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1599572838"/>
            <w:bookmarkStart w:id="5" w:name="__Fieldmark__6_1599572838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1599572838"/>
            <w:bookmarkStart w:id="7" w:name="__Fieldmark__7_1599572838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