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8341562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834156233"/>
            <w:bookmarkStart w:id="1" w:name="__Fieldmark__0_283415623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834156233"/>
      <w:bookmarkStart w:id="3" w:name="__Fieldmark__8_283415623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834156233"/>
      <w:bookmarkStart w:id="5" w:name="__Fieldmark__9_283415623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