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1528851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52885170"/>
            <w:bookmarkStart w:id="1" w:name="__Fieldmark__0_11528851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152885170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152885170"/>
            <w:bookmarkStart w:id="3" w:name="__Fieldmark__1_115288517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15288517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152885170"/>
            <w:bookmarkStart w:id="5" w:name="__Fieldmark__8_115288517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