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50911104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509111047"/>
            <w:bookmarkStart w:id="1" w:name="__Fieldmark__0_350911104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50911104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509111047"/>
      <w:bookmarkStart w:id="3" w:name="__Fieldmark__1_350911104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3509111047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3509111047"/>
      <w:bookmarkStart w:id="5" w:name="__Fieldmark__3_3509111047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3509111047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3509111047"/>
      <w:bookmarkStart w:id="7" w:name="__Fieldmark__4_3509111047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3509111047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3509111047"/>
      <w:bookmarkStart w:id="9" w:name="__Fieldmark__5_3509111047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