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622444142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622444142"/>
            <w:bookmarkStart w:id="1" w:name="__Fieldmark__0_162244414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622444142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622444142"/>
            <w:bookmarkStart w:id="3" w:name="__Fieldmark__2_162244414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622444142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622444142"/>
      <w:bookmarkStart w:id="5" w:name="__Fieldmark__7_1622444142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622444142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622444142"/>
            <w:bookmarkStart w:id="7" w:name="__Fieldmark__10_162244414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622444142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622444142"/>
            <w:bookmarkStart w:id="9" w:name="__Fieldmark__11_162244414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622444142"/>
      <w:bookmarkStart w:id="11" w:name="__Fieldmark__14_1622444142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622444142"/>
      <w:bookmarkStart w:id="13" w:name="__Fieldmark__15_1622444142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