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61773466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617734669"/>
            <w:bookmarkStart w:id="3" w:name="__Fieldmark__0_1617734669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617734669"/>
            <w:bookmarkStart w:id="7" w:name="__Fieldmark__4_161773466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617734669"/>
            <w:bookmarkStart w:id="9" w:name="__Fieldmark__5_161773466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