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17561884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175618842"/>
            <w:bookmarkStart w:id="1" w:name="__Fieldmark__0_417561884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17561884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175618842"/>
      <w:bookmarkStart w:id="3" w:name="__Fieldmark__1_4175618842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4175618842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4175618842"/>
                  <w:bookmarkStart w:id="5" w:name="__Fieldmark__4_4175618842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4175618842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4175618842"/>
                  <w:bookmarkStart w:id="7" w:name="__Fieldmark__5_4175618842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4175618842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4175618842"/>
                  <w:bookmarkStart w:id="9" w:name="__Fieldmark__7_4175618842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4175618842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4175618842"/>
                  <w:bookmarkStart w:id="11" w:name="__Fieldmark__8_4175618842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4175618842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4175618842"/>
      <w:bookmarkStart w:id="13" w:name="__Fieldmark__9_4175618842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4175618842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4175618842"/>
      <w:bookmarkStart w:id="16" w:name="__Fieldmark__11_4175618842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