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32026332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3202633257"/>
            <w:bookmarkStart w:id="1" w:name="__Fieldmark__0_3202633257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