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839899302"/>
            <w:bookmarkStart w:id="1" w:name="__Fieldmark__0_183989930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839899302"/>
            <w:bookmarkStart w:id="3" w:name="__Fieldmark__1_183989930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839899302"/>
            <w:bookmarkStart w:id="5" w:name="__Fieldmark__2_183989930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839899302"/>
            <w:bookmarkStart w:id="7" w:name="__Fieldmark__3_183989930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839899302"/>
            <w:bookmarkStart w:id="9" w:name="__Fieldmark__4_183989930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839899302"/>
            <w:bookmarkStart w:id="11" w:name="__Fieldmark__33_183989930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839899302"/>
            <w:bookmarkStart w:id="13" w:name="__Fieldmark__34_183989930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839899302"/>
            <w:bookmarkStart w:id="15" w:name="__Fieldmark__44_1839899302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839899302"/>
            <w:bookmarkStart w:id="17" w:name="__Fieldmark__45_1839899302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