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396986154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96986154"/>
            <w:bookmarkStart w:id="1" w:name="__Fieldmark__0_39698615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396986154"/>
            <w:bookmarkStart w:id="3" w:name="__Fieldmark__1_396986154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396986154"/>
            <w:bookmarkStart w:id="5" w:name="__Fieldmark__2_396986154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396986154"/>
            <w:bookmarkStart w:id="7" w:name="__Fieldmark__3_396986154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396986154"/>
            <w:bookmarkStart w:id="9" w:name="__Fieldmark__4_396986154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396986154"/>
            <w:bookmarkStart w:id="11" w:name="__Fieldmark__5_396986154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