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779263165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79263165"/>
            <w:bookmarkStart w:id="1" w:name="__Fieldmark__0_177926316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