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08951042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508951042"/>
            <w:bookmarkStart w:id="1" w:name="__Fieldmark__0_508951042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50895104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508951042"/>
      <w:bookmarkStart w:id="3" w:name="__Fieldmark__1_50895104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508951042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508951042"/>
      <w:bookmarkStart w:id="5" w:name="__Fieldmark__3_508951042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