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5919248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591924875"/>
            <w:bookmarkStart w:id="1" w:name="__Fieldmark__1_259192487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