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100647697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1006476973"/>
            <w:bookmarkStart w:id="1" w:name="__Fieldmark__0_1006476973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1006476973"/>
      <w:bookmarkStart w:id="3" w:name="__Fieldmark__8_1006476973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1006476973"/>
      <w:bookmarkStart w:id="5" w:name="__Fieldmark__9_1006476973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