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118770125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187701256"/>
            <w:bookmarkStart w:id="1" w:name="__Fieldmark__0_1187701256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  <w:t>An den/die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iter/in des Studienseminars an 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atlichen Realschul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widowControl/>
        <w:rPr>
          <w:rFonts w:cs="Arial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</w:rPr>
        <w:t>ANTRAG auf Teilnahme an den Veranstaltungen EINES</w:t>
      </w:r>
    </w:p>
    <w:p>
      <w:pPr>
        <w:pStyle w:val="Normal"/>
        <w:rPr/>
      </w:pPr>
      <w:r>
        <w:rPr/>
        <w:t>Erweiterungsfaches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1701"/>
        <w:gridCol w:w="283"/>
        <w:gridCol w:w="425"/>
        <w:gridCol w:w="284"/>
        <w:gridCol w:w="1772"/>
        <w:gridCol w:w="71"/>
        <w:gridCol w:w="283"/>
        <w:gridCol w:w="142"/>
        <w:gridCol w:w="2268"/>
        <w:gridCol w:w="992"/>
        <w:gridCol w:w="567"/>
        <w:gridCol w:w="142"/>
      </w:tblGrid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</w:rPr>
            </w:pPr>
            <w:r>
              <w:rPr>
                <w:b w:val="false"/>
                <w:bCs/>
              </w:rPr>
              <w:t>Ich beabsichtige während des Vorbereitungsdienstes eine Erste Staatsprüfung in dem Erweiterungsfach</w:t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276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6946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bzulegen.</w:t>
            </w:r>
          </w:p>
        </w:tc>
      </w:tr>
      <w:tr>
        <w:trPr/>
        <w:tc>
          <w:tcPr>
            <w:tcW w:w="276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7229" w:type="dxa"/>
            <w:gridSpan w:val="11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ch bitte deshalb bereits vor Ablegung der Erweiterungsprüfung zu den Veranstaltungen des betreffen-den Faches zugelassen zu werden.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8221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tudienreferendar/in</w:t>
            </w:r>
          </w:p>
        </w:tc>
      </w:tr>
      <w:tr>
        <w:trPr/>
        <w:tc>
          <w:tcPr>
            <w:tcW w:w="106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bottom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top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Obigem Antrag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9_1187701256"/>
            <w:bookmarkStart w:id="3" w:name="__Fieldmark__9_1187701256"/>
            <w:bookmarkEnd w:id="3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wird entsproch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10_1187701256"/>
            <w:bookmarkStart w:id="5" w:name="__Fieldmark__10_1187701256"/>
            <w:bookmarkEnd w:id="5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ann nicht entsprochen werd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egründung:</w:t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eminarleiter/i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Original zur Ablage 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rmularstand: 01.11.2007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opie an Studienreferendar/in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6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pacing w:val="-3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4:25:00Z</dcterms:created>
  <dc:creator>Jürgen Kutta</dc:creator>
  <dc:description/>
  <cp:keywords/>
  <dc:language>en-US</dc:language>
  <cp:lastModifiedBy>Jürgen Kutta</cp:lastModifiedBy>
  <cp:lastPrinted>2002-11-12T15:47:00Z</cp:lastPrinted>
  <dcterms:modified xsi:type="dcterms:W3CDTF">2007-11-02T22:32:00Z</dcterms:modified>
  <cp:revision>4</cp:revision>
  <dc:subject/>
  <dc:title>fehlt</dc:title>
</cp:coreProperties>
</file>