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139258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413925863"/>
            <w:bookmarkStart w:id="2" w:name="__Fieldmark__0_3413925863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