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648380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64838003"/>
            <w:bookmarkStart w:id="1" w:name="__Fieldmark__0_256483800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