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56871388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568713888"/>
            <w:bookmarkStart w:id="1" w:name="__Fieldmark__0_356871388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3568713888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568713888"/>
            <w:bookmarkStart w:id="3" w:name="__Fieldmark__1_356871388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