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08286978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082869788"/>
            <w:bookmarkStart w:id="1" w:name="__Fieldmark__0_408286978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082869788"/>
      <w:bookmarkStart w:id="3" w:name="__Fieldmark__1_408286978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082869788"/>
      <w:bookmarkStart w:id="5" w:name="__Fieldmark__2_408286978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082869788"/>
            <w:bookmarkStart w:id="7" w:name="__Fieldmark__6_408286978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08286978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082869788"/>
            <w:bookmarkStart w:id="9" w:name="__Fieldmark__7_408286978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082869788"/>
            <w:bookmarkStart w:id="11" w:name="__Fieldmark__9_408286978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08286978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082869788"/>
            <w:bookmarkStart w:id="13" w:name="__Fieldmark__10_408286978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08286978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082869788"/>
            <w:bookmarkStart w:id="15" w:name="__Fieldmark__12_408286978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