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312924380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3129243803"/>
            <w:bookmarkStart w:id="1" w:name="__Fieldmark__1_3129243803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