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002144720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002144720"/>
            <w:bookmarkStart w:id="1" w:name="__Fieldmark__1_30021447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3002144720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3002144720"/>
      <w:bookmarkStart w:id="3" w:name="__Fieldmark__2_3002144720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