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44886897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448868976"/>
            <w:bookmarkStart w:id="1" w:name="__Fieldmark__1_14488689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