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93726364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37263640"/>
            <w:bookmarkStart w:id="1" w:name="__Fieldmark__0_93726364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937263640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937263640"/>
            <w:bookmarkStart w:id="3" w:name="__Fieldmark__1_93726364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937263640"/>
            <w:bookmarkStart w:id="5" w:name="__Fieldmark__11_937263640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937263640"/>
            <w:bookmarkStart w:id="8" w:name="__Fieldmark__12_937263640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937263640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937263640"/>
            <w:bookmarkStart w:id="11" w:name="__Fieldmark__18_93726364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937263640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937263640"/>
            <w:bookmarkStart w:id="13" w:name="__Fieldmark__19_93726364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