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5020372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502037266"/>
            <w:bookmarkStart w:id="1" w:name="__Fieldmark__0_50203726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50203726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502037266"/>
      <w:bookmarkStart w:id="3" w:name="__Fieldmark__1_50203726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50203726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502037266"/>
      <w:bookmarkStart w:id="5" w:name="__Fieldmark__3_50203726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50203726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502037266"/>
      <w:bookmarkStart w:id="7" w:name="__Fieldmark__4_502037266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