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582769492"/>
      <w:bookmarkStart w:id="1" w:name="__Fieldmark__0_358276949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582769492"/>
      <w:bookmarkStart w:id="3" w:name="__Fieldmark__1_358276949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582769492"/>
            <w:bookmarkStart w:id="5" w:name="__Fieldmark__16_358276949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582769492"/>
            <w:bookmarkStart w:id="7" w:name="__Fieldmark__17_358276949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582769492"/>
            <w:bookmarkStart w:id="9" w:name="__Fieldmark__18_358276949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582769492"/>
            <w:bookmarkStart w:id="11" w:name="__Fieldmark__19_358276949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582769492"/>
            <w:bookmarkStart w:id="13" w:name="__Fieldmark__25_358276949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582769492"/>
            <w:bookmarkStart w:id="15" w:name="__Fieldmark__26_358276949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582769492"/>
            <w:bookmarkStart w:id="17" w:name="__Fieldmark__39_358276949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582769492"/>
            <w:bookmarkStart w:id="19" w:name="__Fieldmark__40_358276949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582769492"/>
            <w:bookmarkStart w:id="21" w:name="__Fieldmark__41_358276949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582769492"/>
            <w:bookmarkStart w:id="23" w:name="__Fieldmark__42_358276949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582769492"/>
            <w:bookmarkStart w:id="25" w:name="__Fieldmark__43_358276949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582769492"/>
            <w:bookmarkStart w:id="27" w:name="__Fieldmark__44_358276949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582769492"/>
            <w:bookmarkStart w:id="29" w:name="__Fieldmark__45_358276949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582769492"/>
            <w:bookmarkStart w:id="31" w:name="__Fieldmark__46_358276949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582769492"/>
            <w:bookmarkStart w:id="33" w:name="__Fieldmark__47_358276949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582769492"/>
            <w:bookmarkStart w:id="35" w:name="__Fieldmark__48_358276949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582769492"/>
            <w:bookmarkStart w:id="37" w:name="__Fieldmark__50_358276949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582769492"/>
            <w:bookmarkStart w:id="39" w:name="__Fieldmark__51_358276949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582769492"/>
            <w:bookmarkStart w:id="41" w:name="__Fieldmark__52_358276949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582769492"/>
            <w:bookmarkStart w:id="43" w:name="__Fieldmark__53_358276949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582769492"/>
            <w:bookmarkStart w:id="45" w:name="__Fieldmark__56_358276949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582769492"/>
            <w:bookmarkStart w:id="47" w:name="__Fieldmark__57_358276949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582769492"/>
            <w:bookmarkStart w:id="49" w:name="__Fieldmark__58_358276949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582769492"/>
            <w:bookmarkStart w:id="51" w:name="__Fieldmark__59_358276949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582769492"/>
            <w:bookmarkStart w:id="53" w:name="__Fieldmark__61_358276949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582769492"/>
            <w:bookmarkStart w:id="55" w:name="__Fieldmark__62_358276949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582769492"/>
            <w:bookmarkStart w:id="57" w:name="__Fieldmark__64_358276949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582769492"/>
            <w:bookmarkStart w:id="59" w:name="__Fieldmark__65_358276949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582769492"/>
            <w:bookmarkStart w:id="61" w:name="__Fieldmark__66_358276949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582769492"/>
            <w:bookmarkStart w:id="63" w:name="__Fieldmark__75_358276949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582769492"/>
            <w:bookmarkStart w:id="65" w:name="__Fieldmark__76_358276949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582769492"/>
            <w:bookmarkStart w:id="67" w:name="__Fieldmark__77_358276949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582769492"/>
            <w:bookmarkStart w:id="69" w:name="__Fieldmark__78_358276949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582769492"/>
            <w:bookmarkStart w:id="71" w:name="__Fieldmark__79_358276949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582769492"/>
            <w:bookmarkStart w:id="73" w:name="__Fieldmark__80_358276949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582769492"/>
            <w:bookmarkStart w:id="75" w:name="__Fieldmark__81_358276949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582769492"/>
            <w:bookmarkStart w:id="77" w:name="__Fieldmark__82_358276949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582769492"/>
            <w:bookmarkStart w:id="79" w:name="__Fieldmark__83_358276949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582769492"/>
            <w:bookmarkStart w:id="81" w:name="__Fieldmark__84_358276949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582769492"/>
            <w:bookmarkStart w:id="83" w:name="__Fieldmark__85_358276949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582769492"/>
            <w:bookmarkStart w:id="85" w:name="__Fieldmark__86_358276949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582769492"/>
            <w:bookmarkStart w:id="87" w:name="__Fieldmark__87_358276949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582769492"/>
            <w:bookmarkStart w:id="89" w:name="__Fieldmark__88_358276949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582769492"/>
            <w:bookmarkStart w:id="91" w:name="__Fieldmark__89_358276949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582769492"/>
            <w:bookmarkStart w:id="93" w:name="__Fieldmark__90_358276949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582769492"/>
            <w:bookmarkStart w:id="95" w:name="__Fieldmark__91_358276949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582769492"/>
            <w:bookmarkStart w:id="97" w:name="__Fieldmark__92_358276949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582769492"/>
            <w:bookmarkStart w:id="99" w:name="__Fieldmark__93_358276949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582769492"/>
            <w:bookmarkStart w:id="101" w:name="__Fieldmark__94_358276949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582769492"/>
            <w:bookmarkStart w:id="103" w:name="__Fieldmark__95_358276949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582769492"/>
            <w:bookmarkStart w:id="105" w:name="__Fieldmark__96_358276949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582769492"/>
            <w:bookmarkStart w:id="107" w:name="__Fieldmark__97_358276949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582769492"/>
            <w:bookmarkStart w:id="109" w:name="__Fieldmark__98_358276949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582769492"/>
            <w:bookmarkStart w:id="111" w:name="__Fieldmark__99_358276949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582769492"/>
            <w:bookmarkStart w:id="113" w:name="__Fieldmark__100_358276949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582769492"/>
            <w:bookmarkStart w:id="115" w:name="__Fieldmark__101_358276949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582769492"/>
            <w:bookmarkStart w:id="117" w:name="__Fieldmark__102_358276949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582769492"/>
            <w:bookmarkStart w:id="119" w:name="__Fieldmark__103_358276949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582769492"/>
            <w:bookmarkStart w:id="121" w:name="__Fieldmark__105_358276949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582769492"/>
            <w:bookmarkStart w:id="123" w:name="__Fieldmark__106_358276949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582769492"/>
            <w:bookmarkStart w:id="125" w:name="__Fieldmark__107_358276949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582769492"/>
            <w:bookmarkStart w:id="127" w:name="__Fieldmark__108_358276949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582769492"/>
            <w:bookmarkStart w:id="129" w:name="__Fieldmark__109_358276949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582769492"/>
            <w:bookmarkStart w:id="131" w:name="__Fieldmark__112_358276949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582769492"/>
            <w:bookmarkStart w:id="133" w:name="__Fieldmark__113_358276949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582769492"/>
            <w:bookmarkStart w:id="135" w:name="__Fieldmark__114_358276949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