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16592645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65926453"/>
            <w:bookmarkStart w:id="1" w:name="__Fieldmark__0_416592645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4165926453"/>
            <w:bookmarkStart w:id="3" w:name="__Fieldmark__4_416592645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4165926453"/>
            <w:bookmarkStart w:id="5" w:name="__Fieldmark__5_416592645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4165926453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4165926453"/>
            <w:bookmarkStart w:id="7" w:name="__Fieldmark__9_416592645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4165926453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4165926453"/>
            <w:bookmarkStart w:id="9" w:name="__Fieldmark__10_416592645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4165926453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4165926453"/>
            <w:bookmarkStart w:id="11" w:name="__Fieldmark__12_4165926453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4165926453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4165926453"/>
            <w:bookmarkStart w:id="13" w:name="__Fieldmark__13_4165926453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4165926453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4165926453"/>
            <w:bookmarkStart w:id="15" w:name="__Fieldmark__14_4165926453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