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4951120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49511208"/>
            <w:bookmarkStart w:id="1" w:name="__Fieldmark__0_24951120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249511208"/>
            <w:bookmarkStart w:id="3" w:name="__Fieldmark__9_249511208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249511208"/>
            <w:bookmarkStart w:id="5" w:name="__Fieldmark__10_249511208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