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04388165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043881654"/>
            <w:bookmarkStart w:id="1" w:name="__Fieldmark__0_104388165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245"/>
      <w:gridCol w:w="3827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245" w:type="dxa"/>
          <w:tcBorders/>
        </w:tcPr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18"/>
            </w:rPr>
            <w:t>an den Zentralen Fachleiter für Informationstechnologiek</w:t>
          </w:r>
        </w:p>
      </w:tc>
      <w:tc>
        <w:tcPr>
          <w:tcW w:w="3827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7-11-16T09:18:00Z</cp:lastPrinted>
  <dcterms:modified xsi:type="dcterms:W3CDTF">2007-11-16T09:18:00Z</dcterms:modified>
  <cp:revision>9</cp:revision>
  <dc:subject/>
  <dc:title>     </dc:title>
</cp:coreProperties>
</file>