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9862838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98628381"/>
            <w:bookmarkStart w:id="3" w:name="__Fieldmark__0_29862838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98628381"/>
            <w:bookmarkStart w:id="7" w:name="__Fieldmark__4_2986283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98628381"/>
            <w:bookmarkStart w:id="9" w:name="__Fieldmark__5_2986283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