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25040239"/>
            <w:bookmarkStart w:id="1" w:name="__Fieldmark__0_7250402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25040239"/>
            <w:bookmarkStart w:id="3" w:name="__Fieldmark__1_72504023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25040239"/>
            <w:bookmarkStart w:id="5" w:name="__Fieldmark__2_7250402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725040239"/>
            <w:bookmarkStart w:id="7" w:name="__Fieldmark__3_72504023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725040239"/>
            <w:bookmarkStart w:id="9" w:name="__Fieldmark__4_7250402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725040239"/>
            <w:bookmarkStart w:id="11" w:name="__Fieldmark__33_72504023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725040239"/>
            <w:bookmarkStart w:id="13" w:name="__Fieldmark__34_72504023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725040239"/>
            <w:bookmarkStart w:id="15" w:name="__Fieldmark__44_72504023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725040239"/>
            <w:bookmarkStart w:id="17" w:name="__Fieldmark__45_72504023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