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225709614"/>
      <w:bookmarkStart w:id="1" w:name="__Fieldmark__2_3225709614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225709614"/>
      <w:bookmarkStart w:id="3" w:name="__Fieldmark__3_3225709614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225709614"/>
      <w:bookmarkStart w:id="5" w:name="__Fieldmark__4_3225709614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