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890423111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890423111"/>
            <w:bookmarkStart w:id="1" w:name="__Fieldmark__0_1890423111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890423111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890423111"/>
            <w:bookmarkStart w:id="3" w:name="__Fieldmark__2_189042311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890423111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890423111"/>
      <w:bookmarkStart w:id="5" w:name="__Fieldmark__7_1890423111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890423111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890423111"/>
            <w:bookmarkStart w:id="7" w:name="__Fieldmark__10_1890423111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890423111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890423111"/>
            <w:bookmarkStart w:id="9" w:name="__Fieldmark__11_189042311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890423111"/>
      <w:bookmarkStart w:id="11" w:name="__Fieldmark__14_1890423111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890423111"/>
      <w:bookmarkStart w:id="13" w:name="__Fieldmark__15_1890423111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