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2224685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2246854"/>
            <w:bookmarkStart w:id="1" w:name="__Fieldmark__0_2224685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22246854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22246854"/>
            <w:bookmarkStart w:id="3" w:name="__Fieldmark__1_22246854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22246854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22246854"/>
            <w:bookmarkStart w:id="5" w:name="__Fieldmark__8_22246854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