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331371852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3313718527"/>
            <w:bookmarkStart w:id="1" w:name="__Fieldmark__1_331371852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