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56840093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68400932"/>
            <w:bookmarkStart w:id="1" w:name="__Fieldmark__0_256840093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568400932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568400932"/>
      <w:bookmarkStart w:id="3" w:name="__Fieldmark__1_2568400932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568400932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568400932"/>
      <w:bookmarkStart w:id="5" w:name="__Fieldmark__2_2568400932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568400932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568400932"/>
            <w:bookmarkStart w:id="7" w:name="__Fieldmark__4_2568400932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