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9457563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94575638"/>
            <w:bookmarkStart w:id="1" w:name="__Fieldmark__0_29457563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29457563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294575638"/>
      <w:bookmarkStart w:id="3" w:name="__Fieldmark__1_294575638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94575638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294575638"/>
      <w:bookmarkStart w:id="5" w:name="__Fieldmark__3_294575638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294575638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294575638"/>
      <w:bookmarkStart w:id="10" w:name="__Fieldmark__5_294575638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