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81208278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812082784"/>
            <w:bookmarkStart w:id="1" w:name="__Fieldmark__1_812082784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