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56502463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1565024631"/>
            <w:bookmarkStart w:id="2" w:name="__Fieldmark__0_1565024631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