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277474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22774743"/>
            <w:bookmarkStart w:id="5" w:name="__Fieldmark__0_122774743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2277474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22774743"/>
      <w:bookmarkStart w:id="7" w:name="__Fieldmark__1_122774743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