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44843997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1448439973"/>
            <w:bookmarkStart w:id="1" w:name="__Fieldmark__1_144843997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1448439973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1448439973"/>
            <w:bookmarkStart w:id="3" w:name="__Fieldmark__3_1448439973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