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35178051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51780516"/>
            <w:bookmarkStart w:id="1" w:name="__Fieldmark__0_335178051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3351780516"/>
            <w:bookmarkStart w:id="3" w:name="__Fieldmark__2_3351780516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3351780516"/>
            <w:bookmarkStart w:id="5" w:name="__Fieldmark__3_3351780516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351780516"/>
            <w:bookmarkStart w:id="9" w:name="__Fieldmark__4_3351780516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