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925906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492590650"/>
            <w:bookmarkStart w:id="2" w:name="__Fieldmark__0_49259065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