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967805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96780589"/>
            <w:bookmarkStart w:id="1" w:name="__Fieldmark__0_9678058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9678058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96780589"/>
      <w:bookmarkStart w:id="3" w:name="__Fieldmark__1_96780589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96780589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96780589"/>
            <w:bookmarkStart w:id="6" w:name="__Fieldmark__4_96780589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96780589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96780589"/>
            <w:bookmarkStart w:id="8" w:name="__Fieldmark__6_96780589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