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93696611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936966113"/>
            <w:bookmarkStart w:id="1" w:name="__Fieldmark__0_93696611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93696611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936966113"/>
            <w:bookmarkStart w:id="3" w:name="__Fieldmark__2_9369661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93696611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936966113"/>
      <w:bookmarkStart w:id="5" w:name="__Fieldmark__7_93696611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93696611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936966113"/>
            <w:bookmarkStart w:id="7" w:name="__Fieldmark__10_93696611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93696611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936966113"/>
            <w:bookmarkStart w:id="9" w:name="__Fieldmark__11_93696611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936966113"/>
      <w:bookmarkStart w:id="11" w:name="__Fieldmark__14_93696611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936966113"/>
      <w:bookmarkStart w:id="13" w:name="__Fieldmark__15_93696611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