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406359390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063593909"/>
            <w:bookmarkStart w:id="1" w:name="__Fieldmark__0_406359390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4063593909"/>
            <w:bookmarkStart w:id="4" w:name="__Fieldmark__4_4063593909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4063593909"/>
            <w:bookmarkStart w:id="6" w:name="__Fieldmark__5_4063593909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4063593909"/>
            <w:bookmarkStart w:id="9" w:name="__Fieldmark__11_406359390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063593909"/>
            <w:bookmarkStart w:id="11" w:name="__Fieldmark__12_406359390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063593909"/>
            <w:bookmarkStart w:id="13" w:name="__Fieldmark__13_406359390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4063593909"/>
            <w:bookmarkStart w:id="15" w:name="__Fieldmark__14_406359390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