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884667874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3884667874"/>
            <w:bookmarkStart w:id="1" w:name="__Fieldmark__0_3884667874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88466787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884667874"/>
      <w:bookmarkStart w:id="3" w:name="__Fieldmark__1_3884667874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3884667874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3884667874"/>
      <w:bookmarkStart w:id="5" w:name="__Fieldmark__3_3884667874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