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3536600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53660076"/>
            <w:bookmarkStart w:id="1" w:name="__Fieldmark__0_13536600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353660076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353660076"/>
      <w:bookmarkStart w:id="3" w:name="__Fieldmark__1_1353660076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353660076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353660076"/>
      <w:bookmarkStart w:id="5" w:name="__Fieldmark__2_1353660076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35366007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353660076"/>
            <w:bookmarkStart w:id="7" w:name="__Fieldmark__14_135366007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35366007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353660076"/>
            <w:bookmarkStart w:id="9" w:name="__Fieldmark__16_135366007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35366007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353660076"/>
            <w:bookmarkStart w:id="11" w:name="__Fieldmark__18_135366007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35366007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353660076"/>
            <w:bookmarkStart w:id="13" w:name="__Fieldmark__20_135366007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