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163174532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1631745323"/>
            <w:bookmarkStart w:id="4" w:name="__Fieldmark__0_1631745323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1631745323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1631745323"/>
      <w:bookmarkStart w:id="6" w:name="__Fieldmark__1_1631745323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1631745323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1631745323"/>
            <w:bookmarkStart w:id="8" w:name="__Fieldmark__6_1631745323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