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17668610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176686108"/>
            <w:bookmarkStart w:id="4" w:name="__Fieldmark__0_176686108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176686108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176686108"/>
      <w:bookmarkStart w:id="6" w:name="__Fieldmark__1_176686108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176686108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176686108"/>
            <w:bookmarkStart w:id="8" w:name="__Fieldmark__6_176686108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