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981029259"/>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981029259"/>
            <w:bookmarkStart w:id="1" w:name="__Fieldmark__0_1981029259"/>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