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42423070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942423070"/>
            <w:bookmarkStart w:id="1" w:name="__Fieldmark__0_194242307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1942423070"/>
      <w:bookmarkStart w:id="3" w:name="__Fieldmark__2_1942423070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1942423070"/>
      <w:bookmarkStart w:id="5" w:name="__Fieldmark__3_1942423070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1942423070"/>
      <w:bookmarkStart w:id="8" w:name="__Fieldmark__4_1942423070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1942423070"/>
      <w:bookmarkStart w:id="11" w:name="__Fieldmark__5_1942423070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1942423070"/>
      <w:bookmarkStart w:id="13" w:name="__Fieldmark__6_1942423070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1942423070"/>
            <w:bookmarkStart w:id="18" w:name="__Fieldmark__7_1942423070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1942423070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1942423070"/>
            <w:bookmarkStart w:id="22" w:name="__Fieldmark__9_1942423070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1942423070"/>
            <w:bookmarkStart w:id="24" w:name="__Fieldmark__11_1942423070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