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413135962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4131359625"/>
            <w:bookmarkStart w:id="1" w:name="__Fieldmark__0_4131359625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4131359625"/>
            <w:bookmarkStart w:id="3" w:name="__Fieldmark__3_4131359625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4131359625"/>
            <w:bookmarkStart w:id="5" w:name="__Fieldmark__4_4131359625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