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02145158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21451587"/>
            <w:bookmarkStart w:id="1" w:name="__Fieldmark__0_102145158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021451587"/>
      <w:bookmarkStart w:id="3" w:name="__Fieldmark__2_1021451587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021451587"/>
      <w:bookmarkStart w:id="5" w:name="__Fieldmark__3_1021451587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1021451587"/>
      <w:bookmarkStart w:id="7" w:name="__Fieldmark__4_1021451587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1021451587"/>
      <w:bookmarkStart w:id="9" w:name="__Fieldmark__5_1021451587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1021451587"/>
      <w:bookmarkStart w:id="12" w:name="__Fieldmark__6_1021451587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1021451587"/>
      <w:bookmarkStart w:id="15" w:name="__Fieldmark__7_1021451587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1021451587"/>
      <w:bookmarkStart w:id="17" w:name="__Fieldmark__8_1021451587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1021451587"/>
      <w:bookmarkStart w:id="19" w:name="__Fieldmark__9_1021451587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1021451587"/>
      <w:bookmarkStart w:id="22" w:name="__Fieldmark__10_1021451587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1021451587"/>
      <w:bookmarkStart w:id="24" w:name="__Fieldmark__11_1021451587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1021451587"/>
      <w:bookmarkStart w:id="26" w:name="__Fieldmark__12_1021451587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1021451587"/>
            <w:bookmarkStart w:id="31" w:name="__Fieldmark__13_1021451587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1021451587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1021451587"/>
            <w:bookmarkStart w:id="35" w:name="__Fieldmark__15_1021451587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1021451587"/>
            <w:bookmarkStart w:id="37" w:name="__Fieldmark__17_1021451587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