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62536945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25369451"/>
            <w:bookmarkStart w:id="1" w:name="__Fieldmark__0_362536945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3625369451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3625369451"/>
            <w:bookmarkStart w:id="3" w:name="__Fieldmark__8_3625369451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3625369451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3625369451"/>
            <w:bookmarkStart w:id="5" w:name="__Fieldmark__9_3625369451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3625369451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3625369451"/>
            <w:bookmarkStart w:id="7" w:name="__Fieldmark__10_3625369451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3625369451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3625369451"/>
            <w:bookmarkStart w:id="9" w:name="__Fieldmark__11_3625369451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3625369451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3625369451"/>
            <w:bookmarkStart w:id="11" w:name="__Fieldmark__12_3625369451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3625369451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3625369451"/>
            <w:bookmarkStart w:id="13" w:name="__Fieldmark__13_3625369451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3625369451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3625369451"/>
            <w:bookmarkStart w:id="15" w:name="__Fieldmark__14_3625369451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3625369451"/>
            <w:bookmarkStart w:id="17" w:name="__Fieldmark__16_3625369451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3625369451"/>
            <w:bookmarkStart w:id="19" w:name="__Fieldmark__17_3625369451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3625369451"/>
            <w:bookmarkStart w:id="21" w:name="__Fieldmark__18_3625369451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3625369451"/>
            <w:bookmarkStart w:id="23" w:name="__Fieldmark__19_3625369451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3625369451"/>
            <w:bookmarkStart w:id="25" w:name="__Fieldmark__20_3625369451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3625369451"/>
            <w:bookmarkStart w:id="27" w:name="__Fieldmark__21_3625369451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3625369451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3625369451"/>
            <w:bookmarkStart w:id="29" w:name="__Fieldmark__22_3625369451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3625369451"/>
            <w:bookmarkStart w:id="31" w:name="__Fieldmark__24_3625369451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3625369451"/>
            <w:bookmarkStart w:id="33" w:name="__Fieldmark__25_3625369451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3625369451"/>
            <w:bookmarkStart w:id="35" w:name="__Fieldmark__26_3625369451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3625369451"/>
            <w:bookmarkStart w:id="37" w:name="__Fieldmark__27_3625369451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