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5175279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51752795"/>
            <w:bookmarkStart w:id="9" w:name="__Fieldmark__5_5175279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1752795"/>
            <w:bookmarkStart w:id="11" w:name="__Fieldmark__12_5175279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51752795"/>
            <w:bookmarkStart w:id="13" w:name="__Fieldmark__13_5175279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