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362958655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29586557"/>
            <w:bookmarkStart w:id="1" w:name="__Fieldmark__0_362958655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3629586557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3629586557"/>
            <w:bookmarkStart w:id="3" w:name="__Fieldmark__6_362958655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3629586557"/>
            <w:bookmarkStart w:id="5" w:name="__Fieldmark__7_3629586557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