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3791436809"/>
      <w:bookmarkStart w:id="1" w:name="__Fieldmark__3_3791436809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3791436809"/>
      <w:bookmarkStart w:id="3" w:name="__Fieldmark__4_3791436809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3791436809"/>
      <w:bookmarkStart w:id="5" w:name="__Fieldmark__5_3791436809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3791436809"/>
      <w:bookmarkStart w:id="7" w:name="__Fieldmark__6_379143680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3791436809"/>
      <w:bookmarkStart w:id="9" w:name="__Fieldmark__7_379143680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3791436809"/>
      <w:bookmarkStart w:id="11" w:name="__Fieldmark__8_379143680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3791436809"/>
      <w:bookmarkStart w:id="14" w:name="__Fieldmark__9_3791436809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3791436809"/>
      <w:bookmarkStart w:id="16" w:name="__Fieldmark__10_3791436809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3791436809"/>
      <w:bookmarkStart w:id="18" w:name="__Fieldmark__12_3791436809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