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3262773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3326277331"/>
            <w:bookmarkStart w:id="2" w:name="__Fieldmark__0_3326277331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