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24960235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249602357"/>
            <w:bookmarkStart w:id="1" w:name="__Fieldmark__1_224960235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