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0285093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028509380"/>
            <w:bookmarkStart w:id="1" w:name="__Fieldmark__0_202850938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