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6957008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95700896"/>
            <w:bookmarkStart w:id="1" w:name="__Fieldmark__0_26957008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695700896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695700896"/>
      <w:bookmarkStart w:id="3" w:name="__Fieldmark__1_2695700896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695700896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695700896"/>
      <w:bookmarkStart w:id="5" w:name="__Fieldmark__2_2695700896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69570089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695700896"/>
            <w:bookmarkStart w:id="7" w:name="__Fieldmark__14_269570089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69570089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695700896"/>
            <w:bookmarkStart w:id="9" w:name="__Fieldmark__16_269570089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69570089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695700896"/>
            <w:bookmarkStart w:id="11" w:name="__Fieldmark__18_269570089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695700896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695700896"/>
            <w:bookmarkStart w:id="13" w:name="__Fieldmark__20_269570089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