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60799037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60799037"/>
            <w:bookmarkStart w:id="1" w:name="__Fieldmark__0_460799037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46079903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60799037"/>
      <w:bookmarkStart w:id="3" w:name="__Fieldmark__1_46079903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6079903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460799037"/>
      <w:bookmarkStart w:id="6" w:name="__Fieldmark__3_460799037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460799037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460799037"/>
      <w:bookmarkStart w:id="11" w:name="__Fieldmark__4_460799037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