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90781645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907816455"/>
            <w:bookmarkStart w:id="1" w:name="__Fieldmark__0_2907816455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