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13945099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394509980"/>
            <w:bookmarkStart w:id="1" w:name="__Fieldmark__0_13945099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1394509980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1394509980"/>
      <w:bookmarkStart w:id="3" w:name="__Fieldmark__1_1394509980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1394509980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1394509980"/>
      <w:bookmarkStart w:id="5" w:name="__Fieldmark__2_1394509980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139450998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1394509980"/>
            <w:bookmarkStart w:id="7" w:name="__Fieldmark__14_139450998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139450998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1394509980"/>
            <w:bookmarkStart w:id="9" w:name="__Fieldmark__16_139450998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139450998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1394509980"/>
            <w:bookmarkStart w:id="11" w:name="__Fieldmark__18_139450998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1394509980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1394509980"/>
            <w:bookmarkStart w:id="13" w:name="__Fieldmark__20_139450998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