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58894401"/>
            <w:bookmarkStart w:id="1" w:name="__Fieldmark__0_45889440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58894401"/>
            <w:bookmarkStart w:id="3" w:name="__Fieldmark__1_4588944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58894401"/>
            <w:bookmarkStart w:id="5" w:name="__Fieldmark__2_4588944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58894401"/>
            <w:bookmarkStart w:id="7" w:name="__Fieldmark__3_4588944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58894401"/>
            <w:bookmarkStart w:id="9" w:name="__Fieldmark__4_4588944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58894401"/>
            <w:bookmarkStart w:id="11" w:name="__Fieldmark__33_4588944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58894401"/>
            <w:bookmarkStart w:id="13" w:name="__Fieldmark__34_4588944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58894401"/>
            <w:bookmarkStart w:id="15" w:name="__Fieldmark__44_45889440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58894401"/>
            <w:bookmarkStart w:id="17" w:name="__Fieldmark__45_45889440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