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85754552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57545529"/>
            <w:bookmarkStart w:id="1" w:name="__Fieldmark__0_285754552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