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1607260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60726098"/>
            <w:bookmarkStart w:id="1" w:name="__Fieldmark__0_416072609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