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35100912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51009128"/>
            <w:bookmarkStart w:id="1" w:name="__Fieldmark__0_235100912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351009128"/>
            <w:bookmarkStart w:id="3" w:name="__Fieldmark__4_235100912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351009128"/>
            <w:bookmarkStart w:id="5" w:name="__Fieldmark__5_235100912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2351009128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2351009128"/>
            <w:bookmarkStart w:id="7" w:name="__Fieldmark__9_235100912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2351009128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2351009128"/>
            <w:bookmarkStart w:id="9" w:name="__Fieldmark__10_235100912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2351009128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2351009128"/>
            <w:bookmarkStart w:id="11" w:name="__Fieldmark__12_2351009128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2351009128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2351009128"/>
            <w:bookmarkStart w:id="13" w:name="__Fieldmark__13_2351009128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2351009128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2351009128"/>
            <w:bookmarkStart w:id="15" w:name="__Fieldmark__14_2351009128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