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30966178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9661789"/>
            <w:bookmarkStart w:id="1" w:name="__Fieldmark__0_30966178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309661789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309661789"/>
      <w:bookmarkStart w:id="3" w:name="__Fieldmark__1_309661789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309661789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309661789"/>
      <w:bookmarkStart w:id="5" w:name="__Fieldmark__2_309661789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30966178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309661789"/>
            <w:bookmarkStart w:id="7" w:name="__Fieldmark__14_309661789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30966178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309661789"/>
            <w:bookmarkStart w:id="9" w:name="__Fieldmark__16_309661789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30966178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309661789"/>
            <w:bookmarkStart w:id="11" w:name="__Fieldmark__18_309661789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30966178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309661789"/>
            <w:bookmarkStart w:id="13" w:name="__Fieldmark__20_309661789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