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0237450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202374500"/>
            <w:bookmarkStart w:id="2" w:name="__Fieldmark__0_2202374500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