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255789780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2557897805"/>
            <w:bookmarkStart w:id="1" w:name="__Fieldmark__0_2557897805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557897805"/>
            <w:bookmarkStart w:id="3" w:name="__Fieldmark__1_2557897805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2557897805"/>
            <w:bookmarkStart w:id="5" w:name="__Fieldmark__2_255789780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