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6996530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69965301"/>
            <w:bookmarkStart w:id="1" w:name="__Fieldmark__0_6996530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69965301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69965301"/>
      <w:bookmarkStart w:id="3" w:name="__Fieldmark__1_69965301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69965301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69965301"/>
            <w:bookmarkStart w:id="5" w:name="__Fieldmark__3_69965301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