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1258526061"/>
      <w:bookmarkStart w:id="1" w:name="__Fieldmark__2_1258526061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58526061"/>
      <w:bookmarkStart w:id="3" w:name="__Fieldmark__4_1258526061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