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9111093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91110933"/>
            <w:bookmarkStart w:id="1" w:name="__Fieldmark__0_19911109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