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41218367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12183674"/>
            <w:bookmarkStart w:id="1" w:name="__Fieldmark__0_412183674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412183674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412183674"/>
            <w:bookmarkStart w:id="3" w:name="__Fieldmark__1_412183674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412183674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412183674"/>
            <w:bookmarkStart w:id="5" w:name="__Fieldmark__8_412183674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