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423184087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4231840873"/>
            <w:bookmarkStart w:id="1" w:name="__Fieldmark__0_4231840873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4231840873"/>
            <w:bookmarkStart w:id="3" w:name="__Fieldmark__3_4231840873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4231840873"/>
            <w:bookmarkStart w:id="5" w:name="__Fieldmark__4_4231840873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