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248324867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48324867"/>
            <w:bookmarkStart w:id="1" w:name="__Fieldmark__0_324832486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248324867"/>
            <w:bookmarkStart w:id="3" w:name="__Fieldmark__1_3248324867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248324867"/>
            <w:bookmarkStart w:id="5" w:name="__Fieldmark__2_3248324867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248324867"/>
            <w:bookmarkStart w:id="7" w:name="__Fieldmark__3_3248324867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248324867"/>
            <w:bookmarkStart w:id="9" w:name="__Fieldmark__4_3248324867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248324867"/>
            <w:bookmarkStart w:id="11" w:name="__Fieldmark__5_3248324867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