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050135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405013515"/>
            <w:bookmarkStart w:id="1" w:name="__Fieldmark__0_40501351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5013515"/>
            <w:bookmarkStart w:id="3" w:name="__Fieldmark__1_40501351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05013515"/>
            <w:bookmarkStart w:id="5" w:name="__Fieldmark__2_40501351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