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646904438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646904438"/>
            <w:bookmarkStart w:id="9" w:name="__Fieldmark__5_1646904438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646904438"/>
            <w:bookmarkStart w:id="11" w:name="__Fieldmark__12_1646904438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646904438"/>
            <w:bookmarkStart w:id="13" w:name="__Fieldmark__13_1646904438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