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411978627"/>
      <w:bookmarkStart w:id="1" w:name="__Fieldmark__4_411978627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411978627"/>
      <w:bookmarkStart w:id="3" w:name="__Fieldmark__5_411978627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411978627"/>
      <w:bookmarkStart w:id="5" w:name="__Fieldmark__6_411978627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