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577939493"/>
            <w:bookmarkStart w:id="1" w:name="__Fieldmark__1_577939493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577939493"/>
            <w:bookmarkStart w:id="3" w:name="__Fieldmark__2_577939493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577939493"/>
            <w:bookmarkStart w:id="5" w:name="__Fieldmark__3_577939493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577939493"/>
            <w:bookmarkStart w:id="7" w:name="__Fieldmark__4_577939493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577939493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577939493"/>
            <w:bookmarkStart w:id="9" w:name="__Fieldmark__5_57793949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577939493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577939493"/>
            <w:bookmarkStart w:id="11" w:name="__Fieldmark__9_577939493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577939493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577939493"/>
            <w:bookmarkStart w:id="13" w:name="__Fieldmark__11_57793949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577939493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577939493"/>
            <w:bookmarkStart w:id="15" w:name="__Fieldmark__13_57793949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577939493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577939493"/>
            <w:bookmarkStart w:id="17" w:name="__Fieldmark__15_57793949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577939493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577939493"/>
            <w:bookmarkStart w:id="19" w:name="__Fieldmark__17_57793949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577939493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577939493"/>
            <w:bookmarkStart w:id="21" w:name="__Fieldmark__19_577939493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577939493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577939493"/>
            <w:bookmarkStart w:id="23" w:name="__Fieldmark__21_577939493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577939493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577939493"/>
            <w:bookmarkStart w:id="25" w:name="__Fieldmark__22_577939493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577939493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577939493"/>
            <w:bookmarkStart w:id="27" w:name="__Fieldmark__24_577939493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577939493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577939493"/>
            <w:bookmarkStart w:id="29" w:name="__Fieldmark__26_577939493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577939493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577939493"/>
            <w:bookmarkStart w:id="31" w:name="__Fieldmark__28_577939493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577939493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577939493"/>
            <w:bookmarkStart w:id="33" w:name="__Fieldmark__30_577939493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577939493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577939493"/>
            <w:bookmarkStart w:id="35" w:name="__Fieldmark__32_577939493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577939493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577939493"/>
            <w:bookmarkStart w:id="37" w:name="__Fieldmark__34_577939493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577939493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577939493"/>
            <w:bookmarkStart w:id="39" w:name="__Fieldmark__36_577939493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577939493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577939493"/>
            <w:bookmarkStart w:id="41" w:name="__Fieldmark__38_577939493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