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5648182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64818216"/>
            <w:bookmarkStart w:id="1" w:name="__Fieldmark__0_356481821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564818216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64818216"/>
            <w:bookmarkStart w:id="3" w:name="__Fieldmark__1_356481821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