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4250149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425014954"/>
            <w:bookmarkStart w:id="1" w:name="__Fieldmark__0_42501495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425014954"/>
      <w:bookmarkStart w:id="3" w:name="__Fieldmark__8_42501495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425014954"/>
      <w:bookmarkStart w:id="5" w:name="__Fieldmark__9_42501495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