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34730134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47301340"/>
            <w:bookmarkStart w:id="1" w:name="__Fieldmark__0_334730134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34730134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347301340"/>
      <w:bookmarkStart w:id="3" w:name="__Fieldmark__1_334730134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347301340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347301340"/>
      <w:bookmarkStart w:id="5" w:name="__Fieldmark__3_3347301340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347301340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347301340"/>
      <w:bookmarkStart w:id="7" w:name="__Fieldmark__4_3347301340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347301340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347301340"/>
      <w:bookmarkStart w:id="9" w:name="__Fieldmark__5_3347301340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