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394923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739492319"/>
            <w:bookmarkStart w:id="2" w:name="__Fieldmark__0_373949231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