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3997705821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3997705821"/>
      <w:bookmarkStart w:id="1" w:name="__Fieldmark__0_3997705821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997705821"/>
            <w:bookmarkStart w:id="3" w:name="__Fieldmark__1_399770582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997705821"/>
            <w:bookmarkStart w:id="5" w:name="__Fieldmark__2_399770582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997705821"/>
            <w:bookmarkStart w:id="7" w:name="__Fieldmark__3_399770582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997705821"/>
            <w:bookmarkStart w:id="9" w:name="__Fieldmark__4_399770582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997705821"/>
            <w:bookmarkStart w:id="11" w:name="__Fieldmark__5_3997705821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997705821"/>
            <w:bookmarkStart w:id="13" w:name="__Fieldmark__34_3997705821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3997705821"/>
            <w:bookmarkStart w:id="15" w:name="__Fieldmark__35_3997705821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997705821"/>
            <w:bookmarkStart w:id="17" w:name="__Fieldmark__45_3997705821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3997705821"/>
            <w:bookmarkStart w:id="19" w:name="__Fieldmark__46_3997705821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