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640131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6401317"/>
            <w:bookmarkStart w:id="1" w:name="__Fieldmark__0_2064013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06401317"/>
      <w:bookmarkStart w:id="3" w:name="__Fieldmark__2_206401317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06401317"/>
      <w:bookmarkStart w:id="5" w:name="__Fieldmark__3_206401317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206401317"/>
      <w:bookmarkStart w:id="7" w:name="__Fieldmark__4_206401317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206401317"/>
      <w:bookmarkStart w:id="9" w:name="__Fieldmark__5_206401317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206401317"/>
      <w:bookmarkStart w:id="12" w:name="__Fieldmark__6_206401317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206401317"/>
      <w:bookmarkStart w:id="15" w:name="__Fieldmark__7_206401317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06401317"/>
      <w:bookmarkStart w:id="17" w:name="__Fieldmark__8_206401317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06401317"/>
      <w:bookmarkStart w:id="19" w:name="__Fieldmark__9_206401317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206401317"/>
      <w:bookmarkStart w:id="22" w:name="__Fieldmark__10_206401317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206401317"/>
      <w:bookmarkStart w:id="24" w:name="__Fieldmark__11_206401317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206401317"/>
      <w:bookmarkStart w:id="26" w:name="__Fieldmark__12_206401317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206401317"/>
            <w:bookmarkStart w:id="31" w:name="__Fieldmark__13_206401317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206401317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206401317"/>
            <w:bookmarkStart w:id="35" w:name="__Fieldmark__15_206401317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206401317"/>
            <w:bookmarkStart w:id="37" w:name="__Fieldmark__17_206401317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