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369855288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98552883"/>
            <w:bookmarkStart w:id="1" w:name="__Fieldmark__0_369855288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  <w:t>Nach erfolgter Geburt teilen Sie bitte mit dem beiliegenden Formblatt und den darin aufgeführten Un</w:t>
        <w:softHyphen/>
        <w:t>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1:26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7-10-31T17:54:00Z</dcterms:modified>
  <cp:revision>3</cp:revision>
  <dc:subject/>
  <dc:title>Studienseminar:</dc:title>
</cp:coreProperties>
</file>