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1282551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128255172"/>
            <w:bookmarkStart w:id="1" w:name="__Fieldmark__1_312825517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