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62540578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625405783"/>
            <w:bookmarkStart w:id="1" w:name="__Fieldmark__1_3625405783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