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90584780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905847804"/>
            <w:bookmarkStart w:id="1" w:name="__Fieldmark__0_905847804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90584780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905847804"/>
      <w:bookmarkStart w:id="3" w:name="__Fieldmark__1_90584780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905847804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905847804"/>
      <w:bookmarkStart w:id="5" w:name="__Fieldmark__3_905847804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