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3737954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37379540"/>
            <w:bookmarkStart w:id="1" w:name="__Fieldmark__0_22373795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237379540"/>
      <w:bookmarkStart w:id="3" w:name="__Fieldmark__2_223737954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237379540"/>
      <w:bookmarkStart w:id="5" w:name="__Fieldmark__3_223737954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2237379540"/>
      <w:bookmarkStart w:id="7" w:name="__Fieldmark__4_2237379540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2237379540"/>
      <w:bookmarkStart w:id="9" w:name="__Fieldmark__5_2237379540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2237379540"/>
      <w:bookmarkStart w:id="12" w:name="__Fieldmark__6_2237379540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2237379540"/>
      <w:bookmarkStart w:id="15" w:name="__Fieldmark__7_2237379540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237379540"/>
      <w:bookmarkStart w:id="17" w:name="__Fieldmark__8_2237379540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237379540"/>
      <w:bookmarkStart w:id="19" w:name="__Fieldmark__9_223737954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2237379540"/>
      <w:bookmarkStart w:id="22" w:name="__Fieldmark__10_2237379540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2237379540"/>
      <w:bookmarkStart w:id="24" w:name="__Fieldmark__11_2237379540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2237379540"/>
      <w:bookmarkStart w:id="26" w:name="__Fieldmark__12_2237379540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2237379540"/>
            <w:bookmarkStart w:id="31" w:name="__Fieldmark__13_2237379540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223737954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2237379540"/>
            <w:bookmarkStart w:id="35" w:name="__Fieldmark__15_2237379540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2237379540"/>
            <w:bookmarkStart w:id="37" w:name="__Fieldmark__17_2237379540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