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169516486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95164869"/>
            <w:bookmarkStart w:id="1" w:name="__Fieldmark__0_169516486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  <w:p>
          <w:pPr>
            <w:pStyle w:val="Footer"/>
            <w:rPr/>
          </w:pPr>
          <w:r>
            <w:rPr/>
            <w:t>Kopie an        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         mit dem ärztlichen Attest im Original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 xml:space="preserve">                                </w:t>
          </w: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 xml:space="preserve">evtl. Kopie  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3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7:00Z</dcterms:modified>
  <cp:revision>3</cp:revision>
  <dc:subject/>
  <dc:title>Studienseminar:</dc:title>
</cp:coreProperties>
</file>