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95759750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957597506"/>
            <w:bookmarkStart w:id="1" w:name="__Fieldmark__1_957597506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