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412236036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22360365"/>
            <w:bookmarkStart w:id="1" w:name="__Fieldmark__0_412236036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4122360365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4122360365"/>
      <w:bookmarkStart w:id="3" w:name="__Fieldmark__1_4122360365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4122360365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4122360365"/>
      <w:bookmarkStart w:id="5" w:name="__Fieldmark__2_4122360365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412236036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4122360365"/>
            <w:bookmarkStart w:id="7" w:name="__Fieldmark__14_4122360365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412236036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4122360365"/>
            <w:bookmarkStart w:id="9" w:name="__Fieldmark__16_4122360365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412236036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4122360365"/>
            <w:bookmarkStart w:id="11" w:name="__Fieldmark__18_4122360365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412236036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4122360365"/>
            <w:bookmarkStart w:id="13" w:name="__Fieldmark__20_4122360365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