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6404377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64043770"/>
            <w:bookmarkStart w:id="1" w:name="__Fieldmark__0_23640437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