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7487244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74872448"/>
            <w:bookmarkStart w:id="1" w:name="__Fieldmark__0_17487244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7487244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74872448"/>
      <w:bookmarkStart w:id="3" w:name="__Fieldmark__1_174872448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174872448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74872448"/>
      <w:bookmarkStart w:id="5" w:name="__Fieldmark__3_174872448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174872448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174872448"/>
      <w:bookmarkStart w:id="8" w:name="__Fieldmark__5_174872448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