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483416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348341660"/>
            <w:bookmarkStart w:id="4" w:name="__Fieldmark__0_134834166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34834166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348341660"/>
      <w:bookmarkStart w:id="6" w:name="__Fieldmark__1_134834166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34834166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348341660"/>
            <w:bookmarkStart w:id="8" w:name="__Fieldmark__6_134834166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