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9866504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2986650492"/>
            <w:bookmarkStart w:id="2" w:name="__Fieldmark__0_2986650492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