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7508015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275080150"/>
            <w:bookmarkStart w:id="1" w:name="__Fieldmark__0_275080150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