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077628089"/>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077628089"/>
            <w:bookmarkStart w:id="1" w:name="__Fieldmark__0_1077628089"/>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077628089"/>
      <w:bookmarkStart w:id="3" w:name="__Fieldmark__1_1077628089"/>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077628089"/>
      <w:bookmarkStart w:id="5" w:name="__Fieldmark__2_1077628089"/>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077628089"/>
            <w:bookmarkStart w:id="7" w:name="__Fieldmark__6_1077628089"/>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07762808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077628089"/>
            <w:bookmarkStart w:id="9" w:name="__Fieldmark__7_1077628089"/>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077628089"/>
            <w:bookmarkStart w:id="11" w:name="__Fieldmark__9_1077628089"/>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07762808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077628089"/>
            <w:bookmarkStart w:id="13" w:name="__Fieldmark__10_1077628089"/>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07762808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077628089"/>
            <w:bookmarkStart w:id="15" w:name="__Fieldmark__12_1077628089"/>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