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33740611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337406117"/>
            <w:bookmarkStart w:id="9" w:name="__Fieldmark__5_1337406117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337406117"/>
            <w:bookmarkStart w:id="11" w:name="__Fieldmark__12_133740611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337406117"/>
            <w:bookmarkStart w:id="13" w:name="__Fieldmark__13_1337406117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