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1189484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18948453"/>
            <w:bookmarkStart w:id="1" w:name="__Fieldmark__0_41189484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4118948453"/>
            <w:bookmarkStart w:id="3" w:name="__Fieldmark__10_4118948453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4118948453"/>
            <w:bookmarkStart w:id="5" w:name="__Fieldmark__11_411894845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4118948453"/>
            <w:bookmarkStart w:id="7" w:name="__Fieldmark__12_411894845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4118948453"/>
            <w:bookmarkStart w:id="9" w:name="__Fieldmark__13_411894845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