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64916280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649162801"/>
            <w:bookmarkStart w:id="1" w:name="__Fieldmark__0_264916280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2649162801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2649162801"/>
            <w:bookmarkStart w:id="3" w:name="__Fieldmark__1_2649162801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2649162801"/>
            <w:bookmarkStart w:id="5" w:name="__Fieldmark__11_2649162801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2649162801"/>
            <w:bookmarkStart w:id="8" w:name="__Fieldmark__12_2649162801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2649162801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2649162801"/>
            <w:bookmarkStart w:id="11" w:name="__Fieldmark__18_2649162801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2649162801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2649162801"/>
            <w:bookmarkStart w:id="13" w:name="__Fieldmark__19_2649162801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