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5134705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251347055"/>
            <w:bookmarkStart w:id="1" w:name="__Fieldmark__0_225134705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225134705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251347055"/>
      <w:bookmarkStart w:id="3" w:name="__Fieldmark__1_2251347055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225134705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2251347055"/>
            <w:bookmarkStart w:id="6" w:name="__Fieldmark__4_2251347055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225134705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2251347055"/>
            <w:bookmarkStart w:id="8" w:name="__Fieldmark__6_2251347055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