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831471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83147103"/>
            <w:bookmarkStart w:id="1" w:name="__Fieldmark__0_108314710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