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509194513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509194513"/>
            <w:bookmarkStart w:id="1" w:name="__Fieldmark__0_50919451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509194513"/>
            <w:bookmarkStart w:id="3" w:name="__Fieldmark__1_509194513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509194513"/>
            <w:bookmarkStart w:id="5" w:name="__Fieldmark__2_509194513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509194513"/>
            <w:bookmarkStart w:id="7" w:name="__Fieldmark__3_509194513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509194513"/>
            <w:bookmarkStart w:id="9" w:name="__Fieldmark__4_509194513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509194513"/>
            <w:bookmarkStart w:id="11" w:name="__Fieldmark__5_509194513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