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184865949"/>
      <w:bookmarkStart w:id="1" w:name="__Fieldmark__2_1184865949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84865949"/>
      <w:bookmarkStart w:id="3" w:name="__Fieldmark__4_1184865949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