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48141541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481415410"/>
            <w:bookmarkStart w:id="3" w:name="__Fieldmark__0_348141541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481415410"/>
            <w:bookmarkStart w:id="7" w:name="__Fieldmark__4_348141541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481415410"/>
            <w:bookmarkStart w:id="9" w:name="__Fieldmark__5_348141541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