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219313245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2193132454"/>
            <w:bookmarkStart w:id="1" w:name="__Fieldmark__0_2193132454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2193132454"/>
      <w:bookmarkStart w:id="3" w:name="__Fieldmark__8_2193132454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2193132454"/>
      <w:bookmarkStart w:id="5" w:name="__Fieldmark__9_2193132454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