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25262077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252620776"/>
            <w:bookmarkStart w:id="1" w:name="__Fieldmark__0_2252620776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52620776"/>
            <w:bookmarkStart w:id="3" w:name="__Fieldmark__1_225262077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2252620776"/>
            <w:bookmarkStart w:id="5" w:name="__Fieldmark__2_2252620776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2252620776"/>
            <w:bookmarkStart w:id="7" w:name="__Fieldmark__3_2252620776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2252620776"/>
            <w:bookmarkStart w:id="9" w:name="__Fieldmark__4_2252620776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