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159957514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59957514"/>
            <w:bookmarkStart w:id="1" w:name="__Fieldmark__0_315995751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