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283564913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2835649131"/>
            <w:bookmarkStart w:id="3" w:name="__Fieldmark__0_2835649131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2835649131"/>
            <w:bookmarkStart w:id="7" w:name="__Fieldmark__4_283564913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2835649131"/>
            <w:bookmarkStart w:id="9" w:name="__Fieldmark__5_283564913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