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800801800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800801800"/>
            <w:bookmarkStart w:id="1" w:name="__Fieldmark__0_1800801800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80080180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800801800"/>
      <w:bookmarkStart w:id="3" w:name="__Fieldmark__1_180080180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1800801800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1800801800"/>
      <w:bookmarkStart w:id="5" w:name="__Fieldmark__3_1800801800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