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788163496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788163496"/>
            <w:bookmarkStart w:id="1" w:name="__Fieldmark__1_17881634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78816349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788163496"/>
      <w:bookmarkStart w:id="3" w:name="__Fieldmark__2_1788163496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