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189797362"/>
      <w:bookmarkStart w:id="1" w:name="__Fieldmark__2_3189797362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9797362"/>
      <w:bookmarkStart w:id="3" w:name="__Fieldmark__4_3189797362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