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65200729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652007292"/>
            <w:bookmarkStart w:id="1" w:name="__Fieldmark__0_365200729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3652007292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3652007292"/>
            <w:bookmarkStart w:id="3" w:name="__Fieldmark__4_3652007292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3652007292"/>
            <w:bookmarkStart w:id="5" w:name="__Fieldmark__6_3652007292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3652007292"/>
            <w:bookmarkStart w:id="7" w:name="__Fieldmark__7_3652007292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