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2632237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263223725"/>
            <w:bookmarkStart w:id="1" w:name="__Fieldmark__0_226322372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