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0552286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55228667"/>
            <w:bookmarkStart w:id="1" w:name="__Fieldmark__0_405522866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055228667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55228667"/>
            <w:bookmarkStart w:id="3" w:name="__Fieldmark__1_40552286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