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796188260"/>
      <w:bookmarkStart w:id="1" w:name="__Fieldmark__4_2796188260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796188260"/>
      <w:bookmarkStart w:id="3" w:name="__Fieldmark__5_2796188260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796188260"/>
      <w:bookmarkStart w:id="5" w:name="__Fieldmark__6_2796188260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