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03402110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034021101"/>
            <w:bookmarkStart w:id="1" w:name="__Fieldmark__0_2034021101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034021101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034021101"/>
      <w:bookmarkStart w:id="3" w:name="__Fieldmark__1_2034021101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03402110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034021101"/>
                  <w:bookmarkStart w:id="5" w:name="__Fieldmark__4_2034021101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03402110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034021101"/>
                  <w:bookmarkStart w:id="7" w:name="__Fieldmark__5_2034021101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034021101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034021101"/>
                  <w:bookmarkStart w:id="9" w:name="__Fieldmark__7_2034021101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034021101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034021101"/>
                  <w:bookmarkStart w:id="11" w:name="__Fieldmark__8_2034021101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034021101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034021101"/>
      <w:bookmarkStart w:id="13" w:name="__Fieldmark__9_2034021101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034021101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034021101"/>
      <w:bookmarkStart w:id="16" w:name="__Fieldmark__11_2034021101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