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92497119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24971196"/>
            <w:bookmarkStart w:id="1" w:name="__Fieldmark__0_392497119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3924971196"/>
            <w:bookmarkStart w:id="3" w:name="__Fieldmark__10_3924971196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3924971196"/>
            <w:bookmarkStart w:id="5" w:name="__Fieldmark__11_3924971196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3924971196"/>
            <w:bookmarkStart w:id="7" w:name="__Fieldmark__12_3924971196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3924971196"/>
            <w:bookmarkStart w:id="9" w:name="__Fieldmark__13_3924971196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