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8342803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783428032"/>
            <w:bookmarkStart w:id="5" w:name="__Fieldmark__0_378342803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78342803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783428032"/>
      <w:bookmarkStart w:id="7" w:name="__Fieldmark__1_378342803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