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6844242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84424280"/>
            <w:bookmarkStart w:id="1" w:name="__Fieldmark__0_6844242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684424280"/>
            <w:bookmarkStart w:id="3" w:name="__Fieldmark__10_684424280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684424280"/>
            <w:bookmarkStart w:id="5" w:name="__Fieldmark__11_68442428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684424280"/>
            <w:bookmarkStart w:id="7" w:name="__Fieldmark__12_684424280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684424280"/>
            <w:bookmarkStart w:id="9" w:name="__Fieldmark__13_684424280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