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317536427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3175364275"/>
            <w:bookmarkStart w:id="1" w:name="__Fieldmark__1_317536427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