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29790762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97907626"/>
            <w:bookmarkStart w:id="1" w:name="__Fieldmark__0_1297907626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