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7996709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99670914"/>
            <w:bookmarkStart w:id="1" w:name="__Fieldmark__0_7996709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79967091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799670914"/>
            <w:bookmarkStart w:id="3" w:name="__Fieldmark__1_79967091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79967091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99670914"/>
            <w:bookmarkStart w:id="5" w:name="__Fieldmark__8_79967091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