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58929729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589297298"/>
            <w:bookmarkStart w:id="1" w:name="__Fieldmark__0_3589297298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89297298"/>
            <w:bookmarkStart w:id="3" w:name="__Fieldmark__1_358929729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589297298"/>
            <w:bookmarkStart w:id="5" w:name="__Fieldmark__2_3589297298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589297298"/>
            <w:bookmarkStart w:id="7" w:name="__Fieldmark__3_3589297298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589297298"/>
            <w:bookmarkStart w:id="9" w:name="__Fieldmark__4_3589297298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