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3625123272"/>
            <w:bookmarkStart w:id="1" w:name="__Fieldmark__1_3625123272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3625123272"/>
            <w:bookmarkStart w:id="3" w:name="__Fieldmark__2_3625123272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3625123272"/>
            <w:bookmarkStart w:id="5" w:name="__Fieldmark__3_3625123272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3625123272"/>
            <w:bookmarkStart w:id="7" w:name="__Fieldmark__4_3625123272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3625123272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3625123272"/>
            <w:bookmarkStart w:id="9" w:name="__Fieldmark__5_3625123272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3625123272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3625123272"/>
            <w:bookmarkStart w:id="11" w:name="__Fieldmark__9_3625123272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3625123272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3625123272"/>
            <w:bookmarkStart w:id="13" w:name="__Fieldmark__11_3625123272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362512327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3625123272"/>
            <w:bookmarkStart w:id="15" w:name="__Fieldmark__13_362512327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362512327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3625123272"/>
            <w:bookmarkStart w:id="17" w:name="__Fieldmark__15_3625123272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362512327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3625123272"/>
            <w:bookmarkStart w:id="19" w:name="__Fieldmark__17_3625123272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62512327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3625123272"/>
            <w:bookmarkStart w:id="21" w:name="__Fieldmark__19_3625123272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362512327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3625123272"/>
            <w:bookmarkStart w:id="23" w:name="__Fieldmark__21_3625123272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362512327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3625123272"/>
            <w:bookmarkStart w:id="25" w:name="__Fieldmark__22_3625123272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362512327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3625123272"/>
            <w:bookmarkStart w:id="27" w:name="__Fieldmark__24_3625123272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362512327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3625123272"/>
            <w:bookmarkStart w:id="29" w:name="__Fieldmark__26_3625123272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362512327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3625123272"/>
            <w:bookmarkStart w:id="31" w:name="__Fieldmark__28_3625123272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62512327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3625123272"/>
            <w:bookmarkStart w:id="33" w:name="__Fieldmark__30_3625123272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362512327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3625123272"/>
            <w:bookmarkStart w:id="35" w:name="__Fieldmark__32_3625123272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362512327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3625123272"/>
            <w:bookmarkStart w:id="37" w:name="__Fieldmark__34_3625123272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62512327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3625123272"/>
            <w:bookmarkStart w:id="39" w:name="__Fieldmark__36_3625123272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3625123272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3625123272"/>
            <w:bookmarkStart w:id="41" w:name="__Fieldmark__38_3625123272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