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243489024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434890242"/>
            <w:bookmarkStart w:id="1" w:name="__Fieldmark__0_243489024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