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66468463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664684639"/>
            <w:bookmarkStart w:id="1" w:name="__Fieldmark__1_166468463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664684639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664684639"/>
            <w:bookmarkStart w:id="3" w:name="__Fieldmark__3_1664684639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