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403663239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4036632396"/>
            <w:bookmarkStart w:id="1" w:name="__Fieldmark__0_403663239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4036632396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4036632396"/>
      <w:bookmarkStart w:id="3" w:name="__Fieldmark__1_4036632396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4036632396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4036632396"/>
      <w:bookmarkStart w:id="5" w:name="__Fieldmark__3_4036632396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4036632396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4036632396"/>
      <w:bookmarkStart w:id="7" w:name="__Fieldmark__4_4036632396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