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6431633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643163316"/>
            <w:bookmarkStart w:id="1" w:name="__Fieldmark__1_364316331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643163316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643163316"/>
            <w:bookmarkStart w:id="3" w:name="__Fieldmark__3_364316331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