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2136421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213642138"/>
            <w:bookmarkStart w:id="1" w:name="__Fieldmark__0_32136421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213642138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13642138"/>
      <w:bookmarkStart w:id="3" w:name="__Fieldmark__1_3213642138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213642138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213642138"/>
            <w:bookmarkStart w:id="5" w:name="__Fieldmark__3_3213642138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