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911860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91186008"/>
            <w:bookmarkStart w:id="1" w:name="__Fieldmark__0_2991186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991186008"/>
            <w:bookmarkStart w:id="3" w:name="__Fieldmark__8_2991186008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991186008"/>
            <w:bookmarkStart w:id="5" w:name="__Fieldmark__9_2991186008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991186008"/>
            <w:bookmarkStart w:id="7" w:name="__Fieldmark__10_2991186008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991186008"/>
            <w:bookmarkStart w:id="9" w:name="__Fieldmark__11_2991186008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991186008"/>
            <w:bookmarkStart w:id="11" w:name="__Fieldmark__12_2991186008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991186008"/>
            <w:bookmarkStart w:id="13" w:name="__Fieldmark__13_2991186008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991186008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991186008"/>
            <w:bookmarkStart w:id="15" w:name="__Fieldmark__14_2991186008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991186008"/>
            <w:bookmarkStart w:id="17" w:name="__Fieldmark__16_2991186008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991186008"/>
            <w:bookmarkStart w:id="19" w:name="__Fieldmark__17_2991186008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991186008"/>
            <w:bookmarkStart w:id="21" w:name="__Fieldmark__18_2991186008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991186008"/>
            <w:bookmarkStart w:id="23" w:name="__Fieldmark__19_2991186008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991186008"/>
            <w:bookmarkStart w:id="25" w:name="__Fieldmark__20_2991186008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991186008"/>
            <w:bookmarkStart w:id="27" w:name="__Fieldmark__21_2991186008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991186008"/>
            <w:bookmarkStart w:id="29" w:name="__Fieldmark__22_2991186008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991186008"/>
            <w:bookmarkStart w:id="31" w:name="__Fieldmark__23_2991186008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991186008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991186008"/>
            <w:bookmarkStart w:id="33" w:name="__Fieldmark__24_2991186008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991186008"/>
            <w:bookmarkStart w:id="35" w:name="__Fieldmark__26_2991186008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991186008"/>
            <w:bookmarkStart w:id="37" w:name="__Fieldmark__27_2991186008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991186008"/>
            <w:bookmarkStart w:id="39" w:name="__Fieldmark__28_2991186008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991186008"/>
            <w:bookmarkStart w:id="41" w:name="__Fieldmark__29_2991186008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991186008"/>
            <w:bookmarkStart w:id="43" w:name="__Fieldmark__30_2991186008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991186008"/>
            <w:bookmarkStart w:id="45" w:name="__Fieldmark__31_2991186008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