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1856368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185636875"/>
            <w:bookmarkStart w:id="1" w:name="__Fieldmark__0_218563687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185636875"/>
            <w:bookmarkStart w:id="3" w:name="__Fieldmark__3_218563687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185636875"/>
            <w:bookmarkStart w:id="5" w:name="__Fieldmark__4_218563687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