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8207131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820713196"/>
            <w:bookmarkStart w:id="1" w:name="__Fieldmark__0_282071319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82071319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820713196"/>
      <w:bookmarkStart w:id="3" w:name="__Fieldmark__1_282071319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2820713196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2820713196"/>
      <w:bookmarkStart w:id="5" w:name="__Fieldmark__3_2820713196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282071319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2820713196"/>
      <w:bookmarkStart w:id="7" w:name="__Fieldmark__4_2820713196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282071319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2820713196"/>
      <w:bookmarkStart w:id="9" w:name="__Fieldmark__5_2820713196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