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102559190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025591907"/>
            <w:bookmarkStart w:id="1" w:name="__Fieldmark__0_102559190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02559190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1025591907"/>
      <w:bookmarkStart w:id="3" w:name="__Fieldmark__1_1025591907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1025591907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1025591907"/>
      <w:bookmarkStart w:id="5" w:name="__Fieldmark__5_102559190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