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306880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030688037"/>
            <w:bookmarkStart w:id="1" w:name="__Fieldmark__0_203068803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03068803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030688037"/>
      <w:bookmarkStart w:id="3" w:name="__Fieldmark__1_203068803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03068803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030688037"/>
                  <w:bookmarkStart w:id="5" w:name="__Fieldmark__4_2030688037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03068803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030688037"/>
                  <w:bookmarkStart w:id="7" w:name="__Fieldmark__5_2030688037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03068803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030688037"/>
                  <w:bookmarkStart w:id="9" w:name="__Fieldmark__7_2030688037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03068803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030688037"/>
                  <w:bookmarkStart w:id="11" w:name="__Fieldmark__8_2030688037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03068803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030688037"/>
      <w:bookmarkStart w:id="13" w:name="__Fieldmark__9_2030688037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03068803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030688037"/>
      <w:bookmarkStart w:id="16" w:name="__Fieldmark__11_2030688037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