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56561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5656157"/>
            <w:bookmarkStart w:id="1" w:name="__Fieldmark__0_456561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45656157"/>
            <w:bookmarkStart w:id="3" w:name="__Fieldmark__10_4565615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45656157"/>
            <w:bookmarkStart w:id="5" w:name="__Fieldmark__11_4565615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45656157"/>
            <w:bookmarkStart w:id="7" w:name="__Fieldmark__12_4565615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45656157"/>
            <w:bookmarkStart w:id="9" w:name="__Fieldmark__13_4565615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