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8592509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859250915"/>
            <w:bookmarkStart w:id="4" w:name="__Fieldmark__0_1859250915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859250915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859250915"/>
      <w:bookmarkStart w:id="6" w:name="__Fieldmark__1_1859250915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859250915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859250915"/>
            <w:bookmarkStart w:id="8" w:name="__Fieldmark__6_1859250915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