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6042456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604245658"/>
            <w:bookmarkStart w:id="1" w:name="__Fieldmark__0_60424565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604245658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604245658"/>
      <w:bookmarkStart w:id="3" w:name="__Fieldmark__1_604245658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60424565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604245658"/>
      <w:bookmarkStart w:id="5" w:name="__Fieldmark__2_604245658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6042456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604245658"/>
            <w:bookmarkStart w:id="7" w:name="__Fieldmark__14_604245658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6042456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604245658"/>
            <w:bookmarkStart w:id="9" w:name="__Fieldmark__16_604245658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6042456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604245658"/>
            <w:bookmarkStart w:id="11" w:name="__Fieldmark__18_604245658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604245658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604245658"/>
            <w:bookmarkStart w:id="13" w:name="__Fieldmark__20_604245658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