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45252143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52521436"/>
            <w:bookmarkStart w:id="1" w:name="__Fieldmark__0_345252143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3452521436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3452521436"/>
            <w:bookmarkStart w:id="3" w:name="__Fieldmark__1_345252143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3452521436"/>
            <w:bookmarkStart w:id="5" w:name="__Fieldmark__11_3452521436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3452521436"/>
            <w:bookmarkStart w:id="8" w:name="__Fieldmark__12_3452521436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3452521436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3452521436"/>
            <w:bookmarkStart w:id="11" w:name="__Fieldmark__18_345252143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3452521436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3452521436"/>
            <w:bookmarkStart w:id="13" w:name="__Fieldmark__19_345252143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