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60923462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609234626"/>
            <w:bookmarkStart w:id="1" w:name="__Fieldmark__0_160923462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609234626"/>
      <w:bookmarkStart w:id="3" w:name="__Fieldmark__1_160923462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609234626"/>
      <w:bookmarkStart w:id="5" w:name="__Fieldmark__2_160923462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609234626"/>
            <w:bookmarkStart w:id="7" w:name="__Fieldmark__6_160923462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6092346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609234626"/>
            <w:bookmarkStart w:id="9" w:name="__Fieldmark__7_160923462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609234626"/>
            <w:bookmarkStart w:id="11" w:name="__Fieldmark__9_160923462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6092346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609234626"/>
            <w:bookmarkStart w:id="13" w:name="__Fieldmark__10_160923462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60923462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609234626"/>
            <w:bookmarkStart w:id="15" w:name="__Fieldmark__12_160923462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