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64919776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649197769"/>
            <w:bookmarkStart w:id="1" w:name="__Fieldmark__0_164919776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1649197769"/>
            <w:bookmarkStart w:id="3" w:name="__Fieldmark__4_164919776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1649197769"/>
            <w:bookmarkStart w:id="5" w:name="__Fieldmark__5_164919776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1649197769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1649197769"/>
            <w:bookmarkStart w:id="7" w:name="__Fieldmark__9_1649197769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1649197769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1649197769"/>
            <w:bookmarkStart w:id="9" w:name="__Fieldmark__10_1649197769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1649197769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1649197769"/>
            <w:bookmarkStart w:id="11" w:name="__Fieldmark__12_1649197769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1649197769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1649197769"/>
            <w:bookmarkStart w:id="13" w:name="__Fieldmark__13_1649197769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1649197769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1649197769"/>
            <w:bookmarkStart w:id="15" w:name="__Fieldmark__14_1649197769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