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21586653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215866534"/>
            <w:bookmarkStart w:id="1" w:name="__Fieldmark__0_421586653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4215866534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15866534"/>
            <w:bookmarkStart w:id="3" w:name="__Fieldmark__1_421586653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