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3280803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2808034"/>
            <w:bookmarkStart w:id="1" w:name="__Fieldmark__0_13280803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132808034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132808034"/>
            <w:bookmarkStart w:id="3" w:name="__Fieldmark__4_132808034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132808034"/>
            <w:bookmarkStart w:id="5" w:name="__Fieldmark__6_132808034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132808034"/>
            <w:bookmarkStart w:id="7" w:name="__Fieldmark__7_132808034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