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05212366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52123663"/>
            <w:bookmarkStart w:id="1" w:name="__Fieldmark__0_305212366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3052123663"/>
            <w:bookmarkStart w:id="3" w:name="__Fieldmark__2_3052123663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3052123663"/>
            <w:bookmarkStart w:id="5" w:name="__Fieldmark__3_3052123663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052123663"/>
            <w:bookmarkStart w:id="9" w:name="__Fieldmark__4_3052123663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