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72756215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772756215"/>
            <w:bookmarkStart w:id="5" w:name="__Fieldmark__0_772756215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772756215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772756215"/>
      <w:bookmarkStart w:id="7" w:name="__Fieldmark__1_772756215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