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153948450"/>
      <w:bookmarkStart w:id="1" w:name="__Fieldmark__0_315394845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153948450"/>
      <w:bookmarkStart w:id="3" w:name="__Fieldmark__1_315394845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153948450"/>
            <w:bookmarkStart w:id="5" w:name="__Fieldmark__16_315394845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153948450"/>
            <w:bookmarkStart w:id="7" w:name="__Fieldmark__17_315394845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153948450"/>
            <w:bookmarkStart w:id="9" w:name="__Fieldmark__18_315394845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153948450"/>
            <w:bookmarkStart w:id="11" w:name="__Fieldmark__19_315394845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153948450"/>
            <w:bookmarkStart w:id="13" w:name="__Fieldmark__25_315394845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153948450"/>
            <w:bookmarkStart w:id="15" w:name="__Fieldmark__26_315394845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153948450"/>
            <w:bookmarkStart w:id="17" w:name="__Fieldmark__39_315394845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153948450"/>
            <w:bookmarkStart w:id="19" w:name="__Fieldmark__40_315394845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153948450"/>
            <w:bookmarkStart w:id="21" w:name="__Fieldmark__41_315394845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153948450"/>
            <w:bookmarkStart w:id="23" w:name="__Fieldmark__42_315394845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153948450"/>
            <w:bookmarkStart w:id="25" w:name="__Fieldmark__43_315394845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153948450"/>
            <w:bookmarkStart w:id="27" w:name="__Fieldmark__44_315394845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153948450"/>
            <w:bookmarkStart w:id="29" w:name="__Fieldmark__45_315394845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153948450"/>
            <w:bookmarkStart w:id="31" w:name="__Fieldmark__46_315394845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153948450"/>
            <w:bookmarkStart w:id="33" w:name="__Fieldmark__47_315394845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153948450"/>
            <w:bookmarkStart w:id="35" w:name="__Fieldmark__48_315394845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153948450"/>
            <w:bookmarkStart w:id="37" w:name="__Fieldmark__50_315394845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153948450"/>
            <w:bookmarkStart w:id="39" w:name="__Fieldmark__51_315394845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153948450"/>
            <w:bookmarkStart w:id="41" w:name="__Fieldmark__52_315394845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153948450"/>
            <w:bookmarkStart w:id="43" w:name="__Fieldmark__53_315394845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153948450"/>
            <w:bookmarkStart w:id="45" w:name="__Fieldmark__56_315394845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153948450"/>
            <w:bookmarkStart w:id="47" w:name="__Fieldmark__57_315394845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153948450"/>
            <w:bookmarkStart w:id="49" w:name="__Fieldmark__58_315394845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153948450"/>
            <w:bookmarkStart w:id="51" w:name="__Fieldmark__59_315394845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153948450"/>
            <w:bookmarkStart w:id="53" w:name="__Fieldmark__61_315394845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153948450"/>
            <w:bookmarkStart w:id="55" w:name="__Fieldmark__62_315394845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153948450"/>
            <w:bookmarkStart w:id="57" w:name="__Fieldmark__64_315394845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153948450"/>
            <w:bookmarkStart w:id="59" w:name="__Fieldmark__65_315394845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153948450"/>
            <w:bookmarkStart w:id="61" w:name="__Fieldmark__66_315394845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153948450"/>
            <w:bookmarkStart w:id="63" w:name="__Fieldmark__75_315394845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153948450"/>
            <w:bookmarkStart w:id="65" w:name="__Fieldmark__76_315394845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153948450"/>
            <w:bookmarkStart w:id="67" w:name="__Fieldmark__77_315394845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153948450"/>
            <w:bookmarkStart w:id="69" w:name="__Fieldmark__78_315394845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153948450"/>
            <w:bookmarkStart w:id="71" w:name="__Fieldmark__79_315394845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153948450"/>
            <w:bookmarkStart w:id="73" w:name="__Fieldmark__80_315394845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153948450"/>
            <w:bookmarkStart w:id="75" w:name="__Fieldmark__81_315394845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153948450"/>
            <w:bookmarkStart w:id="77" w:name="__Fieldmark__82_315394845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153948450"/>
            <w:bookmarkStart w:id="79" w:name="__Fieldmark__83_315394845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153948450"/>
            <w:bookmarkStart w:id="81" w:name="__Fieldmark__84_315394845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153948450"/>
            <w:bookmarkStart w:id="83" w:name="__Fieldmark__85_315394845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153948450"/>
            <w:bookmarkStart w:id="85" w:name="__Fieldmark__86_315394845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153948450"/>
            <w:bookmarkStart w:id="87" w:name="__Fieldmark__87_315394845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153948450"/>
            <w:bookmarkStart w:id="89" w:name="__Fieldmark__88_315394845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153948450"/>
            <w:bookmarkStart w:id="91" w:name="__Fieldmark__89_315394845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153948450"/>
            <w:bookmarkStart w:id="93" w:name="__Fieldmark__90_315394845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153948450"/>
            <w:bookmarkStart w:id="95" w:name="__Fieldmark__91_315394845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153948450"/>
            <w:bookmarkStart w:id="97" w:name="__Fieldmark__92_315394845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153948450"/>
            <w:bookmarkStart w:id="99" w:name="__Fieldmark__93_315394845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153948450"/>
            <w:bookmarkStart w:id="101" w:name="__Fieldmark__94_315394845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153948450"/>
            <w:bookmarkStart w:id="103" w:name="__Fieldmark__95_315394845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153948450"/>
            <w:bookmarkStart w:id="105" w:name="__Fieldmark__96_315394845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153948450"/>
            <w:bookmarkStart w:id="107" w:name="__Fieldmark__97_315394845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153948450"/>
            <w:bookmarkStart w:id="109" w:name="__Fieldmark__98_315394845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153948450"/>
            <w:bookmarkStart w:id="111" w:name="__Fieldmark__99_315394845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153948450"/>
            <w:bookmarkStart w:id="113" w:name="__Fieldmark__100_315394845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153948450"/>
            <w:bookmarkStart w:id="115" w:name="__Fieldmark__101_315394845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153948450"/>
            <w:bookmarkStart w:id="117" w:name="__Fieldmark__102_315394845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153948450"/>
            <w:bookmarkStart w:id="119" w:name="__Fieldmark__103_315394845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153948450"/>
            <w:bookmarkStart w:id="121" w:name="__Fieldmark__105_315394845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153948450"/>
            <w:bookmarkStart w:id="123" w:name="__Fieldmark__106_315394845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153948450"/>
            <w:bookmarkStart w:id="125" w:name="__Fieldmark__107_315394845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153948450"/>
            <w:bookmarkStart w:id="127" w:name="__Fieldmark__108_315394845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153948450"/>
            <w:bookmarkStart w:id="129" w:name="__Fieldmark__109_315394845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153948450"/>
            <w:bookmarkStart w:id="131" w:name="__Fieldmark__112_315394845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153948450"/>
            <w:bookmarkStart w:id="133" w:name="__Fieldmark__113_315394845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153948450"/>
            <w:bookmarkStart w:id="135" w:name="__Fieldmark__114_315394845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