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8913100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9131006"/>
            <w:bookmarkStart w:id="1" w:name="__Fieldmark__0_18913100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18913100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189131006"/>
            <w:bookmarkStart w:id="3" w:name="__Fieldmark__1_18913100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18913100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189131006"/>
            <w:bookmarkStart w:id="5" w:name="__Fieldmark__8_18913100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