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184433497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1844334978"/>
            <w:bookmarkStart w:id="1" w:name="__Fieldmark__0_1844334978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