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61231955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612319552"/>
            <w:bookmarkStart w:id="1" w:name="__Fieldmark__0_1612319552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