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60141437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601414370"/>
            <w:bookmarkStart w:id="4" w:name="__Fieldmark__0_601414370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60141437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601414370"/>
      <w:bookmarkStart w:id="6" w:name="__Fieldmark__1_601414370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601414370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601414370"/>
            <w:bookmarkStart w:id="8" w:name="__Fieldmark__6_601414370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