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1434036575"/>
      <w:bookmarkStart w:id="1" w:name="__Fieldmark__3_1434036575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1434036575"/>
      <w:bookmarkStart w:id="3" w:name="__Fieldmark__4_1434036575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1434036575"/>
      <w:bookmarkStart w:id="5" w:name="__Fieldmark__5_1434036575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1434036575"/>
      <w:bookmarkStart w:id="7" w:name="__Fieldmark__6_143403657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1434036575"/>
      <w:bookmarkStart w:id="9" w:name="__Fieldmark__7_1434036575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1434036575"/>
      <w:bookmarkStart w:id="11" w:name="__Fieldmark__8_143403657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1434036575"/>
      <w:bookmarkStart w:id="14" w:name="__Fieldmark__9_1434036575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1434036575"/>
      <w:bookmarkStart w:id="16" w:name="__Fieldmark__10_1434036575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1434036575"/>
      <w:bookmarkStart w:id="18" w:name="__Fieldmark__12_1434036575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