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198439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819843919"/>
            <w:bookmarkStart w:id="2" w:name="__Fieldmark__0_381984391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