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4656308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65630813"/>
            <w:bookmarkStart w:id="1" w:name="__Fieldmark__0_34656308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465630813"/>
            <w:bookmarkStart w:id="3" w:name="__Fieldmark__8_346563081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465630813"/>
            <w:bookmarkStart w:id="5" w:name="__Fieldmark__9_346563081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465630813"/>
            <w:bookmarkStart w:id="7" w:name="__Fieldmark__10_346563081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465630813"/>
            <w:bookmarkStart w:id="9" w:name="__Fieldmark__11_346563081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465630813"/>
            <w:bookmarkStart w:id="11" w:name="__Fieldmark__12_3465630813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465630813"/>
            <w:bookmarkStart w:id="13" w:name="__Fieldmark__13_3465630813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465630813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465630813"/>
            <w:bookmarkStart w:id="15" w:name="__Fieldmark__14_3465630813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465630813"/>
            <w:bookmarkStart w:id="17" w:name="__Fieldmark__16_3465630813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465630813"/>
            <w:bookmarkStart w:id="19" w:name="__Fieldmark__17_3465630813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465630813"/>
            <w:bookmarkStart w:id="21" w:name="__Fieldmark__18_346563081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465630813"/>
            <w:bookmarkStart w:id="23" w:name="__Fieldmark__19_346563081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465630813"/>
            <w:bookmarkStart w:id="25" w:name="__Fieldmark__20_346563081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465630813"/>
            <w:bookmarkStart w:id="27" w:name="__Fieldmark__21_346563081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465630813"/>
            <w:bookmarkStart w:id="29" w:name="__Fieldmark__22_3465630813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465630813"/>
            <w:bookmarkStart w:id="31" w:name="__Fieldmark__23_3465630813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465630813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465630813"/>
            <w:bookmarkStart w:id="33" w:name="__Fieldmark__24_3465630813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465630813"/>
            <w:bookmarkStart w:id="35" w:name="__Fieldmark__26_3465630813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465630813"/>
            <w:bookmarkStart w:id="37" w:name="__Fieldmark__27_3465630813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465630813"/>
            <w:bookmarkStart w:id="39" w:name="__Fieldmark__28_3465630813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465630813"/>
            <w:bookmarkStart w:id="41" w:name="__Fieldmark__29_3465630813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465630813"/>
            <w:bookmarkStart w:id="43" w:name="__Fieldmark__30_3465630813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465630813"/>
            <w:bookmarkStart w:id="45" w:name="__Fieldmark__31_3465630813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