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374537406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3745374064"/>
            <w:bookmarkStart w:id="1" w:name="__Fieldmark__0_3745374064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3745374064"/>
      <w:bookmarkStart w:id="3" w:name="__Fieldmark__8_3745374064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3745374064"/>
      <w:bookmarkStart w:id="5" w:name="__Fieldmark__9_3745374064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