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5584177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655841777"/>
            <w:bookmarkStart w:id="5" w:name="__Fieldmark__0_655841777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65584177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655841777"/>
      <w:bookmarkStart w:id="7" w:name="__Fieldmark__1_655841777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