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01524234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015242345"/>
            <w:bookmarkStart w:id="1" w:name="__Fieldmark__0_401524234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401524234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4015242345"/>
            <w:bookmarkStart w:id="3" w:name="__Fieldmark__7_4015242345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401524234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4015242345"/>
            <w:bookmarkStart w:id="5" w:name="__Fieldmark__8_4015242345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401524234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4015242345"/>
            <w:bookmarkStart w:id="7" w:name="__Fieldmark__9_4015242345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4015242345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4015242345"/>
            <w:bookmarkStart w:id="9" w:name="__Fieldmark__10_4015242345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4015242345"/>
            <w:bookmarkStart w:id="11" w:name="__Fieldmark__12_4015242345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4015242345"/>
            <w:bookmarkStart w:id="13" w:name="__Fieldmark__13_4015242345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4015242345"/>
            <w:bookmarkStart w:id="15" w:name="__Fieldmark__14_4015242345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4015242345"/>
            <w:bookmarkStart w:id="17" w:name="__Fieldmark__15_4015242345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4015242345"/>
            <w:bookmarkStart w:id="19" w:name="__Fieldmark__16_4015242345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4015242345"/>
            <w:bookmarkStart w:id="21" w:name="__Fieldmark__17_4015242345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4015242345"/>
            <w:bookmarkStart w:id="23" w:name="__Fieldmark__18_4015242345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4015242345"/>
            <w:bookmarkStart w:id="25" w:name="__Fieldmark__19_4015242345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4015242345"/>
            <w:bookmarkStart w:id="27" w:name="__Fieldmark__20_4015242345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4015242345"/>
            <w:bookmarkStart w:id="29" w:name="__Fieldmark__21_4015242345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