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64233553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42335537"/>
            <w:bookmarkStart w:id="1" w:name="__Fieldmark__0_64233553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642335537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642335537"/>
      <w:bookmarkStart w:id="3" w:name="__Fieldmark__1_642335537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642335537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642335537"/>
      <w:bookmarkStart w:id="5" w:name="__Fieldmark__2_642335537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642335537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642335537"/>
            <w:bookmarkStart w:id="7" w:name="__Fieldmark__4_642335537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