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179795375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179795375"/>
      <w:bookmarkStart w:id="1" w:name="__Fieldmark__0_2179795375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179795375"/>
            <w:bookmarkStart w:id="3" w:name="__Fieldmark__1_217979537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179795375"/>
            <w:bookmarkStart w:id="5" w:name="__Fieldmark__2_217979537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179795375"/>
            <w:bookmarkStart w:id="7" w:name="__Fieldmark__3_217979537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179795375"/>
            <w:bookmarkStart w:id="9" w:name="__Fieldmark__4_217979537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179795375"/>
            <w:bookmarkStart w:id="11" w:name="__Fieldmark__5_217979537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179795375"/>
            <w:bookmarkStart w:id="13" w:name="__Fieldmark__34_217979537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179795375"/>
            <w:bookmarkStart w:id="15" w:name="__Fieldmark__35_217979537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179795375"/>
            <w:bookmarkStart w:id="17" w:name="__Fieldmark__45_217979537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179795375"/>
            <w:bookmarkStart w:id="19" w:name="__Fieldmark__46_2179795375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