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93523829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935238291"/>
            <w:bookmarkStart w:id="1" w:name="__Fieldmark__0_2935238291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935238291"/>
            <w:bookmarkStart w:id="3" w:name="__Fieldmark__1_2935238291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935238291"/>
            <w:bookmarkStart w:id="5" w:name="__Fieldmark__2_2935238291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2935238291"/>
            <w:bookmarkStart w:id="7" w:name="__Fieldmark__3_2935238291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2935238291"/>
            <w:bookmarkStart w:id="9" w:name="__Fieldmark__4_2935238291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