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4215665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42156652"/>
            <w:bookmarkStart w:id="1" w:name="__Fieldmark__1_34215665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