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0688245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068824531"/>
            <w:bookmarkStart w:id="1" w:name="__Fieldmark__0_106882453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06882453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068824531"/>
      <w:bookmarkStart w:id="3" w:name="__Fieldmark__1_106882453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06882453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1068824531"/>
      <w:bookmarkStart w:id="5" w:name="__Fieldmark__3_1068824531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1068824531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1068824531"/>
      <w:bookmarkStart w:id="10" w:name="__Fieldmark__5_1068824531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