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9511529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951152913"/>
            <w:bookmarkStart w:id="1" w:name="__Fieldmark__0_951152913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951152913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951152913"/>
      <w:bookmarkStart w:id="3" w:name="__Fieldmark__1_951152913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951152913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951152913"/>
      <w:bookmarkStart w:id="5" w:name="__Fieldmark__3_951152913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951152913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951152913"/>
      <w:bookmarkStart w:id="8" w:name="__Fieldmark__5_951152913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