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7133994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13399475"/>
            <w:bookmarkStart w:id="1" w:name="__Fieldmark__0_37133994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3713399475"/>
            <w:bookmarkStart w:id="3" w:name="__Fieldmark__2_3713399475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3713399475"/>
            <w:bookmarkStart w:id="5" w:name="__Fieldmark__3_3713399475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713399475"/>
            <w:bookmarkStart w:id="9" w:name="__Fieldmark__4_3713399475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