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79935920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799359203"/>
            <w:bookmarkStart w:id="1" w:name="__Fieldmark__0_799359203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