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862386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86238683"/>
            <w:bookmarkStart w:id="1" w:name="__Fieldmark__0_68623868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8623868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86238683"/>
      <w:bookmarkStart w:id="3" w:name="__Fieldmark__1_68623868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8623868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86238683"/>
      <w:bookmarkStart w:id="5" w:name="__Fieldmark__2_68623868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8623868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86238683"/>
            <w:bookmarkStart w:id="7" w:name="__Fieldmark__14_68623868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8623868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86238683"/>
            <w:bookmarkStart w:id="9" w:name="__Fieldmark__16_68623868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8623868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86238683"/>
            <w:bookmarkStart w:id="11" w:name="__Fieldmark__18_68623868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8623868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86238683"/>
            <w:bookmarkStart w:id="13" w:name="__Fieldmark__20_68623868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