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373387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37338750"/>
            <w:bookmarkStart w:id="1" w:name="__Fieldmark__0_5373387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537338750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537338750"/>
            <w:bookmarkStart w:id="3" w:name="__Fieldmark__1_53733875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537338750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537338750"/>
            <w:bookmarkStart w:id="5" w:name="__Fieldmark__8_53733875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