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803582987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03582987"/>
            <w:bookmarkStart w:id="1" w:name="__Fieldmark__0_180358298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