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58291019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82910199"/>
            <w:bookmarkStart w:id="1" w:name="__Fieldmark__0_358291019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8291019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582910199"/>
      <w:bookmarkStart w:id="3" w:name="__Fieldmark__1_3582910199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582910199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582910199"/>
      <w:bookmarkStart w:id="5" w:name="__Fieldmark__5_3582910199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