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7282082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28208230"/>
            <w:bookmarkStart w:id="1" w:name="__Fieldmark__0_72820823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