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265731808"/>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265731808"/>
            <w:bookmarkStart w:id="1" w:name="__Fieldmark__0_1265731808"/>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265731808"/>
      <w:bookmarkStart w:id="3" w:name="__Fieldmark__1_1265731808"/>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265731808"/>
      <w:bookmarkStart w:id="5" w:name="__Fieldmark__2_1265731808"/>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265731808"/>
            <w:bookmarkStart w:id="7" w:name="__Fieldmark__6_1265731808"/>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26573180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265731808"/>
            <w:bookmarkStart w:id="9" w:name="__Fieldmark__7_1265731808"/>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265731808"/>
            <w:bookmarkStart w:id="11" w:name="__Fieldmark__9_1265731808"/>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26573180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265731808"/>
            <w:bookmarkStart w:id="13" w:name="__Fieldmark__10_1265731808"/>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26573180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265731808"/>
            <w:bookmarkStart w:id="15" w:name="__Fieldmark__12_1265731808"/>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