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670775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67077593"/>
            <w:bookmarkStart w:id="1" w:name="__Fieldmark__0_40670775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06707759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67077593"/>
            <w:bookmarkStart w:id="3" w:name="__Fieldmark__1_40670775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