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4082406761"/>
            <w:bookmarkStart w:id="1" w:name="__Fieldmark__4_408240676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4082406761"/>
            <w:bookmarkStart w:id="3" w:name="__Fieldmark__6_408240676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4082406761"/>
            <w:bookmarkStart w:id="5" w:name="__Fieldmark__8_408240676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082406761"/>
            <w:bookmarkStart w:id="7" w:name="__Fieldmark__10_408240676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4082406761"/>
            <w:bookmarkStart w:id="9" w:name="__Fieldmark__12_408240676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408240676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4082406761"/>
            <w:bookmarkStart w:id="11" w:name="__Fieldmark__14_4082406761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4082406761"/>
            <w:bookmarkStart w:id="13" w:name="__Fieldmark__15_408240676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4082406761"/>
            <w:bookmarkStart w:id="15" w:name="__Fieldmark__17_408240676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4082406761"/>
            <w:bookmarkStart w:id="17" w:name="__Fieldmark__19_408240676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4082406761"/>
            <w:bookmarkStart w:id="19" w:name="__Fieldmark__21_408240676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4082406761"/>
            <w:bookmarkStart w:id="21" w:name="__Fieldmark__23_408240676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408240676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4082406761"/>
            <w:bookmarkStart w:id="23" w:name="__Fieldmark__25_4082406761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4082406761"/>
            <w:bookmarkStart w:id="25" w:name="__Fieldmark__26_408240676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4082406761"/>
            <w:bookmarkStart w:id="27" w:name="__Fieldmark__28_408240676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4082406761"/>
            <w:bookmarkStart w:id="29" w:name="__Fieldmark__30_408240676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4082406761"/>
            <w:bookmarkStart w:id="31" w:name="__Fieldmark__32_408240676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4082406761"/>
            <w:bookmarkStart w:id="33" w:name="__Fieldmark__34_408240676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408240676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4082406761"/>
            <w:bookmarkStart w:id="35" w:name="__Fieldmark__36_4082406761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4082406761"/>
            <w:bookmarkStart w:id="37" w:name="__Fieldmark__37_408240676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4082406761"/>
            <w:bookmarkStart w:id="39" w:name="__Fieldmark__39_408240676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4082406761"/>
            <w:bookmarkStart w:id="41" w:name="__Fieldmark__41_408240676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4082406761"/>
            <w:bookmarkStart w:id="43" w:name="__Fieldmark__43_4082406761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4082406761"/>
            <w:bookmarkStart w:id="45" w:name="__Fieldmark__45_4082406761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408240676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4082406761"/>
            <w:bookmarkStart w:id="47" w:name="__Fieldmark__47_4082406761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4082406761"/>
            <w:bookmarkStart w:id="49" w:name="__Fieldmark__48_4082406761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4082406761"/>
            <w:bookmarkStart w:id="51" w:name="__Fieldmark__50_4082406761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4082406761"/>
            <w:bookmarkStart w:id="53" w:name="__Fieldmark__52_4082406761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4082406761"/>
            <w:bookmarkStart w:id="55" w:name="__Fieldmark__54_4082406761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4082406761"/>
            <w:bookmarkStart w:id="57" w:name="__Fieldmark__56_4082406761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408240676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4082406761"/>
            <w:bookmarkStart w:id="59" w:name="__Fieldmark__58_4082406761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4082406761"/>
            <w:bookmarkStart w:id="61" w:name="__Fieldmark__59_4082406761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4082406761"/>
            <w:bookmarkStart w:id="63" w:name="__Fieldmark__61_4082406761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4082406761"/>
            <w:bookmarkStart w:id="65" w:name="__Fieldmark__63_4082406761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4082406761"/>
            <w:bookmarkStart w:id="67" w:name="__Fieldmark__65_4082406761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4082406761"/>
            <w:bookmarkStart w:id="69" w:name="__Fieldmark__67_4082406761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408240676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4082406761"/>
            <w:bookmarkStart w:id="71" w:name="__Fieldmark__69_4082406761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4082406761"/>
            <w:bookmarkStart w:id="73" w:name="__Fieldmark__70_4082406761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4082406761"/>
            <w:bookmarkStart w:id="75" w:name="__Fieldmark__72_4082406761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4082406761"/>
            <w:bookmarkStart w:id="77" w:name="__Fieldmark__74_4082406761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4082406761"/>
            <w:bookmarkStart w:id="79" w:name="__Fieldmark__76_4082406761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4082406761"/>
            <w:bookmarkStart w:id="81" w:name="__Fieldmark__78_4082406761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408240676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4082406761"/>
            <w:bookmarkStart w:id="83" w:name="__Fieldmark__80_4082406761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4082406761"/>
            <w:bookmarkStart w:id="85" w:name="__Fieldmark__81_4082406761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4082406761"/>
            <w:bookmarkStart w:id="87" w:name="__Fieldmark__83_4082406761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4082406761"/>
            <w:bookmarkStart w:id="89" w:name="__Fieldmark__85_4082406761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4082406761"/>
            <w:bookmarkStart w:id="91" w:name="__Fieldmark__87_4082406761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4082406761"/>
            <w:bookmarkStart w:id="93" w:name="__Fieldmark__89_4082406761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408240676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4082406761"/>
            <w:bookmarkStart w:id="95" w:name="__Fieldmark__91_4082406761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4082406761"/>
            <w:bookmarkStart w:id="97" w:name="__Fieldmark__92_4082406761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4082406761"/>
            <w:bookmarkStart w:id="99" w:name="__Fieldmark__94_4082406761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4082406761"/>
            <w:bookmarkStart w:id="101" w:name="__Fieldmark__96_4082406761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4082406761"/>
            <w:bookmarkStart w:id="103" w:name="__Fieldmark__98_4082406761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408240676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4082406761"/>
            <w:bookmarkStart w:id="105" w:name="__Fieldmark__100_4082406761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