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01642129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1016421291"/>
            <w:bookmarkStart w:id="1" w:name="__Fieldmark__0_1016421291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</w:t>
      </w:r>
      <w:r>
        <w:rPr>
          <w:rFonts w:cs="Ariston-ExtraBold" w:ascii="Ariston-ExtraBold" w:hAnsi="Ariston-ExtraBold"/>
          <w:b/>
          <w:sz w:val="52"/>
        </w:rPr>
        <w:t xml:space="preserve">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fldChar w:fldCharType="begin">
          <w:ffData>
            <w:name w:val="__Fieldmark__1_1016421291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1016421291"/>
      <w:bookmarkStart w:id="3" w:name="__Fieldmark__1_1016421291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513"/>
      </w:tblGrid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m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4" w:name="Text28_Copy_1"/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bookmarkEnd w:id="4"/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4_1016421291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5" w:name="__Fieldmark__4_1016421291"/>
            <w:bookmarkStart w:id="6" w:name="__Fieldmark__4_1016421291"/>
            <w:bookmarkEnd w:id="6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bis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6_1016421291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7" w:name="__Fieldmark__6_1016421291"/>
            <w:bookmarkStart w:id="8" w:name="__Fieldmark__6_1016421291"/>
            <w:bookmarkEnd w:id="8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</w:rPr>
        <w:t>an de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b/>
          <w:sz w:val="36"/>
        </w:rPr>
        <w:t>Grund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52"/>
        </w:rPr>
        <w:t>Erster Hilf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 an 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709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>Abdruck zu 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11:00Z</dcterms:created>
  <dc:creator>Kutta</dc:creator>
  <dc:description/>
  <cp:keywords/>
  <dc:language>en-US</dc:language>
  <cp:lastModifiedBy>Jürgen Kutta</cp:lastModifiedBy>
  <cp:lastPrinted>2002-05-14T14:51:00Z</cp:lastPrinted>
  <dcterms:modified xsi:type="dcterms:W3CDTF">2007-11-01T18:29:00Z</dcterms:modified>
  <cp:revision>5</cp:revision>
  <dc:subject/>
  <dc:title>Bescheinigung</dc:title>
</cp:coreProperties>
</file>