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13475931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134759316"/>
            <w:bookmarkStart w:id="1" w:name="__Fieldmark__0_313475931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3134759316"/>
            <w:bookmarkStart w:id="3" w:name="__Fieldmark__9_3134759316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3134759316"/>
            <w:bookmarkStart w:id="5" w:name="__Fieldmark__10_3134759316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