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246607083"/>
      <w:bookmarkStart w:id="1" w:name="__Fieldmark__3_246607083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246607083"/>
      <w:bookmarkStart w:id="3" w:name="__Fieldmark__4_246607083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246607083"/>
      <w:bookmarkStart w:id="5" w:name="__Fieldmark__5_246607083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246607083"/>
      <w:bookmarkStart w:id="7" w:name="__Fieldmark__6_246607083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246607083"/>
      <w:bookmarkStart w:id="9" w:name="__Fieldmark__7_246607083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246607083"/>
      <w:bookmarkStart w:id="11" w:name="__Fieldmark__8_246607083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246607083"/>
      <w:bookmarkStart w:id="14" w:name="__Fieldmark__9_246607083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246607083"/>
      <w:bookmarkStart w:id="16" w:name="__Fieldmark__10_246607083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246607083"/>
      <w:bookmarkStart w:id="18" w:name="__Fieldmark__12_246607083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