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7479669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47966903"/>
            <w:bookmarkStart w:id="1" w:name="__Fieldmark__0_374796690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74796690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747966903"/>
      <w:bookmarkStart w:id="3" w:name="__Fieldmark__1_3747966903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747966903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747966903"/>
      <w:bookmarkStart w:id="5" w:name="__Fieldmark__5_374796690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