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6323546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632354661"/>
            <w:bookmarkStart w:id="1" w:name="__Fieldmark__0_363235466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32354661"/>
            <w:bookmarkStart w:id="3" w:name="__Fieldmark__1_363235466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632354661"/>
            <w:bookmarkStart w:id="5" w:name="__Fieldmark__2_363235466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