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1865269920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1865269920"/>
            <w:bookmarkStart w:id="1" w:name="__Fieldmark__0_1865269920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1865269920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1865269920"/>
            <w:bookmarkStart w:id="3" w:name="__Fieldmark__2_186526992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1865269920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1865269920"/>
      <w:bookmarkStart w:id="5" w:name="__Fieldmark__7_1865269920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865269920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865269920"/>
            <w:bookmarkStart w:id="7" w:name="__Fieldmark__10_1865269920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1865269920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1865269920"/>
            <w:bookmarkStart w:id="9" w:name="__Fieldmark__11_1865269920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1865269920"/>
      <w:bookmarkStart w:id="11" w:name="__Fieldmark__14_1865269920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1865269920"/>
      <w:bookmarkStart w:id="13" w:name="__Fieldmark__15_1865269920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