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407257369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4072573691"/>
            <w:bookmarkStart w:id="1" w:name="__Fieldmark__1_4072573691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