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748862510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748862510"/>
            <w:bookmarkStart w:id="1" w:name="__Fieldmark__0_3748862510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74886251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748862510"/>
      <w:bookmarkStart w:id="3" w:name="__Fieldmark__1_3748862510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748862510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3748862510"/>
      <w:bookmarkStart w:id="6" w:name="__Fieldmark__3_3748862510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3748862510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3748862510"/>
      <w:bookmarkStart w:id="11" w:name="__Fieldmark__4_3748862510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