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977"/>
        <w:gridCol w:w="284"/>
        <w:gridCol w:w="992"/>
        <w:gridCol w:w="850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185478478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854784780"/>
            <w:bookmarkStart w:id="1" w:name="__Fieldmark__0_185478478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1984"/>
      </w:tblGrid>
      <w:tr>
        <w:trPr/>
        <w:tc>
          <w:tcPr>
            <w:tcW w:w="7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Bayerisches Staatsministerium für</w:t>
            </w:r>
          </w:p>
        </w:tc>
        <w:tc>
          <w:tcPr>
            <w:tcW w:w="1984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Unterricht und Kultu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Referat V/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Postfac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80327 Münche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des Seminarleiter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Organisation / Ablauf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2_1854784780"/>
            <w:bookmarkStart w:id="3" w:name="__Fieldmark__2_1854784780"/>
            <w:bookmarkEnd w:id="3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s Studienseminar verlief im Ganzen ohne größere Höhepunkte bzw. Schwierigkeiten ab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3_1854784780"/>
            <w:bookmarkStart w:id="5" w:name="__Fieldmark__3_1854784780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bleme und deren Beheb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8080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5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  <w:bookmarkStart w:id="6" w:name="Kontrollkästchen3"/>
      <w:bookmarkStart w:id="7" w:name="Kontrollkästchen3"/>
      <w:bookmarkEnd w:id="7"/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1854784780"/>
            <w:bookmarkStart w:id="9" w:name="__Fieldmark__4_1854784780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sonderheiten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080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5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Seminarveranstaltungen</w:t>
        <w:br/>
      </w:r>
      <w:r>
        <w:rPr>
          <w:sz w:val="24"/>
        </w:rPr>
        <w:t>Folgende über das in der Ausbildungsordnung vorgeschriebene Maß hinausgehende Veranstaltungen wurden durchgeführt. Erfahrungen daraus sind ausgeführ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2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ünsche und Anregungen</w:t>
        <w:br/>
      </w:r>
      <w:r>
        <w:rPr>
          <w:sz w:val="22"/>
        </w:rPr>
        <w:t>(Bitte begründen!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0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ünsche und Anregungen aus früheren Seminarberichten</w:t>
        <w:br/>
      </w:r>
      <w:r>
        <w:rPr>
          <w:sz w:val="24"/>
        </w:rPr>
        <w:t>Folgende Anregungen bzw. Wünsche, die bereits in früheren Seminarberichten erläutert wurden und die noch immer bestehen, werden stichpunktartig aufgeführ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71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5"/>
      </w:tblGrid>
      <w:tr>
        <w:trPr>
          <w:trHeight w:val="100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Sonstig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0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4888"/>
      </w:tblGrid>
      <w:tr>
        <w:trPr/>
        <w:tc>
          <w:tcPr>
            <w:tcW w:w="425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an das Staatsministerium Ref. V/I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2:00Z</dcterms:created>
  <dc:creator>J. Kutta II</dc:creator>
  <dc:description/>
  <cp:keywords/>
  <dc:language>en-US</dc:language>
  <cp:lastModifiedBy>Jürgen Kutta</cp:lastModifiedBy>
  <cp:lastPrinted>2002-07-18T09:47:00Z</cp:lastPrinted>
  <dcterms:modified xsi:type="dcterms:W3CDTF">2007-11-11T13:49:00Z</dcterms:modified>
  <cp:revision>4</cp:revision>
  <dc:subject/>
  <dc:title>Studienseminar</dc:title>
</cp:coreProperties>
</file>