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31895260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89526093"/>
            <w:bookmarkStart w:id="1" w:name="__Fieldmark__0_318952609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189526093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3189526093"/>
            <w:bookmarkStart w:id="3" w:name="__Fieldmark__6_318952609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189526093"/>
            <w:bookmarkStart w:id="5" w:name="__Fieldmark__7_318952609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