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5266252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526625275"/>
            <w:bookmarkStart w:id="1" w:name="__Fieldmark__1_52662527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