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239834131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239834131"/>
            <w:bookmarkStart w:id="1" w:name="__Fieldmark__0_423983413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239834131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239834131"/>
            <w:bookmarkStart w:id="3" w:name="__Fieldmark__2_42398341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239834131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239834131"/>
      <w:bookmarkStart w:id="5" w:name="__Fieldmark__7_4239834131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239834131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239834131"/>
            <w:bookmarkStart w:id="7" w:name="__Fieldmark__10_423983413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23983413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239834131"/>
            <w:bookmarkStart w:id="9" w:name="__Fieldmark__11_423983413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239834131"/>
      <w:bookmarkStart w:id="11" w:name="__Fieldmark__14_423983413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239834131"/>
      <w:bookmarkStart w:id="13" w:name="__Fieldmark__15_423983413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