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99039876"/>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99039876"/>
            <w:bookmarkStart w:id="1" w:name="__Fieldmark__0_199039876"/>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99039876"/>
      <w:bookmarkStart w:id="3" w:name="__Fieldmark__1_199039876"/>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99039876"/>
      <w:bookmarkStart w:id="5" w:name="__Fieldmark__2_199039876"/>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99039876"/>
            <w:bookmarkStart w:id="7" w:name="__Fieldmark__6_199039876"/>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9903987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99039876"/>
            <w:bookmarkStart w:id="9" w:name="__Fieldmark__7_199039876"/>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99039876"/>
            <w:bookmarkStart w:id="11" w:name="__Fieldmark__9_199039876"/>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9903987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99039876"/>
            <w:bookmarkStart w:id="13" w:name="__Fieldmark__10_199039876"/>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99039876"/>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99039876"/>
            <w:bookmarkStart w:id="15" w:name="__Fieldmark__12_199039876"/>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