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972270168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2972270168"/>
            <w:bookmarkStart w:id="1" w:name="__Fieldmark__0_2972270168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2972270168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2972270168"/>
            <w:bookmarkStart w:id="3" w:name="__Fieldmark__2_297227016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2972270168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2972270168"/>
      <w:bookmarkStart w:id="5" w:name="__Fieldmark__7_2972270168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972270168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972270168"/>
            <w:bookmarkStart w:id="7" w:name="__Fieldmark__10_297227016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2972270168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2972270168"/>
            <w:bookmarkStart w:id="9" w:name="__Fieldmark__11_2972270168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2972270168"/>
      <w:bookmarkStart w:id="11" w:name="__Fieldmark__14_2972270168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2972270168"/>
      <w:bookmarkStart w:id="13" w:name="__Fieldmark__15_2972270168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