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264815511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648155115"/>
            <w:bookmarkStart w:id="1" w:name="__Fieldmark__0_264815511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