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407551424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4075514249"/>
            <w:bookmarkStart w:id="3" w:name="__Fieldmark__0_4075514249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075514249"/>
            <w:bookmarkStart w:id="7" w:name="__Fieldmark__4_407551424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075514249"/>
            <w:bookmarkStart w:id="9" w:name="__Fieldmark__5_407551424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