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72315216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723152165"/>
            <w:bookmarkStart w:id="1" w:name="__Fieldmark__0_172315216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1723152165"/>
            <w:bookmarkStart w:id="3" w:name="__Fieldmark__9_1723152165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1723152165"/>
            <w:bookmarkStart w:id="5" w:name="__Fieldmark__10_1723152165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