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298987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4229898769"/>
            <w:bookmarkStart w:id="2" w:name="__Fieldmark__0_4229898769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