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1803624456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803624456"/>
            <w:bookmarkStart w:id="1" w:name="__Fieldmark__0_1803624456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1803624456"/>
            <w:bookmarkStart w:id="4" w:name="__Fieldmark__4_1803624456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1803624456"/>
            <w:bookmarkStart w:id="6" w:name="__Fieldmark__5_1803624456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1803624456"/>
            <w:bookmarkStart w:id="9" w:name="__Fieldmark__11_1803624456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803624456"/>
            <w:bookmarkStart w:id="11" w:name="__Fieldmark__12_1803624456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1803624456"/>
            <w:bookmarkStart w:id="13" w:name="__Fieldmark__13_1803624456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1803624456"/>
            <w:bookmarkStart w:id="15" w:name="__Fieldmark__14_180362445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