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631887252"/>
            <w:bookmarkStart w:id="1" w:name="__Fieldmark__4_631887252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631887252"/>
            <w:bookmarkStart w:id="3" w:name="__Fieldmark__6_63188725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631887252"/>
            <w:bookmarkStart w:id="5" w:name="__Fieldmark__8_63188725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631887252"/>
            <w:bookmarkStart w:id="7" w:name="__Fieldmark__10_631887252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631887252"/>
            <w:bookmarkStart w:id="9" w:name="__Fieldmark__12_631887252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63188725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631887252"/>
            <w:bookmarkStart w:id="11" w:name="__Fieldmark__14_631887252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631887252"/>
            <w:bookmarkStart w:id="13" w:name="__Fieldmark__15_631887252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631887252"/>
            <w:bookmarkStart w:id="15" w:name="__Fieldmark__17_631887252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631887252"/>
            <w:bookmarkStart w:id="17" w:name="__Fieldmark__19_631887252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631887252"/>
            <w:bookmarkStart w:id="19" w:name="__Fieldmark__21_631887252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631887252"/>
            <w:bookmarkStart w:id="21" w:name="__Fieldmark__23_631887252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63188725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631887252"/>
            <w:bookmarkStart w:id="23" w:name="__Fieldmark__25_631887252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631887252"/>
            <w:bookmarkStart w:id="25" w:name="__Fieldmark__26_631887252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631887252"/>
            <w:bookmarkStart w:id="27" w:name="__Fieldmark__28_631887252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631887252"/>
            <w:bookmarkStart w:id="29" w:name="__Fieldmark__30_631887252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631887252"/>
            <w:bookmarkStart w:id="31" w:name="__Fieldmark__32_631887252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631887252"/>
            <w:bookmarkStart w:id="33" w:name="__Fieldmark__34_631887252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63188725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631887252"/>
            <w:bookmarkStart w:id="35" w:name="__Fieldmark__36_631887252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631887252"/>
            <w:bookmarkStart w:id="37" w:name="__Fieldmark__37_631887252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631887252"/>
            <w:bookmarkStart w:id="39" w:name="__Fieldmark__39_631887252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631887252"/>
            <w:bookmarkStart w:id="41" w:name="__Fieldmark__41_631887252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631887252"/>
            <w:bookmarkStart w:id="43" w:name="__Fieldmark__43_631887252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631887252"/>
            <w:bookmarkStart w:id="45" w:name="__Fieldmark__45_631887252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63188725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631887252"/>
            <w:bookmarkStart w:id="47" w:name="__Fieldmark__47_631887252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631887252"/>
            <w:bookmarkStart w:id="49" w:name="__Fieldmark__48_631887252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631887252"/>
            <w:bookmarkStart w:id="51" w:name="__Fieldmark__50_631887252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631887252"/>
            <w:bookmarkStart w:id="53" w:name="__Fieldmark__52_631887252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631887252"/>
            <w:bookmarkStart w:id="55" w:name="__Fieldmark__54_631887252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631887252"/>
            <w:bookmarkStart w:id="57" w:name="__Fieldmark__56_631887252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63188725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631887252"/>
            <w:bookmarkStart w:id="59" w:name="__Fieldmark__58_631887252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631887252"/>
            <w:bookmarkStart w:id="61" w:name="__Fieldmark__59_631887252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631887252"/>
            <w:bookmarkStart w:id="63" w:name="__Fieldmark__61_631887252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631887252"/>
            <w:bookmarkStart w:id="65" w:name="__Fieldmark__63_631887252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631887252"/>
            <w:bookmarkStart w:id="67" w:name="__Fieldmark__65_631887252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631887252"/>
            <w:bookmarkStart w:id="69" w:name="__Fieldmark__67_631887252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63188725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631887252"/>
            <w:bookmarkStart w:id="71" w:name="__Fieldmark__69_631887252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631887252"/>
            <w:bookmarkStart w:id="73" w:name="__Fieldmark__70_631887252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631887252"/>
            <w:bookmarkStart w:id="75" w:name="__Fieldmark__72_631887252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631887252"/>
            <w:bookmarkStart w:id="77" w:name="__Fieldmark__74_631887252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631887252"/>
            <w:bookmarkStart w:id="79" w:name="__Fieldmark__76_631887252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631887252"/>
            <w:bookmarkStart w:id="81" w:name="__Fieldmark__78_631887252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63188725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631887252"/>
            <w:bookmarkStart w:id="83" w:name="__Fieldmark__80_631887252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631887252"/>
            <w:bookmarkStart w:id="85" w:name="__Fieldmark__81_631887252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631887252"/>
            <w:bookmarkStart w:id="87" w:name="__Fieldmark__83_631887252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631887252"/>
            <w:bookmarkStart w:id="89" w:name="__Fieldmark__85_631887252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631887252"/>
            <w:bookmarkStart w:id="91" w:name="__Fieldmark__87_631887252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631887252"/>
            <w:bookmarkStart w:id="93" w:name="__Fieldmark__89_631887252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63188725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631887252"/>
            <w:bookmarkStart w:id="95" w:name="__Fieldmark__91_631887252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631887252"/>
            <w:bookmarkStart w:id="97" w:name="__Fieldmark__92_631887252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631887252"/>
            <w:bookmarkStart w:id="99" w:name="__Fieldmark__94_631887252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631887252"/>
            <w:bookmarkStart w:id="101" w:name="__Fieldmark__96_631887252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631887252"/>
            <w:bookmarkStart w:id="103" w:name="__Fieldmark__98_631887252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6318872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631887252"/>
            <w:bookmarkStart w:id="105" w:name="__Fieldmark__100_631887252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