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92763443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927634431"/>
            <w:bookmarkStart w:id="1" w:name="__Fieldmark__1_927634431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