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496651442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96651442"/>
            <w:bookmarkStart w:id="1" w:name="__Fieldmark__0_24966514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