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947284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894728401"/>
            <w:bookmarkStart w:id="1" w:name="__Fieldmark__0_189472840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89472840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894728401"/>
      <w:bookmarkStart w:id="3" w:name="__Fieldmark__1_189472840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89472840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894728401"/>
      <w:bookmarkStart w:id="5" w:name="__Fieldmark__3_1894728401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89472840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894728401"/>
      <w:bookmarkStart w:id="10" w:name="__Fieldmark__5_1894728401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