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064691730"/>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064691730"/>
            <w:bookmarkStart w:id="1" w:name="__Fieldmark__0_1064691730"/>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064691730"/>
      <w:bookmarkStart w:id="3" w:name="__Fieldmark__1_1064691730"/>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064691730"/>
      <w:bookmarkStart w:id="5" w:name="__Fieldmark__2_1064691730"/>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064691730"/>
            <w:bookmarkStart w:id="7" w:name="__Fieldmark__6_1064691730"/>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06469173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064691730"/>
            <w:bookmarkStart w:id="9" w:name="__Fieldmark__7_1064691730"/>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064691730"/>
            <w:bookmarkStart w:id="11" w:name="__Fieldmark__9_1064691730"/>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06469173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064691730"/>
            <w:bookmarkStart w:id="13" w:name="__Fieldmark__10_1064691730"/>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06469173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064691730"/>
            <w:bookmarkStart w:id="15" w:name="__Fieldmark__12_1064691730"/>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