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0013514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001351464"/>
            <w:bookmarkStart w:id="3" w:name="__Fieldmark__0_300135146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001351464"/>
            <w:bookmarkStart w:id="7" w:name="__Fieldmark__4_30013514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001351464"/>
            <w:bookmarkStart w:id="9" w:name="__Fieldmark__5_30013514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