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328922430"/>
      <w:bookmarkStart w:id="1" w:name="__Fieldmark__0_332892243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328922430"/>
      <w:bookmarkStart w:id="3" w:name="__Fieldmark__1_332892243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328922430"/>
            <w:bookmarkStart w:id="5" w:name="__Fieldmark__16_332892243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328922430"/>
            <w:bookmarkStart w:id="7" w:name="__Fieldmark__17_332892243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328922430"/>
            <w:bookmarkStart w:id="9" w:name="__Fieldmark__18_332892243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328922430"/>
            <w:bookmarkStart w:id="11" w:name="__Fieldmark__19_332892243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328922430"/>
            <w:bookmarkStart w:id="13" w:name="__Fieldmark__25_332892243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328922430"/>
            <w:bookmarkStart w:id="15" w:name="__Fieldmark__26_332892243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328922430"/>
            <w:bookmarkStart w:id="17" w:name="__Fieldmark__39_332892243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328922430"/>
            <w:bookmarkStart w:id="19" w:name="__Fieldmark__40_332892243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328922430"/>
            <w:bookmarkStart w:id="21" w:name="__Fieldmark__41_332892243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328922430"/>
            <w:bookmarkStart w:id="23" w:name="__Fieldmark__42_332892243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328922430"/>
            <w:bookmarkStart w:id="25" w:name="__Fieldmark__43_332892243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328922430"/>
            <w:bookmarkStart w:id="27" w:name="__Fieldmark__44_332892243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328922430"/>
            <w:bookmarkStart w:id="29" w:name="__Fieldmark__45_332892243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328922430"/>
            <w:bookmarkStart w:id="31" w:name="__Fieldmark__46_332892243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328922430"/>
            <w:bookmarkStart w:id="33" w:name="__Fieldmark__47_332892243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328922430"/>
            <w:bookmarkStart w:id="35" w:name="__Fieldmark__48_332892243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328922430"/>
            <w:bookmarkStart w:id="37" w:name="__Fieldmark__50_332892243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328922430"/>
            <w:bookmarkStart w:id="39" w:name="__Fieldmark__51_332892243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328922430"/>
            <w:bookmarkStart w:id="41" w:name="__Fieldmark__52_332892243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328922430"/>
            <w:bookmarkStart w:id="43" w:name="__Fieldmark__53_332892243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328922430"/>
            <w:bookmarkStart w:id="45" w:name="__Fieldmark__56_332892243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328922430"/>
            <w:bookmarkStart w:id="47" w:name="__Fieldmark__57_332892243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328922430"/>
            <w:bookmarkStart w:id="49" w:name="__Fieldmark__58_332892243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328922430"/>
            <w:bookmarkStart w:id="51" w:name="__Fieldmark__59_332892243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328922430"/>
            <w:bookmarkStart w:id="53" w:name="__Fieldmark__61_332892243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328922430"/>
            <w:bookmarkStart w:id="55" w:name="__Fieldmark__62_332892243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328922430"/>
            <w:bookmarkStart w:id="57" w:name="__Fieldmark__64_332892243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328922430"/>
            <w:bookmarkStart w:id="59" w:name="__Fieldmark__65_332892243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328922430"/>
            <w:bookmarkStart w:id="61" w:name="__Fieldmark__66_332892243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328922430"/>
            <w:bookmarkStart w:id="63" w:name="__Fieldmark__75_332892243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328922430"/>
            <w:bookmarkStart w:id="65" w:name="__Fieldmark__76_332892243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328922430"/>
            <w:bookmarkStart w:id="67" w:name="__Fieldmark__77_332892243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328922430"/>
            <w:bookmarkStart w:id="69" w:name="__Fieldmark__78_332892243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328922430"/>
            <w:bookmarkStart w:id="71" w:name="__Fieldmark__79_332892243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328922430"/>
            <w:bookmarkStart w:id="73" w:name="__Fieldmark__80_332892243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328922430"/>
            <w:bookmarkStart w:id="75" w:name="__Fieldmark__81_332892243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328922430"/>
            <w:bookmarkStart w:id="77" w:name="__Fieldmark__82_332892243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328922430"/>
            <w:bookmarkStart w:id="79" w:name="__Fieldmark__83_332892243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328922430"/>
            <w:bookmarkStart w:id="81" w:name="__Fieldmark__84_332892243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328922430"/>
            <w:bookmarkStart w:id="83" w:name="__Fieldmark__85_332892243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328922430"/>
            <w:bookmarkStart w:id="85" w:name="__Fieldmark__86_332892243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328922430"/>
            <w:bookmarkStart w:id="87" w:name="__Fieldmark__87_332892243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328922430"/>
            <w:bookmarkStart w:id="89" w:name="__Fieldmark__88_332892243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328922430"/>
            <w:bookmarkStart w:id="91" w:name="__Fieldmark__89_332892243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328922430"/>
            <w:bookmarkStart w:id="93" w:name="__Fieldmark__90_332892243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328922430"/>
            <w:bookmarkStart w:id="95" w:name="__Fieldmark__91_332892243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328922430"/>
            <w:bookmarkStart w:id="97" w:name="__Fieldmark__92_332892243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328922430"/>
            <w:bookmarkStart w:id="99" w:name="__Fieldmark__93_332892243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328922430"/>
            <w:bookmarkStart w:id="101" w:name="__Fieldmark__94_332892243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328922430"/>
            <w:bookmarkStart w:id="103" w:name="__Fieldmark__95_332892243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328922430"/>
            <w:bookmarkStart w:id="105" w:name="__Fieldmark__96_332892243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328922430"/>
            <w:bookmarkStart w:id="107" w:name="__Fieldmark__97_332892243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328922430"/>
            <w:bookmarkStart w:id="109" w:name="__Fieldmark__98_332892243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328922430"/>
            <w:bookmarkStart w:id="111" w:name="__Fieldmark__99_332892243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328922430"/>
            <w:bookmarkStart w:id="113" w:name="__Fieldmark__100_332892243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328922430"/>
            <w:bookmarkStart w:id="115" w:name="__Fieldmark__101_332892243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328922430"/>
            <w:bookmarkStart w:id="117" w:name="__Fieldmark__102_332892243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328922430"/>
            <w:bookmarkStart w:id="119" w:name="__Fieldmark__103_332892243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328922430"/>
            <w:bookmarkStart w:id="121" w:name="__Fieldmark__105_332892243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328922430"/>
            <w:bookmarkStart w:id="123" w:name="__Fieldmark__106_332892243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328922430"/>
            <w:bookmarkStart w:id="125" w:name="__Fieldmark__107_332892243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328922430"/>
            <w:bookmarkStart w:id="127" w:name="__Fieldmark__108_332892243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328922430"/>
            <w:bookmarkStart w:id="129" w:name="__Fieldmark__109_332892243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328922430"/>
            <w:bookmarkStart w:id="131" w:name="__Fieldmark__112_332892243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328922430"/>
            <w:bookmarkStart w:id="133" w:name="__Fieldmark__113_332892243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328922430"/>
            <w:bookmarkStart w:id="135" w:name="__Fieldmark__114_332892243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328922430"/>
            <w:bookmarkStart w:id="138" w:name="__Fieldmark__147_3328922430"/>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328922430"/>
            <w:bookmarkStart w:id="140" w:name="__Fieldmark__148_3328922430"/>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328922430"/>
            <w:bookmarkStart w:id="142" w:name="__Fieldmark__166_3328922430"/>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328922430"/>
            <w:bookmarkStart w:id="144" w:name="__Fieldmark__167_3328922430"/>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328922430"/>
            <w:bookmarkStart w:id="146" w:name="__Fieldmark__172_3328922430"/>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328922430"/>
            <w:bookmarkStart w:id="148" w:name="__Fieldmark__173_3328922430"/>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328922430"/>
            <w:bookmarkStart w:id="150" w:name="__Fieldmark__174_3328922430"/>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