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19096264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90962648"/>
            <w:bookmarkStart w:id="1" w:name="__Fieldmark__0_190962648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