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4440640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444064027"/>
            <w:bookmarkStart w:id="1" w:name="__Fieldmark__0_344406402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44064027"/>
            <w:bookmarkStart w:id="3" w:name="__Fieldmark__1_344406402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444064027"/>
            <w:bookmarkStart w:id="5" w:name="__Fieldmark__2_344406402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444064027"/>
            <w:bookmarkStart w:id="7" w:name="__Fieldmark__3_344406402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444064027"/>
            <w:bookmarkStart w:id="9" w:name="__Fieldmark__4_344406402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