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49235913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492359139"/>
            <w:bookmarkStart w:id="1" w:name="__Fieldmark__0_3492359139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