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551196717"/>
            <w:bookmarkStart w:id="1" w:name="__Fieldmark__0_2551196717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551196717"/>
            <w:bookmarkStart w:id="3" w:name="__Fieldmark__1_255119671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551196717"/>
            <w:bookmarkStart w:id="5" w:name="__Fieldmark__2_255119671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551196717"/>
            <w:bookmarkStart w:id="7" w:name="__Fieldmark__3_255119671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551196717"/>
            <w:bookmarkStart w:id="9" w:name="__Fieldmark__4_255119671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2551196717"/>
            <w:bookmarkStart w:id="11" w:name="__Fieldmark__33_255119671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551196717"/>
            <w:bookmarkStart w:id="13" w:name="__Fieldmark__34_255119671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2551196717"/>
            <w:bookmarkStart w:id="15" w:name="__Fieldmark__44_2551196717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551196717"/>
            <w:bookmarkStart w:id="17" w:name="__Fieldmark__45_2551196717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