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150156921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501569210"/>
            <w:bookmarkStart w:id="1" w:name="__Fieldmark__0_150156921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/>
      </w:pPr>
      <w:r>
        <w:rPr>
          <w:b/>
          <w:sz w:val="28"/>
        </w:rPr>
        <w:t>Einladung zur Klausur in Informationstechnologie (</w:t>
      </w:r>
      <w:r>
        <w:fldChar w:fldCharType="begin">
          <w:ffData>
            <w:name w:val="__Fieldmark__1_1501569210"/>
            <w:enabled/>
            <w:ddList>
              <w:result w:val="0"/>
              <w:listEntry w:val="                         "/>
              <w:listEntry w:val="Grundkurs"/>
              <w:listEntry w:val="Aufbaukurs"/>
            </w:ddList>
          </w:ffData>
        </w:fldChar>
      </w:r>
      <w:r>
        <w:rPr>
          <w:sz w:val="28"/>
          <w:b/>
        </w:rPr>
        <w:instrText xml:space="preserve"> FORMDROPDOWN </w:instrText>
      </w:r>
      <w:r>
        <w:rPr>
          <w:sz w:val="28"/>
          <w:b/>
        </w:rPr>
        <w:fldChar w:fldCharType="separate"/>
      </w:r>
      <w:bookmarkStart w:id="2" w:name="__Fieldmark__1_1501569210"/>
      <w:bookmarkStart w:id="3" w:name="__Fieldmark__1_1501569210"/>
      <w:bookmarkEnd w:id="3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4" w:leader="none"/>
        </w:tabs>
        <w:rPr/>
      </w:pPr>
      <w:r>
        <w:rPr/>
        <w:t xml:space="preserve">Sehr </w:t>
      </w:r>
      <w:r>
        <w:fldChar w:fldCharType="begin">
          <w:ffData>
            <w:name w:val="__Fieldmark__2_1501569210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1501569210"/>
      <w:bookmarkStart w:id="5" w:name="__Fieldmark__2_1501569210"/>
      <w:bookmarkEnd w:id="5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Informationstechnologie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4_1501569210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4_1501569210"/>
            <w:bookmarkStart w:id="7" w:name="__Fieldmark__4_1501569210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57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34:00Z</dcterms:modified>
  <cp:revision>8</cp:revision>
  <dc:subject/>
  <dc:title>Einladung zur Klausur in Informatik (Grundkurs/Aufbaukurs)</dc:title>
</cp:coreProperties>
</file>