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405230582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4052305828"/>
            <w:bookmarkStart w:id="4" w:name="__Fieldmark__0_4052305828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4052305828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4052305828"/>
      <w:bookmarkStart w:id="6" w:name="__Fieldmark__1_4052305828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4052305828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4052305828"/>
            <w:bookmarkStart w:id="8" w:name="__Fieldmark__6_4052305828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