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05976231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59762310"/>
            <w:bookmarkStart w:id="1" w:name="__Fieldmark__0_405976231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4059762310"/>
            <w:bookmarkStart w:id="3" w:name="__Fieldmark__4_405976231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4059762310"/>
            <w:bookmarkStart w:id="5" w:name="__Fieldmark__5_405976231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4059762310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4059762310"/>
            <w:bookmarkStart w:id="7" w:name="__Fieldmark__9_405976231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4059762310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4059762310"/>
            <w:bookmarkStart w:id="9" w:name="__Fieldmark__10_4059762310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4059762310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4059762310"/>
            <w:bookmarkStart w:id="11" w:name="__Fieldmark__12_4059762310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4059762310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4059762310"/>
            <w:bookmarkStart w:id="13" w:name="__Fieldmark__13_4059762310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4059762310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4059762310"/>
            <w:bookmarkStart w:id="15" w:name="__Fieldmark__14_4059762310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