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1033279806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1033279806"/>
      <w:bookmarkStart w:id="1" w:name="__Fieldmark__0_1033279806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033279806"/>
            <w:bookmarkStart w:id="3" w:name="__Fieldmark__1_103327980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033279806"/>
            <w:bookmarkStart w:id="5" w:name="__Fieldmark__2_103327980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033279806"/>
            <w:bookmarkStart w:id="7" w:name="__Fieldmark__3_103327980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033279806"/>
            <w:bookmarkStart w:id="9" w:name="__Fieldmark__4_103327980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033279806"/>
            <w:bookmarkStart w:id="11" w:name="__Fieldmark__5_103327980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033279806"/>
            <w:bookmarkStart w:id="13" w:name="__Fieldmark__34_103327980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1033279806"/>
            <w:bookmarkStart w:id="15" w:name="__Fieldmark__35_1033279806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033279806"/>
            <w:bookmarkStart w:id="17" w:name="__Fieldmark__45_1033279806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1033279806"/>
            <w:bookmarkStart w:id="19" w:name="__Fieldmark__46_1033279806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