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74806599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748065990"/>
            <w:bookmarkStart w:id="1" w:name="__Fieldmark__0_74806599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748065990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748065990"/>
            <w:bookmarkStart w:id="3" w:name="__Fieldmark__1_74806599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