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85310794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853107948"/>
            <w:bookmarkStart w:id="1" w:name="__Fieldmark__0_185310794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853107948"/>
      <w:bookmarkStart w:id="3" w:name="__Fieldmark__1_185310794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853107948"/>
      <w:bookmarkStart w:id="5" w:name="__Fieldmark__2_185310794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853107948"/>
            <w:bookmarkStart w:id="7" w:name="__Fieldmark__6_185310794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85310794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853107948"/>
            <w:bookmarkStart w:id="9" w:name="__Fieldmark__7_185310794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853107948"/>
            <w:bookmarkStart w:id="11" w:name="__Fieldmark__9_185310794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85310794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853107948"/>
            <w:bookmarkStart w:id="13" w:name="__Fieldmark__10_185310794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85310794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853107948"/>
            <w:bookmarkStart w:id="15" w:name="__Fieldmark__12_185310794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