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2025336765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2025336765"/>
            <w:bookmarkStart w:id="9" w:name="__Fieldmark__5_2025336765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025336765"/>
            <w:bookmarkStart w:id="11" w:name="__Fieldmark__12_2025336765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2025336765"/>
            <w:bookmarkStart w:id="13" w:name="__Fieldmark__13_2025336765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