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083155691"/>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083155691"/>
            <w:bookmarkStart w:id="1" w:name="__Fieldmark__0_2083155691"/>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083155691"/>
      <w:bookmarkStart w:id="3" w:name="__Fieldmark__1_2083155691"/>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083155691"/>
      <w:bookmarkStart w:id="5" w:name="__Fieldmark__2_2083155691"/>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083155691"/>
            <w:bookmarkStart w:id="7" w:name="__Fieldmark__6_2083155691"/>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08315569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083155691"/>
            <w:bookmarkStart w:id="9" w:name="__Fieldmark__7_2083155691"/>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083155691"/>
            <w:bookmarkStart w:id="11" w:name="__Fieldmark__9_2083155691"/>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08315569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083155691"/>
            <w:bookmarkStart w:id="13" w:name="__Fieldmark__10_2083155691"/>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08315569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083155691"/>
            <w:bookmarkStart w:id="15" w:name="__Fieldmark__12_2083155691"/>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