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1907989501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1907989501"/>
            <w:bookmarkStart w:id="1" w:name="__Fieldmark__0_1907989501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1907989501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1907989501"/>
            <w:bookmarkStart w:id="3" w:name="__Fieldmark__2_190798950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1907989501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1907989501"/>
      <w:bookmarkStart w:id="5" w:name="__Fieldmark__7_1907989501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1907989501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1907989501"/>
            <w:bookmarkStart w:id="7" w:name="__Fieldmark__10_1907989501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1907989501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1907989501"/>
            <w:bookmarkStart w:id="9" w:name="__Fieldmark__11_1907989501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1907989501"/>
      <w:bookmarkStart w:id="11" w:name="__Fieldmark__14_1907989501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1907989501"/>
      <w:bookmarkStart w:id="13" w:name="__Fieldmark__15_1907989501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