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41607020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416070205"/>
            <w:bookmarkStart w:id="1" w:name="__Fieldmark__0_3416070205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341607020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416070205"/>
      <w:bookmarkStart w:id="3" w:name="__Fieldmark__1_3416070205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3416070205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3416070205"/>
            <w:bookmarkStart w:id="6" w:name="__Fieldmark__4_3416070205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3416070205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3416070205"/>
            <w:bookmarkStart w:id="8" w:name="__Fieldmark__6_3416070205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