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364446792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364446792"/>
            <w:bookmarkStart w:id="1" w:name="__Fieldmark__1_36444679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364446792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364446792"/>
      <w:bookmarkStart w:id="3" w:name="__Fieldmark__2_364446792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