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48776553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87765537"/>
            <w:bookmarkStart w:id="1" w:name="__Fieldmark__0_248776553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24877655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2487765537"/>
            <w:bookmarkStart w:id="3" w:name="__Fieldmark__7_2487765537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24877655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2487765537"/>
            <w:bookmarkStart w:id="5" w:name="__Fieldmark__8_2487765537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4877655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2487765537"/>
            <w:bookmarkStart w:id="7" w:name="__Fieldmark__9_2487765537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487765537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2487765537"/>
            <w:bookmarkStart w:id="9" w:name="__Fieldmark__10_2487765537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2487765537"/>
            <w:bookmarkStart w:id="11" w:name="__Fieldmark__12_2487765537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487765537"/>
            <w:bookmarkStart w:id="13" w:name="__Fieldmark__13_2487765537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2487765537"/>
            <w:bookmarkStart w:id="15" w:name="__Fieldmark__14_2487765537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2487765537"/>
            <w:bookmarkStart w:id="17" w:name="__Fieldmark__15_2487765537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2487765537"/>
            <w:bookmarkStart w:id="19" w:name="__Fieldmark__16_2487765537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2487765537"/>
            <w:bookmarkStart w:id="21" w:name="__Fieldmark__17_2487765537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2487765537"/>
            <w:bookmarkStart w:id="23" w:name="__Fieldmark__18_2487765537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2487765537"/>
            <w:bookmarkStart w:id="25" w:name="__Fieldmark__19_2487765537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2487765537"/>
            <w:bookmarkStart w:id="27" w:name="__Fieldmark__20_2487765537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2487765537"/>
            <w:bookmarkStart w:id="29" w:name="__Fieldmark__21_2487765537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