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4013014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01301427"/>
            <w:bookmarkStart w:id="1" w:name="__Fieldmark__0_40130142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401301427"/>
      <w:bookmarkStart w:id="3" w:name="__Fieldmark__8_40130142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401301427"/>
      <w:bookmarkStart w:id="5" w:name="__Fieldmark__9_40130142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