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066581218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66581218"/>
            <w:bookmarkStart w:id="1" w:name="__Fieldmark__0_40665812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4066581218"/>
      <w:bookmarkStart w:id="3" w:name="__Fieldmark__2_4066581218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4066581218"/>
      <w:bookmarkStart w:id="5" w:name="__Fieldmark__3_4066581218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4066581218"/>
      <w:bookmarkStart w:id="8" w:name="__Fieldmark__4_4066581218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4066581218"/>
      <w:bookmarkStart w:id="11" w:name="__Fieldmark__5_4066581218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4066581218"/>
      <w:bookmarkStart w:id="13" w:name="__Fieldmark__6_4066581218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4066581218"/>
            <w:bookmarkStart w:id="18" w:name="__Fieldmark__7_4066581218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4066581218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4066581218"/>
            <w:bookmarkStart w:id="22" w:name="__Fieldmark__9_4066581218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4066581218"/>
            <w:bookmarkStart w:id="24" w:name="__Fieldmark__11_4066581218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