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7869572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786957257"/>
            <w:bookmarkStart w:id="1" w:name="__Fieldmark__0_78695725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78695725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786957257"/>
      <w:bookmarkStart w:id="3" w:name="__Fieldmark__1_78695725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786957257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786957257"/>
      <w:bookmarkStart w:id="5" w:name="__Fieldmark__3_786957257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