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9615217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496152176"/>
            <w:bookmarkStart w:id="2" w:name="__Fieldmark__0_249615217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