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37684798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376847984"/>
            <w:bookmarkStart w:id="1" w:name="__Fieldmark__0_237684798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376847984"/>
      <w:bookmarkStart w:id="3" w:name="__Fieldmark__1_237684798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376847984"/>
      <w:bookmarkStart w:id="5" w:name="__Fieldmark__2_237684798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376847984"/>
            <w:bookmarkStart w:id="7" w:name="__Fieldmark__6_237684798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37684798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376847984"/>
            <w:bookmarkStart w:id="9" w:name="__Fieldmark__7_237684798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376847984"/>
            <w:bookmarkStart w:id="11" w:name="__Fieldmark__9_237684798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37684798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376847984"/>
            <w:bookmarkStart w:id="13" w:name="__Fieldmark__10_237684798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37684798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376847984"/>
            <w:bookmarkStart w:id="15" w:name="__Fieldmark__12_237684798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