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3452772987"/>
      <w:bookmarkStart w:id="1" w:name="__Fieldmark__0_345277298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452772987"/>
      <w:bookmarkStart w:id="3" w:name="__Fieldmark__1_345277298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452772987"/>
            <w:bookmarkStart w:id="5" w:name="__Fieldmark__16_345277298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452772987"/>
            <w:bookmarkStart w:id="7" w:name="__Fieldmark__17_345277298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3452772987"/>
            <w:bookmarkStart w:id="9" w:name="__Fieldmark__18_345277298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452772987"/>
            <w:bookmarkStart w:id="11" w:name="__Fieldmark__19_345277298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452772987"/>
            <w:bookmarkStart w:id="13" w:name="__Fieldmark__25_345277298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452772987"/>
            <w:bookmarkStart w:id="15" w:name="__Fieldmark__26_345277298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452772987"/>
            <w:bookmarkStart w:id="17" w:name="__Fieldmark__39_345277298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452772987"/>
            <w:bookmarkStart w:id="19" w:name="__Fieldmark__40_345277298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452772987"/>
            <w:bookmarkStart w:id="21" w:name="__Fieldmark__41_345277298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452772987"/>
            <w:bookmarkStart w:id="23" w:name="__Fieldmark__42_345277298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452772987"/>
            <w:bookmarkStart w:id="25" w:name="__Fieldmark__43_345277298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452772987"/>
            <w:bookmarkStart w:id="27" w:name="__Fieldmark__44_345277298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452772987"/>
            <w:bookmarkStart w:id="29" w:name="__Fieldmark__45_345277298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452772987"/>
            <w:bookmarkStart w:id="31" w:name="__Fieldmark__46_345277298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452772987"/>
            <w:bookmarkStart w:id="33" w:name="__Fieldmark__47_345277298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452772987"/>
            <w:bookmarkStart w:id="35" w:name="__Fieldmark__48_345277298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3452772987"/>
            <w:bookmarkStart w:id="37" w:name="__Fieldmark__50_345277298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3452772987"/>
            <w:bookmarkStart w:id="39" w:name="__Fieldmark__51_345277298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452772987"/>
            <w:bookmarkStart w:id="41" w:name="__Fieldmark__52_345277298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452772987"/>
            <w:bookmarkStart w:id="43" w:name="__Fieldmark__53_345277298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452772987"/>
            <w:bookmarkStart w:id="45" w:name="__Fieldmark__56_345277298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452772987"/>
            <w:bookmarkStart w:id="47" w:name="__Fieldmark__57_345277298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452772987"/>
            <w:bookmarkStart w:id="49" w:name="__Fieldmark__58_345277298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452772987"/>
            <w:bookmarkStart w:id="51" w:name="__Fieldmark__59_345277298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452772987"/>
            <w:bookmarkStart w:id="53" w:name="__Fieldmark__61_345277298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452772987"/>
            <w:bookmarkStart w:id="55" w:name="__Fieldmark__62_345277298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452772987"/>
            <w:bookmarkStart w:id="57" w:name="__Fieldmark__64_345277298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452772987"/>
            <w:bookmarkStart w:id="59" w:name="__Fieldmark__65_345277298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452772987"/>
            <w:bookmarkStart w:id="61" w:name="__Fieldmark__66_345277298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452772987"/>
            <w:bookmarkStart w:id="63" w:name="__Fieldmark__75_345277298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452772987"/>
            <w:bookmarkStart w:id="65" w:name="__Fieldmark__76_345277298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452772987"/>
            <w:bookmarkStart w:id="67" w:name="__Fieldmark__77_345277298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452772987"/>
            <w:bookmarkStart w:id="69" w:name="__Fieldmark__78_345277298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452772987"/>
            <w:bookmarkStart w:id="71" w:name="__Fieldmark__79_345277298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452772987"/>
            <w:bookmarkStart w:id="73" w:name="__Fieldmark__80_345277298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3452772987"/>
            <w:bookmarkStart w:id="75" w:name="__Fieldmark__81_345277298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452772987"/>
            <w:bookmarkStart w:id="77" w:name="__Fieldmark__82_345277298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3452772987"/>
            <w:bookmarkStart w:id="79" w:name="__Fieldmark__83_345277298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452772987"/>
            <w:bookmarkStart w:id="81" w:name="__Fieldmark__84_345277298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452772987"/>
            <w:bookmarkStart w:id="83" w:name="__Fieldmark__85_345277298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3452772987"/>
            <w:bookmarkStart w:id="85" w:name="__Fieldmark__86_345277298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3452772987"/>
            <w:bookmarkStart w:id="87" w:name="__Fieldmark__87_345277298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452772987"/>
            <w:bookmarkStart w:id="89" w:name="__Fieldmark__88_345277298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3452772987"/>
            <w:bookmarkStart w:id="91" w:name="__Fieldmark__89_345277298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452772987"/>
            <w:bookmarkStart w:id="93" w:name="__Fieldmark__90_345277298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452772987"/>
            <w:bookmarkStart w:id="95" w:name="__Fieldmark__91_345277298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452772987"/>
            <w:bookmarkStart w:id="97" w:name="__Fieldmark__92_345277298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3452772987"/>
            <w:bookmarkStart w:id="99" w:name="__Fieldmark__93_345277298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452772987"/>
            <w:bookmarkStart w:id="101" w:name="__Fieldmark__94_345277298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3452772987"/>
            <w:bookmarkStart w:id="103" w:name="__Fieldmark__95_345277298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452772987"/>
            <w:bookmarkStart w:id="105" w:name="__Fieldmark__96_345277298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452772987"/>
            <w:bookmarkStart w:id="107" w:name="__Fieldmark__97_345277298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452772987"/>
            <w:bookmarkStart w:id="109" w:name="__Fieldmark__98_345277298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452772987"/>
            <w:bookmarkStart w:id="111" w:name="__Fieldmark__99_345277298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452772987"/>
            <w:bookmarkStart w:id="113" w:name="__Fieldmark__100_345277298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452772987"/>
            <w:bookmarkStart w:id="115" w:name="__Fieldmark__101_345277298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452772987"/>
            <w:bookmarkStart w:id="117" w:name="__Fieldmark__102_345277298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452772987"/>
            <w:bookmarkStart w:id="119" w:name="__Fieldmark__103_345277298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452772987"/>
            <w:bookmarkStart w:id="121" w:name="__Fieldmark__105_345277298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452772987"/>
            <w:bookmarkStart w:id="123" w:name="__Fieldmark__106_345277298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452772987"/>
            <w:bookmarkStart w:id="125" w:name="__Fieldmark__107_345277298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452772987"/>
            <w:bookmarkStart w:id="127" w:name="__Fieldmark__108_345277298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452772987"/>
            <w:bookmarkStart w:id="129" w:name="__Fieldmark__109_345277298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452772987"/>
            <w:bookmarkStart w:id="131" w:name="__Fieldmark__112_345277298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452772987"/>
            <w:bookmarkStart w:id="133" w:name="__Fieldmark__113_345277298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452772987"/>
            <w:bookmarkStart w:id="135" w:name="__Fieldmark__114_345277298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3452772987"/>
            <w:bookmarkStart w:id="138" w:name="__Fieldmark__147_3452772987"/>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3452772987"/>
            <w:bookmarkStart w:id="140" w:name="__Fieldmark__148_3452772987"/>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3452772987"/>
            <w:bookmarkStart w:id="142" w:name="__Fieldmark__166_3452772987"/>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3452772987"/>
            <w:bookmarkStart w:id="144" w:name="__Fieldmark__167_3452772987"/>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3452772987"/>
            <w:bookmarkStart w:id="146" w:name="__Fieldmark__172_3452772987"/>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3452772987"/>
            <w:bookmarkStart w:id="148" w:name="__Fieldmark__173_3452772987"/>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3452772987"/>
            <w:bookmarkStart w:id="150" w:name="__Fieldmark__174_3452772987"/>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