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666362444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666362444"/>
            <w:bookmarkStart w:id="1" w:name="__Fieldmark__0_3666362444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66636244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666362444"/>
      <w:bookmarkStart w:id="3" w:name="__Fieldmark__1_3666362444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3666362444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3666362444"/>
      <w:bookmarkStart w:id="5" w:name="__Fieldmark__3_3666362444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