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872948788"/>
      <w:bookmarkStart w:id="1" w:name="__Fieldmark__0_187294878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72948788"/>
      <w:bookmarkStart w:id="3" w:name="__Fieldmark__1_187294878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72948788"/>
            <w:bookmarkStart w:id="5" w:name="__Fieldmark__16_187294878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72948788"/>
            <w:bookmarkStart w:id="7" w:name="__Fieldmark__17_187294878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872948788"/>
            <w:bookmarkStart w:id="9" w:name="__Fieldmark__18_187294878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72948788"/>
            <w:bookmarkStart w:id="11" w:name="__Fieldmark__19_187294878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72948788"/>
            <w:bookmarkStart w:id="13" w:name="__Fieldmark__25_187294878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72948788"/>
            <w:bookmarkStart w:id="15" w:name="__Fieldmark__26_187294878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72948788"/>
            <w:bookmarkStart w:id="17" w:name="__Fieldmark__39_187294878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72948788"/>
            <w:bookmarkStart w:id="19" w:name="__Fieldmark__40_187294878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72948788"/>
            <w:bookmarkStart w:id="21" w:name="__Fieldmark__41_187294878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72948788"/>
            <w:bookmarkStart w:id="23" w:name="__Fieldmark__42_187294878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72948788"/>
            <w:bookmarkStart w:id="25" w:name="__Fieldmark__43_187294878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72948788"/>
            <w:bookmarkStart w:id="27" w:name="__Fieldmark__44_187294878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72948788"/>
            <w:bookmarkStart w:id="29" w:name="__Fieldmark__45_187294878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72948788"/>
            <w:bookmarkStart w:id="31" w:name="__Fieldmark__46_187294878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72948788"/>
            <w:bookmarkStart w:id="33" w:name="__Fieldmark__47_187294878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72948788"/>
            <w:bookmarkStart w:id="35" w:name="__Fieldmark__48_187294878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872948788"/>
            <w:bookmarkStart w:id="37" w:name="__Fieldmark__50_187294878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872948788"/>
            <w:bookmarkStart w:id="39" w:name="__Fieldmark__51_187294878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72948788"/>
            <w:bookmarkStart w:id="41" w:name="__Fieldmark__52_187294878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72948788"/>
            <w:bookmarkStart w:id="43" w:name="__Fieldmark__53_187294878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72948788"/>
            <w:bookmarkStart w:id="45" w:name="__Fieldmark__56_187294878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72948788"/>
            <w:bookmarkStart w:id="47" w:name="__Fieldmark__57_187294878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72948788"/>
            <w:bookmarkStart w:id="49" w:name="__Fieldmark__58_187294878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72948788"/>
            <w:bookmarkStart w:id="51" w:name="__Fieldmark__59_187294878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72948788"/>
            <w:bookmarkStart w:id="53" w:name="__Fieldmark__61_187294878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72948788"/>
            <w:bookmarkStart w:id="55" w:name="__Fieldmark__62_187294878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72948788"/>
            <w:bookmarkStart w:id="57" w:name="__Fieldmark__64_187294878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72948788"/>
            <w:bookmarkStart w:id="59" w:name="__Fieldmark__65_187294878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72948788"/>
            <w:bookmarkStart w:id="61" w:name="__Fieldmark__66_187294878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72948788"/>
            <w:bookmarkStart w:id="63" w:name="__Fieldmark__75_187294878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72948788"/>
            <w:bookmarkStart w:id="65" w:name="__Fieldmark__76_187294878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72948788"/>
            <w:bookmarkStart w:id="67" w:name="__Fieldmark__77_187294878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72948788"/>
            <w:bookmarkStart w:id="69" w:name="__Fieldmark__78_187294878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72948788"/>
            <w:bookmarkStart w:id="71" w:name="__Fieldmark__79_187294878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72948788"/>
            <w:bookmarkStart w:id="73" w:name="__Fieldmark__80_187294878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872948788"/>
            <w:bookmarkStart w:id="75" w:name="__Fieldmark__81_187294878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72948788"/>
            <w:bookmarkStart w:id="77" w:name="__Fieldmark__82_187294878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872948788"/>
            <w:bookmarkStart w:id="79" w:name="__Fieldmark__83_187294878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72948788"/>
            <w:bookmarkStart w:id="81" w:name="__Fieldmark__84_187294878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72948788"/>
            <w:bookmarkStart w:id="83" w:name="__Fieldmark__85_187294878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872948788"/>
            <w:bookmarkStart w:id="85" w:name="__Fieldmark__86_187294878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872948788"/>
            <w:bookmarkStart w:id="87" w:name="__Fieldmark__87_187294878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72948788"/>
            <w:bookmarkStart w:id="89" w:name="__Fieldmark__88_187294878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872948788"/>
            <w:bookmarkStart w:id="91" w:name="__Fieldmark__89_187294878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72948788"/>
            <w:bookmarkStart w:id="93" w:name="__Fieldmark__90_187294878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72948788"/>
            <w:bookmarkStart w:id="95" w:name="__Fieldmark__91_187294878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72948788"/>
            <w:bookmarkStart w:id="97" w:name="__Fieldmark__92_187294878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872948788"/>
            <w:bookmarkStart w:id="99" w:name="__Fieldmark__93_187294878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72948788"/>
            <w:bookmarkStart w:id="101" w:name="__Fieldmark__94_187294878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872948788"/>
            <w:bookmarkStart w:id="103" w:name="__Fieldmark__95_187294878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72948788"/>
            <w:bookmarkStart w:id="105" w:name="__Fieldmark__96_187294878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72948788"/>
            <w:bookmarkStart w:id="107" w:name="__Fieldmark__97_187294878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72948788"/>
            <w:bookmarkStart w:id="109" w:name="__Fieldmark__98_187294878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72948788"/>
            <w:bookmarkStart w:id="111" w:name="__Fieldmark__99_187294878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72948788"/>
            <w:bookmarkStart w:id="113" w:name="__Fieldmark__100_187294878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72948788"/>
            <w:bookmarkStart w:id="115" w:name="__Fieldmark__101_187294878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72948788"/>
            <w:bookmarkStart w:id="117" w:name="__Fieldmark__102_187294878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72948788"/>
            <w:bookmarkStart w:id="119" w:name="__Fieldmark__103_187294878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72948788"/>
            <w:bookmarkStart w:id="121" w:name="__Fieldmark__105_187294878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72948788"/>
            <w:bookmarkStart w:id="123" w:name="__Fieldmark__106_187294878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72948788"/>
            <w:bookmarkStart w:id="125" w:name="__Fieldmark__107_187294878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72948788"/>
            <w:bookmarkStart w:id="127" w:name="__Fieldmark__108_187294878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72948788"/>
            <w:bookmarkStart w:id="129" w:name="__Fieldmark__109_187294878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72948788"/>
            <w:bookmarkStart w:id="131" w:name="__Fieldmark__112_187294878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72948788"/>
            <w:bookmarkStart w:id="133" w:name="__Fieldmark__113_187294878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72948788"/>
            <w:bookmarkStart w:id="135" w:name="__Fieldmark__114_187294878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872948788"/>
            <w:bookmarkStart w:id="138" w:name="__Fieldmark__147_187294878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872948788"/>
            <w:bookmarkStart w:id="140" w:name="__Fieldmark__148_187294878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872948788"/>
            <w:bookmarkStart w:id="142" w:name="__Fieldmark__166_187294878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872948788"/>
            <w:bookmarkStart w:id="144" w:name="__Fieldmark__167_187294878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872948788"/>
            <w:bookmarkStart w:id="146" w:name="__Fieldmark__172_187294878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872948788"/>
            <w:bookmarkStart w:id="148" w:name="__Fieldmark__173_187294878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872948788"/>
            <w:bookmarkStart w:id="150" w:name="__Fieldmark__174_187294878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