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153468330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1534683305"/>
            <w:bookmarkStart w:id="1" w:name="__Fieldmark__0_1534683305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