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298246402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82464021"/>
            <w:bookmarkStart w:id="1" w:name="__Fieldmark__0_298246402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2982464021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2982464021"/>
            <w:bookmarkStart w:id="3" w:name="__Fieldmark__4_2982464021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2982464021"/>
            <w:bookmarkStart w:id="5" w:name="__Fieldmark__6_2982464021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2982464021"/>
            <w:bookmarkStart w:id="7" w:name="__Fieldmark__7_2982464021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