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5845061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84506172"/>
            <w:bookmarkStart w:id="1" w:name="__Fieldmark__0_358450617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584506172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84506172"/>
            <w:bookmarkStart w:id="3" w:name="__Fieldmark__1_358450617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