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2271172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2711729"/>
            <w:bookmarkStart w:id="1" w:name="__Fieldmark__0_12271172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22711729"/>
      <w:bookmarkStart w:id="3" w:name="__Fieldmark__2_122711729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22711729"/>
      <w:bookmarkStart w:id="5" w:name="__Fieldmark__3_122711729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122711729"/>
      <w:bookmarkStart w:id="7" w:name="__Fieldmark__4_122711729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122711729"/>
      <w:bookmarkStart w:id="9" w:name="__Fieldmark__5_122711729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122711729"/>
      <w:bookmarkStart w:id="12" w:name="__Fieldmark__6_122711729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122711729"/>
      <w:bookmarkStart w:id="15" w:name="__Fieldmark__7_122711729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22711729"/>
      <w:bookmarkStart w:id="17" w:name="__Fieldmark__8_12271172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22711729"/>
      <w:bookmarkStart w:id="19" w:name="__Fieldmark__9_12271172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122711729"/>
      <w:bookmarkStart w:id="22" w:name="__Fieldmark__10_122711729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122711729"/>
      <w:bookmarkStart w:id="24" w:name="__Fieldmark__11_122711729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122711729"/>
      <w:bookmarkStart w:id="26" w:name="__Fieldmark__12_122711729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122711729"/>
            <w:bookmarkStart w:id="31" w:name="__Fieldmark__13_122711729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122711729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122711729"/>
            <w:bookmarkStart w:id="35" w:name="__Fieldmark__15_122711729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122711729"/>
            <w:bookmarkStart w:id="37" w:name="__Fieldmark__17_122711729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