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10358249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103582491"/>
            <w:bookmarkStart w:id="9" w:name="__Fieldmark__5_3103582491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103582491"/>
            <w:bookmarkStart w:id="11" w:name="__Fieldmark__12_3103582491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103582491"/>
            <w:bookmarkStart w:id="13" w:name="__Fieldmark__13_3103582491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