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815018656"/>
            <w:bookmarkStart w:id="1" w:name="__Fieldmark__1_815018656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815018656"/>
            <w:bookmarkStart w:id="3" w:name="__Fieldmark__2_815018656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815018656"/>
            <w:bookmarkStart w:id="5" w:name="__Fieldmark__3_815018656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815018656"/>
            <w:bookmarkStart w:id="7" w:name="__Fieldmark__4_815018656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815018656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815018656"/>
            <w:bookmarkStart w:id="9" w:name="__Fieldmark__5_81501865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815018656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815018656"/>
            <w:bookmarkStart w:id="11" w:name="__Fieldmark__9_815018656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815018656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815018656"/>
            <w:bookmarkStart w:id="13" w:name="__Fieldmark__11_81501865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815018656"/>
            <w:bookmarkStart w:id="15" w:name="__Fieldmark__13_8150186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815018656"/>
            <w:bookmarkStart w:id="17" w:name="__Fieldmark__15_81501865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815018656"/>
            <w:bookmarkStart w:id="19" w:name="__Fieldmark__17_81501865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815018656"/>
            <w:bookmarkStart w:id="21" w:name="__Fieldmark__19_81501865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815018656"/>
            <w:bookmarkStart w:id="23" w:name="__Fieldmark__21_81501865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815018656"/>
            <w:bookmarkStart w:id="25" w:name="__Fieldmark__22_81501865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815018656"/>
            <w:bookmarkStart w:id="27" w:name="__Fieldmark__24_81501865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815018656"/>
            <w:bookmarkStart w:id="29" w:name="__Fieldmark__26_81501865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815018656"/>
            <w:bookmarkStart w:id="31" w:name="__Fieldmark__28_81501865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815018656"/>
            <w:bookmarkStart w:id="33" w:name="__Fieldmark__30_81501865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815018656"/>
            <w:bookmarkStart w:id="35" w:name="__Fieldmark__32_81501865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815018656"/>
            <w:bookmarkStart w:id="37" w:name="__Fieldmark__34_81501865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815018656"/>
            <w:bookmarkStart w:id="39" w:name="__Fieldmark__36_81501865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81501865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815018656"/>
            <w:bookmarkStart w:id="41" w:name="__Fieldmark__38_81501865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