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561110617"/>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561110617"/>
            <w:bookmarkStart w:id="1" w:name="__Fieldmark__0_561110617"/>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561110617"/>
      <w:bookmarkStart w:id="3" w:name="__Fieldmark__1_561110617"/>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561110617"/>
      <w:bookmarkStart w:id="5" w:name="__Fieldmark__2_561110617"/>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561110617"/>
            <w:bookmarkStart w:id="7" w:name="__Fieldmark__6_561110617"/>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561110617"/>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561110617"/>
            <w:bookmarkStart w:id="9" w:name="__Fieldmark__7_561110617"/>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561110617"/>
            <w:bookmarkStart w:id="11" w:name="__Fieldmark__9_561110617"/>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561110617"/>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561110617"/>
            <w:bookmarkStart w:id="13" w:name="__Fieldmark__10_561110617"/>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561110617"/>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561110617"/>
            <w:bookmarkStart w:id="15" w:name="__Fieldmark__12_561110617"/>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