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29138196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291381962"/>
            <w:bookmarkStart w:id="1" w:name="__Fieldmark__1_2291381962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