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27043918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270439184"/>
            <w:bookmarkStart w:id="1" w:name="__Fieldmark__0_2270439184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70439184"/>
            <w:bookmarkStart w:id="3" w:name="__Fieldmark__1_227043918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270439184"/>
            <w:bookmarkStart w:id="5" w:name="__Fieldmark__2_2270439184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2270439184"/>
            <w:bookmarkStart w:id="7" w:name="__Fieldmark__3_2270439184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270439184"/>
            <w:bookmarkStart w:id="9" w:name="__Fieldmark__4_2270439184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