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899322829"/>
            <w:bookmarkStart w:id="2" w:name="__Fieldmark__15_1899322829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899322829"/>
            <w:bookmarkStart w:id="4" w:name="__Fieldmark__16_1899322829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899322829"/>
            <w:bookmarkStart w:id="6" w:name="__Fieldmark__33_1899322829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899322829"/>
            <w:bookmarkStart w:id="8" w:name="__Fieldmark__34_1899322829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899322829"/>
            <w:bookmarkStart w:id="10" w:name="__Fieldmark__39_1899322829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899322829"/>
            <w:bookmarkStart w:id="12" w:name="__Fieldmark__40_1899322829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899322829"/>
            <w:bookmarkStart w:id="14" w:name="__Fieldmark__41_1899322829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