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886"/>
        <w:gridCol w:w="563"/>
        <w:gridCol w:w="1422"/>
        <w:gridCol w:w="425"/>
        <w:gridCol w:w="992"/>
        <w:gridCol w:w="567"/>
      </w:tblGrid>
      <w:tr>
        <w:trPr>
          <w:trHeight w:val="12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pacing w:before="60" w:after="0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58172022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581720224"/>
            <w:bookmarkStart w:id="1" w:name="__Fieldmark__0_58172022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54" w:type="dxa"/>
            <w:vMerge w:val="restart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851"/>
        <w:gridCol w:w="3754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fldChar w:fldCharType="begin">
                <w:ffData>
                  <w:name w:val="__Fieldmark__1_581720224"/>
                  <w:enabled/>
                  <w:ddList>
                    <w:result w:val="0"/>
                    <w:listEntry w:val="den/die Seminarleiter/in"/>
                    <w:listEntry w:val="die Seminarleiterin"/>
                    <w:listEntry w:val="den Seminarleite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581720224"/>
            <w:bookmarkStart w:id="3" w:name="__Fieldmark__1_581720224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Studienseminars an der Staatl. Rea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vtl. nähere Bezeichnung der Schule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Straße, Nr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PLZ, Ort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32"/>
        </w:rPr>
        <w:t>Antrag auf Beschäftigungsverbot (Mutterschutz) nach der Bay. MuSchV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1560"/>
        <w:gridCol w:w="850"/>
        <w:gridCol w:w="1559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3404"/>
        <w:gridCol w:w="708"/>
        <w:gridCol w:w="918"/>
      </w:tblGrid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hr </w:t>
            </w:r>
            <w:r>
              <w:fldChar w:fldCharType="begin">
                <w:ffData>
                  <w:name w:val="__Fieldmark__8_581720224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581720224"/>
            <w:bookmarkStart w:id="5" w:name="__Fieldmark__8_581720224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9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des/der Seminarleiter/in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0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ich zeige hiermit meine Schwangerschaft an und bitte um die Gewährung von Mutterschutzurlau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in ärztliches Attest mit dem voraussichtlichen Geburtstermin habe ich diesem Schreiben beigefügt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28"/>
      </w:tblGrid>
      <w:tr>
        <w:trPr/>
        <w:tc>
          <w:tcPr>
            <w:tcW w:w="503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in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253"/>
      <w:gridCol w:w="3328"/>
    </w:tblGrid>
    <w:tr>
      <w:trPr>
        <w:cantSplit w:val="true"/>
      </w:trPr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</w:t>
          </w:r>
        </w:p>
      </w:tc>
    </w:tr>
    <w:tr>
      <w:trPr/>
      <w:tc>
        <w:tcPr>
          <w:tcW w:w="6733" w:type="dxa"/>
          <w:gridSpan w:val="2"/>
          <w:tcBorders/>
        </w:tcPr>
        <w:p>
          <w:pPr>
            <w:pStyle w:val="Footer"/>
            <w:rPr/>
          </w:pPr>
          <w:r>
            <w:rPr/>
            <w:t>Original mit Festsetzung der Mutterschutzfrist an das Staatsministerium Ref. V/I</w:t>
          </w:r>
        </w:p>
      </w:tc>
      <w:tc>
        <w:tcPr>
          <w:tcW w:w="332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25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33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1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5:00Z</dcterms:created>
  <dc:creator>Jürgen Kutta</dc:creator>
  <dc:description/>
  <cp:keywords/>
  <dc:language>en-US</dc:language>
  <cp:lastModifiedBy>Jürgen Kutta</cp:lastModifiedBy>
  <cp:lastPrinted>2002-07-18T10:30:00Z</cp:lastPrinted>
  <dcterms:modified xsi:type="dcterms:W3CDTF">2007-10-31T15:35:00Z</dcterms:modified>
  <cp:revision>5</cp:revision>
  <dc:subject/>
  <dc:title>     </dc:title>
</cp:coreProperties>
</file>