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8559411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55941198"/>
            <w:bookmarkStart w:id="1" w:name="__Fieldmark__0_285594119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855941198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55941198"/>
            <w:bookmarkStart w:id="3" w:name="__Fieldmark__1_285594119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