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8657299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65729925"/>
            <w:bookmarkStart w:id="1" w:name="__Fieldmark__0_386572992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