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420004744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420004744"/>
      <w:bookmarkStart w:id="1" w:name="__Fieldmark__0_420004744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20004744"/>
            <w:bookmarkStart w:id="3" w:name="__Fieldmark__1_42000474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20004744"/>
            <w:bookmarkStart w:id="5" w:name="__Fieldmark__2_42000474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20004744"/>
            <w:bookmarkStart w:id="7" w:name="__Fieldmark__3_42000474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20004744"/>
            <w:bookmarkStart w:id="9" w:name="__Fieldmark__4_42000474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420004744"/>
            <w:bookmarkStart w:id="11" w:name="__Fieldmark__5_42000474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420004744"/>
            <w:bookmarkStart w:id="13" w:name="__Fieldmark__34_42000474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420004744"/>
            <w:bookmarkStart w:id="15" w:name="__Fieldmark__35_42000474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420004744"/>
            <w:bookmarkStart w:id="17" w:name="__Fieldmark__45_42000474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420004744"/>
            <w:bookmarkStart w:id="19" w:name="__Fieldmark__46_420004744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