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232706399"/>
            <w:bookmarkStart w:id="2" w:name="__Fieldmark__14_123270639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232706399"/>
            <w:bookmarkStart w:id="4" w:name="__Fieldmark__15_123270639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232706399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232706399"/>
            <w:bookmarkStart w:id="6" w:name="__Fieldmark__20_1232706399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232706399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232706399"/>
            <w:bookmarkStart w:id="8" w:name="__Fieldmark__28_1232706399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232706399"/>
            <w:bookmarkStart w:id="10" w:name="__Fieldmark__35_1232706399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232706399"/>
            <w:bookmarkStart w:id="12" w:name="__Fieldmark__36_1232706399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232706399"/>
            <w:bookmarkStart w:id="14" w:name="__Fieldmark__40_123270639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232706399"/>
            <w:bookmarkStart w:id="16" w:name="__Fieldmark__41_1232706399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232706399"/>
            <w:bookmarkStart w:id="18" w:name="__Fieldmark__42_1232706399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