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35910412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359104126"/>
            <w:bookmarkStart w:id="1" w:name="__Fieldmark__0_235910412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235910412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359104126"/>
      <w:bookmarkStart w:id="3" w:name="__Fieldmark__1_235910412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359104126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2359104126"/>
      <w:bookmarkStart w:id="5" w:name="__Fieldmark__3_2359104126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2359104126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2359104126"/>
      <w:bookmarkStart w:id="7" w:name="__Fieldmark__4_2359104126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