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10369908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103699086"/>
            <w:bookmarkStart w:id="5" w:name="__Fieldmark__0_2103699086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103699086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103699086"/>
      <w:bookmarkStart w:id="7" w:name="__Fieldmark__1_2103699086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