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4871265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548712651"/>
            <w:bookmarkStart w:id="1" w:name="__Fieldmark__0_354871265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354871265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548712651"/>
      <w:bookmarkStart w:id="3" w:name="__Fieldmark__1_354871265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354871265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3548712651"/>
            <w:bookmarkStart w:id="6" w:name="__Fieldmark__4_3548712651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354871265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3548712651"/>
            <w:bookmarkStart w:id="8" w:name="__Fieldmark__6_3548712651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