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09324414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3093244147"/>
            <w:bookmarkStart w:id="2" w:name="__Fieldmark__0_3093244147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