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425040008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50400082"/>
            <w:bookmarkStart w:id="1" w:name="__Fieldmark__0_425040008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4250400082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4250400082"/>
            <w:bookmarkStart w:id="3" w:name="__Fieldmark__6_425040008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4250400082"/>
            <w:bookmarkStart w:id="5" w:name="__Fieldmark__7_425040008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