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421870777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4218707770"/>
            <w:bookmarkStart w:id="1" w:name="__Fieldmark__0_4218707770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4218707770"/>
            <w:bookmarkStart w:id="4" w:name="__Fieldmark__4_4218707770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4218707770"/>
            <w:bookmarkStart w:id="6" w:name="__Fieldmark__5_4218707770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4218707770"/>
            <w:bookmarkStart w:id="9" w:name="__Fieldmark__11_4218707770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4218707770"/>
            <w:bookmarkStart w:id="11" w:name="__Fieldmark__12_4218707770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4218707770"/>
            <w:bookmarkStart w:id="13" w:name="__Fieldmark__13_4218707770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4218707770"/>
            <w:bookmarkStart w:id="15" w:name="__Fieldmark__14_4218707770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