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9018610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901861064"/>
            <w:bookmarkStart w:id="3" w:name="__Fieldmark__0_190186106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901861064"/>
            <w:bookmarkStart w:id="7" w:name="__Fieldmark__4_19018610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901861064"/>
            <w:bookmarkStart w:id="9" w:name="__Fieldmark__5_19018610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