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84276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8427685"/>
            <w:bookmarkStart w:id="1" w:name="__Fieldmark__0_2584276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258427685"/>
            <w:bookmarkStart w:id="3" w:name="__Fieldmark__2_258427685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258427685"/>
            <w:bookmarkStart w:id="5" w:name="__Fieldmark__3_25842768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58427685"/>
            <w:bookmarkStart w:id="9" w:name="__Fieldmark__4_258427685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