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2994305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299430521"/>
            <w:bookmarkStart w:id="1" w:name="__Fieldmark__1_229943052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