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793244963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93244963"/>
            <w:bookmarkStart w:id="1" w:name="__Fieldmark__0_79324496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793244963"/>
            <w:bookmarkStart w:id="3" w:name="__Fieldmark__1_793244963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793244963"/>
            <w:bookmarkStart w:id="5" w:name="__Fieldmark__2_793244963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793244963"/>
            <w:bookmarkStart w:id="7" w:name="__Fieldmark__3_793244963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793244963"/>
            <w:bookmarkStart w:id="9" w:name="__Fieldmark__4_793244963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793244963"/>
            <w:bookmarkStart w:id="11" w:name="__Fieldmark__5_793244963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