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7329921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32992174"/>
            <w:bookmarkStart w:id="1" w:name="__Fieldmark__0_7329921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732992174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32992174"/>
      <w:bookmarkStart w:id="3" w:name="__Fieldmark__1_732992174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732992174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732992174"/>
            <w:bookmarkStart w:id="5" w:name="__Fieldmark__3_732992174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