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3116823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631168230"/>
            <w:bookmarkStart w:id="2" w:name="__Fieldmark__0_1631168230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