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1083664208"/>
      <w:bookmarkStart w:id="1" w:name="__Fieldmark__0_108366420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083664208"/>
      <w:bookmarkStart w:id="3" w:name="__Fieldmark__1_108366420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083664208"/>
            <w:bookmarkStart w:id="5" w:name="__Fieldmark__16_108366420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083664208"/>
            <w:bookmarkStart w:id="7" w:name="__Fieldmark__17_108366420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1083664208"/>
            <w:bookmarkStart w:id="9" w:name="__Fieldmark__18_108366420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083664208"/>
            <w:bookmarkStart w:id="11" w:name="__Fieldmark__19_108366420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083664208"/>
            <w:bookmarkStart w:id="13" w:name="__Fieldmark__25_108366420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083664208"/>
            <w:bookmarkStart w:id="15" w:name="__Fieldmark__26_108366420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083664208"/>
            <w:bookmarkStart w:id="17" w:name="__Fieldmark__39_108366420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083664208"/>
            <w:bookmarkStart w:id="19" w:name="__Fieldmark__40_108366420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083664208"/>
            <w:bookmarkStart w:id="21" w:name="__Fieldmark__41_108366420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083664208"/>
            <w:bookmarkStart w:id="23" w:name="__Fieldmark__42_108366420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083664208"/>
            <w:bookmarkStart w:id="25" w:name="__Fieldmark__43_108366420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083664208"/>
            <w:bookmarkStart w:id="27" w:name="__Fieldmark__44_108366420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083664208"/>
            <w:bookmarkStart w:id="29" w:name="__Fieldmark__45_108366420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083664208"/>
            <w:bookmarkStart w:id="31" w:name="__Fieldmark__46_108366420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083664208"/>
            <w:bookmarkStart w:id="33" w:name="__Fieldmark__47_108366420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083664208"/>
            <w:bookmarkStart w:id="35" w:name="__Fieldmark__48_108366420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1083664208"/>
            <w:bookmarkStart w:id="37" w:name="__Fieldmark__50_108366420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1083664208"/>
            <w:bookmarkStart w:id="39" w:name="__Fieldmark__51_108366420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083664208"/>
            <w:bookmarkStart w:id="41" w:name="__Fieldmark__52_108366420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083664208"/>
            <w:bookmarkStart w:id="43" w:name="__Fieldmark__53_108366420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083664208"/>
            <w:bookmarkStart w:id="45" w:name="__Fieldmark__56_108366420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083664208"/>
            <w:bookmarkStart w:id="47" w:name="__Fieldmark__57_108366420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083664208"/>
            <w:bookmarkStart w:id="49" w:name="__Fieldmark__58_108366420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083664208"/>
            <w:bookmarkStart w:id="51" w:name="__Fieldmark__59_108366420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083664208"/>
            <w:bookmarkStart w:id="53" w:name="__Fieldmark__61_108366420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083664208"/>
            <w:bookmarkStart w:id="55" w:name="__Fieldmark__62_108366420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083664208"/>
            <w:bookmarkStart w:id="57" w:name="__Fieldmark__64_108366420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083664208"/>
            <w:bookmarkStart w:id="59" w:name="__Fieldmark__65_108366420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083664208"/>
            <w:bookmarkStart w:id="61" w:name="__Fieldmark__66_108366420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083664208"/>
            <w:bookmarkStart w:id="63" w:name="__Fieldmark__75_108366420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083664208"/>
            <w:bookmarkStart w:id="65" w:name="__Fieldmark__76_108366420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083664208"/>
            <w:bookmarkStart w:id="67" w:name="__Fieldmark__77_108366420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083664208"/>
            <w:bookmarkStart w:id="69" w:name="__Fieldmark__78_108366420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083664208"/>
            <w:bookmarkStart w:id="71" w:name="__Fieldmark__79_108366420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083664208"/>
            <w:bookmarkStart w:id="73" w:name="__Fieldmark__80_108366420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1083664208"/>
            <w:bookmarkStart w:id="75" w:name="__Fieldmark__81_108366420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083664208"/>
            <w:bookmarkStart w:id="77" w:name="__Fieldmark__82_108366420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1083664208"/>
            <w:bookmarkStart w:id="79" w:name="__Fieldmark__83_108366420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083664208"/>
            <w:bookmarkStart w:id="81" w:name="__Fieldmark__84_108366420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083664208"/>
            <w:bookmarkStart w:id="83" w:name="__Fieldmark__85_108366420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1083664208"/>
            <w:bookmarkStart w:id="85" w:name="__Fieldmark__86_108366420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1083664208"/>
            <w:bookmarkStart w:id="87" w:name="__Fieldmark__87_108366420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083664208"/>
            <w:bookmarkStart w:id="89" w:name="__Fieldmark__88_108366420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1083664208"/>
            <w:bookmarkStart w:id="91" w:name="__Fieldmark__89_108366420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083664208"/>
            <w:bookmarkStart w:id="93" w:name="__Fieldmark__90_108366420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083664208"/>
            <w:bookmarkStart w:id="95" w:name="__Fieldmark__91_108366420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083664208"/>
            <w:bookmarkStart w:id="97" w:name="__Fieldmark__92_108366420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1083664208"/>
            <w:bookmarkStart w:id="99" w:name="__Fieldmark__93_108366420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083664208"/>
            <w:bookmarkStart w:id="101" w:name="__Fieldmark__94_108366420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1083664208"/>
            <w:bookmarkStart w:id="103" w:name="__Fieldmark__95_108366420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083664208"/>
            <w:bookmarkStart w:id="105" w:name="__Fieldmark__96_108366420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083664208"/>
            <w:bookmarkStart w:id="107" w:name="__Fieldmark__97_108366420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083664208"/>
            <w:bookmarkStart w:id="109" w:name="__Fieldmark__98_108366420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083664208"/>
            <w:bookmarkStart w:id="111" w:name="__Fieldmark__99_108366420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083664208"/>
            <w:bookmarkStart w:id="113" w:name="__Fieldmark__100_108366420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083664208"/>
            <w:bookmarkStart w:id="115" w:name="__Fieldmark__101_108366420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083664208"/>
            <w:bookmarkStart w:id="117" w:name="__Fieldmark__102_108366420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083664208"/>
            <w:bookmarkStart w:id="119" w:name="__Fieldmark__103_108366420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083664208"/>
            <w:bookmarkStart w:id="121" w:name="__Fieldmark__105_108366420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083664208"/>
            <w:bookmarkStart w:id="123" w:name="__Fieldmark__106_108366420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083664208"/>
            <w:bookmarkStart w:id="125" w:name="__Fieldmark__107_108366420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083664208"/>
            <w:bookmarkStart w:id="127" w:name="__Fieldmark__108_108366420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083664208"/>
            <w:bookmarkStart w:id="129" w:name="__Fieldmark__109_108366420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083664208"/>
            <w:bookmarkStart w:id="131" w:name="__Fieldmark__112_108366420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083664208"/>
            <w:bookmarkStart w:id="133" w:name="__Fieldmark__113_108366420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083664208"/>
            <w:bookmarkStart w:id="135" w:name="__Fieldmark__114_108366420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1083664208"/>
            <w:bookmarkStart w:id="138" w:name="__Fieldmark__147_1083664208"/>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1083664208"/>
            <w:bookmarkStart w:id="140" w:name="__Fieldmark__148_1083664208"/>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1083664208"/>
            <w:bookmarkStart w:id="142" w:name="__Fieldmark__166_1083664208"/>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1083664208"/>
            <w:bookmarkStart w:id="144" w:name="__Fieldmark__167_1083664208"/>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1083664208"/>
            <w:bookmarkStart w:id="146" w:name="__Fieldmark__172_1083664208"/>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1083664208"/>
            <w:bookmarkStart w:id="148" w:name="__Fieldmark__173_1083664208"/>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1083664208"/>
            <w:bookmarkStart w:id="150" w:name="__Fieldmark__174_1083664208"/>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