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6266801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26680176"/>
            <w:bookmarkStart w:id="1" w:name="__Fieldmark__0_6266801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62668017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626680176"/>
            <w:bookmarkStart w:id="3" w:name="__Fieldmark__8_62668017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62668017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626680176"/>
            <w:bookmarkStart w:id="5" w:name="__Fieldmark__9_62668017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62668017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626680176"/>
            <w:bookmarkStart w:id="7" w:name="__Fieldmark__10_62668017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62668017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626680176"/>
            <w:bookmarkStart w:id="9" w:name="__Fieldmark__11_62668017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62668017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626680176"/>
            <w:bookmarkStart w:id="11" w:name="__Fieldmark__12_626680176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62668017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626680176"/>
            <w:bookmarkStart w:id="13" w:name="__Fieldmark__13_626680176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626680176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626680176"/>
            <w:bookmarkStart w:id="15" w:name="__Fieldmark__14_626680176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626680176"/>
            <w:bookmarkStart w:id="17" w:name="__Fieldmark__16_626680176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626680176"/>
            <w:bookmarkStart w:id="19" w:name="__Fieldmark__17_626680176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626680176"/>
            <w:bookmarkStart w:id="21" w:name="__Fieldmark__18_62668017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626680176"/>
            <w:bookmarkStart w:id="23" w:name="__Fieldmark__19_62668017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626680176"/>
            <w:bookmarkStart w:id="25" w:name="__Fieldmark__20_62668017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626680176"/>
            <w:bookmarkStart w:id="27" w:name="__Fieldmark__21_62668017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626680176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626680176"/>
            <w:bookmarkStart w:id="29" w:name="__Fieldmark__22_626680176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626680176"/>
            <w:bookmarkStart w:id="31" w:name="__Fieldmark__24_626680176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626680176"/>
            <w:bookmarkStart w:id="33" w:name="__Fieldmark__25_626680176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626680176"/>
            <w:bookmarkStart w:id="35" w:name="__Fieldmark__26_626680176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626680176"/>
            <w:bookmarkStart w:id="37" w:name="__Fieldmark__27_626680176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