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05936812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059368128"/>
            <w:bookmarkStart w:id="1" w:name="__Fieldmark__0_205936812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