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00438654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500438654"/>
            <w:bookmarkStart w:id="1" w:name="__Fieldmark__0_3500438654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50043865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00438654"/>
      <w:bookmarkStart w:id="3" w:name="__Fieldmark__1_350043865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3500438654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3500438654"/>
      <w:bookmarkStart w:id="5" w:name="__Fieldmark__3_3500438654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