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19940676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3199406766"/>
            <w:bookmarkStart w:id="2" w:name="__Fieldmark__0_3199406766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