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249629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24962912"/>
            <w:bookmarkStart w:id="1" w:name="__Fieldmark__0_30249629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02496291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024962912"/>
            <w:bookmarkStart w:id="3" w:name="__Fieldmark__1_302496291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02496291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024962912"/>
            <w:bookmarkStart w:id="5" w:name="__Fieldmark__8_302496291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