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1113092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11309263"/>
            <w:bookmarkStart w:id="1" w:name="__Fieldmark__0_11113092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11130926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111309263"/>
      <w:bookmarkStart w:id="3" w:name="__Fieldmark__1_111130926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11130926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111309263"/>
      <w:bookmarkStart w:id="5" w:name="__Fieldmark__2_111130926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1113092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111309263"/>
            <w:bookmarkStart w:id="7" w:name="__Fieldmark__14_111130926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1113092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111309263"/>
            <w:bookmarkStart w:id="9" w:name="__Fieldmark__16_111130926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1113092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111309263"/>
            <w:bookmarkStart w:id="11" w:name="__Fieldmark__18_111130926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11130926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111309263"/>
            <w:bookmarkStart w:id="13" w:name="__Fieldmark__20_111130926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