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85144100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1851441009"/>
            <w:bookmarkStart w:id="2" w:name="__Fieldmark__0_1851441009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