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293564557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35645579"/>
            <w:bookmarkStart w:id="1" w:name="__Fieldmark__0_29356455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