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4290690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29069008"/>
            <w:bookmarkStart w:id="1" w:name="__Fieldmark__0_24290690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