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8332968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83329688"/>
            <w:bookmarkStart w:id="9" w:name="__Fieldmark__5_383329688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83329688"/>
            <w:bookmarkStart w:id="11" w:name="__Fieldmark__12_383329688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83329688"/>
            <w:bookmarkStart w:id="13" w:name="__Fieldmark__13_38332968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