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40927179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4092717916"/>
            <w:bookmarkStart w:id="1" w:name="__Fieldmark__0_4092717916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