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2349813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34981368"/>
            <w:bookmarkStart w:id="1" w:name="__Fieldmark__0_32349813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23498136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234981368"/>
            <w:bookmarkStart w:id="3" w:name="__Fieldmark__4_3234981368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234981368"/>
            <w:bookmarkStart w:id="5" w:name="__Fieldmark__6_3234981368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234981368"/>
            <w:bookmarkStart w:id="7" w:name="__Fieldmark__7_3234981368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