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673293952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673293952"/>
            <w:bookmarkStart w:id="1" w:name="__Fieldmark__0_167329395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1673293952"/>
      <w:bookmarkStart w:id="3" w:name="__Fieldmark__2_1673293952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1673293952"/>
      <w:bookmarkStart w:id="5" w:name="__Fieldmark__3_1673293952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1673293952"/>
      <w:bookmarkStart w:id="8" w:name="__Fieldmark__4_1673293952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1673293952"/>
      <w:bookmarkStart w:id="11" w:name="__Fieldmark__5_1673293952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1673293952"/>
      <w:bookmarkStart w:id="13" w:name="__Fieldmark__6_1673293952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1673293952"/>
            <w:bookmarkStart w:id="18" w:name="__Fieldmark__7_1673293952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1673293952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1673293952"/>
            <w:bookmarkStart w:id="22" w:name="__Fieldmark__9_1673293952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1673293952"/>
            <w:bookmarkStart w:id="24" w:name="__Fieldmark__11_1673293952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