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966754691"/>
      <w:bookmarkStart w:id="1" w:name="__Fieldmark__0_96675469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966754691"/>
      <w:bookmarkStart w:id="3" w:name="__Fieldmark__1_96675469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966754691"/>
            <w:bookmarkStart w:id="5" w:name="__Fieldmark__16_96675469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966754691"/>
            <w:bookmarkStart w:id="7" w:name="__Fieldmark__17_96675469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966754691"/>
            <w:bookmarkStart w:id="9" w:name="__Fieldmark__18_96675469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966754691"/>
            <w:bookmarkStart w:id="11" w:name="__Fieldmark__19_96675469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966754691"/>
            <w:bookmarkStart w:id="13" w:name="__Fieldmark__25_96675469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966754691"/>
            <w:bookmarkStart w:id="15" w:name="__Fieldmark__26_96675469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966754691"/>
            <w:bookmarkStart w:id="17" w:name="__Fieldmark__39_96675469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966754691"/>
            <w:bookmarkStart w:id="19" w:name="__Fieldmark__40_96675469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966754691"/>
            <w:bookmarkStart w:id="21" w:name="__Fieldmark__41_96675469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966754691"/>
            <w:bookmarkStart w:id="23" w:name="__Fieldmark__42_96675469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966754691"/>
            <w:bookmarkStart w:id="25" w:name="__Fieldmark__43_96675469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966754691"/>
            <w:bookmarkStart w:id="27" w:name="__Fieldmark__44_96675469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966754691"/>
            <w:bookmarkStart w:id="29" w:name="__Fieldmark__45_96675469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966754691"/>
            <w:bookmarkStart w:id="31" w:name="__Fieldmark__46_96675469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966754691"/>
            <w:bookmarkStart w:id="33" w:name="__Fieldmark__47_96675469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966754691"/>
            <w:bookmarkStart w:id="35" w:name="__Fieldmark__48_96675469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966754691"/>
            <w:bookmarkStart w:id="37" w:name="__Fieldmark__50_96675469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966754691"/>
            <w:bookmarkStart w:id="39" w:name="__Fieldmark__51_96675469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966754691"/>
            <w:bookmarkStart w:id="41" w:name="__Fieldmark__52_96675469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966754691"/>
            <w:bookmarkStart w:id="43" w:name="__Fieldmark__53_96675469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966754691"/>
            <w:bookmarkStart w:id="45" w:name="__Fieldmark__56_96675469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966754691"/>
            <w:bookmarkStart w:id="47" w:name="__Fieldmark__57_96675469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966754691"/>
            <w:bookmarkStart w:id="49" w:name="__Fieldmark__58_96675469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966754691"/>
            <w:bookmarkStart w:id="51" w:name="__Fieldmark__59_96675469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966754691"/>
            <w:bookmarkStart w:id="53" w:name="__Fieldmark__61_96675469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966754691"/>
            <w:bookmarkStart w:id="55" w:name="__Fieldmark__62_96675469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966754691"/>
            <w:bookmarkStart w:id="57" w:name="__Fieldmark__64_96675469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966754691"/>
            <w:bookmarkStart w:id="59" w:name="__Fieldmark__65_96675469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966754691"/>
            <w:bookmarkStart w:id="61" w:name="__Fieldmark__66_96675469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966754691"/>
            <w:bookmarkStart w:id="63" w:name="__Fieldmark__75_96675469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966754691"/>
            <w:bookmarkStart w:id="65" w:name="__Fieldmark__76_96675469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966754691"/>
            <w:bookmarkStart w:id="67" w:name="__Fieldmark__77_96675469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966754691"/>
            <w:bookmarkStart w:id="69" w:name="__Fieldmark__78_96675469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966754691"/>
            <w:bookmarkStart w:id="71" w:name="__Fieldmark__79_96675469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966754691"/>
            <w:bookmarkStart w:id="73" w:name="__Fieldmark__80_96675469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966754691"/>
            <w:bookmarkStart w:id="75" w:name="__Fieldmark__81_96675469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966754691"/>
            <w:bookmarkStart w:id="77" w:name="__Fieldmark__82_96675469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966754691"/>
            <w:bookmarkStart w:id="79" w:name="__Fieldmark__83_96675469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966754691"/>
            <w:bookmarkStart w:id="81" w:name="__Fieldmark__84_96675469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966754691"/>
            <w:bookmarkStart w:id="83" w:name="__Fieldmark__85_96675469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966754691"/>
            <w:bookmarkStart w:id="85" w:name="__Fieldmark__86_96675469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966754691"/>
            <w:bookmarkStart w:id="87" w:name="__Fieldmark__87_96675469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966754691"/>
            <w:bookmarkStart w:id="89" w:name="__Fieldmark__88_96675469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966754691"/>
            <w:bookmarkStart w:id="91" w:name="__Fieldmark__89_96675469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966754691"/>
            <w:bookmarkStart w:id="93" w:name="__Fieldmark__90_96675469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966754691"/>
            <w:bookmarkStart w:id="95" w:name="__Fieldmark__91_96675469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966754691"/>
            <w:bookmarkStart w:id="97" w:name="__Fieldmark__92_96675469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966754691"/>
            <w:bookmarkStart w:id="99" w:name="__Fieldmark__93_96675469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966754691"/>
            <w:bookmarkStart w:id="101" w:name="__Fieldmark__94_96675469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966754691"/>
            <w:bookmarkStart w:id="103" w:name="__Fieldmark__95_96675469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966754691"/>
            <w:bookmarkStart w:id="105" w:name="__Fieldmark__96_96675469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966754691"/>
            <w:bookmarkStart w:id="107" w:name="__Fieldmark__97_96675469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966754691"/>
            <w:bookmarkStart w:id="109" w:name="__Fieldmark__98_96675469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966754691"/>
            <w:bookmarkStart w:id="111" w:name="__Fieldmark__99_96675469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966754691"/>
            <w:bookmarkStart w:id="113" w:name="__Fieldmark__100_96675469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966754691"/>
            <w:bookmarkStart w:id="115" w:name="__Fieldmark__101_96675469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966754691"/>
            <w:bookmarkStart w:id="117" w:name="__Fieldmark__102_96675469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966754691"/>
            <w:bookmarkStart w:id="119" w:name="__Fieldmark__103_96675469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966754691"/>
            <w:bookmarkStart w:id="121" w:name="__Fieldmark__105_96675469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966754691"/>
            <w:bookmarkStart w:id="123" w:name="__Fieldmark__106_96675469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966754691"/>
            <w:bookmarkStart w:id="125" w:name="__Fieldmark__107_96675469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966754691"/>
            <w:bookmarkStart w:id="127" w:name="__Fieldmark__108_96675469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966754691"/>
            <w:bookmarkStart w:id="129" w:name="__Fieldmark__109_96675469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966754691"/>
            <w:bookmarkStart w:id="131" w:name="__Fieldmark__112_96675469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966754691"/>
            <w:bookmarkStart w:id="133" w:name="__Fieldmark__113_96675469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966754691"/>
            <w:bookmarkStart w:id="135" w:name="__Fieldmark__114_96675469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