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7345522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34552245"/>
            <w:bookmarkStart w:id="1" w:name="__Fieldmark__0_7345522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73455224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34552245"/>
      <w:bookmarkStart w:id="3" w:name="__Fieldmark__1_734552245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73455224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734552245"/>
            <w:bookmarkStart w:id="5" w:name="__Fieldmark__3_734552245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