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69071008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690710082"/>
            <w:bookmarkStart w:id="1" w:name="__Fieldmark__1_69071008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