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4955920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495592058"/>
            <w:bookmarkStart w:id="1" w:name="__Fieldmark__0_249559205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495592058"/>
            <w:bookmarkStart w:id="3" w:name="__Fieldmark__3_249559205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495592058"/>
            <w:bookmarkStart w:id="5" w:name="__Fieldmark__4_249559205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