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95114197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951141977"/>
            <w:bookmarkStart w:id="2" w:name="__Fieldmark__0_1951141977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