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2144"/>
        <w:gridCol w:w="2144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54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2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59007205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1590072059"/>
            <w:bookmarkStart w:id="1" w:name="__Fieldmark__0_1590072059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124" w:hRule="exact"/>
        </w:trPr>
        <w:tc>
          <w:tcPr>
            <w:tcW w:w="54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1590072059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1590072059"/>
      <w:bookmarkStart w:id="3" w:name="__Fieldmark__1_1590072059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ha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498" w:type="dxa"/>
            <w:tcBorders/>
          </w:tcPr>
          <w:tbl>
            <w:tblPr>
              <w:tblW w:w="9923" w:type="dxa"/>
              <w:jc w:val="left"/>
              <w:tblInd w:w="7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23"/>
            </w:tblGrid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8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8"/>
                    </w:rPr>
                    <w:t>vom</w:t>
                  </w: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  <w:t>  </w: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  <w:t xml:space="preserve">. </w:t>
                  </w:r>
                  <w:r>
                    <w:fldChar w:fldCharType="begin">
                      <w:ffData>
                        <w:name w:val="__Fieldmark__4_1590072059"/>
                        <w:enabled/>
                        <w:ddList>
                          <w:result w:val="0"/>
                          <w:listEntry w:val="           "/>
                          <w:listEntry w:val="Januar"/>
                          <w:listEntry w:val="Februar "/>
                          <w:listEntry w:val="März"/>
                          <w:listEntry w:val="April"/>
                          <w:listEntry w:val="Mai"/>
                          <w:listEntry w:val="Juni"/>
                          <w:listEntry w:val="Juli"/>
                          <w:listEntry w:val="August"/>
                          <w:listEntry w:val="September"/>
                          <w:listEntry w:val="Oktober"/>
                          <w:listEntry w:val="November"/>
                          <w:listEntry w:val="Dezember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4" w:name="__Fieldmark__4_1590072059"/>
                  <w:bookmarkStart w:id="5" w:name="__Fieldmark__4_1590072059"/>
                  <w:bookmarkEnd w:id="5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fldChar w:fldCharType="begin">
                      <w:ffData>
                        <w:name w:val="__Fieldmark__5_1590072059"/>
                        <w:enabled/>
                        <w:ddList>
                          <w:result w:val="0"/>
                          <w:listEntry w:val="     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  <w:listEntry w:val="2012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6" w:name="__Fieldmark__5_1590072059"/>
                  <w:bookmarkStart w:id="7" w:name="__Fieldmark__5_1590072059"/>
                  <w:bookmarkEnd w:id="7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8"/>
                    </w:rPr>
                    <w:t>bis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fldChar w:fldCharType="begin">
                      <w:ffData>
                        <w:name w:val="Text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  <w:t>  </w: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  <w:t xml:space="preserve">. </w:t>
                  </w:r>
                  <w:r>
                    <w:fldChar w:fldCharType="begin">
                      <w:ffData>
                        <w:name w:val="__Fieldmark__7_1590072059"/>
                        <w:enabled/>
                        <w:ddList>
                          <w:result w:val="0"/>
                          <w:listEntry w:val="           "/>
                          <w:listEntry w:val="Januar"/>
                          <w:listEntry w:val="Februar "/>
                          <w:listEntry w:val="März"/>
                          <w:listEntry w:val="April"/>
                          <w:listEntry w:val="Mai"/>
                          <w:listEntry w:val="Juni"/>
                          <w:listEntry w:val="Juli"/>
                          <w:listEntry w:val="August"/>
                          <w:listEntry w:val="September"/>
                          <w:listEntry w:val="Oktober"/>
                          <w:listEntry w:val="November"/>
                          <w:listEntry w:val="Dezember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8" w:name="__Fieldmark__7_1590072059"/>
                  <w:bookmarkStart w:id="9" w:name="__Fieldmark__7_1590072059"/>
                  <w:bookmarkEnd w:id="9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</w:rPr>
                    <w:t xml:space="preserve"> </w:t>
                  </w:r>
                  <w:r>
                    <w:fldChar w:fldCharType="begin">
                      <w:ffData>
                        <w:name w:val="__Fieldmark__8_1590072059"/>
                        <w:enabled/>
                        <w:ddList>
                          <w:result w:val="0"/>
                          <w:listEntry w:val="     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  <w:listEntry w:val="2012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10" w:name="__Fieldmark__8_1590072059"/>
                  <w:bookmarkStart w:id="11" w:name="__Fieldmark__8_1590072059"/>
                  <w:bookmarkEnd w:id="11"/>
                  <w:r/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an der Zusatzausbildung in Sozialwese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Aufgrund der Ergebnisse in der Klausur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 xml:space="preserve">sowie in der Lehrprobe hat </w:t>
      </w:r>
      <w:r>
        <w:fldChar w:fldCharType="begin">
          <w:ffData>
            <w:name w:val="__Fieldmark__9_1590072059"/>
            <w:enabled/>
            <w:ddList>
              <w:result w:val="0"/>
              <w:listEntry w:val="...."/>
              <w:listEntry w:val="er "/>
              <w:listEntry w:val="sie 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12" w:name="__Fieldmark__9_1590072059"/>
      <w:bookmarkStart w:id="13" w:name="__Fieldmark__9_1590072059"/>
      <w:bookmarkEnd w:id="13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damit d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das Fach Sozialwese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Die Gesamtnote lautet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Text25"/>
            <w:enabled/>
            <w:calcOnExit w:val="0"/>
            <w:statusText w:type="text" w:val="Bitte die Gesamtnote auf 2 Stellen nach d. Komma (Abbrechen!) eingeben. Weitere Info. zur Notenbildung  unter der Taste F1 "/>
            <w:textInput>
              <w:type w:val="number"/>
              <w:maxLength w:val="4"/>
            </w:textInput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</w: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sz w:val="26"/>
          <w:vertAlign w:val="superscript"/>
        </w:rPr>
        <w:t>*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8"/>
        </w:rPr>
        <w:t>(</w:t>
      </w:r>
      <w:bookmarkStart w:id="14" w:name="Dropdown9"/>
      <w:r>
        <w:rPr>
          <w:rFonts w:cs="Courier New" w:ascii="Courier New" w:hAnsi="Courier New"/>
          <w:b/>
          <w:sz w:val="28"/>
        </w:rPr>
        <w:t xml:space="preserve"> = </w:t>
      </w:r>
      <w:r>
        <w:fldChar w:fldCharType="begin">
          <w:ffData>
            <w:name w:val="__Fieldmark__11_1590072059"/>
            <w:enabled/>
            <w:ddList>
              <w:result w:val="0"/>
              <w:listEntry w:val="             "/>
              <w:listEntry w:val="sehr gut"/>
              <w:listEntry w:val="gut"/>
              <w:listEntry w:val="befriedigend"/>
              <w:listEntry w:val="ausreichend"/>
            </w:ddList>
          </w:ffData>
        </w:fldChar>
      </w:r>
      <w:r>
        <w:rPr>
          <w:sz w:val="28"/>
          <w:b/>
          <w:rFonts w:cs="Courier New" w:ascii="Courier New" w:hAnsi="Courier New"/>
        </w:rPr>
        <w:instrText xml:space="preserve"> FORMDROPDOWN </w:instrText>
      </w:r>
      <w:r>
        <w:rPr>
          <w:sz w:val="28"/>
          <w:b/>
          <w:rFonts w:cs="Courier New" w:ascii="Courier New" w:hAnsi="Courier New"/>
        </w:rPr>
        <w:fldChar w:fldCharType="separate"/>
      </w:r>
      <w:bookmarkStart w:id="15" w:name="__Fieldmark__11_1590072059"/>
      <w:bookmarkStart w:id="16" w:name="__Fieldmark__11_1590072059"/>
      <w:bookmarkEnd w:id="16"/>
      <w:r>
        <w:rPr>
          <w:rFonts w:cs="Courier New" w:ascii="Courier New" w:hAnsi="Courier New"/>
          <w:b/>
          <w:sz w:val="28"/>
        </w:rPr>
      </w:r>
      <w:r>
        <w:rPr>
          <w:sz w:val="28"/>
          <w:b/>
          <w:rFonts w:cs="Courier New" w:ascii="Courier New" w:hAnsi="Courier New"/>
        </w:rPr>
        <w:fldChar w:fldCharType="end"/>
      </w:r>
      <w:bookmarkEnd w:id="14"/>
      <w:r>
        <w:rPr>
          <w:rFonts w:cs="Courier New" w:ascii="Courier New" w:hAnsi="Courier New"/>
          <w:b/>
          <w:sz w:val="28"/>
        </w:rPr>
        <w:t xml:space="preserve"> )</w:t>
      </w:r>
      <w:r>
        <w:rPr>
          <w:rFonts w:cs="Courier New" w:ascii="Courier New" w:hAnsi="Courier New"/>
          <w:b/>
          <w:sz w:val="2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3856"/>
        <w:gridCol w:w="42"/>
        <w:gridCol w:w="383"/>
        <w:gridCol w:w="42"/>
        <w:gridCol w:w="1375"/>
        <w:gridCol w:w="42"/>
        <w:gridCol w:w="525"/>
        <w:gridCol w:w="42"/>
        <w:gridCol w:w="3359"/>
        <w:gridCol w:w="42"/>
      </w:tblGrid>
      <w:tr>
        <w:trPr/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98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1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*) </w:t>
      </w:r>
      <w:r>
        <w:rPr>
          <w:rFonts w:cs="Times New Roman" w:ascii="Times New Roman" w:hAnsi="Times New Roman"/>
        </w:rPr>
        <w:t>Numerischer Notenwert mit zwei Dezimalstellen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400"/>
      <w:gridCol w:w="845"/>
      <w:gridCol w:w="3556"/>
    </w:tblGrid>
    <w:tr>
      <w:trPr/>
      <w:tc>
        <w:tcPr>
          <w:tcW w:w="972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riginal</w:t>
          </w:r>
        </w:p>
      </w:tc>
      <w:tc>
        <w:tcPr>
          <w:tcW w:w="440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 den/die Studienreferendar/in</w:t>
          </w:r>
        </w:p>
      </w:tc>
      <w:tc>
        <w:tcPr>
          <w:tcW w:w="4401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5245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zu den Unterlagen der „Sozialwesenseminarschule“</w:t>
          </w:r>
        </w:p>
      </w:tc>
      <w:tc>
        <w:tcPr>
          <w:tcW w:w="355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2. zu den Prüfungsunterlagen an der grundständigen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3. an das Staatsministerium  - Ref. III/8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0:15:00Z</dcterms:created>
  <dc:creator>Kutta</dc:creator>
  <dc:description/>
  <dc:language>en-US</dc:language>
  <cp:lastModifiedBy>Computer</cp:lastModifiedBy>
  <cp:lastPrinted>2002-05-14T14:57:00Z</cp:lastPrinted>
  <dcterms:modified xsi:type="dcterms:W3CDTF">2007-11-05T14:04:00Z</dcterms:modified>
  <cp:revision>7</cp:revision>
  <dc:subject/>
  <dc:title>Bescheinigung</dc:title>
</cp:coreProperties>
</file>