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960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1321491966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2" w:name="Text1"/>
            <w:bookmarkStart w:id="3" w:name="__Fieldmark__0_1321491966"/>
            <w:bookmarkStart w:id="4" w:name="__Fieldmark__0_1321491966"/>
            <w:bookmarkEnd w:id="2"/>
            <w:bookmarkEnd w:id="4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0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2. Staatsprüfung für das Lehramt an Realschule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__Fieldmark__1_1321491966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5" w:name="__Fieldmark__1_1321491966"/>
      <w:bookmarkStart w:id="6" w:name="__Fieldmark__1_1321491966"/>
      <w:bookmarkEnd w:id="6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rklär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42"/>
        <w:gridCol w:w="1484"/>
        <w:gridCol w:w="221"/>
        <w:gridCol w:w="204"/>
        <w:gridCol w:w="284"/>
        <w:gridCol w:w="283"/>
        <w:gridCol w:w="142"/>
        <w:gridCol w:w="184"/>
        <w:gridCol w:w="99"/>
        <w:gridCol w:w="284"/>
        <w:gridCol w:w="283"/>
        <w:gridCol w:w="284"/>
        <w:gridCol w:w="1364"/>
        <w:gridCol w:w="762"/>
        <w:gridCol w:w="943"/>
        <w:gridCol w:w="18"/>
        <w:gridCol w:w="173"/>
        <w:gridCol w:w="1258"/>
        <w:gridCol w:w="160"/>
        <w:gridCol w:w="3"/>
      </w:tblGrid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I.</w:t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II.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 xml:space="preserve">Die Prüfungslehrprobe möchte ich </w:t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ür die nebenstehende Prüfungslehrprobe beantrage ich eine Verlängerung der Prüfungszeit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im</w:t>
            </w:r>
            <w:r>
              <w:rPr>
                <w:b/>
              </w:rPr>
              <w:t xml:space="preserve"> Fach</w:t>
            </w:r>
          </w:p>
        </w:tc>
        <w:tc>
          <w:tcPr>
            <w:tcW w:w="3260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uf insgesamt:</w:t>
            </w:r>
          </w:p>
        </w:tc>
        <w:tc>
          <w:tcPr>
            <w:tcW w:w="762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nuten.</w:t>
            </w:r>
          </w:p>
        </w:tc>
      </w:tr>
      <w:tr>
        <w:trPr>
          <w:cantSplit w:val="true"/>
        </w:trPr>
        <w:tc>
          <w:tcPr>
            <w:tcW w:w="3898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Jahrgangsstufe</w:t>
            </w:r>
          </w:p>
        </w:tc>
        <w:tc>
          <w:tcPr>
            <w:tcW w:w="60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6_1321491966"/>
                  <w:enabled/>
                  <w:ddList>
                    <w:result w:val="0"/>
                    <w:listEntry w:val="      "/>
                    <w:listEntry w:val=" 5"/>
                    <w:listEntry w:val=" 6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DROPDOWN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7" w:name="__Fieldmark__6_1321491966"/>
            <w:bookmarkStart w:id="8" w:name="__Fieldmark__6_1321491966"/>
            <w:bookmarkEnd w:id="8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Klasse</w:t>
            </w:r>
          </w:p>
        </w:tc>
        <w:tc>
          <w:tcPr>
            <w:tcW w:w="992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leg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Ich bin daraufhingewiesen worden, dass die Verlängerung der Prüfungszeit in den Vorerwägungen begründet werden 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as Thema wünsche ich mir aus </w:t>
            </w:r>
            <w:r>
              <w:rPr>
                <w:b/>
                <w:sz w:val="20"/>
              </w:rPr>
              <w:t>folgendem Stoffgebiet</w:t>
            </w:r>
            <w:r>
              <w:rPr>
                <w:sz w:val="20"/>
              </w:rPr>
              <w:t>:</w:t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gridSpan w:val="12"/>
            <w:tcBorders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ss.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ch bin darauf hingewiesen worden, dass die Klasse, der Prü</w:t>
              <w:softHyphen/>
              <w:t>fungszeitpunkt und das Thema in der Regel zwei Wochen vor der Prüfungslehrprobe mitgeteilt werd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Einen eventuellen Antrag auf Verlängerung der Prüfungszeit werde ich spätestens 1 Woche nach Bekanntgabe des Themas stell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7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7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7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11" w:leader="none"/>
              </w:tabs>
              <w:rPr/>
            </w:pPr>
            <w:r>
              <w:rPr/>
              <w:tab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90" w:type="dxa"/>
            <w:gridSpan w:val="11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18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"/>
      <w:gridCol w:w="3544"/>
      <w:gridCol w:w="709"/>
      <w:gridCol w:w="2671"/>
      <w:gridCol w:w="2671"/>
    </w:tblGrid>
    <w:tr>
      <w:trPr>
        <w:cantSplit w:val="true"/>
      </w:trPr>
      <w:tc>
        <w:tcPr>
          <w:tcW w:w="10232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 xml:space="preserve">Nach I.  </w:t>
          </w:r>
        </w:p>
      </w:tc>
      <w:tc>
        <w:tcPr>
          <w:tcW w:w="4253" w:type="dxa"/>
          <w:gridSpan w:val="2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Ref. zurück (falls II. in Anspruch genommen wird)</w:t>
          </w:r>
        </w:p>
      </w:tc>
      <w:tc>
        <w:tcPr>
          <w:tcW w:w="2671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2671" w:type="dxa"/>
          <w:tcBorders/>
        </w:tcPr>
        <w:p>
          <w:pPr>
            <w:pStyle w:val="Footer"/>
            <w:jc w:val="right"/>
            <w:rPr/>
          </w:pPr>
          <w:r>
            <w:rPr>
              <w:sz w:val="14"/>
            </w:rPr>
            <w:t>Formularstand: 01.11.2007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Nach II.</w:t>
          </w:r>
        </w:p>
      </w:tc>
      <w:tc>
        <w:tcPr>
          <w:tcW w:w="3544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342" w:type="dxa"/>
          <w:gridSpan w:val="2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1.1.3  und 3.1.2.3  und 3.1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08:05:00Z</dcterms:created>
  <dc:creator>Kutta</dc:creator>
  <dc:description/>
  <cp:keywords/>
  <dc:language>en-US</dc:language>
  <cp:lastModifiedBy>Jürgen Kutta</cp:lastModifiedBy>
  <cp:lastPrinted>2002-07-25T15:44:00Z</cp:lastPrinted>
  <dcterms:modified xsi:type="dcterms:W3CDTF">2007-11-03T11:05:00Z</dcterms:modified>
  <cp:revision>3</cp:revision>
  <dc:subject/>
  <dc:title>Studienseminar</dc:title>
</cp:coreProperties>
</file>