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886594297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3886594297"/>
            <w:bookmarkStart w:id="1" w:name="__Fieldmark__0_3886594297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88659429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886594297"/>
      <w:bookmarkStart w:id="3" w:name="__Fieldmark__1_388659429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3886594297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3886594297"/>
      <w:bookmarkStart w:id="5" w:name="__Fieldmark__3_3886594297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