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83522645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835226452"/>
            <w:bookmarkStart w:id="1" w:name="__Fieldmark__0_1835226452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835226452"/>
      <w:bookmarkStart w:id="3" w:name="__Fieldmark__8_1835226452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835226452"/>
      <w:bookmarkStart w:id="5" w:name="__Fieldmark__9_1835226452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