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1253998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125399872"/>
            <w:bookmarkStart w:id="1" w:name="__Fieldmark__0_312539987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125399872"/>
      <w:bookmarkStart w:id="3" w:name="__Fieldmark__8_312539987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125399872"/>
      <w:bookmarkStart w:id="5" w:name="__Fieldmark__9_312539987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