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233138258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31382589"/>
            <w:bookmarkStart w:id="1" w:name="__Fieldmark__0_23313825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233138258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2331382589"/>
            <w:bookmarkStart w:id="3" w:name="__Fieldmark__4_2331382589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2331382589"/>
            <w:bookmarkStart w:id="5" w:name="__Fieldmark__6_2331382589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2331382589"/>
            <w:bookmarkStart w:id="7" w:name="__Fieldmark__7_2331382589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