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391755477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17554775"/>
            <w:bookmarkStart w:id="1" w:name="__Fieldmark__0_39175547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