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8623964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62396487"/>
            <w:bookmarkStart w:id="1" w:name="__Fieldmark__0_28623964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86239648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862396487"/>
            <w:bookmarkStart w:id="3" w:name="__Fieldmark__1_286239648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862396487"/>
            <w:bookmarkStart w:id="5" w:name="__Fieldmark__11_2862396487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862396487"/>
            <w:bookmarkStart w:id="8" w:name="__Fieldmark__12_2862396487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862396487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862396487"/>
            <w:bookmarkStart w:id="11" w:name="__Fieldmark__18_286239648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862396487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862396487"/>
            <w:bookmarkStart w:id="13" w:name="__Fieldmark__19_286239648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