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119638316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196383163"/>
            <w:bookmarkStart w:id="1" w:name="__Fieldmark__0_119638316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1196383163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1196383163"/>
      <w:bookmarkStart w:id="3" w:name="__Fieldmark__1_1196383163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1196383163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1196383163"/>
      <w:bookmarkStart w:id="5" w:name="__Fieldmark__2_1196383163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119638316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1196383163"/>
            <w:bookmarkStart w:id="7" w:name="__Fieldmark__14_1196383163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119638316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1196383163"/>
            <w:bookmarkStart w:id="9" w:name="__Fieldmark__16_1196383163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119638316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1196383163"/>
            <w:bookmarkStart w:id="11" w:name="__Fieldmark__18_1196383163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119638316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1196383163"/>
            <w:bookmarkStart w:id="13" w:name="__Fieldmark__20_1196383163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