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05229984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052299841"/>
            <w:bookmarkStart w:id="1" w:name="__Fieldmark__0_2052299841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