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9562319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56231926"/>
            <w:bookmarkStart w:id="1" w:name="__Fieldmark__0_9562319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956231926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956231926"/>
      <w:bookmarkStart w:id="3" w:name="__Fieldmark__1_956231926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956231926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956231926"/>
      <w:bookmarkStart w:id="5" w:name="__Fieldmark__2_956231926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956231926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956231926"/>
            <w:bookmarkStart w:id="7" w:name="__Fieldmark__4_956231926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