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407620166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4076201660"/>
            <w:bookmarkStart w:id="1" w:name="__Fieldmark__1_4076201660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