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13055397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30553979"/>
            <w:bookmarkStart w:id="1" w:name="__Fieldmark__0_21305539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