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2429514623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2429514623"/>
            <w:bookmarkStart w:id="1" w:name="__Fieldmark__0_2429514623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2429514623"/>
            <w:bookmarkStart w:id="4" w:name="__Fieldmark__4_2429514623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2429514623"/>
            <w:bookmarkStart w:id="6" w:name="__Fieldmark__5_2429514623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2429514623"/>
            <w:bookmarkStart w:id="9" w:name="__Fieldmark__11_2429514623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2429514623"/>
            <w:bookmarkStart w:id="11" w:name="__Fieldmark__12_2429514623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2429514623"/>
            <w:bookmarkStart w:id="13" w:name="__Fieldmark__13_2429514623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2429514623"/>
            <w:bookmarkStart w:id="15" w:name="__Fieldmark__14_2429514623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Kutta</cp:lastModifiedBy>
  <cp:lastPrinted>2002-11-22T04:13:00Z</cp:lastPrinted>
  <dcterms:modified xsi:type="dcterms:W3CDTF">2009-07-21T22:50:00Z</dcterms:modified>
  <cp:revision>7</cp:revision>
  <dc:subject/>
  <dc:title>PETER-HENLEIN-REALSCHULE</dc:title>
</cp:coreProperties>
</file>