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19939761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199397619"/>
            <w:bookmarkStart w:id="4" w:name="__Fieldmark__0_219939761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19939761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199397619"/>
      <w:bookmarkStart w:id="6" w:name="__Fieldmark__1_219939761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19939761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199397619"/>
            <w:bookmarkStart w:id="8" w:name="__Fieldmark__6_219939761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