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538198843"/>
      <w:bookmarkStart w:id="1" w:name="__Fieldmark__2_2538198843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38198843"/>
      <w:bookmarkStart w:id="3" w:name="__Fieldmark__4_2538198843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