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5309961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530996196"/>
            <w:bookmarkStart w:id="1" w:name="__Fieldmark__0_53099619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53099619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530996196"/>
      <w:bookmarkStart w:id="3" w:name="__Fieldmark__1_53099619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530996196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530996196"/>
                  <w:bookmarkStart w:id="5" w:name="__Fieldmark__4_530996196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530996196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530996196"/>
                  <w:bookmarkStart w:id="7" w:name="__Fieldmark__5_530996196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530996196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530996196"/>
                  <w:bookmarkStart w:id="9" w:name="__Fieldmark__7_530996196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530996196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530996196"/>
                  <w:bookmarkStart w:id="11" w:name="__Fieldmark__8_530996196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530996196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530996196"/>
      <w:bookmarkStart w:id="13" w:name="__Fieldmark__9_530996196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530996196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530996196"/>
      <w:bookmarkStart w:id="16" w:name="__Fieldmark__11_530996196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