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6830962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683096288"/>
            <w:bookmarkStart w:id="1" w:name="__Fieldmark__0_68309628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83096288"/>
            <w:bookmarkStart w:id="3" w:name="__Fieldmark__1_68309628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683096288"/>
            <w:bookmarkStart w:id="5" w:name="__Fieldmark__2_68309628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683096288"/>
            <w:bookmarkStart w:id="7" w:name="__Fieldmark__3_683096288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683096288"/>
            <w:bookmarkStart w:id="9" w:name="__Fieldmark__4_683096288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