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2619484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826194846"/>
            <w:bookmarkStart w:id="5" w:name="__Fieldmark__0_1826194846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82619484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826194846"/>
      <w:bookmarkStart w:id="7" w:name="__Fieldmark__1_1826194846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