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7586226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758622625"/>
            <w:bookmarkStart w:id="1" w:name="__Fieldmark__0_275862262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758622625"/>
            <w:bookmarkStart w:id="3" w:name="__Fieldmark__3_275862262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758622625"/>
            <w:bookmarkStart w:id="5" w:name="__Fieldmark__4_275862262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