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4470306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44703060"/>
            <w:bookmarkStart w:id="1" w:name="__Fieldmark__0_34470306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44703060"/>
      <w:bookmarkStart w:id="3" w:name="__Fieldmark__1_34470306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44703060"/>
      <w:bookmarkStart w:id="5" w:name="__Fieldmark__2_34470306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44703060"/>
            <w:bookmarkStart w:id="7" w:name="__Fieldmark__6_34470306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4470306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44703060"/>
            <w:bookmarkStart w:id="9" w:name="__Fieldmark__7_34470306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44703060"/>
            <w:bookmarkStart w:id="11" w:name="__Fieldmark__9_34470306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4470306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44703060"/>
            <w:bookmarkStart w:id="13" w:name="__Fieldmark__10_34470306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4470306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44703060"/>
            <w:bookmarkStart w:id="15" w:name="__Fieldmark__12_34470306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