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9835707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83570712"/>
            <w:bookmarkStart w:id="1" w:name="__Fieldmark__0_398357071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983570712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983570712"/>
      <w:bookmarkStart w:id="3" w:name="__Fieldmark__1_3983570712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98357071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983570712"/>
      <w:bookmarkStart w:id="5" w:name="__Fieldmark__2_3983570712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98357071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983570712"/>
            <w:bookmarkStart w:id="7" w:name="__Fieldmark__14_398357071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98357071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983570712"/>
            <w:bookmarkStart w:id="9" w:name="__Fieldmark__16_398357071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98357071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983570712"/>
            <w:bookmarkStart w:id="11" w:name="__Fieldmark__18_398357071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98357071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983570712"/>
            <w:bookmarkStart w:id="13" w:name="__Fieldmark__20_398357071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