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75296152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752961522"/>
      <w:bookmarkStart w:id="1" w:name="__Fieldmark__0_175296152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52961522"/>
            <w:bookmarkStart w:id="3" w:name="__Fieldmark__1_175296152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52961522"/>
            <w:bookmarkStart w:id="5" w:name="__Fieldmark__2_175296152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752961522"/>
            <w:bookmarkStart w:id="7" w:name="__Fieldmark__3_175296152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752961522"/>
            <w:bookmarkStart w:id="9" w:name="__Fieldmark__4_175296152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752961522"/>
            <w:bookmarkStart w:id="11" w:name="__Fieldmark__5_175296152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752961522"/>
            <w:bookmarkStart w:id="13" w:name="__Fieldmark__34_175296152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752961522"/>
            <w:bookmarkStart w:id="15" w:name="__Fieldmark__35_175296152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752961522"/>
            <w:bookmarkStart w:id="17" w:name="__Fieldmark__45_175296152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752961522"/>
            <w:bookmarkStart w:id="19" w:name="__Fieldmark__46_175296152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