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1522149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4152214957"/>
            <w:bookmarkStart w:id="1" w:name="__Fieldmark__0_415221495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2214957"/>
            <w:bookmarkStart w:id="3" w:name="__Fieldmark__1_41522149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152214957"/>
            <w:bookmarkStart w:id="5" w:name="__Fieldmark__2_415221495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