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7013567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701356726"/>
            <w:bookmarkStart w:id="1" w:name="__Fieldmark__0_170135672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701356726"/>
            <w:bookmarkStart w:id="3" w:name="__Fieldmark__3_170135672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701356726"/>
            <w:bookmarkStart w:id="5" w:name="__Fieldmark__4_170135672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