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5371742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53717422"/>
            <w:bookmarkStart w:id="4" w:name="__Fieldmark__0_5371742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5371742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53717422"/>
      <w:bookmarkStart w:id="6" w:name="__Fieldmark__1_5371742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5371742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53717422"/>
            <w:bookmarkStart w:id="8" w:name="__Fieldmark__6_5371742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