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420905811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20905811"/>
            <w:bookmarkStart w:id="1" w:name="__Fieldmark__0_42090581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