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0435715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043571593"/>
            <w:bookmarkStart w:id="1" w:name="__Fieldmark__0_2043571593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