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6310955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63109554"/>
            <w:bookmarkStart w:id="9" w:name="__Fieldmark__5_163109554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63109554"/>
            <w:bookmarkStart w:id="11" w:name="__Fieldmark__12_16310955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63109554"/>
            <w:bookmarkStart w:id="13" w:name="__Fieldmark__13_163109554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