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965207396"/>
      <w:bookmarkStart w:id="1" w:name="__Fieldmark__2_1965207396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1965207396"/>
      <w:bookmarkStart w:id="3" w:name="__Fieldmark__3_1965207396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1965207396"/>
      <w:bookmarkStart w:id="5" w:name="__Fieldmark__4_1965207396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