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19860042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198600424"/>
            <w:bookmarkStart w:id="1" w:name="__Fieldmark__0_198600424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198600424"/>
            <w:bookmarkStart w:id="3" w:name="__Fieldmark__3_198600424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198600424"/>
            <w:bookmarkStart w:id="5" w:name="__Fieldmark__4_198600424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