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6287923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628792348"/>
            <w:bookmarkStart w:id="1" w:name="__Fieldmark__1_62879234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628792348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628792348"/>
            <w:bookmarkStart w:id="3" w:name="__Fieldmark__3_628792348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