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363624756"/>
            <w:bookmarkStart w:id="1" w:name="__Fieldmark__4_236362475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363624756"/>
            <w:bookmarkStart w:id="3" w:name="__Fieldmark__6_236362475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363624756"/>
            <w:bookmarkStart w:id="5" w:name="__Fieldmark__8_236362475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363624756"/>
            <w:bookmarkStart w:id="7" w:name="__Fieldmark__10_236362475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363624756"/>
            <w:bookmarkStart w:id="9" w:name="__Fieldmark__12_236362475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3636247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363624756"/>
            <w:bookmarkStart w:id="11" w:name="__Fieldmark__14_236362475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363624756"/>
            <w:bookmarkStart w:id="13" w:name="__Fieldmark__15_236362475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363624756"/>
            <w:bookmarkStart w:id="15" w:name="__Fieldmark__17_236362475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363624756"/>
            <w:bookmarkStart w:id="17" w:name="__Fieldmark__19_236362475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363624756"/>
            <w:bookmarkStart w:id="19" w:name="__Fieldmark__21_236362475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363624756"/>
            <w:bookmarkStart w:id="21" w:name="__Fieldmark__23_236362475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3636247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363624756"/>
            <w:bookmarkStart w:id="23" w:name="__Fieldmark__25_236362475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363624756"/>
            <w:bookmarkStart w:id="25" w:name="__Fieldmark__26_236362475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363624756"/>
            <w:bookmarkStart w:id="27" w:name="__Fieldmark__28_236362475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363624756"/>
            <w:bookmarkStart w:id="29" w:name="__Fieldmark__30_236362475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363624756"/>
            <w:bookmarkStart w:id="31" w:name="__Fieldmark__32_236362475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363624756"/>
            <w:bookmarkStart w:id="33" w:name="__Fieldmark__34_236362475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3636247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363624756"/>
            <w:bookmarkStart w:id="35" w:name="__Fieldmark__36_236362475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363624756"/>
            <w:bookmarkStart w:id="37" w:name="__Fieldmark__37_236362475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363624756"/>
            <w:bookmarkStart w:id="39" w:name="__Fieldmark__39_236362475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363624756"/>
            <w:bookmarkStart w:id="41" w:name="__Fieldmark__41_236362475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363624756"/>
            <w:bookmarkStart w:id="43" w:name="__Fieldmark__43_236362475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363624756"/>
            <w:bookmarkStart w:id="45" w:name="__Fieldmark__45_236362475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3636247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363624756"/>
            <w:bookmarkStart w:id="47" w:name="__Fieldmark__47_236362475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363624756"/>
            <w:bookmarkStart w:id="49" w:name="__Fieldmark__48_236362475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363624756"/>
            <w:bookmarkStart w:id="51" w:name="__Fieldmark__50_236362475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363624756"/>
            <w:bookmarkStart w:id="53" w:name="__Fieldmark__52_236362475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363624756"/>
            <w:bookmarkStart w:id="55" w:name="__Fieldmark__54_236362475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363624756"/>
            <w:bookmarkStart w:id="57" w:name="__Fieldmark__56_236362475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3636247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363624756"/>
            <w:bookmarkStart w:id="59" w:name="__Fieldmark__58_236362475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363624756"/>
            <w:bookmarkStart w:id="61" w:name="__Fieldmark__59_236362475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363624756"/>
            <w:bookmarkStart w:id="63" w:name="__Fieldmark__61_236362475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363624756"/>
            <w:bookmarkStart w:id="65" w:name="__Fieldmark__63_236362475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363624756"/>
            <w:bookmarkStart w:id="67" w:name="__Fieldmark__65_236362475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363624756"/>
            <w:bookmarkStart w:id="69" w:name="__Fieldmark__67_236362475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3636247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363624756"/>
            <w:bookmarkStart w:id="71" w:name="__Fieldmark__69_236362475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363624756"/>
            <w:bookmarkStart w:id="73" w:name="__Fieldmark__70_236362475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363624756"/>
            <w:bookmarkStart w:id="75" w:name="__Fieldmark__72_236362475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363624756"/>
            <w:bookmarkStart w:id="77" w:name="__Fieldmark__74_236362475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363624756"/>
            <w:bookmarkStart w:id="79" w:name="__Fieldmark__76_236362475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363624756"/>
            <w:bookmarkStart w:id="81" w:name="__Fieldmark__78_236362475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3636247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363624756"/>
            <w:bookmarkStart w:id="83" w:name="__Fieldmark__80_236362475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363624756"/>
            <w:bookmarkStart w:id="85" w:name="__Fieldmark__81_236362475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363624756"/>
            <w:bookmarkStart w:id="87" w:name="__Fieldmark__83_236362475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363624756"/>
            <w:bookmarkStart w:id="89" w:name="__Fieldmark__85_236362475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363624756"/>
            <w:bookmarkStart w:id="91" w:name="__Fieldmark__87_236362475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363624756"/>
            <w:bookmarkStart w:id="93" w:name="__Fieldmark__89_236362475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36362475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363624756"/>
            <w:bookmarkStart w:id="95" w:name="__Fieldmark__91_236362475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363624756"/>
            <w:bookmarkStart w:id="97" w:name="__Fieldmark__92_236362475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363624756"/>
            <w:bookmarkStart w:id="99" w:name="__Fieldmark__94_236362475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363624756"/>
            <w:bookmarkStart w:id="101" w:name="__Fieldmark__96_236362475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363624756"/>
            <w:bookmarkStart w:id="103" w:name="__Fieldmark__98_236362475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36362475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363624756"/>
            <w:bookmarkStart w:id="105" w:name="__Fieldmark__100_236362475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