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32436936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324369360"/>
            <w:bookmarkStart w:id="1" w:name="__Fieldmark__1_1324369360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