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38515174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385151747"/>
            <w:bookmarkStart w:id="4" w:name="__Fieldmark__0_1385151747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385151747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385151747"/>
      <w:bookmarkStart w:id="6" w:name="__Fieldmark__1_1385151747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385151747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385151747"/>
            <w:bookmarkStart w:id="8" w:name="__Fieldmark__6_1385151747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