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6649098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66490986"/>
            <w:bookmarkStart w:id="2" w:name="__Fieldmark__0_366490986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