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3787666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537876669"/>
            <w:bookmarkStart w:id="5" w:name="__Fieldmark__0_537876669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53787666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537876669"/>
      <w:bookmarkStart w:id="7" w:name="__Fieldmark__1_537876669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