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156432161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1564321615"/>
            <w:bookmarkStart w:id="1" w:name="__Fieldmark__0_1564321615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