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268"/>
        <w:gridCol w:w="284"/>
        <w:gridCol w:w="992"/>
        <w:gridCol w:w="1559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24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26947075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269470755"/>
            <w:bookmarkStart w:id="1" w:name="__Fieldmark__0_326947075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693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269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965"/>
        <w:gridCol w:w="223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39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Psychologie</w:t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96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9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7_3269470755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7_3269470755"/>
            <w:bookmarkStart w:id="3" w:name="__Fieldmark__7_3269470755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fälligkeiten zur Verteilung nach Alter, Geschlecht und Fächerverbindung?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on (gemäß 1.1) haben ihren Vorbereitungsdienst erfolgreich beende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8_3269470755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8_3269470755"/>
            <w:bookmarkStart w:id="5" w:name="__Fieldmark__8_3269470755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3269470755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9_3269470755"/>
            <w:bookmarkStart w:id="7" w:name="__Fieldmark__9_3269470755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3269470755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0_3269470755"/>
            <w:bookmarkStart w:id="9" w:name="__Fieldmark__10_3269470755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142"/>
        <w:gridCol w:w="488"/>
        <w:gridCol w:w="79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0" w:name="__Fieldmark__12_3269470755"/>
            <w:bookmarkStart w:id="11" w:name="__Fieldmark__12_3269470755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3269470755"/>
            <w:bookmarkStart w:id="13" w:name="__Fieldmark__13_3269470755"/>
            <w:bookmarkEnd w:id="1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nten Unterrichtsbesuche und Stundenbesprechungen  durchgeführt werden?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4" w:name="__Fieldmark__14_3269470755"/>
            <w:bookmarkStart w:id="15" w:name="__Fieldmark__14_3269470755"/>
            <w:bookmarkEnd w:id="1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6" w:name="__Fieldmark__15_3269470755"/>
            <w:bookmarkStart w:id="17" w:name="__Fieldmark__15_3269470755"/>
            <w:bookmarkEnd w:id="1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8" w:name="__Fieldmark__16_3269470755"/>
            <w:bookmarkStart w:id="19" w:name="__Fieldmark__16_3269470755"/>
            <w:bookmarkEnd w:id="1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7_3269470755"/>
            <w:bookmarkStart w:id="21" w:name="__Fieldmark__17_3269470755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Entlastungen bzw. Belastungen an der </w:t>
            </w:r>
            <w:r>
              <w:rPr>
                <w:rFonts w:cs="Arial" w:ascii="Arial" w:hAnsi="Arial"/>
                <w:sz w:val="22"/>
                <w:u w:val="single"/>
              </w:rPr>
              <w:t>Seminarschule</w:t>
            </w:r>
            <w:r>
              <w:rPr>
                <w:rFonts w:cs="Arial" w:ascii="Arial" w:hAnsi="Arial"/>
                <w:sz w:val="22"/>
              </w:rPr>
              <w:t>, die die Ausbildung positiv und/oder negativ beeinflusst habe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tiv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ativ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r Kollegin/dem Kollegen aus dem Fachbereich Pädagogik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n fachdidaktischen Kolleginnen und Kolle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8_3269470755"/>
            <w:bookmarkStart w:id="23" w:name="__Fieldmark__18_3269470755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19_3269470755"/>
            <w:bookmarkStart w:id="25" w:name="__Fieldmark__19_3269470755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>Projekt-Aktivitäten, bei denen die Studienreferendare zu ihren psychologischen Kompetenzen Erfahrungen sammeln konnt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0_3269470755"/>
            <w:bookmarkStart w:id="27" w:name="__Fieldmark__20_3269470755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1_3269470755"/>
            <w:bookmarkStart w:id="29" w:name="__Fieldmark__21_3269470755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83" w:hRule="atLeast"/>
        </w:trPr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Psychologie-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</w:t>
            </w:r>
            <w:r>
              <w:rPr>
                <w:rFonts w:cs="Arial" w:ascii="Arial" w:hAnsi="Arial"/>
                <w:sz w:val="22"/>
              </w:rPr>
              <w:t xml:space="preserve"> ASR (die in jedem Studienseminar ausliegen sollte bzw. im Internet gezielt abgerufen werden kan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Ggf. zusätzliche Anmerkungen </w:t>
            </w:r>
            <w:r>
              <w:rPr>
                <w:rFonts w:cs="Arial" w:ascii="Arial" w:hAnsi="Arial"/>
                <w:b/>
                <w:sz w:val="22"/>
              </w:rPr>
              <w:t>(„Was ich schon immer sagen wollte...“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4:00Z</dcterms:created>
  <dc:creator>Zitzmann Josef</dc:creator>
  <dc:description/>
  <cp:keywords/>
  <dc:language>en-US</dc:language>
  <cp:lastModifiedBy>Jürgen Kutta</cp:lastModifiedBy>
  <cp:lastPrinted>2002-10-11T12:25:00Z</cp:lastPrinted>
  <dcterms:modified xsi:type="dcterms:W3CDTF">2007-11-11T13:46:00Z</dcterms:modified>
  <cp:revision>4</cp:revision>
  <dc:subject/>
  <dc:title>L e n a - C h r i s t - R e a l s c h u l e</dc:title>
</cp:coreProperties>
</file>