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8861359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86135943"/>
            <w:bookmarkStart w:id="1" w:name="__Fieldmark__0_288613594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886135943"/>
            <w:bookmarkStart w:id="3" w:name="__Fieldmark__8_288613594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886135943"/>
            <w:bookmarkStart w:id="5" w:name="__Fieldmark__9_288613594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886135943"/>
            <w:bookmarkStart w:id="7" w:name="__Fieldmark__10_288613594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886135943"/>
            <w:bookmarkStart w:id="9" w:name="__Fieldmark__11_288613594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886135943"/>
            <w:bookmarkStart w:id="11" w:name="__Fieldmark__12_2886135943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886135943"/>
            <w:bookmarkStart w:id="13" w:name="__Fieldmark__13_2886135943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88613594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886135943"/>
            <w:bookmarkStart w:id="15" w:name="__Fieldmark__14_2886135943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886135943"/>
            <w:bookmarkStart w:id="17" w:name="__Fieldmark__16_2886135943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886135943"/>
            <w:bookmarkStart w:id="19" w:name="__Fieldmark__17_2886135943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886135943"/>
            <w:bookmarkStart w:id="21" w:name="__Fieldmark__18_288613594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886135943"/>
            <w:bookmarkStart w:id="23" w:name="__Fieldmark__19_288613594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886135943"/>
            <w:bookmarkStart w:id="25" w:name="__Fieldmark__20_288613594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886135943"/>
            <w:bookmarkStart w:id="27" w:name="__Fieldmark__21_288613594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886135943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886135943"/>
            <w:bookmarkStart w:id="29" w:name="__Fieldmark__22_2886135943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886135943"/>
            <w:bookmarkStart w:id="31" w:name="__Fieldmark__24_2886135943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886135943"/>
            <w:bookmarkStart w:id="33" w:name="__Fieldmark__25_2886135943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886135943"/>
            <w:bookmarkStart w:id="35" w:name="__Fieldmark__26_2886135943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886135943"/>
            <w:bookmarkStart w:id="37" w:name="__Fieldmark__27_2886135943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