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08770717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087707175"/>
            <w:bookmarkStart w:id="1" w:name="__Fieldmark__0_108770717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08770717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087707175"/>
      <w:bookmarkStart w:id="3" w:name="__Fieldmark__1_108770717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1087707175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1087707175"/>
      <w:bookmarkStart w:id="5" w:name="__Fieldmark__3_1087707175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1087707175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1087707175"/>
      <w:bookmarkStart w:id="8" w:name="__Fieldmark__5_1087707175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