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8371755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37175558"/>
            <w:bookmarkStart w:id="1" w:name="__Fieldmark__0_38371755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