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666940308"/>
      <w:bookmarkStart w:id="1" w:name="__Fieldmark__0_266694030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666940308"/>
      <w:bookmarkStart w:id="3" w:name="__Fieldmark__1_266694030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666940308"/>
            <w:bookmarkStart w:id="5" w:name="__Fieldmark__16_266694030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666940308"/>
            <w:bookmarkStart w:id="7" w:name="__Fieldmark__17_266694030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666940308"/>
            <w:bookmarkStart w:id="9" w:name="__Fieldmark__18_266694030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666940308"/>
            <w:bookmarkStart w:id="11" w:name="__Fieldmark__19_266694030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666940308"/>
            <w:bookmarkStart w:id="13" w:name="__Fieldmark__25_266694030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666940308"/>
            <w:bookmarkStart w:id="15" w:name="__Fieldmark__26_266694030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666940308"/>
            <w:bookmarkStart w:id="17" w:name="__Fieldmark__39_266694030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666940308"/>
            <w:bookmarkStart w:id="19" w:name="__Fieldmark__40_266694030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666940308"/>
            <w:bookmarkStart w:id="21" w:name="__Fieldmark__41_266694030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666940308"/>
            <w:bookmarkStart w:id="23" w:name="__Fieldmark__42_266694030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666940308"/>
            <w:bookmarkStart w:id="25" w:name="__Fieldmark__43_266694030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666940308"/>
            <w:bookmarkStart w:id="27" w:name="__Fieldmark__44_266694030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666940308"/>
            <w:bookmarkStart w:id="29" w:name="__Fieldmark__45_266694030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666940308"/>
            <w:bookmarkStart w:id="31" w:name="__Fieldmark__46_266694030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666940308"/>
            <w:bookmarkStart w:id="33" w:name="__Fieldmark__47_266694030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666940308"/>
            <w:bookmarkStart w:id="35" w:name="__Fieldmark__48_266694030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666940308"/>
            <w:bookmarkStart w:id="37" w:name="__Fieldmark__50_266694030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666940308"/>
            <w:bookmarkStart w:id="39" w:name="__Fieldmark__51_266694030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666940308"/>
            <w:bookmarkStart w:id="41" w:name="__Fieldmark__52_266694030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666940308"/>
            <w:bookmarkStart w:id="43" w:name="__Fieldmark__53_266694030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666940308"/>
            <w:bookmarkStart w:id="45" w:name="__Fieldmark__56_266694030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666940308"/>
            <w:bookmarkStart w:id="47" w:name="__Fieldmark__57_266694030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666940308"/>
            <w:bookmarkStart w:id="49" w:name="__Fieldmark__58_266694030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666940308"/>
            <w:bookmarkStart w:id="51" w:name="__Fieldmark__59_266694030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666940308"/>
            <w:bookmarkStart w:id="53" w:name="__Fieldmark__61_266694030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666940308"/>
            <w:bookmarkStart w:id="55" w:name="__Fieldmark__62_266694030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666940308"/>
            <w:bookmarkStart w:id="57" w:name="__Fieldmark__64_266694030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666940308"/>
            <w:bookmarkStart w:id="59" w:name="__Fieldmark__65_266694030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666940308"/>
            <w:bookmarkStart w:id="61" w:name="__Fieldmark__66_266694030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666940308"/>
            <w:bookmarkStart w:id="63" w:name="__Fieldmark__75_266694030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666940308"/>
            <w:bookmarkStart w:id="65" w:name="__Fieldmark__76_266694030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666940308"/>
            <w:bookmarkStart w:id="67" w:name="__Fieldmark__77_266694030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666940308"/>
            <w:bookmarkStart w:id="69" w:name="__Fieldmark__78_266694030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666940308"/>
            <w:bookmarkStart w:id="71" w:name="__Fieldmark__79_266694030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666940308"/>
            <w:bookmarkStart w:id="73" w:name="__Fieldmark__80_266694030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666940308"/>
            <w:bookmarkStart w:id="75" w:name="__Fieldmark__81_266694030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666940308"/>
            <w:bookmarkStart w:id="77" w:name="__Fieldmark__82_266694030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666940308"/>
            <w:bookmarkStart w:id="79" w:name="__Fieldmark__83_266694030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666940308"/>
            <w:bookmarkStart w:id="81" w:name="__Fieldmark__84_266694030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666940308"/>
            <w:bookmarkStart w:id="83" w:name="__Fieldmark__85_266694030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666940308"/>
            <w:bookmarkStart w:id="85" w:name="__Fieldmark__86_266694030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666940308"/>
            <w:bookmarkStart w:id="87" w:name="__Fieldmark__87_266694030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666940308"/>
            <w:bookmarkStart w:id="89" w:name="__Fieldmark__88_266694030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666940308"/>
            <w:bookmarkStart w:id="91" w:name="__Fieldmark__89_266694030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666940308"/>
            <w:bookmarkStart w:id="93" w:name="__Fieldmark__90_266694030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666940308"/>
            <w:bookmarkStart w:id="95" w:name="__Fieldmark__91_266694030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666940308"/>
            <w:bookmarkStart w:id="97" w:name="__Fieldmark__92_266694030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666940308"/>
            <w:bookmarkStart w:id="99" w:name="__Fieldmark__93_266694030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666940308"/>
            <w:bookmarkStart w:id="101" w:name="__Fieldmark__94_266694030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666940308"/>
            <w:bookmarkStart w:id="103" w:name="__Fieldmark__95_266694030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666940308"/>
            <w:bookmarkStart w:id="105" w:name="__Fieldmark__96_266694030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666940308"/>
            <w:bookmarkStart w:id="107" w:name="__Fieldmark__97_266694030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666940308"/>
            <w:bookmarkStart w:id="109" w:name="__Fieldmark__98_266694030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666940308"/>
            <w:bookmarkStart w:id="111" w:name="__Fieldmark__99_266694030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666940308"/>
            <w:bookmarkStart w:id="113" w:name="__Fieldmark__100_266694030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666940308"/>
            <w:bookmarkStart w:id="115" w:name="__Fieldmark__101_266694030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666940308"/>
            <w:bookmarkStart w:id="117" w:name="__Fieldmark__102_266694030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666940308"/>
            <w:bookmarkStart w:id="119" w:name="__Fieldmark__103_266694030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666940308"/>
            <w:bookmarkStart w:id="121" w:name="__Fieldmark__105_266694030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666940308"/>
            <w:bookmarkStart w:id="123" w:name="__Fieldmark__106_266694030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666940308"/>
            <w:bookmarkStart w:id="125" w:name="__Fieldmark__107_266694030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666940308"/>
            <w:bookmarkStart w:id="127" w:name="__Fieldmark__108_266694030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666940308"/>
            <w:bookmarkStart w:id="129" w:name="__Fieldmark__109_266694030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666940308"/>
            <w:bookmarkStart w:id="131" w:name="__Fieldmark__112_266694030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666940308"/>
            <w:bookmarkStart w:id="133" w:name="__Fieldmark__113_266694030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666940308"/>
            <w:bookmarkStart w:id="135" w:name="__Fieldmark__114_266694030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666940308"/>
            <w:bookmarkStart w:id="138" w:name="__Fieldmark__147_266694030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666940308"/>
            <w:bookmarkStart w:id="140" w:name="__Fieldmark__148_266694030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666940308"/>
            <w:bookmarkStart w:id="142" w:name="__Fieldmark__166_266694030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666940308"/>
            <w:bookmarkStart w:id="144" w:name="__Fieldmark__167_266694030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666940308"/>
            <w:bookmarkStart w:id="146" w:name="__Fieldmark__172_266694030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666940308"/>
            <w:bookmarkStart w:id="148" w:name="__Fieldmark__173_266694030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666940308"/>
            <w:bookmarkStart w:id="150" w:name="__Fieldmark__174_266694030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