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70402874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704028743"/>
            <w:bookmarkStart w:id="3" w:name="__Fieldmark__0_370402874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704028743"/>
            <w:bookmarkStart w:id="7" w:name="__Fieldmark__4_370402874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704028743"/>
            <w:bookmarkStart w:id="9" w:name="__Fieldmark__5_370402874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