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5898828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589882867"/>
            <w:bookmarkStart w:id="1" w:name="__Fieldmark__1_358988286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