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38503004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385030047"/>
            <w:bookmarkStart w:id="1" w:name="__Fieldmark__0_2385030047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