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826385510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2826385510"/>
            <w:bookmarkStart w:id="5" w:name="__Fieldmark__0_2826385510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2826385510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2826385510"/>
      <w:bookmarkStart w:id="7" w:name="__Fieldmark__1_2826385510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