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11866313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8663136"/>
            <w:bookmarkStart w:id="1" w:name="__Fieldmark__0_11186631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118663136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118663136"/>
            <w:bookmarkStart w:id="3" w:name="__Fieldmark__2_1118663136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118663136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118663136"/>
      <w:bookmarkStart w:id="5" w:name="__Fieldmark__3_1118663136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118663136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118663136"/>
      <w:bookmarkStart w:id="7" w:name="__Fieldmark__4_1118663136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118663136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118663136"/>
      <w:bookmarkStart w:id="9" w:name="__Fieldmark__6_1118663136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118663136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118663136"/>
      <w:bookmarkStart w:id="11" w:name="__Fieldmark__8_1118663136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118663136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118663136"/>
      <w:bookmarkStart w:id="14" w:name="__Fieldmark__11_1118663136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