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48702410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87024102"/>
            <w:bookmarkStart w:id="1" w:name="__Fieldmark__0_14870241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148702410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1487024102"/>
            <w:bookmarkStart w:id="3" w:name="__Fieldmark__7_1487024102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148702410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1487024102"/>
            <w:bookmarkStart w:id="5" w:name="__Fieldmark__8_1487024102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48702410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1487024102"/>
            <w:bookmarkStart w:id="7" w:name="__Fieldmark__9_1487024102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48702410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1487024102"/>
            <w:bookmarkStart w:id="9" w:name="__Fieldmark__10_1487024102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1487024102"/>
            <w:bookmarkStart w:id="11" w:name="__Fieldmark__12_148702410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487024102"/>
            <w:bookmarkStart w:id="13" w:name="__Fieldmark__13_1487024102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1487024102"/>
            <w:bookmarkStart w:id="15" w:name="__Fieldmark__14_1487024102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1487024102"/>
            <w:bookmarkStart w:id="17" w:name="__Fieldmark__15_1487024102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1487024102"/>
            <w:bookmarkStart w:id="19" w:name="__Fieldmark__16_1487024102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1487024102"/>
            <w:bookmarkStart w:id="21" w:name="__Fieldmark__17_1487024102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1487024102"/>
            <w:bookmarkStart w:id="23" w:name="__Fieldmark__18_1487024102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1487024102"/>
            <w:bookmarkStart w:id="25" w:name="__Fieldmark__19_1487024102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1487024102"/>
            <w:bookmarkStart w:id="27" w:name="__Fieldmark__20_1487024102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1487024102"/>
            <w:bookmarkStart w:id="29" w:name="__Fieldmark__21_1487024102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