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30465186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304651869"/>
            <w:bookmarkStart w:id="1" w:name="__Fieldmark__0_130465186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304651869"/>
      <w:bookmarkStart w:id="3" w:name="__Fieldmark__8_130465186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304651869"/>
      <w:bookmarkStart w:id="5" w:name="__Fieldmark__9_130465186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