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01365401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13654011"/>
            <w:bookmarkStart w:id="1" w:name="__Fieldmark__0_401365401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4013654011"/>
            <w:bookmarkStart w:id="3" w:name="__Fieldmark__2_4013654011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4013654011"/>
            <w:bookmarkStart w:id="5" w:name="__Fieldmark__3_4013654011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4013654011"/>
            <w:bookmarkStart w:id="9" w:name="__Fieldmark__4_4013654011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