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676798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7679890"/>
            <w:bookmarkStart w:id="1" w:name="__Fieldmark__0_676798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676798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67679890"/>
            <w:bookmarkStart w:id="3" w:name="__Fieldmark__8_67679890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676798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67679890"/>
            <w:bookmarkStart w:id="5" w:name="__Fieldmark__9_67679890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676798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67679890"/>
            <w:bookmarkStart w:id="7" w:name="__Fieldmark__10_67679890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676798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67679890"/>
            <w:bookmarkStart w:id="9" w:name="__Fieldmark__11_67679890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676798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67679890"/>
            <w:bookmarkStart w:id="11" w:name="__Fieldmark__12_67679890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676798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67679890"/>
            <w:bookmarkStart w:id="13" w:name="__Fieldmark__13_67679890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676798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67679890"/>
            <w:bookmarkStart w:id="15" w:name="__Fieldmark__14_67679890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67679890"/>
            <w:bookmarkStart w:id="17" w:name="__Fieldmark__16_67679890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67679890"/>
            <w:bookmarkStart w:id="19" w:name="__Fieldmark__17_67679890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67679890"/>
            <w:bookmarkStart w:id="21" w:name="__Fieldmark__18_67679890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67679890"/>
            <w:bookmarkStart w:id="23" w:name="__Fieldmark__19_67679890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67679890"/>
            <w:bookmarkStart w:id="25" w:name="__Fieldmark__20_67679890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67679890"/>
            <w:bookmarkStart w:id="27" w:name="__Fieldmark__21_67679890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67679890"/>
            <w:bookmarkStart w:id="29" w:name="__Fieldmark__22_67679890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67679890"/>
            <w:bookmarkStart w:id="31" w:name="__Fieldmark__23_67679890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67679890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67679890"/>
            <w:bookmarkStart w:id="33" w:name="__Fieldmark__24_67679890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67679890"/>
            <w:bookmarkStart w:id="35" w:name="__Fieldmark__26_67679890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67679890"/>
            <w:bookmarkStart w:id="37" w:name="__Fieldmark__27_67679890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67679890"/>
            <w:bookmarkStart w:id="39" w:name="__Fieldmark__28_67679890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67679890"/>
            <w:bookmarkStart w:id="41" w:name="__Fieldmark__29_67679890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67679890"/>
            <w:bookmarkStart w:id="43" w:name="__Fieldmark__30_67679890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67679890"/>
            <w:bookmarkStart w:id="45" w:name="__Fieldmark__31_67679890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