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8871573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87157334"/>
            <w:bookmarkStart w:id="1" w:name="__Fieldmark__0_18871573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88715733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887157334"/>
      <w:bookmarkStart w:id="3" w:name="__Fieldmark__1_188715733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88715733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887157334"/>
      <w:bookmarkStart w:id="5" w:name="__Fieldmark__2_188715733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8871573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887157334"/>
            <w:bookmarkStart w:id="7" w:name="__Fieldmark__14_188715733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8871573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887157334"/>
            <w:bookmarkStart w:id="9" w:name="__Fieldmark__16_188715733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8871573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887157334"/>
            <w:bookmarkStart w:id="11" w:name="__Fieldmark__18_188715733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88715733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887157334"/>
            <w:bookmarkStart w:id="13" w:name="__Fieldmark__20_188715733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