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61588927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615889277"/>
            <w:bookmarkStart w:id="1" w:name="__Fieldmark__1_1615889277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