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6049171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604917140"/>
            <w:bookmarkStart w:id="1" w:name="__Fieldmark__1_160491714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604917140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604917140"/>
            <w:bookmarkStart w:id="3" w:name="__Fieldmark__3_1604917140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