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708217268"/>
      <w:bookmarkStart w:id="1" w:name="__Fieldmark__0_370821726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708217268"/>
      <w:bookmarkStart w:id="3" w:name="__Fieldmark__1_370821726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708217268"/>
            <w:bookmarkStart w:id="5" w:name="__Fieldmark__16_370821726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708217268"/>
            <w:bookmarkStart w:id="7" w:name="__Fieldmark__17_370821726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708217268"/>
            <w:bookmarkStart w:id="9" w:name="__Fieldmark__18_370821726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708217268"/>
            <w:bookmarkStart w:id="11" w:name="__Fieldmark__19_370821726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708217268"/>
            <w:bookmarkStart w:id="13" w:name="__Fieldmark__25_370821726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708217268"/>
            <w:bookmarkStart w:id="15" w:name="__Fieldmark__26_370821726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708217268"/>
            <w:bookmarkStart w:id="17" w:name="__Fieldmark__39_370821726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708217268"/>
            <w:bookmarkStart w:id="19" w:name="__Fieldmark__40_370821726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708217268"/>
            <w:bookmarkStart w:id="21" w:name="__Fieldmark__41_370821726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708217268"/>
            <w:bookmarkStart w:id="23" w:name="__Fieldmark__42_370821726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708217268"/>
            <w:bookmarkStart w:id="25" w:name="__Fieldmark__43_370821726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708217268"/>
            <w:bookmarkStart w:id="27" w:name="__Fieldmark__44_370821726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708217268"/>
            <w:bookmarkStart w:id="29" w:name="__Fieldmark__45_370821726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708217268"/>
            <w:bookmarkStart w:id="31" w:name="__Fieldmark__46_370821726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708217268"/>
            <w:bookmarkStart w:id="33" w:name="__Fieldmark__47_370821726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708217268"/>
            <w:bookmarkStart w:id="35" w:name="__Fieldmark__48_370821726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708217268"/>
            <w:bookmarkStart w:id="37" w:name="__Fieldmark__50_370821726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708217268"/>
            <w:bookmarkStart w:id="39" w:name="__Fieldmark__51_370821726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708217268"/>
            <w:bookmarkStart w:id="41" w:name="__Fieldmark__52_370821726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708217268"/>
            <w:bookmarkStart w:id="43" w:name="__Fieldmark__53_370821726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708217268"/>
            <w:bookmarkStart w:id="45" w:name="__Fieldmark__56_370821726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708217268"/>
            <w:bookmarkStart w:id="47" w:name="__Fieldmark__57_370821726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708217268"/>
            <w:bookmarkStart w:id="49" w:name="__Fieldmark__58_370821726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708217268"/>
            <w:bookmarkStart w:id="51" w:name="__Fieldmark__59_370821726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708217268"/>
            <w:bookmarkStart w:id="53" w:name="__Fieldmark__61_370821726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708217268"/>
            <w:bookmarkStart w:id="55" w:name="__Fieldmark__62_370821726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708217268"/>
            <w:bookmarkStart w:id="57" w:name="__Fieldmark__64_370821726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708217268"/>
            <w:bookmarkStart w:id="59" w:name="__Fieldmark__65_370821726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708217268"/>
            <w:bookmarkStart w:id="61" w:name="__Fieldmark__66_370821726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708217268"/>
            <w:bookmarkStart w:id="63" w:name="__Fieldmark__75_370821726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708217268"/>
            <w:bookmarkStart w:id="65" w:name="__Fieldmark__76_370821726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708217268"/>
            <w:bookmarkStart w:id="67" w:name="__Fieldmark__77_370821726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708217268"/>
            <w:bookmarkStart w:id="69" w:name="__Fieldmark__78_370821726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708217268"/>
            <w:bookmarkStart w:id="71" w:name="__Fieldmark__79_370821726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708217268"/>
            <w:bookmarkStart w:id="73" w:name="__Fieldmark__80_370821726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708217268"/>
            <w:bookmarkStart w:id="75" w:name="__Fieldmark__81_370821726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708217268"/>
            <w:bookmarkStart w:id="77" w:name="__Fieldmark__82_370821726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708217268"/>
            <w:bookmarkStart w:id="79" w:name="__Fieldmark__83_370821726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708217268"/>
            <w:bookmarkStart w:id="81" w:name="__Fieldmark__84_370821726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708217268"/>
            <w:bookmarkStart w:id="83" w:name="__Fieldmark__85_370821726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708217268"/>
            <w:bookmarkStart w:id="85" w:name="__Fieldmark__86_370821726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708217268"/>
            <w:bookmarkStart w:id="87" w:name="__Fieldmark__87_370821726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708217268"/>
            <w:bookmarkStart w:id="89" w:name="__Fieldmark__88_370821726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708217268"/>
            <w:bookmarkStart w:id="91" w:name="__Fieldmark__89_370821726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708217268"/>
            <w:bookmarkStart w:id="93" w:name="__Fieldmark__90_370821726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708217268"/>
            <w:bookmarkStart w:id="95" w:name="__Fieldmark__91_370821726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708217268"/>
            <w:bookmarkStart w:id="97" w:name="__Fieldmark__92_370821726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708217268"/>
            <w:bookmarkStart w:id="99" w:name="__Fieldmark__93_370821726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708217268"/>
            <w:bookmarkStart w:id="101" w:name="__Fieldmark__94_370821726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708217268"/>
            <w:bookmarkStart w:id="103" w:name="__Fieldmark__95_370821726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708217268"/>
            <w:bookmarkStart w:id="105" w:name="__Fieldmark__96_370821726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708217268"/>
            <w:bookmarkStart w:id="107" w:name="__Fieldmark__97_370821726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708217268"/>
            <w:bookmarkStart w:id="109" w:name="__Fieldmark__98_370821726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708217268"/>
            <w:bookmarkStart w:id="111" w:name="__Fieldmark__99_370821726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708217268"/>
            <w:bookmarkStart w:id="113" w:name="__Fieldmark__100_370821726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708217268"/>
            <w:bookmarkStart w:id="115" w:name="__Fieldmark__101_370821726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708217268"/>
            <w:bookmarkStart w:id="117" w:name="__Fieldmark__102_370821726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708217268"/>
            <w:bookmarkStart w:id="119" w:name="__Fieldmark__103_370821726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708217268"/>
            <w:bookmarkStart w:id="121" w:name="__Fieldmark__105_370821726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708217268"/>
            <w:bookmarkStart w:id="123" w:name="__Fieldmark__106_370821726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708217268"/>
            <w:bookmarkStart w:id="125" w:name="__Fieldmark__107_370821726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708217268"/>
            <w:bookmarkStart w:id="127" w:name="__Fieldmark__108_370821726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708217268"/>
            <w:bookmarkStart w:id="129" w:name="__Fieldmark__109_370821726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708217268"/>
            <w:bookmarkStart w:id="131" w:name="__Fieldmark__112_370821726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708217268"/>
            <w:bookmarkStart w:id="133" w:name="__Fieldmark__113_370821726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708217268"/>
            <w:bookmarkStart w:id="135" w:name="__Fieldmark__114_370821726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708217268"/>
            <w:bookmarkStart w:id="138" w:name="__Fieldmark__147_3708217268"/>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708217268"/>
            <w:bookmarkStart w:id="140" w:name="__Fieldmark__148_3708217268"/>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708217268"/>
            <w:bookmarkStart w:id="142" w:name="__Fieldmark__166_3708217268"/>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708217268"/>
            <w:bookmarkStart w:id="144" w:name="__Fieldmark__167_3708217268"/>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708217268"/>
            <w:bookmarkStart w:id="146" w:name="__Fieldmark__172_3708217268"/>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708217268"/>
            <w:bookmarkStart w:id="148" w:name="__Fieldmark__173_3708217268"/>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708217268"/>
            <w:bookmarkStart w:id="150" w:name="__Fieldmark__174_3708217268"/>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