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09804636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098046360"/>
            <w:bookmarkStart w:id="1" w:name="__Fieldmark__0_1098046360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09804636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98046360"/>
      <w:bookmarkStart w:id="3" w:name="__Fieldmark__1_109804636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098046360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098046360"/>
      <w:bookmarkStart w:id="5" w:name="__Fieldmark__3_1098046360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