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370878834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3708788341"/>
            <w:bookmarkStart w:id="1" w:name="__Fieldmark__0_3708788341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3708788341"/>
      <w:bookmarkStart w:id="3" w:name="__Fieldmark__8_3708788341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3708788341"/>
      <w:bookmarkStart w:id="5" w:name="__Fieldmark__9_3708788341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