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6900243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90024338"/>
            <w:bookmarkStart w:id="1" w:name="__Fieldmark__0_169002433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