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5846165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84616566"/>
            <w:bookmarkStart w:id="1" w:name="__Fieldmark__0_258461656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