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821176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211768"/>
            <w:bookmarkStart w:id="1" w:name="__Fieldmark__0_821176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8211768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8211768"/>
            <w:bookmarkStart w:id="3" w:name="__Fieldmark__6_821176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8211768"/>
            <w:bookmarkStart w:id="5" w:name="__Fieldmark__7_821176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