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53952483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539524832"/>
            <w:bookmarkStart w:id="1" w:name="__Fieldmark__1_1539524832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