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18450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845088"/>
            <w:bookmarkStart w:id="1" w:name="__Fieldmark__0_318450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1845088"/>
            <w:bookmarkStart w:id="3" w:name="__Fieldmark__4_318450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1845088"/>
            <w:bookmarkStart w:id="5" w:name="__Fieldmark__5_3184508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1845088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1845088"/>
            <w:bookmarkStart w:id="7" w:name="__Fieldmark__9_3184508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1845088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1845088"/>
            <w:bookmarkStart w:id="9" w:name="__Fieldmark__10_3184508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1845088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1845088"/>
            <w:bookmarkStart w:id="11" w:name="__Fieldmark__12_31845088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1845088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1845088"/>
            <w:bookmarkStart w:id="13" w:name="__Fieldmark__13_31845088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1845088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1845088"/>
            <w:bookmarkStart w:id="15" w:name="__Fieldmark__14_3184508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