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64368451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43684515"/>
            <w:bookmarkStart w:id="1" w:name="__Fieldmark__0_26436845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643684515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43684515"/>
            <w:bookmarkStart w:id="3" w:name="__Fieldmark__1_26436845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