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419272965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1419272965"/>
            <w:bookmarkStart w:id="1" w:name="__Fieldmark__0_1419272965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41927296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419272965"/>
      <w:bookmarkStart w:id="3" w:name="__Fieldmark__1_141927296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1419272965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1419272965"/>
      <w:bookmarkStart w:id="5" w:name="__Fieldmark__3_1419272965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