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977506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97750622"/>
            <w:bookmarkStart w:id="1" w:name="__Fieldmark__0_17977506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1797750622"/>
            <w:bookmarkStart w:id="3" w:name="__Fieldmark__8_1797750622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1797750622"/>
            <w:bookmarkStart w:id="5" w:name="__Fieldmark__9_1797750622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1797750622"/>
            <w:bookmarkStart w:id="7" w:name="__Fieldmark__10_1797750622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1797750622"/>
            <w:bookmarkStart w:id="9" w:name="__Fieldmark__11_1797750622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1797750622"/>
            <w:bookmarkStart w:id="11" w:name="__Fieldmark__12_1797750622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1797750622"/>
            <w:bookmarkStart w:id="13" w:name="__Fieldmark__13_1797750622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179775062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1797750622"/>
            <w:bookmarkStart w:id="15" w:name="__Fieldmark__14_1797750622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1797750622"/>
            <w:bookmarkStart w:id="17" w:name="__Fieldmark__16_1797750622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1797750622"/>
            <w:bookmarkStart w:id="19" w:name="__Fieldmark__17_1797750622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1797750622"/>
            <w:bookmarkStart w:id="21" w:name="__Fieldmark__18_1797750622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1797750622"/>
            <w:bookmarkStart w:id="23" w:name="__Fieldmark__19_1797750622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1797750622"/>
            <w:bookmarkStart w:id="25" w:name="__Fieldmark__20_1797750622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1797750622"/>
            <w:bookmarkStart w:id="27" w:name="__Fieldmark__21_1797750622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1797750622"/>
            <w:bookmarkStart w:id="29" w:name="__Fieldmark__22_1797750622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1797750622"/>
            <w:bookmarkStart w:id="31" w:name="__Fieldmark__23_1797750622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1797750622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1797750622"/>
            <w:bookmarkStart w:id="33" w:name="__Fieldmark__24_1797750622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1797750622"/>
            <w:bookmarkStart w:id="35" w:name="__Fieldmark__26_1797750622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1797750622"/>
            <w:bookmarkStart w:id="37" w:name="__Fieldmark__27_1797750622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1797750622"/>
            <w:bookmarkStart w:id="39" w:name="__Fieldmark__28_1797750622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1797750622"/>
            <w:bookmarkStart w:id="41" w:name="__Fieldmark__29_1797750622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1797750622"/>
            <w:bookmarkStart w:id="43" w:name="__Fieldmark__30_1797750622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1797750622"/>
            <w:bookmarkStart w:id="45" w:name="__Fieldmark__31_1797750622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