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894444597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94444597"/>
            <w:bookmarkStart w:id="1" w:name="__Fieldmark__0_89444459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894444597"/>
            <w:bookmarkStart w:id="3" w:name="__Fieldmark__1_894444597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894444597"/>
            <w:bookmarkStart w:id="5" w:name="__Fieldmark__2_894444597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894444597"/>
            <w:bookmarkStart w:id="7" w:name="__Fieldmark__3_894444597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894444597"/>
            <w:bookmarkStart w:id="9" w:name="__Fieldmark__4_894444597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894444597"/>
            <w:bookmarkStart w:id="11" w:name="__Fieldmark__5_894444597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