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3644192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536441920"/>
            <w:bookmarkStart w:id="5" w:name="__Fieldmark__0_1536441920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53644192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536441920"/>
      <w:bookmarkStart w:id="7" w:name="__Fieldmark__1_1536441920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