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58948280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3589482805"/>
            <w:bookmarkStart w:id="1" w:name="__Fieldmark__0_3589482805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