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101497251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014972511"/>
            <w:bookmarkStart w:id="1" w:name="__Fieldmark__0_1014972511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1014972511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014972511"/>
      <w:bookmarkStart w:id="3" w:name="__Fieldmark__1_1014972511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61" w:hRule="exac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hat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Sozialwese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1014972511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1014972511"/>
      <w:bookmarkStart w:id="5" w:name="__Fieldmark__3_1014972511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4_1014972511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6" w:name="__Fieldmark__4_1014972511"/>
      <w:bookmarkStart w:id="7" w:name="__Fieldmark__4_1014972511"/>
      <w:bookmarkEnd w:id="7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r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2.  zu den Unterlagen der „Sozialwesenseminarschule“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3:43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05T21:24:00Z</dcterms:modified>
  <cp:revision>7</cp:revision>
  <dc:subject/>
  <dc:title>Bescheinigung</dc:title>
</cp:coreProperties>
</file>