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35834871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358348712"/>
            <w:bookmarkStart w:id="1" w:name="__Fieldmark__0_335834871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35834871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358348712"/>
      <w:bookmarkStart w:id="3" w:name="__Fieldmark__1_335834871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3358348712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3358348712"/>
      <w:bookmarkStart w:id="5" w:name="__Fieldmark__3_3358348712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3358348712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3358348712"/>
      <w:bookmarkStart w:id="7" w:name="__Fieldmark__4_3358348712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3358348712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3358348712"/>
      <w:bookmarkStart w:id="9" w:name="__Fieldmark__5_3358348712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