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2465347279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2465347279"/>
            <w:bookmarkStart w:id="1" w:name="__Fieldmark__1_246534727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2465347279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2465347279"/>
      <w:bookmarkStart w:id="3" w:name="__Fieldmark__2_2465347279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