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0301521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903015215"/>
            <w:bookmarkStart w:id="5" w:name="__Fieldmark__0_903015215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90301521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903015215"/>
      <w:bookmarkStart w:id="7" w:name="__Fieldmark__1_903015215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