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2325537681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325537681"/>
            <w:bookmarkStart w:id="1" w:name="__Fieldmark__0_232553768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