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08424319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084243191"/>
      <w:bookmarkStart w:id="1" w:name="__Fieldmark__0_408424319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84243191"/>
            <w:bookmarkStart w:id="3" w:name="__Fieldmark__1_40842431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84243191"/>
            <w:bookmarkStart w:id="5" w:name="__Fieldmark__2_40842431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84243191"/>
            <w:bookmarkStart w:id="7" w:name="__Fieldmark__3_40842431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84243191"/>
            <w:bookmarkStart w:id="9" w:name="__Fieldmark__4_40842431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084243191"/>
            <w:bookmarkStart w:id="11" w:name="__Fieldmark__5_40842431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084243191"/>
            <w:bookmarkStart w:id="13" w:name="__Fieldmark__34_40842431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084243191"/>
            <w:bookmarkStart w:id="15" w:name="__Fieldmark__35_408424319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084243191"/>
            <w:bookmarkStart w:id="17" w:name="__Fieldmark__45_408424319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084243191"/>
            <w:bookmarkStart w:id="19" w:name="__Fieldmark__46_408424319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