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230812229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230812229"/>
            <w:bookmarkStart w:id="1" w:name="__Fieldmark__0_323081222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230812229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230812229"/>
            <w:bookmarkStart w:id="3" w:name="__Fieldmark__2_323081222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230812229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230812229"/>
      <w:bookmarkStart w:id="5" w:name="__Fieldmark__7_3230812229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230812229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230812229"/>
            <w:bookmarkStart w:id="7" w:name="__Fieldmark__10_323081222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230812229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230812229"/>
            <w:bookmarkStart w:id="9" w:name="__Fieldmark__11_323081222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230812229"/>
      <w:bookmarkStart w:id="11" w:name="__Fieldmark__14_3230812229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230812229"/>
      <w:bookmarkStart w:id="13" w:name="__Fieldmark__15_3230812229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