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287088923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70889234"/>
            <w:bookmarkStart w:id="1" w:name="__Fieldmark__0_287088923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2870889234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2870889234"/>
      <w:bookmarkStart w:id="3" w:name="__Fieldmark__1_2870889234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2870889234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2870889234"/>
      <w:bookmarkStart w:id="5" w:name="__Fieldmark__2_2870889234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287088923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2870889234"/>
            <w:bookmarkStart w:id="7" w:name="__Fieldmark__14_2870889234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287088923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2870889234"/>
            <w:bookmarkStart w:id="9" w:name="__Fieldmark__16_2870889234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287088923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2870889234"/>
            <w:bookmarkStart w:id="11" w:name="__Fieldmark__18_2870889234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287088923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2870889234"/>
            <w:bookmarkStart w:id="13" w:name="__Fieldmark__20_2870889234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