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609239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60923964"/>
            <w:bookmarkStart w:id="1" w:name="__Fieldmark__0_296092396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