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0133491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013349175"/>
            <w:bookmarkStart w:id="3" w:name="__Fieldmark__0_1013349175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013349175"/>
            <w:bookmarkStart w:id="7" w:name="__Fieldmark__4_10133491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013349175"/>
            <w:bookmarkStart w:id="9" w:name="__Fieldmark__5_10133491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