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8088965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808896581"/>
            <w:bookmarkStart w:id="1" w:name="__Fieldmark__0_80889658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