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5823008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58230085"/>
            <w:bookmarkStart w:id="1" w:name="__Fieldmark__0_45823008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