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710218897"/>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710218897"/>
            <w:bookmarkStart w:id="1" w:name="__Fieldmark__0_3710218897"/>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710218897"/>
      <w:bookmarkStart w:id="3" w:name="__Fieldmark__1_3710218897"/>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710218897"/>
      <w:bookmarkStart w:id="5" w:name="__Fieldmark__2_3710218897"/>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710218897"/>
            <w:bookmarkStart w:id="7" w:name="__Fieldmark__6_3710218897"/>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71021889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710218897"/>
            <w:bookmarkStart w:id="9" w:name="__Fieldmark__7_3710218897"/>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710218897"/>
            <w:bookmarkStart w:id="11" w:name="__Fieldmark__9_3710218897"/>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71021889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710218897"/>
            <w:bookmarkStart w:id="13" w:name="__Fieldmark__10_3710218897"/>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710218897"/>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710218897"/>
            <w:bookmarkStart w:id="15" w:name="__Fieldmark__12_3710218897"/>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