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027104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02710491"/>
            <w:bookmarkStart w:id="1" w:name="__Fieldmark__0_10271049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