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412986794"/>
            <w:bookmarkStart w:id="1" w:name="__Fieldmark__0_141298679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412986794"/>
            <w:bookmarkStart w:id="3" w:name="__Fieldmark__1_141298679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412986794"/>
            <w:bookmarkStart w:id="5" w:name="__Fieldmark__2_141298679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412986794"/>
            <w:bookmarkStart w:id="7" w:name="__Fieldmark__3_141298679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412986794"/>
            <w:bookmarkStart w:id="9" w:name="__Fieldmark__4_141298679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412986794"/>
            <w:bookmarkStart w:id="11" w:name="__Fieldmark__33_141298679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412986794"/>
            <w:bookmarkStart w:id="13" w:name="__Fieldmark__34_141298679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412986794"/>
            <w:bookmarkStart w:id="15" w:name="__Fieldmark__44_141298679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412986794"/>
            <w:bookmarkStart w:id="17" w:name="__Fieldmark__45_141298679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