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2064773177"/>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2064773177"/>
            <w:bookmarkStart w:id="1" w:name="__Fieldmark__0_2064773177"/>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2064773177"/>
      <w:bookmarkStart w:id="3" w:name="__Fieldmark__1_2064773177"/>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2064773177"/>
      <w:bookmarkStart w:id="5" w:name="__Fieldmark__2_2064773177"/>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2064773177"/>
            <w:bookmarkStart w:id="7" w:name="__Fieldmark__6_2064773177"/>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2064773177"/>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2064773177"/>
            <w:bookmarkStart w:id="9" w:name="__Fieldmark__7_2064773177"/>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2064773177"/>
            <w:bookmarkStart w:id="11" w:name="__Fieldmark__9_2064773177"/>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2064773177"/>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2064773177"/>
            <w:bookmarkStart w:id="13" w:name="__Fieldmark__10_2064773177"/>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2064773177"/>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2064773177"/>
            <w:bookmarkStart w:id="15" w:name="__Fieldmark__12_2064773177"/>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