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559"/>
        <w:gridCol w:w="1276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09652902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096529029"/>
            <w:bookmarkStart w:id="1" w:name="__Fieldmark__0_209652902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209652902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2096529029"/>
            <w:bookmarkStart w:id="3" w:name="__Fieldmark__8_2096529029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209652902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2096529029"/>
            <w:bookmarkStart w:id="5" w:name="__Fieldmark__9_2096529029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209652902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2096529029"/>
            <w:bookmarkStart w:id="7" w:name="__Fieldmark__10_2096529029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209652902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2096529029"/>
            <w:bookmarkStart w:id="9" w:name="__Fieldmark__11_2096529029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209652902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2096529029"/>
            <w:bookmarkStart w:id="11" w:name="__Fieldmark__12_2096529029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209652902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2096529029"/>
            <w:bookmarkStart w:id="13" w:name="__Fieldmark__13_2096529029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2096529029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2096529029"/>
            <w:bookmarkStart w:id="15" w:name="__Fieldmark__14_2096529029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2096529029"/>
            <w:bookmarkStart w:id="17" w:name="__Fieldmark__16_2096529029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2096529029"/>
            <w:bookmarkStart w:id="19" w:name="__Fieldmark__17_2096529029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850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e in der ASR vorgeschriebenen Unterrichtsbesuche und Stundenbesprechungen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konnten durchgeführt werden   </w:t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2096529029"/>
            <w:bookmarkStart w:id="21" w:name="__Fieldmark__18_2096529029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2096529029"/>
            <w:bookmarkStart w:id="23" w:name="__Fieldmark__19_2096529029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2096529029"/>
            <w:bookmarkStart w:id="25" w:name="__Fieldmark__20_2096529029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2096529029"/>
            <w:bookmarkStart w:id="27" w:name="__Fieldmark__21_2096529029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dritten Ausbildungsabschnitt haben Studienreferendare im o. g. Unterrichtsfach eigenver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2_2096529029"/>
            <w:bookmarkStart w:id="29" w:name="__Fieldmark__22_2096529029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3_2096529029"/>
            <w:bookmarkStart w:id="31" w:name="__Fieldmark__23_2096529029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4_2096529029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2" w:name="__Fieldmark__24_2096529029"/>
            <w:bookmarkStart w:id="33" w:name="__Fieldmark__24_2096529029"/>
            <w:bookmarkEnd w:id="3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2096529029"/>
            <w:bookmarkStart w:id="35" w:name="__Fieldmark__26_2096529029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2096529029"/>
            <w:bookmarkStart w:id="37" w:name="__Fieldmark__27_2096529029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8" w:name="__Fieldmark__28_2096529029"/>
            <w:bookmarkStart w:id="39" w:name="__Fieldmark__28_2096529029"/>
            <w:bookmarkEnd w:id="3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0" w:name="__Fieldmark__29_2096529029"/>
            <w:bookmarkStart w:id="41" w:name="__Fieldmark__29_2096529029"/>
            <w:bookmarkEnd w:id="4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ende/außerunterrichtliche Aktivitäten, bei denen die Studienreferendare Erfahrungen sammeln konnten (z. B. Kooperation zwischen ev. und kath. RU, Mitwirkung am Verkehrserziehungstag, Mitwirkung an Schulveranstalt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2" w:name="__Fieldmark__30_2096529029"/>
            <w:bookmarkStart w:id="43" w:name="__Fieldmark__30_2096529029"/>
            <w:bookmarkEnd w:id="4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4" w:name="__Fieldmark__31_2096529029"/>
            <w:bookmarkStart w:id="45" w:name="__Fieldmark__31_2096529029"/>
            <w:bookmarkEnd w:id="4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6</w:t>
            </w:r>
            <w:r>
              <w:rPr>
                <w:sz w:val="32"/>
              </w:rPr>
              <w:t>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/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6:00Z</dcterms:created>
  <dc:creator>Zitzmann Josef</dc:creator>
  <dc:description/>
  <cp:keywords/>
  <dc:language>en-US</dc:language>
  <cp:lastModifiedBy>Jürgen Kutta</cp:lastModifiedBy>
  <cp:lastPrinted>2002-11-26T13:42:00Z</cp:lastPrinted>
  <dcterms:modified xsi:type="dcterms:W3CDTF">2007-11-11T13:53:00Z</dcterms:modified>
  <cp:revision>5</cp:revision>
  <dc:subject/>
  <dc:title>L e n a - C h r i s t - R e a l s c h u l e</dc:title>
</cp:coreProperties>
</file>