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95015185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50151857"/>
      <w:bookmarkStart w:id="1" w:name="__Fieldmark__0_395015185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50151857"/>
            <w:bookmarkStart w:id="3" w:name="__Fieldmark__1_39501518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50151857"/>
            <w:bookmarkStart w:id="5" w:name="__Fieldmark__2_395015185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50151857"/>
            <w:bookmarkStart w:id="7" w:name="__Fieldmark__3_395015185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50151857"/>
            <w:bookmarkStart w:id="9" w:name="__Fieldmark__4_395015185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50151857"/>
            <w:bookmarkStart w:id="11" w:name="__Fieldmark__5_395015185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50151857"/>
            <w:bookmarkStart w:id="13" w:name="__Fieldmark__34_395015185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950151857"/>
            <w:bookmarkStart w:id="15" w:name="__Fieldmark__35_395015185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50151857"/>
            <w:bookmarkStart w:id="17" w:name="__Fieldmark__45_395015185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950151857"/>
            <w:bookmarkStart w:id="19" w:name="__Fieldmark__46_395015185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