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96079032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960790328"/>
            <w:bookmarkStart w:id="1" w:name="__Fieldmark__0_960790328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960790328"/>
      <w:bookmarkStart w:id="3" w:name="__Fieldmark__8_960790328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960790328"/>
      <w:bookmarkStart w:id="5" w:name="__Fieldmark__9_960790328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