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813275192"/>
            <w:bookmarkStart w:id="1" w:name="__Fieldmark__0_3813275192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813275192"/>
            <w:bookmarkStart w:id="3" w:name="__Fieldmark__1_381327519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813275192"/>
            <w:bookmarkStart w:id="5" w:name="__Fieldmark__2_381327519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813275192"/>
            <w:bookmarkStart w:id="7" w:name="__Fieldmark__3_381327519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813275192"/>
            <w:bookmarkStart w:id="9" w:name="__Fieldmark__4_381327519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3813275192"/>
            <w:bookmarkStart w:id="11" w:name="__Fieldmark__33_381327519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813275192"/>
            <w:bookmarkStart w:id="13" w:name="__Fieldmark__34_3813275192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3813275192"/>
            <w:bookmarkStart w:id="15" w:name="__Fieldmark__44_3813275192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813275192"/>
            <w:bookmarkStart w:id="17" w:name="__Fieldmark__45_3813275192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