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524894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052489400"/>
            <w:bookmarkStart w:id="2" w:name="__Fieldmark__0_205248940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