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2984805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298480543"/>
            <w:bookmarkStart w:id="1" w:name="__Fieldmark__0_329848054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29848054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298480543"/>
      <w:bookmarkStart w:id="3" w:name="__Fieldmark__1_3298480543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29848054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3298480543"/>
      <w:bookmarkStart w:id="5" w:name="__Fieldmark__3_3298480543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3298480543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3298480543"/>
      <w:bookmarkStart w:id="10" w:name="__Fieldmark__5_3298480543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