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0764437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076443713"/>
            <w:bookmarkStart w:id="4" w:name="__Fieldmark__0_207644371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07644371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076443713"/>
      <w:bookmarkStart w:id="6" w:name="__Fieldmark__1_207644371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07644371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076443713"/>
            <w:bookmarkStart w:id="8" w:name="__Fieldmark__6_207644371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