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383511111"/>
      <w:bookmarkStart w:id="1" w:name="__Fieldmark__2_1383511111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3511111"/>
      <w:bookmarkStart w:id="3" w:name="__Fieldmark__4_1383511111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