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989793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98979398"/>
            <w:bookmarkStart w:id="1" w:name="__Fieldmark__0_37989793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