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60038841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600388413"/>
            <w:bookmarkStart w:id="1" w:name="__Fieldmark__1_26003884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260038841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2600388413"/>
      <w:bookmarkStart w:id="3" w:name="__Fieldmark__2_2600388413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