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9427848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42784829"/>
            <w:bookmarkStart w:id="1" w:name="__Fieldmark__0_19427848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942784829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942784829"/>
            <w:bookmarkStart w:id="3" w:name="__Fieldmark__1_194278482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942784829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942784829"/>
            <w:bookmarkStart w:id="5" w:name="__Fieldmark__8_194278482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