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98663383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986633833"/>
            <w:bookmarkStart w:id="1" w:name="__Fieldmark__0_298663383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98663383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986633833"/>
      <w:bookmarkStart w:id="3" w:name="__Fieldmark__1_298663383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2986633833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2986633833"/>
      <w:bookmarkStart w:id="5" w:name="__Fieldmark__3_2986633833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2986633833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2986633833"/>
      <w:bookmarkStart w:id="7" w:name="__Fieldmark__4_2986633833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2986633833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2986633833"/>
      <w:bookmarkStart w:id="9" w:name="__Fieldmark__5_2986633833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