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45970332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459703325"/>
            <w:bookmarkStart w:id="9" w:name="__Fieldmark__5_459703325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459703325"/>
            <w:bookmarkStart w:id="11" w:name="__Fieldmark__12_459703325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459703325"/>
            <w:bookmarkStart w:id="13" w:name="__Fieldmark__13_459703325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