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43574244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35742441"/>
            <w:bookmarkStart w:id="1" w:name="__Fieldmark__0_243574244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2435742441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435742441"/>
            <w:bookmarkStart w:id="3" w:name="__Fieldmark__1_243574244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2435742441"/>
            <w:bookmarkStart w:id="5" w:name="__Fieldmark__11_2435742441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2435742441"/>
            <w:bookmarkStart w:id="8" w:name="__Fieldmark__12_2435742441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2435742441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2435742441"/>
            <w:bookmarkStart w:id="11" w:name="__Fieldmark__18_243574244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2435742441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2435742441"/>
            <w:bookmarkStart w:id="13" w:name="__Fieldmark__19_243574244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