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5596139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55961399"/>
            <w:bookmarkStart w:id="1" w:name="__Fieldmark__0_19559613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955961399"/>
      <w:bookmarkStart w:id="3" w:name="__Fieldmark__2_1955961399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955961399"/>
      <w:bookmarkStart w:id="5" w:name="__Fieldmark__3_1955961399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955961399"/>
      <w:bookmarkStart w:id="7" w:name="__Fieldmark__4_1955961399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955961399"/>
      <w:bookmarkStart w:id="9" w:name="__Fieldmark__5_1955961399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955961399"/>
      <w:bookmarkStart w:id="12" w:name="__Fieldmark__6_1955961399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955961399"/>
      <w:bookmarkStart w:id="15" w:name="__Fieldmark__7_1955961399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955961399"/>
      <w:bookmarkStart w:id="17" w:name="__Fieldmark__8_195596139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955961399"/>
      <w:bookmarkStart w:id="19" w:name="__Fieldmark__9_195596139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955961399"/>
      <w:bookmarkStart w:id="22" w:name="__Fieldmark__10_1955961399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955961399"/>
      <w:bookmarkStart w:id="24" w:name="__Fieldmark__11_1955961399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955961399"/>
      <w:bookmarkStart w:id="26" w:name="__Fieldmark__12_1955961399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955961399"/>
            <w:bookmarkStart w:id="31" w:name="__Fieldmark__13_1955961399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955961399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955961399"/>
            <w:bookmarkStart w:id="35" w:name="__Fieldmark__15_1955961399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955961399"/>
            <w:bookmarkStart w:id="37" w:name="__Fieldmark__17_1955961399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