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834465074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34465074"/>
            <w:bookmarkStart w:id="1" w:name="__Fieldmark__0_183446507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1834465074"/>
            <w:bookmarkStart w:id="3" w:name="__Fieldmark__1_1834465074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1834465074"/>
            <w:bookmarkStart w:id="5" w:name="__Fieldmark__2_1834465074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1834465074"/>
            <w:bookmarkStart w:id="7" w:name="__Fieldmark__3_1834465074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1834465074"/>
            <w:bookmarkStart w:id="9" w:name="__Fieldmark__4_1834465074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1834465074"/>
            <w:bookmarkStart w:id="11" w:name="__Fieldmark__5_1834465074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