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92586205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925862059"/>
            <w:bookmarkStart w:id="1" w:name="__Fieldmark__1_292586205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