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34715705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347157051"/>
            <w:bookmarkStart w:id="1" w:name="__Fieldmark__0_234715705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347157051"/>
            <w:bookmarkStart w:id="4" w:name="__Fieldmark__4_2347157051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347157051"/>
            <w:bookmarkStart w:id="6" w:name="__Fieldmark__5_2347157051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347157051"/>
            <w:bookmarkStart w:id="9" w:name="__Fieldmark__11_2347157051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347157051"/>
            <w:bookmarkStart w:id="11" w:name="__Fieldmark__12_2347157051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347157051"/>
            <w:bookmarkStart w:id="13" w:name="__Fieldmark__13_234715705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347157051"/>
            <w:bookmarkStart w:id="15" w:name="__Fieldmark__14_234715705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