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1286427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28642731"/>
            <w:bookmarkStart w:id="1" w:name="__Fieldmark__0_11286427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1128642731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1128642731"/>
            <w:bookmarkStart w:id="3" w:name="__Fieldmark__1_112864273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1128642731"/>
            <w:bookmarkStart w:id="5" w:name="__Fieldmark__11_1128642731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1128642731"/>
            <w:bookmarkStart w:id="8" w:name="__Fieldmark__12_1128642731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1128642731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1128642731"/>
            <w:bookmarkStart w:id="11" w:name="__Fieldmark__18_112864273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1128642731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1128642731"/>
            <w:bookmarkStart w:id="13" w:name="__Fieldmark__19_112864273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