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47434967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474349674"/>
            <w:bookmarkStart w:id="1" w:name="__Fieldmark__0_347434967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47434967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474349674"/>
      <w:bookmarkStart w:id="3" w:name="__Fieldmark__1_3474349674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474349674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3474349674"/>
      <w:bookmarkStart w:id="5" w:name="__Fieldmark__3_3474349674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3474349674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3474349674"/>
      <w:bookmarkStart w:id="10" w:name="__Fieldmark__5_3474349674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