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660630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566063004"/>
            <w:bookmarkStart w:id="2" w:name="__Fieldmark__0_566063004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