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271137507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711375070"/>
            <w:bookmarkStart w:id="1" w:name="__Fieldmark__0_271137507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71137507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2711375070"/>
      <w:bookmarkStart w:id="3" w:name="__Fieldmark__1_2711375070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2711375070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2711375070"/>
      <w:bookmarkStart w:id="5" w:name="__Fieldmark__5_2711375070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