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7510468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375104684"/>
            <w:bookmarkStart w:id="2" w:name="__Fieldmark__0_3375104684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