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73808490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738084907"/>
            <w:bookmarkStart w:id="1" w:name="__Fieldmark__0_173808490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738084907"/>
      <w:bookmarkStart w:id="3" w:name="__Fieldmark__1_173808490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738084907"/>
      <w:bookmarkStart w:id="5" w:name="__Fieldmark__2_173808490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738084907"/>
            <w:bookmarkStart w:id="7" w:name="__Fieldmark__6_173808490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73808490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738084907"/>
            <w:bookmarkStart w:id="9" w:name="__Fieldmark__7_173808490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738084907"/>
            <w:bookmarkStart w:id="11" w:name="__Fieldmark__9_173808490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73808490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738084907"/>
            <w:bookmarkStart w:id="13" w:name="__Fieldmark__10_173808490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73808490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738084907"/>
            <w:bookmarkStart w:id="15" w:name="__Fieldmark__12_173808490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