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9803178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980317857"/>
            <w:bookmarkStart w:id="1" w:name="__Fieldmark__0_198031785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98031785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980317857"/>
      <w:bookmarkStart w:id="3" w:name="__Fieldmark__1_198031785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98031785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980317857"/>
      <w:bookmarkStart w:id="5" w:name="__Fieldmark__3_198031785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1980317857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1980317857"/>
      <w:bookmarkStart w:id="7" w:name="__Fieldmark__4_1980317857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