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2036597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1220365978"/>
            <w:bookmarkStart w:id="1" w:name="__Fieldmark__0_1220365978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