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59352829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59352829"/>
            <w:bookmarkStart w:id="1" w:name="__Fieldmark__0_159352829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5935282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59352829"/>
      <w:bookmarkStart w:id="3" w:name="__Fieldmark__1_159352829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59352829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159352829"/>
      <w:bookmarkStart w:id="6" w:name="__Fieldmark__3_159352829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159352829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159352829"/>
      <w:bookmarkStart w:id="11" w:name="__Fieldmark__4_159352829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