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942542480"/>
      <w:bookmarkStart w:id="1" w:name="__Fieldmark__2_3942542480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42542480"/>
      <w:bookmarkStart w:id="3" w:name="__Fieldmark__4_3942542480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