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277305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27730556"/>
            <w:bookmarkStart w:id="1" w:name="__Fieldmark__0_30277305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02773055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027730556"/>
            <w:bookmarkStart w:id="3" w:name="__Fieldmark__1_30277305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02773055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027730556"/>
            <w:bookmarkStart w:id="5" w:name="__Fieldmark__8_30277305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