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21089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2108967"/>
            <w:bookmarkStart w:id="1" w:name="__Fieldmark__0_30210896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0210896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02108967"/>
      <w:bookmarkStart w:id="3" w:name="__Fieldmark__1_30210896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0210896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02108967"/>
      <w:bookmarkStart w:id="5" w:name="__Fieldmark__3_30210896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0210896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02108967"/>
      <w:bookmarkStart w:id="8" w:name="__Fieldmark__5_302108967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