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ein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1029286808"/>
            <w:bookmarkStart w:id="1" w:name="__Fieldmark__0_1029286808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1029286808"/>
            <w:bookmarkStart w:id="3" w:name="__Fieldmark__1_1029286808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1029286808"/>
            <w:bookmarkStart w:id="5" w:name="__Fieldmark__2_1029286808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1029286808"/>
            <w:bookmarkStart w:id="7" w:name="__Fieldmark__3_1029286808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1029286808"/>
            <w:bookmarkStart w:id="9" w:name="__Fieldmark__4_1029286808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33_1029286808"/>
            <w:bookmarkStart w:id="11" w:name="__Fieldmark__33_1029286808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1029286808"/>
            <w:bookmarkStart w:id="13" w:name="__Fieldmark__34_1029286808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bin Inhaber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" w:name="__Fieldmark__44_1029286808"/>
            <w:bookmarkStart w:id="15" w:name="__Fieldmark__44_1029286808"/>
            <w:bookmarkEnd w:id="1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1029286808"/>
            <w:bookmarkStart w:id="17" w:name="__Fieldmark__45_1029286808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24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ein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6:04:00Z</dcterms:created>
  <dc:creator>b3riedererh</dc:creator>
  <dc:description/>
  <cp:keywords/>
  <dc:language>en-US</dc:language>
  <cp:lastModifiedBy>b3riedererh</cp:lastModifiedBy>
  <cp:lastPrinted>2007-08-28T11:49:00Z</cp:lastPrinted>
  <dcterms:modified xsi:type="dcterms:W3CDTF">2007-08-30T06:16:00Z</dcterms:modified>
  <cp:revision>3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46371299</vt:r8>
  </property>
  <property fmtid="{D5CDD505-2E9C-101B-9397-08002B2CF9AE}" pid="3" name="_AuthorEmail">
    <vt:lpwstr>Hedwig.Riederer@lff.bayern.de</vt:lpwstr>
  </property>
  <property fmtid="{D5CDD505-2E9C-101B-9397-08002B2CF9AE}" pid="4" name="_AuthorEmailDisplayName">
    <vt:lpwstr>Riederer, Hedwig (LfF-R)</vt:lpwstr>
  </property>
  <property fmtid="{D5CDD505-2E9C-101B-9397-08002B2CF9AE}" pid="5" name="_EmailSubject">
    <vt:lpwstr>Neue Formulare für die Reisekostenabrechnung</vt:lpwstr>
  </property>
</Properties>
</file>