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8211816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82118168"/>
            <w:bookmarkStart w:id="1" w:name="__Fieldmark__0_382118168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38211816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82118168"/>
      <w:bookmarkStart w:id="3" w:name="__Fieldmark__1_382118168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382118168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382118168"/>
            <w:bookmarkStart w:id="6" w:name="__Fieldmark__4_382118168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382118168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382118168"/>
            <w:bookmarkStart w:id="8" w:name="__Fieldmark__6_382118168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