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52161885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521618851"/>
            <w:bookmarkStart w:id="1" w:name="__Fieldmark__0_3521618851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21618851"/>
            <w:bookmarkStart w:id="3" w:name="__Fieldmark__1_352161885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521618851"/>
            <w:bookmarkStart w:id="5" w:name="__Fieldmark__2_3521618851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3521618851"/>
            <w:bookmarkStart w:id="7" w:name="__Fieldmark__3_3521618851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521618851"/>
            <w:bookmarkStart w:id="9" w:name="__Fieldmark__4_3521618851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