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5452321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54523216"/>
            <w:bookmarkStart w:id="1" w:name="__Fieldmark__0_35452321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5452321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54523216"/>
      <w:bookmarkStart w:id="3" w:name="__Fieldmark__1_354523216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354523216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354523216"/>
      <w:bookmarkStart w:id="5" w:name="__Fieldmark__3_354523216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354523216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354523216"/>
      <w:bookmarkStart w:id="8" w:name="__Fieldmark__5_354523216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