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2030317303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30317303"/>
            <w:bookmarkStart w:id="1" w:name="__Fieldmark__0_203031730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