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1547218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154721821"/>
            <w:bookmarkStart w:id="1" w:name="__Fieldmark__1_315472182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