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503573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50357335"/>
            <w:bookmarkStart w:id="1" w:name="__Fieldmark__0_42503573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425035733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4250357335"/>
            <w:bookmarkStart w:id="3" w:name="__Fieldmark__8_425035733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25035733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4250357335"/>
            <w:bookmarkStart w:id="5" w:name="__Fieldmark__9_425035733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25035733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4250357335"/>
            <w:bookmarkStart w:id="7" w:name="__Fieldmark__10_425035733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425035733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4250357335"/>
            <w:bookmarkStart w:id="9" w:name="__Fieldmark__11_425035733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425035733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4250357335"/>
            <w:bookmarkStart w:id="11" w:name="__Fieldmark__12_4250357335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425035733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4250357335"/>
            <w:bookmarkStart w:id="13" w:name="__Fieldmark__13_4250357335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425035733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4250357335"/>
            <w:bookmarkStart w:id="15" w:name="__Fieldmark__14_4250357335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4250357335"/>
            <w:bookmarkStart w:id="17" w:name="__Fieldmark__16_4250357335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4250357335"/>
            <w:bookmarkStart w:id="19" w:name="__Fieldmark__17_4250357335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4250357335"/>
            <w:bookmarkStart w:id="21" w:name="__Fieldmark__18_425035733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4250357335"/>
            <w:bookmarkStart w:id="23" w:name="__Fieldmark__19_425035733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4250357335"/>
            <w:bookmarkStart w:id="25" w:name="__Fieldmark__20_425035733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4250357335"/>
            <w:bookmarkStart w:id="27" w:name="__Fieldmark__21_425035733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4250357335"/>
            <w:bookmarkStart w:id="29" w:name="__Fieldmark__22_4250357335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4250357335"/>
            <w:bookmarkStart w:id="31" w:name="__Fieldmark__23_4250357335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4250357335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4250357335"/>
            <w:bookmarkStart w:id="33" w:name="__Fieldmark__24_4250357335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4250357335"/>
            <w:bookmarkStart w:id="35" w:name="__Fieldmark__26_4250357335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4250357335"/>
            <w:bookmarkStart w:id="37" w:name="__Fieldmark__27_4250357335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4250357335"/>
            <w:bookmarkStart w:id="39" w:name="__Fieldmark__28_4250357335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4250357335"/>
            <w:bookmarkStart w:id="41" w:name="__Fieldmark__29_4250357335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4250357335"/>
            <w:bookmarkStart w:id="43" w:name="__Fieldmark__30_4250357335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4250357335"/>
            <w:bookmarkStart w:id="45" w:name="__Fieldmark__31_4250357335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