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1048336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610483369"/>
            <w:bookmarkStart w:id="5" w:name="__Fieldmark__0_161048336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61048336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610483369"/>
      <w:bookmarkStart w:id="7" w:name="__Fieldmark__1_161048336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