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3772571296"/>
      <w:bookmarkStart w:id="1" w:name="__Fieldmark__4_3772571296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772571296"/>
      <w:bookmarkStart w:id="3" w:name="__Fieldmark__5_3772571296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772571296"/>
      <w:bookmarkStart w:id="5" w:name="__Fieldmark__6_3772571296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