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295246829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2952468294"/>
            <w:bookmarkStart w:id="1" w:name="__Fieldmark__0_2952468294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2952468294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2952468294"/>
      <w:bookmarkStart w:id="3" w:name="__Fieldmark__1_2952468294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661" w:hRule="exac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hat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Sozialwesen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2952468294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2952468294"/>
      <w:bookmarkStart w:id="5" w:name="__Fieldmark__3_2952468294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4_2952468294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6" w:name="__Fieldmark__4_2952468294"/>
      <w:bookmarkStart w:id="7" w:name="__Fieldmark__4_2952468294"/>
      <w:bookmarkEnd w:id="7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r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2.  zu den Unterlagen der „Sozialwesenseminarschule“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5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3:43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05T21:24:00Z</dcterms:modified>
  <cp:revision>7</cp:revision>
  <dc:subject/>
  <dc:title>Bescheinigung</dc:title>
</cp:coreProperties>
</file>