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42200804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22008042"/>
            <w:bookmarkStart w:id="1" w:name="__Fieldmark__0_142200804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422008042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422008042"/>
      <w:bookmarkStart w:id="3" w:name="__Fieldmark__1_1422008042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42200804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422008042"/>
      <w:bookmarkStart w:id="5" w:name="__Fieldmark__2_1422008042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42200804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422008042"/>
            <w:bookmarkStart w:id="7" w:name="__Fieldmark__14_142200804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42200804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422008042"/>
            <w:bookmarkStart w:id="9" w:name="__Fieldmark__16_142200804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42200804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422008042"/>
            <w:bookmarkStart w:id="11" w:name="__Fieldmark__18_142200804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42200804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422008042"/>
            <w:bookmarkStart w:id="13" w:name="__Fieldmark__20_142200804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