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394273277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42732775"/>
            <w:bookmarkStart w:id="1" w:name="__Fieldmark__0_394273277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3942732775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942732775"/>
      <w:bookmarkStart w:id="3" w:name="__Fieldmark__1_3942732775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3942732775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3942732775"/>
            <w:bookmarkStart w:id="5" w:name="__Fieldmark__3_3942732775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