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71230436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712304360"/>
            <w:bookmarkStart w:id="1" w:name="__Fieldmark__0_271230436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71230436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712304360"/>
      <w:bookmarkStart w:id="3" w:name="__Fieldmark__1_2712304360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2712304360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2712304360"/>
                  <w:bookmarkStart w:id="5" w:name="__Fieldmark__4_2712304360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2712304360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2712304360"/>
                  <w:bookmarkStart w:id="7" w:name="__Fieldmark__5_2712304360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2712304360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2712304360"/>
                  <w:bookmarkStart w:id="9" w:name="__Fieldmark__7_2712304360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2712304360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2712304360"/>
                  <w:bookmarkStart w:id="11" w:name="__Fieldmark__8_2712304360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2712304360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2712304360"/>
      <w:bookmarkStart w:id="13" w:name="__Fieldmark__9_2712304360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2712304360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2712304360"/>
      <w:bookmarkStart w:id="16" w:name="__Fieldmark__11_2712304360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