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512273081"/>
                  <w:enabled/>
                  <w:ddList>
                    <w:result w:val="0"/>
                    <w:listEntry w:val="     "/>
                    <w:listEntry w:val="2006/II"/>
                    <w:listEntry w:val="2007/I"/>
                    <w:listEntry w:val="2007/II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512273081"/>
            <w:bookmarkStart w:id="1" w:name="__Fieldmark__0_351227308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V/1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3512273081"/>
      <w:bookmarkStart w:id="3" w:name="__Fieldmark__2_3512273081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ind w:left="-426" w:firstLine="426"/>
        <w:rPr>
          <w:b/>
          <w:b/>
          <w:sz w:val="22"/>
        </w:rPr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3512273081"/>
      <w:bookmarkStart w:id="5" w:name="__Fieldmark__3_3512273081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Einsatzwünsche der Studienreferendare für den 2. Ausbildungsabschnitt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6" w:name="__Fieldmark__4_3512273081"/>
      <w:bookmarkStart w:id="7" w:name="__Fieldmark__4_3512273081"/>
      <w:bookmarkEnd w:id="7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Wünsche auf Wechsel der Einsatzschule im 2. Halbjahr des 2. Ausbildungsabschnittes</w:t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8" w:name="__Fieldmark__5_3512273081"/>
      <w:bookmarkStart w:id="9" w:name="__Fieldmark__5_3512273081"/>
      <w:bookmarkEnd w:id="9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0" w:name="Kontrollkästchen19"/>
      <w:bookmarkStart w:id="11" w:name="__Fieldmark__6_3512273081"/>
      <w:bookmarkStart w:id="12" w:name="__Fieldmark__6_3512273081"/>
      <w:bookmarkEnd w:id="12"/>
      <w:r>
        <w:rPr>
          <w:sz w:val="22"/>
        </w:rPr>
      </w:r>
      <w:r>
        <w:rPr>
          <w:sz w:val="22"/>
        </w:rPr>
        <w:fldChar w:fldCharType="end"/>
      </w:r>
      <w:bookmarkEnd w:id="10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3" w:name="Kontrollkästchen18"/>
      <w:bookmarkStart w:id="14" w:name="__Fieldmark__7_3512273081"/>
      <w:bookmarkStart w:id="15" w:name="__Fieldmark__7_3512273081"/>
      <w:bookmarkEnd w:id="15"/>
      <w:r>
        <w:rPr>
          <w:sz w:val="22"/>
        </w:rPr>
      </w:r>
      <w:r>
        <w:rPr>
          <w:sz w:val="22"/>
        </w:rPr>
        <w:fldChar w:fldCharType="end"/>
      </w:r>
      <w:bookmarkEnd w:id="13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6" w:name="__Fieldmark__8_3512273081"/>
      <w:bookmarkStart w:id="17" w:name="__Fieldmark__8_3512273081"/>
      <w:bookmarkEnd w:id="17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2"/>
        </w:rPr>
      </w:pPr>
      <w:r>
        <w:rPr>
          <w:b/>
          <w:sz w:val="22"/>
        </w:rPr>
        <w:t>Anträge</w:t>
      </w:r>
      <w:r>
        <w:rPr>
          <w:sz w:val="22"/>
        </w:rPr>
        <w:t xml:space="preserve"> auf </w:t>
        <w:tab/>
        <w:tab/>
      </w:r>
      <w:r>
        <w:fldChar w:fldCharType="begin">
          <w:ffData>
            <w:name w:val="Kontrollkästchen14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8" w:name="__Fieldmark__9_3512273081"/>
      <w:bookmarkStart w:id="19" w:name="__Fieldmark__9_3512273081"/>
      <w:bookmarkEnd w:id="19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Genehmigung einer Nebentätigkeit</w:t>
      </w:r>
    </w:p>
    <w:p>
      <w:pPr>
        <w:pStyle w:val="Header"/>
        <w:tabs>
          <w:tab w:val="clear" w:pos="4536"/>
          <w:tab w:val="clear" w:pos="9072"/>
        </w:tabs>
        <w:ind w:left="1418" w:firstLine="709"/>
        <w:rPr>
          <w:b/>
          <w:b/>
          <w:sz w:val="22"/>
        </w:rPr>
      </w:pPr>
      <w:r>
        <w:fldChar w:fldCharType="begin">
          <w:ffData>
            <w:name w:val="Kontrollkästchen15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20" w:name="Kontrollkästchen15"/>
      <w:bookmarkStart w:id="21" w:name="__Fieldmark__10_3512273081"/>
      <w:bookmarkStart w:id="22" w:name="__Fieldmark__10_3512273081"/>
      <w:bookmarkEnd w:id="22"/>
      <w:r>
        <w:rPr>
          <w:sz w:val="22"/>
        </w:rPr>
      </w:r>
      <w:r>
        <w:rPr>
          <w:sz w:val="22"/>
        </w:rPr>
        <w:fldChar w:fldCharType="end"/>
      </w:r>
      <w:bookmarkEnd w:id="20"/>
      <w:r>
        <w:rPr>
          <w:sz w:val="22"/>
        </w:rPr>
        <w:tab/>
        <w:t>Prüferbestellung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 w:val="22"/>
        </w:rPr>
        <w:t xml:space="preserve">Mitteilungen </w:t>
      </w:r>
      <w:r>
        <w:rPr>
          <w:sz w:val="22"/>
        </w:rPr>
        <w:t>über</w:t>
        <w:tab/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3" w:name="__Fieldmark__11_3512273081"/>
      <w:bookmarkStart w:id="24" w:name="__Fieldmark__11_3512273081"/>
      <w:bookmarkEnd w:id="24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Personenstandsänderung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/>
      </w:pP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5" w:name="__Fieldmark__12_3512273081"/>
      <w:bookmarkStart w:id="26" w:name="__Fieldmark__12_3512273081"/>
      <w:bookmarkEnd w:id="26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Verzeichnis der vergebenen Themen zur Hausarbeit</w:t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7" w:name="Kontrollkästchen16"/>
            <w:bookmarkStart w:id="28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9" w:name="Kontrollkästchen16"/>
            <w:bookmarkStart w:id="30" w:name="__Fieldmark__13_3512273081"/>
            <w:bookmarkStart w:id="31" w:name="__Fieldmark__13_3512273081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29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32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15_3512273081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33" w:name="Dropdown1"/>
            <w:bookmarkStart w:id="34" w:name="__Fieldmark__15_3512273081"/>
            <w:bookmarkStart w:id="35" w:name="__Fieldmark__15_3512273081"/>
            <w:bookmarkEnd w:id="35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33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17_3512273081"/>
            <w:bookmarkStart w:id="37" w:name="__Fieldmark__17_3512273081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11</w:t>
    </w:r>
  </w:p>
  <w:p>
    <w:pPr>
      <w:pStyle w:val="Footer"/>
      <w:jc w:val="right"/>
      <w:rPr/>
    </w:pPr>
    <w:r>
      <w:rPr>
        <w:sz w:val="20"/>
      </w:rPr>
      <w:t>Formularstand: 01.11.2007.</w:t>
    </w:r>
  </w:p>
  <w:p>
    <w:pPr>
      <w:pStyle w:val="Footer"/>
      <w:jc w:val="right"/>
      <w:rPr/>
    </w:pPr>
    <w:r>
      <w:rPr>
        <w:sz w:val="16"/>
      </w:rPr>
      <w:t xml:space="preserve"> 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9:00Z</dcterms:created>
  <dc:creator>Kutta</dc:creator>
  <dc:description/>
  <cp:keywords/>
  <dc:language>en-US</dc:language>
  <cp:lastModifiedBy>Jürgen Kutta</cp:lastModifiedBy>
  <cp:lastPrinted>2002-07-18T09:43:00Z</cp:lastPrinted>
  <dcterms:modified xsi:type="dcterms:W3CDTF">2007-11-16T08:55:00Z</dcterms:modified>
  <cp:revision>9</cp:revision>
  <dc:subject/>
  <dc:title>Studienseminar Realschule</dc:title>
</cp:coreProperties>
</file>