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98539621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85396212"/>
            <w:bookmarkStart w:id="1" w:name="__Fieldmark__0_198539621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985396212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1985396212"/>
            <w:bookmarkStart w:id="3" w:name="__Fieldmark__2_198539621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1985396212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1985396212"/>
      <w:bookmarkStart w:id="5" w:name="__Fieldmark__3_1985396212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1985396212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1985396212"/>
      <w:bookmarkStart w:id="7" w:name="__Fieldmark__4_1985396212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1985396212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1985396212"/>
      <w:bookmarkStart w:id="9" w:name="__Fieldmark__6_1985396212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1985396212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1985396212"/>
      <w:bookmarkStart w:id="11" w:name="__Fieldmark__8_1985396212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1985396212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1985396212"/>
      <w:bookmarkStart w:id="14" w:name="__Fieldmark__11_1985396212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