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0425639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04256399"/>
      <w:bookmarkStart w:id="1" w:name="__Fieldmark__0_10425639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4256399"/>
            <w:bookmarkStart w:id="3" w:name="__Fieldmark__1_10425639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4256399"/>
            <w:bookmarkStart w:id="5" w:name="__Fieldmark__2_10425639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4256399"/>
            <w:bookmarkStart w:id="7" w:name="__Fieldmark__3_10425639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4256399"/>
            <w:bookmarkStart w:id="9" w:name="__Fieldmark__4_10425639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04256399"/>
            <w:bookmarkStart w:id="11" w:name="__Fieldmark__5_10425639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4256399"/>
            <w:bookmarkStart w:id="13" w:name="__Fieldmark__34_10425639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04256399"/>
            <w:bookmarkStart w:id="15" w:name="__Fieldmark__35_10425639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4256399"/>
            <w:bookmarkStart w:id="17" w:name="__Fieldmark__45_10425639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04256399"/>
            <w:bookmarkStart w:id="19" w:name="__Fieldmark__46_10425639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