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4_281840637"/>
      <w:bookmarkStart w:id="1" w:name="__Fieldmark__4_281840637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5_281840637"/>
      <w:bookmarkStart w:id="3" w:name="__Fieldmark__5_281840637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6_281840637"/>
      <w:bookmarkStart w:id="5" w:name="__Fieldmark__6_281840637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u  2.2.7.1 u. 2.2.7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3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1T18:58:00Z</dcterms:modified>
  <cp:revision>6</cp:revision>
  <dc:subject/>
  <dc:title>Studienseminar Realschule</dc:title>
</cp:coreProperties>
</file>