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0995533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99553334"/>
            <w:bookmarkStart w:id="1" w:name="__Fieldmark__0_20995533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09955333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099553334"/>
            <w:bookmarkStart w:id="3" w:name="__Fieldmark__1_209955333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09955333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099553334"/>
            <w:bookmarkStart w:id="5" w:name="__Fieldmark__8_209955333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