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87906481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879064813"/>
            <w:bookmarkStart w:id="1" w:name="__Fieldmark__0_387906481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879064813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79064813"/>
            <w:bookmarkStart w:id="3" w:name="__Fieldmark__1_387906481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