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2442904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24429043"/>
            <w:bookmarkStart w:id="1" w:name="__Fieldmark__0_422442904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422442904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4224429043"/>
            <w:bookmarkStart w:id="3" w:name="__Fieldmark__7_4224429043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422442904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4224429043"/>
            <w:bookmarkStart w:id="5" w:name="__Fieldmark__8_4224429043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22442904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4224429043"/>
            <w:bookmarkStart w:id="7" w:name="__Fieldmark__9_4224429043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22442904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4224429043"/>
            <w:bookmarkStart w:id="9" w:name="__Fieldmark__10_4224429043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4224429043"/>
            <w:bookmarkStart w:id="11" w:name="__Fieldmark__12_422442904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4224429043"/>
            <w:bookmarkStart w:id="13" w:name="__Fieldmark__13_4224429043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4224429043"/>
            <w:bookmarkStart w:id="15" w:name="__Fieldmark__14_4224429043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4224429043"/>
            <w:bookmarkStart w:id="17" w:name="__Fieldmark__15_4224429043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4224429043"/>
            <w:bookmarkStart w:id="19" w:name="__Fieldmark__16_4224429043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4224429043"/>
            <w:bookmarkStart w:id="21" w:name="__Fieldmark__17_4224429043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4224429043"/>
            <w:bookmarkStart w:id="23" w:name="__Fieldmark__18_4224429043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4224429043"/>
            <w:bookmarkStart w:id="25" w:name="__Fieldmark__19_4224429043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4224429043"/>
            <w:bookmarkStart w:id="27" w:name="__Fieldmark__20_4224429043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4224429043"/>
            <w:bookmarkStart w:id="29" w:name="__Fieldmark__21_4224429043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