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9826064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982606497"/>
            <w:bookmarkStart w:id="1" w:name="__Fieldmark__1_298260649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