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7874028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787402874"/>
            <w:bookmarkStart w:id="1" w:name="__Fieldmark__0_2787402874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