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300774539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3007745393"/>
            <w:bookmarkStart w:id="3" w:name="__Fieldmark__0_3007745393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3007745393"/>
            <w:bookmarkStart w:id="7" w:name="__Fieldmark__4_300774539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3007745393"/>
            <w:bookmarkStart w:id="9" w:name="__Fieldmark__5_300774539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