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425502995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4255029952"/>
            <w:bookmarkStart w:id="1" w:name="__Fieldmark__0_4255029952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55029952"/>
            <w:bookmarkStart w:id="3" w:name="__Fieldmark__1_425502995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4255029952"/>
            <w:bookmarkStart w:id="5" w:name="__Fieldmark__2_4255029952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4255029952"/>
            <w:bookmarkStart w:id="7" w:name="__Fieldmark__3_4255029952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4255029952"/>
            <w:bookmarkStart w:id="9" w:name="__Fieldmark__4_4255029952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