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477492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47749266"/>
            <w:bookmarkStart w:id="1" w:name="__Fieldmark__0_27477492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4774926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7749266"/>
            <w:bookmarkStart w:id="3" w:name="__Fieldmark__1_27477492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