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 xml:space="preserve">Zusatzausbildung im Fach </w:t>
      </w:r>
      <w:r>
        <w:fldChar w:fldCharType="begin">
          <w:ffData>
            <w:name w:val="__Fieldmark__0_3284291947"/>
            <w:enabled/>
            <w:ddList>
              <w:result w:val="0"/>
              <w:listEntry w:val="........................"/>
              <w:listEntry w:val="Informationstechnologie"/>
              <w:listEntry w:val="Sozialwesen"/>
              <w:listEntry w:val="Schul/Unterrichtsspiel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0" w:name="__Fieldmark__0_3284291947"/>
      <w:bookmarkStart w:id="1" w:name="__Fieldmark__0_3284291947"/>
      <w:bookmarkEnd w:id="1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284291947"/>
            <w:bookmarkStart w:id="3" w:name="__Fieldmark__1_3284291947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284291947"/>
            <w:bookmarkStart w:id="5" w:name="__Fieldmark__2_3284291947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284291947"/>
            <w:bookmarkStart w:id="7" w:name="__Fieldmark__3_3284291947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284291947"/>
            <w:bookmarkStart w:id="9" w:name="__Fieldmark__4_3284291947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5_3284291947"/>
            <w:bookmarkStart w:id="11" w:name="__Fieldmark__5_3284291947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284291947"/>
            <w:bookmarkStart w:id="13" w:name="__Fieldmark__34_3284291947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35_3284291947"/>
            <w:bookmarkStart w:id="15" w:name="__Fieldmark__35_3284291947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63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  <w:gridCol w:w="288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5"/>
                <w:szCs w:val="15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4"/>
                <w:szCs w:val="14"/>
              </w:rPr>
              <w:t>) Ich bin Inhaber</w:t>
              <w:br/>
              <w:t xml:space="preserve">    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284291947"/>
            <w:bookmarkStart w:id="17" w:name="__Fieldmark__45_3284291947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8" w:name="__Fieldmark__46_3284291947"/>
            <w:bookmarkStart w:id="19" w:name="__Fieldmark__46_3284291947"/>
            <w:bookmarkEnd w:id="19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infahrt von </w:t>
            </w: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64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ückfahrt nach </w:t>
            </w: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…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it </w:t>
            </w: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a)  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€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)  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l.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war Mitfahrer bei .</w:t>
            </w: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: .</w:t>
            </w: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.............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n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on </w:t>
            </w: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ch </w:t>
            </w: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>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km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m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106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e oben beschriebene Fahrt ist zu gleicher Uhrzeit an folgenden Tagen ebenfalls durchgeführt worden:</w:t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(Datum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n und Kosten siehe oben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1906" w:h="16838"/>
      <w:pgMar w:left="1418" w:right="1418" w:gutter="0" w:header="0" w:top="397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1.11.2007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\p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/tmp/in/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0:58:00Z</dcterms:created>
  <dc:creator>Jürgen Kutta</dc:creator>
  <dc:description/>
  <cp:keywords/>
  <dc:language>en-US</dc:language>
  <cp:lastModifiedBy>Jürgen Kutta</cp:lastModifiedBy>
  <dcterms:modified xsi:type="dcterms:W3CDTF">2007-11-06T20:50:00Z</dcterms:modified>
  <cp:revision>8</cp:revision>
  <dc:subject/>
  <dc:title>Erstattungsantrag Reisekosten für Zusatzausbildung im Fach      </dc:title>
</cp:coreProperties>
</file>