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283"/>
        <w:gridCol w:w="43"/>
        <w:gridCol w:w="99"/>
        <w:gridCol w:w="850"/>
        <w:gridCol w:w="709"/>
        <w:gridCol w:w="992"/>
        <w:gridCol w:w="738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502" w:type="dxa"/>
            <w:gridSpan w:val="9"/>
            <w:tcBorders>
              <w:lef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szCs w:val="28"/>
              </w:rPr>
              <w:t>Prüfungstermin:</w:t>
            </w:r>
          </w:p>
        </w:tc>
        <w:tc>
          <w:tcPr>
            <w:tcW w:w="2439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499661958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499661958"/>
            <w:bookmarkStart w:id="1" w:name="__Fieldmark__0_1499661958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1652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328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.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  <w:t>Postfach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327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antritt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hier: Wiederaufnahme des Dienstes </w:t>
            </w:r>
          </w:p>
        </w:tc>
      </w:tr>
      <w:tr>
        <w:trPr>
          <w:trHeight w:val="120" w:hRule="exact"/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499661958"/>
            <w:bookmarkStart w:id="3" w:name="__Fieldmark__1_1499661958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 xml:space="preserve">nach Ablauf des Mutterschaftsurlaubs 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1499661958"/>
            <w:bookmarkStart w:id="5" w:name="__Fieldmark__2_1499661958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Ablauf des Erziehungsurlaub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 w:before="6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1499661958"/>
            <w:bookmarkStart w:id="7" w:name="__Fieldmark__3_1499661958"/>
            <w:bookmarkEnd w:id="7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20"/>
            <w:tcBorders/>
          </w:tcPr>
          <w:p>
            <w:pPr>
              <w:pStyle w:val="Heading1"/>
              <w:spacing w:lineRule="auto" w:line="360" w:before="60" w:after="0"/>
              <w:rPr/>
            </w:pPr>
            <w:r>
              <w:rPr/>
              <w:t>nach längerer Krankheit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1499661958"/>
            <w:bookmarkStart w:id="9" w:name="__Fieldmark__4_1499661958"/>
            <w:bookmarkEnd w:id="9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4252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1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Heading1"/>
              <w:snapToGrid w:val="false"/>
              <w:spacing w:before="12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5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10" w:name="Text1"/>
            <w:bookmarkEnd w:id="10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napToGrid w:val="false"/>
              <w:spacing w:lineRule="exact" w:line="3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2693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551" w:type="dxa"/>
            <w:gridSpan w:val="9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693" w:type="dxa"/>
            <w:gridSpan w:val="5"/>
            <w:tcBorders>
              <w:top w:val="dashed" w:sz="4" w:space="0" w:color="000000"/>
            </w:tcBorders>
            <w:shd w:fill="D8D8D8" w:val="clear"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>PKZ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6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6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angetreten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9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9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879"/>
      <w:gridCol w:w="2835"/>
      <w:gridCol w:w="309"/>
      <w:gridCol w:w="1545"/>
      <w:gridCol w:w="414"/>
      <w:gridCol w:w="283"/>
      <w:gridCol w:w="3686"/>
    </w:tblGrid>
    <w:tr>
      <w:trPr>
        <w:cantSplit w:val="true"/>
      </w:trPr>
      <w:tc>
        <w:tcPr>
          <w:tcW w:w="3757" w:type="dxa"/>
          <w:gridSpan w:val="3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8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92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</w:t>
          </w:r>
        </w:p>
      </w:tc>
      <w:tc>
        <w:tcPr>
          <w:tcW w:w="5386" w:type="dxa"/>
          <w:gridSpan w:val="5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r Ablage</w:t>
          </w:r>
        </w:p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 xml:space="preserve">an das für die Seminarschule zuständige </w:t>
          </w:r>
          <w:r>
            <w:rPr/>
            <w:t>Landesamt für Finanzen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951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1.1.3 und 1.6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9:47:00Z</dcterms:created>
  <dc:creator>Kutta</dc:creator>
  <dc:description/>
  <cp:keywords/>
  <dc:language>en-US</dc:language>
  <cp:lastModifiedBy>Jürgen Kutta</cp:lastModifiedBy>
  <cp:lastPrinted>2002-07-18T10:32:00Z</cp:lastPrinted>
  <dcterms:modified xsi:type="dcterms:W3CDTF">2007-11-11T22:13:00Z</dcterms:modified>
  <cp:revision>8</cp:revision>
  <dc:subject/>
  <dc:title>PETER-HENLEIN-REALSCHULE</dc:title>
</cp:coreProperties>
</file>