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14325026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143250261"/>
            <w:bookmarkStart w:id="1" w:name="__Fieldmark__1_114325026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143250261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143250261"/>
            <w:bookmarkStart w:id="3" w:name="__Fieldmark__3_1143250261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