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46248066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62480664"/>
            <w:bookmarkStart w:id="1" w:name="__Fieldmark__0_46248066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462480664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462480664"/>
      <w:bookmarkStart w:id="3" w:name="__Fieldmark__1_462480664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462480664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462480664"/>
      <w:bookmarkStart w:id="5" w:name="__Fieldmark__2_462480664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46248066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462480664"/>
            <w:bookmarkStart w:id="7" w:name="__Fieldmark__14_46248066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46248066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462480664"/>
            <w:bookmarkStart w:id="9" w:name="__Fieldmark__16_46248066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46248066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462480664"/>
            <w:bookmarkStart w:id="11" w:name="__Fieldmark__18_46248066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46248066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462480664"/>
            <w:bookmarkStart w:id="13" w:name="__Fieldmark__20_462480664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