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8951020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95102045"/>
            <w:bookmarkStart w:id="1" w:name="__Fieldmark__0_18951020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895102045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895102045"/>
            <w:bookmarkStart w:id="3" w:name="__Fieldmark__6_18951020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895102045"/>
            <w:bookmarkStart w:id="5" w:name="__Fieldmark__7_189510204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