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707794824"/>
      <w:bookmarkStart w:id="1" w:name="__Fieldmark__0_2707794824"/>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707794824"/>
      <w:bookmarkStart w:id="3" w:name="__Fieldmark__1_2707794824"/>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707794824"/>
            <w:bookmarkStart w:id="5" w:name="__Fieldmark__16_2707794824"/>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707794824"/>
            <w:bookmarkStart w:id="7" w:name="__Fieldmark__17_2707794824"/>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707794824"/>
            <w:bookmarkStart w:id="9" w:name="__Fieldmark__18_2707794824"/>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707794824"/>
            <w:bookmarkStart w:id="11" w:name="__Fieldmark__19_2707794824"/>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707794824"/>
            <w:bookmarkStart w:id="13" w:name="__Fieldmark__25_2707794824"/>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707794824"/>
            <w:bookmarkStart w:id="15" w:name="__Fieldmark__26_2707794824"/>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707794824"/>
            <w:bookmarkStart w:id="17" w:name="__Fieldmark__39_2707794824"/>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707794824"/>
            <w:bookmarkStart w:id="19" w:name="__Fieldmark__40_2707794824"/>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707794824"/>
            <w:bookmarkStart w:id="21" w:name="__Fieldmark__41_2707794824"/>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707794824"/>
            <w:bookmarkStart w:id="23" w:name="__Fieldmark__42_2707794824"/>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707794824"/>
            <w:bookmarkStart w:id="25" w:name="__Fieldmark__43_2707794824"/>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707794824"/>
            <w:bookmarkStart w:id="27" w:name="__Fieldmark__44_2707794824"/>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707794824"/>
            <w:bookmarkStart w:id="29" w:name="__Fieldmark__45_2707794824"/>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707794824"/>
            <w:bookmarkStart w:id="31" w:name="__Fieldmark__46_2707794824"/>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707794824"/>
            <w:bookmarkStart w:id="33" w:name="__Fieldmark__47_2707794824"/>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707794824"/>
            <w:bookmarkStart w:id="35" w:name="__Fieldmark__48_2707794824"/>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707794824"/>
            <w:bookmarkStart w:id="37" w:name="__Fieldmark__50_2707794824"/>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707794824"/>
            <w:bookmarkStart w:id="39" w:name="__Fieldmark__51_2707794824"/>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707794824"/>
            <w:bookmarkStart w:id="41" w:name="__Fieldmark__52_2707794824"/>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707794824"/>
            <w:bookmarkStart w:id="43" w:name="__Fieldmark__53_2707794824"/>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707794824"/>
            <w:bookmarkStart w:id="45" w:name="__Fieldmark__56_2707794824"/>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707794824"/>
            <w:bookmarkStart w:id="47" w:name="__Fieldmark__57_2707794824"/>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707794824"/>
            <w:bookmarkStart w:id="49" w:name="__Fieldmark__58_2707794824"/>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707794824"/>
            <w:bookmarkStart w:id="51" w:name="__Fieldmark__59_2707794824"/>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707794824"/>
            <w:bookmarkStart w:id="53" w:name="__Fieldmark__61_2707794824"/>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707794824"/>
            <w:bookmarkStart w:id="55" w:name="__Fieldmark__62_2707794824"/>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707794824"/>
            <w:bookmarkStart w:id="57" w:name="__Fieldmark__64_2707794824"/>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707794824"/>
            <w:bookmarkStart w:id="59" w:name="__Fieldmark__65_2707794824"/>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707794824"/>
            <w:bookmarkStart w:id="61" w:name="__Fieldmark__66_2707794824"/>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707794824"/>
            <w:bookmarkStart w:id="63" w:name="__Fieldmark__75_2707794824"/>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707794824"/>
            <w:bookmarkStart w:id="65" w:name="__Fieldmark__76_2707794824"/>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707794824"/>
            <w:bookmarkStart w:id="67" w:name="__Fieldmark__77_2707794824"/>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707794824"/>
            <w:bookmarkStart w:id="69" w:name="__Fieldmark__78_2707794824"/>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707794824"/>
            <w:bookmarkStart w:id="71" w:name="__Fieldmark__79_2707794824"/>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707794824"/>
            <w:bookmarkStart w:id="73" w:name="__Fieldmark__80_2707794824"/>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707794824"/>
            <w:bookmarkStart w:id="75" w:name="__Fieldmark__81_2707794824"/>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707794824"/>
            <w:bookmarkStart w:id="77" w:name="__Fieldmark__82_2707794824"/>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707794824"/>
            <w:bookmarkStart w:id="79" w:name="__Fieldmark__83_2707794824"/>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707794824"/>
            <w:bookmarkStart w:id="81" w:name="__Fieldmark__84_2707794824"/>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707794824"/>
            <w:bookmarkStart w:id="83" w:name="__Fieldmark__85_2707794824"/>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707794824"/>
            <w:bookmarkStart w:id="85" w:name="__Fieldmark__86_2707794824"/>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707794824"/>
            <w:bookmarkStart w:id="87" w:name="__Fieldmark__87_2707794824"/>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707794824"/>
            <w:bookmarkStart w:id="89" w:name="__Fieldmark__88_2707794824"/>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707794824"/>
            <w:bookmarkStart w:id="91" w:name="__Fieldmark__89_2707794824"/>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707794824"/>
            <w:bookmarkStart w:id="93" w:name="__Fieldmark__90_2707794824"/>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707794824"/>
            <w:bookmarkStart w:id="95" w:name="__Fieldmark__91_2707794824"/>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707794824"/>
            <w:bookmarkStart w:id="97" w:name="__Fieldmark__92_2707794824"/>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707794824"/>
            <w:bookmarkStart w:id="99" w:name="__Fieldmark__93_2707794824"/>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707794824"/>
            <w:bookmarkStart w:id="101" w:name="__Fieldmark__94_2707794824"/>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707794824"/>
            <w:bookmarkStart w:id="103" w:name="__Fieldmark__95_2707794824"/>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707794824"/>
            <w:bookmarkStart w:id="105" w:name="__Fieldmark__96_2707794824"/>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707794824"/>
            <w:bookmarkStart w:id="107" w:name="__Fieldmark__97_2707794824"/>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707794824"/>
            <w:bookmarkStart w:id="109" w:name="__Fieldmark__98_2707794824"/>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707794824"/>
            <w:bookmarkStart w:id="111" w:name="__Fieldmark__99_2707794824"/>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707794824"/>
            <w:bookmarkStart w:id="113" w:name="__Fieldmark__100_2707794824"/>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707794824"/>
            <w:bookmarkStart w:id="115" w:name="__Fieldmark__101_2707794824"/>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707794824"/>
            <w:bookmarkStart w:id="117" w:name="__Fieldmark__102_2707794824"/>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707794824"/>
            <w:bookmarkStart w:id="119" w:name="__Fieldmark__103_2707794824"/>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707794824"/>
            <w:bookmarkStart w:id="121" w:name="__Fieldmark__105_2707794824"/>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707794824"/>
            <w:bookmarkStart w:id="123" w:name="__Fieldmark__106_2707794824"/>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707794824"/>
            <w:bookmarkStart w:id="125" w:name="__Fieldmark__107_2707794824"/>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707794824"/>
            <w:bookmarkStart w:id="127" w:name="__Fieldmark__108_2707794824"/>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707794824"/>
            <w:bookmarkStart w:id="129" w:name="__Fieldmark__109_2707794824"/>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707794824"/>
            <w:bookmarkStart w:id="131" w:name="__Fieldmark__112_2707794824"/>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707794824"/>
            <w:bookmarkStart w:id="133" w:name="__Fieldmark__113_2707794824"/>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707794824"/>
            <w:bookmarkStart w:id="135" w:name="__Fieldmark__114_2707794824"/>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707794824"/>
            <w:bookmarkStart w:id="138" w:name="__Fieldmark__147_2707794824"/>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707794824"/>
            <w:bookmarkStart w:id="140" w:name="__Fieldmark__148_2707794824"/>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707794824"/>
            <w:bookmarkStart w:id="142" w:name="__Fieldmark__166_2707794824"/>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707794824"/>
            <w:bookmarkStart w:id="144" w:name="__Fieldmark__167_2707794824"/>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707794824"/>
            <w:bookmarkStart w:id="146" w:name="__Fieldmark__172_2707794824"/>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707794824"/>
            <w:bookmarkStart w:id="148" w:name="__Fieldmark__173_2707794824"/>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707794824"/>
            <w:bookmarkStart w:id="150" w:name="__Fieldmark__174_2707794824"/>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5: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5:00Z</dcterms:modified>
  <cp:revision>2</cp:revision>
  <dc:subject>Vorlage für Dienstreiseantrag</dc:subject>
  <dc:title>bk_DRAntr</dc:title>
</cp:coreProperties>
</file>