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04264318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42643184"/>
            <w:bookmarkStart w:id="1" w:name="__Fieldmark__0_204264318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2042643184"/>
            <w:bookmarkStart w:id="3" w:name="__Fieldmark__1_2042643184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2042643184"/>
            <w:bookmarkStart w:id="5" w:name="__Fieldmark__2_2042643184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2042643184"/>
            <w:bookmarkStart w:id="7" w:name="__Fieldmark__3_2042643184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2042643184"/>
            <w:bookmarkStart w:id="9" w:name="__Fieldmark__4_2042643184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2042643184"/>
            <w:bookmarkStart w:id="11" w:name="__Fieldmark__5_2042643184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