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6"/>
      </w:tblGrid>
      <w:tr>
        <w:trPr/>
        <w:tc>
          <w:tcPr>
            <w:tcW w:w="10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64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6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TICHWORTVERZEICHNIS</w:t>
            </w:r>
          </w:p>
        </w:tc>
      </w:tr>
    </w:tbl>
    <w:p>
      <w:pPr>
        <w:pStyle w:val="Normal"/>
        <w:ind w:right="-1418" w:hanging="0"/>
        <w:rPr/>
      </w:pPr>
      <w:r>
        <w:rPr/>
      </w:r>
    </w:p>
    <w:tbl>
      <w:tblPr>
        <w:tblW w:w="1038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851"/>
        <w:gridCol w:w="142"/>
        <w:gridCol w:w="141"/>
        <w:gridCol w:w="142"/>
        <w:gridCol w:w="284"/>
        <w:gridCol w:w="248"/>
        <w:gridCol w:w="2268"/>
      </w:tblGrid>
      <w:tr>
        <w:trPr>
          <w:tblHeader w:val="true"/>
          <w:trHeight w:val="930" w:hRule="atLeast"/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ichw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S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4"/>
              </w:rPr>
              <w:t>ZAL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  <w:sz w:val="24"/>
              </w:rPr>
              <w:t>LPOII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dner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32"/>
              </w:rPr>
              <w:t>Art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36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uch der Wiederholung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kürzung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kürzungen der Prüfungs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 xml:space="preserve">Ablaufplan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1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usbildungsabschnitt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Ablaufplan Übersich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bis 2004/I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b 2006/I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odell 1_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ichtungen d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nahme von Fachgespräc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Sprachtes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gespräch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brechnung von Prüfervergü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brechnung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immung der Stunden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eichungen vom Vergütungssa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ausso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rkennung bei d. ergänzen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erkennung der Lehramtsbefäh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 der Zweiten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3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Antrag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3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rkennung, Nachqualifika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4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fragen von Studienreferendar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ngaben über 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örung des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meldung zum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auf den 2.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 des Vorbereitungsdienstes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nrechnungen auf den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Seminar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chnungsstunden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 –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uch auf Vergütung u. Ähnliches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9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wärterbezü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fbau des Studien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kur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ewahrung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 der Zentralen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Aufsicht </w:t>
            </w:r>
            <w:r>
              <w:rPr>
                <w:rFonts w:cs="Arial" w:ascii="Arial" w:hAnsi="Arial"/>
                <w:b w:val="false"/>
                <w:bCs/>
                <w:i/>
                <w:iCs/>
                <w:color w:val="FF0000"/>
                <w:u w:val="single"/>
              </w:rPr>
              <w:t>Klaus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Klausur_Merkblatt_Aufs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bildung, Ablauf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blauf_Übersicht  ..?...</w:t>
            </w:r>
          </w:p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blauf_allgemei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allgemein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, fachspezifische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ers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1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abschnitt, zw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blaufplan Ausbildungsabschnitt2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form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inhalte,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pläne  und 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allgeme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 fachspezif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bildungspläne, allgemein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händigungszeitpunkt der vorläufigen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nahme von Terminvorschriften,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Ausschluss vo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unterrichtliche Schulveranstaltungen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tellung der vorläufige Bescheinigung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 von Niederschriften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ungszei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glaubigte Ablichtung des </w:t>
            </w:r>
            <w:r>
              <w:rPr>
                <w:rFonts w:cs="Arial" w:ascii="Arial" w:hAnsi="Arial"/>
              </w:rPr>
              <w:t>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eihilfe, Mer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kanntgabe der Prüfungslehrproben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Kriter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Einsatzschule, Verwe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obachtungen der Seminarschule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Beobachtung_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bachtungen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gespräch, Ausbildungsst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tungslehrkraft, 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  <w:t>Seminarbericht_Seminarlehr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des Seminar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e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ücksichtigung des Ausbildungssta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6.8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Elternzeit_Gewähr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chulspiel /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nig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Lehrerlaubnis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Klausu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acheignungste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, 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Bescheinigung_vorläuf</w:t>
            </w:r>
            <w:r>
              <w:rPr>
                <w:sz w:val="16"/>
                <w:lang w:val="en-US" w:eastAsia="en-US"/>
              </w:rPr>
              <w:t>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cheinigung, vorläufig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prechungen der Seminarleiter und -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der Lehrerlaubnis in einem Zusatz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stätigung über das vorläufige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ungen über Beamte auf Widerr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ung vo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m Religions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Anrechnungsstund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Ein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treu_Lehrer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6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Betreuungslehrer, Lehrbefäh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Mitwirkung bei PL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Teilnahme an Seminart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er,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 und Ent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lau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Dienstliches Verhal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Erzieherisches Wirk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Beurteilung, Unterrichtsgest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bung für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9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</w:rPr>
            </w:pPr>
            <w:r>
              <w:rPr>
                <w:bCs/>
              </w:rPr>
              <w:t>Bewerbung_Staatsdiens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/>
              </w:rPr>
              <w:t>Bewerbung_Warte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finanzdirekt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Anschreiben_BFD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ung der 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  <w:t>C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vanish/>
                <w:sz w:val="10"/>
              </w:rPr>
            </w:pPr>
            <w:r>
              <w:rPr>
                <w:rFonts w:cs="Arial" w:ascii="Arial" w:hAnsi="Arial"/>
                <w:bCs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heckliste für die Einsatz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8"/>
              <w:spacing w:before="480" w:after="36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erhebung, Berücksichtigung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antritt , Semin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Dienstantritt, Merkblatt, Re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antritt/-beendigung (Einsatzschule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antrittsr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17"/>
                <w:szCs w:val="17"/>
                <w:lang w:val="en-US" w:eastAsia="en-US"/>
              </w:rPr>
              <w:t>Reisekosten_genehmigung+</w:t>
              <w:br/>
              <w:t>abrechnung_Dienstantrittsrei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17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befrei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 mit den Seminarlehrer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besprechungen, 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reiseanordnung fü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 bei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stzeugnis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führung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ufsich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Merkblatt_Abbruch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_der_Klausur</w:t>
            </w:r>
          </w:p>
          <w:p>
            <w:pPr>
              <w:pStyle w:val="Textkrper2"/>
              <w:rPr>
                <w:lang w:val="de-DE" w:eastAsia="de-DE"/>
              </w:rPr>
            </w:pPr>
            <w:r>
              <w:rPr>
                <w:lang w:val="de-DE" w:eastAsia="de-DE"/>
              </w:rPr>
              <w:t>Klausur_Arbeitsplatz</w:t>
            </w:r>
          </w:p>
          <w:p>
            <w:pPr>
              <w:pStyle w:val="Textkrper2"/>
              <w:jc w:val="right"/>
              <w:rPr>
                <w:lang w:val="de-DE" w:eastAsia="de-DE"/>
              </w:rPr>
            </w:pPr>
            <w:r>
              <w:rPr>
                <w:lang w:val="de-DE" w:eastAsia="de-DE"/>
              </w:rPr>
              <w:t>nummernverzeich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Klausur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  <w:lang w:val="it-IT"/>
              </w:rPr>
            </w:pPr>
            <w:r>
              <w:rPr>
                <w:sz w:val="52"/>
                <w:lang w:val="it-IT"/>
              </w:rPr>
              <w:t>E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halb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3"/>
                <w:sz w:val="22"/>
              </w:rPr>
              <w:t>2.3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verantwortlicher Unterricht im 2. Ausbildungsja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s/qualifiziertes Dienst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Dienstzeugn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 Studienreferend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d.Studienreferendars im Fach Unterrichts- u. Schul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von ZFL an ihrer 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insatz, 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Einsatz, Zuwei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spacing w:val="-20"/>
              </w:rPr>
            </w:pPr>
            <w:r>
              <w:rPr>
                <w:rFonts w:cs="Arial" w:ascii="Arial" w:hAnsi="Arial"/>
                <w:bCs/>
                <w:spacing w:val="-20"/>
              </w:rPr>
              <w:t xml:space="preserve">1.1.4..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insatz,Übungsformula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Übungsformula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.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Dienstantritt/-beend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Dienstantr_Been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nzeige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atzschule, sonstige Aufgaben d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Einsatz_Check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chule, Verwendung der Beoba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Einsatzschulen ,Vertretungsstund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$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insatzschulen, Unterrichtsaus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sichtnahme bei Nichtbestehe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bei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Termin/Dau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ichtnahme,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1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eisung des Betreuungslehr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zelbeobachtungen, </w:t>
            </w:r>
            <w:r>
              <w:rPr>
                <w:rFonts w:cs="Arial" w:ascii="Arial" w:hAnsi="Arial"/>
                <w:iCs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sehende 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ternzeit_Gewähr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mpfangsbestä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mpfangsbestät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lassung auf 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endigung_Abbruch_Ausbi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erken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Anträ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Beginn und E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ach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. f. Befürwort. Anrech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r Vorbereitungsdienst, Voraussetzung für Anerk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niederschrift von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hebungen und Umfragen in Hausarbei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Erholungsurlaub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ung zur 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rankung / Verläng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krankungen/Befreiungen a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ienstbefreiungs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Dat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 des Seminars, Nich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atz eines Faches durch „vertiefte“ 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Hilfe - Ansprechpartn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 Teilnahme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rste_Hilfe_Befrei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Hilfe,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ste Hilfe, Juniorhelfer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 Prüfungslehrprobe, Note 5 oder 6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Prüfungslehrprobe, Prüfungsor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r Beobachtung durch die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 ,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Ausbildungsabschnitt, Zusammenhängend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des Unterrichtsauftrag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teilung von Privat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 , Widerruf der Teil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rweiterungsfach,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esondere Erweit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Bestätigung vorläufiges 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Bestätigung_Gesamtno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Bildung der Gesamtprüfungs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Eintei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mündliche Prüfung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Nicht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 an 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weiterungs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Teilnahme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Teilnahmeverz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Verwendung des Zeugniss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Wiederholung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fach, Zeugnis und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Bescheinigung_vorläufige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rFonts w:cs="Arial"/>
                <w:bCs/>
                <w:sz w:val="18"/>
              </w:rPr>
              <w:t>Erweiterungs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lass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Erweiterungsfach, Zusammenfassende 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3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iterungsprüfung, Aufnahme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r Lehrerlaubnis in Schultheater und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des Lehrscheins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erb einer Lehrerlaubnis (Zusatzausbildung)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urlaub /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ierfächer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berichte, Prüfung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Fachgespräch (Kolloquium) außerbayerischer Bewerb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(8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hgespräch, Spracheignungstest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achsitz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itzungen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des Themas bei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e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ierung des Hausarbeitsthema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bildung von Studienreferenda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er Tag d. Studienreferendars/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pacing w:val="-3"/>
                <w:sz w:val="18"/>
              </w:rPr>
              <w:t>§ 18 Abs. 6 Satz 4 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 eines Kind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ltungsdauer der vorläufigen Bescheinig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der 2. Staatsprüfung, Unterr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note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prüfung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esamtprüfungsnote, 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Geschenkeannahme, Verbot, Merkblatt_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liche Beeinträcht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Glieder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kur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Bestimmungen zu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iCs/>
                <w:sz w:val="18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utachten /Klausur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 und Bewertung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Gutachten</w:t>
            </w:r>
            <w:r>
              <w:rPr>
                <w:rFonts w:cs="Arial" w:ascii="Arial" w:hAnsi="Arial"/>
                <w:bCs/>
              </w:rPr>
              <w:t>, beglaubigte Ab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rFonts w:cs="Arial" w:ascii="Arial" w:hAnsi="Arial"/>
              </w:rPr>
              <w:t>Gutacht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Erzieherische 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a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Handlungs- u. Sach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b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Mittei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Notendefini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sonstige Vo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Gutachten, Unterrichtskompet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Wertigkeit der Notenstuf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chten-Kriterien, allgeme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bgabe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Ausnahme von Terminvorschriften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arbeit, Bearbeitungszeit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Grundsätz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inhaltliche Anfor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Korrektur und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Hausarbeit, schrif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ermi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a über mehrere 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berei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formuli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steller - Vorgehenswei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Themen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rbeit, Verbleib nach der Korrektu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usarbeit, Ver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ira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nweise zum Gebrauch der AS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tionen als Ausbildungsfor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I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 w:val="false"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 Teilnehmer von anderen Schul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blauf der Zusatzausbildung / Klausur / Prüfu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Klausur_Einlad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Protokoll_Klausu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ngebot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Informationstechnologie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Antrag_Zulass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Aufbewahrung der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Betreu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Betreuungslehrer_In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Notenbe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Informationstechnologie,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Studienseminare mit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sbildung in Informationstechnolog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Informationstechnologie, Teilnahme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Kur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nf_Bescheinigung_Lehrerlau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nf_Bescheinigung_PLP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der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Betreffszei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liche Anforderungen bei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J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angsstufe in der 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helf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  <w:t>K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sz w:val="10"/>
              </w:rPr>
            </w:pPr>
            <w:r>
              <w:rPr>
                <w:rFonts w:cs="Arial" w:ascii="Arial" w:hAnsi="Arial"/>
                <w:b/>
                <w:bCs w:val="false"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chliche Oberbehörden, Teilnahme von Vertretern an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Rk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bCs/>
                <w:sz w:val="17"/>
              </w:rPr>
            </w:pPr>
            <w:r>
              <w:rPr>
                <w:bCs/>
                <w:sz w:val="17"/>
              </w:rPr>
              <w:t>Prüfung_PLP_Mdl_Ev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Durchfüh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</w:rPr>
              <w:t>Kolloquium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oquium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loquium No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takte zwischen Seminar- und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obach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ierung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pien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rektur und Bewertung der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5.6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Hausarbeit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7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Krankenblatt_Ref,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Kranken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terien bei den Beobachtungen der Einsatzschul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eurteilungskriteri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Gutachten Kriteri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katalog zur Bewer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Kriterien zur Bewert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erziehung und Wirtschaftswissenschaften,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vanish/>
                <w:sz w:val="10"/>
              </w:rPr>
            </w:pPr>
            <w:r>
              <w:rPr>
                <w:vanish/>
                <w:sz w:val="10"/>
              </w:rPr>
              <w:t>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vanish/>
                <w:sz w:val="10"/>
              </w:rPr>
            </w:pPr>
            <w:r>
              <w:rPr>
                <w:rFonts w:cs="Arial" w:ascii="Arial" w:hAnsi="Arial"/>
                <w:b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_Besche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chul-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laubnis in 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zialwesen_Bescheiinigung_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hr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2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plan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schein in erster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 zur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hrversuche, allgemei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versuche, erster Ausbildungs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hnsteuerkar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bei 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bCs/>
                <w:sz w:val="18"/>
              </w:rPr>
              <w:t>Nichtbestehen_Mittei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r gesamten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des Ergebnisses der 1.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LP_1_Meldung der Note 5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oder 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für den zweiten Abschn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Einsatz_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dung von Prüfungsergebnis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Bei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Style w:val="PageNumber"/>
                <w:rFonts w:cs="Arial" w:ascii="Arial" w:hAnsi="Arial"/>
                <w:bCs/>
              </w:rPr>
              <w:t xml:space="preserve">1.1 2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Beihilf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kblatt, 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Ref_Dienstantri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Merkblatt_Ref_Dienstantri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erkblatt, Verbot_Geschenkean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lphabetisch geordn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kblätter, Verwal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bei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glieder der Prüfungskommission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ilung über 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tteilungen an das Bayer. Staatsministerium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finanzdirektio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Dienstantrittsanz._Sem_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tteilungen an die Bezirks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_Re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 bei der Nachqualifikation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Ablauf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Beratungslehrkra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Beurteilungskriterien u. Beno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No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organisatorische Vorber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Prüfungsgebie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ündliche Prüfung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ündliche Prüfung, Termin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ündliche Prüfung, Unterrichtsverpflich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dl_Prüfung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Prüfung, Verhind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3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  <w:br/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ienstantrittsanzeige_Sem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chul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Antr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fr._Berechn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rklä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ortsetz_Ausbi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1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utterschutz_Festsetzung_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ellungnahme zur Dauer der 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 und Eltern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S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utterschutz_Elternzei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hilfeunterricht durch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qualifikation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versich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 über Unterrichtsbesuch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Anrechnung des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hweise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amtlicher Unter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Antrags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ebentätigkeit_Antrag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bentätigkeit, Voraussetzung für die Genehm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ntritt bei Eröffnung des Semina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aufnahme des Erweiterungsfachs in das 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, Beobachtungen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Beobacht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schul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 der 2. Staats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5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Mitteil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r Gesamt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ichtbestehen der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stehen des ergänzenden Vorbereitungsdienst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bestehen, vorläufige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ichtbestehen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eintritt in den Staat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bei Notenverbesser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mündlichen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r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 des Kolloquium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Kolloquium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 und Si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Fachsitz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rgebnisniederschrif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erschriften, Auswertung durch den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 5 oder 6 in der ersten u. zwei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LP_1_Meldung der Note 5 od. 6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Bedenk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s Gutachten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mündlichen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Prüfungslehrprobe, Bekanntga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r schriftlichen Hausarb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erechnung, ergänzend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bildung beim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definition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nerfassungsbele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fin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Notenskala u. Noten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spruch auf Vergütung und Ähnli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8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Antrag auf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otenverbesser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LP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dl_Prüfung_Niederschrift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ausarbeit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bCs/>
                <w:sz w:val="18"/>
              </w:rPr>
              <w:t>SPsyFG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 xml:space="preserve">Notenverbesserung, Wiederholung der Prüfung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verbesserung, Zeitra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O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P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sweis/Dienstzeit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5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nstandsänd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Adress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ersonenstandsänderung_Gebur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ersonenstandsänderung_Heira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a und Üb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Kolloquium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üfer,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rüfer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üfer, Prüfungsgebiete 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</w:rPr>
              <w:t>Prüfererlaubnis für Schulleitung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tätigkeit, Vorausset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ervorschl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vorschla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Prüfungsvorschl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Schulleite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 im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 im Erweiterungsfach, mündliche Prüf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Einsichtnahme in Prüfungsunterla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_Einsichts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Fachberichte durch Zentrale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Nachqualifikation -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, verkürzter Vorbereitungsdiens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 im Erweiterungsfach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en, Formulare, Merkblätter etc.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en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am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amt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ergeb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ergeb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Ablich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ergebnisse, 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fächer, Abkürz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mündliche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gebiete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hauptausschüsse,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kommission bei 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  <w:lang w:val="en-GB"/>
              </w:rPr>
            </w:pPr>
            <w:r>
              <w:rPr>
                <w:rFonts w:cs="Arial" w:ascii="Arial" w:hAnsi="Arial"/>
                <w:bCs/>
                <w:sz w:val="19"/>
                <w:lang w:val="en-GB"/>
              </w:rPr>
              <w:t>3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beim FpsyF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kommission in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kanntgabe der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Bekanntgabe von Termin, Klasse, Thema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Bekanntgabe_Einsatz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dritte, Verfahr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s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rweiterungsfach: Beratungslehr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7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Niederschrif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Mdl_Prüfung_Mer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Experimentierfä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grundlegende Bestimm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Jahrgangsstu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Kunst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Niederschrif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3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9"/>
              </w:rPr>
              <w:t>3.1.1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Prüfungs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</w:t>
            </w:r>
            <w:r>
              <w:rPr>
                <w:rFonts w:cs="Arial" w:ascii="Arial" w:hAnsi="Arial"/>
                <w:bCs/>
                <w:sz w:val="19"/>
                <w:lang w:val="en-GB"/>
              </w:rPr>
              <w:t>.1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eranforderung_PLP_Md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rüfungslehrprobe, Prüfungspla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schriftliche Ausarbei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Schuls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immre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üfungslehrprobe, Technisches Zeichn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Themenfestle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2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üfungslehrprobe, Verhinderung oder Versäum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lehrprobe, Vorstundenrege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Vorstunde_Verzi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Fach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ahl des Zeitumfange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Wiederho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raum und Prüfungsplä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itumfa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entraler Fach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hrprobe, zwei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it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Prüfungsleiter, örtli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$ 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ort der ersten Prüfungs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rüfungsplan,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PLP_Prüfungspla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ungstermin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termine u. Bekanntma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termine, Nichtbesteh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Prüfungszeug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2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Prüfungszeugnis, Versand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zeugnis/Platzzif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- Erweiterungsfa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ie mit schulpsycholog. Schwerpunkt, Zahl der PLP’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schulda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schulord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RSO_Bestel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ung bei Wechsel der Seminar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er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isekosten_Zusatzausbild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bestimmungen für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Reisekosten_S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keit der Abrechnung der Prüferverg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usarbeitung von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Hausarbeit, No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verkeh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fotografie, Ausbildungsz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Foto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Fachbeschreib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fotografie, Zeitpunkt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Foto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e, Zahl der Prüfungslehrpro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dstrike/>
                <w:sz w:val="20"/>
              </w:rPr>
            </w:pPr>
            <w:r>
              <w:rPr>
                <w:b w:val="false"/>
                <w:sz w:val="20"/>
              </w:rPr>
              <w:t>Schulpsychologisches Fachgesprä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SpsyFG_Bekannt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Bewer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Kommissio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statt 3. Lehrprob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ulpsychologisches Fachgespräch Thema und Termi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Ausarbeitung - Deckblat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8.1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psyFG_Deckblat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psychologisches Fachgespräch, Niederschrif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Prüfung\SpsyFG_Niederschr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recht, mündl. Prüf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Schulrecht, Prüf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Anme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Schultheater /</w:t>
            </w:r>
            <w:r>
              <w:rPr>
                <w:rFonts w:cs="Arial" w:ascii="Arial" w:hAnsi="Arial"/>
              </w:rPr>
              <w:t xml:space="preserve"> Unterrichtsspiel, Ausbildungsinhalt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theater / Unterrichtsspiel, Bescheini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chulveranstaltung_Antra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Cs/>
              </w:rPr>
              <w:t>1.6.11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chulveranstaltung_Antra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berich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iter</w:t>
            </w:r>
          </w:p>
          <w:p>
            <w:pPr>
              <w:pStyle w:val="Normal"/>
              <w:spacing w:lineRule="atLeast" w:line="240"/>
              <w:ind w:right="-57" w:hanging="0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Seminarbericht_Seminarlehrer</w:t>
            </w:r>
          </w:p>
          <w:p>
            <w:pPr>
              <w:pStyle w:val="Textkrper2"/>
              <w:rPr/>
            </w:pPr>
            <w:r>
              <w:rPr/>
              <w:t>Seminarbericht_Seminar-</w:t>
            </w:r>
          </w:p>
          <w:p>
            <w:pPr>
              <w:pStyle w:val="Textkrper2"/>
              <w:jc w:val="right"/>
              <w:rPr/>
            </w:pPr>
            <w:r>
              <w:rPr/>
              <w:t>lehrer_Psy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bericht_Seminar-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lehrer_Schulrech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konferenz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 als ZFL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hr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Bestell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Dienstbesprechungen mit ZFL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erste Hilf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hrer, Unterrichtspflichtz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lehr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eminarleiter und seine Aufgab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leiter, Dienstbesprec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Seminarleiter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chulen, Schulfotograf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sprecher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ZALR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9"/>
              <w:snapToGrid w:val="false"/>
              <w:ind w:right="-57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inartag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2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insatz_Merkblat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Anschreiben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_Halbjahr 2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1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eminartag_Bericht_Ref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eminartag_Program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Bereitstellung von Materiali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, Kenntniss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serziehung/Unfallverhüt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ungen und Niederschrif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fall Sozialkund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gaben der Einsatzschul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orschriften, Gutacht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ialwes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acheignungstest, Fachgespräch, Bescheinigung, Abnahm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6"/>
              <w:ind w:left="-57" w:right="-57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Fachgespräch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Sprecher der 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erziehung/Sprechfertigkei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w:t>Sprecherziehung_Bescheinigun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rechfertigkeit in Englisch und Französisch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7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recherz_fertig_Rechn_Begl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7"/>
              </w:rPr>
            </w:pPr>
            <w:r>
              <w:rPr>
                <w:sz w:val="16"/>
                <w:lang w:val="en-US" w:eastAsia="en-US"/>
              </w:rPr>
              <w:t>Sprechfertigkeit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vertreter des Zentralen Fachleiter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Stellungnahme zur Dauer der Ausbild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§ 12 LP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§ 22ZAL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8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ellungnahme zur Dauer der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Ausbi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ffgebie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9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4"/>
              <w:spacing w:before="0" w:after="40"/>
              <w:rPr>
                <w:rFonts w:cs="Arial"/>
                <w:b w:val="false"/>
                <w:b w:val="false"/>
                <w:sz w:val="18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8"/>
                <w:u w:val="none"/>
                <w:lang w:val="en-US" w:eastAsia="en-US"/>
              </w:rPr>
              <w:t>PLP_Wahl_Fach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Cs/>
                <w:sz w:val="21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Zeitumfang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als außerunterrichtliche Schulveranstaltungen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Beantrag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fahrten der Studienseminare, Zeitpunkt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referendar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e für Informationstechnologie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ienseminare, Verzeichnis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ndenabrechnung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53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an im 2.Ausbildungsabschnitts, freier Tag</w:t>
            </w:r>
          </w:p>
        </w:tc>
        <w:tc>
          <w:tcPr>
            <w:tcW w:w="4076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pacing w:val="-3"/>
                <w:sz w:val="18"/>
              </w:rPr>
              <w:t>§ 18 Abs.6 Satz 4 ZALR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0000FF"/>
                <w:sz w:val="21"/>
              </w:rPr>
            </w:pPr>
            <w:r>
              <w:rPr>
                <w:rFonts w:cs="Arial" w:ascii="Arial" w:hAnsi="Arial"/>
                <w:b/>
                <w:color w:val="0000FF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pläne von Stud.- Ref u.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ndenverteilung  1./3. 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FF0000"/>
                <w:sz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iCs/>
                <w:sz w:val="18"/>
              </w:rPr>
              <w:t>Tätigkeitsnachwei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color w:val="FF0000"/>
                <w:sz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isches Zeichnen, 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außerunterrichtliche Schulveranstaltungen, Einsa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Prüfungen durch die Zentralen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an Seminartagen,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minarta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von Vertretern kirchlicher Oberbehörden an PLP’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üf._PLP_Mdl_Ev_Kirche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Prüf._PLP_Mdl_Rk_Kirch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  <w:lang w:val="en-US" w:eastAsia="en-US"/>
              </w:rPr>
              <w:t>Erste_Hilfe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bescheinigung, Informationstechnolog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Inf_Bescheinigung_Kur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PL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_Bescheinigung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ehrerlaubnis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Inf_Prüfungsergebnis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21"/>
              </w:rPr>
            </w:pPr>
            <w:r>
              <w:rPr>
                <w:sz w:val="18"/>
              </w:rPr>
              <w:t>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pflichtung, Erste Hilf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verzicht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ehmer von anderen Schulen, Informationstechnolog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Einsichtnahme in Prüfungsunterla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rüfung_Einsicht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e, Ergänzender Vorbereitungsdienst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3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Hausarbeit – Ausnahm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eldung der gesamten Prüfungsergebni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E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it-IT" w:eastAsia="en-US"/>
              </w:rPr>
            </w:pPr>
            <w:r>
              <w:rPr>
                <w:b/>
                <w:bCs/>
                <w:sz w:val="18"/>
                <w:lang w:val="it-IT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tenerfassungsbeleg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mündliche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über mehrere Gebiete,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 und Termin des SpsyF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bereich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steller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19"/>
              </w:rPr>
              <w:t>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nungsgel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Merkblatt_Ref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U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Überprüfung von Prüfungsentschei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ungen und Praktika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a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schut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brechung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(6-7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- u. Schulspiel, Einsatz d.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 und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Ertei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Umfa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auftrag, Voraussetz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Betreuungs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Leiter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durch den Seminar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 im ers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errichtsbesuche, Nachwe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Einsatz_Nachweis_U_Besu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ers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einsatz, 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pflichtzeit für Seminarlehrer als ZF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/ Schul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 und Schulthea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nme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Anmeld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Ausbildungsinhal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spiel,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chulspiel_Bescheinig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tätigkeit am Tag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erpflichtung vor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 durch die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der Seminarschule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richtung über die Gesamtnote der 2. Staatsprüfung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ung über Prüfungsergebnisse - Studienreferend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Unterschleif u. Beeinflussungsversu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$ 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V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leib der Hausarbeit nach der Korrektu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7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Verbot der Geschenkeannahme, Merkbla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M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erkblatt_Verbot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b/>
                <w:b/>
                <w:sz w:val="21"/>
              </w:rPr>
            </w:pPr>
            <w:r>
              <w:rPr>
                <w:sz w:val="16"/>
                <w:lang w:val="en-US" w:eastAsia="en-US"/>
              </w:rPr>
              <w:t>Geschenkean-nahm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eid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gabe der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3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ausarbeit_Vergabe_Anschreib.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6"/>
                <w:lang w:val="en-US" w:eastAsia="en-US"/>
              </w:rPr>
              <w:t>Hausarbeit_Vergab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 der Unterrichtsaufträg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ütung des Unterrichtsauftrag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Einsatz_Stundenabrechn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bei der mündlichen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inderung oder Versäumnis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1.1.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hinderung, Versäumnis, Unterbrech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FF00FF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kürzter Vorbereitungsdienst, Anrechn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Antrag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Nach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ürzter Vorbereitungsdienst, Termin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 xml:space="preserve">Verlängerung des Vorbereitungsdienstes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1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ngerung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szCs w:val="18"/>
              </w:rPr>
              <w:t>§ 1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§ 2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 des Prüfungszeugniss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9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Versäumnis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§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  <w:t>(3-5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Vertretungsstunden an Einsatzschul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8(3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ltung,Formulare, Merkblätter etc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shin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r Beobachtungen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s Zeugnisses des Erweiterungsfach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9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zeichnis aller Studiensemina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Anerk. d. ergänzenden Vorbereitungsd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Befürwortung der Anrech. d. erg. V.-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 für die Genehmigung der Neben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den Unterrichtsauftra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aussetzungen für Prüfertätigk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Anrechnungsfri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Beantragung der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ungsdienst, verkürzter    Anrechn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rläufige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6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läufige Bescheinigung, Aufbewahrun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händigungs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nde der 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.7.2, 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Geltungsdau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achversicherung: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/>
              <w:t>Nachversicherung_Lis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 Bescheinigung, vorzeitige Ausstell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äufiges Ergebnis, Ausstellungsgrund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6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undenregelung bei der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zeitige Ausstellung der vorläufigen Bescheinig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7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Bescheinigung_vorläufig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sz w:val="48"/>
              </w:rPr>
            </w:pPr>
            <w:r>
              <w:rPr>
                <w:sz w:val="48"/>
              </w:rPr>
              <w:t>W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5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W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drit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Faches bei der ers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s Thema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möglichkeiten bei de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LP_Wahl_Fach_Zeitumfang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_etc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Einsatzwunsch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 de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fall der Prüfungsvergüt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Prüf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igkeit der Notenstufen beim Gutach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rruf der Teilnahme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2. Staats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derholung de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bei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Wiederholung der Prüfung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der Prüfung, Lehrversuch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Wiederholung einzelner Ausbildungsabschnit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2(2)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derholung von Prüfungen,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 von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iederholung zur Notenverbesserung, Antrag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.2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2.3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3.9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Nichtbestehen_Antrag_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holung,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Wie-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sitzwechse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Personenstandsänderung_</w:t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/>
            </w:pPr>
            <w:r>
              <w:rPr/>
              <w:t>Z</w:t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7"/>
              <w:spacing w:before="480" w:after="360"/>
              <w:rPr>
                <w:b w:val="false"/>
                <w:b w:val="false"/>
                <w:bCs w:val="false"/>
                <w:vanish/>
                <w:sz w:val="10"/>
              </w:rPr>
            </w:pPr>
            <w:r>
              <w:rPr>
                <w:b w:val="false"/>
                <w:bCs w:val="false"/>
                <w:vanish/>
                <w:sz w:val="10"/>
              </w:rPr>
              <w:t>Z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 w:val="false"/>
                <w:vanish/>
                <w:sz w:val="10"/>
              </w:rPr>
            </w:pPr>
            <w:r>
              <w:rPr>
                <w:rFonts w:cs="Arial" w:ascii="Arial" w:hAnsi="Arial"/>
                <w:b/>
                <w:bCs w:val="false"/>
                <w:vanish/>
                <w:sz w:val="10"/>
              </w:rPr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 der Erweiterungsfäch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l der Prüfungslehrproben, </w:t>
            </w:r>
            <w:r>
              <w:rPr>
                <w:rFonts w:cs="Arial" w:ascii="Arial" w:hAnsi="Arial"/>
                <w:sz w:val="18"/>
              </w:rPr>
              <w:t>(Schulpsy. Fachgespr.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Ausbildung in Schulfotografi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der zweiten Prüfungslehrprob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 von Studienfahr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6.10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und Prüfungspläne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zur Notenverbesse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umfang der Prüfungslehrpro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entrale Fachlehrer und seine Aufga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1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 Fachleiter, Lis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tudienseminare (Bericht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er Fachlei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fwend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Auswertung von Niederschrif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Beratung der Seminarlehr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Einsatz an ihrer 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Kontakt zu neuen Seminarlehrer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Prüfung der Fachbericht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Ausbildungsveranstalt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eilnahme an Prüfung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Themenvergabe für die Hausarbei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3.2.10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aler Fachleiter, Stellvertreter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ugnis und Bescheinig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8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ugnis, Versandadres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9.8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P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Zeugnis_Versand_Adres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iele des Vorbereitungsdienst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im zweiten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Zulassung zum Vorbereitungsdiens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§ 3/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5"/>
              </w:rPr>
              <w:t>ZALR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  <w:color w:val="0000FF"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ulassung zur Prüf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6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arbeit mit Sanitätsorganisation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nder Unterricht im ersten Ausbildungsabschn.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4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tzausbild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Erwerb einer Lehrerlaubn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tzausbildung, Grundsätzliche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s 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 für finanzielle Angelegenh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tändigkeit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uweisung zur Einsatz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1.1.4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FP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insatz_Zuweisung</w:t>
            </w:r>
          </w:p>
          <w:p>
            <w:pPr>
              <w:pStyle w:val="Normal"/>
              <w:spacing w:lineRule="atLeast" w:line="240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  <w:lang w:val="en-US" w:eastAsia="en-US"/>
              </w:rPr>
              <w:t>Einsatz_Zuweisung_Anschreib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Einsatzschule, Vorgehensweis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1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 zur Seminarschu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weisungsschreib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weite Prüfungslehrprobe, Note 5 oder 6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.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.1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Prüfungslehrprobe, Zeitpunk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 im Erweiterungsfach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3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Durchführung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§ 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  <w:lang w:val="en-US" w:eastAsia="en-US"/>
              </w:rPr>
            </w:pPr>
            <w:r>
              <w:rPr>
                <w:rFonts w:cs="Arial" w:ascii="Arial" w:hAnsi="Arial"/>
                <w:color w:val="FF00FF"/>
                <w:sz w:val="21"/>
                <w:lang w:val="en-US" w:eastAsia="en-US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Staatsprüfung, Nichtbestehe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5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Nichtbestehen_Mitteil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htbestehen_Merkblatt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18"/>
              </w:rPr>
            </w:pPr>
            <w:r>
              <w:rPr>
                <w:sz w:val="18"/>
              </w:rPr>
              <w:t>Nichtbestehen_Antrag_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18"/>
              </w:rPr>
              <w:t>Wiederholun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Zweite Staatsprüfung, Zweck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§ 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rFonts w:ascii="Arial" w:hAnsi="Arial" w:cs="Arial"/>
                <w:b/>
                <w:b/>
                <w:bCs/>
                <w:color w:val="FF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15"/>
              </w:rPr>
              <w:t>LPOII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FF00FF"/>
                <w:sz w:val="21"/>
              </w:rPr>
            </w:pPr>
            <w:r>
              <w:rPr>
                <w:rFonts w:cs="Arial" w:ascii="Arial" w:hAnsi="Arial"/>
                <w:color w:val="FF00FF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  <w:t>Ablaufplan Ausbildungsabschnitt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 Ausbildungsabschnitt, Ziel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1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8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studium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</w:t>
            </w:r>
          </w:p>
        </w:tc>
        <w:tc>
          <w:tcPr>
            <w:tcW w:w="28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45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371"/>
      <w:gridCol w:w="992"/>
      <w:gridCol w:w="709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7371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2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709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8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7371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709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0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240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tLeast" w:line="240"/>
      <w:ind w:right="-57" w:hanging="0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06:00Z</dcterms:created>
  <dc:creator>J. Kutta</dc:creator>
  <dc:description/>
  <cp:keywords/>
  <dc:language>en-US</dc:language>
  <cp:lastModifiedBy>Jürgen Kutta</cp:lastModifiedBy>
  <cp:lastPrinted>2002-04-30T13:44:00Z</cp:lastPrinted>
  <dcterms:modified xsi:type="dcterms:W3CDTF">2008-10-05T11:35:00Z</dcterms:modified>
  <cp:revision>6</cp:revision>
  <dc:subject/>
  <dc:title>Neuordnung der A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851204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