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33170201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331702011"/>
            <w:bookmarkStart w:id="2" w:name="__Fieldmark__0_1331702011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