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67129377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3671293776"/>
            <w:bookmarkStart w:id="5" w:name="__Fieldmark__0_3671293776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3671293776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3671293776"/>
      <w:bookmarkStart w:id="7" w:name="__Fieldmark__1_3671293776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