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16889150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88915007"/>
            <w:bookmarkStart w:id="1" w:name="__Fieldmark__0_168891500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8891500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1688915007"/>
      <w:bookmarkStart w:id="3" w:name="__Fieldmark__1_1688915007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1688915007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1688915007"/>
      <w:bookmarkStart w:id="5" w:name="__Fieldmark__5_168891500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