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169937650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169937650"/>
            <w:bookmarkStart w:id="1" w:name="__Fieldmark__0_169937650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7:56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4T17:56:00Z</dcterms:modified>
  <cp:revision>2</cp:revision>
  <dc:subject/>
  <dc:title>Studienseminar</dc:title>
</cp:coreProperties>
</file>