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2268"/>
        <w:gridCol w:w="284"/>
        <w:gridCol w:w="992"/>
        <w:gridCol w:w="1559"/>
      </w:tblGrid>
      <w:tr>
        <w:trPr>
          <w:cantSplit w:val="true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245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96920544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969205446"/>
            <w:bookmarkStart w:id="1" w:name="__Fieldmark__0_296920544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245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693"/>
      </w:tblGrid>
      <w:tr>
        <w:trPr/>
        <w:tc>
          <w:tcPr>
            <w:tcW w:w="7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269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2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965"/>
        <w:gridCol w:w="223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396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  <w:t>Psychologie</w:t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</w:rPr>
            </w:pPr>
            <w:r>
              <w:rPr>
                <w:rFonts w:cs="Arial" w:ascii="Arial" w:hAnsi="Arial"/>
                <w:b/>
                <w:bCs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96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893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7_2969205446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7_2969205446"/>
            <w:bookmarkStart w:id="3" w:name="__Fieldmark__7_2969205446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fälligkeiten zur Verteilung nach Alter, Geschlecht und Fächerverbindung?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567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von (gemäß 1.1) haben ihren Vorbereitungsdienst erfolgreich beende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8_2969205446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8_2969205446"/>
            <w:bookmarkStart w:id="5" w:name="__Fieldmark__8_2969205446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2969205446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9_2969205446"/>
            <w:bookmarkStart w:id="7" w:name="__Fieldmark__9_2969205446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893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2969205446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0_2969205446"/>
            <w:bookmarkStart w:id="9" w:name="__Fieldmark__10_2969205446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9"/>
        <w:gridCol w:w="709"/>
      </w:tblGrid>
      <w:tr>
        <w:trPr>
          <w:cantSplit w:val="true"/>
        </w:trPr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142"/>
        <w:gridCol w:w="488"/>
        <w:gridCol w:w="79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3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93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0" w:name="__Fieldmark__12_2969205446"/>
            <w:bookmarkStart w:id="11" w:name="__Fieldmark__12_2969205446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2969205446"/>
            <w:bookmarkStart w:id="13" w:name="__Fieldmark__13_2969205446"/>
            <w:bookmarkEnd w:id="1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8931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nnten Unterrichtsbesuche und Stundenbesprechungen  durchgeführt werden?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4" w:name="__Fieldmark__14_2969205446"/>
            <w:bookmarkStart w:id="15" w:name="__Fieldmark__14_2969205446"/>
            <w:bookmarkEnd w:id="1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6" w:name="__Fieldmark__15_2969205446"/>
            <w:bookmarkStart w:id="17" w:name="__Fieldmark__15_2969205446"/>
            <w:bookmarkEnd w:id="1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8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a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8931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18" w:name="__Fieldmark__16_2969205446"/>
            <w:bookmarkStart w:id="19" w:name="__Fieldmark__16_2969205446"/>
            <w:bookmarkEnd w:id="1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7_2969205446"/>
            <w:bookmarkStart w:id="21" w:name="__Fieldmark__17_2969205446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93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8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 xml:space="preserve">Entlastungen bzw. Belastungen an der </w:t>
            </w:r>
            <w:r>
              <w:rPr>
                <w:rFonts w:cs="Arial" w:ascii="Arial" w:hAnsi="Arial"/>
                <w:sz w:val="22"/>
                <w:u w:val="single"/>
              </w:rPr>
              <w:t>Seminarschule</w:t>
            </w:r>
            <w:r>
              <w:rPr>
                <w:rFonts w:cs="Arial" w:ascii="Arial" w:hAnsi="Arial"/>
                <w:sz w:val="22"/>
              </w:rPr>
              <w:t>, die die Ausbildung positiv und/oder negativ beeinflusst haben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sitiv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gativ</w:t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65"/>
        <w:gridCol w:w="4466"/>
        <w:gridCol w:w="493"/>
      </w:tblGrid>
      <w:tr>
        <w:trPr>
          <w:trHeight w:val="140" w:hRule="atLeast"/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9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7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r Kollegin/dem Kollegen aus dem Fachbereich Pädagogik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8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ehlanzeige bzw. Bemerkungen zur Zusammenarbeit mit den fachdidaktischen Kolleginnen und Kolle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8_2969205446"/>
            <w:bookmarkStart w:id="23" w:name="__Fieldmark__18_2969205446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19_2969205446"/>
            <w:bookmarkStart w:id="25" w:name="__Fieldmark__19_2969205446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2"/>
              </w:rPr>
              <w:t>Projekt-Aktivitäten, bei denen die Studienreferendare zu ihren psychologischen Kompetenzen Erfahrungen sammeln konnt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0_2969205446"/>
            <w:bookmarkStart w:id="27" w:name="__Fieldmark__20_2969205446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1_2969205446"/>
            <w:bookmarkStart w:id="29" w:name="__Fieldmark__21_2969205446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>
          <w:trHeight w:val="383" w:hRule="atLeast"/>
        </w:trPr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Psychologie-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</w:t>
            </w:r>
            <w:r>
              <w:rPr>
                <w:rFonts w:cs="Arial" w:ascii="Arial" w:hAnsi="Arial"/>
                <w:sz w:val="22"/>
              </w:rPr>
              <w:t xml:space="preserve"> ASR (die in jedem Studienseminar ausliegen sollte bzw. im Internet gezielt abgerufen werden kan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 xml:space="preserve">Ggf. zusätzliche Anmerkungen </w:t>
            </w:r>
            <w:r>
              <w:rPr>
                <w:rFonts w:cs="Arial" w:ascii="Arial" w:hAnsi="Arial"/>
                <w:b/>
                <w:sz w:val="22"/>
              </w:rPr>
              <w:t>(„Was ich schon immer sagen wollte...“)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34:00Z</dcterms:created>
  <dc:creator>Zitzmann Josef</dc:creator>
  <dc:description/>
  <cp:keywords/>
  <dc:language>en-US</dc:language>
  <cp:lastModifiedBy>Jürgen Kutta</cp:lastModifiedBy>
  <cp:lastPrinted>2002-10-11T12:25:00Z</cp:lastPrinted>
  <dcterms:modified xsi:type="dcterms:W3CDTF">2007-11-11T13:46:00Z</dcterms:modified>
  <cp:revision>4</cp:revision>
  <dc:subject/>
  <dc:title>L e n a - C h r i s t - R e a l s c h u l e</dc:title>
</cp:coreProperties>
</file>