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33284084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332840842"/>
            <w:bookmarkStart w:id="1" w:name="__Fieldmark__0_1332840842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