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27990847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99084784"/>
            <w:bookmarkStart w:id="1" w:name="__Fieldmark__0_279908478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