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7042876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704287673"/>
            <w:bookmarkStart w:id="1" w:name="__Fieldmark__0_170428767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70428767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704287673"/>
      <w:bookmarkStart w:id="3" w:name="__Fieldmark__1_170428767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70428767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704287673"/>
      <w:bookmarkStart w:id="5" w:name="__Fieldmark__3_170428767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1704287673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1704287673"/>
      <w:bookmarkStart w:id="7" w:name="__Fieldmark__4_1704287673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