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1906918653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1906918653"/>
            <w:bookmarkStart w:id="1" w:name="__Fieldmark__1_190691865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Cs/>
          <w:sz w:val="40"/>
        </w:rPr>
        <w:t>Schulpsychologischen Fachgespräch</w:t>
      </w:r>
      <w:r>
        <w:rPr>
          <w:b/>
          <w:sz w:val="40"/>
        </w:rPr>
        <w:t xml:space="preserve"> </w:t>
      </w:r>
      <w:r>
        <w:fldChar w:fldCharType="begin">
          <w:ffData>
            <w:name w:val="__Fieldmark__2_1906918653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2_1906918653"/>
      <w:bookmarkStart w:id="3" w:name="__Fieldmark__2_1906918653"/>
      <w:bookmarkEnd w:id="3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274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r (Seminarleiter/in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luss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Entwurf in allen Teilen selbstständig gefertigt und keine anderen als die angegebenen Hilfsmittel benutzt habe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397" w:top="45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4T01:18:00Z</dcterms:modified>
  <cp:revision>7</cp:revision>
  <dc:subject/>
  <dc:title>Studienseminar</dc:title>
</cp:coreProperties>
</file>