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73680833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3680833"/>
            <w:bookmarkStart w:id="1" w:name="__Fieldmark__0_37368083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