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99872235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998722354"/>
      <w:bookmarkStart w:id="1" w:name="__Fieldmark__0_99872235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98722354"/>
            <w:bookmarkStart w:id="3" w:name="__Fieldmark__1_9987223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98722354"/>
            <w:bookmarkStart w:id="5" w:name="__Fieldmark__2_9987223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98722354"/>
            <w:bookmarkStart w:id="7" w:name="__Fieldmark__3_99872235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98722354"/>
            <w:bookmarkStart w:id="9" w:name="__Fieldmark__4_99872235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98722354"/>
            <w:bookmarkStart w:id="11" w:name="__Fieldmark__5_99872235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998722354"/>
            <w:bookmarkStart w:id="13" w:name="__Fieldmark__34_9987223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998722354"/>
            <w:bookmarkStart w:id="15" w:name="__Fieldmark__35_99872235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998722354"/>
            <w:bookmarkStart w:id="17" w:name="__Fieldmark__45_99872235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998722354"/>
            <w:bookmarkStart w:id="19" w:name="__Fieldmark__46_99872235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