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440074898"/>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440074898"/>
            <w:bookmarkStart w:id="1" w:name="__Fieldmark__0_440074898"/>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440074898"/>
      <w:bookmarkStart w:id="3" w:name="__Fieldmark__1_440074898"/>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440074898"/>
      <w:bookmarkStart w:id="5" w:name="__Fieldmark__2_440074898"/>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440074898"/>
            <w:bookmarkStart w:id="7" w:name="__Fieldmark__6_440074898"/>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44007489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440074898"/>
            <w:bookmarkStart w:id="9" w:name="__Fieldmark__7_440074898"/>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440074898"/>
            <w:bookmarkStart w:id="11" w:name="__Fieldmark__9_440074898"/>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44007489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440074898"/>
            <w:bookmarkStart w:id="13" w:name="__Fieldmark__10_440074898"/>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44007489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440074898"/>
            <w:bookmarkStart w:id="15" w:name="__Fieldmark__12_440074898"/>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