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03736030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037360309"/>
            <w:bookmarkStart w:id="1" w:name="__Fieldmark__0_3037360309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303736030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037360309"/>
      <w:bookmarkStart w:id="3" w:name="__Fieldmark__1_3037360309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3037360309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3037360309"/>
      <w:bookmarkStart w:id="5" w:name="__Fieldmark__3_3037360309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3037360309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3037360309"/>
      <w:bookmarkStart w:id="7" w:name="__Fieldmark__4_3037360309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3037360309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3037360309"/>
      <w:bookmarkStart w:id="9" w:name="__Fieldmark__5_3037360309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