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1271782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7178263"/>
            <w:bookmarkStart w:id="1" w:name="__Fieldmark__0_12717826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127178263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127178263"/>
      <w:bookmarkStart w:id="3" w:name="__Fieldmark__1_127178263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127178263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27178263"/>
      <w:bookmarkStart w:id="5" w:name="__Fieldmark__2_127178263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127178263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127178263"/>
            <w:bookmarkStart w:id="7" w:name="__Fieldmark__4_127178263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