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1260193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26019353"/>
            <w:bookmarkStart w:id="1" w:name="__Fieldmark__0_21260193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2126019353"/>
            <w:bookmarkStart w:id="3" w:name="__Fieldmark__2_212601935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2126019353"/>
            <w:bookmarkStart w:id="5" w:name="__Fieldmark__3_212601935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126019353"/>
            <w:bookmarkStart w:id="9" w:name="__Fieldmark__4_212601935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