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"/>
        <w:gridCol w:w="524"/>
        <w:gridCol w:w="284"/>
        <w:gridCol w:w="99"/>
        <w:gridCol w:w="93"/>
        <w:gridCol w:w="77"/>
        <w:gridCol w:w="14"/>
        <w:gridCol w:w="74"/>
        <w:gridCol w:w="139"/>
        <w:gridCol w:w="71"/>
        <w:gridCol w:w="850"/>
        <w:gridCol w:w="638"/>
        <w:gridCol w:w="426"/>
        <w:gridCol w:w="1035"/>
        <w:gridCol w:w="453"/>
        <w:gridCol w:w="213"/>
        <w:gridCol w:w="283"/>
        <w:gridCol w:w="567"/>
        <w:gridCol w:w="992"/>
        <w:gridCol w:w="213"/>
        <w:gridCol w:w="213"/>
        <w:gridCol w:w="106"/>
        <w:gridCol w:w="248"/>
        <w:gridCol w:w="213"/>
        <w:gridCol w:w="141"/>
        <w:gridCol w:w="426"/>
        <w:gridCol w:w="43"/>
        <w:gridCol w:w="222"/>
        <w:gridCol w:w="18"/>
        <w:gridCol w:w="217"/>
        <w:gridCol w:w="634"/>
        <w:gridCol w:w="283"/>
        <w:gridCol w:w="142"/>
      </w:tblGrid>
      <w:tr>
        <w:trPr>
          <w:trHeight w:val="280" w:hRule="exact"/>
        </w:trPr>
        <w:tc>
          <w:tcPr>
            <w:tcW w:w="226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Studienseminar: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1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148596672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485966723"/>
            <w:bookmarkStart w:id="1" w:name="__Fieldmark__0_148596672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1_1485966723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1485966723"/>
            <w:bookmarkStart w:id="3" w:name="__Fieldmark__1_1485966723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aße, Haus-Nr.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3898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339" w:type="dxa"/>
            <w:gridSpan w:val="10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KZ</w:t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8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8435" w:type="dxa"/>
            <w:gridSpan w:val="26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Einsatz im Zweiten Ausbildungsabschnitt des Vorbereitungsdienstes </w:t>
            </w:r>
          </w:p>
        </w:tc>
        <w:tc>
          <w:tcPr>
            <w:tcW w:w="155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7868" w:type="dxa"/>
            <w:gridSpan w:val="2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s Bayerische Staatsministerium für Unterricht und Kultus teilt Sie mit Wirkung vom</w:t>
            </w:r>
          </w:p>
        </w:tc>
        <w:tc>
          <w:tcPr>
            <w:tcW w:w="2126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as Datum ist der Beginns des 2. Ausbildungsabschnittes bzw.( bei Wechsel der Einsatzschule) des 2. Halbjahres des 2. Abschnitt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</w:t>
            </w:r>
          </w:p>
        </w:tc>
        <w:tc>
          <w:tcPr>
            <w:tcW w:w="8860" w:type="dxa"/>
            <w:gridSpan w:val="2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Geben Sie den Namen der Einsatzschule ein. Bei mehreren Schulen an einem Ort bitte die genaue Bezeichnung."/>
                  <w:textInput>
                    <w:maxLength w:val="4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860" w:type="dxa"/>
            <w:gridSpan w:val="2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insatzschule</w:t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r Dienstleistung zu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e erteilen bis auf Widerruf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3" w:type="dxa"/>
            <w:gridSpan w:val="3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4" w:name="__Fieldmark__11_1485966723"/>
            <w:bookmarkStart w:id="5" w:name="__Fieldmark__11_1485966723"/>
            <w:bookmarkEnd w:id="5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s zu 11 WStd. zusammenhängenden Unterricht,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</w:t>
            </w:r>
            <w:bookmarkStart w:id="6" w:name="Kontrollkästchen1"/>
            <w:bookmarkEnd w:id="6"/>
            <w:r>
              <w:rPr>
                <w:sz w:val="22"/>
              </w:rPr>
              <w:t>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7" w:name="__Fieldmark__12_1485966723"/>
            <w:bookmarkStart w:id="8" w:name="__Fieldmark__12_1485966723"/>
            <w:bookmarkEnd w:id="8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17 WStd. zusammenhängenden und/oder eigenverantwortlichen Unterricht ( ggf. im Rahmen der Unterrichtsaushilfe lt. § 19 ZALR):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ASRFormularText"/>
              <w:rPr>
                <w:sz w:val="22"/>
              </w:rPr>
            </w:pPr>
            <w:r>
              <w:rPr>
                <w:sz w:val="22"/>
              </w:rPr>
              <w:t>Sie werden gebeten, den Dienst zum genannten Zeitpunkt anzutrete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mzugskostenvergütung wird nicht zugesagt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rzfristige Änderungen hinsichtlich des Einsatzortes bleiben ausdrücklich vorbehalten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906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Unterschriftsort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678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06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earbeitungsvermerke 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druck</w:t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Einsatzschule</w:t>
            </w:r>
            <w:r>
              <w:rPr>
                <w:b/>
                <w:sz w:val="22"/>
                <w:szCs w:val="22"/>
              </w:rPr>
              <w:t xml:space="preserve"> zur gefl. Kenntnisnahm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gridSpan w:val="1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s wird gebeten, den/die Studienreferendar/in in den Prüfungsfächern  (</w:t>
            </w:r>
          </w:p>
        </w:tc>
        <w:tc>
          <w:tcPr>
            <w:tcW w:w="709" w:type="dxa"/>
            <w:gridSpan w:val="4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1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4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2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 ggf. dem Erweiterungsfach</w:t>
            </w:r>
          </w:p>
        </w:tc>
        <w:tc>
          <w:tcPr>
            <w:tcW w:w="4111" w:type="dxa"/>
            <w:gridSpan w:val="13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Bezeichnung des Erweiterungsfaches"/>
                  <w:textInput>
                    <w:maxLength w:val="31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16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zusetzen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r / Sie hat  abgelegt:die Prüfungslehrproben in folgenden Jahrgangsstufe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bgelegt:  </w:t>
            </w:r>
            <w:r>
              <w:fldChar w:fldCharType="begin">
                <w:ffData>
                  <w:name w:val="__Fieldmark__18_1485966723"/>
                  <w:enabled/>
                  <w:ddList>
                    <w:result w:val="0"/>
                    <w:listEntry w:val="  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9" w:name="Dropdown3"/>
            <w:bookmarkStart w:id="10" w:name="__Fieldmark__18_1485966723"/>
            <w:bookmarkStart w:id="11" w:name="__Fieldmark__18_1485966723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bookmarkEnd w:id="9"/>
            <w:r>
              <w:rPr>
                <w:sz w:val="22"/>
                <w:szCs w:val="22"/>
              </w:rPr>
              <w:t xml:space="preserve"> und </w:t>
            </w:r>
            <w:r>
              <w:fldChar w:fldCharType="begin">
                <w:ffData>
                  <w:name w:val="__Fieldmark__19_1485966723"/>
                  <w:enabled/>
                  <w:ddList>
                    <w:result w:val="0"/>
                    <w:listEntry w:val="  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19_1485966723"/>
            <w:bookmarkStart w:id="13" w:name="__Fieldmark__19_1485966723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Jahrgangsstufe , in der die 1. Prüfungslehrprobe abgehalten worden ist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/Die Studienreferendar/in  macht die Zusatzausbildung im Fach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  <w:sz w:val="22"/>
                <w:szCs w:val="22"/>
              </w:rPr>
              <w:t>an das Landesamt für Finanzen - Bezügestelle -</w:t>
            </w:r>
            <w:r>
              <w:rPr>
                <w:sz w:val="22"/>
                <w:szCs w:val="22"/>
              </w:rPr>
              <w:t xml:space="preserve"> (unter Angabe der OrgNr. der BFD und des Geburtsdatums der Stud.Ref.) mit der Bitte um Kenntnisnahme und ggf. weitere Veranlassung (Anweisung der Unterrichts-vergütung nach Mitteilung der Anzahl der eigenverantwortlich erteilten Wochenstunden im Rahmen der Unterrichtsaushilfe lt. § 19 ZALR durch die Einsatzschule)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bisherige Einsatzschule</w:t>
            </w:r>
            <w:r>
              <w:rPr>
                <w:sz w:val="22"/>
                <w:szCs w:val="22"/>
              </w:rPr>
              <w:t xml:space="preserve"> (bei Wechsel der Einsatzschule)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Ablag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85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-20"/>
        <w:sz w:val="22"/>
      </w:rPr>
    </w:pPr>
    <w:r>
      <w:rPr>
        <w:spacing w:val="-20"/>
        <w:sz w:val="22"/>
      </w:rPr>
      <w:t>zu  1.1.4.2  u.  1.5.2.1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3:54:00Z</dcterms:created>
  <dc:creator>Kutta</dc:creator>
  <dc:description/>
  <cp:keywords/>
  <dc:language>en-US</dc:language>
  <cp:lastModifiedBy>Jürgen Kutta</cp:lastModifiedBy>
  <cp:lastPrinted>2007-09-24T15:53:00Z</cp:lastPrinted>
  <dcterms:modified xsi:type="dcterms:W3CDTF">2007-11-05T21:48:00Z</dcterms:modified>
  <cp:revision>6</cp:revision>
  <dc:subject/>
  <dc:title>PETER-HENLEIN-REALSCHULE</dc:title>
</cp:coreProperties>
</file>