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236018300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360183002"/>
            <w:bookmarkStart w:id="1" w:name="__Fieldmark__0_236018300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236018300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360183002"/>
      <w:bookmarkStart w:id="3" w:name="__Fieldmark__1_236018300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9498" w:type="dxa"/>
            <w:tcBorders/>
          </w:tcPr>
          <w:tbl>
            <w:tblPr>
              <w:tblW w:w="9923" w:type="dxa"/>
              <w:jc w:val="left"/>
              <w:tblInd w:w="7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3"/>
            </w:tblGrid>
            <w:tr>
              <w:trPr/>
              <w:tc>
                <w:tcPr>
                  <w:tcW w:w="992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1348" w:leader="none"/>
                    </w:tabs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vom</w:t>
                  </w: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4_236018300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4" w:name="__Fieldmark__4_2360183002"/>
                  <w:bookmarkStart w:id="5" w:name="__Fieldmark__4_2360183002"/>
                  <w:bookmarkEnd w:id="5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fldChar w:fldCharType="begin">
                      <w:ffData>
                        <w:name w:val="__Fieldmark__5_236018300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6" w:name="__Fieldmark__5_2360183002"/>
                  <w:bookmarkStart w:id="7" w:name="__Fieldmark__5_2360183002"/>
                  <w:bookmarkEnd w:id="7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8"/>
                    </w:rPr>
                    <w:t>bis</w:t>
                  </w:r>
                  <w:r>
                    <w:rPr>
                      <w:rFonts w:cs="Times New Roman" w:ascii="Times New Roman" w:hAnsi="Times New Roman"/>
                      <w:sz w:val="28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  <w:r>
                    <w:fldChar w:fldCharType="begin">
                      <w:ffData>
                        <w:name w:val="Text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  <w:t>  </w:t>
                  </w:r>
                  <w:r>
                    <w:rPr>
                      <w:rFonts w:cs="Courier New" w:ascii="Courier New" w:hAnsi="Courier New"/>
                      <w:b/>
                      <w:sz w:val="28"/>
                      <w:lang w:val="en-US" w:eastAsia="en-US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  <w:t xml:space="preserve">. </w:t>
                  </w:r>
                  <w:r>
                    <w:fldChar w:fldCharType="begin">
                      <w:ffData>
                        <w:name w:val="__Fieldmark__7_2360183002"/>
                        <w:enabled/>
                        <w:ddList>
                          <w:result w:val="0"/>
                          <w:listEntry w:val="           "/>
                          <w:listEntry w:val="Januar"/>
                          <w:listEntry w:val="Februar "/>
                          <w:listEntry w:val="März"/>
                          <w:listEntry w:val="April"/>
                          <w:listEntry w:val="Mai"/>
                          <w:listEntry w:val="Juni"/>
                          <w:listEntry w:val="Juli"/>
                          <w:listEntry w:val="August"/>
                          <w:listEntry w:val="September"/>
                          <w:listEntry w:val="Oktober"/>
                          <w:listEntry w:val="November"/>
                          <w:listEntry w:val="Dezember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8" w:name="__Fieldmark__7_2360183002"/>
                  <w:bookmarkStart w:id="9" w:name="__Fieldmark__7_2360183002"/>
                  <w:bookmarkEnd w:id="9"/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</w:rPr>
                    <w:t xml:space="preserve"> </w:t>
                  </w:r>
                  <w:r>
                    <w:fldChar w:fldCharType="begin">
                      <w:ffData>
                        <w:name w:val="__Fieldmark__8_2360183002"/>
                        <w:enabled/>
                        <w:ddList>
                          <w:result w:val="0"/>
                          <w:listEntry w:val="     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  <w:listEntry w:val="2011"/>
                          <w:listEntry w:val="2012"/>
                        </w:ddList>
                      </w:ffData>
                    </w:fldChar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instrText xml:space="preserve"> FORMDROPDOWN </w:instrText>
                  </w:r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separate"/>
                  </w:r>
                  <w:bookmarkStart w:id="10" w:name="__Fieldmark__8_2360183002"/>
                  <w:bookmarkStart w:id="11" w:name="__Fieldmark__8_2360183002"/>
                  <w:bookmarkEnd w:id="11"/>
                  <w:r/>
                  <w:r>
                    <w:rPr>
                      <w:sz w:val="28"/>
                      <w:b/>
                      <w:rFonts w:cs="Courier New" w:ascii="Courier New" w:hAnsi="Courier New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an der Zusatzausbildung in Sozialwes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Aufgrund der Ergebnisse in der Klausur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sowie in der Lehrprobe hat </w:t>
      </w:r>
      <w:r>
        <w:fldChar w:fldCharType="begin">
          <w:ffData>
            <w:name w:val="__Fieldmark__9_2360183002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12" w:name="__Fieldmark__9_2360183002"/>
      <w:bookmarkStart w:id="13" w:name="__Fieldmark__9_2360183002"/>
      <w:bookmarkEnd w:id="13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das Fach Sozialwesen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/>
      </w:pPr>
      <w:r>
        <w:rPr/>
        <w:t>Die Gesamtnote laute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14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11_2360183002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15" w:name="__Fieldmark__11_2360183002"/>
      <w:bookmarkStart w:id="16" w:name="__Fieldmark__11_2360183002"/>
      <w:bookmarkEnd w:id="16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14"/>
      <w:r>
        <w:rPr>
          <w:rFonts w:cs="Courier New" w:ascii="Courier New" w:hAnsi="Courier New"/>
          <w:b/>
          <w:sz w:val="28"/>
        </w:rPr>
        <w:t xml:space="preserve"> )</w:t>
      </w:r>
      <w:r>
        <w:rPr>
          <w:rFonts w:cs="Courier New" w:ascii="Courier New" w:hAnsi="Courier New"/>
          <w:b/>
          <w:sz w:val="26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845"/>
      <w:gridCol w:w="3556"/>
    </w:tblGrid>
    <w:tr>
      <w:trPr/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245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zu den Unterlagen der „Sozialwesenseminarschule“</w:t>
          </w:r>
        </w:p>
      </w:tc>
      <w:tc>
        <w:tcPr>
          <w:tcW w:w="3556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0:15:00Z</dcterms:created>
  <dc:creator>Kutta</dc:creator>
  <dc:description/>
  <dc:language>en-US</dc:language>
  <cp:lastModifiedBy>Computer</cp:lastModifiedBy>
  <cp:lastPrinted>2002-05-14T14:57:00Z</cp:lastPrinted>
  <dcterms:modified xsi:type="dcterms:W3CDTF">2007-11-05T14:04:00Z</dcterms:modified>
  <cp:revision>7</cp:revision>
  <dc:subject/>
  <dc:title>Bescheinigung</dc:title>
</cp:coreProperties>
</file>