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5398936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53989365"/>
            <w:bookmarkStart w:id="1" w:name="__Fieldmark__1_539893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5398936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53989365"/>
      <w:bookmarkStart w:id="3" w:name="__Fieldmark__2_53989365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