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275794643"/>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275794643"/>
            <w:bookmarkStart w:id="1" w:name="__Fieldmark__0_1275794643"/>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275794643"/>
      <w:bookmarkStart w:id="3" w:name="__Fieldmark__1_1275794643"/>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275794643"/>
      <w:bookmarkStart w:id="5" w:name="__Fieldmark__2_1275794643"/>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275794643"/>
            <w:bookmarkStart w:id="7" w:name="__Fieldmark__6_1275794643"/>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27579464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275794643"/>
            <w:bookmarkStart w:id="9" w:name="__Fieldmark__7_1275794643"/>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275794643"/>
            <w:bookmarkStart w:id="11" w:name="__Fieldmark__9_1275794643"/>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27579464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275794643"/>
            <w:bookmarkStart w:id="13" w:name="__Fieldmark__10_1275794643"/>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27579464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275794643"/>
            <w:bookmarkStart w:id="15" w:name="__Fieldmark__12_1275794643"/>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