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1267750636"/>
            <w:bookmarkStart w:id="1" w:name="__Fieldmark__1_1267750636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1267750636"/>
            <w:bookmarkStart w:id="3" w:name="__Fieldmark__2_1267750636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1267750636"/>
            <w:bookmarkStart w:id="5" w:name="__Fieldmark__3_1267750636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1267750636"/>
            <w:bookmarkStart w:id="7" w:name="__Fieldmark__4_1267750636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1267750636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1267750636"/>
            <w:bookmarkStart w:id="9" w:name="__Fieldmark__5_126775063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1267750636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1267750636"/>
            <w:bookmarkStart w:id="11" w:name="__Fieldmark__9_1267750636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1267750636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1267750636"/>
            <w:bookmarkStart w:id="13" w:name="__Fieldmark__11_126775063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126775063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1267750636"/>
            <w:bookmarkStart w:id="15" w:name="__Fieldmark__13_126775063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126775063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1267750636"/>
            <w:bookmarkStart w:id="17" w:name="__Fieldmark__15_126775063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126775063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1267750636"/>
            <w:bookmarkStart w:id="19" w:name="__Fieldmark__17_126775063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26775063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1267750636"/>
            <w:bookmarkStart w:id="21" w:name="__Fieldmark__19_126775063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126775063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1267750636"/>
            <w:bookmarkStart w:id="23" w:name="__Fieldmark__21_1267750636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126775063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1267750636"/>
            <w:bookmarkStart w:id="25" w:name="__Fieldmark__22_126775063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126775063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1267750636"/>
            <w:bookmarkStart w:id="27" w:name="__Fieldmark__24_126775063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126775063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1267750636"/>
            <w:bookmarkStart w:id="29" w:name="__Fieldmark__26_126775063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126775063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1267750636"/>
            <w:bookmarkStart w:id="31" w:name="__Fieldmark__28_126775063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26775063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1267750636"/>
            <w:bookmarkStart w:id="33" w:name="__Fieldmark__30_126775063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126775063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1267750636"/>
            <w:bookmarkStart w:id="35" w:name="__Fieldmark__32_1267750636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126775063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1267750636"/>
            <w:bookmarkStart w:id="37" w:name="__Fieldmark__34_126775063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26775063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1267750636"/>
            <w:bookmarkStart w:id="39" w:name="__Fieldmark__36_126775063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126775063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1267750636"/>
            <w:bookmarkStart w:id="41" w:name="__Fieldmark__38_126775063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