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9385489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38548908"/>
            <w:bookmarkStart w:id="1" w:name="__Fieldmark__0_393854890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