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1211837901"/>
      <w:bookmarkStart w:id="1" w:name="__Fieldmark__0_1211837901"/>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211837901"/>
      <w:bookmarkStart w:id="3" w:name="__Fieldmark__1_1211837901"/>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211837901"/>
            <w:bookmarkStart w:id="5" w:name="__Fieldmark__16_1211837901"/>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211837901"/>
            <w:bookmarkStart w:id="7" w:name="__Fieldmark__17_1211837901"/>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1211837901"/>
            <w:bookmarkStart w:id="9" w:name="__Fieldmark__18_1211837901"/>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211837901"/>
            <w:bookmarkStart w:id="11" w:name="__Fieldmark__19_1211837901"/>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211837901"/>
            <w:bookmarkStart w:id="13" w:name="__Fieldmark__25_1211837901"/>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211837901"/>
            <w:bookmarkStart w:id="15" w:name="__Fieldmark__26_1211837901"/>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211837901"/>
            <w:bookmarkStart w:id="17" w:name="__Fieldmark__39_1211837901"/>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211837901"/>
            <w:bookmarkStart w:id="19" w:name="__Fieldmark__40_1211837901"/>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211837901"/>
            <w:bookmarkStart w:id="21" w:name="__Fieldmark__41_1211837901"/>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211837901"/>
            <w:bookmarkStart w:id="23" w:name="__Fieldmark__42_1211837901"/>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211837901"/>
            <w:bookmarkStart w:id="25" w:name="__Fieldmark__43_1211837901"/>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211837901"/>
            <w:bookmarkStart w:id="27" w:name="__Fieldmark__44_1211837901"/>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211837901"/>
            <w:bookmarkStart w:id="29" w:name="__Fieldmark__45_1211837901"/>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211837901"/>
            <w:bookmarkStart w:id="31" w:name="__Fieldmark__46_1211837901"/>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211837901"/>
            <w:bookmarkStart w:id="33" w:name="__Fieldmark__47_1211837901"/>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211837901"/>
            <w:bookmarkStart w:id="35" w:name="__Fieldmark__48_1211837901"/>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1211837901"/>
            <w:bookmarkStart w:id="37" w:name="__Fieldmark__50_1211837901"/>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1211837901"/>
            <w:bookmarkStart w:id="39" w:name="__Fieldmark__51_1211837901"/>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211837901"/>
            <w:bookmarkStart w:id="41" w:name="__Fieldmark__52_1211837901"/>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211837901"/>
            <w:bookmarkStart w:id="43" w:name="__Fieldmark__53_1211837901"/>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211837901"/>
            <w:bookmarkStart w:id="45" w:name="__Fieldmark__56_1211837901"/>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211837901"/>
            <w:bookmarkStart w:id="47" w:name="__Fieldmark__57_1211837901"/>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211837901"/>
            <w:bookmarkStart w:id="49" w:name="__Fieldmark__58_1211837901"/>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211837901"/>
            <w:bookmarkStart w:id="51" w:name="__Fieldmark__59_1211837901"/>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211837901"/>
            <w:bookmarkStart w:id="53" w:name="__Fieldmark__61_1211837901"/>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211837901"/>
            <w:bookmarkStart w:id="55" w:name="__Fieldmark__62_1211837901"/>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211837901"/>
            <w:bookmarkStart w:id="57" w:name="__Fieldmark__64_1211837901"/>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211837901"/>
            <w:bookmarkStart w:id="59" w:name="__Fieldmark__65_1211837901"/>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211837901"/>
            <w:bookmarkStart w:id="61" w:name="__Fieldmark__66_1211837901"/>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211837901"/>
            <w:bookmarkStart w:id="63" w:name="__Fieldmark__75_1211837901"/>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211837901"/>
            <w:bookmarkStart w:id="65" w:name="__Fieldmark__76_1211837901"/>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211837901"/>
            <w:bookmarkStart w:id="67" w:name="__Fieldmark__77_1211837901"/>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211837901"/>
            <w:bookmarkStart w:id="69" w:name="__Fieldmark__78_1211837901"/>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211837901"/>
            <w:bookmarkStart w:id="71" w:name="__Fieldmark__79_1211837901"/>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211837901"/>
            <w:bookmarkStart w:id="73" w:name="__Fieldmark__80_1211837901"/>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1211837901"/>
            <w:bookmarkStart w:id="75" w:name="__Fieldmark__81_1211837901"/>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211837901"/>
            <w:bookmarkStart w:id="77" w:name="__Fieldmark__82_1211837901"/>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1211837901"/>
            <w:bookmarkStart w:id="79" w:name="__Fieldmark__83_1211837901"/>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211837901"/>
            <w:bookmarkStart w:id="81" w:name="__Fieldmark__84_1211837901"/>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211837901"/>
            <w:bookmarkStart w:id="83" w:name="__Fieldmark__85_1211837901"/>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1211837901"/>
            <w:bookmarkStart w:id="85" w:name="__Fieldmark__86_1211837901"/>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1211837901"/>
            <w:bookmarkStart w:id="87" w:name="__Fieldmark__87_1211837901"/>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211837901"/>
            <w:bookmarkStart w:id="89" w:name="__Fieldmark__88_1211837901"/>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1211837901"/>
            <w:bookmarkStart w:id="91" w:name="__Fieldmark__89_1211837901"/>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211837901"/>
            <w:bookmarkStart w:id="93" w:name="__Fieldmark__90_1211837901"/>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211837901"/>
            <w:bookmarkStart w:id="95" w:name="__Fieldmark__91_1211837901"/>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211837901"/>
            <w:bookmarkStart w:id="97" w:name="__Fieldmark__92_1211837901"/>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1211837901"/>
            <w:bookmarkStart w:id="99" w:name="__Fieldmark__93_1211837901"/>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211837901"/>
            <w:bookmarkStart w:id="101" w:name="__Fieldmark__94_1211837901"/>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1211837901"/>
            <w:bookmarkStart w:id="103" w:name="__Fieldmark__95_1211837901"/>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211837901"/>
            <w:bookmarkStart w:id="105" w:name="__Fieldmark__96_1211837901"/>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211837901"/>
            <w:bookmarkStart w:id="107" w:name="__Fieldmark__97_1211837901"/>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211837901"/>
            <w:bookmarkStart w:id="109" w:name="__Fieldmark__98_1211837901"/>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211837901"/>
            <w:bookmarkStart w:id="111" w:name="__Fieldmark__99_1211837901"/>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211837901"/>
            <w:bookmarkStart w:id="113" w:name="__Fieldmark__100_1211837901"/>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211837901"/>
            <w:bookmarkStart w:id="115" w:name="__Fieldmark__101_1211837901"/>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211837901"/>
            <w:bookmarkStart w:id="117" w:name="__Fieldmark__102_1211837901"/>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211837901"/>
            <w:bookmarkStart w:id="119" w:name="__Fieldmark__103_1211837901"/>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211837901"/>
            <w:bookmarkStart w:id="121" w:name="__Fieldmark__105_1211837901"/>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211837901"/>
            <w:bookmarkStart w:id="123" w:name="__Fieldmark__106_1211837901"/>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211837901"/>
            <w:bookmarkStart w:id="125" w:name="__Fieldmark__107_1211837901"/>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211837901"/>
            <w:bookmarkStart w:id="127" w:name="__Fieldmark__108_1211837901"/>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211837901"/>
            <w:bookmarkStart w:id="129" w:name="__Fieldmark__109_1211837901"/>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211837901"/>
            <w:bookmarkStart w:id="131" w:name="__Fieldmark__112_1211837901"/>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211837901"/>
            <w:bookmarkStart w:id="133" w:name="__Fieldmark__113_1211837901"/>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211837901"/>
            <w:bookmarkStart w:id="135" w:name="__Fieldmark__114_1211837901"/>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1211837901"/>
            <w:bookmarkStart w:id="138" w:name="__Fieldmark__147_1211837901"/>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1211837901"/>
            <w:bookmarkStart w:id="140" w:name="__Fieldmark__148_1211837901"/>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1211837901"/>
            <w:bookmarkStart w:id="142" w:name="__Fieldmark__166_1211837901"/>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1211837901"/>
            <w:bookmarkStart w:id="144" w:name="__Fieldmark__167_1211837901"/>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1211837901"/>
            <w:bookmarkStart w:id="146" w:name="__Fieldmark__172_1211837901"/>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1211837901"/>
            <w:bookmarkStart w:id="148" w:name="__Fieldmark__173_1211837901"/>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1211837901"/>
            <w:bookmarkStart w:id="150" w:name="__Fieldmark__174_1211837901"/>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