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245252541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452525414"/>
            <w:bookmarkStart w:id="1" w:name="__Fieldmark__0_2452525414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1" w:leader="none"/>
          <w:tab w:val="left" w:pos="8970" w:leader="none"/>
        </w:tabs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ab/>
        <w:t>- Bescheinigung -</w:t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2452525414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2452525414"/>
      <w:bookmarkStart w:id="3" w:name="__Fieldmark__1_2452525414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088" w:type="dxa"/>
        <w:jc w:val="left"/>
        <w:tblInd w:w="1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>
          <w:trHeight w:val="661" w:hRule="exac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>hat im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1. Ausbildungsabschnit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I</w:t>
      </w:r>
      <w:r>
        <w:rPr>
          <w:caps/>
        </w:rPr>
        <w:t>NFORMATIonstechnologie</w:t>
      </w:r>
    </w:p>
    <w:p>
      <w:pPr>
        <w:pStyle w:val="Normal"/>
        <w:tabs>
          <w:tab w:val="clear" w:pos="708"/>
          <w:tab w:val="left" w:pos="29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__Fieldmark__3_2452525414"/>
            <w:enabled/>
            <w:ddList>
              <w:result w:val="0"/>
              <w:listEntry w:val="                    "/>
              <w:listEntry w:val="(Grundkurs)"/>
              <w:listEntry w:val="(Aufbaukurs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4" w:name="__Fieldmark__3_2452525414"/>
      <w:bookmarkStart w:id="5" w:name="__Fieldmark__3_2452525414"/>
      <w:bookmarkEnd w:id="5"/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4_2452525414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6" w:name="__Fieldmark__4_2452525414"/>
      <w:bookmarkStart w:id="7" w:name="__Fieldmark__4_2452525414"/>
      <w:bookmarkEnd w:id="7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5_2452525414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8" w:name="__Fieldmark__5_2452525414"/>
      <w:bookmarkStart w:id="9" w:name="__Fieldmark__5_2452525414"/>
      <w:bookmarkEnd w:id="9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2.  zu den Unterlagen der Informationstechnologieseminarschule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7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16T09:19:00Z</dcterms:modified>
  <cp:revision>9</cp:revision>
  <dc:subject/>
  <dc:title>Bescheinigung</dc:title>
</cp:coreProperties>
</file>