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60910472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1609104724"/>
            <w:bookmarkStart w:id="2" w:name="__Fieldmark__0_1609104724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