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6305407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30540777"/>
            <w:bookmarkStart w:id="1" w:name="__Fieldmark__0_26305407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