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6701968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670196828"/>
            <w:bookmarkStart w:id="2" w:name="__Fieldmark__0_1670196828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