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26964962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269649625"/>
            <w:bookmarkStart w:id="1" w:name="__Fieldmark__0_126964962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1269649625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1269649625"/>
            <w:bookmarkStart w:id="3" w:name="__Fieldmark__1_1269649625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