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360"/>
        <w:rPr>
          <w:rFonts w:cs="Arial"/>
        </w:rPr>
      </w:pPr>
      <w:r>
        <w:rPr>
          <w:rFonts w:cs="Arial"/>
        </w:rPr>
        <w:t xml:space="preserve">Erstattungsantrag Reisekosten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50800</wp:posOffset>
                </wp:positionV>
                <wp:extent cx="2743200" cy="1257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257480"/>
                        </a:xfrm>
                        <a:prstGeom prst="rect">
                          <a:avLst/>
                        </a:prstGeom>
                        <a:solidFill>
                          <a:srgbClr val="dddddd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f" o:allowincell="f" style="position:absolute;margin-left:-17.85pt;margin-top:4pt;width:215.95pt;height:98.95pt;mso-wrap-style:none;v-text-anchor:middle">
                <v:fill o:detectmouseclick="t" type="solid" color2="#222222" opacity="0.5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80" w:hanging="0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Text47"/>
            <w:enabled/>
            <w:calcOnExit w:val="0"/>
            <w:textInput>
              <w:maxLength w:val="40"/>
            </w:textInput>
          </w:ffData>
        </w:fldChar>
      </w:r>
      <w:r>
        <w:rPr>
          <w:sz w:val="20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0"/>
          <w:lang w:val="en-US" w:eastAsia="en-US"/>
        </w:rPr>
      </w:r>
      <w:r>
        <w:rPr>
          <w:sz w:val="20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0"/>
          <w:lang w:val="en-US" w:eastAsia="en-US"/>
        </w:rPr>
        <w:t>     </w:t>
      </w:r>
      <w:r/>
      <w:r>
        <w:rPr>
          <w:sz w:val="20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3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</w:rPr>
      </w:pPr>
      <w:r>
        <w:fldChar w:fldCharType="begin">
          <w:ffData>
            <w:name w:val="Text44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</w:rPr>
      </w:pPr>
      <w:r>
        <w:fldChar w:fldCharType="begin">
          <w:ffData>
            <w:name w:val="Text45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ind w:left="-180" w:hanging="0"/>
        <w:rPr>
          <w:rFonts w:ascii="Arial" w:hAnsi="Arial" w:cs="Arial"/>
          <w:sz w:val="22"/>
          <w:lang w:val="en-US" w:eastAsia="en-US"/>
        </w:rPr>
      </w:pPr>
      <w:r>
        <w:fldChar w:fldCharType="begin">
          <w:ffData>
            <w:name w:val="Text48"/>
            <w:enabled/>
            <w:calcOnExit w:val="0"/>
            <w:textInput>
              <w:maxLength w:val="40"/>
            </w:textInput>
          </w:ffData>
        </w:fldChar>
      </w:r>
      <w:r>
        <w:rPr>
          <w:sz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lang w:val="en-US" w:eastAsia="en-US"/>
        </w:rPr>
      </w:r>
      <w:r>
        <w:rPr>
          <w:sz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lang w:val="en-US" w:eastAsia="en-US"/>
        </w:rPr>
        <w:t>     </w:t>
      </w:r>
      <w:r/>
      <w:r>
        <w:rPr>
          <w:sz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lang w:val="en-US" w:eastAsia="en-US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8"/>
        <w:gridCol w:w="69"/>
        <w:gridCol w:w="1141"/>
        <w:gridCol w:w="2277"/>
        <w:gridCol w:w="720"/>
        <w:gridCol w:w="635"/>
        <w:gridCol w:w="65"/>
        <w:gridCol w:w="636"/>
        <w:gridCol w:w="702"/>
        <w:gridCol w:w="122"/>
        <w:gridCol w:w="340"/>
        <w:gridCol w:w="185"/>
        <w:gridCol w:w="756"/>
        <w:gridCol w:w="702"/>
        <w:gridCol w:w="702"/>
        <w:gridCol w:w="20"/>
      </w:tblGrid>
      <w:tr>
        <w:trPr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954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me</w:t>
              <w:tab/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344" w:leader="none"/>
              </w:tabs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6"/>
              </w:rPr>
              <w:t>Vorname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Z</w:t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raße</w:t>
            </w:r>
          </w:p>
        </w:tc>
      </w:tr>
      <w:tr>
        <w:trPr>
          <w:trHeight w:val="284" w:hRule="atLeast"/>
          <w:cantSplit w:val="true"/>
        </w:trPr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eschäftigungsbehörde </w:t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chg./Ref./Abt.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mm-/Personalnummer</w:t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  <w:lang w:val="it-IT"/>
              </w:rPr>
            </w:pPr>
            <w:r>
              <w:rPr>
                <w:rFonts w:cs="Arial" w:ascii="Arial" w:hAnsi="Arial"/>
                <w:sz w:val="16"/>
              </w:rPr>
              <w:t>Telefon</w:t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it-IT"/>
              </w:rPr>
              <w:t>E-Mail-Adresse</w:t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Zusendung der Reisekosten-abrechnung per E-Mail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OHNE TRENNZEICHEN EINGEBEN  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5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33"/>
            <w:bookmarkEnd w:id="0"/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fldChar w:fldCharType="begin">
                <w:ffData>
                  <w:name w:val="Kontrollkästchen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" w:name="__Fieldmark__15_2040914480"/>
            <w:bookmarkStart w:id="2" w:name="__Fieldmark__15_2040914480"/>
            <w:bookmarkEnd w:id="2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Ja      </w:t>
            </w:r>
            <w:r>
              <w:fldChar w:fldCharType="begin">
                <w:ffData>
                  <w:name w:val="Kontrollkästchen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3" w:name="__Fieldmark__16_2040914480"/>
            <w:bookmarkStart w:id="4" w:name="__Fieldmark__16_2040914480"/>
            <w:bookmarkEnd w:id="4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ein</w:t>
            </w:r>
          </w:p>
        </w:tc>
      </w:tr>
      <w:tr>
        <w:trPr>
          <w:trHeight w:val="361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ankverbindung </w:t>
            </w:r>
            <w:r>
              <w:rPr>
                <w:rFonts w:cs="Arial" w:ascii="Arial" w:hAnsi="Arial"/>
                <w:sz w:val="14"/>
                <w:szCs w:val="14"/>
              </w:rPr>
              <w:t>(Angabe nur erforderlich, wenn nicht beim  Freistaat Bayern beschäftigt, ansonsten erfolgt die Zahlung auf das Bezügekonto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Bankinstitut                                                                                                    Bankleitzahl                                     Kontonummer</w:t>
            </w:r>
          </w:p>
        </w:tc>
      </w:tr>
      <w:tr>
        <w:trPr>
          <w:trHeight w:val="284" w:hRule="atLeas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f die Reisekostenvergütung habe ich einen Abschlag erhalten:</w:t>
            </w:r>
          </w:p>
        </w:tc>
        <w:tc>
          <w:tcPr>
            <w:tcW w:w="48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--------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 xml:space="preserve">       Euro</w:t>
            </w:r>
          </w:p>
        </w:tc>
      </w:tr>
      <w:tr>
        <w:trPr>
          <w:trHeight w:val="293" w:hRule="atLeast"/>
          <w:cantSplit w:val="true"/>
        </w:trPr>
        <w:tc>
          <w:tcPr>
            <w:tcW w:w="5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m Antragsteller auszufüllen</w:t>
            </w:r>
          </w:p>
        </w:tc>
        <w:tc>
          <w:tcPr>
            <w:tcW w:w="42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ind w:left="12" w:hanging="0"/>
              <w:jc w:val="center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Von der Abrechnungsstelle auszufüllen</w:t>
            </w:r>
          </w:p>
        </w:tc>
      </w:tr>
      <w:tr>
        <w:trPr>
          <w:trHeight w:val="2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/>
            </w:pPr>
            <w:r>
              <w:rPr/>
              <w:t>Reiseerläuterung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TG/AV/PV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ÜG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ahr-kosten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WM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K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FB</w:t>
            </w:r>
          </w:p>
        </w:tc>
      </w:tr>
      <w:tr>
        <w:trPr>
          <w:trHeight w:val="1815" w:hRule="atLeast"/>
          <w:cantSplit w:val="true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>
                <w:sz w:val="12"/>
              </w:rPr>
            </w:pPr>
            <w:r>
              <w:rPr>
                <w:sz w:val="12"/>
              </w:rPr>
              <w:t>Reiseantrit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) Datum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) Uhrzeit</w:t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ückkeh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2"/>
              </w:rPr>
              <w:t>c) Datum</w:t>
              <w:br/>
              <w:t>d) Uhrzeit</w:t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)Beginn, Ende, Erläuterung des Dienstgeschäft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)Hinfahrt /Rückfahrt von_____ nach _____ mit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 xml:space="preserve">aa)Fahrkarte </w:t>
              <w:br/>
              <w:t xml:space="preserve">       bb)Platzkarte, Bettkarte, Zuschlag  </w:t>
              <w:br/>
              <w:t xml:space="preserve">       cc)Fahrkosten am Dienst-/Wohn-/Geschäftsort </w:t>
              <w:br/>
              <w:t xml:space="preserve">       dd)Mietwagen usw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ee)eigenes Fahrzeug: Fahrzeugart / k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ff)Nebenkoste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2"/>
              </w:rPr>
              <w:t>gg)Mitnahmeentschädigung: Anzahl, Name, Dienststelle, Km im Pkw oder Motorrad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)des Amts wegen unentgeltlich bereitgestell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aa)Einzelmahlzeiten (Fr/Mi/Ab) am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2"/>
              </w:rPr>
              <w:t>bb)Unterkunft am 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)Übernachtung in der eigenen Wohnung/Beförderungsmittel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)Übernachtungskosten  am ____ in Höhe___ mit Frühstück, Begründung der Höh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eastAsia="Arial" w:cs="Arial" w:ascii="Arial" w:hAnsi="Arial"/>
                <w:color w:val="000000"/>
                <w:sz w:val="1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2"/>
              </w:rPr>
              <w:t>f) sonstige Angaben zur Reise (z.B. Begründung der Nebenkosten)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12"/>
              </w:rPr>
            </w:pPr>
            <w:r>
              <w:rPr>
                <w:rFonts w:cs="Arial"/>
                <w:sz w:val="12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uro</w:t>
            </w:r>
          </w:p>
        </w:tc>
      </w:tr>
      <w:tr>
        <w:trPr>
          <w:trHeight w:val="8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3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4</w:t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8</w:t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a) 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t xml:space="preserve">a) Dienstantrittsreise   </w:t>
              <w:br/>
              <w:t xml:space="preserve">     Beginn des Dienstgeschäfts:   16.09.2008   10:00 Uhr</w:t>
            </w:r>
          </w:p>
          <w:p>
            <w:pPr>
              <w:pStyle w:val="Heading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  <w:t>b) Hinfahrt von ………………………….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nach …………………mit Pkw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Begründung: Mitnahme von umfangreichem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Unterrichtsmaterial wie z. B. Bücher,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Computer etc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)       ………. km</w:t>
            </w:r>
          </w:p>
          <w:p>
            <w:pPr>
              <w:pStyle w:val="Heading3"/>
              <w:rPr>
                <w:sz w:val="24"/>
              </w:rPr>
            </w:pP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16.09.2008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b)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18"/>
              </w:rPr>
            </w:pPr>
            <w:r>
              <w:rPr>
                <w:rFonts w:cs="Arial"/>
                <w:sz w:val="24"/>
                <w:szCs w:val="18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8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highlight w:val="lightGray"/>
              </w:rPr>
            </w:pPr>
            <w:r>
              <w:rPr>
                <w:rFonts w:cs="Arial" w:ascii="Arial" w:hAnsi="Arial"/>
                <w:highlight w:val="lightGray"/>
              </w:rPr>
            </w:r>
          </w:p>
        </w:tc>
        <w:tc>
          <w:tcPr>
            <w:tcW w:w="4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e: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 xml:space="preserve">Anlage(n) </w:t>
            </w:r>
          </w:p>
        </w:tc>
      </w:tr>
      <w:tr>
        <w:trPr>
          <w:trHeight w:val="249" w:hRule="atLeast"/>
          <w:cantSplit w:val="true"/>
        </w:trPr>
        <w:tc>
          <w:tcPr>
            <w:tcW w:w="74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Kontrollkästchen9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5" w:name="__Fieldmark__33_2040914480"/>
            <w:bookmarkStart w:id="6" w:name="__Fieldmark__33_2040914480"/>
            <w:bookmarkEnd w:id="6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Genehmigung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7" w:name="__Fieldmark__34_2040914480"/>
            <w:bookmarkStart w:id="8" w:name="__Fieldmark__34_2040914480"/>
            <w:bookmarkEnd w:id="8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Allgemeine Genehmigung liegt vor</w:t>
            </w:r>
          </w:p>
        </w:tc>
        <w:tc>
          <w:tcPr>
            <w:tcW w:w="2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eleganzahl: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Arial" w:ascii="Arial" w:hAnsi="Arial"/>
                <w:i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</w:t>
            </w:r>
          </w:p>
        </w:tc>
      </w:tr>
      <w:tr>
        <w:trPr>
          <w:trHeight w:val="255" w:hRule="atLeast"/>
          <w:cantSplit w:val="true"/>
        </w:trPr>
        <w:tc>
          <w:tcPr>
            <w:tcW w:w="1013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ch versichere die Richtigkeit und Vollständigkeit meiner Angaben. Die geltend gemachten Kosten sind mir tatsächlich entstanden.</w:t>
            </w:r>
          </w:p>
        </w:tc>
      </w:tr>
      <w:tr>
        <w:trPr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t</w:t>
              <w:tab/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um</w:t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7"/>
              <w:rPr>
                <w:b w:val="false"/>
                <w:b w:val="false"/>
              </w:rPr>
            </w:pPr>
            <w:r>
              <w:rPr>
                <w:b w:val="false"/>
              </w:rPr>
              <w:t>Unterschrift des Antragstellers</w:t>
            </w:r>
          </w:p>
        </w:tc>
      </w:tr>
      <w:tr>
        <w:trPr>
          <w:trHeight w:val="510" w:hRule="atLeast"/>
          <w:cantSplit w:val="true"/>
        </w:trPr>
        <w:tc>
          <w:tcPr>
            <w:tcW w:w="4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75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4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20"/>
              </w:rPr>
            </w:pPr>
            <w:r>
              <w:rPr>
                <w:rFonts w:cs="Arial" w:ascii="Arial" w:hAnsi="Arial"/>
                <w:sz w:val="15"/>
                <w:szCs w:val="20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Ggf. von Beschäftigungsdienststelle auszufüllen, sofern Angaben nicht bereits in der Genehmigung enthalten:</w:t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Buchung auf: Kapitel </w:t>
            </w: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Titel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39_2040914480"/>
            <w:bookmarkStart w:id="10" w:name="__Fieldmark__39_2040914480"/>
            <w:bookmarkEnd w:id="10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7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40_2040914480"/>
            <w:bookmarkStart w:id="12" w:name="__Fieldmark__40_2040914480"/>
            <w:bookmarkEnd w:id="12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250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41_2040914480"/>
            <w:bookmarkStart w:id="14" w:name="__Fieldmark__41_2040914480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</w:t>
            </w: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AOSt-Nr. 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Erw.   </w:t>
            </w: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Budget-Nr.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rFonts w:ascii="Arial" w:hAnsi="Arial" w:cs="Arial"/>
                <w:sz w:val="15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benen E1 </w:t>
            </w: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E2 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E3  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13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LR: Buchungskreis 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Kostenart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Kostenstelle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Kostenträger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  <w:br/>
              <w:t xml:space="preserve">KLR-Info1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                                              KLR-Info 2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974090</wp:posOffset>
                </wp:positionV>
                <wp:extent cx="228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76.7pt" to="-45.05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488315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84.5pt" to="-45.05pt,3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continuous"/>
      <w:pgSz w:w="11906" w:h="16838"/>
      <w:pgMar w:left="1418" w:right="567" w:gutter="0" w:header="0" w:top="720" w:footer="0" w:bottom="32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7"/>
      <w:szCs w:val="1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16"/>
      <w:szCs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540"/>
      <w:outlineLvl w:val="7"/>
    </w:pPr>
    <w:rPr>
      <w:rFonts w:ascii="Arial" w:hAnsi="Arial" w:cs="Arial"/>
      <w:b/>
      <w:sz w:val="23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2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35" w:hanging="0"/>
    </w:pPr>
    <w:rPr>
      <w:rFonts w:ascii="Arial" w:hAnsi="Arial" w:cs="Arial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2_VwV_Abrechnungsantra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8:00:00Z</dcterms:created>
  <dc:creator>b3irrgangw</dc:creator>
  <dc:description/>
  <cp:keywords/>
  <dc:language>en-US</dc:language>
  <cp:lastModifiedBy>Jürgen Kutta</cp:lastModifiedBy>
  <cp:lastPrinted>2007-02-07T10:31:00Z</cp:lastPrinted>
  <dcterms:modified xsi:type="dcterms:W3CDTF">2008-10-04T18:00:00Z</dcterms:modified>
  <cp:revision>2</cp:revision>
  <dc:subject/>
  <dc:title>Behörde</dc:title>
</cp:coreProperties>
</file>