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348854793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3488547931"/>
            <w:bookmarkStart w:id="4" w:name="__Fieldmark__0_3488547931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3488547931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3488547931"/>
      <w:bookmarkStart w:id="6" w:name="__Fieldmark__1_3488547931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3488547931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3488547931"/>
            <w:bookmarkStart w:id="8" w:name="__Fieldmark__6_3488547931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