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7883960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8839605"/>
            <w:bookmarkStart w:id="1" w:name="__Fieldmark__0_17883960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