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08033888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080338888"/>
            <w:bookmarkStart w:id="1" w:name="__Fieldmark__1_3080338888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