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89721414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97214146"/>
            <w:bookmarkStart w:id="1" w:name="__Fieldmark__0_18972141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897214146"/>
            <w:bookmarkStart w:id="3" w:name="__Fieldmark__1_189721414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897214146"/>
            <w:bookmarkStart w:id="5" w:name="__Fieldmark__2_189721414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897214146"/>
            <w:bookmarkStart w:id="7" w:name="__Fieldmark__3_189721414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897214146"/>
            <w:bookmarkStart w:id="9" w:name="__Fieldmark__4_189721414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897214146"/>
            <w:bookmarkStart w:id="11" w:name="__Fieldmark__5_189721414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