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56587459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565874594"/>
            <w:bookmarkStart w:id="1" w:name="__Fieldmark__0_56587459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Jürgen Kutta</cp:lastModifiedBy>
  <dcterms:modified xsi:type="dcterms:W3CDTF">2008-04-07T22:13:00Z</dcterms:modified>
  <cp:revision>7</cp:revision>
  <dc:subject/>
  <dc:title>Einsatzschule (Stempel)</dc:title>
</cp:coreProperties>
</file>