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53002064"/>
      <w:bookmarkStart w:id="1" w:name="__Fieldmark__0_153002064"/>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53002064"/>
      <w:bookmarkStart w:id="3" w:name="__Fieldmark__1_153002064"/>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53002064"/>
            <w:bookmarkStart w:id="5" w:name="__Fieldmark__16_153002064"/>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53002064"/>
            <w:bookmarkStart w:id="7" w:name="__Fieldmark__17_153002064"/>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53002064"/>
            <w:bookmarkStart w:id="9" w:name="__Fieldmark__18_153002064"/>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53002064"/>
            <w:bookmarkStart w:id="11" w:name="__Fieldmark__19_153002064"/>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53002064"/>
            <w:bookmarkStart w:id="13" w:name="__Fieldmark__25_153002064"/>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53002064"/>
            <w:bookmarkStart w:id="15" w:name="__Fieldmark__26_153002064"/>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53002064"/>
            <w:bookmarkStart w:id="17" w:name="__Fieldmark__39_153002064"/>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53002064"/>
            <w:bookmarkStart w:id="19" w:name="__Fieldmark__40_153002064"/>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53002064"/>
            <w:bookmarkStart w:id="21" w:name="__Fieldmark__41_153002064"/>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53002064"/>
            <w:bookmarkStart w:id="23" w:name="__Fieldmark__42_153002064"/>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53002064"/>
            <w:bookmarkStart w:id="25" w:name="__Fieldmark__43_153002064"/>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53002064"/>
            <w:bookmarkStart w:id="27" w:name="__Fieldmark__44_153002064"/>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53002064"/>
            <w:bookmarkStart w:id="29" w:name="__Fieldmark__45_153002064"/>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53002064"/>
            <w:bookmarkStart w:id="31" w:name="__Fieldmark__46_153002064"/>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53002064"/>
            <w:bookmarkStart w:id="33" w:name="__Fieldmark__47_153002064"/>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53002064"/>
            <w:bookmarkStart w:id="35" w:name="__Fieldmark__48_153002064"/>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53002064"/>
            <w:bookmarkStart w:id="37" w:name="__Fieldmark__50_153002064"/>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53002064"/>
            <w:bookmarkStart w:id="39" w:name="__Fieldmark__51_153002064"/>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53002064"/>
            <w:bookmarkStart w:id="41" w:name="__Fieldmark__52_153002064"/>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53002064"/>
            <w:bookmarkStart w:id="43" w:name="__Fieldmark__53_153002064"/>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53002064"/>
            <w:bookmarkStart w:id="45" w:name="__Fieldmark__56_153002064"/>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53002064"/>
            <w:bookmarkStart w:id="47" w:name="__Fieldmark__57_153002064"/>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53002064"/>
            <w:bookmarkStart w:id="49" w:name="__Fieldmark__58_153002064"/>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53002064"/>
            <w:bookmarkStart w:id="51" w:name="__Fieldmark__59_153002064"/>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53002064"/>
            <w:bookmarkStart w:id="53" w:name="__Fieldmark__61_153002064"/>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53002064"/>
            <w:bookmarkStart w:id="55" w:name="__Fieldmark__62_153002064"/>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53002064"/>
            <w:bookmarkStart w:id="57" w:name="__Fieldmark__64_153002064"/>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53002064"/>
            <w:bookmarkStart w:id="59" w:name="__Fieldmark__65_153002064"/>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53002064"/>
            <w:bookmarkStart w:id="61" w:name="__Fieldmark__66_153002064"/>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53002064"/>
            <w:bookmarkStart w:id="63" w:name="__Fieldmark__75_153002064"/>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53002064"/>
            <w:bookmarkStart w:id="65" w:name="__Fieldmark__76_153002064"/>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53002064"/>
            <w:bookmarkStart w:id="67" w:name="__Fieldmark__77_153002064"/>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53002064"/>
            <w:bookmarkStart w:id="69" w:name="__Fieldmark__78_153002064"/>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53002064"/>
            <w:bookmarkStart w:id="71" w:name="__Fieldmark__79_153002064"/>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53002064"/>
            <w:bookmarkStart w:id="73" w:name="__Fieldmark__80_153002064"/>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53002064"/>
            <w:bookmarkStart w:id="75" w:name="__Fieldmark__81_153002064"/>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53002064"/>
            <w:bookmarkStart w:id="77" w:name="__Fieldmark__82_153002064"/>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53002064"/>
            <w:bookmarkStart w:id="79" w:name="__Fieldmark__83_153002064"/>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53002064"/>
            <w:bookmarkStart w:id="81" w:name="__Fieldmark__84_153002064"/>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53002064"/>
            <w:bookmarkStart w:id="83" w:name="__Fieldmark__85_153002064"/>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53002064"/>
            <w:bookmarkStart w:id="85" w:name="__Fieldmark__86_153002064"/>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53002064"/>
            <w:bookmarkStart w:id="87" w:name="__Fieldmark__87_153002064"/>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53002064"/>
            <w:bookmarkStart w:id="89" w:name="__Fieldmark__88_153002064"/>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53002064"/>
            <w:bookmarkStart w:id="91" w:name="__Fieldmark__89_153002064"/>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53002064"/>
            <w:bookmarkStart w:id="93" w:name="__Fieldmark__90_153002064"/>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53002064"/>
            <w:bookmarkStart w:id="95" w:name="__Fieldmark__91_153002064"/>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53002064"/>
            <w:bookmarkStart w:id="97" w:name="__Fieldmark__92_153002064"/>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53002064"/>
            <w:bookmarkStart w:id="99" w:name="__Fieldmark__93_153002064"/>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53002064"/>
            <w:bookmarkStart w:id="101" w:name="__Fieldmark__94_153002064"/>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53002064"/>
            <w:bookmarkStart w:id="103" w:name="__Fieldmark__95_153002064"/>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53002064"/>
            <w:bookmarkStart w:id="105" w:name="__Fieldmark__96_153002064"/>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53002064"/>
            <w:bookmarkStart w:id="107" w:name="__Fieldmark__97_153002064"/>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53002064"/>
            <w:bookmarkStart w:id="109" w:name="__Fieldmark__98_153002064"/>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53002064"/>
            <w:bookmarkStart w:id="111" w:name="__Fieldmark__99_153002064"/>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53002064"/>
            <w:bookmarkStart w:id="113" w:name="__Fieldmark__100_153002064"/>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53002064"/>
            <w:bookmarkStart w:id="115" w:name="__Fieldmark__101_153002064"/>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53002064"/>
            <w:bookmarkStart w:id="117" w:name="__Fieldmark__102_153002064"/>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53002064"/>
            <w:bookmarkStart w:id="119" w:name="__Fieldmark__103_153002064"/>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53002064"/>
            <w:bookmarkStart w:id="121" w:name="__Fieldmark__105_153002064"/>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53002064"/>
            <w:bookmarkStart w:id="123" w:name="__Fieldmark__106_153002064"/>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53002064"/>
            <w:bookmarkStart w:id="125" w:name="__Fieldmark__107_153002064"/>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53002064"/>
            <w:bookmarkStart w:id="127" w:name="__Fieldmark__108_153002064"/>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53002064"/>
            <w:bookmarkStart w:id="129" w:name="__Fieldmark__109_153002064"/>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53002064"/>
            <w:bookmarkStart w:id="131" w:name="__Fieldmark__112_153002064"/>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53002064"/>
            <w:bookmarkStart w:id="133" w:name="__Fieldmark__113_153002064"/>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53002064"/>
            <w:bookmarkStart w:id="135" w:name="__Fieldmark__114_153002064"/>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