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1461894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146189463"/>
            <w:bookmarkStart w:id="1" w:name="__Fieldmark__0_2146189463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