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253405182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2534051820"/>
            <w:bookmarkStart w:id="9" w:name="__Fieldmark__5_2534051820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534051820"/>
            <w:bookmarkStart w:id="11" w:name="__Fieldmark__12_2534051820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2534051820"/>
            <w:bookmarkStart w:id="13" w:name="__Fieldmark__13_2534051820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