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143653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14365309"/>
            <w:bookmarkStart w:id="1" w:name="__Fieldmark__0_41143653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