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55150621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551506212"/>
            <w:bookmarkStart w:id="1" w:name="__Fieldmark__0_55150621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551506212"/>
      <w:bookmarkStart w:id="3" w:name="__Fieldmark__1_55150621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551506212"/>
      <w:bookmarkStart w:id="5" w:name="__Fieldmark__2_55150621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551506212"/>
            <w:bookmarkStart w:id="7" w:name="__Fieldmark__6_55150621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55150621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551506212"/>
            <w:bookmarkStart w:id="9" w:name="__Fieldmark__7_55150621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551506212"/>
            <w:bookmarkStart w:id="11" w:name="__Fieldmark__9_55150621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55150621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551506212"/>
            <w:bookmarkStart w:id="13" w:name="__Fieldmark__10_55150621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55150621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551506212"/>
            <w:bookmarkStart w:id="15" w:name="__Fieldmark__12_55150621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