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047446299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047446299"/>
            <w:bookmarkStart w:id="1" w:name="__Fieldmark__0_4047446299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04744629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47446299"/>
      <w:bookmarkStart w:id="3" w:name="__Fieldmark__1_404744629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4047446299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4047446299"/>
      <w:bookmarkStart w:id="5" w:name="__Fieldmark__3_4047446299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