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25721110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257211101"/>
            <w:bookmarkStart w:id="2" w:name="__Fieldmark__0_2257211101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