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276"/>
        <w:gridCol w:w="1559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atliche Realschule Dacha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12103033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21030335"/>
            <w:bookmarkStart w:id="1" w:name="__Fieldmark__0_312103033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312103033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3121030335"/>
            <w:bookmarkStart w:id="3" w:name="__Fieldmark__8_3121030335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312103033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3121030335"/>
            <w:bookmarkStart w:id="5" w:name="__Fieldmark__9_3121030335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</w:t>
              <w:softHyphen/>
              <w:t>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312103033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3121030335"/>
            <w:bookmarkStart w:id="7" w:name="__Fieldmark__10_3121030335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312103033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3121030335"/>
            <w:bookmarkStart w:id="9" w:name="__Fieldmark__11_3121030335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312103033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3121030335"/>
            <w:bookmarkStart w:id="11" w:name="__Fieldmark__12_3121030335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312103033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3121030335"/>
            <w:bookmarkStart w:id="13" w:name="__Fieldmark__13_3121030335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3121030335"/>
                  <w:enabled/>
                  <w:ddList>
                    <w:result w:val="0"/>
                    <w:listEntry w:val="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3121030335"/>
            <w:bookmarkStart w:id="15" w:name="__Fieldmark__14_3121030335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3121030335"/>
            <w:bookmarkStart w:id="17" w:name="__Fieldmark__16_3121030335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3121030335"/>
            <w:bookmarkStart w:id="19" w:name="__Fieldmark__17_3121030335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05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Studienreferendare hatten im Verlauf des ersten Ausbildungsabschnitts regelmäßig Gele</w:t>
              <w:softHyphen/>
              <w:t xml:space="preserve">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3121030335"/>
            <w:bookmarkStart w:id="21" w:name="__Fieldmark__18_3121030335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3121030335"/>
            <w:bookmarkStart w:id="23" w:name="__Fieldmark__19_3121030335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m dritten Ausbildungsabschnitt haben Studienreferendare im o. g. Unterrichtsfach eigenver</w:t>
              <w:softHyphen/>
              <w:t xml:space="preserve">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3121030335"/>
            <w:bookmarkStart w:id="25" w:name="__Fieldmark__20_3121030335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3121030335"/>
            <w:bookmarkStart w:id="27" w:name="__Fieldmark__21_3121030335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2_3121030335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28" w:name="__Fieldmark__22_3121030335"/>
            <w:bookmarkStart w:id="29" w:name="__Fieldmark__22_3121030335"/>
            <w:bookmarkEnd w:id="29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4_3121030335"/>
            <w:bookmarkStart w:id="31" w:name="__Fieldmark__24_3121030335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2" w:name="__Fieldmark__25_3121030335"/>
            <w:bookmarkStart w:id="33" w:name="__Fieldmark__25_3121030335"/>
            <w:bookmarkEnd w:id="3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6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egebenheiten an der Seminarschule, die die Ausbildung positiv und/oder negativ beeinflusst haben: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3121030335"/>
            <w:bookmarkStart w:id="35" w:name="__Fieldmark__26_3121030335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3121030335"/>
            <w:bookmarkStart w:id="37" w:name="__Fieldmark__27_3121030335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</w:t>
              <w:softHyphen/>
              <w:t>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Was den Studienreferendaren in der Ausbildungsarbeit besonders schwer gefallen ist: 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trHeight w:val="254" w:hRule="atLeast"/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5:00Z</dcterms:created>
  <dc:creator>Zitzmann Josef</dc:creator>
  <dc:description/>
  <cp:keywords/>
  <dc:language>en-US</dc:language>
  <cp:lastModifiedBy>Jürgen Kutta</cp:lastModifiedBy>
  <cp:lastPrinted>2002-11-26T13:45:00Z</cp:lastPrinted>
  <dcterms:modified xsi:type="dcterms:W3CDTF">2007-11-11T13:48:00Z</dcterms:modified>
  <cp:revision>5</cp:revision>
  <dc:subject/>
  <dc:title>L e n a - C h r i s t - R e a l s c h u l e</dc:title>
</cp:coreProperties>
</file>