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56650342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66503425"/>
            <w:bookmarkStart w:id="1" w:name="__Fieldmark__0_356650342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3566503425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3566503425"/>
            <w:bookmarkStart w:id="3" w:name="__Fieldmark__4_3566503425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3566503425"/>
            <w:bookmarkStart w:id="5" w:name="__Fieldmark__6_3566503425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3566503425"/>
            <w:bookmarkStart w:id="7" w:name="__Fieldmark__7_3566503425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