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97211890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7211890"/>
            <w:bookmarkStart w:id="1" w:name="__Fieldmark__0_29721189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297211890"/>
      <w:bookmarkStart w:id="3" w:name="__Fieldmark__2_297211890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297211890"/>
      <w:bookmarkStart w:id="5" w:name="__Fieldmark__3_297211890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297211890"/>
      <w:bookmarkStart w:id="8" w:name="__Fieldmark__4_297211890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297211890"/>
      <w:bookmarkStart w:id="11" w:name="__Fieldmark__5_297211890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297211890"/>
      <w:bookmarkStart w:id="13" w:name="__Fieldmark__6_297211890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297211890"/>
            <w:bookmarkStart w:id="18" w:name="__Fieldmark__7_297211890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297211890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297211890"/>
            <w:bookmarkStart w:id="22" w:name="__Fieldmark__9_297211890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297211890"/>
            <w:bookmarkStart w:id="24" w:name="__Fieldmark__11_297211890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