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701847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70184712"/>
            <w:bookmarkStart w:id="1" w:name="__Fieldmark__0_17701847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77018471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770184712"/>
            <w:bookmarkStart w:id="3" w:name="__Fieldmark__1_177018471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77018471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770184712"/>
            <w:bookmarkStart w:id="5" w:name="__Fieldmark__8_177018471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