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2636857103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2636857103"/>
            <w:bookmarkStart w:id="1" w:name="__Fieldmark__0_2636857103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2636857103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2636857103"/>
            <w:bookmarkStart w:id="3" w:name="__Fieldmark__2_263685710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2636857103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2636857103"/>
      <w:bookmarkStart w:id="5" w:name="__Fieldmark__7_2636857103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2636857103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2636857103"/>
            <w:bookmarkStart w:id="7" w:name="__Fieldmark__10_263685710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2636857103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2636857103"/>
            <w:bookmarkStart w:id="9" w:name="__Fieldmark__11_2636857103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2636857103"/>
      <w:bookmarkStart w:id="11" w:name="__Fieldmark__14_2636857103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2636857103"/>
      <w:bookmarkStart w:id="13" w:name="__Fieldmark__15_2636857103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