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884759521"/>
      <w:bookmarkStart w:id="1" w:name="__Fieldmark__2_3884759521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84759521"/>
      <w:bookmarkStart w:id="3" w:name="__Fieldmark__4_3884759521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