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019478631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019478631"/>
            <w:bookmarkStart w:id="1" w:name="__Fieldmark__0_4019478631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01947863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19478631"/>
      <w:bookmarkStart w:id="3" w:name="__Fieldmark__1_401947863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4019478631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4019478631"/>
      <w:bookmarkStart w:id="5" w:name="__Fieldmark__3_4019478631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