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  <w:gridCol w:w="2410"/>
        <w:gridCol w:w="1559"/>
        <w:gridCol w:w="1276"/>
      </w:tblGrid>
      <w:tr>
        <w:trPr>
          <w:cantSplit w:val="true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exact"/>
          <w:cantSplit w:val="true"/>
        </w:trPr>
        <w:tc>
          <w:tcPr>
            <w:tcW w:w="5103" w:type="dxa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/>
          </w:tcPr>
          <w:p>
            <w:pPr>
              <w:pStyle w:val="Head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259004518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590045186"/>
            <w:bookmarkStart w:id="1" w:name="__Fieldmark__0_259004518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510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1041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43"/>
      </w:tblGrid>
      <w:tr>
        <w:trPr/>
        <w:tc>
          <w:tcPr>
            <w:tcW w:w="857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/>
            </w:pPr>
            <w:r>
              <w:rPr/>
              <w:t>Zentraler Fachleiter</w:t>
            </w:r>
          </w:p>
        </w:tc>
        <w:tc>
          <w:tcPr>
            <w:tcW w:w="1843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575" w:type="dxa"/>
            <w:tcBorders/>
          </w:tcPr>
          <w:p>
            <w:pPr>
              <w:pStyle w:val="Heading3"/>
              <w:widowControl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72"/>
        </w:rPr>
      </w:pPr>
      <w:r>
        <w:rPr>
          <w:b/>
          <w:sz w:val="72"/>
        </w:rPr>
        <w:t>Seminarbericht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Rechtsvorschrift: § 23 ZAL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4785"/>
        <w:gridCol w:w="1418"/>
      </w:tblGrid>
      <w:tr>
        <w:trPr/>
        <w:tc>
          <w:tcPr>
            <w:tcW w:w="3720" w:type="dxa"/>
            <w:tcBorders/>
          </w:tcPr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28"/>
              </w:rPr>
              <w:t xml:space="preserve">Unterrichtsfach/Fachbereich:  </w:t>
            </w:r>
          </w:p>
        </w:tc>
        <w:tc>
          <w:tcPr>
            <w:tcW w:w="4785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  <w:r>
              <w:rPr>
                <w:sz w:val="3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32"/>
                <w:lang w:val="en-US" w:eastAsia="en-US"/>
              </w:rPr>
              <w:t>     </w:t>
            </w:r>
            <w:r/>
            <w:r>
              <w:rPr>
                <w:sz w:val="3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32"/>
                <w:lang w:val="en-US" w:eastAsia="en-US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785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ind w:left="705" w:hanging="0"/>
        <w:rPr/>
      </w:pPr>
      <w:r>
        <w:rPr/>
        <w:tab/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072"/>
        <w:gridCol w:w="142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</w:t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</w:rPr>
              <w:t>Statistisches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en-US" w:eastAsia="en-US"/>
              </w:rPr>
            </w:pPr>
            <w:r>
              <w:rPr>
                <w:b/>
                <w:bCs/>
                <w:sz w:val="3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hl der Studienreferendare, die im o. g. Unterrichtsfach den Vorbereitungsdienst begonnen hab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fldChar w:fldCharType="begin">
                <w:ffData>
                  <w:name w:val="__Fieldmark__8_2590045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2" w:name="__Fieldmark__8_2590045186"/>
            <w:bookmarkStart w:id="3" w:name="__Fieldmark__8_2590045186"/>
            <w:bookmarkEnd w:id="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Davon (gemäß 1.1) haben ihren Vorbereitungsdienst erfolgreich beendet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9_2590045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4" w:name="__Fieldmark__9_2590045186"/>
            <w:bookmarkStart w:id="5" w:name="__Fieldmark__9_2590045186"/>
            <w:bookmarkEnd w:id="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92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aus dem Vorbereitungsdienst </w:t>
            </w:r>
            <w:r>
              <w:rPr>
                <w:sz w:val="24"/>
                <w:u w:val="single"/>
              </w:rPr>
              <w:t>auf Antrag entlassen</w:t>
            </w:r>
            <w:r>
              <w:rPr>
                <w:sz w:val="24"/>
              </w:rPr>
              <w:t xml:space="preserve"> worden (vgl. Ziffer 5.8.3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0_2590045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6" w:name="__Fieldmark__10_2590045186"/>
            <w:bookmarkStart w:id="7" w:name="__Fieldmark__10_2590045186"/>
            <w:bookmarkEnd w:id="7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789"/>
        <w:gridCol w:w="283"/>
        <w:gridCol w:w="142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Verlauf des Vorbereitungsdienstes </w:t>
            </w:r>
            <w:r>
              <w:rPr>
                <w:sz w:val="24"/>
                <w:u w:val="single"/>
              </w:rPr>
              <w:t>beurlaubt</w:t>
            </w:r>
            <w:r>
              <w:rPr>
                <w:sz w:val="24"/>
              </w:rPr>
              <w:t xml:space="preserve"> worden (vgl. Ziffer 5.8.1, 5.8.2 und 5.8.4 ASR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1_2590045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8" w:name="__Fieldmark__11_2590045186"/>
            <w:bookmarkStart w:id="9" w:name="__Fieldmark__11_2590045186"/>
            <w:bookmarkEnd w:id="9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ünde: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  <w:gridCol w:w="426"/>
      </w:tblGrid>
      <w:tr>
        <w:trPr>
          <w:cantSplit w:val="true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sect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222"/>
        <w:gridCol w:w="567"/>
        <w:gridCol w:w="425"/>
        <w:gridCol w:w="567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verkürzten Vorbereitungsdienst</w:t>
            </w:r>
            <w:r>
              <w:rPr>
                <w:sz w:val="24"/>
              </w:rPr>
              <w:t xml:space="preserve"> abgeleistet (vgl. Ziffer 5.18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2_2590045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0" w:name="__Fieldmark__12_2590045186"/>
            <w:bookmarkStart w:id="11" w:name="__Fieldmark__12_2590045186"/>
            <w:bookmarkEnd w:id="11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haben einen </w:t>
            </w:r>
            <w:r>
              <w:rPr>
                <w:sz w:val="24"/>
                <w:u w:val="single"/>
              </w:rPr>
              <w:t>ergänzenden Vorbereitungsdienst</w:t>
            </w:r>
            <w:r>
              <w:rPr>
                <w:sz w:val="24"/>
              </w:rPr>
              <w:t xml:space="preserve"> abgeleistet (vgl. Ziffer 5.19 ASR)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3_2590045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2" w:name="__Fieldmark__13_2590045186"/>
            <w:bookmarkStart w:id="13" w:name="__Fieldmark__13_2590045186"/>
            <w:bookmarkEnd w:id="13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921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avon (gemäß 1.1) sind im o. g. Unterrichtsfach als einem </w:t>
            </w:r>
            <w:r>
              <w:rPr>
                <w:sz w:val="24"/>
                <w:u w:val="single"/>
              </w:rPr>
              <w:t xml:space="preserve">Erweiterungsfach </w:t>
            </w:r>
            <w:r>
              <w:rPr>
                <w:sz w:val="24"/>
              </w:rPr>
              <w:t>ausgebildet worden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__Fieldmark__14_2590045186"/>
                  <w:enabled/>
                  <w:ddList>
                    <w:result w:val="0"/>
                    <w:listEntry w:val="    "/>
                    <w:listEntry w:val=" 0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8"/>
                <w:b/>
                <w:bCs/>
              </w:rPr>
              <w:instrText xml:space="preserve"> FORMDROPDOWN </w:instrText>
            </w:r>
            <w:r>
              <w:rPr>
                <w:sz w:val="28"/>
                <w:b/>
                <w:bCs/>
              </w:rPr>
              <w:fldChar w:fldCharType="separate"/>
            </w:r>
            <w:bookmarkStart w:id="14" w:name="__Fieldmark__14_2590045186"/>
            <w:bookmarkStart w:id="15" w:name="__Fieldmark__14_2590045186"/>
            <w:bookmarkEnd w:id="15"/>
            <w:r/>
            <w:r>
              <w:rPr>
                <w:sz w:val="28"/>
                <w:b/>
                <w:bCs/>
              </w:rPr>
              <w:fldChar w:fldCharType="end"/>
            </w: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Rahmenbedingunge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1</w:t>
            </w:r>
          </w:p>
        </w:tc>
        <w:tc>
          <w:tcPr>
            <w:tcW w:w="8222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Im vorangegangenen Haushaltsjahr</w:t>
            </w:r>
            <w:r>
              <w:rPr>
                <w:rStyle w:val="FootnoteCharacters"/>
                <w:rStyle w:val="FootnoteAnchor"/>
                <w:sz w:val="24"/>
              </w:rPr>
              <w:footnoteReference w:id="2"/>
            </w:r>
            <w:r>
              <w:rPr>
                <w:sz w:val="24"/>
              </w:rPr>
              <w:t xml:space="preserve"> standen dem Fachseminar Haushaltsmittel in folgender Höhe zur Verfügung: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ie waren für meine Bedürfnisse zufriedenstellend:</w:t>
              <w:tab/>
            </w: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6_2590045186"/>
            <w:bookmarkStart w:id="17" w:name="__Fieldmark__16_2590045186"/>
            <w:bookmarkEnd w:id="1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7_2590045186"/>
            <w:bookmarkStart w:id="19" w:name="__Fieldmark__17_2590045186"/>
            <w:bookmarkEnd w:id="1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noch dringend bestehenden Bedarf beschreiben: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567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2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Verlauf des Studienseminars wurden folgende </w:t>
            </w:r>
            <w:r>
              <w:rPr>
                <w:sz w:val="24"/>
                <w:u w:val="single"/>
              </w:rPr>
              <w:t>besondere Vereinbarungen</w:t>
            </w:r>
            <w:r>
              <w:rPr>
                <w:sz w:val="24"/>
              </w:rPr>
              <w:t xml:space="preserve"> getroffe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z. B. inhaltliche Schwerpunkte aufgrund schulinterner Absprachen im Zusammenhang mit fächerverbindenden Unterrichtsvorhaben oder hinsichtlich eigenverantwortlicher Tätigkeiten der Studienreferendare im Seminarbetrieb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850"/>
      </w:tblGrid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3</w:t>
            </w:r>
          </w:p>
        </w:tc>
        <w:tc>
          <w:tcPr>
            <w:tcW w:w="893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in der ASR vorgeschriebenen Unterrichtsbesuche und Stundenbesprechungen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 xml:space="preserve"> konnten durchgeführt werden   </w:t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0" w:name="__Fieldmark__18_2590045186"/>
            <w:bookmarkStart w:id="21" w:name="__Fieldmark__18_2590045186"/>
            <w:bookmarkEnd w:id="2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2" w:name="__Fieldmark__19_2590045186"/>
            <w:bookmarkStart w:id="23" w:name="__Fieldmark__19_2590045186"/>
            <w:bookmarkEnd w:id="2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931"/>
        <w:gridCol w:w="488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>
          <w:trHeight w:val="113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4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4</w:t>
            </w:r>
          </w:p>
        </w:tc>
        <w:tc>
          <w:tcPr>
            <w:tcW w:w="9214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ie Studienreferendare hatten im Verlauf des ersten Ausbildungsabschnitts regelmäßig Gelegenheit, im Unterricht des Seminarlehrers/der Seminarlehrerin zu hospitieren.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ab/>
              <w:tab/>
              <w:tab/>
              <w:tab/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4" w:name="__Fieldmark__20_2590045186"/>
            <w:bookmarkStart w:id="25" w:name="__Fieldmark__20_2590045186"/>
            <w:bookmarkEnd w:id="2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6" w:name="__Fieldmark__21_2590045186"/>
            <w:bookmarkStart w:id="27" w:name="__Fieldmark__21_2590045186"/>
            <w:bookmarkEnd w:id="2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Wenn nein, bitte eine kurze Begründung</w:t>
            </w:r>
            <w:r>
              <w:rPr>
                <w:rFonts w:cs="Arial" w:ascii="Arial" w:hAnsi="Arial"/>
                <w:sz w:val="22"/>
              </w:rPr>
              <w:t>: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261"/>
        <w:gridCol w:w="850"/>
        <w:gridCol w:w="1276"/>
        <w:gridCol w:w="850"/>
        <w:gridCol w:w="2977"/>
        <w:gridCol w:w="210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</w:t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dritten Ausbildungsabschnitt haben Studienreferendare im o. g. Unterrichtsfach eigenverantwortlichen Unterricht erteilt. </w:t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28" w:name="__Fieldmark__22_2590045186"/>
            <w:bookmarkStart w:id="29" w:name="__Fieldmark__22_2590045186"/>
            <w:bookmarkEnd w:id="2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0" w:name="__Fieldmark__23_2590045186"/>
            <w:bookmarkStart w:id="31" w:name="__Fieldmark__23_2590045186"/>
            <w:bookmarkEnd w:id="3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Wenn ja, dann geben Sie bitte die beteiligte Anzahl der Studienreferendare und den Gesamtumfang der Wochenstunden an.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zahl der Studienreferendare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24_2590045186"/>
                  <w:enabled/>
                  <w:ddList>
                    <w:result w:val="0"/>
                    <w:listEntry w:val="          "/>
                    <w:listEntry w:val=" 1 "/>
                    <w:listEntry w:val=" 2 "/>
                    <w:listEntry w:val=" 3 "/>
                    <w:listEntry w:val=" 4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 10 "/>
                    <w:listEntry w:val=" 11 "/>
                    <w:listEntry w:val=" 12 "/>
                    <w:listEntry w:val=" 13 "/>
                    <w:listEntry w:val=" 14 "/>
                    <w:listEntry w:val=" 15 "/>
                    <w:listEntry w:val=" 16 "/>
                    <w:listEntry w:val=" 17 "/>
                    <w:listEntry w:val=" 18 "/>
                    <w:listEntry w:val=" 19 "/>
                    <w:listEntry w:val=" 20 "/>
                  </w:ddList>
                </w:ffData>
              </w:fldChar>
            </w:r>
            <w:r>
              <w:rPr>
                <w:sz w:val="24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bookmarkStart w:id="32" w:name="__Fieldmark__24_2590045186"/>
            <w:bookmarkStart w:id="33" w:name="__Fieldmark__24_2590045186"/>
            <w:bookmarkEnd w:id="33"/>
            <w:r/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mfang: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chenstunden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7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6</w:t>
            </w:r>
          </w:p>
        </w:tc>
        <w:tc>
          <w:tcPr>
            <w:tcW w:w="921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m zweiten Ausbildungsabschnitt waren Unterrichtsbesuche oder Dienstbesprechungen an der Einsatzschule erforderlich. </w:t>
              <w:tab/>
              <w:tab/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4" w:name="__Fieldmark__26_2590045186"/>
            <w:bookmarkStart w:id="35" w:name="__Fieldmark__26_2590045186"/>
            <w:bookmarkEnd w:id="3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6" w:name="__Fieldmark__27_2590045186"/>
            <w:bookmarkStart w:id="37" w:name="__Fieldmark__27_2590045186"/>
            <w:bookmarkEnd w:id="37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ja, bitte eine kurze Begründ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214"/>
        <w:gridCol w:w="210"/>
      </w:tblGrid>
      <w:tr>
        <w:trPr/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567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gebenheiten an der Seminarschule, die die Ausbildung positiv und/oder negativ beeinflusst haben (z. B. positiv: keine Klassenleiteraufgaben; negativ: zusätzliche Betreuung von zwei Einsatzreferendaren, Vertretungsstunden für Seminarlehrer und Studienreferendare)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9269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Ausbildungsinhalte des Fachseminars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92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926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im Ausbildungsplan für die Seminarausbildung im o. g. Fach ausgewiesenen Ziele und Inhalte konnten weitestgehend umgesetzt werden: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38" w:name="__Fieldmark__28_2590045186"/>
            <w:bookmarkStart w:id="39" w:name="__Fieldmark__28_2590045186"/>
            <w:bookmarkEnd w:id="39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0" w:name="__Fieldmark__29_2590045186"/>
            <w:bookmarkStart w:id="41" w:name="__Fieldmark__29_2590045186"/>
            <w:bookmarkEnd w:id="41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210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Erläuterung:</w:t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ende/außerunterrichtliche Aktivitäten, bei denen die Studienreferendare Erfahrungen sammeln konnten (z. B. Kooperation zwischen ev. und kath. RU, Mitwirkung am Verkehrserziehungstag, Mitwirkung an Schulveranstalt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9269"/>
        <w:gridCol w:w="210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Waren daran alle Studienreferendare beteiligt? </w:t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2" w:name="__Fieldmark__30_2590045186"/>
            <w:bookmarkStart w:id="43" w:name="__Fieldmark__30_2590045186"/>
            <w:bookmarkEnd w:id="43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Ja</w:t>
              <w:tab/>
              <w:tab/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bCs/>
              </w:rPr>
              <w:instrText xml:space="preserve"> FORMCHECKBOX </w:instrText>
            </w:r>
            <w:r>
              <w:rPr>
                <w:sz w:val="24"/>
                <w:b/>
                <w:bCs/>
              </w:rPr>
              <w:fldChar w:fldCharType="separate"/>
            </w:r>
            <w:bookmarkStart w:id="44" w:name="__Fieldmark__31_2590045186"/>
            <w:bookmarkStart w:id="45" w:name="__Fieldmark__31_2590045186"/>
            <w:bookmarkEnd w:id="45"/>
            <w:r>
              <w:rPr>
                <w:b/>
                <w:bCs/>
                <w:sz w:val="24"/>
              </w:rPr>
            </w:r>
            <w:r>
              <w:rPr>
                <w:sz w:val="24"/>
                <w:b/>
                <w:bCs/>
              </w:rPr>
              <w:fldChar w:fldCharType="end"/>
            </w:r>
            <w:r>
              <w:rPr>
                <w:sz w:val="24"/>
              </w:rPr>
              <w:t xml:space="preserve">  Nei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enn nein, bitte eine kurze Begründung:</w:t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Verhalten und Arbeitsweise der Studienreferendare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ufgaben, die die Studienreferendare eigenverantwortlich übernommen haben (z. B. Betreuung der Fachbibliothek, Koordination von Aufgaben im Rahmen der Fachsitzungen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51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as den Studienreferendaren in der Ausbildungsarbeit besonders schwer gefallen ist (etwa in fachlicher, methodischer, didaktischer und erzieherischer Hinsicht)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gf. weitere Beobachtungen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Anregungen für wünschenswerte Änderungen zur Optimierung der Ausbildung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1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Fachsemina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2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m Gesamtseminar an der 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3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 der Einsatzschule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4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ASR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5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ZALR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.6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 der LPO II: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</w:rPr>
              <w:t>6</w:t>
            </w:r>
            <w:r>
              <w:rPr>
                <w:sz w:val="32"/>
              </w:rPr>
              <w:t>.</w:t>
            </w:r>
          </w:p>
        </w:tc>
        <w:tc>
          <w:tcPr>
            <w:tcW w:w="894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b/>
                <w:sz w:val="32"/>
              </w:rPr>
              <w:t>Ggf. zusätzliche Anmerkungen</w:t>
            </w:r>
          </w:p>
        </w:tc>
        <w:tc>
          <w:tcPr>
            <w:tcW w:w="531" w:type="dxa"/>
            <w:tcBorders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8948"/>
        <w:gridCol w:w="531"/>
      </w:tblGrid>
      <w:tr>
        <w:trPr/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907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tbl>
      <w:tblPr>
        <w:tblW w:w="99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465"/>
        <w:gridCol w:w="425"/>
        <w:gridCol w:w="1560"/>
        <w:gridCol w:w="567"/>
        <w:gridCol w:w="3931"/>
        <w:gridCol w:w="463"/>
        <w:gridCol w:w="68"/>
      </w:tblGrid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  <w:r>
              <w:rPr>
                <w:sz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46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977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51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894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3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907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/>
          </w:pPr>
          <w:r>
            <w:rPr>
              <w:sz w:val="18"/>
            </w:rPr>
            <w:t>Original   an d. Zentralen Fachleiter/in</w:t>
          </w:r>
        </w:p>
        <w:p>
          <w:pPr>
            <w:pStyle w:val="Footer"/>
            <w:rPr>
              <w:sz w:val="18"/>
            </w:rPr>
          </w:pPr>
          <w:r>
            <w:rPr>
              <w:sz w:val="18"/>
            </w:rPr>
            <w:t>Kopie     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as wäre z. B. 2001, wenn das Studienseminar im Jahr 2002 ende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5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6:00Z</dcterms:created>
  <dc:creator>Zitzmann Josef</dc:creator>
  <dc:description/>
  <cp:keywords/>
  <dc:language>en-US</dc:language>
  <cp:lastModifiedBy>Jürgen Kutta</cp:lastModifiedBy>
  <cp:lastPrinted>2002-11-26T13:42:00Z</cp:lastPrinted>
  <dcterms:modified xsi:type="dcterms:W3CDTF">2007-11-11T13:53:00Z</dcterms:modified>
  <cp:revision>5</cp:revision>
  <dc:subject/>
  <dc:title>L e n a - C h r i s t - R e a l s c h u l e</dc:title>
</cp:coreProperties>
</file>