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372162338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72162338"/>
            <w:bookmarkStart w:id="1" w:name="__Fieldmark__0_337216233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