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242811266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2428112667"/>
            <w:bookmarkStart w:id="1" w:name="__Fieldmark__1_2428112667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