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660356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66035625"/>
            <w:bookmarkStart w:id="1" w:name="__Fieldmark__0_6603562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66035625"/>
            <w:bookmarkStart w:id="3" w:name="__Fieldmark__9_66035625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66035625"/>
            <w:bookmarkStart w:id="5" w:name="__Fieldmark__10_66035625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