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81073535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810735356"/>
            <w:bookmarkStart w:id="1" w:name="__Fieldmark__1_81073535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810735356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810735356"/>
            <w:bookmarkStart w:id="3" w:name="__Fieldmark__3_810735356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