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42690837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426908377"/>
            <w:bookmarkStart w:id="1" w:name="__Fieldmark__0_142690837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426908377"/>
      <w:bookmarkStart w:id="3" w:name="__Fieldmark__1_142690837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426908377"/>
      <w:bookmarkStart w:id="5" w:name="__Fieldmark__2_142690837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426908377"/>
            <w:bookmarkStart w:id="7" w:name="__Fieldmark__6_142690837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4269083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426908377"/>
            <w:bookmarkStart w:id="9" w:name="__Fieldmark__7_142690837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426908377"/>
            <w:bookmarkStart w:id="11" w:name="__Fieldmark__9_142690837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4269083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426908377"/>
            <w:bookmarkStart w:id="13" w:name="__Fieldmark__10_142690837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42690837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426908377"/>
            <w:bookmarkStart w:id="15" w:name="__Fieldmark__12_142690837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