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42715954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427159549"/>
            <w:bookmarkStart w:id="1" w:name="__Fieldmark__0_342715954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427159549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427159549"/>
            <w:bookmarkStart w:id="3" w:name="__Fieldmark__2_342715954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427159549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427159549"/>
      <w:bookmarkStart w:id="5" w:name="__Fieldmark__7_3427159549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427159549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427159549"/>
            <w:bookmarkStart w:id="7" w:name="__Fieldmark__10_342715954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42715954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427159549"/>
            <w:bookmarkStart w:id="9" w:name="__Fieldmark__11_342715954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427159549"/>
      <w:bookmarkStart w:id="11" w:name="__Fieldmark__14_342715954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427159549"/>
      <w:bookmarkStart w:id="13" w:name="__Fieldmark__15_342715954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