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2379007389"/>
      <w:bookmarkStart w:id="1" w:name="__Fieldmark__0_237900738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2379007389"/>
      <w:bookmarkStart w:id="3" w:name="__Fieldmark__1_237900738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2379007389"/>
            <w:bookmarkStart w:id="5" w:name="__Fieldmark__16_237900738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2379007389"/>
            <w:bookmarkStart w:id="7" w:name="__Fieldmark__17_237900738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2379007389"/>
            <w:bookmarkStart w:id="9" w:name="__Fieldmark__18_237900738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2379007389"/>
            <w:bookmarkStart w:id="11" w:name="__Fieldmark__19_237900738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2379007389"/>
            <w:bookmarkStart w:id="13" w:name="__Fieldmark__25_237900738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2379007389"/>
            <w:bookmarkStart w:id="15" w:name="__Fieldmark__26_237900738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2379007389"/>
            <w:bookmarkStart w:id="17" w:name="__Fieldmark__39_237900738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2379007389"/>
            <w:bookmarkStart w:id="19" w:name="__Fieldmark__40_237900738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2379007389"/>
            <w:bookmarkStart w:id="21" w:name="__Fieldmark__41_237900738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2379007389"/>
            <w:bookmarkStart w:id="23" w:name="__Fieldmark__42_237900738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2379007389"/>
            <w:bookmarkStart w:id="25" w:name="__Fieldmark__43_237900738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2379007389"/>
            <w:bookmarkStart w:id="27" w:name="__Fieldmark__44_237900738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2379007389"/>
            <w:bookmarkStart w:id="29" w:name="__Fieldmark__45_237900738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2379007389"/>
            <w:bookmarkStart w:id="31" w:name="__Fieldmark__46_237900738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2379007389"/>
            <w:bookmarkStart w:id="33" w:name="__Fieldmark__47_237900738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2379007389"/>
            <w:bookmarkStart w:id="35" w:name="__Fieldmark__48_237900738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2379007389"/>
            <w:bookmarkStart w:id="37" w:name="__Fieldmark__50_237900738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2379007389"/>
            <w:bookmarkStart w:id="39" w:name="__Fieldmark__51_237900738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2379007389"/>
            <w:bookmarkStart w:id="41" w:name="__Fieldmark__52_237900738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2379007389"/>
            <w:bookmarkStart w:id="43" w:name="__Fieldmark__53_237900738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2379007389"/>
            <w:bookmarkStart w:id="45" w:name="__Fieldmark__56_237900738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2379007389"/>
            <w:bookmarkStart w:id="47" w:name="__Fieldmark__57_237900738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2379007389"/>
            <w:bookmarkStart w:id="49" w:name="__Fieldmark__58_237900738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2379007389"/>
            <w:bookmarkStart w:id="51" w:name="__Fieldmark__59_237900738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2379007389"/>
            <w:bookmarkStart w:id="53" w:name="__Fieldmark__61_237900738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2379007389"/>
            <w:bookmarkStart w:id="55" w:name="__Fieldmark__62_237900738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2379007389"/>
            <w:bookmarkStart w:id="57" w:name="__Fieldmark__64_237900738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2379007389"/>
            <w:bookmarkStart w:id="59" w:name="__Fieldmark__65_237900738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2379007389"/>
            <w:bookmarkStart w:id="61" w:name="__Fieldmark__66_237900738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2379007389"/>
            <w:bookmarkStart w:id="63" w:name="__Fieldmark__75_237900738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2379007389"/>
            <w:bookmarkStart w:id="65" w:name="__Fieldmark__76_237900738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2379007389"/>
            <w:bookmarkStart w:id="67" w:name="__Fieldmark__77_237900738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2379007389"/>
            <w:bookmarkStart w:id="69" w:name="__Fieldmark__78_237900738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2379007389"/>
            <w:bookmarkStart w:id="71" w:name="__Fieldmark__79_237900738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2379007389"/>
            <w:bookmarkStart w:id="73" w:name="__Fieldmark__80_237900738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2379007389"/>
            <w:bookmarkStart w:id="75" w:name="__Fieldmark__81_237900738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2379007389"/>
            <w:bookmarkStart w:id="77" w:name="__Fieldmark__82_237900738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2379007389"/>
            <w:bookmarkStart w:id="79" w:name="__Fieldmark__83_237900738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2379007389"/>
            <w:bookmarkStart w:id="81" w:name="__Fieldmark__84_237900738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2379007389"/>
            <w:bookmarkStart w:id="83" w:name="__Fieldmark__85_237900738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2379007389"/>
            <w:bookmarkStart w:id="85" w:name="__Fieldmark__86_237900738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2379007389"/>
            <w:bookmarkStart w:id="87" w:name="__Fieldmark__87_237900738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2379007389"/>
            <w:bookmarkStart w:id="89" w:name="__Fieldmark__88_237900738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2379007389"/>
            <w:bookmarkStart w:id="91" w:name="__Fieldmark__89_237900738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2379007389"/>
            <w:bookmarkStart w:id="93" w:name="__Fieldmark__90_237900738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2379007389"/>
            <w:bookmarkStart w:id="95" w:name="__Fieldmark__91_237900738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2379007389"/>
            <w:bookmarkStart w:id="97" w:name="__Fieldmark__92_237900738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2379007389"/>
            <w:bookmarkStart w:id="99" w:name="__Fieldmark__93_237900738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2379007389"/>
            <w:bookmarkStart w:id="101" w:name="__Fieldmark__94_237900738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2379007389"/>
            <w:bookmarkStart w:id="103" w:name="__Fieldmark__95_237900738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2379007389"/>
            <w:bookmarkStart w:id="105" w:name="__Fieldmark__96_237900738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2379007389"/>
            <w:bookmarkStart w:id="107" w:name="__Fieldmark__97_237900738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2379007389"/>
            <w:bookmarkStart w:id="109" w:name="__Fieldmark__98_237900738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2379007389"/>
            <w:bookmarkStart w:id="111" w:name="__Fieldmark__99_237900738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2379007389"/>
            <w:bookmarkStart w:id="113" w:name="__Fieldmark__100_237900738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2379007389"/>
            <w:bookmarkStart w:id="115" w:name="__Fieldmark__101_237900738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2379007389"/>
            <w:bookmarkStart w:id="117" w:name="__Fieldmark__102_237900738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2379007389"/>
            <w:bookmarkStart w:id="119" w:name="__Fieldmark__103_237900738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2379007389"/>
            <w:bookmarkStart w:id="121" w:name="__Fieldmark__105_237900738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2379007389"/>
            <w:bookmarkStart w:id="123" w:name="__Fieldmark__106_237900738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2379007389"/>
            <w:bookmarkStart w:id="125" w:name="__Fieldmark__107_237900738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2379007389"/>
            <w:bookmarkStart w:id="127" w:name="__Fieldmark__108_237900738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2379007389"/>
            <w:bookmarkStart w:id="129" w:name="__Fieldmark__109_237900738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2379007389"/>
            <w:bookmarkStart w:id="131" w:name="__Fieldmark__112_237900738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2379007389"/>
            <w:bookmarkStart w:id="133" w:name="__Fieldmark__113_237900738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2379007389"/>
            <w:bookmarkStart w:id="135" w:name="__Fieldmark__114_237900738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2379007389"/>
            <w:bookmarkStart w:id="138" w:name="__Fieldmark__147_2379007389"/>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2379007389"/>
            <w:bookmarkStart w:id="140" w:name="__Fieldmark__148_2379007389"/>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2379007389"/>
            <w:bookmarkStart w:id="142" w:name="__Fieldmark__166_2379007389"/>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2379007389"/>
            <w:bookmarkStart w:id="144" w:name="__Fieldmark__167_2379007389"/>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2379007389"/>
            <w:bookmarkStart w:id="146" w:name="__Fieldmark__172_2379007389"/>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2379007389"/>
            <w:bookmarkStart w:id="148" w:name="__Fieldmark__173_2379007389"/>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2379007389"/>
            <w:bookmarkStart w:id="150" w:name="__Fieldmark__174_2379007389"/>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8: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8:00Z</dcterms:modified>
  <cp:revision>2</cp:revision>
  <dc:subject>Vorlage für Dienstreiseantrag</dc:subject>
  <dc:title>bk_DRAntr</dc:title>
</cp:coreProperties>
</file>