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998454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99845475"/>
            <w:bookmarkStart w:id="1" w:name="__Fieldmark__0_3998454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9984547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99845475"/>
      <w:bookmarkStart w:id="3" w:name="__Fieldmark__1_39984547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9984547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99845475"/>
      <w:bookmarkStart w:id="5" w:name="__Fieldmark__3_39984547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39984547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399845475"/>
      <w:bookmarkStart w:id="7" w:name="__Fieldmark__4_399845475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