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80003140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800031409"/>
            <w:bookmarkStart w:id="1" w:name="__Fieldmark__0_80003140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800031409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00031409"/>
            <w:bookmarkStart w:id="3" w:name="__Fieldmark__1_80003140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