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06712372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067123722"/>
            <w:bookmarkStart w:id="1" w:name="__Fieldmark__1_2067123722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