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19568398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195683989"/>
            <w:bookmarkStart w:id="1" w:name="__Fieldmark__0_119568398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19568398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195683989"/>
      <w:bookmarkStart w:id="3" w:name="__Fieldmark__1_119568398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195683989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195683989"/>
      <w:bookmarkStart w:id="5" w:name="__Fieldmark__3_1195683989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