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2446292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244629232"/>
            <w:bookmarkStart w:id="1" w:name="__Fieldmark__0_124462923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