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4432057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43205719"/>
            <w:bookmarkStart w:id="1" w:name="__Fieldmark__0_24432057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