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2887743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4128877436"/>
            <w:bookmarkStart w:id="2" w:name="__Fieldmark__0_4128877436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