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241840250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418402505"/>
            <w:bookmarkStart w:id="1" w:name="__Fieldmark__0_241840250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418402505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2418402505"/>
            <w:bookmarkStart w:id="3" w:name="__Fieldmark__2_241840250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2418402505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2418402505"/>
      <w:bookmarkStart w:id="5" w:name="__Fieldmark__3_2418402505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2418402505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2418402505"/>
      <w:bookmarkStart w:id="7" w:name="__Fieldmark__4_2418402505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2418402505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2418402505"/>
      <w:bookmarkStart w:id="9" w:name="__Fieldmark__6_2418402505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2418402505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2418402505"/>
      <w:bookmarkStart w:id="11" w:name="__Fieldmark__8_2418402505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2418402505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2418402505"/>
      <w:bookmarkStart w:id="14" w:name="__Fieldmark__11_2418402505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