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993"/>
        <w:gridCol w:w="141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59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__Fieldmark__0_2406105656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2406105656"/>
            <w:bookmarkStart w:id="1" w:name="__Fieldmark__0_240610565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 / 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002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Festsetzung des Beschäftigungsverbots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409"/>
        <w:gridCol w:w="1418"/>
        <w:gridCol w:w="992"/>
        <w:gridCol w:w="2977"/>
        <w:gridCol w:w="67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606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des Geburtstermins besteht bis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eschäftigungsverbot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>
          <w:cantSplit w:val="true"/>
        </w:trPr>
        <w:tc>
          <w:tcPr>
            <w:tcW w:w="10060" w:type="dxa"/>
            <w:gridSpan w:val="6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Soweit Sie beabsichtigen, 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unmittelbar nach Ablauf der Mutterschutzfrist den Vorbereitungsdienst fortzusetzen, haben sie ca. vier Wochen vor Ablauf dieser Frist eine entsprechende schriftliche Erklärung (vgl. Anlage) abzugeben.</w:t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 xml:space="preserve">Erziehungsurlaub zu nehmen, ist dieser spätestens vier Wochen vor dem Zeitpunkt, von dem ab er gewährt werden soll, beim Seminarleiter mit dem entsprechenden Formblatt (vgl. Anlage) zu beantragen.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pacing w:val="-3"/>
          <w:sz w:val="24"/>
        </w:rPr>
        <w:t>Im Übrigen siehe Ziffer 1.6.8.2 ASR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Mit freundlichen Grüß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992"/>
        <w:gridCol w:w="283"/>
        <w:gridCol w:w="4395"/>
        <w:gridCol w:w="1559"/>
        <w:gridCol w:w="1767"/>
      </w:tblGrid>
      <w:tr>
        <w:trPr>
          <w:cantSplit w:val="true"/>
        </w:trPr>
        <w:tc>
          <w:tcPr>
            <w:tcW w:w="2055" w:type="dxa"/>
            <w:gridSpan w:val="2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Erziehungsurlaub_Antrag“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sz w:val="24"/>
              </w:rPr>
              <w:t>Formblatt „</w:t>
            </w:r>
            <w:r>
              <w:rPr>
                <w:rFonts w:cs="Arial" w:ascii="Arial" w:hAnsi="Arial"/>
                <w:b/>
                <w:sz w:val="22"/>
              </w:rPr>
              <w:t>Mutterschutz_Erklärung_Fortsetzung_Ausbil</w:t>
            </w:r>
            <w:r>
              <w:rPr>
                <w:sz w:val="24"/>
              </w:rPr>
              <w:t>“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851" w:footer="567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4178"/>
    </w:tblGrid>
    <w:tr>
      <w:trPr>
        <w:cantSplit w:val="true"/>
      </w:trPr>
      <w:tc>
        <w:tcPr>
          <w:tcW w:w="10060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882" w:type="dxa"/>
          <w:tcBorders/>
        </w:tcPr>
        <w:p>
          <w:pPr>
            <w:pStyle w:val="Footer"/>
            <w:rPr/>
          </w:pPr>
          <w:r>
            <w:rPr/>
            <w:t>Original an     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Staatsministerium Ref. V/I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dem Geburtsurkunde (Auszug aus dem Stammbuch)  im Original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an        das Landesamt für Finanzen mit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 xml:space="preserve">                 mit beglaubigter Kopie der Geburtsurkunde (Auszug aus dem Stammbuch)  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Kopie mit Kopie der Geburtsurkunde (Auszug aus dem Stammbuch)  zur Ablage</w:t>
          </w:r>
        </w:p>
      </w:tc>
    </w:tr>
    <w:tr>
      <w:trPr/>
      <w:tc>
        <w:tcPr>
          <w:tcW w:w="10060" w:type="dxa"/>
          <w:gridSpan w:val="2"/>
          <w:tcBorders/>
        </w:tcPr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>evtl. Kopie  (ohne Geburtsurkunde (Auszug aus dem Stammbuch)) an die Einsatzschule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11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11:00Z</dcterms:modified>
  <cp:revision>2</cp:revision>
  <dc:subject/>
  <dc:title>Studienseminar:</dc:title>
</cp:coreProperties>
</file>