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667668552"/>
            <w:bookmarkStart w:id="1" w:name="__Fieldmark__1_667668552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667668552"/>
            <w:bookmarkStart w:id="3" w:name="__Fieldmark__2_667668552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667668552"/>
            <w:bookmarkStart w:id="5" w:name="__Fieldmark__3_667668552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667668552"/>
            <w:bookmarkStart w:id="7" w:name="__Fieldmark__4_667668552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667668552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667668552"/>
            <w:bookmarkStart w:id="9" w:name="__Fieldmark__5_667668552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667668552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667668552"/>
            <w:bookmarkStart w:id="11" w:name="__Fieldmark__9_667668552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667668552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667668552"/>
            <w:bookmarkStart w:id="13" w:name="__Fieldmark__11_667668552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66766855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667668552"/>
            <w:bookmarkStart w:id="15" w:name="__Fieldmark__13_667668552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66766855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667668552"/>
            <w:bookmarkStart w:id="17" w:name="__Fieldmark__15_667668552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66766855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667668552"/>
            <w:bookmarkStart w:id="19" w:name="__Fieldmark__17_667668552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66766855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667668552"/>
            <w:bookmarkStart w:id="21" w:name="__Fieldmark__19_667668552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66766855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667668552"/>
            <w:bookmarkStart w:id="23" w:name="__Fieldmark__21_667668552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66766855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667668552"/>
            <w:bookmarkStart w:id="25" w:name="__Fieldmark__22_667668552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66766855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667668552"/>
            <w:bookmarkStart w:id="27" w:name="__Fieldmark__24_667668552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66766855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667668552"/>
            <w:bookmarkStart w:id="29" w:name="__Fieldmark__26_667668552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66766855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667668552"/>
            <w:bookmarkStart w:id="31" w:name="__Fieldmark__28_667668552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66766855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667668552"/>
            <w:bookmarkStart w:id="33" w:name="__Fieldmark__30_667668552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66766855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667668552"/>
            <w:bookmarkStart w:id="35" w:name="__Fieldmark__32_667668552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66766855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667668552"/>
            <w:bookmarkStart w:id="37" w:name="__Fieldmark__34_667668552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66766855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667668552"/>
            <w:bookmarkStart w:id="39" w:name="__Fieldmark__36_667668552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66766855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667668552"/>
            <w:bookmarkStart w:id="41" w:name="__Fieldmark__38_667668552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