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20070831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200708311"/>
            <w:bookmarkStart w:id="3" w:name="__Fieldmark__0_1200708311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200708311"/>
            <w:bookmarkStart w:id="7" w:name="__Fieldmark__4_120070831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200708311"/>
            <w:bookmarkStart w:id="9" w:name="__Fieldmark__5_120070831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