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3271721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327172196"/>
            <w:bookmarkStart w:id="4" w:name="__Fieldmark__0_3327172196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32717219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327172196"/>
      <w:bookmarkStart w:id="6" w:name="__Fieldmark__1_3327172196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327172196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327172196"/>
            <w:bookmarkStart w:id="8" w:name="__Fieldmark__6_3327172196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