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428711420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287114209"/>
            <w:bookmarkStart w:id="1" w:name="__Fieldmark__0_428711420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4287114209"/>
            <w:bookmarkStart w:id="4" w:name="__Fieldmark__4_4287114209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4287114209"/>
            <w:bookmarkStart w:id="6" w:name="__Fieldmark__5_4287114209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4287114209"/>
            <w:bookmarkStart w:id="9" w:name="__Fieldmark__11_428711420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287114209"/>
            <w:bookmarkStart w:id="11" w:name="__Fieldmark__12_428711420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287114209"/>
            <w:bookmarkStart w:id="13" w:name="__Fieldmark__13_428711420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4287114209"/>
            <w:bookmarkStart w:id="15" w:name="__Fieldmark__14_428711420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