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3041262462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3041262462"/>
            <w:bookmarkStart w:id="5" w:name="__Fieldmark__0_3041262462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3041262462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3041262462"/>
      <w:bookmarkStart w:id="7" w:name="__Fieldmark__1_3041262462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