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49599369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495993692"/>
            <w:bookmarkStart w:id="1" w:name="__Fieldmark__0_349599369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