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71209878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12098787"/>
            <w:bookmarkStart w:id="1" w:name="__Fieldmark__0_17120987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712098787"/>
            <w:bookmarkStart w:id="3" w:name="__Fieldmark__4_171209878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712098787"/>
            <w:bookmarkStart w:id="5" w:name="__Fieldmark__5_171209878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1712098787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1712098787"/>
            <w:bookmarkStart w:id="7" w:name="__Fieldmark__9_17120987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1712098787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1712098787"/>
            <w:bookmarkStart w:id="9" w:name="__Fieldmark__10_171209878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1712098787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1712098787"/>
            <w:bookmarkStart w:id="11" w:name="__Fieldmark__12_1712098787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1712098787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1712098787"/>
            <w:bookmarkStart w:id="13" w:name="__Fieldmark__13_1712098787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1712098787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1712098787"/>
            <w:bookmarkStart w:id="15" w:name="__Fieldmark__14_171209878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