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22394195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3223941956"/>
            <w:bookmarkStart w:id="4" w:name="__Fieldmark__0_3223941956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3223941956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3223941956"/>
      <w:bookmarkStart w:id="6" w:name="__Fieldmark__1_3223941956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3223941956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3223941956"/>
            <w:bookmarkStart w:id="8" w:name="__Fieldmark__6_3223941956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