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0017874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001787470"/>
            <w:bookmarkStart w:id="1" w:name="__Fieldmark__0_200178747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001787470"/>
            <w:bookmarkStart w:id="3" w:name="__Fieldmark__3_200178747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001787470"/>
            <w:bookmarkStart w:id="5" w:name="__Fieldmark__4_200178747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