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290908727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909087275"/>
            <w:bookmarkStart w:id="1" w:name="__Fieldmark__0_290908727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2909087275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2909087275"/>
      <w:bookmarkStart w:id="3" w:name="__Fieldmark__1_2909087275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2909087275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2909087275"/>
      <w:bookmarkStart w:id="5" w:name="__Fieldmark__2_2909087275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2909087275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2909087275"/>
            <w:bookmarkStart w:id="7" w:name="__Fieldmark__4_2909087275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