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6693967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669396701"/>
            <w:bookmarkStart w:id="1" w:name="__Fieldmark__0_166939670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669396701"/>
      <w:bookmarkStart w:id="3" w:name="__Fieldmark__8_166939670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669396701"/>
      <w:bookmarkStart w:id="5" w:name="__Fieldmark__9_1669396701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