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1783863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78386344"/>
            <w:bookmarkStart w:id="1" w:name="__Fieldmark__0_41783863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417838634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4178386344"/>
            <w:bookmarkStart w:id="3" w:name="__Fieldmark__1_417838634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4178386344"/>
            <w:bookmarkStart w:id="5" w:name="__Fieldmark__11_4178386344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4178386344"/>
            <w:bookmarkStart w:id="8" w:name="__Fieldmark__12_4178386344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4178386344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4178386344"/>
            <w:bookmarkStart w:id="11" w:name="__Fieldmark__18_417838634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4178386344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4178386344"/>
            <w:bookmarkStart w:id="13" w:name="__Fieldmark__19_417838634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