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272442554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72442554"/>
            <w:bookmarkStart w:id="1" w:name="__Fieldmark__0_427244255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4272442554"/>
      <w:bookmarkStart w:id="3" w:name="__Fieldmark__2_4272442554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4272442554"/>
      <w:bookmarkStart w:id="5" w:name="__Fieldmark__3_4272442554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4272442554"/>
      <w:bookmarkStart w:id="7" w:name="__Fieldmark__4_4272442554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4272442554"/>
      <w:bookmarkStart w:id="9" w:name="__Fieldmark__5_4272442554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4272442554"/>
      <w:bookmarkStart w:id="12" w:name="__Fieldmark__6_4272442554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4272442554"/>
      <w:bookmarkStart w:id="15" w:name="__Fieldmark__7_4272442554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4272442554"/>
      <w:bookmarkStart w:id="17" w:name="__Fieldmark__8_4272442554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4272442554"/>
      <w:bookmarkStart w:id="19" w:name="__Fieldmark__9_4272442554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4272442554"/>
      <w:bookmarkStart w:id="22" w:name="__Fieldmark__10_4272442554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4272442554"/>
      <w:bookmarkStart w:id="24" w:name="__Fieldmark__11_4272442554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4272442554"/>
      <w:bookmarkStart w:id="26" w:name="__Fieldmark__12_4272442554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4272442554"/>
            <w:bookmarkStart w:id="31" w:name="__Fieldmark__13_4272442554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4272442554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4272442554"/>
            <w:bookmarkStart w:id="35" w:name="__Fieldmark__15_4272442554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4272442554"/>
            <w:bookmarkStart w:id="37" w:name="__Fieldmark__17_4272442554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