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417942430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4179424308"/>
            <w:bookmarkStart w:id="9" w:name="__Fieldmark__5_4179424308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179424308"/>
            <w:bookmarkStart w:id="11" w:name="__Fieldmark__12_4179424308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4179424308"/>
            <w:bookmarkStart w:id="13" w:name="__Fieldmark__13_4179424308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