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36702957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367029573"/>
            <w:bookmarkStart w:id="1" w:name="__Fieldmark__1_336702957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