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61269792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612697925"/>
            <w:bookmarkStart w:id="1" w:name="__Fieldmark__0_612697925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12697925"/>
            <w:bookmarkStart w:id="3" w:name="__Fieldmark__1_61269792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612697925"/>
            <w:bookmarkStart w:id="5" w:name="__Fieldmark__2_612697925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