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54108642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41086424"/>
            <w:bookmarkStart w:id="1" w:name="__Fieldmark__0_35410864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541086424"/>
            <w:bookmarkStart w:id="3" w:name="__Fieldmark__1_354108642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541086424"/>
            <w:bookmarkStart w:id="5" w:name="__Fieldmark__2_354108642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541086424"/>
            <w:bookmarkStart w:id="7" w:name="__Fieldmark__3_354108642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541086424"/>
            <w:bookmarkStart w:id="9" w:name="__Fieldmark__4_354108642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541086424"/>
            <w:bookmarkStart w:id="11" w:name="__Fieldmark__5_354108642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