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76455298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764552989"/>
      <w:bookmarkStart w:id="1" w:name="__Fieldmark__0_76455298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64552989"/>
            <w:bookmarkStart w:id="3" w:name="__Fieldmark__1_76455298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64552989"/>
            <w:bookmarkStart w:id="5" w:name="__Fieldmark__2_76455298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764552989"/>
            <w:bookmarkStart w:id="7" w:name="__Fieldmark__3_76455298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764552989"/>
            <w:bookmarkStart w:id="9" w:name="__Fieldmark__4_76455298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764552989"/>
            <w:bookmarkStart w:id="11" w:name="__Fieldmark__5_76455298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764552989"/>
            <w:bookmarkStart w:id="13" w:name="__Fieldmark__34_76455298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764552989"/>
            <w:bookmarkStart w:id="15" w:name="__Fieldmark__35_76455298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764552989"/>
            <w:bookmarkStart w:id="17" w:name="__Fieldmark__45_76455298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764552989"/>
            <w:bookmarkStart w:id="19" w:name="__Fieldmark__46_76455298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