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1138407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113840793"/>
            <w:bookmarkStart w:id="1" w:name="__Fieldmark__0_311384079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