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363833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936383323"/>
            <w:bookmarkStart w:id="2" w:name="__Fieldmark__0_936383323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