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05250711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052507111"/>
      <w:bookmarkStart w:id="1" w:name="__Fieldmark__0_205250711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52507111"/>
            <w:bookmarkStart w:id="3" w:name="__Fieldmark__1_20525071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52507111"/>
            <w:bookmarkStart w:id="5" w:name="__Fieldmark__2_20525071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52507111"/>
            <w:bookmarkStart w:id="7" w:name="__Fieldmark__3_20525071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52507111"/>
            <w:bookmarkStart w:id="9" w:name="__Fieldmark__4_205250711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052507111"/>
            <w:bookmarkStart w:id="11" w:name="__Fieldmark__5_205250711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052507111"/>
            <w:bookmarkStart w:id="13" w:name="__Fieldmark__34_205250711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052507111"/>
            <w:bookmarkStart w:id="15" w:name="__Fieldmark__35_205250711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052507111"/>
            <w:bookmarkStart w:id="17" w:name="__Fieldmark__45_205250711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052507111"/>
            <w:bookmarkStart w:id="19" w:name="__Fieldmark__46_205250711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