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9183580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918358008"/>
            <w:bookmarkStart w:id="3" w:name="__Fieldmark__0_1918358008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918358008"/>
            <w:bookmarkStart w:id="7" w:name="__Fieldmark__4_191835800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918358008"/>
            <w:bookmarkStart w:id="9" w:name="__Fieldmark__5_191835800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