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975256038"/>
            <w:bookmarkStart w:id="1" w:name="__Fieldmark__0_297525603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75256038"/>
            <w:bookmarkStart w:id="3" w:name="__Fieldmark__1_297525603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75256038"/>
            <w:bookmarkStart w:id="5" w:name="__Fieldmark__2_297525603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975256038"/>
            <w:bookmarkStart w:id="7" w:name="__Fieldmark__3_297525603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975256038"/>
            <w:bookmarkStart w:id="9" w:name="__Fieldmark__4_297525603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975256038"/>
            <w:bookmarkStart w:id="11" w:name="__Fieldmark__33_297525603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975256038"/>
            <w:bookmarkStart w:id="13" w:name="__Fieldmark__34_297525603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975256038"/>
            <w:bookmarkStart w:id="15" w:name="__Fieldmark__44_297525603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975256038"/>
            <w:bookmarkStart w:id="17" w:name="__Fieldmark__45_297525603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