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103656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010365624"/>
            <w:bookmarkStart w:id="1" w:name="__Fieldmark__0_201036562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01036562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010365624"/>
      <w:bookmarkStart w:id="3" w:name="__Fieldmark__1_201036562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01036562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010365624"/>
      <w:bookmarkStart w:id="5" w:name="__Fieldmark__3_2010365624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01036562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010365624"/>
      <w:bookmarkStart w:id="10" w:name="__Fieldmark__5_2010365624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