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699520886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3699520886"/>
            <w:bookmarkStart w:id="1" w:name="__Fieldmark__0_3699520886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369952088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699520886"/>
      <w:bookmarkStart w:id="3" w:name="__Fieldmark__1_3699520886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69952088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3699520886"/>
      <w:bookmarkStart w:id="6" w:name="__Fieldmark__3_3699520886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3699520886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3699520886"/>
      <w:bookmarkStart w:id="11" w:name="__Fieldmark__4_3699520886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