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263981480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639814802"/>
            <w:bookmarkStart w:id="1" w:name="__Fieldmark__0_2639814802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2639814802"/>
      <w:bookmarkStart w:id="3" w:name="__Fieldmark__8_2639814802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2639814802"/>
      <w:bookmarkStart w:id="5" w:name="__Fieldmark__9_2639814802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