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8186913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818691355"/>
            <w:bookmarkStart w:id="1" w:name="__Fieldmark__1_28186913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