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1201321206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1201321206"/>
            <w:bookmarkStart w:id="9" w:name="__Fieldmark__5_1201321206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201321206"/>
            <w:bookmarkStart w:id="11" w:name="__Fieldmark__12_1201321206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1201321206"/>
            <w:bookmarkStart w:id="13" w:name="__Fieldmark__13_1201321206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