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1597650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159765072"/>
            <w:bookmarkStart w:id="1" w:name="__Fieldmark__0_2159765072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