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15237703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52377034"/>
            <w:bookmarkStart w:id="1" w:name="__Fieldmark__0_315237703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152377034"/>
            <w:bookmarkStart w:id="3" w:name="__Fieldmark__4_315237703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152377034"/>
            <w:bookmarkStart w:id="5" w:name="__Fieldmark__5_315237703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3152377034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3152377034"/>
            <w:bookmarkStart w:id="7" w:name="__Fieldmark__9_315237703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3152377034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3152377034"/>
            <w:bookmarkStart w:id="9" w:name="__Fieldmark__10_315237703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3152377034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3152377034"/>
            <w:bookmarkStart w:id="11" w:name="__Fieldmark__12_3152377034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3152377034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3152377034"/>
            <w:bookmarkStart w:id="13" w:name="__Fieldmark__13_3152377034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3152377034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3152377034"/>
            <w:bookmarkStart w:id="15" w:name="__Fieldmark__14_3152377034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