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157512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15751216"/>
            <w:bookmarkStart w:id="1" w:name="__Fieldmark__0_251575121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