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6177942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61779429"/>
            <w:bookmarkStart w:id="1" w:name="__Fieldmark__0_261779429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26177942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61779429"/>
      <w:bookmarkStart w:id="3" w:name="__Fieldmark__1_261779429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261779429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261779429"/>
            <w:bookmarkStart w:id="6" w:name="__Fieldmark__4_261779429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261779429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261779429"/>
            <w:bookmarkStart w:id="8" w:name="__Fieldmark__6_261779429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