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47799168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477991681"/>
            <w:bookmarkStart w:id="1" w:name="__Fieldmark__0_347799168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477991681"/>
      <w:bookmarkStart w:id="3" w:name="__Fieldmark__1_347799168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477991681"/>
      <w:bookmarkStart w:id="5" w:name="__Fieldmark__2_347799168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477991681"/>
            <w:bookmarkStart w:id="7" w:name="__Fieldmark__6_347799168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47799168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477991681"/>
            <w:bookmarkStart w:id="9" w:name="__Fieldmark__7_347799168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477991681"/>
            <w:bookmarkStart w:id="11" w:name="__Fieldmark__9_347799168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47799168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477991681"/>
            <w:bookmarkStart w:id="13" w:name="__Fieldmark__10_347799168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47799168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477991681"/>
            <w:bookmarkStart w:id="15" w:name="__Fieldmark__12_347799168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