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14782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1478264"/>
            <w:bookmarkStart w:id="1" w:name="__Fieldmark__0_2147826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1478264"/>
      <w:bookmarkStart w:id="3" w:name="__Fieldmark__8_2147826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1478264"/>
      <w:bookmarkStart w:id="5" w:name="__Fieldmark__9_2147826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