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404545523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045455236"/>
            <w:bookmarkStart w:id="1" w:name="__Fieldmark__0_404545523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4045455236"/>
      <w:bookmarkStart w:id="3" w:name="__Fieldmark__1_404545523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4045455236"/>
      <w:bookmarkStart w:id="5" w:name="__Fieldmark__2_404545523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4045455236"/>
            <w:bookmarkStart w:id="7" w:name="__Fieldmark__6_404545523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404545523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4045455236"/>
            <w:bookmarkStart w:id="9" w:name="__Fieldmark__7_404545523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4045455236"/>
            <w:bookmarkStart w:id="11" w:name="__Fieldmark__9_404545523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404545523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4045455236"/>
            <w:bookmarkStart w:id="13" w:name="__Fieldmark__10_404545523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404545523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4045455236"/>
            <w:bookmarkStart w:id="15" w:name="__Fieldmark__12_404545523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