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851333251"/>
      <w:bookmarkStart w:id="1" w:name="__Fieldmark__0_285133325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51333251"/>
      <w:bookmarkStart w:id="3" w:name="__Fieldmark__1_285133325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51333251"/>
            <w:bookmarkStart w:id="5" w:name="__Fieldmark__16_285133325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51333251"/>
            <w:bookmarkStart w:id="7" w:name="__Fieldmark__17_285133325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851333251"/>
            <w:bookmarkStart w:id="9" w:name="__Fieldmark__18_285133325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51333251"/>
            <w:bookmarkStart w:id="11" w:name="__Fieldmark__19_285133325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51333251"/>
            <w:bookmarkStart w:id="13" w:name="__Fieldmark__25_285133325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51333251"/>
            <w:bookmarkStart w:id="15" w:name="__Fieldmark__26_285133325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51333251"/>
            <w:bookmarkStart w:id="17" w:name="__Fieldmark__39_285133325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51333251"/>
            <w:bookmarkStart w:id="19" w:name="__Fieldmark__40_285133325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51333251"/>
            <w:bookmarkStart w:id="21" w:name="__Fieldmark__41_285133325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51333251"/>
            <w:bookmarkStart w:id="23" w:name="__Fieldmark__42_285133325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51333251"/>
            <w:bookmarkStart w:id="25" w:name="__Fieldmark__43_285133325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51333251"/>
            <w:bookmarkStart w:id="27" w:name="__Fieldmark__44_285133325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51333251"/>
            <w:bookmarkStart w:id="29" w:name="__Fieldmark__45_285133325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51333251"/>
            <w:bookmarkStart w:id="31" w:name="__Fieldmark__46_285133325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51333251"/>
            <w:bookmarkStart w:id="33" w:name="__Fieldmark__47_285133325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51333251"/>
            <w:bookmarkStart w:id="35" w:name="__Fieldmark__48_285133325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851333251"/>
            <w:bookmarkStart w:id="37" w:name="__Fieldmark__50_285133325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851333251"/>
            <w:bookmarkStart w:id="39" w:name="__Fieldmark__51_285133325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51333251"/>
            <w:bookmarkStart w:id="41" w:name="__Fieldmark__52_285133325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51333251"/>
            <w:bookmarkStart w:id="43" w:name="__Fieldmark__53_285133325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51333251"/>
            <w:bookmarkStart w:id="45" w:name="__Fieldmark__56_285133325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51333251"/>
            <w:bookmarkStart w:id="47" w:name="__Fieldmark__57_285133325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51333251"/>
            <w:bookmarkStart w:id="49" w:name="__Fieldmark__58_285133325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51333251"/>
            <w:bookmarkStart w:id="51" w:name="__Fieldmark__59_285133325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51333251"/>
            <w:bookmarkStart w:id="53" w:name="__Fieldmark__61_285133325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51333251"/>
            <w:bookmarkStart w:id="55" w:name="__Fieldmark__62_285133325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51333251"/>
            <w:bookmarkStart w:id="57" w:name="__Fieldmark__64_285133325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51333251"/>
            <w:bookmarkStart w:id="59" w:name="__Fieldmark__65_285133325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51333251"/>
            <w:bookmarkStart w:id="61" w:name="__Fieldmark__66_285133325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51333251"/>
            <w:bookmarkStart w:id="63" w:name="__Fieldmark__75_285133325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51333251"/>
            <w:bookmarkStart w:id="65" w:name="__Fieldmark__76_285133325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51333251"/>
            <w:bookmarkStart w:id="67" w:name="__Fieldmark__77_285133325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51333251"/>
            <w:bookmarkStart w:id="69" w:name="__Fieldmark__78_285133325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51333251"/>
            <w:bookmarkStart w:id="71" w:name="__Fieldmark__79_285133325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51333251"/>
            <w:bookmarkStart w:id="73" w:name="__Fieldmark__80_285133325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851333251"/>
            <w:bookmarkStart w:id="75" w:name="__Fieldmark__81_285133325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51333251"/>
            <w:bookmarkStart w:id="77" w:name="__Fieldmark__82_285133325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851333251"/>
            <w:bookmarkStart w:id="79" w:name="__Fieldmark__83_285133325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51333251"/>
            <w:bookmarkStart w:id="81" w:name="__Fieldmark__84_285133325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51333251"/>
            <w:bookmarkStart w:id="83" w:name="__Fieldmark__85_285133325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851333251"/>
            <w:bookmarkStart w:id="85" w:name="__Fieldmark__86_285133325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851333251"/>
            <w:bookmarkStart w:id="87" w:name="__Fieldmark__87_285133325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51333251"/>
            <w:bookmarkStart w:id="89" w:name="__Fieldmark__88_285133325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851333251"/>
            <w:bookmarkStart w:id="91" w:name="__Fieldmark__89_285133325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51333251"/>
            <w:bookmarkStart w:id="93" w:name="__Fieldmark__90_285133325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51333251"/>
            <w:bookmarkStart w:id="95" w:name="__Fieldmark__91_285133325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51333251"/>
            <w:bookmarkStart w:id="97" w:name="__Fieldmark__92_285133325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851333251"/>
            <w:bookmarkStart w:id="99" w:name="__Fieldmark__93_285133325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51333251"/>
            <w:bookmarkStart w:id="101" w:name="__Fieldmark__94_285133325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851333251"/>
            <w:bookmarkStart w:id="103" w:name="__Fieldmark__95_285133325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51333251"/>
            <w:bookmarkStart w:id="105" w:name="__Fieldmark__96_285133325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51333251"/>
            <w:bookmarkStart w:id="107" w:name="__Fieldmark__97_285133325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51333251"/>
            <w:bookmarkStart w:id="109" w:name="__Fieldmark__98_285133325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51333251"/>
            <w:bookmarkStart w:id="111" w:name="__Fieldmark__99_285133325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51333251"/>
            <w:bookmarkStart w:id="113" w:name="__Fieldmark__100_285133325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51333251"/>
            <w:bookmarkStart w:id="115" w:name="__Fieldmark__101_285133325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51333251"/>
            <w:bookmarkStart w:id="117" w:name="__Fieldmark__102_285133325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51333251"/>
            <w:bookmarkStart w:id="119" w:name="__Fieldmark__103_285133325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51333251"/>
            <w:bookmarkStart w:id="121" w:name="__Fieldmark__105_285133325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51333251"/>
            <w:bookmarkStart w:id="123" w:name="__Fieldmark__106_285133325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51333251"/>
            <w:bookmarkStart w:id="125" w:name="__Fieldmark__107_285133325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51333251"/>
            <w:bookmarkStart w:id="127" w:name="__Fieldmark__108_285133325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51333251"/>
            <w:bookmarkStart w:id="129" w:name="__Fieldmark__109_285133325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51333251"/>
            <w:bookmarkStart w:id="131" w:name="__Fieldmark__112_285133325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51333251"/>
            <w:bookmarkStart w:id="133" w:name="__Fieldmark__113_285133325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51333251"/>
            <w:bookmarkStart w:id="135" w:name="__Fieldmark__114_285133325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851333251"/>
            <w:bookmarkStart w:id="138" w:name="__Fieldmark__147_2851333251"/>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851333251"/>
            <w:bookmarkStart w:id="140" w:name="__Fieldmark__148_2851333251"/>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851333251"/>
            <w:bookmarkStart w:id="142" w:name="__Fieldmark__166_2851333251"/>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851333251"/>
            <w:bookmarkStart w:id="144" w:name="__Fieldmark__167_2851333251"/>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851333251"/>
            <w:bookmarkStart w:id="146" w:name="__Fieldmark__172_2851333251"/>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851333251"/>
            <w:bookmarkStart w:id="148" w:name="__Fieldmark__173_2851333251"/>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851333251"/>
            <w:bookmarkStart w:id="150" w:name="__Fieldmark__174_2851333251"/>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