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12486787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124867876"/>
            <w:bookmarkStart w:id="1" w:name="__Fieldmark__0_312486787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12486787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124867876"/>
      <w:bookmarkStart w:id="3" w:name="__Fieldmark__1_312486787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124867876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124867876"/>
      <w:bookmarkStart w:id="5" w:name="__Fieldmark__3_3124867876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