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410"/>
        <w:gridCol w:w="1276"/>
        <w:gridCol w:w="1559"/>
      </w:tblGrid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10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atliche Realschule Dacha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64802921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648029210"/>
            <w:bookmarkStart w:id="1" w:name="__Fieldmark__0_64802921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43"/>
      </w:tblGrid>
      <w:tr>
        <w:trPr/>
        <w:tc>
          <w:tcPr>
            <w:tcW w:w="85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184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4785"/>
        <w:gridCol w:w="141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478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  <w:r>
              <w:rPr>
                <w:sz w:val="3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32"/>
                <w:lang w:val="en-US" w:eastAsia="en-US"/>
              </w:rPr>
              <w:t>     </w:t>
            </w:r>
            <w:r/>
            <w:r>
              <w:rPr>
                <w:sz w:val="3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8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142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8_648029210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8_648029210"/>
            <w:bookmarkStart w:id="3" w:name="__Fieldmark__8_648029210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Davon (gemäß 1.1) haben ihren Vorbereitungsdienst erfolgreich beendet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648029210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9_648029210"/>
            <w:bookmarkStart w:id="5" w:name="__Fieldmark__9_648029210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</w:t>
              <w:softHyphen/>
              <w:t>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648029210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10_648029210"/>
            <w:bookmarkStart w:id="7" w:name="__Fieldmark__10_648029210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283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1_648029210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1_648029210"/>
            <w:bookmarkStart w:id="9" w:name="__Fieldmark__11_648029210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425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verkürzten Vorbereitungsdienst</w:t>
            </w:r>
            <w:r>
              <w:rPr>
                <w:sz w:val="24"/>
              </w:rPr>
              <w:t xml:space="preserve"> abgeleistet (vgl. Ziffer 5.18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2_648029210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0" w:name="__Fieldmark__12_648029210"/>
            <w:bookmarkStart w:id="11" w:name="__Fieldmark__12_648029210"/>
            <w:bookmarkEnd w:id="11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ergänzenden Vorbereitungsdienst</w:t>
            </w:r>
            <w:r>
              <w:rPr>
                <w:sz w:val="24"/>
              </w:rPr>
              <w:t xml:space="preserve"> abgeleistet (vgl. Ziffer 5.19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3_648029210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2" w:name="__Fieldmark__13_648029210"/>
            <w:bookmarkStart w:id="13" w:name="__Fieldmark__13_648029210"/>
            <w:bookmarkEnd w:id="1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im o. g. Unterrichtsfach als einem </w:t>
            </w:r>
            <w:r>
              <w:rPr>
                <w:sz w:val="24"/>
                <w:u w:val="single"/>
              </w:rPr>
              <w:t xml:space="preserve">Erweiterungsfach </w:t>
            </w:r>
            <w:r>
              <w:rPr>
                <w:sz w:val="24"/>
              </w:rPr>
              <w:t>ausgebildet word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4_648029210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4" w:name="__Fieldmark__14_648029210"/>
            <w:bookmarkStart w:id="15" w:name="__Fieldmark__14_648029210"/>
            <w:bookmarkEnd w:id="1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6_648029210"/>
            <w:bookmarkStart w:id="17" w:name="__Fieldmark__16_648029210"/>
            <w:bookmarkEnd w:id="1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7_648029210"/>
            <w:bookmarkStart w:id="19" w:name="__Fieldmark__17_648029210"/>
            <w:bookmarkEnd w:id="1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05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05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9214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e Studienreferendare hatten im Verlauf des ersten Ausbildungsabschnitts regelmäßig Gele</w:t>
              <w:softHyphen/>
              <w:t xml:space="preserve">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8_648029210"/>
            <w:bookmarkStart w:id="21" w:name="__Fieldmark__18_648029210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9_648029210"/>
            <w:bookmarkStart w:id="23" w:name="__Fieldmark__19_648029210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850"/>
        <w:gridCol w:w="1276"/>
        <w:gridCol w:w="850"/>
        <w:gridCol w:w="2977"/>
        <w:gridCol w:w="21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Im dritten Ausbildungsabschnitt haben Studienreferendare im o. g. Unterrichtsfach eigenver</w:t>
              <w:softHyphen/>
              <w:t xml:space="preserve">antwortlichen Unterricht erteilt. 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20_648029210"/>
            <w:bookmarkStart w:id="25" w:name="__Fieldmark__20_648029210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1_648029210"/>
            <w:bookmarkStart w:id="27" w:name="__Fieldmark__21_648029210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enn ja, dann geben Sie bitte die beteiligte Anzahl der Studienreferendare und den Gesamtumfang der Wochenstunden an.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zahl der Studienreferendare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22_648029210"/>
                  <w:enabled/>
                  <w:ddList>
                    <w:result w:val="0"/>
                    <w:listEntry w:val="      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  <w:listEntry w:val=" 11 "/>
                    <w:listEntry w:val=" 12 "/>
                    <w:listEntry w:val=" 13 "/>
                    <w:listEntry w:val=" 14 "/>
                    <w:listEntry w:val=" 15 "/>
                    <w:listEntry w:val=" 16 "/>
                    <w:listEntry w:val=" 17 "/>
                    <w:listEntry w:val=" 18 "/>
                    <w:listEntry w:val=" 19 "/>
                    <w:listEntry w:val=" 20 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8" w:name="__Fieldmark__22_648029210"/>
            <w:bookmarkStart w:id="29" w:name="__Fieldmark__22_648029210"/>
            <w:bookmarkEnd w:id="29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Umfang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chenstunden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Im zweiten Ausbildungsabschnitt waren Unterrichtsbesuche oder Dienstbesprechungen an der Einsatzschule erforderlich. </w:t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0" w:name="__Fieldmark__24_648029210"/>
            <w:bookmarkStart w:id="31" w:name="__Fieldmark__24_648029210"/>
            <w:bookmarkEnd w:id="3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2" w:name="__Fieldmark__25_648029210"/>
            <w:bookmarkStart w:id="33" w:name="__Fieldmark__25_648029210"/>
            <w:bookmarkEnd w:id="3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ja, bitte eine kurze Begründ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567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92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Gegebenheiten an der Seminarschule, die die Ausbildung positiv und/oder negativ beeinflusst haben: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4" w:name="__Fieldmark__26_648029210"/>
            <w:bookmarkStart w:id="35" w:name="__Fieldmark__26_648029210"/>
            <w:bookmarkEnd w:id="3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6" w:name="__Fieldmark__27_648029210"/>
            <w:bookmarkStart w:id="37" w:name="__Fieldmark__27_648029210"/>
            <w:bookmarkEnd w:id="3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ufgaben, die Studienreferendare eigenverantwortlich übernommen haben (z. B. Betreuung der Fachbibliothek, Koordination von Aufgaben im Rahmen der Fachsitzun</w:t>
              <w:softHyphen/>
              <w:t>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Was den Studienreferendaren in der Ausbildungsarbeit besonders schwer gefallen ist: 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Fach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Ggf. zusätzliche Anmerkunge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trHeight w:val="254" w:hRule="atLeast"/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5:00Z</dcterms:created>
  <dc:creator>Zitzmann Josef</dc:creator>
  <dc:description/>
  <cp:keywords/>
  <dc:language>en-US</dc:language>
  <cp:lastModifiedBy>Jürgen Kutta</cp:lastModifiedBy>
  <cp:lastPrinted>2002-11-26T13:45:00Z</cp:lastPrinted>
  <dcterms:modified xsi:type="dcterms:W3CDTF">2007-11-11T13:48:00Z</dcterms:modified>
  <cp:revision>5</cp:revision>
  <dc:subject/>
  <dc:title>L e n a - C h r i s t - R e a l s c h u l e</dc:title>
</cp:coreProperties>
</file>