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9219827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921982796"/>
            <w:bookmarkStart w:id="1" w:name="__Fieldmark__0_192198279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92198279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921982796"/>
      <w:bookmarkStart w:id="3" w:name="__Fieldmark__1_1921982796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92198279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921982796"/>
      <w:bookmarkStart w:id="5" w:name="__Fieldmark__3_1921982796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921982796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921982796"/>
      <w:bookmarkStart w:id="10" w:name="__Fieldmark__5_1921982796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