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81338166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813381668"/>
            <w:bookmarkStart w:id="2" w:name="__Fieldmark__0_3813381668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