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471873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247187358"/>
            <w:bookmarkStart w:id="2" w:name="__Fieldmark__0_3247187358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