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111414276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1414276"/>
            <w:bookmarkStart w:id="1" w:name="__Fieldmark__0_11141427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111414276"/>
            <w:bookmarkStart w:id="3" w:name="__Fieldmark__1_111414276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111414276"/>
            <w:bookmarkStart w:id="5" w:name="__Fieldmark__2_111414276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111414276"/>
            <w:bookmarkStart w:id="7" w:name="__Fieldmark__3_111414276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111414276"/>
            <w:bookmarkStart w:id="9" w:name="__Fieldmark__4_111414276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111414276"/>
            <w:bookmarkStart w:id="11" w:name="__Fieldmark__5_111414276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