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19616325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196163250"/>
            <w:bookmarkStart w:id="1" w:name="__Fieldmark__0_1196163250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196163250"/>
      <w:bookmarkStart w:id="3" w:name="__Fieldmark__8_119616325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196163250"/>
      <w:bookmarkStart w:id="5" w:name="__Fieldmark__9_1196163250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