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4019580189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4019580189"/>
            <w:bookmarkStart w:id="1" w:name="__Fieldmark__0_401958018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4019580189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4019580189"/>
            <w:bookmarkStart w:id="3" w:name="__Fieldmark__2_401958018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4019580189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4019580189"/>
      <w:bookmarkStart w:id="5" w:name="__Fieldmark__7_4019580189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4019580189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4019580189"/>
            <w:bookmarkStart w:id="7" w:name="__Fieldmark__10_401958018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4019580189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4019580189"/>
            <w:bookmarkStart w:id="9" w:name="__Fieldmark__11_401958018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4019580189"/>
      <w:bookmarkStart w:id="11" w:name="__Fieldmark__14_4019580189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4019580189"/>
      <w:bookmarkStart w:id="13" w:name="__Fieldmark__15_4019580189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