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40346609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403466092"/>
            <w:bookmarkStart w:id="1" w:name="__Fieldmark__1_2403466092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