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7149525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14952509"/>
            <w:bookmarkStart w:id="1" w:name="__Fieldmark__0_27149525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714952509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14952509"/>
      <w:bookmarkStart w:id="3" w:name="__Fieldmark__1_2714952509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714952509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714952509"/>
            <w:bookmarkStart w:id="5" w:name="__Fieldmark__3_2714952509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