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98789541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987895411"/>
      <w:bookmarkStart w:id="1" w:name="__Fieldmark__0_198789541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87895411"/>
            <w:bookmarkStart w:id="3" w:name="__Fieldmark__1_19878954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87895411"/>
            <w:bookmarkStart w:id="5" w:name="__Fieldmark__2_19878954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87895411"/>
            <w:bookmarkStart w:id="7" w:name="__Fieldmark__3_19878954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87895411"/>
            <w:bookmarkStart w:id="9" w:name="__Fieldmark__4_198789541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87895411"/>
            <w:bookmarkStart w:id="11" w:name="__Fieldmark__5_198789541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987895411"/>
            <w:bookmarkStart w:id="13" w:name="__Fieldmark__34_198789541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987895411"/>
            <w:bookmarkStart w:id="15" w:name="__Fieldmark__35_198789541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987895411"/>
            <w:bookmarkStart w:id="17" w:name="__Fieldmark__45_198789541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987895411"/>
            <w:bookmarkStart w:id="19" w:name="__Fieldmark__46_198789541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