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7199733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19973306"/>
            <w:bookmarkStart w:id="1" w:name="__Fieldmark__0_171997330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