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2902049550"/>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2902049550"/>
            <w:bookmarkStart w:id="1" w:name="__Fieldmark__0_2902049550"/>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2902049550"/>
      <w:bookmarkStart w:id="3" w:name="__Fieldmark__1_2902049550"/>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2902049550"/>
      <w:bookmarkStart w:id="5" w:name="__Fieldmark__2_2902049550"/>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2902049550"/>
            <w:bookmarkStart w:id="7" w:name="__Fieldmark__6_2902049550"/>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290204955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2902049550"/>
            <w:bookmarkStart w:id="9" w:name="__Fieldmark__7_2902049550"/>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2902049550"/>
            <w:bookmarkStart w:id="11" w:name="__Fieldmark__9_2902049550"/>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290204955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2902049550"/>
            <w:bookmarkStart w:id="13" w:name="__Fieldmark__10_2902049550"/>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2902049550"/>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2902049550"/>
            <w:bookmarkStart w:id="15" w:name="__Fieldmark__12_2902049550"/>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