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9071692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907169284"/>
            <w:bookmarkStart w:id="4" w:name="__Fieldmark__0_3907169284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90716928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907169284"/>
      <w:bookmarkStart w:id="6" w:name="__Fieldmark__1_3907169284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907169284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907169284"/>
            <w:bookmarkStart w:id="8" w:name="__Fieldmark__6_3907169284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