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6481583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764815830"/>
            <w:bookmarkStart w:id="1" w:name="__Fieldmark__0_276481583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76481583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764815830"/>
      <w:bookmarkStart w:id="3" w:name="__Fieldmark__1_2764815830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76481583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764815830"/>
      <w:bookmarkStart w:id="6" w:name="__Fieldmark__3_2764815830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764815830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764815830"/>
      <w:bookmarkStart w:id="11" w:name="__Fieldmark__4_2764815830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