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248669736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48669736"/>
            <w:bookmarkStart w:id="1" w:name="__Fieldmark__0_24866973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