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994184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99418412"/>
            <w:bookmarkStart w:id="1" w:name="__Fieldmark__0_299941841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99941841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999418412"/>
      <w:bookmarkStart w:id="3" w:name="__Fieldmark__1_299941841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99941841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999418412"/>
      <w:bookmarkStart w:id="5" w:name="__Fieldmark__3_299941841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99941841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999418412"/>
      <w:bookmarkStart w:id="8" w:name="__Fieldmark__5_2999418412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