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6293925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29392513"/>
            <w:bookmarkStart w:id="1" w:name="__Fieldmark__0_16293925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16293925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1629392513"/>
            <w:bookmarkStart w:id="3" w:name="__Fieldmark__7_162939251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16293925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1629392513"/>
            <w:bookmarkStart w:id="5" w:name="__Fieldmark__8_162939251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6293925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1629392513"/>
            <w:bookmarkStart w:id="7" w:name="__Fieldmark__9_162939251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6293925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1629392513"/>
            <w:bookmarkStart w:id="9" w:name="__Fieldmark__10_162939251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1629392513"/>
            <w:bookmarkStart w:id="11" w:name="__Fieldmark__12_162939251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629392513"/>
            <w:bookmarkStart w:id="13" w:name="__Fieldmark__13_1629392513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1629392513"/>
            <w:bookmarkStart w:id="15" w:name="__Fieldmark__14_1629392513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1629392513"/>
            <w:bookmarkStart w:id="17" w:name="__Fieldmark__15_1629392513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1629392513"/>
            <w:bookmarkStart w:id="19" w:name="__Fieldmark__16_1629392513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1629392513"/>
            <w:bookmarkStart w:id="21" w:name="__Fieldmark__17_162939251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1629392513"/>
            <w:bookmarkStart w:id="23" w:name="__Fieldmark__18_162939251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1629392513"/>
            <w:bookmarkStart w:id="25" w:name="__Fieldmark__19_162939251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1629392513"/>
            <w:bookmarkStart w:id="27" w:name="__Fieldmark__20_162939251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1629392513"/>
            <w:bookmarkStart w:id="29" w:name="__Fieldmark__21_1629392513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