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66097913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60979137"/>
            <w:bookmarkStart w:id="1" w:name="__Fieldmark__0_36609791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