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59965121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599651213"/>
            <w:bookmarkStart w:id="1" w:name="__Fieldmark__0_59965121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599651213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599651213"/>
      <w:bookmarkStart w:id="3" w:name="__Fieldmark__1_599651213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599651213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599651213"/>
      <w:bookmarkStart w:id="5" w:name="__Fieldmark__2_599651213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59965121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599651213"/>
            <w:bookmarkStart w:id="7" w:name="__Fieldmark__14_599651213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59965121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599651213"/>
            <w:bookmarkStart w:id="9" w:name="__Fieldmark__16_599651213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59965121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599651213"/>
            <w:bookmarkStart w:id="11" w:name="__Fieldmark__18_599651213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599651213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599651213"/>
            <w:bookmarkStart w:id="13" w:name="__Fieldmark__20_599651213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