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33528716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335287162"/>
            <w:bookmarkStart w:id="1" w:name="__Fieldmark__0_133528716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33528716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335287162"/>
      <w:bookmarkStart w:id="3" w:name="__Fieldmark__1_133528716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1335287162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1335287162"/>
                  <w:bookmarkStart w:id="5" w:name="__Fieldmark__4_1335287162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1335287162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1335287162"/>
                  <w:bookmarkStart w:id="7" w:name="__Fieldmark__5_1335287162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1335287162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1335287162"/>
                  <w:bookmarkStart w:id="9" w:name="__Fieldmark__7_1335287162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1335287162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1335287162"/>
                  <w:bookmarkStart w:id="11" w:name="__Fieldmark__8_1335287162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1335287162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1335287162"/>
      <w:bookmarkStart w:id="13" w:name="__Fieldmark__9_1335287162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1335287162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1335287162"/>
      <w:bookmarkStart w:id="16" w:name="__Fieldmark__11_1335287162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