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400908721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4009087216"/>
            <w:bookmarkStart w:id="1" w:name="__Fieldmark__0_4009087216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