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55240259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552402593"/>
            <w:bookmarkStart w:id="1" w:name="__Fieldmark__0_552402593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552402593"/>
      <w:bookmarkStart w:id="3" w:name="__Fieldmark__8_55240259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552402593"/>
      <w:bookmarkStart w:id="5" w:name="__Fieldmark__9_552402593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