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6838118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768381186"/>
            <w:bookmarkStart w:id="5" w:name="__Fieldmark__0_76838118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76838118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768381186"/>
      <w:bookmarkStart w:id="7" w:name="__Fieldmark__1_76838118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