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257070016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570700166"/>
            <w:bookmarkStart w:id="1" w:name="__Fieldmark__0_257070016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2570700166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2570700166"/>
      <w:bookmarkStart w:id="3" w:name="__Fieldmark__1_2570700166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2570700166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2570700166"/>
      <w:bookmarkStart w:id="5" w:name="__Fieldmark__2_2570700166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2570700166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2570700166"/>
            <w:bookmarkStart w:id="7" w:name="__Fieldmark__14_2570700166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2570700166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2570700166"/>
            <w:bookmarkStart w:id="9" w:name="__Fieldmark__16_2570700166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2570700166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2570700166"/>
            <w:bookmarkStart w:id="11" w:name="__Fieldmark__18_2570700166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2570700166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2570700166"/>
            <w:bookmarkStart w:id="13" w:name="__Fieldmark__20_2570700166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