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91689096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916890961"/>
            <w:bookmarkStart w:id="1" w:name="__Fieldmark__0_191689096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916890961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916890961"/>
            <w:bookmarkStart w:id="3" w:name="__Fieldmark__2_19168909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916890961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916890961"/>
      <w:bookmarkStart w:id="5" w:name="__Fieldmark__7_1916890961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916890961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916890961"/>
            <w:bookmarkStart w:id="7" w:name="__Fieldmark__10_191689096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91689096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916890961"/>
            <w:bookmarkStart w:id="9" w:name="__Fieldmark__11_191689096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916890961"/>
      <w:bookmarkStart w:id="11" w:name="__Fieldmark__14_191689096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916890961"/>
      <w:bookmarkStart w:id="13" w:name="__Fieldmark__15_191689096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