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86224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622474"/>
            <w:bookmarkStart w:id="1" w:name="__Fieldmark__0_186224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8622474"/>
            <w:bookmarkStart w:id="3" w:name="__Fieldmark__2_1862247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8622474"/>
            <w:bookmarkStart w:id="5" w:name="__Fieldmark__3_1862247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8622474"/>
            <w:bookmarkStart w:id="9" w:name="__Fieldmark__4_1862247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