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51872466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18724661"/>
            <w:bookmarkStart w:id="1" w:name="__Fieldmark__0_15187246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518724661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518724661"/>
            <w:bookmarkStart w:id="3" w:name="__Fieldmark__1_151872466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518724661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518724661"/>
            <w:bookmarkStart w:id="5" w:name="__Fieldmark__8_151872466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