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4842490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484249024"/>
            <w:bookmarkStart w:id="2" w:name="__Fieldmark__0_2484249024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