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179281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17928194"/>
            <w:bookmarkStart w:id="1" w:name="__Fieldmark__0_22179281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21792819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217928194"/>
            <w:bookmarkStart w:id="3" w:name="__Fieldmark__1_221792819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21792819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217928194"/>
            <w:bookmarkStart w:id="5" w:name="__Fieldmark__8_221792819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