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stattungsantrag Reisekosten für </w:t>
      </w:r>
      <w:r>
        <w:rPr>
          <w:rFonts w:cs="Arial" w:ascii="Arial" w:hAnsi="Arial"/>
          <w:b/>
          <w:sz w:val="22"/>
          <w:szCs w:val="22"/>
          <w:u w:val="single"/>
        </w:rPr>
        <w:t>eintägige Seminarveranstaltunge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7" w:color="000000"/>
        </w:pBdr>
        <w:shd w:fill="D9D9D9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(Lehrer- Ausbildung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900"/>
        <w:gridCol w:w="900"/>
        <w:gridCol w:w="900"/>
        <w:gridCol w:w="360"/>
        <w:gridCol w:w="720"/>
        <w:gridCol w:w="1440"/>
        <w:gridCol w:w="900"/>
        <w:gridCol w:w="1800"/>
      </w:tblGrid>
      <w:tr>
        <w:trPr/>
        <w:tc>
          <w:tcPr>
            <w:tcW w:w="1260" w:type="dxa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0_3911149988"/>
            <w:bookmarkStart w:id="1" w:name="__Fieldmark__0_3911149988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LAA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_3911149988"/>
            <w:bookmarkStart w:id="3" w:name="__Fieldmark__1_3911149988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L- Anw.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Kontrollkästchen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2_3911149988"/>
            <w:bookmarkStart w:id="5" w:name="__Fieldmark__2_3911149988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Förd.L- Anw.</w:t>
            </w:r>
          </w:p>
        </w:tc>
        <w:tc>
          <w:tcPr>
            <w:tcW w:w="2520" w:type="dxa"/>
            <w:gridSpan w:val="3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3_3911149988"/>
            <w:bookmarkStart w:id="7" w:name="__Fieldmark__3_3911149988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Förd. Sch.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4_3911149988"/>
            <w:bookmarkStart w:id="9" w:name="__Fieldmark__4_3911149988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Stud.Ref. berufl. Sch.</w:t>
            </w:r>
          </w:p>
        </w:tc>
      </w:tr>
      <w:tr>
        <w:trPr/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18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eminarbezirk:</w:t>
            </w:r>
          </w:p>
        </w:tc>
        <w:tc>
          <w:tcPr>
            <w:tcW w:w="27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gierungsbezirk: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780"/>
        <w:gridCol w:w="360"/>
        <w:gridCol w:w="360"/>
        <w:gridCol w:w="596"/>
        <w:gridCol w:w="1024"/>
        <w:gridCol w:w="324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esamt für Finanzen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nststelle </w:t>
            </w: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3780790</wp:posOffset>
                      </wp:positionV>
                      <wp:extent cx="144145" cy="0"/>
                      <wp:effectExtent l="0" t="1905" r="0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297.7pt" to="28.3pt,297.7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0"/>
              </w:rPr>
              <w:t>Anlagen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8"/>
              </w:rPr>
            </w:pPr>
            <w:r>
              <w:rPr>
                <w:rFonts w:cs="Arial" w:ascii="Arial" w:hAnsi="Arial"/>
                <w:sz w:val="22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26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800"/>
        <w:gridCol w:w="539"/>
        <w:gridCol w:w="774"/>
        <w:gridCol w:w="192"/>
        <w:gridCol w:w="367"/>
        <w:gridCol w:w="1457"/>
        <w:gridCol w:w="603"/>
        <w:gridCol w:w="2281"/>
      </w:tblGrid>
      <w:tr>
        <w:trPr>
          <w:trHeight w:val="203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me, Vorname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amm- /Personalnummer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6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Z, Wohnort, Straße, Hs.Nr.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vtl. Zweitwohnsitz, PLZ, Ort, Straße, Hs.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- Mail- Adresse für Bescheidversand</w:t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agsüber telefonisch erreichbar:</w:t>
            </w:r>
          </w:p>
        </w:tc>
      </w:tr>
      <w:tr>
        <w:trPr>
          <w:trHeight w:val="411" w:hRule="atLeast"/>
        </w:trPr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15900</wp:posOffset>
                      </wp:positionH>
                      <wp:positionV relativeFrom="page">
                        <wp:posOffset>5346700</wp:posOffset>
                      </wp:positionV>
                      <wp:extent cx="179705" cy="0"/>
                      <wp:effectExtent l="635" t="1905" r="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pt,421pt" to="31.1pt,421pt" stroked="t" o:allowincell="f" style="position:absolute;mso-position-horizontal-relative:page;mso-position-vertical-relative:pag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4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editinstitut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LZ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to- Nr.</w:t>
            </w:r>
          </w:p>
        </w:tc>
      </w:tr>
      <w:tr>
        <w:trPr/>
        <w:tc>
          <w:tcPr>
            <w:tcW w:w="50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insatz- /Ausbildungsschule (bitte Name, PLZ, Ort und Straße)</w:t>
            </w:r>
          </w:p>
        </w:tc>
      </w:tr>
      <w:tr>
        <w:trPr>
          <w:trHeight w:val="776" w:hRule="atLeast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rklärung des Antragsstellers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h versichere auf Dienstpflicht die Richtigkeit und Vollständigkeit meiner hier und auf den Fortsetzungsblättern gemachten Angaben.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s für Reisen mit privatem Verkehrsmittel triftige Gründe beansprucht werden (vgl. Fortsetzungsblätter)</w:t>
            </w:r>
          </w:p>
        </w:tc>
      </w:tr>
      <w:tr>
        <w:trPr/>
        <w:tc>
          <w:tcPr>
            <w:tcW w:w="97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  <w:t>Angabe der Gründe:</w:t>
            </w:r>
          </w:p>
        </w:tc>
      </w:tr>
      <w:tr>
        <w:trPr/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7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1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90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Unterschrift des Antragsstell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90"/>
        <w:gridCol w:w="550"/>
        <w:gridCol w:w="180"/>
        <w:gridCol w:w="1169"/>
        <w:gridCol w:w="631"/>
        <w:gridCol w:w="540"/>
        <w:gridCol w:w="180"/>
        <w:gridCol w:w="548"/>
        <w:gridCol w:w="352"/>
        <w:gridCol w:w="540"/>
        <w:gridCol w:w="720"/>
        <w:gridCol w:w="540"/>
        <w:gridCol w:w="720"/>
        <w:gridCol w:w="540"/>
        <w:gridCol w:w="720"/>
      </w:tblGrid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  <w:t>Bestätigung des Seminarleiters</w:t>
            </w:r>
          </w:p>
        </w:tc>
        <w:tc>
          <w:tcPr>
            <w:tcW w:w="54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</w:tr>
      <w:tr>
        <w:trPr/>
        <w:tc>
          <w:tcPr>
            <w:tcW w:w="972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Die sachliche Richtigkeit der Angaben hier und auf den Fortsetzungsblättern wird bestätigt. Das Vorliegen triftiger Gründe für die Benutzung des privaten Verkehrsmittels wird </w:t>
            </w:r>
          </w:p>
        </w:tc>
      </w:tr>
      <w:tr>
        <w:trPr>
          <w:trHeight w:val="405" w:hRule="atLeast"/>
        </w:trPr>
        <w:tc>
          <w:tcPr>
            <w:tcW w:w="9720" w:type="dxa"/>
            <w:gridSpan w:val="16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33_3911149988"/>
            <w:bookmarkStart w:id="11" w:name="__Fieldmark__33_3911149988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wie vom Antragsteller angegeben anerkannt</w:t>
            </w:r>
          </w:p>
        </w:tc>
      </w:tr>
      <w:tr>
        <w:trPr/>
        <w:tc>
          <w:tcPr>
            <w:tcW w:w="23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34_3911149988"/>
            <w:bookmarkStart w:id="13" w:name="__Fieldmark__34_3911149988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bei den Reisen am</w:t>
            </w:r>
          </w:p>
        </w:tc>
        <w:tc>
          <w:tcPr>
            <w:tcW w:w="486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nicht anerkannt</w:t>
            </w:r>
          </w:p>
        </w:tc>
      </w:tr>
      <w:tr>
        <w:trPr>
          <w:trHeight w:val="430" w:hRule="atLeast"/>
        </w:trPr>
        <w:tc>
          <w:tcPr>
            <w:tcW w:w="9720" w:type="dxa"/>
            <w:gridSpan w:val="1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68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8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, Datum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terschrift des Seminarleiters</w:t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8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gaben zur Buchung:</w:t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9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9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pitel: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7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itel:</w:t>
            </w:r>
          </w:p>
        </w:tc>
        <w:tc>
          <w:tcPr>
            <w:tcW w:w="116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OST- Erw.: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1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2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3: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360"/>
        <w:gridCol w:w="900"/>
        <w:gridCol w:w="56"/>
        <w:gridCol w:w="236"/>
        <w:gridCol w:w="1688"/>
        <w:gridCol w:w="578"/>
        <w:gridCol w:w="862"/>
        <w:gridCol w:w="586"/>
        <w:gridCol w:w="224"/>
        <w:gridCol w:w="810"/>
        <w:gridCol w:w="737"/>
        <w:gridCol w:w="523"/>
        <w:gridCol w:w="638"/>
        <w:gridCol w:w="442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e und Vorname:</w:t>
            </w:r>
          </w:p>
        </w:tc>
        <w:tc>
          <w:tcPr>
            <w:tcW w:w="6300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8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1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0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ortsetzungsblatt zur Reisekostenabrechnung vom</w:t>
            </w:r>
          </w:p>
        </w:tc>
        <w:tc>
          <w:tcPr>
            <w:tcW w:w="22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  <w:t>     </w:t>
            </w:r>
            <w:r/>
            <w:r>
              <w:rPr>
                <w:sz w:val="19"/>
                <w:szCs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19"/>
                <w:lang w:val="en-US" w:eastAsia="en-US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30" w:hRule="atLeast"/>
        </w:trPr>
        <w:tc>
          <w:tcPr>
            <w:tcW w:w="41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  <w:t>Reiseerläuterungen bitte nach folgendem Muster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Öffentli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erkehrsmitte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ahrtkosten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ivate Verk. Mit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z.B. eigener PKW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tfahre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eben-kost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Notizen d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brech. Stelle</w:t>
            </w:r>
          </w:p>
        </w:tc>
      </w:tr>
      <w:tr>
        <w:trPr>
          <w:trHeight w:val="396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um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infahrt von … nach …(PLZ, Ort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) Betrag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 1.Kl. / 2. Kl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 genutzte Rabatte z.B.: Großkundenrabatt (GKR) BahnCard (BC) Verbundskarte Monats-/ Wochenkarte</w:t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fernung vom/ zum Wohnort nur erstattungsfähig, wenn dieser näher zum Seminarort liegt als die Einsatz-/ Ausbildungs-schule</w:t>
            </w:r>
          </w:p>
        </w:tc>
        <w:tc>
          <w:tcPr>
            <w:tcW w:w="126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gabe km je Mitfahrer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bitt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rläutern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ückfahrt gleiche Strecke wie Hinfahrt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er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)</w:t>
            </w:r>
          </w:p>
        </w:tc>
        <w:tc>
          <w:tcPr>
            <w:tcW w:w="288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fahrt nach … (PLZ, Ort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iftigen Gründe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hne triftige Gründe</w:t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54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t ….. (Verkehrsmittel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. B.: eig. PKW, öffentl. Verkehrsmittel (Bahn, Bus), Motorrad, Fahrrad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)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war Mitfahrer bei ... (Name)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)</w:t>
            </w:r>
          </w:p>
        </w:tc>
        <w:tc>
          <w:tcPr>
            <w:tcW w:w="2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ch habe aus dienstlichen Gründen mitgenommen .............. (Namen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n ……(PLZ, Ort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ch …..(PLZ, Ort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ch bin Inhaber einer BahnCard</w:t>
            </w:r>
          </w:p>
        </w:tc>
        <w:tc>
          <w:tcPr>
            <w:tcW w:w="8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4" w:name="__Fieldmark__44_3911149988"/>
            <w:bookmarkStart w:id="15" w:name="__Fieldmark__44_3911149988"/>
            <w:bookmarkEnd w:id="15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25    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6" w:name="__Fieldmark__45_3911149988"/>
            <w:bookmarkStart w:id="17" w:name="__Fieldmark__45_3911149988"/>
            <w:bookmarkEnd w:id="17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50</w:t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km)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€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9247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-3" w:hanging="0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continuous"/>
      <w:pgSz w:w="11906" w:h="16838"/>
      <w:pgMar w:left="1418" w:right="1134" w:gutter="0" w:header="0" w:top="851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eit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von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>Stand 08/200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rstattungsantrag_eintägige_Semina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6:04:00Z</dcterms:created>
  <dc:creator>b3riedererh</dc:creator>
  <dc:description/>
  <cp:keywords/>
  <dc:language>en-US</dc:language>
  <cp:lastModifiedBy>b3riedererh</cp:lastModifiedBy>
  <cp:lastPrinted>2007-08-28T11:49:00Z</cp:lastPrinted>
  <dcterms:modified xsi:type="dcterms:W3CDTF">2007-08-30T06:16:00Z</dcterms:modified>
  <cp:revision>3</cp:revision>
  <dc:subject/>
  <dc:title>Erstattungsantrag Reisekoste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46371299</vt:r8>
  </property>
  <property fmtid="{D5CDD505-2E9C-101B-9397-08002B2CF9AE}" pid="3" name="_AuthorEmail">
    <vt:lpwstr>Hedwig.Riederer@lff.bayern.de</vt:lpwstr>
  </property>
  <property fmtid="{D5CDD505-2E9C-101B-9397-08002B2CF9AE}" pid="4" name="_AuthorEmailDisplayName">
    <vt:lpwstr>Riederer, Hedwig (LfF-R)</vt:lpwstr>
  </property>
  <property fmtid="{D5CDD505-2E9C-101B-9397-08002B2CF9AE}" pid="5" name="_EmailSubject">
    <vt:lpwstr>Neue Formulare für die Reisekostenabrechnung</vt:lpwstr>
  </property>
</Properties>
</file>