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5074263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507426356"/>
            <w:bookmarkStart w:id="1" w:name="__Fieldmark__1_50742635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