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284"/>
        <w:gridCol w:w="1204"/>
        <w:gridCol w:w="2552"/>
        <w:gridCol w:w="496"/>
        <w:gridCol w:w="567"/>
        <w:gridCol w:w="992"/>
        <w:gridCol w:w="426"/>
        <w:gridCol w:w="106"/>
        <w:gridCol w:w="35"/>
        <w:gridCol w:w="213"/>
        <w:gridCol w:w="354"/>
        <w:gridCol w:w="993"/>
        <w:gridCol w:w="141"/>
        <w:gridCol w:w="284"/>
        <w:gridCol w:w="567"/>
      </w:tblGrid>
      <w:tr>
        <w:trPr>
          <w:trHeight w:val="28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59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__Fieldmark__0_2993181453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993181453"/>
            <w:bookmarkStart w:id="1" w:name="__Fieldmark__0_299318145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u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Stamm-Nr. / 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rsonenkennziffer</w:t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002" w:type="dxa"/>
            <w:gridSpan w:val="13"/>
            <w:tcBorders/>
          </w:tcPr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b/>
                <w:sz w:val="32"/>
              </w:rPr>
              <w:t xml:space="preserve">Festsetzung des Beschäftigungsverbots </w:t>
            </w:r>
            <w:r>
              <w:rPr>
                <w:sz w:val="24"/>
              </w:rPr>
              <w:t>(gemäß MuSchG und BayMuSchV)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409"/>
        <w:gridCol w:w="1418"/>
        <w:gridCol w:w="992"/>
        <w:gridCol w:w="2977"/>
        <w:gridCol w:w="67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Sehr geehrte Frau</w:t>
            </w:r>
          </w:p>
        </w:tc>
        <w:tc>
          <w:tcPr>
            <w:tcW w:w="481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,</w:t>
            </w:r>
          </w:p>
        </w:tc>
        <w:tc>
          <w:tcPr>
            <w:tcW w:w="304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 Grund des Geburtstermins besteht bis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Beschäftigungsverbot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60" w:type="dxa"/>
            <w:gridSpan w:val="6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Für diesen Zeitraum werden Sie vom Vorbereitungsdienst beurlaubt.</w:t>
            </w:r>
          </w:p>
        </w:tc>
      </w:tr>
      <w:tr>
        <w:trPr>
          <w:cantSplit w:val="true"/>
        </w:trPr>
        <w:tc>
          <w:tcPr>
            <w:tcW w:w="10060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864" w:leader="none"/>
          <w:tab w:val="left" w:pos="144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>Auf Folgendes wird besonders hingewiesen:</w:t>
      </w:r>
    </w:p>
    <w:p>
      <w:pPr>
        <w:pStyle w:val="Header"/>
        <w:tabs>
          <w:tab w:val="clear" w:pos="4536"/>
          <w:tab w:val="clear" w:pos="9072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Soweit Sie beabsichtigen,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unmittelbar nach Ablauf der Mutterschutzfrist den Vorbereitungsdienst fortzusetzen, haben sie ca. vier Wochen vor Ablauf dieser Frist eine entsprechende schriftliche Erklärung (vgl. Anlage) abzugeben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 xml:space="preserve">Erziehungsurlaub zu nehmen, ist dieser spätestens vier Wochen vor dem Zeitpunkt, von dem ab er gewährt werden soll, beim Seminarleiter mit dem entsprechenden Formblatt (vgl. Anlage) zu beantragen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pacing w:val="-3"/>
          <w:sz w:val="24"/>
        </w:rPr>
        <w:t>Im Übrigen siehe Ziffer 1.6.8.2 ASR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Mit freundlichen Grüße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92"/>
        <w:gridCol w:w="283"/>
        <w:gridCol w:w="4395"/>
        <w:gridCol w:w="1559"/>
        <w:gridCol w:w="1767"/>
      </w:tblGrid>
      <w:tr>
        <w:trPr>
          <w:cantSplit w:val="true"/>
        </w:trPr>
        <w:tc>
          <w:tcPr>
            <w:tcW w:w="2055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33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Anlage:</w:t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Formblatt „</w:t>
            </w:r>
            <w:r>
              <w:rPr>
                <w:rFonts w:cs="Arial" w:ascii="Arial" w:hAnsi="Arial"/>
                <w:b/>
                <w:sz w:val="22"/>
              </w:rPr>
              <w:t>Erziehungsurlaub_Antrag“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Formblatt „</w:t>
            </w:r>
            <w:r>
              <w:rPr>
                <w:rFonts w:cs="Arial" w:ascii="Arial" w:hAnsi="Arial"/>
                <w:b/>
                <w:sz w:val="22"/>
              </w:rPr>
              <w:t>Mutterschutz_Erklärung_Fortsetzung_Ausbil</w:t>
            </w:r>
            <w:r>
              <w:rPr>
                <w:sz w:val="24"/>
              </w:rPr>
              <w:t>“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567" w:top="851" w:footer="567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4178"/>
    </w:tblGrid>
    <w:tr>
      <w:trPr>
        <w:cantSplit w:val="true"/>
      </w:trPr>
      <w:tc>
        <w:tcPr>
          <w:tcW w:w="10060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882" w:type="dxa"/>
          <w:tcBorders/>
        </w:tcPr>
        <w:p>
          <w:pPr>
            <w:pStyle w:val="Footer"/>
            <w:rPr/>
          </w:pPr>
          <w:r>
            <w:rPr/>
            <w:t>Original an     die Studienreferendarin</w:t>
          </w:r>
        </w:p>
      </w:tc>
      <w:tc>
        <w:tcPr>
          <w:tcW w:w="417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0.2008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>Kopie an        das Staatsministerium Ref. V/I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 xml:space="preserve">                 mit dem Geburtsurkunde (Auszug aus dem Stammbuch)  im Original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>Kopie an        das Landesamt für Finanzen mit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 xml:space="preserve">                 mit beglaubigter Kopie der Geburtsurkunde (Auszug aus dem Stammbuch)  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>Kopie mit Kopie der Geburtsurkunde (Auszug aus dem Stammbuch)  zur Ablage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>evtl. Kopie  (ohne Geburtsurkunde (Auszug aus dem Stammbuch)) an die Einsatzschule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20:11:00Z</dcterms:created>
  <dc:creator>Jürgen Kutta</dc:creator>
  <dc:description/>
  <cp:keywords/>
  <dc:language>en-US</dc:language>
  <cp:lastModifiedBy>Jürgen Kutta</cp:lastModifiedBy>
  <cp:lastPrinted>2002-07-19T10:36:00Z</cp:lastPrinted>
  <dcterms:modified xsi:type="dcterms:W3CDTF">2008-10-04T20:11:00Z</dcterms:modified>
  <cp:revision>2</cp:revision>
  <dc:subject/>
  <dc:title>Studienseminar:</dc:title>
</cp:coreProperties>
</file>