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30776758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2307767580"/>
            <w:bookmarkStart w:id="1" w:name="__Fieldmark__0_2307767580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30776758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307767580"/>
      <w:bookmarkStart w:id="3" w:name="__Fieldmark__1_230776758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2307767580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2307767580"/>
      <w:bookmarkStart w:id="5" w:name="__Fieldmark__3_2307767580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