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2521765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3125217653"/>
            <w:bookmarkStart w:id="5" w:name="__Fieldmark__0_3125217653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312521765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3125217653"/>
      <w:bookmarkStart w:id="7" w:name="__Fieldmark__1_3125217653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