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70050274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00502747"/>
            <w:bookmarkStart w:id="1" w:name="__Fieldmark__0_37005027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