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241327007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13270070"/>
            <w:bookmarkStart w:id="1" w:name="__Fieldmark__0_241327007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