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99970173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999701730"/>
            <w:bookmarkStart w:id="1" w:name="__Fieldmark__0_1999701730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99701730"/>
            <w:bookmarkStart w:id="3" w:name="__Fieldmark__1_199970173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1999701730"/>
            <w:bookmarkStart w:id="5" w:name="__Fieldmark__2_1999701730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