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8232359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682323594"/>
            <w:bookmarkStart w:id="2" w:name="__Fieldmark__0_68232359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