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65244679"/>
            <w:bookmarkStart w:id="1" w:name="__Fieldmark__0_186524467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65244679"/>
            <w:bookmarkStart w:id="3" w:name="__Fieldmark__1_18652446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65244679"/>
            <w:bookmarkStart w:id="5" w:name="__Fieldmark__2_18652446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65244679"/>
            <w:bookmarkStart w:id="7" w:name="__Fieldmark__3_186524467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65244679"/>
            <w:bookmarkStart w:id="9" w:name="__Fieldmark__4_186524467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865244679"/>
            <w:bookmarkStart w:id="11" w:name="__Fieldmark__33_186524467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865244679"/>
            <w:bookmarkStart w:id="13" w:name="__Fieldmark__34_186524467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865244679"/>
            <w:bookmarkStart w:id="15" w:name="__Fieldmark__44_186524467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865244679"/>
            <w:bookmarkStart w:id="17" w:name="__Fieldmark__45_186524467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