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9511569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3951156963"/>
            <w:bookmarkStart w:id="1" w:name="__Fieldmark__1_395115696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951156963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3951156963"/>
            <w:bookmarkStart w:id="3" w:name="__Fieldmark__3_3951156963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