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3685674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6856747"/>
            <w:bookmarkStart w:id="1" w:name="__Fieldmark__0_3685674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685674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36856747"/>
      <w:bookmarkStart w:id="3" w:name="__Fieldmark__1_36856747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36856747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36856747"/>
      <w:bookmarkStart w:id="5" w:name="__Fieldmark__5_3685674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