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655633605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655633605"/>
            <w:bookmarkStart w:id="1" w:name="__Fieldmark__0_655633605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655633605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655633605"/>
            <w:bookmarkStart w:id="3" w:name="__Fieldmark__2_65563360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655633605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655633605"/>
      <w:bookmarkStart w:id="5" w:name="__Fieldmark__7_655633605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655633605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655633605"/>
            <w:bookmarkStart w:id="7" w:name="__Fieldmark__10_655633605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655633605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655633605"/>
            <w:bookmarkStart w:id="9" w:name="__Fieldmark__11_655633605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655633605"/>
      <w:bookmarkStart w:id="11" w:name="__Fieldmark__14_655633605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655633605"/>
      <w:bookmarkStart w:id="13" w:name="__Fieldmark__15_655633605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