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29472016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294720161"/>
            <w:bookmarkStart w:id="3" w:name="__Fieldmark__0_1294720161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294720161"/>
            <w:bookmarkStart w:id="7" w:name="__Fieldmark__4_129472016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294720161"/>
            <w:bookmarkStart w:id="9" w:name="__Fieldmark__5_129472016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