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1889942868"/>
            <w:bookmarkStart w:id="2" w:name="__Fieldmark__14_1889942868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1889942868"/>
            <w:bookmarkStart w:id="4" w:name="__Fieldmark__15_188994286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1889942868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1889942868"/>
            <w:bookmarkStart w:id="6" w:name="__Fieldmark__20_1889942868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1889942868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1889942868"/>
            <w:bookmarkStart w:id="8" w:name="__Fieldmark__28_1889942868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1889942868"/>
            <w:bookmarkStart w:id="10" w:name="__Fieldmark__35_1889942868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1889942868"/>
            <w:bookmarkStart w:id="12" w:name="__Fieldmark__36_1889942868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1889942868"/>
            <w:bookmarkStart w:id="14" w:name="__Fieldmark__40_1889942868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1889942868"/>
            <w:bookmarkStart w:id="16" w:name="__Fieldmark__41_1889942868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1889942868"/>
            <w:bookmarkStart w:id="18" w:name="__Fieldmark__42_1889942868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