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379014188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379014188"/>
            <w:bookmarkStart w:id="1" w:name="__Fieldmark__0_2379014188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37901418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379014188"/>
      <w:bookmarkStart w:id="3" w:name="__Fieldmark__1_2379014188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379014188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2379014188"/>
      <w:bookmarkStart w:id="6" w:name="__Fieldmark__3_2379014188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2379014188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2379014188"/>
      <w:bookmarkStart w:id="11" w:name="__Fieldmark__4_2379014188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