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90631609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090631609"/>
            <w:bookmarkStart w:id="1" w:name="__Fieldmark__0_4090631609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9063160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90631609"/>
      <w:bookmarkStart w:id="3" w:name="__Fieldmark__1_409063160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090631609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090631609"/>
      <w:bookmarkStart w:id="5" w:name="__Fieldmark__3_4090631609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