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360381834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03818344"/>
            <w:bookmarkStart w:id="1" w:name="__Fieldmark__0_36038183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