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37423183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374231838"/>
            <w:bookmarkStart w:id="1" w:name="__Fieldmark__0_237423183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2374231838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374231838"/>
      <w:bookmarkStart w:id="3" w:name="__Fieldmark__1_2374231838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2374231838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2374231838"/>
            <w:bookmarkStart w:id="5" w:name="__Fieldmark__3_2374231838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