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408133235"/>
      <w:bookmarkStart w:id="1" w:name="__Fieldmark__4_408133235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408133235"/>
      <w:bookmarkStart w:id="3" w:name="__Fieldmark__5_408133235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408133235"/>
      <w:bookmarkStart w:id="5" w:name="__Fieldmark__6_408133235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