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713471490"/>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713471490"/>
            <w:bookmarkStart w:id="1" w:name="__Fieldmark__0_2713471490"/>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713471490"/>
      <w:bookmarkStart w:id="3" w:name="__Fieldmark__1_2713471490"/>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713471490"/>
      <w:bookmarkStart w:id="5" w:name="__Fieldmark__2_2713471490"/>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713471490"/>
            <w:bookmarkStart w:id="7" w:name="__Fieldmark__6_2713471490"/>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71347149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713471490"/>
            <w:bookmarkStart w:id="9" w:name="__Fieldmark__7_2713471490"/>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713471490"/>
            <w:bookmarkStart w:id="11" w:name="__Fieldmark__9_2713471490"/>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71347149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713471490"/>
            <w:bookmarkStart w:id="13" w:name="__Fieldmark__10_2713471490"/>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71347149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713471490"/>
            <w:bookmarkStart w:id="15" w:name="__Fieldmark__12_2713471490"/>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