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68047599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680475992"/>
            <w:bookmarkStart w:id="1" w:name="__Fieldmark__0_168047599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68047599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680475992"/>
      <w:bookmarkStart w:id="3" w:name="__Fieldmark__1_168047599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680475992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1680475992"/>
      <w:bookmarkStart w:id="5" w:name="__Fieldmark__3_1680475992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