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3578271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57827100"/>
            <w:bookmarkStart w:id="1" w:name="__Fieldmark__0_335782710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357827100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3357827100"/>
            <w:bookmarkStart w:id="3" w:name="__Fieldmark__2_335782710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3357827100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3357827100"/>
      <w:bookmarkStart w:id="5" w:name="__Fieldmark__3_335782710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3357827100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3357827100"/>
      <w:bookmarkStart w:id="7" w:name="__Fieldmark__4_3357827100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3357827100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3357827100"/>
      <w:bookmarkStart w:id="9" w:name="__Fieldmark__6_3357827100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3357827100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3357827100"/>
      <w:bookmarkStart w:id="11" w:name="__Fieldmark__8_335782710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3357827100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3357827100"/>
      <w:bookmarkStart w:id="14" w:name="__Fieldmark__11_3357827100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