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20484485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204844857"/>
            <w:bookmarkStart w:id="1" w:name="__Fieldmark__0_120484485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204844857"/>
      <w:bookmarkStart w:id="3" w:name="__Fieldmark__1_120484485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204844857"/>
      <w:bookmarkStart w:id="5" w:name="__Fieldmark__2_120484485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204844857"/>
            <w:bookmarkStart w:id="7" w:name="__Fieldmark__6_120484485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20484485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204844857"/>
            <w:bookmarkStart w:id="9" w:name="__Fieldmark__7_120484485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204844857"/>
            <w:bookmarkStart w:id="11" w:name="__Fieldmark__9_120484485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20484485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204844857"/>
            <w:bookmarkStart w:id="13" w:name="__Fieldmark__10_120484485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20484485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204844857"/>
            <w:bookmarkStart w:id="15" w:name="__Fieldmark__12_120484485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