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8836662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88366626"/>
            <w:bookmarkStart w:id="5" w:name="__Fieldmark__0_188366626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8836662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88366626"/>
      <w:bookmarkStart w:id="7" w:name="__Fieldmark__1_188366626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