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00401442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004014422"/>
            <w:bookmarkStart w:id="1" w:name="__Fieldmark__0_400401442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