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908178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9081783"/>
            <w:bookmarkStart w:id="1" w:name="__Fieldmark__0_22908178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2908178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29081783"/>
      <w:bookmarkStart w:id="3" w:name="__Fieldmark__1_22908178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22908178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29081783"/>
      <w:bookmarkStart w:id="5" w:name="__Fieldmark__3_22908178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22908178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229081783"/>
      <w:bookmarkStart w:id="8" w:name="__Fieldmark__5_229081783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