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8131592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813159259"/>
            <w:bookmarkStart w:id="1" w:name="__Fieldmark__0_181315925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81315925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813159259"/>
      <w:bookmarkStart w:id="3" w:name="__Fieldmark__1_181315925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813159259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813159259"/>
      <w:bookmarkStart w:id="5" w:name="__Fieldmark__3_1813159259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813159259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813159259"/>
      <w:bookmarkStart w:id="7" w:name="__Fieldmark__4_1813159259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