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49723539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497235391"/>
      <w:bookmarkStart w:id="1" w:name="__Fieldmark__0_349723539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97235391"/>
            <w:bookmarkStart w:id="3" w:name="__Fieldmark__1_34972353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97235391"/>
            <w:bookmarkStart w:id="5" w:name="__Fieldmark__2_349723539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97235391"/>
            <w:bookmarkStart w:id="7" w:name="__Fieldmark__3_34972353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97235391"/>
            <w:bookmarkStart w:id="9" w:name="__Fieldmark__4_34972353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497235391"/>
            <w:bookmarkStart w:id="11" w:name="__Fieldmark__5_34972353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497235391"/>
            <w:bookmarkStart w:id="13" w:name="__Fieldmark__34_34972353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497235391"/>
            <w:bookmarkStart w:id="15" w:name="__Fieldmark__35_349723539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497235391"/>
            <w:bookmarkStart w:id="17" w:name="__Fieldmark__45_349723539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497235391"/>
            <w:bookmarkStart w:id="19" w:name="__Fieldmark__46_349723539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