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91289010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12890105"/>
            <w:bookmarkStart w:id="1" w:name="__Fieldmark__0_191289010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1912890105"/>
            <w:bookmarkStart w:id="3" w:name="__Fieldmark__2_1912890105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1912890105"/>
            <w:bookmarkStart w:id="5" w:name="__Fieldmark__3_1912890105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912890105"/>
            <w:bookmarkStart w:id="9" w:name="__Fieldmark__4_1912890105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