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56638482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66384825"/>
            <w:bookmarkStart w:id="1" w:name="__Fieldmark__0_356638482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35663848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3566384825"/>
            <w:bookmarkStart w:id="3" w:name="__Fieldmark__7_3566384825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35663848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3566384825"/>
            <w:bookmarkStart w:id="5" w:name="__Fieldmark__8_3566384825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5663848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3566384825"/>
            <w:bookmarkStart w:id="7" w:name="__Fieldmark__9_3566384825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5663848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3566384825"/>
            <w:bookmarkStart w:id="9" w:name="__Fieldmark__10_3566384825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3566384825"/>
            <w:bookmarkStart w:id="11" w:name="__Fieldmark__12_3566384825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3566384825"/>
            <w:bookmarkStart w:id="13" w:name="__Fieldmark__13_3566384825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3566384825"/>
            <w:bookmarkStart w:id="15" w:name="__Fieldmark__14_3566384825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3566384825"/>
            <w:bookmarkStart w:id="17" w:name="__Fieldmark__15_3566384825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3566384825"/>
            <w:bookmarkStart w:id="19" w:name="__Fieldmark__16_3566384825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3566384825"/>
            <w:bookmarkStart w:id="21" w:name="__Fieldmark__17_3566384825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3566384825"/>
            <w:bookmarkStart w:id="23" w:name="__Fieldmark__18_3566384825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3566384825"/>
            <w:bookmarkStart w:id="25" w:name="__Fieldmark__19_3566384825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3566384825"/>
            <w:bookmarkStart w:id="27" w:name="__Fieldmark__20_3566384825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3566384825"/>
            <w:bookmarkStart w:id="29" w:name="__Fieldmark__21_3566384825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