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7137714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71377149"/>
            <w:bookmarkStart w:id="1" w:name="__Fieldmark__1_71377149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