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9214850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292148504"/>
            <w:bookmarkStart w:id="2" w:name="__Fieldmark__0_292148504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