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9275902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27590281"/>
            <w:bookmarkStart w:id="1" w:name="__Fieldmark__0_29275902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92759028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927590281"/>
      <w:bookmarkStart w:id="3" w:name="__Fieldmark__1_292759028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92759028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927590281"/>
      <w:bookmarkStart w:id="5" w:name="__Fieldmark__2_292759028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9275902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927590281"/>
            <w:bookmarkStart w:id="7" w:name="__Fieldmark__14_292759028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9275902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927590281"/>
            <w:bookmarkStart w:id="9" w:name="__Fieldmark__16_292759028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9275902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927590281"/>
            <w:bookmarkStart w:id="11" w:name="__Fieldmark__18_292759028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92759028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927590281"/>
            <w:bookmarkStart w:id="13" w:name="__Fieldmark__20_292759028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