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004968799"/>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004968799"/>
            <w:bookmarkStart w:id="1" w:name="__Fieldmark__0_3004968799"/>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004968799"/>
      <w:bookmarkStart w:id="3" w:name="__Fieldmark__1_3004968799"/>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004968799"/>
      <w:bookmarkStart w:id="5" w:name="__Fieldmark__2_3004968799"/>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004968799"/>
            <w:bookmarkStart w:id="7" w:name="__Fieldmark__6_3004968799"/>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00496879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004968799"/>
            <w:bookmarkStart w:id="9" w:name="__Fieldmark__7_3004968799"/>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004968799"/>
            <w:bookmarkStart w:id="11" w:name="__Fieldmark__9_3004968799"/>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00496879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004968799"/>
            <w:bookmarkStart w:id="13" w:name="__Fieldmark__10_3004968799"/>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00496879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004968799"/>
            <w:bookmarkStart w:id="15" w:name="__Fieldmark__12_3004968799"/>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