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4700785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70078587"/>
            <w:bookmarkStart w:id="1" w:name="__Fieldmark__0_4700785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470078587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470078587"/>
      <w:bookmarkStart w:id="3" w:name="__Fieldmark__1_470078587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47007858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470078587"/>
      <w:bookmarkStart w:id="5" w:name="__Fieldmark__2_470078587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47007858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470078587"/>
            <w:bookmarkStart w:id="7" w:name="__Fieldmark__14_47007858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47007858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470078587"/>
            <w:bookmarkStart w:id="9" w:name="__Fieldmark__16_47007858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47007858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470078587"/>
            <w:bookmarkStart w:id="11" w:name="__Fieldmark__18_47007858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47007858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470078587"/>
            <w:bookmarkStart w:id="13" w:name="__Fieldmark__20_47007858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