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91400103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14001032"/>
            <w:bookmarkStart w:id="1" w:name="__Fieldmark__0_191400103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