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373547241"/>
            <w:bookmarkStart w:id="1" w:name="__Fieldmark__1_337354724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373547241"/>
            <w:bookmarkStart w:id="3" w:name="__Fieldmark__2_337354724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373547241"/>
            <w:bookmarkStart w:id="5" w:name="__Fieldmark__3_337354724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373547241"/>
            <w:bookmarkStart w:id="7" w:name="__Fieldmark__4_337354724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37354724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373547241"/>
            <w:bookmarkStart w:id="9" w:name="__Fieldmark__5_337354724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37354724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373547241"/>
            <w:bookmarkStart w:id="11" w:name="__Fieldmark__9_337354724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37354724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373547241"/>
            <w:bookmarkStart w:id="13" w:name="__Fieldmark__11_337354724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373547241"/>
            <w:bookmarkStart w:id="15" w:name="__Fieldmark__13_337354724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373547241"/>
            <w:bookmarkStart w:id="17" w:name="__Fieldmark__15_337354724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373547241"/>
            <w:bookmarkStart w:id="19" w:name="__Fieldmark__17_337354724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373547241"/>
            <w:bookmarkStart w:id="21" w:name="__Fieldmark__19_337354724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373547241"/>
            <w:bookmarkStart w:id="23" w:name="__Fieldmark__21_337354724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373547241"/>
            <w:bookmarkStart w:id="25" w:name="__Fieldmark__22_337354724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373547241"/>
            <w:bookmarkStart w:id="27" w:name="__Fieldmark__24_337354724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373547241"/>
            <w:bookmarkStart w:id="29" w:name="__Fieldmark__26_337354724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373547241"/>
            <w:bookmarkStart w:id="31" w:name="__Fieldmark__28_337354724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373547241"/>
            <w:bookmarkStart w:id="33" w:name="__Fieldmark__30_337354724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373547241"/>
            <w:bookmarkStart w:id="35" w:name="__Fieldmark__32_337354724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373547241"/>
            <w:bookmarkStart w:id="37" w:name="__Fieldmark__34_337354724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373547241"/>
            <w:bookmarkStart w:id="39" w:name="__Fieldmark__36_337354724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37354724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373547241"/>
            <w:bookmarkStart w:id="41" w:name="__Fieldmark__38_337354724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