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933770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93377026"/>
            <w:bookmarkStart w:id="1" w:name="__Fieldmark__0_4933770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93377026"/>
            <w:bookmarkStart w:id="3" w:name="__Fieldmark__4_4933770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493377026"/>
            <w:bookmarkStart w:id="5" w:name="__Fieldmark__5_49337702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493377026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493377026"/>
            <w:bookmarkStart w:id="7" w:name="__Fieldmark__9_4933770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493377026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493377026"/>
            <w:bookmarkStart w:id="9" w:name="__Fieldmark__10_49337702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493377026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493377026"/>
            <w:bookmarkStart w:id="11" w:name="__Fieldmark__12_493377026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493377026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493377026"/>
            <w:bookmarkStart w:id="13" w:name="__Fieldmark__13_493377026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493377026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493377026"/>
            <w:bookmarkStart w:id="15" w:name="__Fieldmark__14_49337702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