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543352907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543352907"/>
            <w:bookmarkStart w:id="1" w:name="__Fieldmark__0_254335290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543352907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543352907"/>
            <w:bookmarkStart w:id="3" w:name="__Fieldmark__2_25433529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543352907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543352907"/>
      <w:bookmarkStart w:id="5" w:name="__Fieldmark__7_2543352907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543352907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543352907"/>
            <w:bookmarkStart w:id="7" w:name="__Fieldmark__10_254335290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543352907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543352907"/>
            <w:bookmarkStart w:id="9" w:name="__Fieldmark__11_254335290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543352907"/>
      <w:bookmarkStart w:id="11" w:name="__Fieldmark__14_254335290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543352907"/>
      <w:bookmarkStart w:id="13" w:name="__Fieldmark__15_254335290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