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2268"/>
        <w:gridCol w:w="2552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1300" w:hRule="exact"/>
        </w:trPr>
        <w:tc>
          <w:tcPr>
            <w:tcW w:w="48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00" w:hRule="exact"/>
        </w:trPr>
        <w:tc>
          <w:tcPr>
            <w:tcW w:w="48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An die Seminarschul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</w:rPr>
            </w:pPr>
            <w:r>
              <w:rPr>
                <w:rFonts w:cs="Courier New" w:ascii="Courier New" w:hAnsi="Courier New"/>
                <w:b/>
                <w:spacing w:val="-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Stundenpla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ür Studienreferendare an der Einsatzschu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709"/>
        <w:gridCol w:w="1559"/>
        <w:gridCol w:w="567"/>
        <w:gridCol w:w="90"/>
        <w:gridCol w:w="1734"/>
        <w:gridCol w:w="19"/>
        <w:gridCol w:w="708"/>
        <w:gridCol w:w="1627"/>
        <w:gridCol w:w="74"/>
      </w:tblGrid>
      <w:tr>
        <w:trPr>
          <w:cantSplit w:val="true"/>
        </w:trPr>
        <w:tc>
          <w:tcPr>
            <w:tcW w:w="489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24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91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me, Vorname d. Studienreferendars/in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Fächerverbindung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Prüfungstermin: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4891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178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rPr/>
            </w:pPr>
            <w:r>
              <w:rPr/>
              <w:t>Wochenstunden insgesamt:</w:t>
            </w:r>
          </w:p>
        </w:tc>
        <w:tc>
          <w:tcPr>
            <w:tcW w:w="709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16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08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284"/>
        <w:gridCol w:w="1418"/>
        <w:gridCol w:w="284"/>
        <w:gridCol w:w="1418"/>
        <w:gridCol w:w="284"/>
        <w:gridCol w:w="1418"/>
        <w:gridCol w:w="284"/>
        <w:gridCol w:w="1418"/>
        <w:gridCol w:w="284"/>
        <w:gridCol w:w="1422"/>
      </w:tblGrid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nde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</w:t>
              <w:tab/>
              <w:t>Mon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Diens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Mittwoch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Donnerstag</w:t>
            </w:r>
          </w:p>
        </w:tc>
        <w:tc>
          <w:tcPr>
            <w:tcW w:w="170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  Freitag</w:t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_71144086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4_711440867"/>
            <w:bookmarkStart w:id="1" w:name="__Fieldmark__4_711440867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_71144086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6_711440867"/>
            <w:bookmarkStart w:id="3" w:name="__Fieldmark__6_711440867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_71144086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711440867"/>
            <w:bookmarkStart w:id="5" w:name="__Fieldmark__8_711440867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71144086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711440867"/>
            <w:bookmarkStart w:id="7" w:name="__Fieldmark__10_711440867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2_71144086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2_711440867"/>
            <w:bookmarkStart w:id="9" w:name="__Fieldmark__12_711440867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4_711440867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" w:name="__Fieldmark__14_711440867"/>
            <w:bookmarkStart w:id="11" w:name="__Fieldmark__14_711440867"/>
            <w:bookmarkEnd w:id="1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15_71144086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2" w:name="__Fieldmark__15_711440867"/>
            <w:bookmarkStart w:id="13" w:name="__Fieldmark__15_711440867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7_71144086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4" w:name="__Fieldmark__17_711440867"/>
            <w:bookmarkStart w:id="15" w:name="__Fieldmark__17_711440867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9_71144086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6" w:name="__Fieldmark__19_711440867"/>
            <w:bookmarkStart w:id="17" w:name="__Fieldmark__19_711440867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1_71144086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8" w:name="__Fieldmark__21_711440867"/>
            <w:bookmarkStart w:id="19" w:name="__Fieldmark__21_711440867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3_71144086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0" w:name="__Fieldmark__23_711440867"/>
            <w:bookmarkStart w:id="21" w:name="__Fieldmark__23_711440867"/>
            <w:bookmarkEnd w:id="2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5_711440867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2" w:name="__Fieldmark__25_711440867"/>
            <w:bookmarkStart w:id="23" w:name="__Fieldmark__25_711440867"/>
            <w:bookmarkEnd w:id="2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26_71144086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4" w:name="__Fieldmark__26_711440867"/>
            <w:bookmarkStart w:id="25" w:name="__Fieldmark__26_711440867"/>
            <w:bookmarkEnd w:id="2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8_71144086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6" w:name="__Fieldmark__28_711440867"/>
            <w:bookmarkStart w:id="27" w:name="__Fieldmark__28_711440867"/>
            <w:bookmarkEnd w:id="2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0_71144086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8" w:name="__Fieldmark__30_711440867"/>
            <w:bookmarkStart w:id="29" w:name="__Fieldmark__30_711440867"/>
            <w:bookmarkEnd w:id="2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2_71144086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0" w:name="__Fieldmark__32_711440867"/>
            <w:bookmarkStart w:id="31" w:name="__Fieldmark__32_711440867"/>
            <w:bookmarkEnd w:id="3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4_71144086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2" w:name="__Fieldmark__34_711440867"/>
            <w:bookmarkStart w:id="33" w:name="__Fieldmark__34_711440867"/>
            <w:bookmarkEnd w:id="3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6_711440867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4" w:name="__Fieldmark__36_711440867"/>
            <w:bookmarkStart w:id="35" w:name="__Fieldmark__36_711440867"/>
            <w:bookmarkEnd w:id="3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37_71144086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6" w:name="__Fieldmark__37_711440867"/>
            <w:bookmarkStart w:id="37" w:name="__Fieldmark__37_711440867"/>
            <w:bookmarkEnd w:id="3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9_71144086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8" w:name="__Fieldmark__39_711440867"/>
            <w:bookmarkStart w:id="39" w:name="__Fieldmark__39_711440867"/>
            <w:bookmarkEnd w:id="3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1_71144086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0" w:name="__Fieldmark__41_711440867"/>
            <w:bookmarkStart w:id="41" w:name="__Fieldmark__41_711440867"/>
            <w:bookmarkEnd w:id="4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3_71144086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2" w:name="__Fieldmark__43_711440867"/>
            <w:bookmarkStart w:id="43" w:name="__Fieldmark__43_711440867"/>
            <w:bookmarkEnd w:id="4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5_71144086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4" w:name="__Fieldmark__45_711440867"/>
            <w:bookmarkStart w:id="45" w:name="__Fieldmark__45_711440867"/>
            <w:bookmarkEnd w:id="4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7_711440867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6" w:name="__Fieldmark__47_711440867"/>
            <w:bookmarkStart w:id="47" w:name="__Fieldmark__47_711440867"/>
            <w:bookmarkEnd w:id="4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48_71144086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8" w:name="__Fieldmark__48_711440867"/>
            <w:bookmarkStart w:id="49" w:name="__Fieldmark__48_711440867"/>
            <w:bookmarkEnd w:id="4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0_71144086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0" w:name="__Fieldmark__50_711440867"/>
            <w:bookmarkStart w:id="51" w:name="__Fieldmark__50_711440867"/>
            <w:bookmarkEnd w:id="5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2_71144086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2" w:name="__Fieldmark__52_711440867"/>
            <w:bookmarkStart w:id="53" w:name="__Fieldmark__52_711440867"/>
            <w:bookmarkEnd w:id="5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4_71144086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4" w:name="__Fieldmark__54_711440867"/>
            <w:bookmarkStart w:id="55" w:name="__Fieldmark__54_711440867"/>
            <w:bookmarkEnd w:id="5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6_71144086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6" w:name="__Fieldmark__56_711440867"/>
            <w:bookmarkStart w:id="57" w:name="__Fieldmark__56_711440867"/>
            <w:bookmarkEnd w:id="5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8_711440867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8" w:name="__Fieldmark__58_711440867"/>
            <w:bookmarkStart w:id="59" w:name="__Fieldmark__58_711440867"/>
            <w:bookmarkEnd w:id="5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59_71144086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0" w:name="__Fieldmark__59_711440867"/>
            <w:bookmarkStart w:id="61" w:name="__Fieldmark__59_711440867"/>
            <w:bookmarkEnd w:id="6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1_71144086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2" w:name="__Fieldmark__61_711440867"/>
            <w:bookmarkStart w:id="63" w:name="__Fieldmark__61_711440867"/>
            <w:bookmarkEnd w:id="6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3_71144086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4" w:name="__Fieldmark__63_711440867"/>
            <w:bookmarkStart w:id="65" w:name="__Fieldmark__63_711440867"/>
            <w:bookmarkEnd w:id="6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5_71144086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6" w:name="__Fieldmark__65_711440867"/>
            <w:bookmarkStart w:id="67" w:name="__Fieldmark__65_711440867"/>
            <w:bookmarkEnd w:id="6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7_71144086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8" w:name="__Fieldmark__67_711440867"/>
            <w:bookmarkStart w:id="69" w:name="__Fieldmark__67_711440867"/>
            <w:bookmarkEnd w:id="6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9_711440867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0" w:name="__Fieldmark__69_711440867"/>
            <w:bookmarkStart w:id="71" w:name="__Fieldmark__69_711440867"/>
            <w:bookmarkEnd w:id="7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70_71144086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2" w:name="__Fieldmark__70_711440867"/>
            <w:bookmarkStart w:id="73" w:name="__Fieldmark__70_711440867"/>
            <w:bookmarkEnd w:id="7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2_71144086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4" w:name="__Fieldmark__72_711440867"/>
            <w:bookmarkStart w:id="75" w:name="__Fieldmark__72_711440867"/>
            <w:bookmarkEnd w:id="7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74_71144086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6" w:name="__Fieldmark__74_711440867"/>
            <w:bookmarkStart w:id="77" w:name="__Fieldmark__74_711440867"/>
            <w:bookmarkEnd w:id="7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6_71144086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8" w:name="__Fieldmark__76_711440867"/>
            <w:bookmarkStart w:id="79" w:name="__Fieldmark__76_711440867"/>
            <w:bookmarkEnd w:id="7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8_71144086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0" w:name="__Fieldmark__78_711440867"/>
            <w:bookmarkStart w:id="81" w:name="__Fieldmark__78_711440867"/>
            <w:bookmarkEnd w:id="8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0_711440867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2" w:name="__Fieldmark__80_711440867"/>
            <w:bookmarkStart w:id="83" w:name="__Fieldmark__80_711440867"/>
            <w:bookmarkEnd w:id="8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81_71144086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4" w:name="__Fieldmark__81_711440867"/>
            <w:bookmarkStart w:id="85" w:name="__Fieldmark__81_711440867"/>
            <w:bookmarkEnd w:id="8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3_71144086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6" w:name="__Fieldmark__83_711440867"/>
            <w:bookmarkStart w:id="87" w:name="__Fieldmark__83_711440867"/>
            <w:bookmarkEnd w:id="8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5_71144086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8" w:name="__Fieldmark__85_711440867"/>
            <w:bookmarkStart w:id="89" w:name="__Fieldmark__85_711440867"/>
            <w:bookmarkEnd w:id="8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7_71144086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0" w:name="__Fieldmark__87_711440867"/>
            <w:bookmarkStart w:id="91" w:name="__Fieldmark__87_711440867"/>
            <w:bookmarkEnd w:id="9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9_71144086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2" w:name="__Fieldmark__89_711440867"/>
            <w:bookmarkStart w:id="93" w:name="__Fieldmark__89_711440867"/>
            <w:bookmarkEnd w:id="9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1_711440867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4" w:name="__Fieldmark__91_711440867"/>
            <w:bookmarkStart w:id="95" w:name="__Fieldmark__91_711440867"/>
            <w:bookmarkEnd w:id="9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92_71144086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6" w:name="__Fieldmark__92_711440867"/>
            <w:bookmarkStart w:id="97" w:name="__Fieldmark__92_711440867"/>
            <w:bookmarkEnd w:id="9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4_71144086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8" w:name="__Fieldmark__94_711440867"/>
            <w:bookmarkStart w:id="99" w:name="__Fieldmark__94_711440867"/>
            <w:bookmarkEnd w:id="9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6_71144086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0" w:name="__Fieldmark__96_711440867"/>
            <w:bookmarkStart w:id="101" w:name="__Fieldmark__96_711440867"/>
            <w:bookmarkEnd w:id="10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8_71144086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2" w:name="__Fieldmark__98_711440867"/>
            <w:bookmarkStart w:id="103" w:name="__Fieldmark__98_711440867"/>
            <w:bookmarkEnd w:id="10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0_71144086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4" w:name="__Fieldmark__100_711440867"/>
            <w:bookmarkStart w:id="105" w:name="__Fieldmark__100_711440867"/>
            <w:bookmarkEnd w:id="10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*) E: eigenverantwortlicher Unterricht; Z: zusammenhängender Unterricht; H: Hospitationen;</w:t>
      </w:r>
    </w:p>
    <w:p>
      <w:pPr>
        <w:pStyle w:val="Normal"/>
        <w:rPr/>
      </w:pPr>
      <w:r>
        <w:rPr/>
        <w:t xml:space="preserve">    </w:t>
      </w:r>
      <w:r>
        <w:rPr/>
        <w:t>B: Besprechung mit dem Betreuungslehre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ch § 18 Abs. 6 Satz 4 ZALR ist ein Unterrichtstag für den Studienreferendar von Unterricht freizuhalten. An Schulen mit 5-Tage-Woche ist eine generelle Freistellung am Freitag oder Montag nicht zweckmäßig und sinnvoll.</w:t>
      </w:r>
    </w:p>
    <w:p>
      <w:pPr>
        <w:pStyle w:val="Normal"/>
        <w:jc w:val="both"/>
        <w:rPr/>
      </w:pPr>
      <w:r>
        <w:rPr/>
        <w:t>Bitte eine Anhäufung pädagogisch ungünstiger Stunden vermeiden und diesen Plan alsbald an die Seminarschule zurücksenden!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992"/>
        <w:gridCol w:w="1417"/>
        <w:gridCol w:w="142"/>
        <w:gridCol w:w="1074"/>
        <w:gridCol w:w="1619"/>
      </w:tblGrid>
      <w:tr>
        <w:trPr/>
        <w:tc>
          <w:tcPr>
            <w:tcW w:w="446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 den</w:t>
            </w:r>
          </w:p>
        </w:tc>
        <w:tc>
          <w:tcPr>
            <w:tcW w:w="155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Schulleiter/in der Einsatzschule</w:t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/>
    </w:pPr>
    <w:r>
      <w:rPr>
        <w:sz w:val="16"/>
      </w:rPr>
      <w:t>Formularstand:  01.11.2007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1.5.1.2  AS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30:00Z</dcterms:created>
  <dc:creator>Hans Hoffmann</dc:creator>
  <dc:description/>
  <cp:keywords/>
  <dc:language>en-US</dc:language>
  <cp:lastModifiedBy>Jürgen Kutta</cp:lastModifiedBy>
  <cp:lastPrinted>2002-07-18T15:12:00Z</cp:lastPrinted>
  <dcterms:modified xsi:type="dcterms:W3CDTF">2007-10-27T22:39:00Z</dcterms:modified>
  <cp:revision>6</cp:revision>
  <dc:subject/>
  <dc:title>Stempel der Einsatzschule</dc:title>
</cp:coreProperties>
</file>