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56449021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64490214"/>
            <w:bookmarkStart w:id="1" w:name="__Fieldmark__0_56449021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