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73121610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731216103"/>
            <w:bookmarkStart w:id="9" w:name="__Fieldmark__5_3731216103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731216103"/>
            <w:bookmarkStart w:id="11" w:name="__Fieldmark__12_3731216103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731216103"/>
            <w:bookmarkStart w:id="13" w:name="__Fieldmark__13_3731216103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