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9397860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939786087"/>
            <w:bookmarkStart w:id="1" w:name="__Fieldmark__0_393978608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