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61792953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17929534"/>
            <w:bookmarkStart w:id="1" w:name="__Fieldmark__0_261792953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617929534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17929534"/>
            <w:bookmarkStart w:id="3" w:name="__Fieldmark__1_261792953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