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5415558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541555869"/>
            <w:bookmarkStart w:id="1" w:name="__Fieldmark__1_154155586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