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4220098883"/>
      <w:bookmarkStart w:id="1" w:name="__Fieldmark__3_4220098883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4220098883"/>
      <w:bookmarkStart w:id="3" w:name="__Fieldmark__4_4220098883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4220098883"/>
      <w:bookmarkStart w:id="5" w:name="__Fieldmark__5_4220098883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4220098883"/>
      <w:bookmarkStart w:id="7" w:name="__Fieldmark__6_422009888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4220098883"/>
      <w:bookmarkStart w:id="9" w:name="__Fieldmark__7_422009888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4220098883"/>
      <w:bookmarkStart w:id="11" w:name="__Fieldmark__8_422009888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4220098883"/>
      <w:bookmarkStart w:id="14" w:name="__Fieldmark__9_4220098883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4220098883"/>
      <w:bookmarkStart w:id="16" w:name="__Fieldmark__10_4220098883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4220098883"/>
      <w:bookmarkStart w:id="18" w:name="__Fieldmark__12_4220098883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