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7485690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748569045"/>
            <w:bookmarkStart w:id="1" w:name="__Fieldmark__0_274856904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2748569045"/>
            <w:bookmarkStart w:id="3" w:name="__Fieldmark__9_2748569045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2748569045"/>
            <w:bookmarkStart w:id="5" w:name="__Fieldmark__10_2748569045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