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27073649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70736490"/>
            <w:bookmarkStart w:id="1" w:name="__Fieldmark__0_27073649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270736490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70736490"/>
      <w:bookmarkStart w:id="3" w:name="__Fieldmark__1_270736490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270736490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270736490"/>
            <w:bookmarkStart w:id="5" w:name="__Fieldmark__3_270736490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