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84189594"/>
      <w:bookmarkStart w:id="1" w:name="__Fieldmark__2_84189594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4189594"/>
      <w:bookmarkStart w:id="3" w:name="__Fieldmark__4_84189594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