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29123449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291234498"/>
            <w:bookmarkStart w:id="1" w:name="__Fieldmark__0_229123449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291234498"/>
            <w:bookmarkStart w:id="4" w:name="__Fieldmark__4_2291234498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291234498"/>
            <w:bookmarkStart w:id="6" w:name="__Fieldmark__5_2291234498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291234498"/>
            <w:bookmarkStart w:id="9" w:name="__Fieldmark__11_2291234498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291234498"/>
            <w:bookmarkStart w:id="11" w:name="__Fieldmark__12_2291234498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291234498"/>
            <w:bookmarkStart w:id="13" w:name="__Fieldmark__13_229123449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291234498"/>
            <w:bookmarkStart w:id="15" w:name="__Fieldmark__14_229123449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