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40345447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40345447"/>
            <w:bookmarkStart w:id="1" w:name="__Fieldmark__0_23403454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340345447"/>
      <w:bookmarkStart w:id="3" w:name="__Fieldmark__2_2340345447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340345447"/>
      <w:bookmarkStart w:id="5" w:name="__Fieldmark__3_2340345447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340345447"/>
      <w:bookmarkStart w:id="8" w:name="__Fieldmark__4_2340345447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340345447"/>
      <w:bookmarkStart w:id="11" w:name="__Fieldmark__5_2340345447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340345447"/>
      <w:bookmarkStart w:id="13" w:name="__Fieldmark__6_2340345447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340345447"/>
            <w:bookmarkStart w:id="18" w:name="__Fieldmark__7_2340345447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340345447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340345447"/>
            <w:bookmarkStart w:id="22" w:name="__Fieldmark__9_2340345447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340345447"/>
            <w:bookmarkStart w:id="24" w:name="__Fieldmark__11_2340345447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