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87228920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872289207"/>
            <w:bookmarkStart w:id="1" w:name="__Fieldmark__0_2872289207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