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96086882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960868820"/>
            <w:bookmarkStart w:id="1" w:name="__Fieldmark__0_96086882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960868820"/>
      <w:bookmarkStart w:id="3" w:name="__Fieldmark__1_96086882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960868820"/>
      <w:bookmarkStart w:id="5" w:name="__Fieldmark__2_96086882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960868820"/>
            <w:bookmarkStart w:id="7" w:name="__Fieldmark__6_96086882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96086882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960868820"/>
            <w:bookmarkStart w:id="9" w:name="__Fieldmark__7_96086882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960868820"/>
            <w:bookmarkStart w:id="11" w:name="__Fieldmark__9_96086882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96086882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960868820"/>
            <w:bookmarkStart w:id="13" w:name="__Fieldmark__10_96086882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96086882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960868820"/>
            <w:bookmarkStart w:id="15" w:name="__Fieldmark__12_96086882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