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688437722"/>
      <w:bookmarkStart w:id="1" w:name="__Fieldmark__2_688437722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88437722"/>
      <w:bookmarkStart w:id="3" w:name="__Fieldmark__4_688437722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