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51095291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10952914"/>
            <w:bookmarkStart w:id="1" w:name="__Fieldmark__0_351095291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510952914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510952914"/>
            <w:bookmarkStart w:id="3" w:name="__Fieldmark__1_351095291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510952914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510952914"/>
            <w:bookmarkStart w:id="5" w:name="__Fieldmark__8_351095291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