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410434127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4104341278"/>
            <w:bookmarkStart w:id="3" w:name="__Fieldmark__0_4104341278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4104341278"/>
            <w:bookmarkStart w:id="7" w:name="__Fieldmark__4_410434127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4104341278"/>
            <w:bookmarkStart w:id="9" w:name="__Fieldmark__5_410434127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