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8159214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815921448"/>
            <w:bookmarkStart w:id="1" w:name="__Fieldmark__0_381592144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815921448"/>
            <w:bookmarkStart w:id="3" w:name="__Fieldmark__3_381592144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815921448"/>
            <w:bookmarkStart w:id="5" w:name="__Fieldmark__4_381592144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