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404564297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4045642972"/>
            <w:bookmarkStart w:id="1" w:name="__Fieldmark__0_4045642972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45642972"/>
            <w:bookmarkStart w:id="3" w:name="__Fieldmark__1_404564297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4045642972"/>
            <w:bookmarkStart w:id="5" w:name="__Fieldmark__2_4045642972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4045642972"/>
            <w:bookmarkStart w:id="7" w:name="__Fieldmark__3_4045642972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4045642972"/>
            <w:bookmarkStart w:id="9" w:name="__Fieldmark__4_4045642972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