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57072900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70729008"/>
            <w:bookmarkStart w:id="1" w:name="__Fieldmark__0_3570729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570729008"/>
            <w:bookmarkStart w:id="3" w:name="__Fieldmark__1_357072900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570729008"/>
            <w:bookmarkStart w:id="5" w:name="__Fieldmark__2_357072900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570729008"/>
            <w:bookmarkStart w:id="7" w:name="__Fieldmark__3_357072900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570729008"/>
            <w:bookmarkStart w:id="9" w:name="__Fieldmark__4_357072900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570729008"/>
            <w:bookmarkStart w:id="11" w:name="__Fieldmark__5_357072900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