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013201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01320126"/>
            <w:bookmarkStart w:id="1" w:name="__Fieldmark__0_11013201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10132012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01320126"/>
            <w:bookmarkStart w:id="3" w:name="__Fieldmark__1_110132012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