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00385550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003855502"/>
            <w:bookmarkStart w:id="1" w:name="__Fieldmark__0_200385550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2003855502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2003855502"/>
      <w:bookmarkStart w:id="3" w:name="__Fieldmark__1_2003855502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2003855502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003855502"/>
      <w:bookmarkStart w:id="5" w:name="__Fieldmark__2_2003855502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2003855502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2003855502"/>
            <w:bookmarkStart w:id="7" w:name="__Fieldmark__4_2003855502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