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04760127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047601270"/>
            <w:bookmarkStart w:id="1" w:name="__Fieldmark__0_104760127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047601270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047601270"/>
            <w:bookmarkStart w:id="3" w:name="__Fieldmark__2_104760127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047601270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047601270"/>
      <w:bookmarkStart w:id="5" w:name="__Fieldmark__7_1047601270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047601270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047601270"/>
            <w:bookmarkStart w:id="7" w:name="__Fieldmark__10_104760127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047601270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047601270"/>
            <w:bookmarkStart w:id="9" w:name="__Fieldmark__11_104760127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047601270"/>
      <w:bookmarkStart w:id="11" w:name="__Fieldmark__14_1047601270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047601270"/>
      <w:bookmarkStart w:id="13" w:name="__Fieldmark__15_104760127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