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1432470967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1432470967"/>
            <w:bookmarkStart w:id="1" w:name="__Fieldmark__2_1432470967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1432470967"/>
            <w:bookmarkStart w:id="3" w:name="__Fieldmark__3_1432470967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1432470967"/>
            <w:bookmarkStart w:id="5" w:name="__Fieldmark__4_1432470967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1432470967"/>
            <w:bookmarkStart w:id="7" w:name="__Fieldmark__5_1432470967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1432470967"/>
            <w:bookmarkStart w:id="10" w:name="__Fieldmark__7_1432470967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1432470967"/>
            <w:bookmarkStart w:id="13" w:name="__Fieldmark__9_1432470967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1432470967"/>
            <w:bookmarkStart w:id="15" w:name="__Fieldmark__11_1432470967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1432470967"/>
            <w:bookmarkStart w:id="17" w:name="__Fieldmark__17_1432470967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1432470967"/>
            <w:bookmarkStart w:id="19" w:name="__Fieldmark__18_1432470967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