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7788462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78846292"/>
            <w:bookmarkStart w:id="1" w:name="__Fieldmark__0_27788462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77884629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778846292"/>
            <w:bookmarkStart w:id="3" w:name="__Fieldmark__1_277884629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77884629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778846292"/>
            <w:bookmarkStart w:id="5" w:name="__Fieldmark__8_277884629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