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565707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56570735"/>
            <w:bookmarkStart w:id="1" w:name="__Fieldmark__0_45657073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56570735"/>
      <w:bookmarkStart w:id="3" w:name="__Fieldmark__8_45657073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56570735"/>
      <w:bookmarkStart w:id="5" w:name="__Fieldmark__9_45657073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