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1941648918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1941648918"/>
            <w:bookmarkStart w:id="1" w:name="__Fieldmark__1_194164891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1941648918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1941648918"/>
      <w:bookmarkStart w:id="3" w:name="__Fieldmark__2_1941648918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