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7164773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716477359"/>
            <w:bookmarkStart w:id="4" w:name="__Fieldmark__0_171647735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71647735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716477359"/>
      <w:bookmarkStart w:id="6" w:name="__Fieldmark__1_171647735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71647735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716477359"/>
            <w:bookmarkStart w:id="8" w:name="__Fieldmark__6_171647735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