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007891040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07891040"/>
            <w:bookmarkStart w:id="1" w:name="__Fieldmark__0_100789104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