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36242801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362428011"/>
            <w:bookmarkStart w:id="1" w:name="__Fieldmark__0_136242801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136242801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362428011"/>
      <w:bookmarkStart w:id="3" w:name="__Fieldmark__1_1362428011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362428011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1362428011"/>
      <w:bookmarkStart w:id="5" w:name="__Fieldmark__3_1362428011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1362428011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1362428011"/>
      <w:bookmarkStart w:id="7" w:name="__Fieldmark__4_1362428011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