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4065883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40658833"/>
            <w:bookmarkStart w:id="1" w:name="__Fieldmark__0_38406588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840658833"/>
      <w:bookmarkStart w:id="3" w:name="__Fieldmark__2_3840658833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840658833"/>
      <w:bookmarkStart w:id="5" w:name="__Fieldmark__3_3840658833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3840658833"/>
      <w:bookmarkStart w:id="7" w:name="__Fieldmark__4_3840658833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3840658833"/>
      <w:bookmarkStart w:id="9" w:name="__Fieldmark__5_3840658833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3840658833"/>
      <w:bookmarkStart w:id="12" w:name="__Fieldmark__6_3840658833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3840658833"/>
      <w:bookmarkStart w:id="15" w:name="__Fieldmark__7_3840658833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840658833"/>
      <w:bookmarkStart w:id="17" w:name="__Fieldmark__8_3840658833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840658833"/>
      <w:bookmarkStart w:id="19" w:name="__Fieldmark__9_3840658833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3840658833"/>
      <w:bookmarkStart w:id="22" w:name="__Fieldmark__10_3840658833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3840658833"/>
      <w:bookmarkStart w:id="24" w:name="__Fieldmark__11_3840658833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3840658833"/>
      <w:bookmarkStart w:id="26" w:name="__Fieldmark__12_3840658833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3840658833"/>
            <w:bookmarkStart w:id="31" w:name="__Fieldmark__13_3840658833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3840658833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3840658833"/>
            <w:bookmarkStart w:id="35" w:name="__Fieldmark__15_3840658833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3840658833"/>
            <w:bookmarkStart w:id="37" w:name="__Fieldmark__17_3840658833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