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402186775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402186775"/>
            <w:bookmarkStart w:id="1" w:name="__Fieldmark__0_1402186775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40218677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02186775"/>
      <w:bookmarkStart w:id="3" w:name="__Fieldmark__1_140218677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402186775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402186775"/>
      <w:bookmarkStart w:id="5" w:name="__Fieldmark__3_1402186775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