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1578560793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578560793"/>
            <w:bookmarkStart w:id="1" w:name="__Fieldmark__0_157856079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1578560793"/>
            <w:bookmarkStart w:id="3" w:name="__Fieldmark__1_1578560793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1578560793"/>
            <w:bookmarkStart w:id="5" w:name="__Fieldmark__2_1578560793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1578560793"/>
            <w:bookmarkStart w:id="7" w:name="__Fieldmark__3_1578560793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1578560793"/>
            <w:bookmarkStart w:id="9" w:name="__Fieldmark__4_1578560793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1578560793"/>
            <w:bookmarkStart w:id="11" w:name="__Fieldmark__5_1578560793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