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312893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23128937"/>
            <w:bookmarkStart w:id="5" w:name="__Fieldmark__0_42312893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2312893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23128937"/>
      <w:bookmarkStart w:id="7" w:name="__Fieldmark__1_42312893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