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3715606546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715606546"/>
            <w:bookmarkStart w:id="1" w:name="__Fieldmark__0_3715606546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ozialwesen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5.3 ASR möglichen Zusatzausbildung im Fach Sozialwesen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ozialwesen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597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rPr>
              <w:sz w:val="16"/>
            </w:rPr>
          </w:pPr>
          <w:r>
            <w:rPr>
              <w:sz w:val="16"/>
            </w:rPr>
            <w:t>an grundständige Seminarschule</w:t>
          </w:r>
        </w:p>
      </w:tc>
      <w:tc>
        <w:tcPr>
          <w:tcW w:w="4598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5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2:3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02T22:15:00Z</dcterms:modified>
  <cp:revision>6</cp:revision>
  <dc:subject/>
  <dc:title>     </dc:title>
</cp:coreProperties>
</file>