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681214736"/>
      <w:bookmarkStart w:id="1" w:name="__Fieldmark__4_268121473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681214736"/>
      <w:bookmarkStart w:id="3" w:name="__Fieldmark__5_268121473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681214736"/>
      <w:bookmarkStart w:id="5" w:name="__Fieldmark__6_268121473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