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548858867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48858867"/>
            <w:bookmarkStart w:id="1" w:name="__Fieldmark__0_154885886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548858867"/>
            <w:bookmarkStart w:id="3" w:name="__Fieldmark__1_1548858867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548858867"/>
            <w:bookmarkStart w:id="5" w:name="__Fieldmark__2_1548858867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548858867"/>
            <w:bookmarkStart w:id="7" w:name="__Fieldmark__3_1548858867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548858867"/>
            <w:bookmarkStart w:id="9" w:name="__Fieldmark__4_1548858867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548858867"/>
            <w:bookmarkStart w:id="11" w:name="__Fieldmark__5_1548858867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