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9789368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978936883"/>
            <w:bookmarkStart w:id="1" w:name="__Fieldmark__1_97893688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