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90558132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3905581328"/>
            <w:bookmarkStart w:id="1" w:name="__Fieldmark__0_3905581328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