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53275093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532750937"/>
            <w:bookmarkStart w:id="1" w:name="__Fieldmark__1_1532750937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