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8799624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79962413"/>
            <w:bookmarkStart w:id="1" w:name="__Fieldmark__0_87996241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879962413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79962413"/>
            <w:bookmarkStart w:id="3" w:name="__Fieldmark__1_8799624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