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2243159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24315963"/>
            <w:bookmarkStart w:id="1" w:name="__Fieldmark__0_222431596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22431596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224315963"/>
      <w:bookmarkStart w:id="3" w:name="__Fieldmark__1_222431596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224315963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224315963"/>
      <w:bookmarkStart w:id="5" w:name="__Fieldmark__3_2224315963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22431596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224315963"/>
      <w:bookmarkStart w:id="7" w:name="__Fieldmark__4_2224315963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224315963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224315963"/>
      <w:bookmarkStart w:id="9" w:name="__Fieldmark__5_2224315963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