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93148564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3931485644"/>
            <w:bookmarkStart w:id="1" w:name="__Fieldmark__1_393148564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931485644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3931485644"/>
            <w:bookmarkStart w:id="3" w:name="__Fieldmark__3_3931485644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