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16336355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633635591"/>
            <w:bookmarkStart w:id="1" w:name="__Fieldmark__0_163363559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63363559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1633635591"/>
      <w:bookmarkStart w:id="3" w:name="__Fieldmark__1_1633635591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1633635591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1633635591"/>
      <w:bookmarkStart w:id="5" w:name="__Fieldmark__5_1633635591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