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35714004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357140042"/>
            <w:bookmarkStart w:id="9" w:name="__Fieldmark__5_135714004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357140042"/>
            <w:bookmarkStart w:id="11" w:name="__Fieldmark__12_135714004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357140042"/>
            <w:bookmarkStart w:id="13" w:name="__Fieldmark__13_135714004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