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8255732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82557326"/>
            <w:bookmarkStart w:id="1" w:name="__Fieldmark__0_42825573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282557326"/>
      <w:bookmarkStart w:id="3" w:name="__Fieldmark__2_4282557326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282557326"/>
      <w:bookmarkStart w:id="5" w:name="__Fieldmark__3_4282557326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4282557326"/>
      <w:bookmarkStart w:id="7" w:name="__Fieldmark__4_4282557326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4282557326"/>
      <w:bookmarkStart w:id="9" w:name="__Fieldmark__5_4282557326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4282557326"/>
      <w:bookmarkStart w:id="12" w:name="__Fieldmark__6_4282557326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4282557326"/>
      <w:bookmarkStart w:id="15" w:name="__Fieldmark__7_4282557326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4282557326"/>
      <w:bookmarkStart w:id="17" w:name="__Fieldmark__8_4282557326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4282557326"/>
      <w:bookmarkStart w:id="19" w:name="__Fieldmark__9_4282557326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4282557326"/>
      <w:bookmarkStart w:id="22" w:name="__Fieldmark__10_4282557326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4282557326"/>
      <w:bookmarkStart w:id="24" w:name="__Fieldmark__11_4282557326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4282557326"/>
      <w:bookmarkStart w:id="26" w:name="__Fieldmark__12_4282557326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4282557326"/>
            <w:bookmarkStart w:id="31" w:name="__Fieldmark__13_4282557326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4282557326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4282557326"/>
            <w:bookmarkStart w:id="35" w:name="__Fieldmark__15_4282557326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4282557326"/>
            <w:bookmarkStart w:id="37" w:name="__Fieldmark__17_4282557326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