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154881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15488108"/>
            <w:bookmarkStart w:id="1" w:name="__Fieldmark__0_23154881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15488108"/>
            <w:bookmarkStart w:id="3" w:name="__Fieldmark__4_23154881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315488108"/>
            <w:bookmarkStart w:id="5" w:name="__Fieldmark__5_231548810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31548810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315488108"/>
            <w:bookmarkStart w:id="7" w:name="__Fieldmark__9_23154881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31548810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315488108"/>
            <w:bookmarkStart w:id="9" w:name="__Fieldmark__10_231548810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31548810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315488108"/>
            <w:bookmarkStart w:id="11" w:name="__Fieldmark__12_231548810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31548810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315488108"/>
            <w:bookmarkStart w:id="13" w:name="__Fieldmark__13_231548810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31548810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315488108"/>
            <w:bookmarkStart w:id="15" w:name="__Fieldmark__14_231548810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