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61799113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617991130"/>
            <w:bookmarkStart w:id="1" w:name="__Fieldmark__0_1617991130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61799113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617991130"/>
      <w:bookmarkStart w:id="3" w:name="__Fieldmark__1_1617991130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617991130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617991130"/>
      <w:bookmarkStart w:id="5" w:name="__Fieldmark__3_1617991130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