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3050007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305000779"/>
            <w:bookmarkStart w:id="4" w:name="__Fieldmark__0_230500077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30500077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305000779"/>
      <w:bookmarkStart w:id="6" w:name="__Fieldmark__1_230500077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30500077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305000779"/>
            <w:bookmarkStart w:id="8" w:name="__Fieldmark__6_230500077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