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8181626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18162623"/>
            <w:bookmarkStart w:id="1" w:name="__Fieldmark__0_28181626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818162623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818162623"/>
            <w:bookmarkStart w:id="3" w:name="__Fieldmark__2_281816262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818162623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818162623"/>
      <w:bookmarkStart w:id="5" w:name="__Fieldmark__3_281816262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818162623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818162623"/>
      <w:bookmarkStart w:id="7" w:name="__Fieldmark__4_2818162623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818162623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818162623"/>
      <w:bookmarkStart w:id="9" w:name="__Fieldmark__6_2818162623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818162623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818162623"/>
      <w:bookmarkStart w:id="11" w:name="__Fieldmark__8_281816262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818162623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818162623"/>
      <w:bookmarkStart w:id="14" w:name="__Fieldmark__11_2818162623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