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153054521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530545217"/>
            <w:bookmarkStart w:id="1" w:name="__Fieldmark__0_153054521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1530545217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1530545217"/>
      <w:bookmarkStart w:id="3" w:name="__Fieldmark__1_1530545217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1530545217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1530545217"/>
      <w:bookmarkStart w:id="5" w:name="__Fieldmark__2_1530545217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1530545217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1530545217"/>
            <w:bookmarkStart w:id="7" w:name="__Fieldmark__14_1530545217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1530545217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1530545217"/>
            <w:bookmarkStart w:id="9" w:name="__Fieldmark__16_1530545217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1530545217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1530545217"/>
            <w:bookmarkStart w:id="11" w:name="__Fieldmark__18_1530545217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1530545217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1530545217"/>
            <w:bookmarkStart w:id="13" w:name="__Fieldmark__20_1530545217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