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6346404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34640413"/>
            <w:bookmarkStart w:id="1" w:name="__Fieldmark__0_16346404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63464041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634640413"/>
            <w:bookmarkStart w:id="3" w:name="__Fieldmark__4_1634640413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634640413"/>
            <w:bookmarkStart w:id="5" w:name="__Fieldmark__6_1634640413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634640413"/>
            <w:bookmarkStart w:id="7" w:name="__Fieldmark__7_1634640413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