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6492946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49294652"/>
            <w:bookmarkStart w:id="1" w:name="__Fieldmark__0_36492946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3649294652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3649294652"/>
            <w:bookmarkStart w:id="3" w:name="__Fieldmark__2_364929465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3649294652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3649294652"/>
      <w:bookmarkStart w:id="5" w:name="__Fieldmark__3_364929465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3649294652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3649294652"/>
      <w:bookmarkStart w:id="7" w:name="__Fieldmark__4_3649294652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3649294652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3649294652"/>
      <w:bookmarkStart w:id="9" w:name="__Fieldmark__6_3649294652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3649294652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3649294652"/>
      <w:bookmarkStart w:id="11" w:name="__Fieldmark__8_364929465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3649294652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3649294652"/>
      <w:bookmarkStart w:id="14" w:name="__Fieldmark__11_3649294652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