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42983012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429830122"/>
            <w:bookmarkStart w:id="1" w:name="__Fieldmark__0_342983012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42983012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429830122"/>
      <w:bookmarkStart w:id="3" w:name="__Fieldmark__1_342983012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429830122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429830122"/>
      <w:bookmarkStart w:id="5" w:name="__Fieldmark__3_3429830122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42983012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429830122"/>
      <w:bookmarkStart w:id="7" w:name="__Fieldmark__4_3429830122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429830122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429830122"/>
      <w:bookmarkStart w:id="9" w:name="__Fieldmark__5_3429830122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