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29557660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95576606"/>
            <w:bookmarkStart w:id="1" w:name="__Fieldmark__0_22955766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295576606"/>
            <w:bookmarkStart w:id="3" w:name="__Fieldmark__1_2295576606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295576606"/>
            <w:bookmarkStart w:id="5" w:name="__Fieldmark__2_2295576606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295576606"/>
            <w:bookmarkStart w:id="7" w:name="__Fieldmark__3_2295576606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295576606"/>
            <w:bookmarkStart w:id="9" w:name="__Fieldmark__4_2295576606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295576606"/>
            <w:bookmarkStart w:id="11" w:name="__Fieldmark__5_2295576606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