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112827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11282788"/>
            <w:bookmarkStart w:id="1" w:name="__Fieldmark__0_42112827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421128278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4211282788"/>
            <w:bookmarkStart w:id="3" w:name="__Fieldmark__7_4211282788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421128278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4211282788"/>
            <w:bookmarkStart w:id="5" w:name="__Fieldmark__8_4211282788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421128278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4211282788"/>
            <w:bookmarkStart w:id="7" w:name="__Fieldmark__9_4211282788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421128278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4211282788"/>
            <w:bookmarkStart w:id="9" w:name="__Fieldmark__10_4211282788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4211282788"/>
            <w:bookmarkStart w:id="11" w:name="__Fieldmark__12_421128278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4211282788"/>
            <w:bookmarkStart w:id="13" w:name="__Fieldmark__13_4211282788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4211282788"/>
            <w:bookmarkStart w:id="15" w:name="__Fieldmark__14_4211282788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4211282788"/>
            <w:bookmarkStart w:id="17" w:name="__Fieldmark__15_4211282788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4211282788"/>
            <w:bookmarkStart w:id="19" w:name="__Fieldmark__16_4211282788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4211282788"/>
            <w:bookmarkStart w:id="21" w:name="__Fieldmark__17_4211282788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4211282788"/>
            <w:bookmarkStart w:id="23" w:name="__Fieldmark__18_4211282788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4211282788"/>
            <w:bookmarkStart w:id="25" w:name="__Fieldmark__19_4211282788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4211282788"/>
            <w:bookmarkStart w:id="27" w:name="__Fieldmark__20_4211282788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4211282788"/>
            <w:bookmarkStart w:id="29" w:name="__Fieldmark__21_4211282788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