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96907914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69079144"/>
            <w:bookmarkStart w:id="1" w:name="__Fieldmark__0_196907914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