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2321693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32169368"/>
            <w:bookmarkStart w:id="1" w:name="__Fieldmark__0_32321693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232169368"/>
            <w:bookmarkStart w:id="3" w:name="__Fieldmark__4_32321693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232169368"/>
            <w:bookmarkStart w:id="5" w:name="__Fieldmark__5_323216936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3232169368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3232169368"/>
            <w:bookmarkStart w:id="7" w:name="__Fieldmark__9_323216936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3232169368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3232169368"/>
            <w:bookmarkStart w:id="9" w:name="__Fieldmark__10_323216936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3232169368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3232169368"/>
            <w:bookmarkStart w:id="11" w:name="__Fieldmark__12_3232169368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3232169368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3232169368"/>
            <w:bookmarkStart w:id="13" w:name="__Fieldmark__13_3232169368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3232169368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3232169368"/>
            <w:bookmarkStart w:id="15" w:name="__Fieldmark__14_323216936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