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472460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47246077"/>
            <w:bookmarkStart w:id="1" w:name="__Fieldmark__0_26472460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64724607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647246077"/>
            <w:bookmarkStart w:id="3" w:name="__Fieldmark__8_264724607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64724607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647246077"/>
            <w:bookmarkStart w:id="5" w:name="__Fieldmark__9_264724607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64724607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647246077"/>
            <w:bookmarkStart w:id="7" w:name="__Fieldmark__10_264724607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64724607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647246077"/>
            <w:bookmarkStart w:id="9" w:name="__Fieldmark__11_264724607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64724607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647246077"/>
            <w:bookmarkStart w:id="11" w:name="__Fieldmark__12_2647246077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64724607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647246077"/>
            <w:bookmarkStart w:id="13" w:name="__Fieldmark__13_2647246077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64724607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647246077"/>
            <w:bookmarkStart w:id="15" w:name="__Fieldmark__14_2647246077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647246077"/>
            <w:bookmarkStart w:id="17" w:name="__Fieldmark__16_2647246077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647246077"/>
            <w:bookmarkStart w:id="19" w:name="__Fieldmark__17_2647246077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647246077"/>
            <w:bookmarkStart w:id="21" w:name="__Fieldmark__18_264724607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647246077"/>
            <w:bookmarkStart w:id="23" w:name="__Fieldmark__19_264724607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647246077"/>
            <w:bookmarkStart w:id="25" w:name="__Fieldmark__20_264724607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647246077"/>
            <w:bookmarkStart w:id="27" w:name="__Fieldmark__21_264724607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647246077"/>
            <w:bookmarkStart w:id="29" w:name="__Fieldmark__22_2647246077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647246077"/>
            <w:bookmarkStart w:id="31" w:name="__Fieldmark__23_2647246077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647246077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647246077"/>
            <w:bookmarkStart w:id="33" w:name="__Fieldmark__24_2647246077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647246077"/>
            <w:bookmarkStart w:id="35" w:name="__Fieldmark__26_2647246077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647246077"/>
            <w:bookmarkStart w:id="37" w:name="__Fieldmark__27_2647246077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647246077"/>
            <w:bookmarkStart w:id="39" w:name="__Fieldmark__28_2647246077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647246077"/>
            <w:bookmarkStart w:id="41" w:name="__Fieldmark__29_2647246077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647246077"/>
            <w:bookmarkStart w:id="43" w:name="__Fieldmark__30_2647246077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647246077"/>
            <w:bookmarkStart w:id="45" w:name="__Fieldmark__31_2647246077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