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34752040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347520405"/>
            <w:bookmarkStart w:id="1" w:name="__Fieldmark__0_347520405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347520405"/>
            <w:bookmarkStart w:id="3" w:name="__Fieldmark__3_347520405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347520405"/>
            <w:bookmarkStart w:id="5" w:name="__Fieldmark__4_347520405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