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2914531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91453107"/>
            <w:bookmarkStart w:id="1" w:name="__Fieldmark__0_32914531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291453107"/>
            <w:bookmarkStart w:id="3" w:name="__Fieldmark__10_329145310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291453107"/>
            <w:bookmarkStart w:id="5" w:name="__Fieldmark__11_329145310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291453107"/>
            <w:bookmarkStart w:id="7" w:name="__Fieldmark__12_329145310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291453107"/>
            <w:bookmarkStart w:id="9" w:name="__Fieldmark__13_329145310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