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9175191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917519172"/>
            <w:bookmarkStart w:id="1" w:name="__Fieldmark__1_91751917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