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18878080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88780802"/>
            <w:bookmarkStart w:id="1" w:name="__Fieldmark__0_11887808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188780802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188780802"/>
            <w:bookmarkStart w:id="3" w:name="__Fieldmark__1_118878080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18878080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188780802"/>
            <w:bookmarkStart w:id="5" w:name="__Fieldmark__8_118878080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