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7033371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703337160"/>
            <w:bookmarkStart w:id="1" w:name="__Fieldmark__1_17033371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