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963049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96304994"/>
            <w:bookmarkStart w:id="1" w:name="__Fieldmark__0_33963049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396304994"/>
            <w:bookmarkStart w:id="3" w:name="__Fieldmark__8_3396304994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396304994"/>
            <w:bookmarkStart w:id="5" w:name="__Fieldmark__9_3396304994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396304994"/>
            <w:bookmarkStart w:id="7" w:name="__Fieldmark__10_3396304994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396304994"/>
            <w:bookmarkStart w:id="9" w:name="__Fieldmark__11_3396304994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396304994"/>
            <w:bookmarkStart w:id="11" w:name="__Fieldmark__12_3396304994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396304994"/>
            <w:bookmarkStart w:id="13" w:name="__Fieldmark__13_3396304994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39630499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396304994"/>
            <w:bookmarkStart w:id="15" w:name="__Fieldmark__14_3396304994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396304994"/>
            <w:bookmarkStart w:id="17" w:name="__Fieldmark__16_339630499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396304994"/>
            <w:bookmarkStart w:id="19" w:name="__Fieldmark__17_339630499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396304994"/>
            <w:bookmarkStart w:id="21" w:name="__Fieldmark__18_3396304994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396304994"/>
            <w:bookmarkStart w:id="23" w:name="__Fieldmark__19_3396304994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396304994"/>
            <w:bookmarkStart w:id="25" w:name="__Fieldmark__20_3396304994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396304994"/>
            <w:bookmarkStart w:id="27" w:name="__Fieldmark__21_3396304994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396304994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396304994"/>
            <w:bookmarkStart w:id="29" w:name="__Fieldmark__22_3396304994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396304994"/>
            <w:bookmarkStart w:id="31" w:name="__Fieldmark__24_3396304994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396304994"/>
            <w:bookmarkStart w:id="33" w:name="__Fieldmark__25_3396304994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396304994"/>
            <w:bookmarkStart w:id="35" w:name="__Fieldmark__26_3396304994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396304994"/>
            <w:bookmarkStart w:id="37" w:name="__Fieldmark__27_3396304994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