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226075756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2260757566"/>
            <w:bookmarkStart w:id="1" w:name="__Fieldmark__4_2260757566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226075756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2260757566"/>
            <w:bookmarkStart w:id="3" w:name="__Fieldmark__6_2260757566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226075756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2260757566"/>
            <w:bookmarkStart w:id="5" w:name="__Fieldmark__8_2260757566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226075756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2260757566"/>
            <w:bookmarkStart w:id="7" w:name="__Fieldmark__10_2260757566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226075756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2260757566"/>
            <w:bookmarkStart w:id="9" w:name="__Fieldmark__12_2260757566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226075756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2260757566"/>
            <w:bookmarkStart w:id="11" w:name="__Fieldmark__14_2260757566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226075756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2260757566"/>
            <w:bookmarkStart w:id="13" w:name="__Fieldmark__15_2260757566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226075756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2260757566"/>
            <w:bookmarkStart w:id="15" w:name="__Fieldmark__17_2260757566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226075756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2260757566"/>
            <w:bookmarkStart w:id="17" w:name="__Fieldmark__19_2260757566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226075756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2260757566"/>
            <w:bookmarkStart w:id="19" w:name="__Fieldmark__21_2260757566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226075756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2260757566"/>
            <w:bookmarkStart w:id="21" w:name="__Fieldmark__23_2260757566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226075756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2260757566"/>
            <w:bookmarkStart w:id="23" w:name="__Fieldmark__25_2260757566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226075756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2260757566"/>
            <w:bookmarkStart w:id="25" w:name="__Fieldmark__26_2260757566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226075756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2260757566"/>
            <w:bookmarkStart w:id="27" w:name="__Fieldmark__28_2260757566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226075756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2260757566"/>
            <w:bookmarkStart w:id="29" w:name="__Fieldmark__30_2260757566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226075756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2260757566"/>
            <w:bookmarkStart w:id="31" w:name="__Fieldmark__32_2260757566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226075756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2260757566"/>
            <w:bookmarkStart w:id="33" w:name="__Fieldmark__34_2260757566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226075756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2260757566"/>
            <w:bookmarkStart w:id="35" w:name="__Fieldmark__36_2260757566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226075756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2260757566"/>
            <w:bookmarkStart w:id="37" w:name="__Fieldmark__37_2260757566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226075756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2260757566"/>
            <w:bookmarkStart w:id="39" w:name="__Fieldmark__39_2260757566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226075756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2260757566"/>
            <w:bookmarkStart w:id="41" w:name="__Fieldmark__41_2260757566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226075756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2260757566"/>
            <w:bookmarkStart w:id="43" w:name="__Fieldmark__43_2260757566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226075756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2260757566"/>
            <w:bookmarkStart w:id="45" w:name="__Fieldmark__45_2260757566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226075756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2260757566"/>
            <w:bookmarkStart w:id="47" w:name="__Fieldmark__47_2260757566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226075756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2260757566"/>
            <w:bookmarkStart w:id="49" w:name="__Fieldmark__48_2260757566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226075756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2260757566"/>
            <w:bookmarkStart w:id="51" w:name="__Fieldmark__50_2260757566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226075756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2260757566"/>
            <w:bookmarkStart w:id="53" w:name="__Fieldmark__52_2260757566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226075756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2260757566"/>
            <w:bookmarkStart w:id="55" w:name="__Fieldmark__54_2260757566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226075756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2260757566"/>
            <w:bookmarkStart w:id="57" w:name="__Fieldmark__56_2260757566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226075756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2260757566"/>
            <w:bookmarkStart w:id="59" w:name="__Fieldmark__58_2260757566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226075756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2260757566"/>
            <w:bookmarkStart w:id="61" w:name="__Fieldmark__59_2260757566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226075756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2260757566"/>
            <w:bookmarkStart w:id="63" w:name="__Fieldmark__61_2260757566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226075756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2260757566"/>
            <w:bookmarkStart w:id="65" w:name="__Fieldmark__63_2260757566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226075756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2260757566"/>
            <w:bookmarkStart w:id="67" w:name="__Fieldmark__65_2260757566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226075756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2260757566"/>
            <w:bookmarkStart w:id="69" w:name="__Fieldmark__67_2260757566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226075756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2260757566"/>
            <w:bookmarkStart w:id="71" w:name="__Fieldmark__69_2260757566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226075756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2260757566"/>
            <w:bookmarkStart w:id="73" w:name="__Fieldmark__70_2260757566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226075756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2260757566"/>
            <w:bookmarkStart w:id="75" w:name="__Fieldmark__72_2260757566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226075756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2260757566"/>
            <w:bookmarkStart w:id="77" w:name="__Fieldmark__74_2260757566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226075756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2260757566"/>
            <w:bookmarkStart w:id="79" w:name="__Fieldmark__76_2260757566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226075756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2260757566"/>
            <w:bookmarkStart w:id="81" w:name="__Fieldmark__78_2260757566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226075756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2260757566"/>
            <w:bookmarkStart w:id="83" w:name="__Fieldmark__80_2260757566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226075756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2260757566"/>
            <w:bookmarkStart w:id="85" w:name="__Fieldmark__81_2260757566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226075756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2260757566"/>
            <w:bookmarkStart w:id="87" w:name="__Fieldmark__83_2260757566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226075756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2260757566"/>
            <w:bookmarkStart w:id="89" w:name="__Fieldmark__85_2260757566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226075756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2260757566"/>
            <w:bookmarkStart w:id="91" w:name="__Fieldmark__87_2260757566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226075756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2260757566"/>
            <w:bookmarkStart w:id="93" w:name="__Fieldmark__89_2260757566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226075756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2260757566"/>
            <w:bookmarkStart w:id="95" w:name="__Fieldmark__91_2260757566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226075756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2260757566"/>
            <w:bookmarkStart w:id="97" w:name="__Fieldmark__92_2260757566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226075756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2260757566"/>
            <w:bookmarkStart w:id="99" w:name="__Fieldmark__94_2260757566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226075756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2260757566"/>
            <w:bookmarkStart w:id="101" w:name="__Fieldmark__96_2260757566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226075756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2260757566"/>
            <w:bookmarkStart w:id="103" w:name="__Fieldmark__98_2260757566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226075756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2260757566"/>
            <w:bookmarkStart w:id="105" w:name="__Fieldmark__100_2260757566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