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7535541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975355419"/>
            <w:bookmarkStart w:id="2" w:name="__Fieldmark__0_297535541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