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72829452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728294522"/>
            <w:bookmarkStart w:id="1" w:name="__Fieldmark__0_728294522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72829452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728294522"/>
      <w:bookmarkStart w:id="3" w:name="__Fieldmark__1_728294522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728294522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728294522"/>
            <w:bookmarkStart w:id="6" w:name="__Fieldmark__4_728294522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728294522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728294522"/>
            <w:bookmarkStart w:id="8" w:name="__Fieldmark__6_728294522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