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8470282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847028234"/>
            <w:bookmarkStart w:id="1" w:name="__Fieldmark__0_284702823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847028234"/>
            <w:bookmarkStart w:id="3" w:name="__Fieldmark__9_2847028234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847028234"/>
            <w:bookmarkStart w:id="5" w:name="__Fieldmark__10_2847028234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