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1662307974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1662307974"/>
      <w:bookmarkStart w:id="1" w:name="__Fieldmark__0_1662307974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16623079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1662307974"/>
            <w:bookmarkStart w:id="3" w:name="__Fieldmark__1_166230797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1662307974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1662307974"/>
            <w:bookmarkStart w:id="5" w:name="__Fieldmark__5_1662307974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1662307974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1662307974"/>
            <w:bookmarkStart w:id="7" w:name="__Fieldmark__6_1662307974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1662307974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1662307974"/>
            <w:bookmarkStart w:id="9" w:name="__Fieldmark__7_1662307974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1662307974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1662307974"/>
            <w:bookmarkStart w:id="11" w:name="__Fieldmark__11_1662307974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1662307974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1662307974"/>
            <w:bookmarkStart w:id="13" w:name="__Fieldmark__12_1662307974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1662307974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1662307974"/>
            <w:bookmarkStart w:id="15" w:name="__Fieldmark__13_166230797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1662307974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1662307974"/>
            <w:bookmarkStart w:id="17" w:name="__Fieldmark__16_166230797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1662307974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1662307974"/>
            <w:bookmarkStart w:id="19" w:name="__Fieldmark__17_1662307974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1662307974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1662307974"/>
            <w:bookmarkStart w:id="21" w:name="__Fieldmark__18_1662307974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