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46141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4614192"/>
            <w:bookmarkStart w:id="1" w:name="__Fieldmark__0_35461419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5461419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4614192"/>
      <w:bookmarkStart w:id="3" w:name="__Fieldmark__1_35461419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5461419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54614192"/>
      <w:bookmarkStart w:id="5" w:name="__Fieldmark__3_354614192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354614192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354614192"/>
      <w:bookmarkStart w:id="7" w:name="__Fieldmark__4_354614192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