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0254589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25458946"/>
            <w:bookmarkStart w:id="1" w:name="__Fieldmark__0_20254589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02545894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025458946"/>
            <w:bookmarkStart w:id="3" w:name="__Fieldmark__8_202545894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02545894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025458946"/>
            <w:bookmarkStart w:id="5" w:name="__Fieldmark__9_202545894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02545894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025458946"/>
            <w:bookmarkStart w:id="7" w:name="__Fieldmark__10_202545894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02545894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025458946"/>
            <w:bookmarkStart w:id="9" w:name="__Fieldmark__11_202545894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02545894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025458946"/>
            <w:bookmarkStart w:id="11" w:name="__Fieldmark__12_2025458946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02545894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025458946"/>
            <w:bookmarkStart w:id="13" w:name="__Fieldmark__13_2025458946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02545894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025458946"/>
            <w:bookmarkStart w:id="15" w:name="__Fieldmark__14_2025458946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025458946"/>
            <w:bookmarkStart w:id="17" w:name="__Fieldmark__16_2025458946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025458946"/>
            <w:bookmarkStart w:id="19" w:name="__Fieldmark__17_2025458946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025458946"/>
            <w:bookmarkStart w:id="21" w:name="__Fieldmark__18_202545894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025458946"/>
            <w:bookmarkStart w:id="23" w:name="__Fieldmark__19_202545894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025458946"/>
            <w:bookmarkStart w:id="25" w:name="__Fieldmark__20_202545894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025458946"/>
            <w:bookmarkStart w:id="27" w:name="__Fieldmark__21_202545894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2025458946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2025458946"/>
            <w:bookmarkStart w:id="29" w:name="__Fieldmark__22_2025458946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2025458946"/>
            <w:bookmarkStart w:id="31" w:name="__Fieldmark__24_2025458946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2025458946"/>
            <w:bookmarkStart w:id="33" w:name="__Fieldmark__25_2025458946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025458946"/>
            <w:bookmarkStart w:id="35" w:name="__Fieldmark__26_2025458946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025458946"/>
            <w:bookmarkStart w:id="37" w:name="__Fieldmark__27_2025458946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