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20473016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204730161"/>
            <w:bookmarkStart w:id="1" w:name="__Fieldmark__0_204730161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204730161"/>
            <w:bookmarkStart w:id="3" w:name="__Fieldmark__3_204730161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204730161"/>
            <w:bookmarkStart w:id="5" w:name="__Fieldmark__4_204730161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