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59824917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598249176"/>
            <w:bookmarkStart w:id="5" w:name="__Fieldmark__0_598249176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598249176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598249176"/>
      <w:bookmarkStart w:id="7" w:name="__Fieldmark__1_598249176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