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97709233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397709233"/>
            <w:bookmarkStart w:id="1" w:name="__Fieldmark__0_1397709233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39770923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97709233"/>
      <w:bookmarkStart w:id="3" w:name="__Fieldmark__1_139770923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1397709233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1397709233"/>
      <w:bookmarkStart w:id="5" w:name="__Fieldmark__3_1397709233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