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8418018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41801891"/>
            <w:bookmarkStart w:id="1" w:name="__Fieldmark__0_84180189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841801891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841801891"/>
      <w:bookmarkStart w:id="3" w:name="__Fieldmark__1_841801891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841801891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841801891"/>
      <w:bookmarkStart w:id="5" w:name="__Fieldmark__2_841801891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841801891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841801891"/>
            <w:bookmarkStart w:id="7" w:name="__Fieldmark__4_841801891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