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56196989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561969894"/>
            <w:bookmarkStart w:id="2" w:name="__Fieldmark__0_561969894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