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40867038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08670384"/>
            <w:bookmarkStart w:id="1" w:name="__Fieldmark__0_140867038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