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74970738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49707388"/>
            <w:bookmarkStart w:id="1" w:name="__Fieldmark__0_27497073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