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89976677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99766772"/>
            <w:bookmarkStart w:id="1" w:name="__Fieldmark__0_289976677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2899766772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2899766772"/>
            <w:bookmarkStart w:id="3" w:name="__Fieldmark__1_289976677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2899766772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899766772"/>
            <w:bookmarkStart w:id="5" w:name="__Fieldmark__8_289976677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