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7"/>
        <w:gridCol w:w="284"/>
        <w:gridCol w:w="992"/>
        <w:gridCol w:w="85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03176622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031766222"/>
            <w:bookmarkStart w:id="1" w:name="__Fieldmark__0_303176622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84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Bayerisches Staatsministerium für</w:t>
            </w:r>
          </w:p>
        </w:tc>
        <w:tc>
          <w:tcPr>
            <w:tcW w:w="1984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Unterricht und Kult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erat V/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ostfa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80327 Münch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es Seminarleit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Organisation / Ablau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2_3031766222"/>
            <w:bookmarkStart w:id="3" w:name="__Fieldmark__2_3031766222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Studienseminar verlief im Ganzen ohne größere Höhepunkte bzw. Schwierigkeiten ab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3_3031766222"/>
            <w:bookmarkStart w:id="5" w:name="__Fieldmark__3_3031766222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e und deren Beheb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bookmarkStart w:id="6" w:name="Kontrollkästchen3"/>
      <w:bookmarkStart w:id="7" w:name="Kontrollkästchen3"/>
      <w:bookmarkEnd w:id="7"/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3031766222"/>
            <w:bookmarkStart w:id="9" w:name="__Fieldmark__4_3031766222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onderheiten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eminarveranstaltungen</w:t>
        <w:br/>
      </w:r>
      <w:r>
        <w:rPr>
          <w:sz w:val="24"/>
        </w:rPr>
        <w:t>Folgende über das in der Ausbildungsordnung vorgeschriebene Maß hinausgehende Veranstaltungen wurden durchgeführt. Erfahrungen daraus sind aus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2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</w:t>
        <w:br/>
      </w:r>
      <w:r>
        <w:rPr>
          <w:sz w:val="22"/>
        </w:rPr>
        <w:t>(Bitte begründen!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 aus früheren Seminarberichten</w:t>
        <w:br/>
      </w:r>
      <w:r>
        <w:rPr>
          <w:sz w:val="24"/>
        </w:rPr>
        <w:t>Folgende Anregungen bzw. Wünsche, die bereits in früheren Seminarberichten erläutert wurden und die noch immer bestehen, werden stichpunktartig auf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71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5"/>
      </w:tblGrid>
      <w:tr>
        <w:trPr>
          <w:trHeight w:val="10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onstig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888"/>
      </w:tblGrid>
      <w:tr>
        <w:trPr/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an das Staatsministerium Ref. V/I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2:00Z</dcterms:created>
  <dc:creator>J. Kutta II</dc:creator>
  <dc:description/>
  <cp:keywords/>
  <dc:language>en-US</dc:language>
  <cp:lastModifiedBy>Jürgen Kutta</cp:lastModifiedBy>
  <cp:lastPrinted>2002-07-18T09:47:00Z</cp:lastPrinted>
  <dcterms:modified xsi:type="dcterms:W3CDTF">2007-11-11T13:49:00Z</dcterms:modified>
  <cp:revision>4</cp:revision>
  <dc:subject/>
  <dc:title>Studienseminar</dc:title>
</cp:coreProperties>
</file>