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62591000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25910002"/>
            <w:bookmarkStart w:id="1" w:name="__Fieldmark__0_6259100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625910002"/>
      <w:bookmarkStart w:id="3" w:name="__Fieldmark__2_625910002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625910002"/>
      <w:bookmarkStart w:id="5" w:name="__Fieldmark__3_625910002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625910002"/>
      <w:bookmarkStart w:id="7" w:name="__Fieldmark__4_625910002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625910002"/>
      <w:bookmarkStart w:id="9" w:name="__Fieldmark__5_625910002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625910002"/>
      <w:bookmarkStart w:id="12" w:name="__Fieldmark__6_625910002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625910002"/>
      <w:bookmarkStart w:id="15" w:name="__Fieldmark__7_625910002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625910002"/>
      <w:bookmarkStart w:id="17" w:name="__Fieldmark__8_625910002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625910002"/>
      <w:bookmarkStart w:id="19" w:name="__Fieldmark__9_625910002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625910002"/>
      <w:bookmarkStart w:id="22" w:name="__Fieldmark__10_625910002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625910002"/>
      <w:bookmarkStart w:id="24" w:name="__Fieldmark__11_625910002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625910002"/>
      <w:bookmarkStart w:id="26" w:name="__Fieldmark__12_625910002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625910002"/>
            <w:bookmarkStart w:id="31" w:name="__Fieldmark__13_625910002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625910002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625910002"/>
            <w:bookmarkStart w:id="35" w:name="__Fieldmark__15_625910002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625910002"/>
            <w:bookmarkStart w:id="37" w:name="__Fieldmark__17_625910002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