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17436876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174368765"/>
            <w:bookmarkStart w:id="1" w:name="__Fieldmark__0_117436876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17436876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174368765"/>
      <w:bookmarkStart w:id="3" w:name="__Fieldmark__1_117436876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174368765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1174368765"/>
      <w:bookmarkStart w:id="5" w:name="__Fieldmark__3_1174368765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