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760687389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60687389"/>
            <w:bookmarkStart w:id="1" w:name="__Fieldmark__0_176068738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