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29688141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296881417"/>
            <w:bookmarkStart w:id="3" w:name="__Fieldmark__0_3296881417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296881417"/>
            <w:bookmarkStart w:id="7" w:name="__Fieldmark__4_32968814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296881417"/>
            <w:bookmarkStart w:id="9" w:name="__Fieldmark__5_329688141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