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7069062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770690621"/>
            <w:bookmarkStart w:id="1" w:name="__Fieldmark__0_177069062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77069062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770690621"/>
      <w:bookmarkStart w:id="3" w:name="__Fieldmark__1_177069062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77069062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770690621"/>
            <w:bookmarkStart w:id="6" w:name="__Fieldmark__4_1770690621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77069062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770690621"/>
            <w:bookmarkStart w:id="8" w:name="__Fieldmark__6_1770690621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