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57203172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572031729"/>
            <w:bookmarkStart w:id="1" w:name="__Fieldmark__0_157203172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572031729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72031729"/>
            <w:bookmarkStart w:id="3" w:name="__Fieldmark__1_157203172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