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09556348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95563487"/>
            <w:bookmarkStart w:id="1" w:name="__Fieldmark__0_309556348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095563487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95563487"/>
            <w:bookmarkStart w:id="3" w:name="__Fieldmark__1_30955634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