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9156952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291569523"/>
            <w:bookmarkStart w:id="2" w:name="__Fieldmark__0_1291569523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