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028041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202804182"/>
            <w:bookmarkStart w:id="1" w:name="__Fieldmark__0_420280418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20280418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202804182"/>
      <w:bookmarkStart w:id="3" w:name="__Fieldmark__1_420280418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420280418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4202804182"/>
                  <w:bookmarkStart w:id="5" w:name="__Fieldmark__4_4202804182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420280418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4202804182"/>
                  <w:bookmarkStart w:id="7" w:name="__Fieldmark__5_4202804182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420280418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4202804182"/>
                  <w:bookmarkStart w:id="9" w:name="__Fieldmark__7_4202804182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420280418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4202804182"/>
                  <w:bookmarkStart w:id="11" w:name="__Fieldmark__8_4202804182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420280418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4202804182"/>
      <w:bookmarkStart w:id="13" w:name="__Fieldmark__9_4202804182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420280418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4202804182"/>
      <w:bookmarkStart w:id="16" w:name="__Fieldmark__11_4202804182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