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vanish/>
          <w:color w:val="FF0000"/>
          <w:sz w:val="22"/>
        </w:rPr>
        <w:t xml:space="preserve">Nur wenn eine beglaubigte Abschrift erstellt werden soll, dieses  </w:t>
      </w:r>
      <w:r>
        <w:fldChar w:fldCharType="begin">
          <w:ffData>
            <w:name w:val="__Fieldmark__0_3578704392"/>
            <w:enabled/>
            <w:ddList>
              <w:result w:val="0"/>
              <w:listEntry w:val="        "/>
              <w:listEntry w:val="A B S C H R I F T"/>
            </w:ddList>
          </w:ffData>
        </w:fldChar>
      </w:r>
      <w:r>
        <w:rPr>
          <w:sz w:val="32"/>
          <w:b/>
          <w:rFonts w:cs="Arial" w:ascii="Arial" w:hAnsi="Arial"/>
        </w:rPr>
        <w:instrText xml:space="preserve"> FORMDROPDOWN </w:instrText>
      </w:r>
      <w:r>
        <w:rPr>
          <w:sz w:val="32"/>
          <w:b/>
          <w:rFonts w:cs="Arial" w:ascii="Arial" w:hAnsi="Arial"/>
        </w:rPr>
        <w:fldChar w:fldCharType="separate"/>
      </w:r>
      <w:bookmarkStart w:id="0" w:name="__Fieldmark__0_3578704392"/>
      <w:bookmarkStart w:id="1" w:name="__Fieldmark__0_3578704392"/>
      <w:bookmarkEnd w:id="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vanish/>
          <w:color w:val="FF0000"/>
          <w:sz w:val="22"/>
        </w:rPr>
        <w:t>Feld bearbeit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124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1_357870439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1_3578704392"/>
            <w:bookmarkStart w:id="3" w:name="__Fieldmark__1_3578704392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man;Times New Roman" w:hAnsi="Roman;Times New Roman" w:cs="Roman;Times New Roman"/>
          <w:b/>
          <w:b/>
          <w:sz w:val="32"/>
        </w:rPr>
      </w:pPr>
      <w:r>
        <w:rPr>
          <w:b/>
          <w:sz w:val="28"/>
        </w:rPr>
        <w:t>ZWEITE STAATSPRÜFUNG  FÜR  DAS  LEHRAMT  AN REALSCHUL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URTEILUNG gemäß § 22 LPO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709"/>
        <w:gridCol w:w="2552"/>
        <w:gridCol w:w="1984"/>
        <w:gridCol w:w="425"/>
        <w:gridCol w:w="1843"/>
      </w:tblGrid>
      <w:tr>
        <w:trPr>
          <w:trHeight w:val="320" w:hRule="atLeast"/>
        </w:trPr>
        <w:tc>
          <w:tcPr>
            <w:tcW w:w="2338" w:type="dxa"/>
            <w:gridSpan w:val="2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Stud.-Referendar/in:</w:t>
            </w:r>
          </w:p>
        </w:tc>
        <w:tc>
          <w:tcPr>
            <w:tcW w:w="567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geb. am:</w:t>
            </w:r>
          </w:p>
        </w:tc>
        <w:tc>
          <w:tcPr>
            <w:tcW w:w="170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Unterrichtskompetenz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465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3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5_3578704392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" w:name="__Fieldmark__5_3578704392"/>
            <w:bookmarkStart w:id="5" w:name="__Fieldmark__5_3578704392"/>
            <w:bookmarkEnd w:id="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Erzieherische 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6_3578704392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" w:name="__Fieldmark__6_3578704392"/>
            <w:bookmarkStart w:id="7" w:name="__Fieldmark__6_3578704392"/>
            <w:bookmarkEnd w:id="7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18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u w:val="single"/>
              </w:rPr>
              <w:t>Sach- und Handlungs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1"/>
        <w:gridCol w:w="285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rPr/>
            </w:pPr>
            <w:r>
              <w:rPr>
                <w:b/>
                <w:sz w:val="24"/>
              </w:rPr>
              <w:t>Not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7_3578704392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8" w:name="__Fieldmark__7_3578704392"/>
            <w:bookmarkStart w:id="9" w:name="__Fieldmark__7_3578704392"/>
            <w:bookmarkEnd w:id="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besondere bemerkungen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4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602"/>
        <w:gridCol w:w="1595"/>
        <w:gridCol w:w="1595"/>
        <w:gridCol w:w="159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urchschnittsnote des Gutachtens: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vanish/>
                <w:color w:val="FF0000"/>
                <w:sz w:val="32"/>
              </w:rPr>
            </w:pPr>
            <w:r>
              <w:rPr>
                <w:b/>
                <w:vanish/>
                <w:color w:val="FF0000"/>
              </w:rPr>
              <w:t>Hilfe siehe untere Statusleiste u. Taste F1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Note auf zwei Stellen nach dem Komma eingeben. Nicht runden, sondern abbrechen! Weiteres siehe Taste F1 !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  <w:t>    </w:t>
            </w:r>
            <w:r/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emäß § 22 Abs. 3 LPO II)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Ziffer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142"/>
        <w:gridCol w:w="992"/>
        <w:gridCol w:w="850"/>
        <w:gridCol w:w="142"/>
        <w:gridCol w:w="3119"/>
        <w:gridCol w:w="436"/>
      </w:tblGrid>
      <w:tr>
        <w:trPr>
          <w:trHeight w:val="600" w:hRule="atLeast"/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, den</w:t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vanish/>
                <w:color w:val="FF0000"/>
                <w:sz w:val="22"/>
              </w:rPr>
            </w:pPr>
            <w:r>
              <w:rPr>
                <w:rFonts w:cs="Arial" w:ascii="Arial" w:hAnsi="Arial"/>
                <w:b/>
                <w:vanish/>
                <w:color w:val="FF0000"/>
                <w:sz w:val="22"/>
              </w:rPr>
              <w:t>Nur wenn ein beglaubigter Abdruck erstellt werden soll, folgende Felder bearbeite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614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  <w:cantSplit w:val="true"/>
        </w:trPr>
        <w:tc>
          <w:tcPr>
            <w:tcW w:w="36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3578704392"/>
                  <w:enabled/>
                  <w:ddList>
                    <w:result w:val="0"/>
                    <w:listEntry w:val="               "/>
                    <w:listEntry w:val="Die Übereinstimmung der vorstehenden Abschrif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3578704392"/>
            <w:bookmarkStart w:id="11" w:name="__Fieldmark__11_3578704392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2_3578704392"/>
                  <w:enabled/>
                  <w:ddList>
                    <w:result w:val="0"/>
                    <w:listEntry w:val="           "/>
                    <w:listEntry w:val="(Ablichtung) usw. mit dem Original wird hiermi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2_3578704392"/>
            <w:bookmarkStart w:id="13" w:name="__Fieldmark__12_357870439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3_3578704392"/>
                  <w:enabled/>
                  <w:ddList>
                    <w:result w:val="0"/>
                    <w:listEntry w:val="       "/>
                    <w:listEntry w:val="amtlich beglaubigt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3_3578704392"/>
            <w:bookmarkStart w:id="15" w:name="__Fieldmark__13_357870439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4465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Ausstellungsort der Beglaubigun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Ausstellungsdatum der Beglaub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Ort, Datum der Beglaubigung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ulstempel:</w:t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3578704392"/>
                  <w:enabled/>
                  <w:ddList>
                    <w:result w:val="0"/>
                    <w:listEntry w:val="        "/>
                    <w:listEntry w:val="...............................................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6_3578704392"/>
            <w:bookmarkStart w:id="17" w:name="__Fieldmark__16_357870439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__Fieldmark__17_3578704392"/>
                  <w:enabled/>
                  <w:ddList>
                    <w:result w:val="0"/>
                    <w:listEntry w:val="           "/>
                    <w:listEntry w:val="         (Unterschrift, Amtsbez.)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8" w:name="__Fieldmark__17_3578704392"/>
            <w:bookmarkStart w:id="19" w:name="__Fieldmark__17_3578704392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3578704392"/>
                  <w:enabled/>
                  <w:ddList>
                    <w:result w:val="0"/>
                    <w:listEntry w:val="          "/>
                    <w:listEntry w:val="Siege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18_3578704392"/>
            <w:bookmarkStart w:id="21" w:name="__Fieldmark__18_3578704392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vanish/>
                <w:color w:val="FF0000"/>
              </w:rPr>
              <w:t>Wählen Sie hierzu in allen Feldern den zweiten Eintrag aus</w:t>
            </w:r>
            <w:r>
              <w:rPr>
                <w:vanish/>
                <w:color w:val="FF0000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5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624" w:gutter="0" w:header="567" w:top="623" w:footer="79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977"/>
      <w:gridCol w:w="5540"/>
    </w:tblGrid>
    <w:tr>
      <w:trPr>
        <w:trHeight w:val="553" w:hRule="atLeast"/>
      </w:trPr>
      <w:tc>
        <w:tcPr>
          <w:tcW w:w="10005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beglaubigte Kopie (auf Antrag)       an den Stud.-Ref.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      zur Ablage</w:t>
          </w:r>
          <w:r>
            <w:rPr/>
            <w:t xml:space="preserve"> </w:t>
          </w:r>
        </w:p>
      </w:tc>
    </w:tr>
    <w:tr>
      <w:trPr>
        <w:trHeight w:val="288" w:hRule="atLeast"/>
      </w:trPr>
      <w:tc>
        <w:tcPr>
          <w:tcW w:w="4465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insichtnahme  durch d. Stud.-Ref. möglich (s. 3.9.4 ASR) </w:t>
          </w:r>
        </w:p>
      </w:tc>
      <w:tc>
        <w:tcPr>
          <w:tcW w:w="5540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trHeight w:val="87" w:hRule="atLeast"/>
      </w:trPr>
      <w:tc>
        <w:tcPr>
          <w:tcW w:w="1488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7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6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8:00Z</dcterms:created>
  <dc:creator>Kutta</dc:creator>
  <dc:description/>
  <cp:keywords/>
  <dc:language>en-US</dc:language>
  <cp:lastModifiedBy>Jürgen Kutta</cp:lastModifiedBy>
  <cp:lastPrinted>2002-07-25T14:31:00Z</cp:lastPrinted>
  <dcterms:modified xsi:type="dcterms:W3CDTF">2007-11-11T13:37:00Z</dcterms:modified>
  <cp:revision>4</cp:revision>
  <dc:subject/>
  <dc:title>Beurteilung</dc:title>
</cp:coreProperties>
</file>