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60317636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603176365"/>
            <w:bookmarkStart w:id="1" w:name="__Fieldmark__0_160317636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160317636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603176365"/>
      <w:bookmarkStart w:id="3" w:name="__Fieldmark__1_160317636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1603176365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1603176365"/>
      <w:bookmarkStart w:id="5" w:name="__Fieldmark__3_1603176365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1603176365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1603176365"/>
      <w:bookmarkStart w:id="7" w:name="__Fieldmark__4_1603176365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1603176365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1603176365"/>
      <w:bookmarkStart w:id="9" w:name="__Fieldmark__5_1603176365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