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879917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187991748"/>
            <w:bookmarkStart w:id="2" w:name="__Fieldmark__0_318799174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