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69659432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696594321"/>
            <w:bookmarkStart w:id="5" w:name="__Fieldmark__0_3696594321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69659432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696594321"/>
      <w:bookmarkStart w:id="7" w:name="__Fieldmark__1_3696594321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