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1684533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168453342"/>
            <w:bookmarkStart w:id="1" w:name="__Fieldmark__0_1168453342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