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23191099"/>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23191099"/>
            <w:bookmarkStart w:id="1" w:name="__Fieldmark__0_23191099"/>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23191099"/>
      <w:bookmarkStart w:id="3" w:name="__Fieldmark__1_23191099"/>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23191099"/>
      <w:bookmarkStart w:id="5" w:name="__Fieldmark__2_23191099"/>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23191099"/>
            <w:bookmarkStart w:id="7" w:name="__Fieldmark__6_23191099"/>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23191099"/>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23191099"/>
            <w:bookmarkStart w:id="9" w:name="__Fieldmark__7_23191099"/>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23191099"/>
            <w:bookmarkStart w:id="11" w:name="__Fieldmark__9_23191099"/>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23191099"/>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23191099"/>
            <w:bookmarkStart w:id="13" w:name="__Fieldmark__10_23191099"/>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23191099"/>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23191099"/>
            <w:bookmarkStart w:id="15" w:name="__Fieldmark__12_23191099"/>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