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732078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73207833"/>
            <w:bookmarkStart w:id="1" w:name="__Fieldmark__0_27320783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73207833"/>
      <w:bookmarkStart w:id="3" w:name="__Fieldmark__8_27320783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73207833"/>
      <w:bookmarkStart w:id="5" w:name="__Fieldmark__9_27320783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