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91778406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917784063"/>
            <w:bookmarkStart w:id="1" w:name="__Fieldmark__0_3917784063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