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80805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98080525"/>
            <w:bookmarkStart w:id="2" w:name="__Fieldmark__0_398080525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