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50204402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502044027"/>
            <w:bookmarkStart w:id="1" w:name="__Fieldmark__1_35020440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50204402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502044027"/>
      <w:bookmarkStart w:id="3" w:name="__Fieldmark__2_3502044027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