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66394824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63948248"/>
            <w:bookmarkStart w:id="1" w:name="__Fieldmark__0_266394824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2663948248"/>
            <w:bookmarkStart w:id="3" w:name="__Fieldmark__10_2663948248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2663948248"/>
            <w:bookmarkStart w:id="5" w:name="__Fieldmark__11_266394824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2663948248"/>
            <w:bookmarkStart w:id="7" w:name="__Fieldmark__12_266394824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2663948248"/>
            <w:bookmarkStart w:id="9" w:name="__Fieldmark__13_266394824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