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53130433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531304334"/>
      <w:bookmarkStart w:id="1" w:name="__Fieldmark__0_53130433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31304334"/>
            <w:bookmarkStart w:id="3" w:name="__Fieldmark__1_53130433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31304334"/>
            <w:bookmarkStart w:id="5" w:name="__Fieldmark__2_53130433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531304334"/>
            <w:bookmarkStart w:id="7" w:name="__Fieldmark__3_53130433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531304334"/>
            <w:bookmarkStart w:id="9" w:name="__Fieldmark__4_53130433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531304334"/>
            <w:bookmarkStart w:id="11" w:name="__Fieldmark__5_53130433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531304334"/>
            <w:bookmarkStart w:id="13" w:name="__Fieldmark__34_53130433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531304334"/>
            <w:bookmarkStart w:id="15" w:name="__Fieldmark__35_53130433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531304334"/>
            <w:bookmarkStart w:id="17" w:name="__Fieldmark__45_53130433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531304334"/>
            <w:bookmarkStart w:id="19" w:name="__Fieldmark__46_53130433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