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350730033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3507300336"/>
            <w:bookmarkStart w:id="1" w:name="__Fieldmark__0_3507300336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