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527378986"/>
      <w:bookmarkStart w:id="1" w:name="__Fieldmark__0_352737898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527378986"/>
      <w:bookmarkStart w:id="3" w:name="__Fieldmark__1_352737898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527378986"/>
            <w:bookmarkStart w:id="5" w:name="__Fieldmark__16_352737898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527378986"/>
            <w:bookmarkStart w:id="7" w:name="__Fieldmark__17_352737898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527378986"/>
            <w:bookmarkStart w:id="9" w:name="__Fieldmark__18_352737898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527378986"/>
            <w:bookmarkStart w:id="11" w:name="__Fieldmark__19_352737898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527378986"/>
            <w:bookmarkStart w:id="13" w:name="__Fieldmark__25_352737898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527378986"/>
            <w:bookmarkStart w:id="15" w:name="__Fieldmark__26_352737898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527378986"/>
            <w:bookmarkStart w:id="17" w:name="__Fieldmark__39_352737898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527378986"/>
            <w:bookmarkStart w:id="19" w:name="__Fieldmark__40_352737898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527378986"/>
            <w:bookmarkStart w:id="21" w:name="__Fieldmark__41_352737898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527378986"/>
            <w:bookmarkStart w:id="23" w:name="__Fieldmark__42_352737898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527378986"/>
            <w:bookmarkStart w:id="25" w:name="__Fieldmark__43_352737898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527378986"/>
            <w:bookmarkStart w:id="27" w:name="__Fieldmark__44_352737898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527378986"/>
            <w:bookmarkStart w:id="29" w:name="__Fieldmark__45_352737898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527378986"/>
            <w:bookmarkStart w:id="31" w:name="__Fieldmark__46_352737898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527378986"/>
            <w:bookmarkStart w:id="33" w:name="__Fieldmark__47_352737898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527378986"/>
            <w:bookmarkStart w:id="35" w:name="__Fieldmark__48_352737898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527378986"/>
            <w:bookmarkStart w:id="37" w:name="__Fieldmark__50_352737898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527378986"/>
            <w:bookmarkStart w:id="39" w:name="__Fieldmark__51_352737898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527378986"/>
            <w:bookmarkStart w:id="41" w:name="__Fieldmark__52_352737898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527378986"/>
            <w:bookmarkStart w:id="43" w:name="__Fieldmark__53_352737898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527378986"/>
            <w:bookmarkStart w:id="45" w:name="__Fieldmark__56_352737898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527378986"/>
            <w:bookmarkStart w:id="47" w:name="__Fieldmark__57_352737898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527378986"/>
            <w:bookmarkStart w:id="49" w:name="__Fieldmark__58_352737898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527378986"/>
            <w:bookmarkStart w:id="51" w:name="__Fieldmark__59_352737898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527378986"/>
            <w:bookmarkStart w:id="53" w:name="__Fieldmark__61_352737898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527378986"/>
            <w:bookmarkStart w:id="55" w:name="__Fieldmark__62_352737898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527378986"/>
            <w:bookmarkStart w:id="57" w:name="__Fieldmark__64_352737898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527378986"/>
            <w:bookmarkStart w:id="59" w:name="__Fieldmark__65_352737898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527378986"/>
            <w:bookmarkStart w:id="61" w:name="__Fieldmark__66_352737898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527378986"/>
            <w:bookmarkStart w:id="63" w:name="__Fieldmark__75_352737898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527378986"/>
            <w:bookmarkStart w:id="65" w:name="__Fieldmark__76_352737898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527378986"/>
            <w:bookmarkStart w:id="67" w:name="__Fieldmark__77_352737898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527378986"/>
            <w:bookmarkStart w:id="69" w:name="__Fieldmark__78_352737898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527378986"/>
            <w:bookmarkStart w:id="71" w:name="__Fieldmark__79_352737898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527378986"/>
            <w:bookmarkStart w:id="73" w:name="__Fieldmark__80_352737898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527378986"/>
            <w:bookmarkStart w:id="75" w:name="__Fieldmark__81_352737898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527378986"/>
            <w:bookmarkStart w:id="77" w:name="__Fieldmark__82_352737898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527378986"/>
            <w:bookmarkStart w:id="79" w:name="__Fieldmark__83_352737898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527378986"/>
            <w:bookmarkStart w:id="81" w:name="__Fieldmark__84_352737898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527378986"/>
            <w:bookmarkStart w:id="83" w:name="__Fieldmark__85_352737898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527378986"/>
            <w:bookmarkStart w:id="85" w:name="__Fieldmark__86_352737898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527378986"/>
            <w:bookmarkStart w:id="87" w:name="__Fieldmark__87_352737898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527378986"/>
            <w:bookmarkStart w:id="89" w:name="__Fieldmark__88_352737898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527378986"/>
            <w:bookmarkStart w:id="91" w:name="__Fieldmark__89_352737898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527378986"/>
            <w:bookmarkStart w:id="93" w:name="__Fieldmark__90_352737898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527378986"/>
            <w:bookmarkStart w:id="95" w:name="__Fieldmark__91_352737898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527378986"/>
            <w:bookmarkStart w:id="97" w:name="__Fieldmark__92_352737898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527378986"/>
            <w:bookmarkStart w:id="99" w:name="__Fieldmark__93_352737898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527378986"/>
            <w:bookmarkStart w:id="101" w:name="__Fieldmark__94_352737898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527378986"/>
            <w:bookmarkStart w:id="103" w:name="__Fieldmark__95_352737898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527378986"/>
            <w:bookmarkStart w:id="105" w:name="__Fieldmark__96_352737898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527378986"/>
            <w:bookmarkStart w:id="107" w:name="__Fieldmark__97_352737898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527378986"/>
            <w:bookmarkStart w:id="109" w:name="__Fieldmark__98_352737898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527378986"/>
            <w:bookmarkStart w:id="111" w:name="__Fieldmark__99_352737898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527378986"/>
            <w:bookmarkStart w:id="113" w:name="__Fieldmark__100_352737898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527378986"/>
            <w:bookmarkStart w:id="115" w:name="__Fieldmark__101_352737898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527378986"/>
            <w:bookmarkStart w:id="117" w:name="__Fieldmark__102_352737898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527378986"/>
            <w:bookmarkStart w:id="119" w:name="__Fieldmark__103_352737898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527378986"/>
            <w:bookmarkStart w:id="121" w:name="__Fieldmark__105_352737898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527378986"/>
            <w:bookmarkStart w:id="123" w:name="__Fieldmark__106_352737898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527378986"/>
            <w:bookmarkStart w:id="125" w:name="__Fieldmark__107_352737898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527378986"/>
            <w:bookmarkStart w:id="127" w:name="__Fieldmark__108_352737898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527378986"/>
            <w:bookmarkStart w:id="129" w:name="__Fieldmark__109_352737898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527378986"/>
            <w:bookmarkStart w:id="131" w:name="__Fieldmark__112_352737898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527378986"/>
            <w:bookmarkStart w:id="133" w:name="__Fieldmark__113_352737898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527378986"/>
            <w:bookmarkStart w:id="135" w:name="__Fieldmark__114_352737898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