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602715702"/>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602715702"/>
            <w:bookmarkStart w:id="1" w:name="__Fieldmark__0_1602715702"/>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602715702"/>
      <w:bookmarkStart w:id="3" w:name="__Fieldmark__1_1602715702"/>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602715702"/>
      <w:bookmarkStart w:id="5" w:name="__Fieldmark__2_1602715702"/>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602715702"/>
            <w:bookmarkStart w:id="7" w:name="__Fieldmark__6_1602715702"/>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60271570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602715702"/>
            <w:bookmarkStart w:id="9" w:name="__Fieldmark__7_1602715702"/>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602715702"/>
            <w:bookmarkStart w:id="11" w:name="__Fieldmark__9_1602715702"/>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60271570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602715702"/>
            <w:bookmarkStart w:id="13" w:name="__Fieldmark__10_1602715702"/>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60271570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602715702"/>
            <w:bookmarkStart w:id="15" w:name="__Fieldmark__12_1602715702"/>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