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03231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323182"/>
            <w:bookmarkStart w:id="1" w:name="__Fieldmark__0_303231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0323182"/>
            <w:bookmarkStart w:id="3" w:name="__Fieldmark__8_30323182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0323182"/>
            <w:bookmarkStart w:id="5" w:name="__Fieldmark__9_30323182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0323182"/>
            <w:bookmarkStart w:id="7" w:name="__Fieldmark__10_30323182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0323182"/>
            <w:bookmarkStart w:id="9" w:name="__Fieldmark__11_30323182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0323182"/>
            <w:bookmarkStart w:id="11" w:name="__Fieldmark__12_30323182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0323182"/>
            <w:bookmarkStart w:id="13" w:name="__Fieldmark__13_30323182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0323182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0323182"/>
            <w:bookmarkStart w:id="15" w:name="__Fieldmark__14_30323182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0323182"/>
            <w:bookmarkStart w:id="17" w:name="__Fieldmark__16_30323182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0323182"/>
            <w:bookmarkStart w:id="19" w:name="__Fieldmark__17_30323182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0323182"/>
            <w:bookmarkStart w:id="21" w:name="__Fieldmark__18_30323182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0323182"/>
            <w:bookmarkStart w:id="23" w:name="__Fieldmark__19_30323182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0323182"/>
            <w:bookmarkStart w:id="25" w:name="__Fieldmark__20_30323182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0323182"/>
            <w:bookmarkStart w:id="27" w:name="__Fieldmark__21_30323182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30323182"/>
            <w:bookmarkStart w:id="29" w:name="__Fieldmark__22_30323182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30323182"/>
            <w:bookmarkStart w:id="31" w:name="__Fieldmark__23_30323182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30323182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30323182"/>
            <w:bookmarkStart w:id="33" w:name="__Fieldmark__24_30323182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0323182"/>
            <w:bookmarkStart w:id="35" w:name="__Fieldmark__26_30323182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0323182"/>
            <w:bookmarkStart w:id="37" w:name="__Fieldmark__27_30323182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30323182"/>
            <w:bookmarkStart w:id="39" w:name="__Fieldmark__28_30323182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30323182"/>
            <w:bookmarkStart w:id="41" w:name="__Fieldmark__29_30323182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30323182"/>
            <w:bookmarkStart w:id="43" w:name="__Fieldmark__30_30323182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30323182"/>
            <w:bookmarkStart w:id="45" w:name="__Fieldmark__31_30323182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