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94170214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94170214"/>
            <w:bookmarkStart w:id="1" w:name="__Fieldmark__0_49417021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494170214"/>
      <w:bookmarkStart w:id="3" w:name="__Fieldmark__2_494170214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494170214"/>
      <w:bookmarkStart w:id="5" w:name="__Fieldmark__3_494170214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494170214"/>
      <w:bookmarkStart w:id="8" w:name="__Fieldmark__4_494170214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494170214"/>
      <w:bookmarkStart w:id="11" w:name="__Fieldmark__5_494170214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494170214"/>
      <w:bookmarkStart w:id="13" w:name="__Fieldmark__6_494170214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494170214"/>
            <w:bookmarkStart w:id="18" w:name="__Fieldmark__7_494170214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494170214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494170214"/>
            <w:bookmarkStart w:id="22" w:name="__Fieldmark__9_494170214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494170214"/>
            <w:bookmarkStart w:id="24" w:name="__Fieldmark__11_494170214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