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9181098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91810983"/>
            <w:bookmarkStart w:id="1" w:name="__Fieldmark__0_119181098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91810983"/>
            <w:bookmarkStart w:id="4" w:name="__Fieldmark__4_119181098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91810983"/>
            <w:bookmarkStart w:id="6" w:name="__Fieldmark__5_119181098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91810983"/>
            <w:bookmarkStart w:id="9" w:name="__Fieldmark__11_119181098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91810983"/>
            <w:bookmarkStart w:id="11" w:name="__Fieldmark__12_119181098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91810983"/>
            <w:bookmarkStart w:id="13" w:name="__Fieldmark__13_119181098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91810983"/>
            <w:bookmarkStart w:id="15" w:name="__Fieldmark__14_119181098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