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92407105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924071058"/>
            <w:bookmarkStart w:id="1" w:name="__Fieldmark__0_924071058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