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8570604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57060431"/>
            <w:bookmarkStart w:id="1" w:name="__Fieldmark__0_28570604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85706043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857060431"/>
      <w:bookmarkStart w:id="3" w:name="__Fieldmark__1_285706043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85706043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857060431"/>
      <w:bookmarkStart w:id="5" w:name="__Fieldmark__2_285706043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85706043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857060431"/>
            <w:bookmarkStart w:id="7" w:name="__Fieldmark__14_285706043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85706043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857060431"/>
            <w:bookmarkStart w:id="9" w:name="__Fieldmark__16_285706043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85706043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857060431"/>
            <w:bookmarkStart w:id="11" w:name="__Fieldmark__18_285706043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85706043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857060431"/>
            <w:bookmarkStart w:id="13" w:name="__Fieldmark__20_285706043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