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6005963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600596398"/>
            <w:bookmarkStart w:id="1" w:name="__Fieldmark__0_360059639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3600596398"/>
            <w:bookmarkStart w:id="3" w:name="__Fieldmark__9_3600596398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3600596398"/>
            <w:bookmarkStart w:id="5" w:name="__Fieldmark__10_3600596398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