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742461578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2742461578"/>
            <w:bookmarkStart w:id="5" w:name="__Fieldmark__0_2742461578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2742461578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2742461578"/>
      <w:bookmarkStart w:id="7" w:name="__Fieldmark__1_2742461578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