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0704810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70481020"/>
            <w:bookmarkStart w:id="1" w:name="__Fieldmark__0_10704810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1070481020"/>
            <w:bookmarkStart w:id="3" w:name="__Fieldmark__8_107048102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1070481020"/>
            <w:bookmarkStart w:id="5" w:name="__Fieldmark__9_107048102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1070481020"/>
            <w:bookmarkStart w:id="7" w:name="__Fieldmark__10_107048102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1070481020"/>
            <w:bookmarkStart w:id="9" w:name="__Fieldmark__11_107048102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1070481020"/>
            <w:bookmarkStart w:id="11" w:name="__Fieldmark__12_107048102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1070481020"/>
            <w:bookmarkStart w:id="13" w:name="__Fieldmark__13_107048102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107048102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1070481020"/>
            <w:bookmarkStart w:id="15" w:name="__Fieldmark__14_107048102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1070481020"/>
            <w:bookmarkStart w:id="17" w:name="__Fieldmark__16_107048102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1070481020"/>
            <w:bookmarkStart w:id="19" w:name="__Fieldmark__17_107048102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1070481020"/>
            <w:bookmarkStart w:id="21" w:name="__Fieldmark__18_107048102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1070481020"/>
            <w:bookmarkStart w:id="23" w:name="__Fieldmark__19_107048102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1070481020"/>
            <w:bookmarkStart w:id="25" w:name="__Fieldmark__20_107048102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1070481020"/>
            <w:bookmarkStart w:id="27" w:name="__Fieldmark__21_107048102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107048102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1070481020"/>
            <w:bookmarkStart w:id="29" w:name="__Fieldmark__22_1070481020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1070481020"/>
            <w:bookmarkStart w:id="31" w:name="__Fieldmark__24_107048102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1070481020"/>
            <w:bookmarkStart w:id="33" w:name="__Fieldmark__25_1070481020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1070481020"/>
            <w:bookmarkStart w:id="35" w:name="__Fieldmark__26_107048102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1070481020"/>
            <w:bookmarkStart w:id="37" w:name="__Fieldmark__27_107048102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