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403565870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35658708"/>
            <w:bookmarkStart w:id="1" w:name="__Fieldmark__0_403565870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4035658708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4035658708"/>
      <w:bookmarkStart w:id="3" w:name="__Fieldmark__1_4035658708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4035658708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4035658708"/>
      <w:bookmarkStart w:id="5" w:name="__Fieldmark__2_4035658708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4035658708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4035658708"/>
            <w:bookmarkStart w:id="7" w:name="__Fieldmark__4_4035658708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