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79335212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793352127"/>
            <w:bookmarkStart w:id="1" w:name="__Fieldmark__0_793352127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