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5520868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355208689"/>
            <w:bookmarkStart w:id="5" w:name="__Fieldmark__0_235520868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35520868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355208689"/>
      <w:bookmarkStart w:id="7" w:name="__Fieldmark__1_235520868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