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1843"/>
      </w:tblGrid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yerisches Staatsministerium für</w:t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Datum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>Referat V/1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tfach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327 München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ind w:hanging="0"/>
        <w:rPr/>
      </w:pPr>
      <w:r>
        <w:rPr>
          <w:sz w:val="32"/>
        </w:rPr>
        <w:t>Stellungnahme des/der Seminarleiters/in</w:t>
      </w:r>
      <w:r>
        <w:rPr/>
        <w:t xml:space="preserve"> zur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708"/>
        <w:gridCol w:w="851"/>
        <w:gridCol w:w="3260"/>
        <w:gridCol w:w="1134"/>
        <w:gridCol w:w="163"/>
        <w:gridCol w:w="404"/>
        <w:gridCol w:w="709"/>
        <w:gridCol w:w="633"/>
      </w:tblGrid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0" w:name="__Fieldmark__1_2144234331"/>
            <w:bookmarkStart w:id="1" w:name="__Fieldmark__1_2144234331"/>
            <w:bookmarkEnd w:id="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Heading2"/>
              <w:spacing w:before="40" w:after="0"/>
              <w:rPr/>
            </w:pPr>
            <w:r>
              <w:rPr/>
              <w:t>Wiederaufnahme der Ausbildung nach einem Beschäftigungsverbot infolge einer Geburt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" w:name="__Fieldmark__2_2144234331"/>
            <w:bookmarkStart w:id="3" w:name="__Fieldmark__2_2144234331"/>
            <w:bookmarkEnd w:id="3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Wiederaufnahme der Ausbildung nach dem Erziehungsurlaub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4" w:name="__Fieldmark__3_2144234331"/>
            <w:bookmarkStart w:id="5" w:name="__Fieldmark__3_2144234331"/>
            <w:bookmarkEnd w:id="5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Wiederaufnahme der Ausbildung nach einer längeren Krankhe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6" w:name="__Fieldmark__4_2144234331"/>
            <w:bookmarkStart w:id="7" w:name="__Fieldmark__4_2144234331"/>
            <w:bookmarkEnd w:id="7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Entlassung auf Antrag</w:t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fldChar w:fldCharType="begin">
                <w:ffData>
                  <w:name w:val="__Fieldmark__5_2144234331"/>
                  <w:enabled/>
                  <w:ddList>
                    <w:result w:val="0"/>
                    <w:listEntry w:val="des/der Studienreferendars/in"/>
                    <w:listEntry w:val="der Studienreferendarin"/>
                    <w:listEntry w:val="des Studienreferendars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5_2144234331"/>
            <w:bookmarkStart w:id="9" w:name="__Fieldmark__5_2144234331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245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gridSpan w:val="3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3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160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Fächerverbindung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Prüfungstermin:</w:t>
            </w:r>
          </w:p>
        </w:tc>
        <w:tc>
          <w:tcPr>
            <w:tcW w:w="170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_2144234331"/>
                  <w:enabled/>
                  <w:ddList>
                    <w:result w:val="0"/>
                    <w:listEntry w:val="      /   "/>
                    <w:listEntry w:val="2004/II"/>
                    <w:listEntry w:val="2005/I"/>
                    <w:listEntry w:val="2005/II"/>
                    <w:listEntry w:val="2006/I"/>
                    <w:listEntry w:val="2006/II"/>
                    <w:listEntry w:val="2007/II"/>
                  </w:ddList>
                </w:ffData>
              </w:fldChar>
            </w:r>
            <w:r>
              <w:rPr>
                <w:sz w:val="24"/>
                <w:b/>
              </w:rPr>
              <w:instrText xml:space="preserve"> FORMDROPDOWN </w:instrText>
            </w:r>
            <w:r>
              <w:rPr>
                <w:sz w:val="24"/>
                <w:b/>
              </w:rPr>
              <w:fldChar w:fldCharType="separate"/>
            </w:r>
            <w:bookmarkStart w:id="10" w:name="__Fieldmark__9_2144234331"/>
            <w:bookmarkStart w:id="11" w:name="__Fieldmark__9_2144234331"/>
            <w:bookmarkEnd w:id="11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1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219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Ergänzungsfach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Zusatzfach: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1_2144234331"/>
                  <w:enabled/>
                  <w:ddList>
                    <w:result w:val="0"/>
                    <w:listEntry w:val="-------------------"/>
                    <w:listEntry w:val="Informatik"/>
                    <w:listEntry w:val="              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1_2144234331"/>
            <w:bookmarkStart w:id="13" w:name="__Fieldmark__11_214423433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>Bisher abgelegte Prüfungen: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134"/>
        <w:gridCol w:w="709"/>
        <w:gridCol w:w="850"/>
        <w:gridCol w:w="1701"/>
        <w:gridCol w:w="992"/>
        <w:gridCol w:w="709"/>
      </w:tblGrid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ote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te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3_214423433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3_2144234331"/>
            <w:bookmarkStart w:id="15" w:name="__Fieldmark__13_2144234331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5_214423433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5_2144234331"/>
            <w:bookmarkStart w:id="17" w:name="__Fieldmark__15_2144234331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7_214423433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17_2144234331"/>
            <w:bookmarkStart w:id="19" w:name="__Fieldmark__17_2144234331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214423433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19_2144234331"/>
            <w:bookmarkStart w:id="21" w:name="__Fieldmark__19_2144234331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1_214423433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1_2144234331"/>
            <w:bookmarkStart w:id="23" w:name="__Fieldmark__21_2144234331"/>
            <w:bookmarkEnd w:id="2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SR/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2_214423433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2_2144234331"/>
            <w:bookmarkStart w:id="25" w:name="__Fieldmark__22_2144234331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rPr>
                <w:bCs/>
              </w:rPr>
            </w:pPr>
            <w:r>
              <w:rPr>
                <w:bCs/>
              </w:rPr>
              <w:t>Hausarbe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4_214423433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4_2144234331"/>
            <w:bookmarkStart w:id="27" w:name="__Fieldmark__24_2144234331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olloqui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6_214423433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26_2144234331"/>
            <w:bookmarkStart w:id="29" w:name="__Fieldmark__26_2144234331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Ergänzungsfach</w:t>
            </w:r>
            <w:r>
              <w:rPr>
                <w:sz w:val="24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usatzfach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8_214423433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28_2144234331"/>
            <w:bookmarkStart w:id="31" w:name="__Fieldmark__28_2144234331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Informations-technologie</w:t>
            </w:r>
            <w:r>
              <w:rPr>
                <w:sz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214423433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0_2144234331"/>
            <w:bookmarkStart w:id="33" w:name="__Fieldmark__30_2144234331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mdl. Prüf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2_214423433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2_2144234331"/>
            <w:bookmarkStart w:id="35" w:name="__Fieldmark__32_2144234331"/>
            <w:bookmarkEnd w:id="3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Grundku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4_214423433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4_2144234331"/>
            <w:bookmarkStart w:id="37" w:name="__Fieldmark__34_2144234331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Aufbauku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214423433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6_2144234331"/>
            <w:bookmarkStart w:id="39" w:name="__Fieldmark__36_2144234331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Lehrpro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8_214423433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38_2144234331"/>
            <w:bookmarkStart w:id="41" w:name="__Fieldmark__38_2144234331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>- 2 -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/>
        <w:t>- 2 –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421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hörung des/der Studienreferendars/in: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3837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277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llungnahme: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6098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5030"/>
      </w:tblGrid>
      <w:tr>
        <w:trPr/>
        <w:tc>
          <w:tcPr>
            <w:tcW w:w="50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minarleiter/in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4641"/>
      <w:gridCol w:w="1664"/>
    </w:tblGrid>
    <w:tr>
      <w:trPr/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Original evtl. mit ärztlichem Attest </w:t>
          </w:r>
        </w:p>
      </w:tc>
      <w:tc>
        <w:tcPr>
          <w:tcW w:w="4641" w:type="dxa"/>
          <w:tcBorders/>
        </w:tcPr>
        <w:p>
          <w:pPr>
            <w:pStyle w:val="Footer"/>
            <w:rPr/>
          </w:pPr>
          <w:r>
            <w:rPr/>
            <w:t>an das Staatsministerium Ref. V/I</w:t>
          </w:r>
        </w:p>
      </w:tc>
      <w:tc>
        <w:tcPr>
          <w:tcW w:w="1664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              </w:t>
          </w:r>
          <w:r>
            <w:rPr/>
            <w:t>evtl. mit Bewilligung der Elternzeit</w:t>
          </w:r>
        </w:p>
      </w:tc>
      <w:tc>
        <w:tcPr>
          <w:tcW w:w="6305" w:type="dxa"/>
          <w:gridSpan w:val="2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641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1664" w:type="dxa"/>
          <w:tcBorders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Normal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§ 12 LPO II und § 22 ZALR</w:t>
    </w:r>
  </w:p>
  <w:p>
    <w:pPr>
      <w:pStyle w:val="Header"/>
      <w:jc w:val="right"/>
      <w:rPr/>
    </w:pPr>
    <w:r>
      <w:rPr/>
      <w:t>Zu 1.1.1.3 u. 1.1.3  u.  1.6.8.1  u.  1.6.8.2  u.  1.6.9.2  AS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§ 12 LPO II und § 22 ZALR</w:t>
    </w:r>
  </w:p>
  <w:p>
    <w:pPr>
      <w:pStyle w:val="Header"/>
      <w:tabs>
        <w:tab w:val="clear" w:pos="4536"/>
        <w:tab w:val="clear" w:pos="9072"/>
      </w:tabs>
      <w:spacing w:lineRule="atLeast" w:line="240"/>
      <w:jc w:val="right"/>
      <w:rPr>
        <w:rFonts w:ascii="Arial" w:hAnsi="Arial" w:cs="Arial"/>
        <w:bCs/>
      </w:rPr>
    </w:pPr>
    <w:r>
      <w:rPr>
        <w:rFonts w:cs="Arial" w:ascii="Arial" w:hAnsi="Arial"/>
        <w:bCs/>
      </w:rPr>
      <w:t>1.1.1.3 u. 1.6.8.1 u. 1.6.8.2 u. 1.6.9.2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426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0:00Z</dcterms:created>
  <dc:creator>Jürgen Kutta</dc:creator>
  <dc:description/>
  <cp:keywords/>
  <dc:language>en-US</dc:language>
  <cp:lastModifiedBy>Jürgen Kutta</cp:lastModifiedBy>
  <cp:lastPrinted>2002-07-18T10:34:00Z</cp:lastPrinted>
  <dcterms:modified xsi:type="dcterms:W3CDTF">2007-11-18T22:03:00Z</dcterms:modified>
  <cp:revision>11</cp:revision>
  <dc:subject/>
  <dc:title>Studienseminar</dc:title>
</cp:coreProperties>
</file>