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79407468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794074687"/>
            <w:bookmarkStart w:id="1" w:name="__Fieldmark__1_279407468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