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55835768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558357687"/>
            <w:bookmarkStart w:id="1" w:name="__Fieldmark__0_2558357687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