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707441762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707441762"/>
            <w:bookmarkStart w:id="1" w:name="__Fieldmark__0_3707441762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70744176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707441762"/>
      <w:bookmarkStart w:id="3" w:name="__Fieldmark__1_3707441762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707441762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3707441762"/>
      <w:bookmarkStart w:id="6" w:name="__Fieldmark__3_3707441762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3707441762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3707441762"/>
      <w:bookmarkStart w:id="11" w:name="__Fieldmark__4_3707441762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