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5847607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84760717"/>
            <w:bookmarkStart w:id="1" w:name="__Fieldmark__0_15847607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584760717"/>
            <w:bookmarkStart w:id="3" w:name="__Fieldmark__10_158476071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584760717"/>
            <w:bookmarkStart w:id="5" w:name="__Fieldmark__11_158476071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584760717"/>
            <w:bookmarkStart w:id="7" w:name="__Fieldmark__12_158476071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584760717"/>
            <w:bookmarkStart w:id="9" w:name="__Fieldmark__13_158476071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