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1044068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04406849"/>
            <w:bookmarkStart w:id="1" w:name="__Fieldmark__0_31044068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10440684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104406849"/>
            <w:bookmarkStart w:id="3" w:name="__Fieldmark__4_3104406849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104406849"/>
            <w:bookmarkStart w:id="5" w:name="__Fieldmark__6_3104406849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104406849"/>
            <w:bookmarkStart w:id="7" w:name="__Fieldmark__7_3104406849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