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97255909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972559092"/>
            <w:bookmarkStart w:id="1" w:name="__Fieldmark__0_297255909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972559092"/>
      <w:bookmarkStart w:id="3" w:name="__Fieldmark__1_297255909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972559092"/>
      <w:bookmarkStart w:id="5" w:name="__Fieldmark__2_297255909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972559092"/>
            <w:bookmarkStart w:id="7" w:name="__Fieldmark__6_297255909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97255909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972559092"/>
            <w:bookmarkStart w:id="9" w:name="__Fieldmark__7_297255909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972559092"/>
            <w:bookmarkStart w:id="11" w:name="__Fieldmark__9_297255909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97255909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972559092"/>
            <w:bookmarkStart w:id="13" w:name="__Fieldmark__10_297255909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97255909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972559092"/>
            <w:bookmarkStart w:id="15" w:name="__Fieldmark__12_297255909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