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887045801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0" w:name="__Fieldmark__0_887045801"/>
            <w:bookmarkStart w:id="1" w:name="__Fieldmark__0_887045801"/>
            <w:bookmarkEnd w:id="1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6"/>
        <w:gridCol w:w="3455"/>
        <w:gridCol w:w="2268"/>
      </w:tblGrid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Bayerisches Staatsministerium fü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Unterricht und Kultu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eferat V/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ienfahrten der/des Studienseminars an der oben bezeichneten Seminarschu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Die Seminarschule plant eine Lehr- und Studienfahrt für die Studienreferendare und bittet um Genehmig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1"/>
      </w:tblGrid>
      <w:tr>
        <w:trPr/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gende Lehrkräfte werden die die Fahrt leiten:</w:t>
            </w:r>
          </w:p>
        </w:tc>
        <w:tc>
          <w:tcPr>
            <w:tcW w:w="494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Folgende Studienreferendare nehmen an der Lehr- und Studienfahrt teil: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Teilnehmern ist bekannt, dass keine Reisekostenerstattung gewährt wir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freundlichen Grüß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1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leiter/in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: Program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748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1.6.2.10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0:53:00Z</dcterms:created>
  <dc:creator>Manfred Lehmhofer</dc:creator>
  <dc:description/>
  <cp:keywords/>
  <dc:language>en-US</dc:language>
  <cp:lastModifiedBy>Jürgen Kutta</cp:lastModifiedBy>
  <cp:lastPrinted>2002-06-24T13:27:00Z</cp:lastPrinted>
  <dcterms:modified xsi:type="dcterms:W3CDTF">2007-11-01T01:33:00Z</dcterms:modified>
  <cp:revision>4</cp:revision>
  <dc:subject/>
  <dc:title>	DACHAU, 	</dc:title>
</cp:coreProperties>
</file>