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34358711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43587113"/>
            <w:bookmarkStart w:id="1" w:name="__Fieldmark__0_234358711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23435871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2343587113"/>
            <w:bookmarkStart w:id="3" w:name="__Fieldmark__7_2343587113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23435871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2343587113"/>
            <w:bookmarkStart w:id="5" w:name="__Fieldmark__8_2343587113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3435871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2343587113"/>
            <w:bookmarkStart w:id="7" w:name="__Fieldmark__9_2343587113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3435871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2343587113"/>
            <w:bookmarkStart w:id="9" w:name="__Fieldmark__10_2343587113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2343587113"/>
            <w:bookmarkStart w:id="11" w:name="__Fieldmark__12_2343587113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343587113"/>
            <w:bookmarkStart w:id="13" w:name="__Fieldmark__13_2343587113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2343587113"/>
            <w:bookmarkStart w:id="15" w:name="__Fieldmark__14_2343587113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2343587113"/>
            <w:bookmarkStart w:id="17" w:name="__Fieldmark__15_2343587113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2343587113"/>
            <w:bookmarkStart w:id="19" w:name="__Fieldmark__16_2343587113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2343587113"/>
            <w:bookmarkStart w:id="21" w:name="__Fieldmark__17_2343587113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2343587113"/>
            <w:bookmarkStart w:id="23" w:name="__Fieldmark__18_2343587113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2343587113"/>
            <w:bookmarkStart w:id="25" w:name="__Fieldmark__19_2343587113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2343587113"/>
            <w:bookmarkStart w:id="27" w:name="__Fieldmark__20_2343587113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2343587113"/>
            <w:bookmarkStart w:id="29" w:name="__Fieldmark__21_2343587113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