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5791350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579135069"/>
            <w:bookmarkStart w:id="1" w:name="__Fieldmark__0_357913506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79135069"/>
            <w:bookmarkStart w:id="3" w:name="__Fieldmark__1_357913506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579135069"/>
            <w:bookmarkStart w:id="5" w:name="__Fieldmark__2_3579135069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