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99605568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996055682"/>
            <w:bookmarkStart w:id="1" w:name="__Fieldmark__0_399605568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996055682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996055682"/>
            <w:bookmarkStart w:id="3" w:name="__Fieldmark__2_39960556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996055682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996055682"/>
      <w:bookmarkStart w:id="5" w:name="__Fieldmark__7_3996055682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996055682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996055682"/>
            <w:bookmarkStart w:id="7" w:name="__Fieldmark__10_399605568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99605568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996055682"/>
            <w:bookmarkStart w:id="9" w:name="__Fieldmark__11_399605568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996055682"/>
      <w:bookmarkStart w:id="11" w:name="__Fieldmark__14_399605568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996055682"/>
      <w:bookmarkStart w:id="13" w:name="__Fieldmark__15_399605568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