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332074729"/>
      <w:bookmarkStart w:id="1" w:name="__Fieldmark__2_2332074729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32074729"/>
      <w:bookmarkStart w:id="3" w:name="__Fieldmark__4_2332074729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