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678578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167857834"/>
            <w:bookmarkStart w:id="2" w:name="__Fieldmark__0_316785783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