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55290884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52908847"/>
            <w:bookmarkStart w:id="1" w:name="__Fieldmark__0_255290884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552908847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552908847"/>
      <w:bookmarkStart w:id="3" w:name="__Fieldmark__1_2552908847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55290884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552908847"/>
      <w:bookmarkStart w:id="5" w:name="__Fieldmark__2_2552908847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55290884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552908847"/>
            <w:bookmarkStart w:id="7" w:name="__Fieldmark__14_255290884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55290884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552908847"/>
            <w:bookmarkStart w:id="9" w:name="__Fieldmark__16_255290884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55290884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552908847"/>
            <w:bookmarkStart w:id="11" w:name="__Fieldmark__18_255290884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55290884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552908847"/>
            <w:bookmarkStart w:id="13" w:name="__Fieldmark__20_2552908847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