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06961189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69611894"/>
            <w:bookmarkStart w:id="1" w:name="__Fieldmark__0_20696118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2069611894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069611894"/>
            <w:bookmarkStart w:id="3" w:name="__Fieldmark__1_206961189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2069611894"/>
            <w:bookmarkStart w:id="5" w:name="__Fieldmark__11_2069611894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2069611894"/>
            <w:bookmarkStart w:id="8" w:name="__Fieldmark__12_2069611894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2069611894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2069611894"/>
            <w:bookmarkStart w:id="11" w:name="__Fieldmark__18_206961189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2069611894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2069611894"/>
            <w:bookmarkStart w:id="13" w:name="__Fieldmark__19_206961189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