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9501201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950120157"/>
            <w:bookmarkStart w:id="1" w:name="__Fieldmark__1_295012015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