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941729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94172990"/>
            <w:bookmarkStart w:id="1" w:name="__Fieldmark__0_39417299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9417299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94172990"/>
      <w:bookmarkStart w:id="3" w:name="__Fieldmark__1_39417299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394172990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394172990"/>
                  <w:bookmarkStart w:id="5" w:name="__Fieldmark__4_394172990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394172990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394172990"/>
                  <w:bookmarkStart w:id="7" w:name="__Fieldmark__5_394172990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394172990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394172990"/>
                  <w:bookmarkStart w:id="9" w:name="__Fieldmark__7_394172990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394172990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394172990"/>
                  <w:bookmarkStart w:id="11" w:name="__Fieldmark__8_394172990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394172990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394172990"/>
      <w:bookmarkStart w:id="13" w:name="__Fieldmark__9_394172990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394172990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394172990"/>
      <w:bookmarkStart w:id="16" w:name="__Fieldmark__11_394172990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