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374238227"/>
            <w:bookmarkStart w:id="1" w:name="__Fieldmark__0_337423822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74238227"/>
            <w:bookmarkStart w:id="3" w:name="__Fieldmark__1_337423822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74238227"/>
            <w:bookmarkStart w:id="5" w:name="__Fieldmark__2_337423822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374238227"/>
            <w:bookmarkStart w:id="7" w:name="__Fieldmark__3_337423822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374238227"/>
            <w:bookmarkStart w:id="9" w:name="__Fieldmark__4_337423822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374238227"/>
            <w:bookmarkStart w:id="11" w:name="__Fieldmark__33_337423822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374238227"/>
            <w:bookmarkStart w:id="13" w:name="__Fieldmark__34_337423822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374238227"/>
            <w:bookmarkStart w:id="15" w:name="__Fieldmark__44_337423822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374238227"/>
            <w:bookmarkStart w:id="17" w:name="__Fieldmark__45_337423822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