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22192581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221925815"/>
            <w:bookmarkStart w:id="1" w:name="__Fieldmark__0_2221925815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222192581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221925815"/>
      <w:bookmarkStart w:id="3" w:name="__Fieldmark__1_2221925815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2221925815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2221925815"/>
            <w:bookmarkStart w:id="6" w:name="__Fieldmark__4_2221925815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2221925815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2221925815"/>
            <w:bookmarkStart w:id="8" w:name="__Fieldmark__6_2221925815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