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89437624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94376249"/>
            <w:bookmarkStart w:id="1" w:name="__Fieldmark__0_89437624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894376249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894376249"/>
            <w:bookmarkStart w:id="3" w:name="__Fieldmark__1_89437624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894376249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894376249"/>
            <w:bookmarkStart w:id="5" w:name="__Fieldmark__8_89437624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