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Formblätter – alphabetisch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993"/>
        <w:gridCol w:w="425"/>
        <w:gridCol w:w="28"/>
        <w:gridCol w:w="431"/>
        <w:gridCol w:w="23"/>
        <w:gridCol w:w="453"/>
        <w:gridCol w:w="37"/>
        <w:gridCol w:w="445"/>
        <w:gridCol w:w="426"/>
        <w:gridCol w:w="992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Ordner</w:t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L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L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e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blauf_Übersicht ab 2006/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nschreiben_LF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KM_V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eiben_KM_III_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gridSpan w:val="3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45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nschreiben_Re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2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6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usweis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Beendigung_Abbruch_Aus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9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b w:val="false"/>
                <w:b w:val="false"/>
                <w:bCs/>
                <w:spacing w:val="0"/>
                <w:sz w:val="21"/>
              </w:rPr>
            </w:pPr>
            <w:r>
              <w:rPr>
                <w:rFonts w:cs="Arial"/>
                <w:bCs/>
                <w:spacing w:val="0"/>
                <w:sz w:val="21"/>
              </w:rPr>
              <w:t>Bescheinigung_vorläufige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ab/>
              <w:tab/>
              <w:tab/>
              <w:t>_Erweiterungs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6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stätigung_Gesamtno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3.9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stätigung_Gesamtno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0.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Cs/>
                <w:sz w:val="21"/>
              </w:rPr>
              <w:t>Bewerbung_Staatsdienst_Vollmach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9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  <w:lang w:val="en-GB"/>
              </w:rPr>
            </w:pPr>
            <w:r>
              <w:rPr>
                <w:rFonts w:cs="Arial"/>
                <w:bCs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Bewerbung_Warte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Dat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Dienstantrittsanzeige_Sem_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ienstbefrei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caps/>
                <w:sz w:val="21"/>
              </w:rPr>
            </w:pPr>
            <w:r>
              <w:rPr>
                <w:rFonts w:cs="Arial"/>
                <w:sz w:val="21"/>
              </w:rPr>
              <w:t>Dienstzeug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9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Bedenk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2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Beobacht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</w:rPr>
            </w:pPr>
            <w:r>
              <w:rPr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insatz_Betreuungslehrer_In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sz w:val="21"/>
              </w:rPr>
              <w:t>Einsatz_Betreu_Lehrer_Mer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Betreuungslehrer_KR_Ev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3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insatz_Check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4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Dienstantr_Been_Anzeige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Krank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Einsatz_Merk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Nachweis_U_Besuch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3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5.4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Einsatz_Prüfervorschlag_Schullei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4.1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sz w:val="21"/>
              </w:rPr>
              <w:t>Einsatz</w:t>
            </w:r>
            <w:r>
              <w:rPr>
                <w:rFonts w:cs="Arial"/>
                <w:caps/>
                <w:sz w:val="21"/>
              </w:rPr>
              <w:t>_</w:t>
            </w:r>
            <w:r>
              <w:rPr>
                <w:rFonts w:cs="Arial"/>
                <w:sz w:val="21"/>
              </w:rPr>
              <w:t>Stundenabre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5.2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b w:val="false"/>
                <w:b w:val="false"/>
                <w:bCs/>
                <w:color w:val="000000"/>
                <w:sz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</w:rPr>
              <w:t>Einsatz_Stundenplan_Re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.5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insatz_Wunsc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Zuweis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insatz_Zuweisung_Anschreib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1.1.4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lternzeit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Empfangsbestätig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gebnisniederschrift _Schulrech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3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gebnisniederschrift_Fachsitz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3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Erste_Hilfe_Befrei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5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6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rste_Hilfe_Bescheinig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2.2.5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  <w:lang w:val="en-GB"/>
              </w:rPr>
            </w:pPr>
            <w:r>
              <w:rPr>
                <w:rFonts w:cs="Arial" w:ascii="Arial" w:hAnsi="Arial"/>
                <w:sz w:val="21"/>
                <w:lang w:val="en-GB"/>
              </w:rPr>
              <w:t>2.5.6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rweiterungsfach_Teilnahme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6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achgespräch_Niederschrif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1.3.1.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bCs/>
                <w:sz w:val="20"/>
              </w:rPr>
              <w:t>Fachgespräch_Sprachtest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3.1.5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/>
                <w:b/>
                <w:sz w:val="21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oto_Anme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4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uppressAutoHyphens w:val="true"/>
              <w:spacing w:lineRule="auto" w:line="240" w:before="40" w:after="40"/>
              <w:rPr>
                <w:rFonts w:ascii="Arial" w:hAnsi="Arial" w:cs="Arial"/>
                <w:color w:val="000000"/>
                <w:spacing w:val="-2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Foto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4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caps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Gutacht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6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utachten Kriteri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6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3.9.3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Hausarbeit_Abgabe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Hausarbeit_Abgabe_Verlänger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  <w:lang w:val="en-GB"/>
              </w:rPr>
            </w:pPr>
            <w:r>
              <w:rPr>
                <w:b w:val="false"/>
                <w:sz w:val="21"/>
                <w:szCs w:val="21"/>
                <w:lang w:val="en-GB"/>
              </w:rPr>
              <w:t>3.5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  <w:lang w:val="en-GB"/>
              </w:rPr>
            </w:pPr>
            <w:r>
              <w:rPr>
                <w:rFonts w:cs="Arial"/>
                <w:b w:val="false"/>
                <w:sz w:val="22"/>
                <w:szCs w:val="21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Hausarbeit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5.2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Hausarbeit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Hausarbeit_Prüfer2_Bestim_Anschre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Hausarbeit_Vergab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Hausarbeit_Vergabe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nf_Antrag_Zulass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1"/>
              </w:rPr>
              <w:t>Inf</w:t>
            </w:r>
            <w:r>
              <w:rPr>
                <w:rFonts w:cs="Arial" w:ascii="Arial" w:hAnsi="Arial"/>
                <w:b/>
                <w:caps/>
                <w:sz w:val="21"/>
              </w:rPr>
              <w:t>_</w:t>
            </w:r>
            <w:r>
              <w:rPr>
                <w:rFonts w:cs="Arial" w:ascii="Arial" w:hAnsi="Arial"/>
                <w:b/>
                <w:sz w:val="21"/>
              </w:rPr>
              <w:t>Bescheinigung</w:t>
            </w:r>
            <w:r>
              <w:rPr>
                <w:rFonts w:cs="Arial" w:ascii="Arial" w:hAnsi="Arial"/>
                <w:b/>
                <w:caps/>
                <w:sz w:val="21"/>
              </w:rPr>
              <w:t>_</w:t>
            </w:r>
            <w:r>
              <w:rPr>
                <w:rFonts w:cs="Arial" w:ascii="Arial" w:hAnsi="Arial"/>
                <w:b/>
                <w:sz w:val="21"/>
              </w:rPr>
              <w:t>Kur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cs="Arial" w:ascii="Arial" w:hAnsi="Arial"/>
                <w:color w:val="000000"/>
                <w:sz w:val="21"/>
              </w:rPr>
              <w:t>Inf_Bescheinigung_Lehrerlaub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Inf_Bescheinigung_PL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Inf_Klausur_Einla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Inf_Protokoll_Klausu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Inf_Prüfungsergebnis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lloquim_Einlad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Cs/>
                <w:sz w:val="22"/>
              </w:rPr>
            </w:pPr>
            <w:r>
              <w:rPr>
                <w:bCs/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lloquium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4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Krankenblat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Kriterien zum Gutacht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3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iCs/>
                <w:sz w:val="22"/>
              </w:rPr>
            </w:pPr>
            <w:r>
              <w:rPr>
                <w:b w:val="false"/>
                <w:i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Kriterien zur Bewertung von PL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1.1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Mer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3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Niederschrif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3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3.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3.10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pacing w:val="0"/>
                <w:sz w:val="21"/>
              </w:rPr>
              <w:t>Mdl_Prüfung_Prüfungspla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erkblatt_Beihilf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Merkblatt_Ei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erkblatt_Ref_Dienstantri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erkblatt_Verbot_Geschenkeannah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Antr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Mutterschutz_Elternzeit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utterschutz_Erklärung_Fortsetz_Ausbi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estsetzung_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estsetzung_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Mutterschutz_Fristberechn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Nachversicher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1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_Lis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6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Nebentätigkeit_Antrag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Nichtbestehen_Antrag_Wiederhol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Nichtbestehen_Beobachtung_Seminar-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3.6.5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Nichtbestehen_Merkblat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Nichtbestehen_Mitteil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9.3.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 w:before="40" w:after="40"/>
              <w:rPr>
                <w:rFonts w:ascii="Arial" w:hAnsi="Arial" w:cs="Arial"/>
                <w:color w:val="FF0000"/>
                <w:sz w:val="21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1"/>
              </w:rPr>
              <w:t>Notenverbesser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 xml:space="preserve">Personenstandsänderung_Adresse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ersonenstandsänderung_Gebur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ersonenstandsänderung_Heir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LP_1_Meldung der Note 5 oder 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1.1.4.4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.1.3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pacing w:val="0"/>
                <w:sz w:val="21"/>
              </w:rPr>
            </w:pPr>
            <w:r>
              <w:rPr>
                <w:rFonts w:cs="Arial"/>
                <w:sz w:val="21"/>
              </w:rPr>
              <w:t>PLP_Bekanntgab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1"/>
              </w:rPr>
            </w:pPr>
            <w:r>
              <w:rPr>
                <w:rFonts w:cs="Arial" w:ascii="Arial" w:hAnsi="Arial"/>
                <w:bCs/>
                <w:sz w:val="21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Bekanntgabe_Einsatzschul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Bekanntgabe_Einsatzschule</w:t>
            </w:r>
          </w:p>
          <w:p>
            <w:pPr>
              <w:pStyle w:val="Heading6"/>
              <w:jc w:val="right"/>
              <w:rPr>
                <w:sz w:val="22"/>
              </w:rPr>
            </w:pPr>
            <w:r>
              <w:rPr>
                <w:rFonts w:cs="Arial"/>
                <w:b w:val="false"/>
                <w:sz w:val="21"/>
              </w:rPr>
              <w:t>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3.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sz w:val="21"/>
              </w:rPr>
              <w:t>PLP_Bekanntgabe_INF_SoW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2.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5.5.6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Dec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LP_Deckblatt_IN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Erweiterungsfach_Termi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8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Kriterien zur Bewert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P_Niederschrift_Anschreiben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_IN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2.8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Niederschrift_SoW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LP_Prüfungspla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LP_Vorstunde_Verzich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b w:val="false"/>
                <w:b w:val="false"/>
                <w:spacing w:val="0"/>
                <w:sz w:val="21"/>
              </w:rPr>
            </w:pPr>
            <w:r>
              <w:rPr>
                <w:bCs/>
                <w:lang w:val="en-US" w:eastAsia="en-US"/>
              </w:rPr>
              <w:t>PLP_Wahl_Fach_Zeitumfang_etc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3.1.1.3</w:t>
            </w:r>
          </w:p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sz w:val="21"/>
              </w:rPr>
              <w:t>3.1.2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4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er_Lis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4.1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eranforderung_ PLP_Md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ervorschl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4.1.3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rFonts w:cs="Arial"/>
                <w:caps/>
                <w:sz w:val="21"/>
              </w:rPr>
            </w:pPr>
            <w:r>
              <w:rPr>
                <w:rFonts w:cs="Arial"/>
                <w:b w:val="false"/>
                <w:sz w:val="21"/>
              </w:rPr>
              <w:t>Prüfung_Einsichtnahm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4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ung_PLP_Mdl_Ev_Kirch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1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rüfung_PLP_Mdl_Rk_Kirch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1.10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1.1.1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Reisekosten_Re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6.1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eisekosten_SL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1.3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eisekosten_Zusatzausbild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.4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RSO_Bestellu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chlüssellist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chulspiel_Anme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3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chulspiel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5.3.8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chulveranstaltung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5.4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1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bericht_Seminarlehr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5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b w:val="false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bericht_Seminarleit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5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minartag_Anschreibe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/>
            </w:pPr>
            <w:r>
              <w:rPr>
                <w:rFonts w:cs="Arial"/>
                <w:b w:val="false"/>
                <w:bCs/>
                <w:sz w:val="21"/>
              </w:rPr>
              <w:t>1.5.3.6</w:t>
            </w:r>
            <w:r>
              <w:rPr>
                <w:rFonts w:cs="Arial"/>
                <w:sz w:val="21"/>
              </w:rPr>
              <w:t xml:space="preserve"> </w:t>
            </w: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Anschreiben_Halbjahr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1.5.3.6</w:t>
            </w:r>
          </w:p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rFonts w:cs="Arial"/>
                <w:b w:val="false"/>
                <w:b w:val="false"/>
                <w:spacing w:val="0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Bericht_1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pacing w:val="0"/>
                <w:sz w:val="21"/>
              </w:rPr>
              <w:t>Seminartag_Bericht_Re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Seminartag_Progra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Seminartag_Term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2.3.2.5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recherziehung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lang w:val="en-GB"/>
              </w:rPr>
            </w:pPr>
            <w:r>
              <w:rPr>
                <w:rFonts w:cs="Arial"/>
                <w:b w:val="false"/>
                <w:sz w:val="21"/>
                <w:lang w:val="en-GB"/>
              </w:rPr>
              <w:t>2.2.7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b w:val="false"/>
                <w:b w:val="false"/>
                <w:bCs/>
                <w:sz w:val="21"/>
                <w:lang w:val="en-GB"/>
              </w:rPr>
            </w:pPr>
            <w:r>
              <w:rPr>
                <w:rFonts w:cs="Arial"/>
                <w:b w:val="false"/>
                <w:bCs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Sprecherz_fertig_Rechn_Beglei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7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>Sprechfertigkeit_Bescheinig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7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Antrag_Zulass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3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Klausu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ozialwesen_Bescheinigung</w:t>
            </w:r>
          </w:p>
          <w:p>
            <w:pPr>
              <w:pStyle w:val="Heading6"/>
              <w:spacing w:before="40" w:after="40"/>
              <w:jc w:val="righ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_Lehrerlaubn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ozialwesen_Bescheinigung_PL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5.5.7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A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racheignungstes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3.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5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  <w:t>SpsyFG_Bekanntgab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  <w:t>3.2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lang w:val="en-GB"/>
              </w:rPr>
            </w:pPr>
            <w:r>
              <w:rPr>
                <w:rFonts w:cs="Arial"/>
                <w:b w:val="false"/>
                <w:sz w:val="22"/>
                <w:lang w:val="en-GB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psyFG_Deckblat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3.1.1.9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  <w:szCs w:val="21"/>
              </w:rPr>
            </w:pPr>
            <w:r>
              <w:rPr>
                <w:rFonts w:cs="Arial"/>
                <w:b w:val="false"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Cs/>
                <w:sz w:val="21"/>
              </w:rPr>
            </w:pPr>
            <w:r>
              <w:rPr>
                <w:bCs/>
                <w:sz w:val="21"/>
                <w:lang w:val="en-US" w:eastAsia="en-US"/>
              </w:rPr>
              <w:t>SpsyFG_Niederschrift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2.4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bCs/>
                <w:sz w:val="21"/>
              </w:rPr>
            </w:pPr>
            <w:r>
              <w:rPr>
                <w:rFonts w:cs="Arial"/>
                <w:b w:val="false"/>
                <w:bCs/>
                <w:sz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P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jc w:val="left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ellungnahme zur Dauer der Ausbildun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1.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1.3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1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8.2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6.9.2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udienfahrten_der_Seminare_Antrag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  <w:t>x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  <w:t>x</w:t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bCs/>
                <w:sz w:val="21"/>
              </w:rPr>
            </w:pPr>
            <w:r>
              <w:rPr>
                <w:rFonts w:cs="Arial"/>
                <w:bCs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  <w:lang w:val="en-GB"/>
              </w:rPr>
            </w:pPr>
            <w:r>
              <w:rPr>
                <w:rFonts w:cs="Arial"/>
                <w:sz w:val="21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Stunden-/Tätigkeitsnachwei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2.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3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1"/>
              </w:rPr>
            </w:pPr>
            <w:r>
              <w:rPr>
                <w:rFonts w:cs="Arial"/>
                <w:b w:val="false"/>
                <w:bCs/>
                <w:sz w:val="22"/>
                <w:szCs w:val="21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V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FP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Zeugnis_Versand_Adress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3.9.8.1</w:t>
            </w:r>
          </w:p>
        </w:tc>
        <w:tc>
          <w:tcPr>
            <w:tcW w:w="4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53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rFonts w:cs="Arial"/>
                <w:sz w:val="21"/>
              </w:rPr>
            </w:pPr>
            <w:r>
              <w:rPr>
                <w:rFonts w:cs="Arial"/>
                <w:sz w:val="21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5"/>
      <w:gridCol w:w="1647"/>
      <w:gridCol w:w="1149"/>
      <w:gridCol w:w="2043"/>
      <w:gridCol w:w="1075"/>
      <w:gridCol w:w="2478"/>
    </w:tblGrid>
    <w:tr>
      <w:trPr/>
      <w:tc>
        <w:tcPr>
          <w:tcW w:w="1669" w:type="dxa"/>
          <w:gridSpan w:val="2"/>
          <w:tcBorders/>
        </w:tcPr>
        <w:p>
          <w:pPr>
            <w:pStyle w:val="Footer"/>
            <w:rPr>
              <w:rFonts w:ascii="Arial" w:hAnsi="Arial" w:cs="Arial"/>
              <w:b/>
              <w:b/>
              <w:bCs/>
              <w:sz w:val="22"/>
            </w:rPr>
          </w:pPr>
          <w:r>
            <w:rPr>
              <w:rFonts w:cs="Arial" w:ascii="Arial" w:hAnsi="Arial"/>
              <w:b/>
              <w:bCs/>
              <w:sz w:val="22"/>
            </w:rPr>
            <w:t>Abkürzungen:</w:t>
          </w:r>
        </w:p>
      </w:tc>
      <w:tc>
        <w:tcPr>
          <w:tcW w:w="1647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L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minarlehrer</w:t>
          </w:r>
        </w:p>
      </w:tc>
      <w:tc>
        <w:tcPr>
          <w:tcW w:w="107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Ref</w:t>
          </w:r>
        </w:p>
      </w:tc>
      <w:tc>
        <w:tcPr>
          <w:tcW w:w="2478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tudienreferendare</w:t>
          </w:r>
        </w:p>
      </w:tc>
    </w:tr>
    <w:tr>
      <w:trPr/>
      <w:tc>
        <w:tcPr>
          <w:tcW w:w="120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V</w:t>
          </w:r>
        </w:p>
      </w:tc>
      <w:tc>
        <w:tcPr>
          <w:tcW w:w="2112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minarleiter</w:t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k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ekretariat</w:t>
          </w:r>
        </w:p>
      </w:tc>
      <w:tc>
        <w:tcPr>
          <w:tcW w:w="107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S</w:t>
          </w:r>
        </w:p>
      </w:tc>
      <w:tc>
        <w:tcPr>
          <w:tcW w:w="2478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Einsatzschule</w:t>
          </w:r>
        </w:p>
      </w:tc>
    </w:tr>
    <w:tr>
      <w:trPr/>
      <w:tc>
        <w:tcPr>
          <w:tcW w:w="1204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V</w:t>
          </w:r>
        </w:p>
      </w:tc>
      <w:tc>
        <w:tcPr>
          <w:tcW w:w="2112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Ordner: Verwaltung</w:t>
          </w:r>
        </w:p>
      </w:tc>
      <w:tc>
        <w:tcPr>
          <w:tcW w:w="114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A</w:t>
          </w:r>
        </w:p>
      </w:tc>
      <w:tc>
        <w:tcPr>
          <w:tcW w:w="2043" w:type="dxa"/>
          <w:tcBorders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Ordner: Ausbildung </w:t>
          </w:r>
        </w:p>
      </w:tc>
      <w:tc>
        <w:tcPr>
          <w:tcW w:w="107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</w:t>
          </w:r>
        </w:p>
      </w:tc>
      <w:tc>
        <w:tcPr>
          <w:tcW w:w="2478" w:type="dxa"/>
          <w:tcBorders/>
        </w:tcPr>
        <w:p>
          <w:pPr>
            <w:pStyle w:val="Foo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Ordner: Prüfung</w:t>
          </w:r>
        </w:p>
      </w:tc>
    </w:tr>
    <w:tr>
      <w:trPr/>
      <w:tc>
        <w:tcPr>
          <w:tcW w:w="1204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112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4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043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075" w:type="dxa"/>
          <w:tcBorders/>
          <w:vAlign w:val="bottom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78" w:type="dxa"/>
          <w:tcBorders/>
          <w:vAlign w:val="bottom"/>
        </w:tcPr>
        <w:p>
          <w:pPr>
            <w:pStyle w:val="Footer"/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4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6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50:00Z</dcterms:created>
  <dc:creator>Jürgen Kutta</dc:creator>
  <dc:description/>
  <dc:language>en-US</dc:language>
  <cp:lastModifiedBy>Hoffmann</cp:lastModifiedBy>
  <cp:lastPrinted>2006-01-31T11:53:00Z</cp:lastPrinted>
  <dcterms:modified xsi:type="dcterms:W3CDTF">2007-10-18T15:50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7184680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