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35822799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58227997"/>
            <w:bookmarkStart w:id="1" w:name="__Fieldmark__0_335822799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