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28514384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851438433"/>
            <w:bookmarkStart w:id="1" w:name="__Fieldmark__0_285143843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85143843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2851438433"/>
      <w:bookmarkStart w:id="3" w:name="__Fieldmark__1_2851438433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2851438433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2851438433"/>
      <w:bookmarkStart w:id="5" w:name="__Fieldmark__5_285143843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