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6414066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64140660"/>
            <w:bookmarkStart w:id="1" w:name="__Fieldmark__0_46414066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464140660"/>
            <w:bookmarkStart w:id="3" w:name="__Fieldmark__10_464140660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464140660"/>
            <w:bookmarkStart w:id="5" w:name="__Fieldmark__11_464140660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464140660"/>
            <w:bookmarkStart w:id="7" w:name="__Fieldmark__12_464140660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464140660"/>
            <w:bookmarkStart w:id="9" w:name="__Fieldmark__13_464140660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