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4003446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00344642"/>
            <w:bookmarkStart w:id="1" w:name="__Fieldmark__0_14003446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