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4585288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45852882"/>
            <w:bookmarkStart w:id="1" w:name="__Fieldmark__0_34585288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34585288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45852882"/>
      <w:bookmarkStart w:id="3" w:name="__Fieldmark__1_345852882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45852882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345852882"/>
      <w:bookmarkStart w:id="5" w:name="__Fieldmark__3_345852882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345852882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345852882"/>
      <w:bookmarkStart w:id="10" w:name="__Fieldmark__5_345852882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