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22862343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286234327"/>
            <w:bookmarkStart w:id="1" w:name="__Fieldmark__0_2286234327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