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53777603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537776039"/>
            <w:bookmarkStart w:id="9" w:name="__Fieldmark__5_3537776039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537776039"/>
            <w:bookmarkStart w:id="11" w:name="__Fieldmark__12_3537776039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537776039"/>
            <w:bookmarkStart w:id="13" w:name="__Fieldmark__13_3537776039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