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20360408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203604081"/>
            <w:bookmarkStart w:id="1" w:name="__Fieldmark__1_12036040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20360408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203604081"/>
      <w:bookmarkStart w:id="3" w:name="__Fieldmark__2_1203604081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