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765439200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765439200"/>
      <w:bookmarkStart w:id="1" w:name="__Fieldmark__0_2765439200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765439200"/>
            <w:bookmarkStart w:id="3" w:name="__Fieldmark__1_27654392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765439200"/>
            <w:bookmarkStart w:id="5" w:name="__Fieldmark__2_27654392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765439200"/>
            <w:bookmarkStart w:id="7" w:name="__Fieldmark__3_27654392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765439200"/>
            <w:bookmarkStart w:id="9" w:name="__Fieldmark__4_27654392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765439200"/>
            <w:bookmarkStart w:id="11" w:name="__Fieldmark__5_27654392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765439200"/>
            <w:bookmarkStart w:id="13" w:name="__Fieldmark__34_276543920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765439200"/>
            <w:bookmarkStart w:id="15" w:name="__Fieldmark__35_276543920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765439200"/>
            <w:bookmarkStart w:id="17" w:name="__Fieldmark__45_276543920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765439200"/>
            <w:bookmarkStart w:id="19" w:name="__Fieldmark__46_2765439200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