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1956783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95678304"/>
            <w:bookmarkStart w:id="1" w:name="__Fieldmark__0_31956783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19567830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195678304"/>
            <w:bookmarkStart w:id="3" w:name="__Fieldmark__6_319567830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195678304"/>
            <w:bookmarkStart w:id="5" w:name="__Fieldmark__7_319567830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