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5366170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536617079"/>
            <w:bookmarkStart w:id="3" w:name="__Fieldmark__0_1536617079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536617079"/>
            <w:bookmarkStart w:id="7" w:name="__Fieldmark__4_153661707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536617079"/>
            <w:bookmarkStart w:id="9" w:name="__Fieldmark__5_153661707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