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1592939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159293955"/>
            <w:bookmarkStart w:id="1" w:name="__Fieldmark__1_215929395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