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558952213"/>
      <w:bookmarkStart w:id="1" w:name="__Fieldmark__0_255895221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558952213"/>
      <w:bookmarkStart w:id="3" w:name="__Fieldmark__1_255895221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558952213"/>
            <w:bookmarkStart w:id="5" w:name="__Fieldmark__16_255895221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558952213"/>
            <w:bookmarkStart w:id="7" w:name="__Fieldmark__17_255895221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558952213"/>
            <w:bookmarkStart w:id="9" w:name="__Fieldmark__18_255895221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558952213"/>
            <w:bookmarkStart w:id="11" w:name="__Fieldmark__19_255895221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558952213"/>
            <w:bookmarkStart w:id="13" w:name="__Fieldmark__25_255895221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558952213"/>
            <w:bookmarkStart w:id="15" w:name="__Fieldmark__26_255895221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558952213"/>
            <w:bookmarkStart w:id="17" w:name="__Fieldmark__39_255895221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558952213"/>
            <w:bookmarkStart w:id="19" w:name="__Fieldmark__40_255895221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558952213"/>
            <w:bookmarkStart w:id="21" w:name="__Fieldmark__41_255895221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558952213"/>
            <w:bookmarkStart w:id="23" w:name="__Fieldmark__42_255895221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558952213"/>
            <w:bookmarkStart w:id="25" w:name="__Fieldmark__43_255895221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558952213"/>
            <w:bookmarkStart w:id="27" w:name="__Fieldmark__44_255895221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558952213"/>
            <w:bookmarkStart w:id="29" w:name="__Fieldmark__45_255895221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558952213"/>
            <w:bookmarkStart w:id="31" w:name="__Fieldmark__46_255895221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558952213"/>
            <w:bookmarkStart w:id="33" w:name="__Fieldmark__47_255895221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558952213"/>
            <w:bookmarkStart w:id="35" w:name="__Fieldmark__48_255895221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558952213"/>
            <w:bookmarkStart w:id="37" w:name="__Fieldmark__50_255895221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558952213"/>
            <w:bookmarkStart w:id="39" w:name="__Fieldmark__51_255895221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558952213"/>
            <w:bookmarkStart w:id="41" w:name="__Fieldmark__52_255895221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558952213"/>
            <w:bookmarkStart w:id="43" w:name="__Fieldmark__53_255895221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558952213"/>
            <w:bookmarkStart w:id="45" w:name="__Fieldmark__56_255895221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558952213"/>
            <w:bookmarkStart w:id="47" w:name="__Fieldmark__57_255895221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558952213"/>
            <w:bookmarkStart w:id="49" w:name="__Fieldmark__58_255895221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558952213"/>
            <w:bookmarkStart w:id="51" w:name="__Fieldmark__59_255895221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558952213"/>
            <w:bookmarkStart w:id="53" w:name="__Fieldmark__61_255895221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558952213"/>
            <w:bookmarkStart w:id="55" w:name="__Fieldmark__62_255895221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558952213"/>
            <w:bookmarkStart w:id="57" w:name="__Fieldmark__64_255895221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558952213"/>
            <w:bookmarkStart w:id="59" w:name="__Fieldmark__65_255895221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558952213"/>
            <w:bookmarkStart w:id="61" w:name="__Fieldmark__66_255895221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558952213"/>
            <w:bookmarkStart w:id="63" w:name="__Fieldmark__75_255895221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558952213"/>
            <w:bookmarkStart w:id="65" w:name="__Fieldmark__76_255895221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558952213"/>
            <w:bookmarkStart w:id="67" w:name="__Fieldmark__77_255895221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558952213"/>
            <w:bookmarkStart w:id="69" w:name="__Fieldmark__78_255895221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558952213"/>
            <w:bookmarkStart w:id="71" w:name="__Fieldmark__79_255895221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558952213"/>
            <w:bookmarkStart w:id="73" w:name="__Fieldmark__80_255895221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558952213"/>
            <w:bookmarkStart w:id="75" w:name="__Fieldmark__81_255895221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558952213"/>
            <w:bookmarkStart w:id="77" w:name="__Fieldmark__82_255895221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558952213"/>
            <w:bookmarkStart w:id="79" w:name="__Fieldmark__83_255895221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558952213"/>
            <w:bookmarkStart w:id="81" w:name="__Fieldmark__84_255895221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558952213"/>
            <w:bookmarkStart w:id="83" w:name="__Fieldmark__85_255895221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558952213"/>
            <w:bookmarkStart w:id="85" w:name="__Fieldmark__86_255895221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558952213"/>
            <w:bookmarkStart w:id="87" w:name="__Fieldmark__87_255895221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558952213"/>
            <w:bookmarkStart w:id="89" w:name="__Fieldmark__88_255895221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558952213"/>
            <w:bookmarkStart w:id="91" w:name="__Fieldmark__89_255895221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558952213"/>
            <w:bookmarkStart w:id="93" w:name="__Fieldmark__90_255895221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558952213"/>
            <w:bookmarkStart w:id="95" w:name="__Fieldmark__91_255895221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558952213"/>
            <w:bookmarkStart w:id="97" w:name="__Fieldmark__92_255895221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558952213"/>
            <w:bookmarkStart w:id="99" w:name="__Fieldmark__93_255895221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558952213"/>
            <w:bookmarkStart w:id="101" w:name="__Fieldmark__94_255895221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558952213"/>
            <w:bookmarkStart w:id="103" w:name="__Fieldmark__95_255895221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558952213"/>
            <w:bookmarkStart w:id="105" w:name="__Fieldmark__96_255895221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558952213"/>
            <w:bookmarkStart w:id="107" w:name="__Fieldmark__97_255895221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558952213"/>
            <w:bookmarkStart w:id="109" w:name="__Fieldmark__98_255895221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558952213"/>
            <w:bookmarkStart w:id="111" w:name="__Fieldmark__99_255895221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558952213"/>
            <w:bookmarkStart w:id="113" w:name="__Fieldmark__100_255895221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558952213"/>
            <w:bookmarkStart w:id="115" w:name="__Fieldmark__101_255895221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558952213"/>
            <w:bookmarkStart w:id="117" w:name="__Fieldmark__102_255895221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558952213"/>
            <w:bookmarkStart w:id="119" w:name="__Fieldmark__103_255895221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558952213"/>
            <w:bookmarkStart w:id="121" w:name="__Fieldmark__105_255895221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558952213"/>
            <w:bookmarkStart w:id="123" w:name="__Fieldmark__106_255895221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558952213"/>
            <w:bookmarkStart w:id="125" w:name="__Fieldmark__107_255895221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558952213"/>
            <w:bookmarkStart w:id="127" w:name="__Fieldmark__108_255895221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558952213"/>
            <w:bookmarkStart w:id="129" w:name="__Fieldmark__109_255895221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558952213"/>
            <w:bookmarkStart w:id="131" w:name="__Fieldmark__112_255895221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558952213"/>
            <w:bookmarkStart w:id="133" w:name="__Fieldmark__113_255895221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558952213"/>
            <w:bookmarkStart w:id="135" w:name="__Fieldmark__114_255895221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