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1663347465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1663347465"/>
      <w:bookmarkStart w:id="1" w:name="__Fieldmark__0_1663347465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16633474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1663347465"/>
            <w:bookmarkStart w:id="3" w:name="__Fieldmark__1_166334746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1663347465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1663347465"/>
            <w:bookmarkStart w:id="5" w:name="__Fieldmark__5_1663347465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1663347465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1663347465"/>
            <w:bookmarkStart w:id="7" w:name="__Fieldmark__6_1663347465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1663347465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1663347465"/>
            <w:bookmarkStart w:id="9" w:name="__Fieldmark__7_1663347465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663347465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1663347465"/>
            <w:bookmarkStart w:id="11" w:name="__Fieldmark__11_1663347465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1663347465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1663347465"/>
            <w:bookmarkStart w:id="13" w:name="__Fieldmark__12_166334746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1663347465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1663347465"/>
            <w:bookmarkStart w:id="15" w:name="__Fieldmark__13_166334746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663347465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1663347465"/>
            <w:bookmarkStart w:id="17" w:name="__Fieldmark__16_16633474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1663347465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1663347465"/>
            <w:bookmarkStart w:id="19" w:name="__Fieldmark__17_1663347465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663347465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1663347465"/>
            <w:bookmarkStart w:id="21" w:name="__Fieldmark__18_1663347465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