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678269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6782697"/>
            <w:bookmarkStart w:id="1" w:name="__Fieldmark__0_678269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6782697"/>
            <w:bookmarkStart w:id="4" w:name="__Fieldmark__4_6782697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6782697"/>
            <w:bookmarkStart w:id="6" w:name="__Fieldmark__5_6782697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6782697"/>
            <w:bookmarkStart w:id="9" w:name="__Fieldmark__11_6782697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6782697"/>
            <w:bookmarkStart w:id="11" w:name="__Fieldmark__12_6782697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6782697"/>
            <w:bookmarkStart w:id="13" w:name="__Fieldmark__13_678269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6782697"/>
            <w:bookmarkStart w:id="15" w:name="__Fieldmark__14_678269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