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5953563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95356392"/>
            <w:bookmarkStart w:id="1" w:name="__Fieldmark__0_359535639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59535639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95356392"/>
      <w:bookmarkStart w:id="3" w:name="__Fieldmark__1_3595356392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59535639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595356392"/>
            <w:bookmarkStart w:id="5" w:name="__Fieldmark__3_3595356392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