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7559603"/>
            <w:bookmarkStart w:id="1" w:name="__Fieldmark__0_23755960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7559603"/>
            <w:bookmarkStart w:id="3" w:name="__Fieldmark__1_23755960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7559603"/>
            <w:bookmarkStart w:id="5" w:name="__Fieldmark__2_23755960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7559603"/>
            <w:bookmarkStart w:id="7" w:name="__Fieldmark__3_23755960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7559603"/>
            <w:bookmarkStart w:id="9" w:name="__Fieldmark__4_23755960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37559603"/>
            <w:bookmarkStart w:id="11" w:name="__Fieldmark__33_23755960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7559603"/>
            <w:bookmarkStart w:id="13" w:name="__Fieldmark__34_23755960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37559603"/>
            <w:bookmarkStart w:id="15" w:name="__Fieldmark__44_23755960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7559603"/>
            <w:bookmarkStart w:id="17" w:name="__Fieldmark__45_23755960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