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18388193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183881936"/>
      <w:bookmarkStart w:id="1" w:name="__Fieldmark__0_318388193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83881936"/>
            <w:bookmarkStart w:id="3" w:name="__Fieldmark__1_31838819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83881936"/>
            <w:bookmarkStart w:id="5" w:name="__Fieldmark__2_31838819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183881936"/>
            <w:bookmarkStart w:id="7" w:name="__Fieldmark__3_31838819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183881936"/>
            <w:bookmarkStart w:id="9" w:name="__Fieldmark__4_31838819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183881936"/>
            <w:bookmarkStart w:id="11" w:name="__Fieldmark__5_318388193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183881936"/>
            <w:bookmarkStart w:id="13" w:name="__Fieldmark__34_318388193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183881936"/>
            <w:bookmarkStart w:id="15" w:name="__Fieldmark__35_318388193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183881936"/>
            <w:bookmarkStart w:id="17" w:name="__Fieldmark__45_318388193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183881936"/>
            <w:bookmarkStart w:id="19" w:name="__Fieldmark__46_318388193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