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19374832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193748320"/>
            <w:bookmarkStart w:id="1" w:name="__Fieldmark__0_1193748320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