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3497874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349787426"/>
            <w:bookmarkStart w:id="1" w:name="__Fieldmark__0_334978742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34978742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349787426"/>
      <w:bookmarkStart w:id="3" w:name="__Fieldmark__1_334978742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349787426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3349787426"/>
      <w:bookmarkStart w:id="5" w:name="__Fieldmark__3_3349787426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