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4856337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748563371"/>
            <w:bookmarkStart w:id="2" w:name="__Fieldmark__0_2748563371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