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59298275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92982759"/>
            <w:bookmarkStart w:id="1" w:name="__Fieldmark__0_359298275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592982759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592982759"/>
      <w:bookmarkStart w:id="3" w:name="__Fieldmark__1_3592982759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592982759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592982759"/>
      <w:bookmarkStart w:id="5" w:name="__Fieldmark__2_3592982759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59298275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592982759"/>
            <w:bookmarkStart w:id="7" w:name="__Fieldmark__14_359298275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59298275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592982759"/>
            <w:bookmarkStart w:id="9" w:name="__Fieldmark__16_3592982759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59298275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592982759"/>
            <w:bookmarkStart w:id="11" w:name="__Fieldmark__18_359298275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59298275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592982759"/>
            <w:bookmarkStart w:id="13" w:name="__Fieldmark__20_3592982759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