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993583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99358302"/>
            <w:bookmarkStart w:id="1" w:name="__Fieldmark__0_39935830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99358302"/>
      <w:bookmarkStart w:id="3" w:name="__Fieldmark__8_39935830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99358302"/>
      <w:bookmarkStart w:id="5" w:name="__Fieldmark__9_39935830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