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31048597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1310485979"/>
            <w:bookmarkStart w:id="2" w:name="__Fieldmark__0_1310485979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