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631488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63148868"/>
            <w:bookmarkStart w:id="1" w:name="__Fieldmark__0_36314886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3148868"/>
            <w:bookmarkStart w:id="3" w:name="__Fieldmark__1_3631488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63148868"/>
            <w:bookmarkStart w:id="5" w:name="__Fieldmark__2_36314886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63148868"/>
            <w:bookmarkStart w:id="7" w:name="__Fieldmark__3_36314886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63148868"/>
            <w:bookmarkStart w:id="9" w:name="__Fieldmark__4_36314886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