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72840565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28405654"/>
            <w:bookmarkStart w:id="1" w:name="__Fieldmark__0_372840565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3728405654"/>
            <w:bookmarkStart w:id="3" w:name="__Fieldmark__10_3728405654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3728405654"/>
            <w:bookmarkStart w:id="5" w:name="__Fieldmark__11_3728405654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3728405654"/>
            <w:bookmarkStart w:id="7" w:name="__Fieldmark__12_3728405654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3728405654"/>
            <w:bookmarkStart w:id="9" w:name="__Fieldmark__13_3728405654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