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1349640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134964048"/>
            <w:bookmarkStart w:id="1" w:name="__Fieldmark__0_213496404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13496404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134964048"/>
      <w:bookmarkStart w:id="3" w:name="__Fieldmark__1_2134964048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134964048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134964048"/>
      <w:bookmarkStart w:id="5" w:name="__Fieldmark__3_2134964048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134964048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134964048"/>
      <w:bookmarkStart w:id="10" w:name="__Fieldmark__5_2134964048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