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4057298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405729808"/>
            <w:bookmarkStart w:id="4" w:name="__Fieldmark__0_140572980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40572980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405729808"/>
      <w:bookmarkStart w:id="6" w:name="__Fieldmark__1_140572980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40572980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405729808"/>
            <w:bookmarkStart w:id="8" w:name="__Fieldmark__6_140572980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