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1512267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151226757"/>
            <w:bookmarkStart w:id="1" w:name="__Fieldmark__0_115122675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115122675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151226757"/>
      <w:bookmarkStart w:id="3" w:name="__Fieldmark__1_1151226757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15122675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1151226757"/>
      <w:bookmarkStart w:id="5" w:name="__Fieldmark__3_1151226757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1151226757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1151226757"/>
      <w:bookmarkStart w:id="10" w:name="__Fieldmark__5_1151226757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