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862258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86225885"/>
            <w:bookmarkStart w:id="1" w:name="__Fieldmark__0_348622588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486225885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486225885"/>
            <w:bookmarkStart w:id="3" w:name="__Fieldmark__1_348622588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486225885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486225885"/>
            <w:bookmarkStart w:id="5" w:name="__Fieldmark__8_348622588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