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87950859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879508595"/>
            <w:bookmarkStart w:id="4" w:name="__Fieldmark__0_187950859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87950859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879508595"/>
      <w:bookmarkStart w:id="6" w:name="__Fieldmark__1_187950859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87950859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879508595"/>
            <w:bookmarkStart w:id="8" w:name="__Fieldmark__6_187950859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