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4536848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453684889"/>
            <w:bookmarkStart w:id="1" w:name="__Fieldmark__0_1453684889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