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54587185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545871857"/>
            <w:bookmarkStart w:id="1" w:name="__Fieldmark__0_354587185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54587185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545871857"/>
      <w:bookmarkStart w:id="3" w:name="__Fieldmark__1_354587185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3545871857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3545871857"/>
                  <w:bookmarkStart w:id="5" w:name="__Fieldmark__4_3545871857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3545871857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3545871857"/>
                  <w:bookmarkStart w:id="7" w:name="__Fieldmark__5_3545871857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3545871857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3545871857"/>
                  <w:bookmarkStart w:id="9" w:name="__Fieldmark__7_3545871857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3545871857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3545871857"/>
                  <w:bookmarkStart w:id="11" w:name="__Fieldmark__8_3545871857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3545871857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3545871857"/>
      <w:bookmarkStart w:id="13" w:name="__Fieldmark__9_3545871857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3545871857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3545871857"/>
      <w:bookmarkStart w:id="16" w:name="__Fieldmark__11_3545871857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