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35837156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358371567"/>
      <w:bookmarkStart w:id="1" w:name="__Fieldmark__0_235837156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358371567"/>
            <w:bookmarkStart w:id="3" w:name="__Fieldmark__1_235837156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358371567"/>
            <w:bookmarkStart w:id="5" w:name="__Fieldmark__2_235837156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358371567"/>
            <w:bookmarkStart w:id="7" w:name="__Fieldmark__3_235837156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358371567"/>
            <w:bookmarkStart w:id="9" w:name="__Fieldmark__4_235837156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358371567"/>
            <w:bookmarkStart w:id="11" w:name="__Fieldmark__5_235837156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358371567"/>
            <w:bookmarkStart w:id="13" w:name="__Fieldmark__34_235837156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358371567"/>
            <w:bookmarkStart w:id="15" w:name="__Fieldmark__35_235837156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358371567"/>
            <w:bookmarkStart w:id="17" w:name="__Fieldmark__45_235837156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358371567"/>
            <w:bookmarkStart w:id="19" w:name="__Fieldmark__46_235837156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