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97253985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72539850"/>
            <w:bookmarkStart w:id="1" w:name="__Fieldmark__0_19725398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972539850"/>
            <w:bookmarkStart w:id="3" w:name="__Fieldmark__1_1972539850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972539850"/>
            <w:bookmarkStart w:id="5" w:name="__Fieldmark__2_1972539850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972539850"/>
            <w:bookmarkStart w:id="7" w:name="__Fieldmark__3_1972539850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972539850"/>
            <w:bookmarkStart w:id="9" w:name="__Fieldmark__4_1972539850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972539850"/>
            <w:bookmarkStart w:id="11" w:name="__Fieldmark__5_1972539850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