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9475751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947575181"/>
            <w:bookmarkStart w:id="1" w:name="__Fieldmark__0_94757518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947575181"/>
      <w:bookmarkStart w:id="3" w:name="__Fieldmark__8_94757518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947575181"/>
      <w:bookmarkStart w:id="5" w:name="__Fieldmark__9_94757518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