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291079913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10799133"/>
            <w:bookmarkStart w:id="1" w:name="__Fieldmark__0_291079913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910799133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2910799133"/>
            <w:bookmarkStart w:id="3" w:name="__Fieldmark__6_291079913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2910799133"/>
            <w:bookmarkStart w:id="5" w:name="__Fieldmark__7_291079913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