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209604267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2096042674"/>
            <w:bookmarkStart w:id="4" w:name="__Fieldmark__0_2096042674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2096042674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2096042674"/>
      <w:bookmarkStart w:id="6" w:name="__Fieldmark__1_2096042674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2096042674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2096042674"/>
            <w:bookmarkStart w:id="8" w:name="__Fieldmark__6_2096042674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