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31412618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3314126188"/>
            <w:bookmarkStart w:id="1" w:name="__Fieldmark__0_3314126188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31412618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314126188"/>
      <w:bookmarkStart w:id="3" w:name="__Fieldmark__1_331412618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3314126188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3314126188"/>
      <w:bookmarkStart w:id="5" w:name="__Fieldmark__3_3314126188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