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281017708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281017708"/>
            <w:bookmarkStart w:id="1" w:name="__Fieldmark__2_3281017708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281017708"/>
            <w:bookmarkStart w:id="3" w:name="__Fieldmark__3_328101770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281017708"/>
            <w:bookmarkStart w:id="5" w:name="__Fieldmark__4_328101770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281017708"/>
            <w:bookmarkStart w:id="7" w:name="__Fieldmark__5_328101770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281017708"/>
            <w:bookmarkStart w:id="10" w:name="__Fieldmark__7_3281017708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281017708"/>
            <w:bookmarkStart w:id="13" w:name="__Fieldmark__9_3281017708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281017708"/>
            <w:bookmarkStart w:id="15" w:name="__Fieldmark__11_328101770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281017708"/>
            <w:bookmarkStart w:id="17" w:name="__Fieldmark__17_328101770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281017708"/>
            <w:bookmarkStart w:id="19" w:name="__Fieldmark__18_328101770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