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96536918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65369180"/>
            <w:bookmarkStart w:id="1" w:name="__Fieldmark__0_96536918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Staatsministerium Ref. V/I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dem Geburtsurkunde (Auszug aus dem Stammbuch)  im Original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Landesamt für Finanzen mit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beglaubigter Kopie der Geburtsurkunde (Auszug aus dem Stammbuch)  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mit Kopie der Geburtsurkunde (Auszug aus dem Stammbuch)  zur Ablage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evtl. Kopie  (ohne Geburtsurkunde (Auszug aus dem Stammbuch)) an die Einsatzschule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1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11:00Z</dcterms:modified>
  <cp:revision>2</cp:revision>
  <dc:subject/>
  <dc:title>Studienseminar:</dc:title>
</cp:coreProperties>
</file>