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5290463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52904634"/>
            <w:bookmarkStart w:id="1" w:name="__Fieldmark__0_33529046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