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352134624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521346242"/>
            <w:bookmarkStart w:id="1" w:name="__Fieldmark__0_3521346242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3521346242"/>
      <w:bookmarkStart w:id="3" w:name="__Fieldmark__8_3521346242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3521346242"/>
      <w:bookmarkStart w:id="5" w:name="__Fieldmark__9_3521346242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