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577279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057727927"/>
            <w:bookmarkStart w:id="2" w:name="__Fieldmark__0_205772792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