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38419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3841949"/>
            <w:bookmarkStart w:id="1" w:name="__Fieldmark__0_1138419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13841949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13841949"/>
            <w:bookmarkStart w:id="3" w:name="__Fieldmark__1_11384194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13841949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13841949"/>
            <w:bookmarkStart w:id="5" w:name="__Fieldmark__8_11384194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