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17474804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174748044"/>
            <w:bookmarkStart w:id="1" w:name="__Fieldmark__0_317474804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3174748044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3174748044"/>
            <w:bookmarkStart w:id="3" w:name="__Fieldmark__1_3174748044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3174748044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3174748044"/>
            <w:bookmarkStart w:id="5" w:name="__Fieldmark__8_3174748044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