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132938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13293829"/>
            <w:bookmarkStart w:id="1" w:name="__Fieldmark__0_27132938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713293829"/>
            <w:bookmarkStart w:id="3" w:name="__Fieldmark__8_271329382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713293829"/>
            <w:bookmarkStart w:id="5" w:name="__Fieldmark__9_271329382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713293829"/>
            <w:bookmarkStart w:id="7" w:name="__Fieldmark__10_271329382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713293829"/>
            <w:bookmarkStart w:id="9" w:name="__Fieldmark__11_271329382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713293829"/>
            <w:bookmarkStart w:id="11" w:name="__Fieldmark__12_271329382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713293829"/>
            <w:bookmarkStart w:id="13" w:name="__Fieldmark__13_271329382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71329382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713293829"/>
            <w:bookmarkStart w:id="15" w:name="__Fieldmark__14_271329382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713293829"/>
            <w:bookmarkStart w:id="17" w:name="__Fieldmark__16_271329382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713293829"/>
            <w:bookmarkStart w:id="19" w:name="__Fieldmark__17_271329382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713293829"/>
            <w:bookmarkStart w:id="21" w:name="__Fieldmark__18_271329382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713293829"/>
            <w:bookmarkStart w:id="23" w:name="__Fieldmark__19_271329382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713293829"/>
            <w:bookmarkStart w:id="25" w:name="__Fieldmark__20_271329382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713293829"/>
            <w:bookmarkStart w:id="27" w:name="__Fieldmark__21_271329382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71329382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713293829"/>
            <w:bookmarkStart w:id="29" w:name="__Fieldmark__22_2713293829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713293829"/>
            <w:bookmarkStart w:id="31" w:name="__Fieldmark__24_271329382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713293829"/>
            <w:bookmarkStart w:id="33" w:name="__Fieldmark__25_2713293829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713293829"/>
            <w:bookmarkStart w:id="35" w:name="__Fieldmark__26_271329382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713293829"/>
            <w:bookmarkStart w:id="37" w:name="__Fieldmark__27_271329382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