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urteilungskriteri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35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forderungen deutlich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rfüll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besserungsbedar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utlicher Verbesserungsbedarf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daktik / Method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ung des Unterrichts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bereitung der Unterrichtsstun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ücksichtigung verschiedener Unterrichtsprinzip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konomie des Unterrich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pruchsniveau des Unterrich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fristige Sicherung der Unterrichtsergebnis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rchführung des Unterrichts</w:t>
            </w:r>
          </w:p>
          <w:p>
            <w:pPr>
              <w:pStyle w:val="Normal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tstellung und Einsatz von Unterrichtsmitte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klärungs-, Darstellungs-, Demonstrationsgesch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xibilitä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isationsgeschi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reichen der Unterrichts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35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forderungen deutlich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rfüll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besserungsbedar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utlicher Verbesserungsbedarf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terrichtsst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treten in der Klass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errschung verschiedener Unterrichtsformen und -verfahr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higkeit, zu motivieren und zu aktivier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messenheit der Sprach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prächstechnik (Fragen und Impuls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wertung von Schülerbeiträgen und -fra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ung der Schül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ichtigung von Schülerfehler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istungserhebung und -bewertung</w:t>
            </w:r>
          </w:p>
          <w:p>
            <w:pPr>
              <w:pStyle w:val="Normal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gemessenheit von Schulaufgaben und Stegreifaufgabe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deutigkeit der Aufgabenstell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rekturarb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ransparenz der Notengebu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35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forderungen deutlich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rfüll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besserungsbedar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utlicher Verbesserungsbedarf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Überprüfung des Lernfortschrit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elmäßige Lernzielkontroll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llung und Überprüfung der Hausaufgab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prüfung der Arbeitshef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chliches  Können und Intere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hliche Kenntnis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tschaft zu fachlicher Weiterbildu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ive Mitarbeit bei fachlichen Veranstaltun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esse für schulorganisatorische und schulrechtliche Frag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hrerpersönlichk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fähigke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geschlossenhe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eisterungsfähigke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bildfunk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higkeit, Vertrauen zu wecken und zu gewinn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35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forderungen deutlich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bertriff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rfüllt die Anforderunge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besserungsbedarf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utlicher Verbesserungsbedarf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rzieherisches Wir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ähigkeit, auf fachliche und persönliche Probleme einzelner Schüler einzugehen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higkeit, soziales Verhalten in der Klasse zu förder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halten in schwierigen pädagogischen Situation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ühen um Gerechtigkeit und Unparteilichke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ühen um charakterliche Entwicklung der Schül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equentes Erziehungsverhalt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ähigkeit, Schüler und Eltern zu berate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Schulrelevante Schlüsselqualifikationen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32"/>
                <w:u w:val="single"/>
              </w:rPr>
            </w:pPr>
            <w:r>
              <w:rPr>
                <w:b/>
                <w:caps/>
                <w:sz w:val="32"/>
                <w:u w:val="single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verhal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rnbereitschaft / Fleiß / Eng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astbark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antwortungsbewusstse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fähigkeit / Teamfähigke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geninitiative / Kreativität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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orient="landscape" w:w="16838" w:h="11906"/>
      <w:pgMar w:left="1134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3:06:00Z</dcterms:created>
  <dc:creator>Göhlmann Eva-Maria_</dc:creator>
  <dc:description/>
  <cp:keywords/>
  <dc:language>en-US</dc:language>
  <cp:lastModifiedBy>Jürgen Kutta</cp:lastModifiedBy>
  <cp:lastPrinted>2005-11-11T10:39:00Z</cp:lastPrinted>
  <dcterms:modified xsi:type="dcterms:W3CDTF">2007-11-11T15:42:00Z</dcterms:modified>
  <cp:revision>6</cp:revision>
  <dc:subject/>
  <dc:title>Beurteilungskriterien</dc:title>
</cp:coreProperties>
</file>