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761605673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61605673"/>
            <w:bookmarkStart w:id="1" w:name="__Fieldmark__0_276160567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