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79353481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93534816"/>
            <w:bookmarkStart w:id="1" w:name="__Fieldmark__0_17935348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793534816"/>
            <w:bookmarkStart w:id="3" w:name="__Fieldmark__1_1793534816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793534816"/>
            <w:bookmarkStart w:id="5" w:name="__Fieldmark__2_1793534816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793534816"/>
            <w:bookmarkStart w:id="7" w:name="__Fieldmark__3_1793534816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793534816"/>
            <w:bookmarkStart w:id="9" w:name="__Fieldmark__4_1793534816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793534816"/>
            <w:bookmarkStart w:id="11" w:name="__Fieldmark__5_1793534816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