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107587174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075871745"/>
            <w:bookmarkStart w:id="1" w:name="__Fieldmark__0_107587174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559"/>
      </w:tblGrid>
      <w:tr>
        <w:trPr/>
        <w:tc>
          <w:tcPr>
            <w:tcW w:w="77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1075871745"/>
                  <w:enabled/>
                  <w:ddList>
                    <w:result w:val="0"/>
                    <w:listEntry w:val="                "/>
                    <w:listEntry w:val="   An den/die Leiter/in der"/>
                    <w:listEntry w:val="Bayerisches Staatsministerium für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_1075871745"/>
            <w:bookmarkStart w:id="3" w:name="__Fieldmark__2_1075871745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</w:t>
            </w:r>
            <w:r>
              <w:rPr>
                <w:rFonts w:eastAsia="Symbol erw.;Symbol" w:cs="Symbol erw.;Symbol" w:ascii="Symbol erw.;Symbol" w:hAnsi="Symbol erw.;Symbol"/>
                <w:b/>
                <w:vanish/>
                <w:color w:val="FF6600"/>
              </w:rPr>
              <w:t></w:t>
            </w:r>
            <w:r>
              <w:rPr>
                <w:b/>
                <w:vanish/>
                <w:color w:val="FF6600"/>
              </w:rPr>
              <w:t>Wählen Sie entweder die Anschrift des KM</w:t>
            </w:r>
          </w:p>
        </w:tc>
        <w:tc>
          <w:tcPr>
            <w:tcW w:w="1559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>
          <w:b/>
          <w:b/>
        </w:rPr>
      </w:pPr>
      <w:r>
        <w:fldChar w:fldCharType="begin">
          <w:ffData>
            <w:name w:val="__Fieldmark__3_1075871745"/>
            <w:enabled/>
            <w:ddList>
              <w:result w:val="0"/>
              <w:listEntry w:val="           "/>
              <w:listEntry w:val="   Staatlichen Realschule"/>
              <w:listEntry w:val="Unterricht und Kultus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4" w:name="__Fieldmark__3_1075871745"/>
      <w:bookmarkStart w:id="5" w:name="__Fieldmark__3_1075871745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      </w:t>
      </w:r>
      <w:r>
        <w:rPr>
          <w:rFonts w:eastAsia="Symbol erw.;Symbol" w:cs="Symbol erw.;Symbol" w:ascii="Symbol erw.;Symbol" w:hAnsi="Symbol erw.;Symbol"/>
          <w:b/>
          <w:vanish/>
          <w:color w:val="FF6600"/>
        </w:rPr>
        <w:t></w:t>
      </w:r>
      <w:r>
        <w:rPr>
          <w:b/>
          <w:vanish/>
          <w:color w:val="FF6600"/>
        </w:rPr>
        <w:t xml:space="preserve"> oder der Einsatzschule</w:t>
      </w:r>
    </w:p>
    <w:p>
      <w:pPr>
        <w:pStyle w:val="Normal"/>
        <w:rPr/>
      </w:pPr>
      <w:r>
        <w:fldChar w:fldCharType="begin">
          <w:ffData>
            <w:name w:val="__Fieldmark__4_1075871745"/>
            <w:enabled/>
            <w:ddList>
              <w:result w:val="0"/>
              <w:listEntry w:val="  "/>
              <w:listEntry w:val="Referat V/1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4_1075871745"/>
      <w:bookmarkStart w:id="7" w:name="__Fieldmark__4_1075871745"/>
      <w:bookmarkEnd w:id="7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6_1075871745"/>
            <w:enabled/>
            <w:ddList>
              <w:result w:val="0"/>
              <w:listEntry w:val="  "/>
              <w:listEntry w:val="Postfach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6_1075871745"/>
      <w:bookmarkStart w:id="9" w:name="__Fieldmark__6_1075871745"/>
      <w:bookmarkEnd w:id="9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8_1075871745"/>
            <w:enabled/>
            <w:ddList>
              <w:result w:val="0"/>
              <w:listEntry w:val="  "/>
              <w:listEntry w:val="80327 München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10" w:name="__Fieldmark__8_1075871745"/>
      <w:bookmarkStart w:id="11" w:name="__Fieldmark__8_1075871745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4179"/>
      </w:tblGrid>
      <w:tr>
        <w:trPr>
          <w:cantSplit w:val="true"/>
        </w:trPr>
        <w:tc>
          <w:tcPr>
            <w:tcW w:w="9494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denken hinsichtlich des Einsatzes im zweiten Ausbildungsabschnit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  <w:bookmarkStart w:id="12" w:name="Text7"/>
            <w:bookmarkEnd w:id="12"/>
            <w:r>
              <w:rPr>
                <w:b/>
                <w:sz w:val="28"/>
              </w:rPr>
              <w:t>ier: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er/die oben bezeichnete Studienreferendar/in hat </w:t>
      </w:r>
      <w:r>
        <w:fldChar w:fldCharType="begin">
          <w:ffData>
            <w:name w:val="__Fieldmark__11_1075871745"/>
            <w:enabled/>
            <w:ddList>
              <w:result w:val="0"/>
              <w:listEntry w:val="              "/>
              <w:listEntry w:val="bisher"/>
              <w:listEntry w:val="in der 1. Prüfungslehrprobe"/>
              <w:listEntry w:val="bisher und in der 1. Prüfungslehrprobe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13" w:name="__Fieldmark__11_1075871745"/>
      <w:bookmarkStart w:id="14" w:name="__Fieldmark__11_1075871745"/>
      <w:bookmarkEnd w:id="14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eine Leistung gezeigt, die es angebracht erscheinen lässt ihn/sie zunächst nicht mit eigenverantwortlichen Unterricht zu betrauen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Unterrichtsgestaltung: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Erzieherisches Wirken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Sonstiges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738"/>
      </w:tblGrid>
      <w:tr>
        <w:trPr/>
        <w:tc>
          <w:tcPr>
            <w:tcW w:w="368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continuous"/>
      <w:pgSz w:w="11906" w:h="16838"/>
      <w:pgMar w:left="1701" w:right="851" w:gutter="0" w:header="720" w:top="113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 erw.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1559"/>
      <w:gridCol w:w="850"/>
      <w:gridCol w:w="5455"/>
    </w:tblGrid>
    <w:tr>
      <w:trPr>
        <w:cantSplit w:val="true"/>
      </w:trPr>
      <w:tc>
        <w:tcPr>
          <w:tcW w:w="9494" w:type="dxa"/>
          <w:gridSpan w:val="4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3189" w:type="dxa"/>
          <w:gridSpan w:val="2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an die Einsatzschule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4039" w:type="dxa"/>
          <w:gridSpan w:val="3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an das Bayer. Staatsministerium Ref. V/1</w:t>
          </w:r>
        </w:p>
      </w:tc>
      <w:tc>
        <w:tcPr>
          <w:tcW w:w="5455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4 und  2.3.2.2  und 2.3.2.4  und  3.1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0:01:00Z</dcterms:created>
  <dc:creator>Kutta</dc:creator>
  <dc:description/>
  <cp:keywords/>
  <dc:language>en-US</dc:language>
  <cp:lastModifiedBy>Jürgen Kutta</cp:lastModifiedBy>
  <cp:lastPrinted>2002-07-19T10:43:00Z</cp:lastPrinted>
  <dcterms:modified xsi:type="dcterms:W3CDTF">2007-11-01T23:00:00Z</dcterms:modified>
  <cp:revision>6</cp:revision>
  <dc:subject/>
  <dc:title>Studienseminar</dc:title>
</cp:coreProperties>
</file>