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9110196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11019668"/>
            <w:bookmarkStart w:id="1" w:name="__Fieldmark__0_29110196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911019668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911019668"/>
            <w:bookmarkStart w:id="3" w:name="__Fieldmark__1_291101966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911019668"/>
            <w:bookmarkStart w:id="5" w:name="__Fieldmark__11_2911019668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911019668"/>
            <w:bookmarkStart w:id="8" w:name="__Fieldmark__12_2911019668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911019668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911019668"/>
            <w:bookmarkStart w:id="11" w:name="__Fieldmark__18_291101966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911019668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911019668"/>
            <w:bookmarkStart w:id="13" w:name="__Fieldmark__19_291101966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