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049260056"/>
      <w:bookmarkStart w:id="1" w:name="__Fieldmark__0_304926005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049260056"/>
      <w:bookmarkStart w:id="3" w:name="__Fieldmark__1_304926005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049260056"/>
            <w:bookmarkStart w:id="5" w:name="__Fieldmark__16_304926005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049260056"/>
            <w:bookmarkStart w:id="7" w:name="__Fieldmark__17_304926005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049260056"/>
            <w:bookmarkStart w:id="9" w:name="__Fieldmark__18_304926005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049260056"/>
            <w:bookmarkStart w:id="11" w:name="__Fieldmark__19_304926005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049260056"/>
            <w:bookmarkStart w:id="13" w:name="__Fieldmark__25_304926005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049260056"/>
            <w:bookmarkStart w:id="15" w:name="__Fieldmark__26_304926005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049260056"/>
            <w:bookmarkStart w:id="17" w:name="__Fieldmark__39_304926005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049260056"/>
            <w:bookmarkStart w:id="19" w:name="__Fieldmark__40_304926005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049260056"/>
            <w:bookmarkStart w:id="21" w:name="__Fieldmark__41_304926005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049260056"/>
            <w:bookmarkStart w:id="23" w:name="__Fieldmark__42_304926005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049260056"/>
            <w:bookmarkStart w:id="25" w:name="__Fieldmark__43_304926005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049260056"/>
            <w:bookmarkStart w:id="27" w:name="__Fieldmark__44_304926005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049260056"/>
            <w:bookmarkStart w:id="29" w:name="__Fieldmark__45_304926005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049260056"/>
            <w:bookmarkStart w:id="31" w:name="__Fieldmark__46_304926005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049260056"/>
            <w:bookmarkStart w:id="33" w:name="__Fieldmark__47_304926005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049260056"/>
            <w:bookmarkStart w:id="35" w:name="__Fieldmark__48_304926005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049260056"/>
            <w:bookmarkStart w:id="37" w:name="__Fieldmark__50_304926005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049260056"/>
            <w:bookmarkStart w:id="39" w:name="__Fieldmark__51_304926005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049260056"/>
            <w:bookmarkStart w:id="41" w:name="__Fieldmark__52_304926005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049260056"/>
            <w:bookmarkStart w:id="43" w:name="__Fieldmark__53_304926005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049260056"/>
            <w:bookmarkStart w:id="45" w:name="__Fieldmark__56_304926005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049260056"/>
            <w:bookmarkStart w:id="47" w:name="__Fieldmark__57_304926005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049260056"/>
            <w:bookmarkStart w:id="49" w:name="__Fieldmark__58_304926005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049260056"/>
            <w:bookmarkStart w:id="51" w:name="__Fieldmark__59_304926005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049260056"/>
            <w:bookmarkStart w:id="53" w:name="__Fieldmark__61_304926005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049260056"/>
            <w:bookmarkStart w:id="55" w:name="__Fieldmark__62_304926005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049260056"/>
            <w:bookmarkStart w:id="57" w:name="__Fieldmark__64_304926005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049260056"/>
            <w:bookmarkStart w:id="59" w:name="__Fieldmark__65_304926005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049260056"/>
            <w:bookmarkStart w:id="61" w:name="__Fieldmark__66_304926005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049260056"/>
            <w:bookmarkStart w:id="63" w:name="__Fieldmark__75_304926005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049260056"/>
            <w:bookmarkStart w:id="65" w:name="__Fieldmark__76_304926005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049260056"/>
            <w:bookmarkStart w:id="67" w:name="__Fieldmark__77_304926005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049260056"/>
            <w:bookmarkStart w:id="69" w:name="__Fieldmark__78_304926005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049260056"/>
            <w:bookmarkStart w:id="71" w:name="__Fieldmark__79_304926005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049260056"/>
            <w:bookmarkStart w:id="73" w:name="__Fieldmark__80_304926005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049260056"/>
            <w:bookmarkStart w:id="75" w:name="__Fieldmark__81_304926005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049260056"/>
            <w:bookmarkStart w:id="77" w:name="__Fieldmark__82_304926005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049260056"/>
            <w:bookmarkStart w:id="79" w:name="__Fieldmark__83_304926005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049260056"/>
            <w:bookmarkStart w:id="81" w:name="__Fieldmark__84_304926005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049260056"/>
            <w:bookmarkStart w:id="83" w:name="__Fieldmark__85_304926005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049260056"/>
            <w:bookmarkStart w:id="85" w:name="__Fieldmark__86_304926005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049260056"/>
            <w:bookmarkStart w:id="87" w:name="__Fieldmark__87_304926005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049260056"/>
            <w:bookmarkStart w:id="89" w:name="__Fieldmark__88_304926005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049260056"/>
            <w:bookmarkStart w:id="91" w:name="__Fieldmark__89_304926005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049260056"/>
            <w:bookmarkStart w:id="93" w:name="__Fieldmark__90_304926005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049260056"/>
            <w:bookmarkStart w:id="95" w:name="__Fieldmark__91_304926005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049260056"/>
            <w:bookmarkStart w:id="97" w:name="__Fieldmark__92_304926005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049260056"/>
            <w:bookmarkStart w:id="99" w:name="__Fieldmark__93_304926005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049260056"/>
            <w:bookmarkStart w:id="101" w:name="__Fieldmark__94_304926005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049260056"/>
            <w:bookmarkStart w:id="103" w:name="__Fieldmark__95_304926005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049260056"/>
            <w:bookmarkStart w:id="105" w:name="__Fieldmark__96_304926005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049260056"/>
            <w:bookmarkStart w:id="107" w:name="__Fieldmark__97_304926005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049260056"/>
            <w:bookmarkStart w:id="109" w:name="__Fieldmark__98_304926005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049260056"/>
            <w:bookmarkStart w:id="111" w:name="__Fieldmark__99_304926005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049260056"/>
            <w:bookmarkStart w:id="113" w:name="__Fieldmark__100_304926005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049260056"/>
            <w:bookmarkStart w:id="115" w:name="__Fieldmark__101_304926005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049260056"/>
            <w:bookmarkStart w:id="117" w:name="__Fieldmark__102_304926005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049260056"/>
            <w:bookmarkStart w:id="119" w:name="__Fieldmark__103_304926005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049260056"/>
            <w:bookmarkStart w:id="121" w:name="__Fieldmark__105_304926005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049260056"/>
            <w:bookmarkStart w:id="123" w:name="__Fieldmark__106_304926005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049260056"/>
            <w:bookmarkStart w:id="125" w:name="__Fieldmark__107_304926005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049260056"/>
            <w:bookmarkStart w:id="127" w:name="__Fieldmark__108_304926005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049260056"/>
            <w:bookmarkStart w:id="129" w:name="__Fieldmark__109_304926005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049260056"/>
            <w:bookmarkStart w:id="131" w:name="__Fieldmark__112_304926005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049260056"/>
            <w:bookmarkStart w:id="133" w:name="__Fieldmark__113_304926005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049260056"/>
            <w:bookmarkStart w:id="135" w:name="__Fieldmark__114_304926005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