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45645514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456455143"/>
            <w:bookmarkStart w:id="1" w:name="__Fieldmark__0_145645514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56455143"/>
            <w:bookmarkStart w:id="3" w:name="__Fieldmark__1_14564551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456455143"/>
            <w:bookmarkStart w:id="5" w:name="__Fieldmark__2_145645514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