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71807289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371807289"/>
            <w:bookmarkStart w:id="1" w:name="__Fieldmark__0_371807289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7180728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71807289"/>
      <w:bookmarkStart w:id="3" w:name="__Fieldmark__1_371807289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371807289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371807289"/>
      <w:bookmarkStart w:id="5" w:name="__Fieldmark__3_371807289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