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64799181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47991815"/>
            <w:bookmarkStart w:id="1" w:name="__Fieldmark__0_264799181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