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315073976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150739768"/>
            <w:bookmarkStart w:id="1" w:name="__Fieldmark__0_3150739768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