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3723508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37235085"/>
            <w:bookmarkStart w:id="1" w:name="__Fieldmark__0_103723508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03723508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37235085"/>
      <w:bookmarkStart w:id="3" w:name="__Fieldmark__1_103723508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037235085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037235085"/>
      <w:bookmarkStart w:id="5" w:name="__Fieldmark__3_1037235085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03723508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037235085"/>
      <w:bookmarkStart w:id="7" w:name="__Fieldmark__4_1037235085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03723508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037235085"/>
      <w:bookmarkStart w:id="9" w:name="__Fieldmark__5_1037235085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