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41862760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418627600"/>
            <w:bookmarkStart w:id="1" w:name="__Fieldmark__0_141862760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1418627600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418627600"/>
            <w:bookmarkStart w:id="3" w:name="__Fieldmark__1_141862760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