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810325503"/>
      <w:bookmarkStart w:id="1" w:name="__Fieldmark__0_81032550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810325503"/>
      <w:bookmarkStart w:id="3" w:name="__Fieldmark__1_81032550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810325503"/>
            <w:bookmarkStart w:id="5" w:name="__Fieldmark__16_81032550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810325503"/>
            <w:bookmarkStart w:id="7" w:name="__Fieldmark__17_81032550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810325503"/>
            <w:bookmarkStart w:id="9" w:name="__Fieldmark__18_81032550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810325503"/>
            <w:bookmarkStart w:id="11" w:name="__Fieldmark__19_81032550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810325503"/>
            <w:bookmarkStart w:id="13" w:name="__Fieldmark__25_81032550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810325503"/>
            <w:bookmarkStart w:id="15" w:name="__Fieldmark__26_81032550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810325503"/>
            <w:bookmarkStart w:id="17" w:name="__Fieldmark__39_81032550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810325503"/>
            <w:bookmarkStart w:id="19" w:name="__Fieldmark__40_81032550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810325503"/>
            <w:bookmarkStart w:id="21" w:name="__Fieldmark__41_81032550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810325503"/>
            <w:bookmarkStart w:id="23" w:name="__Fieldmark__42_81032550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810325503"/>
            <w:bookmarkStart w:id="25" w:name="__Fieldmark__43_81032550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810325503"/>
            <w:bookmarkStart w:id="27" w:name="__Fieldmark__44_81032550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810325503"/>
            <w:bookmarkStart w:id="29" w:name="__Fieldmark__45_81032550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810325503"/>
            <w:bookmarkStart w:id="31" w:name="__Fieldmark__46_81032550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810325503"/>
            <w:bookmarkStart w:id="33" w:name="__Fieldmark__47_81032550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810325503"/>
            <w:bookmarkStart w:id="35" w:name="__Fieldmark__48_81032550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810325503"/>
            <w:bookmarkStart w:id="37" w:name="__Fieldmark__50_81032550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810325503"/>
            <w:bookmarkStart w:id="39" w:name="__Fieldmark__51_81032550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810325503"/>
            <w:bookmarkStart w:id="41" w:name="__Fieldmark__52_81032550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810325503"/>
            <w:bookmarkStart w:id="43" w:name="__Fieldmark__53_81032550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810325503"/>
            <w:bookmarkStart w:id="45" w:name="__Fieldmark__56_81032550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810325503"/>
            <w:bookmarkStart w:id="47" w:name="__Fieldmark__57_81032550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810325503"/>
            <w:bookmarkStart w:id="49" w:name="__Fieldmark__58_81032550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810325503"/>
            <w:bookmarkStart w:id="51" w:name="__Fieldmark__59_81032550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810325503"/>
            <w:bookmarkStart w:id="53" w:name="__Fieldmark__61_81032550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810325503"/>
            <w:bookmarkStart w:id="55" w:name="__Fieldmark__62_81032550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810325503"/>
            <w:bookmarkStart w:id="57" w:name="__Fieldmark__64_81032550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810325503"/>
            <w:bookmarkStart w:id="59" w:name="__Fieldmark__65_81032550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810325503"/>
            <w:bookmarkStart w:id="61" w:name="__Fieldmark__66_81032550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810325503"/>
            <w:bookmarkStart w:id="63" w:name="__Fieldmark__75_81032550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810325503"/>
            <w:bookmarkStart w:id="65" w:name="__Fieldmark__76_81032550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810325503"/>
            <w:bookmarkStart w:id="67" w:name="__Fieldmark__77_81032550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810325503"/>
            <w:bookmarkStart w:id="69" w:name="__Fieldmark__78_81032550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810325503"/>
            <w:bookmarkStart w:id="71" w:name="__Fieldmark__79_81032550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810325503"/>
            <w:bookmarkStart w:id="73" w:name="__Fieldmark__80_81032550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810325503"/>
            <w:bookmarkStart w:id="75" w:name="__Fieldmark__81_81032550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810325503"/>
            <w:bookmarkStart w:id="77" w:name="__Fieldmark__82_81032550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810325503"/>
            <w:bookmarkStart w:id="79" w:name="__Fieldmark__83_81032550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810325503"/>
            <w:bookmarkStart w:id="81" w:name="__Fieldmark__84_81032550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810325503"/>
            <w:bookmarkStart w:id="83" w:name="__Fieldmark__85_81032550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810325503"/>
            <w:bookmarkStart w:id="85" w:name="__Fieldmark__86_81032550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810325503"/>
            <w:bookmarkStart w:id="87" w:name="__Fieldmark__87_81032550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810325503"/>
            <w:bookmarkStart w:id="89" w:name="__Fieldmark__88_81032550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810325503"/>
            <w:bookmarkStart w:id="91" w:name="__Fieldmark__89_81032550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810325503"/>
            <w:bookmarkStart w:id="93" w:name="__Fieldmark__90_81032550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810325503"/>
            <w:bookmarkStart w:id="95" w:name="__Fieldmark__91_81032550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810325503"/>
            <w:bookmarkStart w:id="97" w:name="__Fieldmark__92_81032550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810325503"/>
            <w:bookmarkStart w:id="99" w:name="__Fieldmark__93_81032550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810325503"/>
            <w:bookmarkStart w:id="101" w:name="__Fieldmark__94_81032550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810325503"/>
            <w:bookmarkStart w:id="103" w:name="__Fieldmark__95_81032550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810325503"/>
            <w:bookmarkStart w:id="105" w:name="__Fieldmark__96_81032550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810325503"/>
            <w:bookmarkStart w:id="107" w:name="__Fieldmark__97_81032550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810325503"/>
            <w:bookmarkStart w:id="109" w:name="__Fieldmark__98_81032550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810325503"/>
            <w:bookmarkStart w:id="111" w:name="__Fieldmark__99_81032550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810325503"/>
            <w:bookmarkStart w:id="113" w:name="__Fieldmark__100_81032550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810325503"/>
            <w:bookmarkStart w:id="115" w:name="__Fieldmark__101_81032550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810325503"/>
            <w:bookmarkStart w:id="117" w:name="__Fieldmark__102_81032550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810325503"/>
            <w:bookmarkStart w:id="119" w:name="__Fieldmark__103_81032550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810325503"/>
            <w:bookmarkStart w:id="121" w:name="__Fieldmark__105_81032550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810325503"/>
            <w:bookmarkStart w:id="123" w:name="__Fieldmark__106_81032550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810325503"/>
            <w:bookmarkStart w:id="125" w:name="__Fieldmark__107_81032550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810325503"/>
            <w:bookmarkStart w:id="127" w:name="__Fieldmark__108_81032550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810325503"/>
            <w:bookmarkStart w:id="129" w:name="__Fieldmark__109_81032550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810325503"/>
            <w:bookmarkStart w:id="131" w:name="__Fieldmark__112_81032550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810325503"/>
            <w:bookmarkStart w:id="133" w:name="__Fieldmark__113_81032550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810325503"/>
            <w:bookmarkStart w:id="135" w:name="__Fieldmark__114_81032550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810325503"/>
            <w:bookmarkStart w:id="138" w:name="__Fieldmark__147_810325503"/>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810325503"/>
            <w:bookmarkStart w:id="140" w:name="__Fieldmark__148_810325503"/>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810325503"/>
            <w:bookmarkStart w:id="142" w:name="__Fieldmark__166_810325503"/>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810325503"/>
            <w:bookmarkStart w:id="144" w:name="__Fieldmark__167_810325503"/>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810325503"/>
            <w:bookmarkStart w:id="146" w:name="__Fieldmark__172_810325503"/>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810325503"/>
            <w:bookmarkStart w:id="148" w:name="__Fieldmark__173_810325503"/>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810325503"/>
            <w:bookmarkStart w:id="150" w:name="__Fieldmark__174_810325503"/>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