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64300359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643003592"/>
            <w:bookmarkStart w:id="2" w:name="__Fieldmark__0_2643003592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