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0089570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08957068"/>
            <w:bookmarkStart w:id="1" w:name="__Fieldmark__0_20089570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008957068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008957068"/>
      <w:bookmarkStart w:id="3" w:name="__Fieldmark__1_2008957068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00895706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008957068"/>
      <w:bookmarkStart w:id="5" w:name="__Fieldmark__2_2008957068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00895706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008957068"/>
            <w:bookmarkStart w:id="7" w:name="__Fieldmark__14_200895706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00895706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008957068"/>
            <w:bookmarkStart w:id="9" w:name="__Fieldmark__16_200895706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00895706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008957068"/>
            <w:bookmarkStart w:id="11" w:name="__Fieldmark__18_200895706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00895706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008957068"/>
            <w:bookmarkStart w:id="13" w:name="__Fieldmark__20_200895706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