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15386873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153868733"/>
            <w:bookmarkStart w:id="1" w:name="__Fieldmark__0_315386873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153868733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153868733"/>
            <w:bookmarkStart w:id="3" w:name="__Fieldmark__2_315386873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153868733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153868733"/>
      <w:bookmarkStart w:id="5" w:name="__Fieldmark__7_3153868733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153868733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153868733"/>
            <w:bookmarkStart w:id="7" w:name="__Fieldmark__10_315386873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15386873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153868733"/>
            <w:bookmarkStart w:id="9" w:name="__Fieldmark__11_315386873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153868733"/>
      <w:bookmarkStart w:id="11" w:name="__Fieldmark__14_3153868733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153868733"/>
      <w:bookmarkStart w:id="13" w:name="__Fieldmark__15_3153868733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