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27900064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279000646"/>
            <w:bookmarkStart w:id="1" w:name="__Fieldmark__0_227900064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227900064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279000646"/>
      <w:bookmarkStart w:id="3" w:name="__Fieldmark__1_2279000646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98" w:type="dxa"/>
            <w:tcBorders/>
          </w:tcPr>
          <w:tbl>
            <w:tblPr>
              <w:tblW w:w="9923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vom</w:t>
                  </w: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4_2279000646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4" w:name="__Fieldmark__4_2279000646"/>
                  <w:bookmarkStart w:id="5" w:name="__Fieldmark__4_2279000646"/>
                  <w:bookmarkEnd w:id="5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fldChar w:fldCharType="begin">
                      <w:ffData>
                        <w:name w:val="__Fieldmark__5_2279000646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6" w:name="__Fieldmark__5_2279000646"/>
                  <w:bookmarkStart w:id="7" w:name="__Fieldmark__5_2279000646"/>
                  <w:bookmarkEnd w:id="7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8"/>
                    </w:rPr>
                    <w:t>bis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7_2279000646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8" w:name="__Fieldmark__7_2279000646"/>
                  <w:bookmarkStart w:id="9" w:name="__Fieldmark__7_2279000646"/>
                  <w:bookmarkEnd w:id="9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fldChar w:fldCharType="begin">
                      <w:ffData>
                        <w:name w:val="__Fieldmark__8_2279000646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10" w:name="__Fieldmark__8_2279000646"/>
                  <w:bookmarkStart w:id="11" w:name="__Fieldmark__8_2279000646"/>
                  <w:bookmarkEnd w:id="11"/>
                  <w:r/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an der Zusatzausbildung in Sozialwes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ufgrund der Ergebnisse in der Klausu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sowie in der Lehrprobe hat </w:t>
      </w:r>
      <w:r>
        <w:fldChar w:fldCharType="begin">
          <w:ffData>
            <w:name w:val="__Fieldmark__9_2279000646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12" w:name="__Fieldmark__9_2279000646"/>
      <w:bookmarkStart w:id="13" w:name="__Fieldmark__9_2279000646"/>
      <w:bookmarkEnd w:id="13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das Fach 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Die Gesamtnote laut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14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11_2279000646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15" w:name="__Fieldmark__11_2279000646"/>
      <w:bookmarkStart w:id="16" w:name="__Fieldmark__11_2279000646"/>
      <w:bookmarkEnd w:id="16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14"/>
      <w:r>
        <w:rPr>
          <w:rFonts w:cs="Courier New" w:ascii="Courier New" w:hAnsi="Courier New"/>
          <w:b/>
          <w:sz w:val="28"/>
        </w:rPr>
        <w:t xml:space="preserve"> )</w:t>
      </w:r>
      <w:r>
        <w:rPr>
          <w:rFonts w:cs="Courier New" w:ascii="Courier New" w:hAnsi="Courier New"/>
          <w:b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845"/>
      <w:gridCol w:w="3556"/>
    </w:tblGrid>
    <w:tr>
      <w:trPr/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zu den Unterlagen der „Sozialwesenseminarschule“</w:t>
          </w:r>
        </w:p>
      </w:tc>
      <w:tc>
        <w:tcPr>
          <w:tcW w:w="355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5:00Z</dcterms:created>
  <dc:creator>Kutta</dc:creator>
  <dc:description/>
  <dc:language>en-US</dc:language>
  <cp:lastModifiedBy>Computer</cp:lastModifiedBy>
  <cp:lastPrinted>2002-05-14T14:57:00Z</cp:lastPrinted>
  <dcterms:modified xsi:type="dcterms:W3CDTF">2007-11-05T14:04:00Z</dcterms:modified>
  <cp:revision>7</cp:revision>
  <dc:subject/>
  <dc:title>Bescheinigung</dc:title>
</cp:coreProperties>
</file>