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153820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715382066"/>
            <w:bookmarkStart w:id="2" w:name="__Fieldmark__0_171538206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