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1087038036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87038036"/>
            <w:bookmarkStart w:id="1" w:name="__Fieldmark__0_108703803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