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67821201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678212017"/>
            <w:bookmarkStart w:id="1" w:name="__Fieldmark__1_367821201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