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40681110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406811103"/>
            <w:bookmarkStart w:id="1" w:name="__Fieldmark__0_340681110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40681110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406811103"/>
            <w:bookmarkStart w:id="3" w:name="__Fieldmark__2_340681110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40681110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406811103"/>
      <w:bookmarkStart w:id="5" w:name="__Fieldmark__7_340681110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40681110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406811103"/>
            <w:bookmarkStart w:id="7" w:name="__Fieldmark__10_340681110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40681110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406811103"/>
            <w:bookmarkStart w:id="9" w:name="__Fieldmark__11_340681110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406811103"/>
      <w:bookmarkStart w:id="11" w:name="__Fieldmark__14_340681110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406811103"/>
      <w:bookmarkStart w:id="13" w:name="__Fieldmark__15_340681110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