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2842999156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2842999156"/>
            <w:bookmarkStart w:id="1" w:name="__Fieldmark__0_284299915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