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61814327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618143276"/>
            <w:bookmarkStart w:id="1" w:name="__Fieldmark__0_261814327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61814327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618143276"/>
      <w:bookmarkStart w:id="3" w:name="__Fieldmark__1_261814327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61814327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618143276"/>
      <w:bookmarkStart w:id="5" w:name="__Fieldmark__3_261814327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61814327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618143276"/>
      <w:bookmarkStart w:id="7" w:name="__Fieldmark__4_2618143276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