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8270996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827099677"/>
            <w:bookmarkStart w:id="1" w:name="__Fieldmark__0_82709967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27099677"/>
            <w:bookmarkStart w:id="3" w:name="__Fieldmark__1_82709967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827099677"/>
            <w:bookmarkStart w:id="5" w:name="__Fieldmark__2_82709967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827099677"/>
            <w:bookmarkStart w:id="7" w:name="__Fieldmark__3_827099677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827099677"/>
            <w:bookmarkStart w:id="9" w:name="__Fieldmark__4_827099677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