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4054058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0540580"/>
            <w:bookmarkStart w:id="1" w:name="__Fieldmark__0_3405405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40540580"/>
            <w:bookmarkStart w:id="3" w:name="__Fieldmark__1_340540580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40540580"/>
            <w:bookmarkStart w:id="5" w:name="__Fieldmark__2_340540580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40540580"/>
            <w:bookmarkStart w:id="7" w:name="__Fieldmark__3_340540580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40540580"/>
            <w:bookmarkStart w:id="9" w:name="__Fieldmark__4_340540580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40540580"/>
            <w:bookmarkStart w:id="11" w:name="__Fieldmark__5_340540580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