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12775954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77595474"/>
            <w:bookmarkStart w:id="1" w:name="__Fieldmark__0_12775954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277595474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1277595474"/>
            <w:bookmarkStart w:id="3" w:name="__Fieldmark__6_12775954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277595474"/>
            <w:bookmarkStart w:id="5" w:name="__Fieldmark__7_127759547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