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85494217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854942175"/>
            <w:bookmarkStart w:id="1" w:name="__Fieldmark__0_185494217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185494217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854942175"/>
      <w:bookmarkStart w:id="3" w:name="__Fieldmark__1_185494217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1854942175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1854942175"/>
      <w:bookmarkStart w:id="5" w:name="__Fieldmark__3_1854942175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1854942175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1854942175"/>
      <w:bookmarkStart w:id="7" w:name="__Fieldmark__4_1854942175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1854942175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1854942175"/>
      <w:bookmarkStart w:id="9" w:name="__Fieldmark__5_1854942175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