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96526673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965266738"/>
            <w:bookmarkStart w:id="1" w:name="__Fieldmark__1_96526673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96526673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965266738"/>
      <w:bookmarkStart w:id="3" w:name="__Fieldmark__2_965266738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