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930074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393007430"/>
            <w:bookmarkStart w:id="2" w:name="__Fieldmark__0_2393007430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