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5531973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555319732"/>
            <w:bookmarkStart w:id="2" w:name="__Fieldmark__0_555319732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