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56465316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564653169"/>
            <w:bookmarkStart w:id="3" w:name="__Fieldmark__0_1564653169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564653169"/>
            <w:bookmarkStart w:id="7" w:name="__Fieldmark__4_156465316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564653169"/>
            <w:bookmarkStart w:id="9" w:name="__Fieldmark__5_156465316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