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80203704"/>
      <w:bookmarkStart w:id="1" w:name="__Fieldmark__2_280203704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280203704"/>
      <w:bookmarkStart w:id="3" w:name="__Fieldmark__3_280203704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80203704"/>
      <w:bookmarkStart w:id="5" w:name="__Fieldmark__4_280203704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