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7005458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700545895"/>
            <w:bookmarkStart w:id="1" w:name="__Fieldmark__1_270054589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