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tudienseminar für Realschul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utterschutz und Elternzei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undsätzliche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ständig ist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für die Berechnung und Bestätigung des Beschäftigungsverbots aufgrund einer Geburt (Mutterschutz) der Seminarleiter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die Bewilligung der Elternzeit grundsätzlich das Staatsministeriu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 xml:space="preserve">Beschäftigungsverbots aufgrund einer Geburt </w:t>
      </w:r>
      <w:r>
        <w:rPr>
          <w:rFonts w:cs="Arial" w:ascii="Arial" w:hAnsi="Arial"/>
          <w:sz w:val="24"/>
        </w:rPr>
        <w:t>(siehe 1.6.8.1  ASR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ie Studienreferendarin hat die Schwangerschaft und den voraussichtlichen Termin der Entbindung der Seminarleitung anzuzeig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ie Seminarleitung berechnet die Dauer des Beschäftigungsverbots unter Beachtung der Frist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ie Dauer des Beschäftigungsverbots kann auch mit dem Excel Programm „Mutterschutz“ berechnet werd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ie Seminarleitung teilt die Dauer des des Beschäftigungsverbots dem KM mit. Das ärztliches Attest ist beizufü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Anrechnung von Frühgeburten und Mehrlingsgeburten existieren besondere Vorschriften, die am besten bei der Regierung zu erfragen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lternzeit  </w:t>
      </w:r>
      <w:r>
        <w:rPr>
          <w:rFonts w:cs="Arial" w:ascii="Arial" w:hAnsi="Arial"/>
          <w:sz w:val="24"/>
        </w:rPr>
        <w:t>(siehe 1.6.8.2  ASR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Der Elternzeit ist mit dem betreffenden Formular über die Seminarleitung beim Staatsministerium zu beantragen (Maximum drei Jahre).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Zeitraum soll sich am Ablauf des Seminars orientieren. Ein sinnvolle zeitliche Fortsetzung soll gewährleistet sein. (z.B. Beginn eines Ausbildungsabschnittes). Die Studienreferendarin ist darauf besonders hinzuweisen.</w:t>
        <w:br/>
        <w:t>Die Elternzeit des Vaters (Minimum 2 Monate zur Erlangung des erhöhten Erziehungsgeldes wird sich nicht an den Seminarterminen festmachen lassen!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Antrag der Studienreferendarin ist dem KM vorzulegen. Eine Stellungnahme der Seminarleitung (einschließlich der Noten bereits abgelegter Prüfungsteile) ist beizufüg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  EDV-Hinwei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 Die Fristen können mit dem Excel-Programm „Mutterschutz.xls“ berechnet werd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gende Word-Dateien stehen zur Verfüg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7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hal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ateinam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:\Seminar\Formular\Verwaltung\....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blatt Mutterschutz /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Elternzeit_Merkblat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eige der Schwangerschaf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Antra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setzung der Mutterschutzfrist (vor d. Gebu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setzung der Mutterschutzfrist (nach d. Gebu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Gewährung von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zeit_Antrag (Siehe BRN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d über die Gewährung von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ternzeit_Gewährung (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ntscheid durch das KM</w:t>
            </w:r>
            <w:r>
              <w:rPr>
                <w:rFonts w:cs="Arial" w:ascii="Arial" w:hAnsi="Arial"/>
                <w:lang w:val="en-US" w:eastAsia="en-US"/>
              </w:rPr>
              <w:t>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nigung zur Vorlage beim Amt fü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rsorgung und Familienförderu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ternzeit_Bescheinigun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des Seminarleit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zur Dauer der Ausbildung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und  1.6.8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12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tLeast" w:line="240" w:before="120" w:after="120"/>
      <w:outlineLvl w:val="3"/>
    </w:pPr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9:00Z</dcterms:created>
  <dc:creator>Kutta</dc:creator>
  <dc:description/>
  <cp:keywords/>
  <dc:language>en-US</dc:language>
  <cp:lastModifiedBy>Jürgen Kutta</cp:lastModifiedBy>
  <cp:lastPrinted>2002-07-19T10:56:00Z</cp:lastPrinted>
  <dcterms:modified xsi:type="dcterms:W3CDTF">2007-11-01T19:39:00Z</dcterms:modified>
  <cp:revision>5</cp:revision>
  <dc:subject/>
  <dc:title>STUDIENSEMINAR</dc:title>
</cp:coreProperties>
</file>