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49204957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492049579"/>
            <w:bookmarkStart w:id="1" w:name="__Fieldmark__0_149204957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492049579"/>
      <w:bookmarkStart w:id="3" w:name="__Fieldmark__8_149204957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492049579"/>
      <w:bookmarkStart w:id="5" w:name="__Fieldmark__9_149204957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