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571633888"/>
      <w:bookmarkStart w:id="1" w:name="__Fieldmark__0_57163388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71633888"/>
      <w:bookmarkStart w:id="3" w:name="__Fieldmark__1_57163388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571633888"/>
            <w:bookmarkStart w:id="5" w:name="__Fieldmark__16_57163388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571633888"/>
            <w:bookmarkStart w:id="7" w:name="__Fieldmark__17_57163388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571633888"/>
            <w:bookmarkStart w:id="9" w:name="__Fieldmark__18_57163388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571633888"/>
            <w:bookmarkStart w:id="11" w:name="__Fieldmark__19_57163388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571633888"/>
            <w:bookmarkStart w:id="13" w:name="__Fieldmark__25_57163388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571633888"/>
            <w:bookmarkStart w:id="15" w:name="__Fieldmark__26_57163388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571633888"/>
            <w:bookmarkStart w:id="17" w:name="__Fieldmark__39_57163388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571633888"/>
            <w:bookmarkStart w:id="19" w:name="__Fieldmark__40_57163388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571633888"/>
            <w:bookmarkStart w:id="21" w:name="__Fieldmark__41_57163388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571633888"/>
            <w:bookmarkStart w:id="23" w:name="__Fieldmark__42_57163388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571633888"/>
            <w:bookmarkStart w:id="25" w:name="__Fieldmark__43_57163388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571633888"/>
            <w:bookmarkStart w:id="27" w:name="__Fieldmark__44_57163388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571633888"/>
            <w:bookmarkStart w:id="29" w:name="__Fieldmark__45_57163388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571633888"/>
            <w:bookmarkStart w:id="31" w:name="__Fieldmark__46_57163388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571633888"/>
            <w:bookmarkStart w:id="33" w:name="__Fieldmark__47_57163388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571633888"/>
            <w:bookmarkStart w:id="35" w:name="__Fieldmark__48_57163388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571633888"/>
            <w:bookmarkStart w:id="37" w:name="__Fieldmark__50_57163388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571633888"/>
            <w:bookmarkStart w:id="39" w:name="__Fieldmark__51_57163388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571633888"/>
            <w:bookmarkStart w:id="41" w:name="__Fieldmark__52_57163388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571633888"/>
            <w:bookmarkStart w:id="43" w:name="__Fieldmark__53_57163388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571633888"/>
            <w:bookmarkStart w:id="45" w:name="__Fieldmark__56_57163388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571633888"/>
            <w:bookmarkStart w:id="47" w:name="__Fieldmark__57_57163388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571633888"/>
            <w:bookmarkStart w:id="49" w:name="__Fieldmark__58_57163388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571633888"/>
            <w:bookmarkStart w:id="51" w:name="__Fieldmark__59_57163388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571633888"/>
            <w:bookmarkStart w:id="53" w:name="__Fieldmark__61_57163388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571633888"/>
            <w:bookmarkStart w:id="55" w:name="__Fieldmark__62_57163388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571633888"/>
            <w:bookmarkStart w:id="57" w:name="__Fieldmark__64_57163388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571633888"/>
            <w:bookmarkStart w:id="59" w:name="__Fieldmark__65_57163388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571633888"/>
            <w:bookmarkStart w:id="61" w:name="__Fieldmark__66_57163388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571633888"/>
            <w:bookmarkStart w:id="63" w:name="__Fieldmark__75_57163388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571633888"/>
            <w:bookmarkStart w:id="65" w:name="__Fieldmark__76_57163388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571633888"/>
            <w:bookmarkStart w:id="67" w:name="__Fieldmark__77_57163388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571633888"/>
            <w:bookmarkStart w:id="69" w:name="__Fieldmark__78_57163388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571633888"/>
            <w:bookmarkStart w:id="71" w:name="__Fieldmark__79_57163388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571633888"/>
            <w:bookmarkStart w:id="73" w:name="__Fieldmark__80_57163388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571633888"/>
            <w:bookmarkStart w:id="75" w:name="__Fieldmark__81_57163388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571633888"/>
            <w:bookmarkStart w:id="77" w:name="__Fieldmark__82_57163388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571633888"/>
            <w:bookmarkStart w:id="79" w:name="__Fieldmark__83_57163388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571633888"/>
            <w:bookmarkStart w:id="81" w:name="__Fieldmark__84_57163388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571633888"/>
            <w:bookmarkStart w:id="83" w:name="__Fieldmark__85_57163388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571633888"/>
            <w:bookmarkStart w:id="85" w:name="__Fieldmark__86_57163388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571633888"/>
            <w:bookmarkStart w:id="87" w:name="__Fieldmark__87_57163388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571633888"/>
            <w:bookmarkStart w:id="89" w:name="__Fieldmark__88_57163388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571633888"/>
            <w:bookmarkStart w:id="91" w:name="__Fieldmark__89_57163388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571633888"/>
            <w:bookmarkStart w:id="93" w:name="__Fieldmark__90_57163388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571633888"/>
            <w:bookmarkStart w:id="95" w:name="__Fieldmark__91_57163388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571633888"/>
            <w:bookmarkStart w:id="97" w:name="__Fieldmark__92_57163388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571633888"/>
            <w:bookmarkStart w:id="99" w:name="__Fieldmark__93_57163388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571633888"/>
            <w:bookmarkStart w:id="101" w:name="__Fieldmark__94_57163388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571633888"/>
            <w:bookmarkStart w:id="103" w:name="__Fieldmark__95_57163388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571633888"/>
            <w:bookmarkStart w:id="105" w:name="__Fieldmark__96_57163388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571633888"/>
            <w:bookmarkStart w:id="107" w:name="__Fieldmark__97_57163388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571633888"/>
            <w:bookmarkStart w:id="109" w:name="__Fieldmark__98_57163388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571633888"/>
            <w:bookmarkStart w:id="111" w:name="__Fieldmark__99_57163388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571633888"/>
            <w:bookmarkStart w:id="113" w:name="__Fieldmark__100_57163388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571633888"/>
            <w:bookmarkStart w:id="115" w:name="__Fieldmark__101_57163388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571633888"/>
            <w:bookmarkStart w:id="117" w:name="__Fieldmark__102_57163388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571633888"/>
            <w:bookmarkStart w:id="119" w:name="__Fieldmark__103_57163388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571633888"/>
            <w:bookmarkStart w:id="121" w:name="__Fieldmark__105_57163388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571633888"/>
            <w:bookmarkStart w:id="123" w:name="__Fieldmark__106_57163388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571633888"/>
            <w:bookmarkStart w:id="125" w:name="__Fieldmark__107_57163388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571633888"/>
            <w:bookmarkStart w:id="127" w:name="__Fieldmark__108_57163388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571633888"/>
            <w:bookmarkStart w:id="129" w:name="__Fieldmark__109_57163388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571633888"/>
            <w:bookmarkStart w:id="131" w:name="__Fieldmark__112_57163388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571633888"/>
            <w:bookmarkStart w:id="133" w:name="__Fieldmark__113_57163388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571633888"/>
            <w:bookmarkStart w:id="135" w:name="__Fieldmark__114_57163388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