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6532147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653214735"/>
            <w:bookmarkStart w:id="1" w:name="__Fieldmark__0_65321473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