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60039146"/>
            <w:bookmarkStart w:id="2" w:name="__Fieldmark__15_16003914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60039146"/>
            <w:bookmarkStart w:id="4" w:name="__Fieldmark__16_16003914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60039146"/>
            <w:bookmarkStart w:id="6" w:name="__Fieldmark__33_16003914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60039146"/>
            <w:bookmarkStart w:id="8" w:name="__Fieldmark__34_16003914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60039146"/>
            <w:bookmarkStart w:id="10" w:name="__Fieldmark__39_16003914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60039146"/>
            <w:bookmarkStart w:id="12" w:name="__Fieldmark__40_16003914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60039146"/>
            <w:bookmarkStart w:id="14" w:name="__Fieldmark__41_16003914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