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86635183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866351836"/>
            <w:bookmarkStart w:id="1" w:name="__Fieldmark__0_286635183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866351836"/>
      <w:bookmarkStart w:id="3" w:name="__Fieldmark__1_286635183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866351836"/>
      <w:bookmarkStart w:id="5" w:name="__Fieldmark__2_286635183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866351836"/>
            <w:bookmarkStart w:id="7" w:name="__Fieldmark__6_286635183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86635183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866351836"/>
            <w:bookmarkStart w:id="9" w:name="__Fieldmark__7_286635183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866351836"/>
            <w:bookmarkStart w:id="11" w:name="__Fieldmark__9_286635183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86635183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866351836"/>
            <w:bookmarkStart w:id="13" w:name="__Fieldmark__10_286635183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86635183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866351836"/>
            <w:bookmarkStart w:id="15" w:name="__Fieldmark__12_286635183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