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7862939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86293927"/>
            <w:bookmarkStart w:id="1" w:name="__Fieldmark__0_17862939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178629392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1786293927"/>
            <w:bookmarkStart w:id="3" w:name="__Fieldmark__8_1786293927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178629392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1786293927"/>
            <w:bookmarkStart w:id="5" w:name="__Fieldmark__9_1786293927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178629392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1786293927"/>
            <w:bookmarkStart w:id="7" w:name="__Fieldmark__10_1786293927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178629392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1786293927"/>
            <w:bookmarkStart w:id="9" w:name="__Fieldmark__11_1786293927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178629392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1786293927"/>
            <w:bookmarkStart w:id="11" w:name="__Fieldmark__12_1786293927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178629392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1786293927"/>
            <w:bookmarkStart w:id="13" w:name="__Fieldmark__13_1786293927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1786293927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1786293927"/>
            <w:bookmarkStart w:id="15" w:name="__Fieldmark__14_1786293927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1786293927"/>
            <w:bookmarkStart w:id="17" w:name="__Fieldmark__16_1786293927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1786293927"/>
            <w:bookmarkStart w:id="19" w:name="__Fieldmark__17_1786293927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1786293927"/>
            <w:bookmarkStart w:id="21" w:name="__Fieldmark__18_1786293927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1786293927"/>
            <w:bookmarkStart w:id="23" w:name="__Fieldmark__19_1786293927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1786293927"/>
            <w:bookmarkStart w:id="25" w:name="__Fieldmark__20_1786293927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1786293927"/>
            <w:bookmarkStart w:id="27" w:name="__Fieldmark__21_1786293927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1786293927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1786293927"/>
            <w:bookmarkStart w:id="29" w:name="__Fieldmark__22_1786293927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1786293927"/>
            <w:bookmarkStart w:id="31" w:name="__Fieldmark__24_1786293927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1786293927"/>
            <w:bookmarkStart w:id="33" w:name="__Fieldmark__25_1786293927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1786293927"/>
            <w:bookmarkStart w:id="35" w:name="__Fieldmark__26_1786293927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1786293927"/>
            <w:bookmarkStart w:id="37" w:name="__Fieldmark__27_1786293927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