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7286331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28633194"/>
            <w:bookmarkStart w:id="1" w:name="__Fieldmark__0_7286331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728633194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728633194"/>
            <w:bookmarkStart w:id="3" w:name="__Fieldmark__2_72863319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728633194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728633194"/>
      <w:bookmarkStart w:id="5" w:name="__Fieldmark__3_72863319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728633194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728633194"/>
      <w:bookmarkStart w:id="7" w:name="__Fieldmark__4_728633194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728633194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728633194"/>
      <w:bookmarkStart w:id="9" w:name="__Fieldmark__6_728633194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728633194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728633194"/>
      <w:bookmarkStart w:id="11" w:name="__Fieldmark__8_72863319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728633194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728633194"/>
      <w:bookmarkStart w:id="14" w:name="__Fieldmark__11_728633194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