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652062244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52062244"/>
            <w:bookmarkStart w:id="1" w:name="__Fieldmark__0_6520622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652062244"/>
      <w:bookmarkStart w:id="3" w:name="__Fieldmark__2_652062244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652062244"/>
      <w:bookmarkStart w:id="5" w:name="__Fieldmark__3_652062244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652062244"/>
      <w:bookmarkStart w:id="8" w:name="__Fieldmark__4_652062244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652062244"/>
      <w:bookmarkStart w:id="11" w:name="__Fieldmark__5_652062244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652062244"/>
      <w:bookmarkStart w:id="13" w:name="__Fieldmark__6_65206224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652062244"/>
            <w:bookmarkStart w:id="18" w:name="__Fieldmark__7_652062244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652062244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652062244"/>
            <w:bookmarkStart w:id="22" w:name="__Fieldmark__9_652062244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652062244"/>
            <w:bookmarkStart w:id="24" w:name="__Fieldmark__11_652062244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