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80123250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801232505"/>
            <w:bookmarkStart w:id="1" w:name="__Fieldmark__1_801232505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