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0238799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023879991"/>
            <w:bookmarkStart w:id="1" w:name="__Fieldmark__0_202387999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202387999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023879991"/>
      <w:bookmarkStart w:id="3" w:name="__Fieldmark__1_202387999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202387999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2023879991"/>
            <w:bookmarkStart w:id="6" w:name="__Fieldmark__4_2023879991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202387999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2023879991"/>
            <w:bookmarkStart w:id="8" w:name="__Fieldmark__6_2023879991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