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64433379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1644333795"/>
            <w:bookmarkStart w:id="1" w:name="__Fieldmark__0_1644333795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