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57938830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57938830"/>
            <w:bookmarkStart w:id="1" w:name="__Fieldmark__0_16579388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