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211613786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2116137869"/>
            <w:bookmarkStart w:id="1" w:name="__Fieldmark__1_211613786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Prüfungslehrprobe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m Zusatzfach Informationstechnologi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1701"/>
        <w:gridCol w:w="1559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5670"/>
        <w:gridCol w:w="851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720" w:top="964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8:00Z</dcterms:created>
  <dc:creator>Staatliche Realschule</dc:creator>
  <dc:description/>
  <cp:keywords/>
  <dc:language>en-US</dc:language>
  <cp:lastModifiedBy>Jürgen Kutta</cp:lastModifiedBy>
  <cp:lastPrinted>2002-11-15T11:58:00Z</cp:lastPrinted>
  <dcterms:modified xsi:type="dcterms:W3CDTF">2007-11-16T09:02:00Z</dcterms:modified>
  <cp:revision>9</cp:revision>
  <dc:subject/>
  <dc:title>Studienseminar</dc:title>
</cp:coreProperties>
</file>