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56965600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569656001"/>
            <w:bookmarkStart w:id="1" w:name="__Fieldmark__1_569656001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