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0186050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018605047"/>
            <w:bookmarkStart w:id="1" w:name="__Fieldmark__1_201860504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