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97762147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77621478"/>
            <w:bookmarkStart w:id="1" w:name="__Fieldmark__0_297762147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