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6514087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51408775"/>
            <w:bookmarkStart w:id="1" w:name="__Fieldmark__0_265140877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65140877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51408775"/>
      <w:bookmarkStart w:id="3" w:name="__Fieldmark__1_2651408775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65140877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651408775"/>
            <w:bookmarkStart w:id="5" w:name="__Fieldmark__3_2651408775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