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1774774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77477456"/>
            <w:bookmarkStart w:id="1" w:name="__Fieldmark__0_417747745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417747745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177477456"/>
      <w:bookmarkStart w:id="3" w:name="__Fieldmark__1_417747745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4177477456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4177477456"/>
      <w:bookmarkStart w:id="5" w:name="__Fieldmark__3_4177477456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417747745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4177477456"/>
      <w:bookmarkStart w:id="7" w:name="__Fieldmark__4_4177477456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417747745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4177477456"/>
      <w:bookmarkStart w:id="9" w:name="__Fieldmark__5_4177477456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