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8939704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893970432"/>
            <w:bookmarkStart w:id="4" w:name="__Fieldmark__0_189397043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89397043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893970432"/>
      <w:bookmarkStart w:id="6" w:name="__Fieldmark__1_189397043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89397043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893970432"/>
            <w:bookmarkStart w:id="8" w:name="__Fieldmark__6_189397043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