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418378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44183787"/>
            <w:bookmarkStart w:id="2" w:name="__Fieldmark__0_344183787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