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25857517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258575171"/>
            <w:bookmarkStart w:id="1" w:name="__Fieldmark__0_125857517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25857517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258575171"/>
      <w:bookmarkStart w:id="3" w:name="__Fieldmark__1_125857517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25857517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258575171"/>
      <w:bookmarkStart w:id="5" w:name="__Fieldmark__3_1258575171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25857517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258575171"/>
      <w:bookmarkStart w:id="10" w:name="__Fieldmark__5_1258575171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