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66429024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664290246"/>
            <w:bookmarkStart w:id="4" w:name="__Fieldmark__0_1664290246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66429024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664290246"/>
      <w:bookmarkStart w:id="6" w:name="__Fieldmark__1_1664290246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664290246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664290246"/>
            <w:bookmarkStart w:id="8" w:name="__Fieldmark__6_1664290246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