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8"/>
        <w:gridCol w:w="461"/>
        <w:gridCol w:w="284"/>
        <w:gridCol w:w="1134"/>
        <w:gridCol w:w="141"/>
        <w:gridCol w:w="284"/>
        <w:gridCol w:w="709"/>
        <w:gridCol w:w="1559"/>
        <w:gridCol w:w="567"/>
      </w:tblGrid>
      <w:tr>
        <w:trPr>
          <w:cantSplit w:val="true"/>
        </w:trPr>
        <w:tc>
          <w:tcPr>
            <w:tcW w:w="4536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1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126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</w:rPr>
            </w:pPr>
            <w:r>
              <w:fldChar w:fldCharType="begin">
                <w:ffData>
                  <w:name w:val="__Fieldmark__2_735440121"/>
                  <w:enabled/>
                  <w:ddList>
                    <w:result w:val="0"/>
                    <w:listEntry w:val="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28"/>
              </w:rPr>
              <w:instrText xml:space="preserve"> FORMDROPDOWN </w:instrText>
            </w:r>
            <w:r>
              <w:rPr>
                <w:sz w:val="28"/>
              </w:rPr>
              <w:fldChar w:fldCharType="separate"/>
            </w:r>
            <w:bookmarkStart w:id="0" w:name="__Fieldmark__2_735440121"/>
            <w:bookmarkStart w:id="1" w:name="__Fieldmark__2_735440121"/>
            <w:bookmarkEnd w:id="1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üfungstermin</w:t>
            </w:r>
          </w:p>
        </w:tc>
      </w:tr>
      <w:tr>
        <w:trPr/>
        <w:tc>
          <w:tcPr>
            <w:tcW w:w="524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7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1" w:type="dxa"/>
            <w:tcBorders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Im 2. Ausbildungsabschnitt:</w:t>
            </w:r>
          </w:p>
        </w:tc>
      </w:tr>
      <w:tr>
        <w:trPr>
          <w:trHeight w:val="285" w:hRule="atLeast"/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61" w:type="dxa"/>
            <w:vMerge w:val="restart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insatzschule:</w:t>
            </w:r>
          </w:p>
        </w:tc>
      </w:tr>
      <w:tr>
        <w:trPr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1" w:type="dxa"/>
            <w:vMerge w:val="continue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827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7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7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24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6"/>
        <w:gridCol w:w="279"/>
        <w:gridCol w:w="146"/>
        <w:gridCol w:w="283"/>
        <w:gridCol w:w="709"/>
        <w:gridCol w:w="694"/>
        <w:gridCol w:w="724"/>
        <w:gridCol w:w="141"/>
        <w:gridCol w:w="142"/>
        <w:gridCol w:w="284"/>
        <w:gridCol w:w="911"/>
        <w:gridCol w:w="223"/>
        <w:gridCol w:w="141"/>
        <w:gridCol w:w="24"/>
        <w:gridCol w:w="118"/>
        <w:gridCol w:w="96"/>
        <w:gridCol w:w="46"/>
        <w:gridCol w:w="425"/>
        <w:gridCol w:w="567"/>
        <w:gridCol w:w="3545"/>
      </w:tblGrid>
      <w:tr>
        <w:trPr>
          <w:trHeight w:val="320" w:hRule="exact"/>
        </w:trPr>
        <w:tc>
          <w:tcPr>
            <w:tcW w:w="2537" w:type="dxa"/>
            <w:gridSpan w:val="6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 den/die Leiter/in</w:t>
            </w:r>
          </w:p>
        </w:tc>
        <w:tc>
          <w:tcPr>
            <w:tcW w:w="7387" w:type="dxa"/>
            <w:gridSpan w:val="1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2" w:name="__Fieldmark__3_735440121"/>
            <w:bookmarkStart w:id="3" w:name="__Fieldmark__3_735440121"/>
            <w:bookmarkEnd w:id="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24"/>
              </w:rPr>
              <w:t>des Studienseminars</w:t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4" w:name="__Fieldmark__4_735440121"/>
            <w:bookmarkStart w:id="5" w:name="__Fieldmark__4_735440121"/>
            <w:bookmarkEnd w:id="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r Einsatzschule (im 2. Ausbildungsabschnitt)</w:t>
            </w:r>
          </w:p>
        </w:tc>
      </w:tr>
      <w:tr>
        <w:trPr>
          <w:trHeight w:val="28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9924" w:type="dxa"/>
            <w:gridSpan w:val="20"/>
            <w:tcBorders/>
            <w:shd w:fill="E5E5E5" w:val="clea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rag auf Teilnahme an einer außerunterrichtlichen Schulveranstaltung</w:t>
            </w:r>
          </w:p>
        </w:tc>
      </w:tr>
      <w:tr>
        <w:trPr>
          <w:trHeight w:val="20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iermit beantrage ich die Genehmigung meiner Teilnahme</w:t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3" w:type="dxa"/>
            <w:gridSpan w:val="17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6" w:name="__Fieldmark__5_735440121"/>
            <w:bookmarkStart w:id="7" w:name="__Fieldmark__5_735440121"/>
            <w:bookmarkEnd w:id="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11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sz w:val="24"/>
              </w:rPr>
              <w:t xml:space="preserve">am Schulschikurs der Klasse </w:t>
            </w:r>
          </w:p>
        </w:tc>
        <w:tc>
          <w:tcPr>
            <w:tcW w:w="1134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8" w:name="Text8"/>
            <w:bookmarkStart w:id="9" w:name="__Fieldmark__7_735440121"/>
            <w:bookmarkStart w:id="10" w:name="__Fieldmark__7_735440121"/>
            <w:bookmarkEnd w:id="8"/>
            <w:bookmarkEnd w:id="10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11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sz w:val="24"/>
              </w:rPr>
              <w:t xml:space="preserve">an der Lehr- und Studienfahrt der Klasse </w:t>
            </w:r>
          </w:p>
        </w:tc>
        <w:tc>
          <w:tcPr>
            <w:tcW w:w="1134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1" w:name="Text9"/>
            <w:bookmarkStart w:id="12" w:name="__Fieldmark__9_735440121"/>
            <w:bookmarkStart w:id="13" w:name="__Fieldmark__9_735440121"/>
            <w:bookmarkEnd w:id="11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11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m Schullandheimaufenthalt der Klasse</w:t>
            </w:r>
          </w:p>
        </w:tc>
        <w:tc>
          <w:tcPr>
            <w:tcW w:w="1134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4" w:name="__Fieldmark__11_735440121"/>
            <w:bookmarkStart w:id="15" w:name="__Fieldmark__11_735440121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 einer sonstigen Schulveranstaltung</w:t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enaue Bezeichnung der Veranstaltung:</w:t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71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112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n</w:t>
            </w:r>
          </w:p>
        </w:tc>
        <w:tc>
          <w:tcPr>
            <w:tcW w:w="4207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Bitte Monat, Tag und Uhrzeit angeben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4112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statusText w:type="text" w:val="Bitte Monat, Tag und Uhrzeit angeben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9498" w:type="dxa"/>
            <w:gridSpan w:val="19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3402" w:type="dxa"/>
            <w:gridSpan w:val="8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1275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7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402" w:type="dxa"/>
            <w:gridSpan w:val="8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7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>Studienreferendar/in</w:t>
            </w:r>
          </w:p>
        </w:tc>
      </w:tr>
      <w:tr>
        <w:trPr>
          <w:trHeight w:val="12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0" w:hRule="exact"/>
        </w:trPr>
        <w:tc>
          <w:tcPr>
            <w:tcW w:w="9924" w:type="dxa"/>
            <w:gridSpan w:val="20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739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Zurück an den/die Studienreferendar/in</w:t>
            </w:r>
          </w:p>
        </w:tc>
        <w:tc>
          <w:tcPr>
            <w:tcW w:w="5185" w:type="dxa"/>
            <w:gridSpan w:val="9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0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6" w:name="__Fieldmark__17_735440121"/>
            <w:bookmarkStart w:id="17" w:name="__Fieldmark__17_735440121"/>
            <w:bookmarkEnd w:id="1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9498" w:type="dxa"/>
            <w:gridSpan w:val="1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e Teilnahme wird genehmigt. Dienstreiseanordnung wird erteilt.</w:t>
            </w:r>
          </w:p>
        </w:tc>
      </w:tr>
      <w:tr>
        <w:trPr>
          <w:trHeight w:val="20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8" w:name="__Fieldmark__18_735440121"/>
            <w:bookmarkStart w:id="19" w:name="__Fieldmark__18_735440121"/>
            <w:bookmarkEnd w:id="1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9498" w:type="dxa"/>
            <w:gridSpan w:val="1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e Teilnahme wird abgelehnt.</w:t>
            </w:r>
          </w:p>
        </w:tc>
      </w:tr>
      <w:tr>
        <w:trPr>
          <w:trHeight w:val="14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0" w:hRule="exac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gründung:</w:t>
            </w:r>
          </w:p>
        </w:tc>
        <w:tc>
          <w:tcPr>
            <w:tcW w:w="8081" w:type="dxa"/>
            <w:gridSpan w:val="1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80" w:hRule="exact"/>
        </w:trPr>
        <w:tc>
          <w:tcPr>
            <w:tcW w:w="1843" w:type="dxa"/>
            <w:gridSpan w:val="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081" w:type="dxa"/>
            <w:gridSpan w:val="15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261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1418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7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3261" w:type="dxa"/>
            <w:gridSpan w:val="7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97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Seminarleiter/in  bzw.</w:t>
            </w:r>
          </w:p>
          <w:p>
            <w:pPr>
              <w:pStyle w:val="Heading3"/>
              <w:rPr/>
            </w:pPr>
            <w:r>
              <w:rPr/>
              <w:t>Einsatzschulleiters/in nach Rücksprache mit d. Seminarleiter/in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720" w:top="776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3"/>
      <w:gridCol w:w="4323"/>
      <w:gridCol w:w="4607"/>
    </w:tblGrid>
    <w:tr>
      <w:trPr>
        <w:cantSplit w:val="true"/>
      </w:trPr>
      <w:tc>
        <w:tcPr>
          <w:tcW w:w="9923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Verarbeitungsvermerke der Seminarschule/Einsatzschule</w:t>
          </w:r>
        </w:p>
      </w:tc>
    </w:tr>
    <w:tr>
      <w:trPr/>
      <w:tc>
        <w:tcPr>
          <w:tcW w:w="993" w:type="dxa"/>
          <w:tcBorders/>
        </w:tcPr>
        <w:p>
          <w:pPr>
            <w:pStyle w:val="Footer"/>
            <w:rPr/>
          </w:pPr>
          <w:r>
            <w:rPr/>
            <w:t>Original</w:t>
          </w:r>
        </w:p>
      </w:tc>
      <w:tc>
        <w:tcPr>
          <w:tcW w:w="4323" w:type="dxa"/>
          <w:tcBorders/>
        </w:tcPr>
        <w:p>
          <w:pPr>
            <w:pStyle w:val="Footer"/>
            <w:rPr/>
          </w:pPr>
          <w:r>
            <w:rPr/>
            <w:t>zum Referendarakt an der Seminarschule</w:t>
          </w:r>
        </w:p>
      </w:tc>
      <w:tc>
        <w:tcPr>
          <w:tcW w:w="4607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/>
      <w:tc>
        <w:tcPr>
          <w:tcW w:w="993" w:type="dxa"/>
          <w:tcBorders/>
        </w:tcPr>
        <w:p>
          <w:pPr>
            <w:pStyle w:val="Footer"/>
            <w:rPr/>
          </w:pPr>
          <w:r>
            <w:rPr/>
            <w:t>Abdruck</w:t>
          </w:r>
        </w:p>
      </w:tc>
      <w:tc>
        <w:tcPr>
          <w:tcW w:w="4323" w:type="dxa"/>
          <w:tcBorders/>
        </w:tcPr>
        <w:p>
          <w:pPr>
            <w:pStyle w:val="Footer"/>
            <w:rPr/>
          </w:pPr>
          <w:r>
            <w:rPr/>
            <w:t>an den Stud.- Ref.</w:t>
          </w:r>
        </w:p>
      </w:tc>
      <w:tc>
        <w:tcPr>
          <w:tcW w:w="4607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4.3  und  1.6.1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7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21:00Z</dcterms:created>
  <dc:creator>Hans Hoffmann</dc:creator>
  <dc:description/>
  <cp:keywords/>
  <dc:language>en-US</dc:language>
  <cp:lastModifiedBy>Jürgen Kutta</cp:lastModifiedBy>
  <cp:lastPrinted>2002-09-26T14:29:00Z</cp:lastPrinted>
  <dcterms:modified xsi:type="dcterms:W3CDTF">2007-11-01T00:46:00Z</dcterms:modified>
  <cp:revision>6</cp:revision>
  <dc:subject/>
  <dc:title>Studienseminar:	</dc:title>
</cp:coreProperties>
</file>