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85215010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52150104"/>
            <w:bookmarkStart w:id="1" w:name="__Fieldmark__0_8521501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