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03390876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03390876"/>
            <w:bookmarkStart w:id="1" w:name="__Fieldmark__0_30339087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303390876"/>
      <w:bookmarkStart w:id="3" w:name="__Fieldmark__2_303390876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303390876"/>
      <w:bookmarkStart w:id="5" w:name="__Fieldmark__3_303390876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303390876"/>
      <w:bookmarkStart w:id="8" w:name="__Fieldmark__4_303390876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303390876"/>
      <w:bookmarkStart w:id="11" w:name="__Fieldmark__5_303390876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303390876"/>
      <w:bookmarkStart w:id="13" w:name="__Fieldmark__6_303390876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303390876"/>
            <w:bookmarkStart w:id="18" w:name="__Fieldmark__7_303390876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303390876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303390876"/>
            <w:bookmarkStart w:id="22" w:name="__Fieldmark__9_303390876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303390876"/>
            <w:bookmarkStart w:id="24" w:name="__Fieldmark__11_303390876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