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99148344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991483449"/>
            <w:bookmarkStart w:id="1" w:name="__Fieldmark__0_2991483449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991483449"/>
            <w:bookmarkStart w:id="3" w:name="__Fieldmark__3_2991483449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991483449"/>
            <w:bookmarkStart w:id="5" w:name="__Fieldmark__4_2991483449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