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563178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856317890"/>
            <w:bookmarkStart w:id="1" w:name="__Fieldmark__0_85631789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56317890"/>
            <w:bookmarkStart w:id="3" w:name="__Fieldmark__1_8563178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856317890"/>
            <w:bookmarkStart w:id="5" w:name="__Fieldmark__2_85631789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