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34674989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467498975"/>
            <w:bookmarkStart w:id="1" w:name="__Fieldmark__0_3467498975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