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16527129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4165271295"/>
            <w:bookmarkStart w:id="1" w:name="__Fieldmark__0_416527129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416527129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4165271295"/>
      <w:bookmarkStart w:id="3" w:name="__Fieldmark__1_416527129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4165271295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4165271295"/>
      <w:bookmarkStart w:id="5" w:name="__Fieldmark__3_4165271295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4165271295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4165271295"/>
      <w:bookmarkStart w:id="8" w:name="__Fieldmark__5_4165271295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