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240058987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2400589879"/>
            <w:bookmarkStart w:id="1" w:name="__Fieldmark__0_2400589879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2400589879"/>
      <w:bookmarkStart w:id="3" w:name="__Fieldmark__8_240058987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2400589879"/>
      <w:bookmarkStart w:id="5" w:name="__Fieldmark__9_2400589879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