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87432658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874326580"/>
            <w:bookmarkStart w:id="1" w:name="__Fieldmark__0_387432658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87432658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874326580"/>
      <w:bookmarkStart w:id="3" w:name="__Fieldmark__1_3874326580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874326580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874326580"/>
      <w:bookmarkStart w:id="5" w:name="__Fieldmark__5_3874326580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