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430637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43063720"/>
            <w:bookmarkStart w:id="1" w:name="__Fieldmark__0_39430637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943063720"/>
      <w:bookmarkStart w:id="3" w:name="__Fieldmark__2_394306372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943063720"/>
      <w:bookmarkStart w:id="5" w:name="__Fieldmark__3_394306372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3943063720"/>
      <w:bookmarkStart w:id="7" w:name="__Fieldmark__4_3943063720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3943063720"/>
      <w:bookmarkStart w:id="9" w:name="__Fieldmark__5_3943063720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3943063720"/>
      <w:bookmarkStart w:id="12" w:name="__Fieldmark__6_3943063720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3943063720"/>
      <w:bookmarkStart w:id="15" w:name="__Fieldmark__7_3943063720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943063720"/>
      <w:bookmarkStart w:id="17" w:name="__Fieldmark__8_394306372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943063720"/>
      <w:bookmarkStart w:id="19" w:name="__Fieldmark__9_394306372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3943063720"/>
      <w:bookmarkStart w:id="22" w:name="__Fieldmark__10_3943063720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3943063720"/>
      <w:bookmarkStart w:id="24" w:name="__Fieldmark__11_3943063720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3943063720"/>
      <w:bookmarkStart w:id="26" w:name="__Fieldmark__12_3943063720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3943063720"/>
            <w:bookmarkStart w:id="31" w:name="__Fieldmark__13_3943063720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394306372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3943063720"/>
            <w:bookmarkStart w:id="35" w:name="__Fieldmark__15_3943063720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3943063720"/>
            <w:bookmarkStart w:id="37" w:name="__Fieldmark__17_3943063720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