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4674843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546748434"/>
            <w:bookmarkStart w:id="5" w:name="__Fieldmark__0_546748434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54674843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546748434"/>
      <w:bookmarkStart w:id="7" w:name="__Fieldmark__1_546748434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