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3651515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365151586"/>
            <w:bookmarkStart w:id="1" w:name="__Fieldmark__0_236515158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36515158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365151586"/>
      <w:bookmarkStart w:id="3" w:name="__Fieldmark__1_2365151586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36515158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365151586"/>
      <w:bookmarkStart w:id="5" w:name="__Fieldmark__3_2365151586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365151586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365151586"/>
      <w:bookmarkStart w:id="10" w:name="__Fieldmark__5_2365151586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