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76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Prüfungstermin:  </w:t>
            </w:r>
            <w:r>
              <w:fldChar w:fldCharType="begin">
                <w:ffData>
                  <w:name w:val="__Fieldmark__0_267024237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670242379"/>
            <w:bookmarkStart w:id="1" w:name="__Fieldmark__0_2670242379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9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F2F2F2" w:val="clear"/>
        <w:jc w:val="center"/>
        <w:rPr>
          <w:b/>
          <w:b/>
          <w:sz w:val="28"/>
        </w:rPr>
      </w:pPr>
      <w:r>
        <w:rPr>
          <w:b/>
          <w:sz w:val="28"/>
        </w:rPr>
        <w:t>Einladung zur Klausur in Sozialwes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Sehr </w:t>
      </w:r>
      <w:r>
        <w:fldChar w:fldCharType="begin">
          <w:ffData>
            <w:name w:val="__Fieldmark__1_2670242379"/>
            <w:enabled/>
            <w:ddList>
              <w:result w:val="0"/>
              <w:listEntry w:val="geehrte/r Frau/Herr"/>
              <w:listEntry w:val="geehrte Frau"/>
              <w:listEntry w:val="geehrter Herr"/>
              <w:listEntry w:val="Studienreferendare/inne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670242379"/>
      <w:bookmarkStart w:id="3" w:name="__Fieldmark__1_2670242379"/>
      <w:bookmarkEnd w:id="3"/>
      <w:r>
        <w:rPr/>
      </w:r>
      <w:r>
        <w:rPr/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>
              <w:maxLength w:val="3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werden fristgemäß zur Teilnahme an der Klausur in Sozialwesen einge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Prüfung findet statt am 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1560"/>
        <w:gridCol w:w="283"/>
        <w:gridCol w:w="2977"/>
        <w:gridCol w:w="283"/>
        <w:gridCol w:w="1560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3_2670242379"/>
                  <w:enabled/>
                  <w:ddList>
                    <w:result w:val="0"/>
                    <w:listEntry w:val="                     "/>
                    <w:listEntry w:val="Montag"/>
                    <w:listEntry w:val="Dienstag"/>
                    <w:listEntry w:val="Mittwoch"/>
                    <w:listEntry w:val="Donnerstag"/>
                    <w:listEntry w:val="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4" w:name="__Fieldmark__3_2670242379"/>
            <w:bookmarkStart w:id="5" w:name="__Fieldmark__3_2670242379"/>
            <w:bookmarkEnd w:id="5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g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i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um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 werden gebeten, sich eine halbe Stunde vor Beginn der Prüfung vor dem Prüfungsraum einzufi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teilnehmenden Studienreferendaren wird für den Prüfungstag generell Dienstbefreiung gewä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wünsche Ihnen eine gute Anre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2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>
        <w:cantSplit w:val="true"/>
      </w:trPr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Ablage</w:t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grundständige Seminarschule/Einsatzschule</w:t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2.5.2.2  ASR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0:55:00Z</dcterms:created>
  <dc:creator>Kutta</dc:creator>
  <dc:description/>
  <cp:keywords/>
  <dc:language>en-US</dc:language>
  <cp:lastModifiedBy>Jürgen Kutta</cp:lastModifiedBy>
  <cp:lastPrinted>2002-04-29T14:38:00Z</cp:lastPrinted>
  <dcterms:modified xsi:type="dcterms:W3CDTF">2007-11-16T09:23:00Z</dcterms:modified>
  <cp:revision>5</cp:revision>
  <dc:subject/>
  <dc:title>Einladung zur Klausur in Informatik (Grundkurs/Aufbaukurs)</dc:title>
</cp:coreProperties>
</file>