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96755095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67550958"/>
            <w:bookmarkStart w:id="1" w:name="__Fieldmark__0_396755095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