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572093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57209372"/>
            <w:bookmarkStart w:id="1" w:name="__Fieldmark__0_375720937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5720937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57209372"/>
      <w:bookmarkStart w:id="3" w:name="__Fieldmark__1_375720937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75720937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757209372"/>
      <w:bookmarkStart w:id="5" w:name="__Fieldmark__3_375720937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75720937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757209372"/>
      <w:bookmarkStart w:id="8" w:name="__Fieldmark__5_3757209372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