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41682886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4168288664"/>
            <w:bookmarkStart w:id="1" w:name="__Fieldmark__0_4168288664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