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1403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0_303779755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0_3037797552"/>
            <w:bookmarkStart w:id="3" w:name="__Fieldmark__0_3037797552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w:bookmarkStart w:id="4" w:name="Text1"/>
            <w:bookmarkStart w:id="5" w:name="Text1"/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üfungslehrpro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m Erweiterungsfa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shd w:fill="auto" w:val="clear"/>
        <w:rPr>
          <w:caps/>
          <w:sz w:val="48"/>
        </w:rPr>
      </w:pPr>
      <w:r>
        <w:rPr>
          <w:caps/>
          <w:sz w:val="48"/>
        </w:rPr>
        <w:t>Erklärung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3686"/>
        <w:gridCol w:w="2195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567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Prüfungslehrprobe möchte ich gem. Ziffer  3.7.1 ASR im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84"/>
        <w:gridCol w:w="1134"/>
        <w:gridCol w:w="4038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h</w:t>
            </w:r>
          </w:p>
        </w:tc>
        <w:tc>
          <w:tcPr>
            <w:tcW w:w="411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d nach Möglichkeit i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3037797552"/>
            <w:bookmarkStart w:id="7" w:name="__Fieldmark__4_3037797552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halbjahr an der Seminar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3037797552"/>
            <w:bookmarkStart w:id="9" w:name="__Fieldmark__5_3037797552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abschnitt an der Einsatz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darauf hingewiesen worden, dass das Thema zwei Wochen vor der Prüfungslehrprobe  mitgeteilt wir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843"/>
      </w:tblGrid>
      <w:tr>
        <w:trPr/>
        <w:tc>
          <w:tcPr>
            <w:tcW w:w="361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rt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385"/>
        <w:gridCol w:w="3354"/>
      </w:tblGrid>
      <w:tr>
        <w:trPr/>
        <w:tc>
          <w:tcPr>
            <w:tcW w:w="4253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16"/>
      <w:gridCol w:w="5116"/>
    </w:tblGrid>
    <w:tr>
      <w:trPr>
        <w:cantSplit w:val="true"/>
      </w:trPr>
      <w:tc>
        <w:tcPr>
          <w:tcW w:w="1023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BFBFBF" w:val="clear"/>
      <w:jc w:val="center"/>
      <w:outlineLvl w:val="2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3:21:00Z</dcterms:created>
  <dc:creator>Kutta</dc:creator>
  <dc:description/>
  <cp:keywords/>
  <dc:language>en-US</dc:language>
  <cp:lastModifiedBy>Jürgen Kutta</cp:lastModifiedBy>
  <cp:lastPrinted>2002-08-02T08:36:00Z</cp:lastPrinted>
  <dcterms:modified xsi:type="dcterms:W3CDTF">2007-11-04T12:46:00Z</dcterms:modified>
  <cp:revision>7</cp:revision>
  <dc:subject/>
  <dc:title>Studienseminar</dc:title>
</cp:coreProperties>
</file>