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758640668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758640668"/>
      <w:bookmarkStart w:id="1" w:name="__Fieldmark__0_3758640668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58640668"/>
            <w:bookmarkStart w:id="3" w:name="__Fieldmark__1_375864066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58640668"/>
            <w:bookmarkStart w:id="5" w:name="__Fieldmark__2_375864066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58640668"/>
            <w:bookmarkStart w:id="7" w:name="__Fieldmark__3_375864066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58640668"/>
            <w:bookmarkStart w:id="9" w:name="__Fieldmark__4_375864066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758640668"/>
            <w:bookmarkStart w:id="11" w:name="__Fieldmark__5_375864066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758640668"/>
            <w:bookmarkStart w:id="13" w:name="__Fieldmark__34_375864066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758640668"/>
            <w:bookmarkStart w:id="15" w:name="__Fieldmark__35_375864066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758640668"/>
            <w:bookmarkStart w:id="17" w:name="__Fieldmark__45_375864066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758640668"/>
            <w:bookmarkStart w:id="19" w:name="__Fieldmark__46_3758640668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