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3658749886"/>
            <w:bookmarkStart w:id="1" w:name="__Fieldmark__1_3658749886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3658749886"/>
            <w:bookmarkStart w:id="3" w:name="__Fieldmark__2_3658749886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3658749886"/>
            <w:bookmarkStart w:id="5" w:name="__Fieldmark__3_3658749886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3658749886"/>
            <w:bookmarkStart w:id="7" w:name="__Fieldmark__4_3658749886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3658749886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3658749886"/>
            <w:bookmarkStart w:id="9" w:name="__Fieldmark__5_365874988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658749886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3658749886"/>
            <w:bookmarkStart w:id="11" w:name="__Fieldmark__9_3658749886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658749886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3658749886"/>
            <w:bookmarkStart w:id="13" w:name="__Fieldmark__11_365874988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3658749886"/>
            <w:bookmarkStart w:id="15" w:name="__Fieldmark__13_365874988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3658749886"/>
            <w:bookmarkStart w:id="17" w:name="__Fieldmark__15_365874988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3658749886"/>
            <w:bookmarkStart w:id="19" w:name="__Fieldmark__17_365874988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658749886"/>
            <w:bookmarkStart w:id="21" w:name="__Fieldmark__19_365874988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3658749886"/>
            <w:bookmarkStart w:id="23" w:name="__Fieldmark__21_3658749886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3658749886"/>
            <w:bookmarkStart w:id="25" w:name="__Fieldmark__22_365874988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3658749886"/>
            <w:bookmarkStart w:id="27" w:name="__Fieldmark__24_365874988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3658749886"/>
            <w:bookmarkStart w:id="29" w:name="__Fieldmark__26_365874988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3658749886"/>
            <w:bookmarkStart w:id="31" w:name="__Fieldmark__28_365874988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3658749886"/>
            <w:bookmarkStart w:id="33" w:name="__Fieldmark__30_365874988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3658749886"/>
            <w:bookmarkStart w:id="35" w:name="__Fieldmark__32_3658749886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3658749886"/>
            <w:bookmarkStart w:id="37" w:name="__Fieldmark__34_365874988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3658749886"/>
            <w:bookmarkStart w:id="39" w:name="__Fieldmark__36_365874988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3658749886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3658749886"/>
            <w:bookmarkStart w:id="41" w:name="__Fieldmark__38_365874988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