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4321786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43217869"/>
            <w:bookmarkStart w:id="1" w:name="__Fieldmark__0_24321786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243217869"/>
            <w:bookmarkStart w:id="3" w:name="__Fieldmark__9_243217869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243217869"/>
            <w:bookmarkStart w:id="5" w:name="__Fieldmark__10_243217869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