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3939273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393927324"/>
            <w:bookmarkStart w:id="1" w:name="__Fieldmark__0_239392732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