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3294901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329490136"/>
            <w:bookmarkStart w:id="3" w:name="__Fieldmark__0_332949013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329490136"/>
            <w:bookmarkStart w:id="7" w:name="__Fieldmark__4_33294901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329490136"/>
            <w:bookmarkStart w:id="9" w:name="__Fieldmark__5_33294901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