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386092204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860922041"/>
            <w:bookmarkStart w:id="1" w:name="__Fieldmark__0_386092204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3860922041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3860922041"/>
            <w:bookmarkStart w:id="3" w:name="__Fieldmark__1_3860922041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3860922041"/>
            <w:bookmarkStart w:id="5" w:name="__Fieldmark__11_3860922041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3860922041"/>
            <w:bookmarkStart w:id="8" w:name="__Fieldmark__12_3860922041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3860922041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3860922041"/>
            <w:bookmarkStart w:id="11" w:name="__Fieldmark__18_3860922041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3860922041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3860922041"/>
            <w:bookmarkStart w:id="13" w:name="__Fieldmark__19_3860922041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