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2011907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201190735"/>
            <w:bookmarkStart w:id="1" w:name="__Fieldmark__0_420119073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20119073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201190735"/>
      <w:bookmarkStart w:id="3" w:name="__Fieldmark__1_420119073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20119073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4201190735"/>
      <w:bookmarkStart w:id="5" w:name="__Fieldmark__3_4201190735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