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05147287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051472873"/>
            <w:bookmarkStart w:id="1" w:name="__Fieldmark__0_305147287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05147287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051472873"/>
      <w:bookmarkStart w:id="3" w:name="__Fieldmark__1_3051472873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3051472873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3051472873"/>
                  <w:bookmarkStart w:id="5" w:name="__Fieldmark__4_3051472873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3051472873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3051472873"/>
                  <w:bookmarkStart w:id="7" w:name="__Fieldmark__5_3051472873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3051472873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3051472873"/>
                  <w:bookmarkStart w:id="9" w:name="__Fieldmark__7_3051472873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3051472873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3051472873"/>
                  <w:bookmarkStart w:id="11" w:name="__Fieldmark__8_3051472873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3051472873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3051472873"/>
      <w:bookmarkStart w:id="13" w:name="__Fieldmark__9_3051472873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3051472873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3051472873"/>
      <w:bookmarkStart w:id="16" w:name="__Fieldmark__11_3051472873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