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952979458"/>
      <w:bookmarkStart w:id="1" w:name="__Fieldmark__0_295297945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952979458"/>
      <w:bookmarkStart w:id="3" w:name="__Fieldmark__1_295297945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952979458"/>
            <w:bookmarkStart w:id="5" w:name="__Fieldmark__16_295297945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952979458"/>
            <w:bookmarkStart w:id="7" w:name="__Fieldmark__17_295297945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952979458"/>
            <w:bookmarkStart w:id="9" w:name="__Fieldmark__18_295297945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952979458"/>
            <w:bookmarkStart w:id="11" w:name="__Fieldmark__19_295297945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952979458"/>
            <w:bookmarkStart w:id="13" w:name="__Fieldmark__25_295297945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952979458"/>
            <w:bookmarkStart w:id="15" w:name="__Fieldmark__26_295297945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952979458"/>
            <w:bookmarkStart w:id="17" w:name="__Fieldmark__39_295297945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952979458"/>
            <w:bookmarkStart w:id="19" w:name="__Fieldmark__40_295297945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952979458"/>
            <w:bookmarkStart w:id="21" w:name="__Fieldmark__41_295297945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952979458"/>
            <w:bookmarkStart w:id="23" w:name="__Fieldmark__42_295297945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952979458"/>
            <w:bookmarkStart w:id="25" w:name="__Fieldmark__43_295297945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952979458"/>
            <w:bookmarkStart w:id="27" w:name="__Fieldmark__44_295297945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952979458"/>
            <w:bookmarkStart w:id="29" w:name="__Fieldmark__45_295297945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952979458"/>
            <w:bookmarkStart w:id="31" w:name="__Fieldmark__46_295297945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952979458"/>
            <w:bookmarkStart w:id="33" w:name="__Fieldmark__47_295297945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952979458"/>
            <w:bookmarkStart w:id="35" w:name="__Fieldmark__48_295297945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952979458"/>
            <w:bookmarkStart w:id="37" w:name="__Fieldmark__50_295297945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952979458"/>
            <w:bookmarkStart w:id="39" w:name="__Fieldmark__51_295297945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952979458"/>
            <w:bookmarkStart w:id="41" w:name="__Fieldmark__52_295297945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952979458"/>
            <w:bookmarkStart w:id="43" w:name="__Fieldmark__53_295297945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952979458"/>
            <w:bookmarkStart w:id="45" w:name="__Fieldmark__56_295297945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952979458"/>
            <w:bookmarkStart w:id="47" w:name="__Fieldmark__57_295297945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952979458"/>
            <w:bookmarkStart w:id="49" w:name="__Fieldmark__58_295297945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952979458"/>
            <w:bookmarkStart w:id="51" w:name="__Fieldmark__59_295297945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952979458"/>
            <w:bookmarkStart w:id="53" w:name="__Fieldmark__61_295297945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952979458"/>
            <w:bookmarkStart w:id="55" w:name="__Fieldmark__62_295297945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952979458"/>
            <w:bookmarkStart w:id="57" w:name="__Fieldmark__64_295297945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952979458"/>
            <w:bookmarkStart w:id="59" w:name="__Fieldmark__65_295297945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952979458"/>
            <w:bookmarkStart w:id="61" w:name="__Fieldmark__66_295297945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952979458"/>
            <w:bookmarkStart w:id="63" w:name="__Fieldmark__75_295297945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952979458"/>
            <w:bookmarkStart w:id="65" w:name="__Fieldmark__76_295297945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952979458"/>
            <w:bookmarkStart w:id="67" w:name="__Fieldmark__77_295297945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952979458"/>
            <w:bookmarkStart w:id="69" w:name="__Fieldmark__78_295297945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952979458"/>
            <w:bookmarkStart w:id="71" w:name="__Fieldmark__79_295297945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952979458"/>
            <w:bookmarkStart w:id="73" w:name="__Fieldmark__80_295297945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952979458"/>
            <w:bookmarkStart w:id="75" w:name="__Fieldmark__81_295297945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952979458"/>
            <w:bookmarkStart w:id="77" w:name="__Fieldmark__82_295297945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952979458"/>
            <w:bookmarkStart w:id="79" w:name="__Fieldmark__83_295297945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952979458"/>
            <w:bookmarkStart w:id="81" w:name="__Fieldmark__84_295297945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952979458"/>
            <w:bookmarkStart w:id="83" w:name="__Fieldmark__85_295297945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952979458"/>
            <w:bookmarkStart w:id="85" w:name="__Fieldmark__86_295297945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952979458"/>
            <w:bookmarkStart w:id="87" w:name="__Fieldmark__87_295297945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952979458"/>
            <w:bookmarkStart w:id="89" w:name="__Fieldmark__88_295297945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952979458"/>
            <w:bookmarkStart w:id="91" w:name="__Fieldmark__89_295297945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952979458"/>
            <w:bookmarkStart w:id="93" w:name="__Fieldmark__90_295297945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952979458"/>
            <w:bookmarkStart w:id="95" w:name="__Fieldmark__91_295297945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952979458"/>
            <w:bookmarkStart w:id="97" w:name="__Fieldmark__92_295297945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952979458"/>
            <w:bookmarkStart w:id="99" w:name="__Fieldmark__93_295297945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952979458"/>
            <w:bookmarkStart w:id="101" w:name="__Fieldmark__94_295297945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952979458"/>
            <w:bookmarkStart w:id="103" w:name="__Fieldmark__95_295297945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952979458"/>
            <w:bookmarkStart w:id="105" w:name="__Fieldmark__96_295297945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952979458"/>
            <w:bookmarkStart w:id="107" w:name="__Fieldmark__97_295297945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952979458"/>
            <w:bookmarkStart w:id="109" w:name="__Fieldmark__98_295297945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952979458"/>
            <w:bookmarkStart w:id="111" w:name="__Fieldmark__99_295297945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952979458"/>
            <w:bookmarkStart w:id="113" w:name="__Fieldmark__100_295297945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952979458"/>
            <w:bookmarkStart w:id="115" w:name="__Fieldmark__101_295297945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952979458"/>
            <w:bookmarkStart w:id="117" w:name="__Fieldmark__102_295297945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952979458"/>
            <w:bookmarkStart w:id="119" w:name="__Fieldmark__103_295297945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952979458"/>
            <w:bookmarkStart w:id="121" w:name="__Fieldmark__105_295297945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952979458"/>
            <w:bookmarkStart w:id="123" w:name="__Fieldmark__106_295297945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952979458"/>
            <w:bookmarkStart w:id="125" w:name="__Fieldmark__107_295297945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952979458"/>
            <w:bookmarkStart w:id="127" w:name="__Fieldmark__108_295297945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952979458"/>
            <w:bookmarkStart w:id="129" w:name="__Fieldmark__109_295297945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952979458"/>
            <w:bookmarkStart w:id="131" w:name="__Fieldmark__112_295297945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952979458"/>
            <w:bookmarkStart w:id="133" w:name="__Fieldmark__113_295297945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952979458"/>
            <w:bookmarkStart w:id="135" w:name="__Fieldmark__114_295297945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952979458"/>
            <w:bookmarkStart w:id="138" w:name="__Fieldmark__147_2952979458"/>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952979458"/>
            <w:bookmarkStart w:id="140" w:name="__Fieldmark__148_2952979458"/>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952979458"/>
            <w:bookmarkStart w:id="142" w:name="__Fieldmark__166_2952979458"/>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952979458"/>
            <w:bookmarkStart w:id="144" w:name="__Fieldmark__167_2952979458"/>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952979458"/>
            <w:bookmarkStart w:id="146" w:name="__Fieldmark__172_2952979458"/>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952979458"/>
            <w:bookmarkStart w:id="148" w:name="__Fieldmark__173_2952979458"/>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952979458"/>
            <w:bookmarkStart w:id="150" w:name="__Fieldmark__174_2952979458"/>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