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3463526682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3463526682"/>
            <w:bookmarkStart w:id="1" w:name="__Fieldmark__2_3463526682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3463526682"/>
            <w:bookmarkStart w:id="3" w:name="__Fieldmark__3_3463526682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3463526682"/>
            <w:bookmarkStart w:id="5" w:name="__Fieldmark__4_3463526682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3463526682"/>
            <w:bookmarkStart w:id="7" w:name="__Fieldmark__5_3463526682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3463526682"/>
            <w:bookmarkStart w:id="10" w:name="__Fieldmark__7_3463526682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3463526682"/>
            <w:bookmarkStart w:id="13" w:name="__Fieldmark__9_3463526682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3463526682"/>
            <w:bookmarkStart w:id="15" w:name="__Fieldmark__11_3463526682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3463526682"/>
            <w:bookmarkStart w:id="17" w:name="__Fieldmark__17_3463526682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3463526682"/>
            <w:bookmarkStart w:id="19" w:name="__Fieldmark__18_3463526682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