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214121954"/>
      <w:bookmarkStart w:id="1" w:name="__Fieldmark__2_321412195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14121954"/>
      <w:bookmarkStart w:id="3" w:name="__Fieldmark__4_3214121954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