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32343642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23436428"/>
            <w:bookmarkStart w:id="1" w:name="__Fieldmark__0_132343642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323436428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323436428"/>
            <w:bookmarkStart w:id="3" w:name="__Fieldmark__1_132343642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323436428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323436428"/>
            <w:bookmarkStart w:id="5" w:name="__Fieldmark__8_132343642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