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154441261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1544412613"/>
            <w:bookmarkStart w:id="1" w:name="__Fieldmark__0_1544412613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