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344620107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446201075"/>
            <w:bookmarkStart w:id="1" w:name="__Fieldmark__0_344620107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Nach erfolgter Geburt teilen Sie bitte mit dem beiliegenden Formblatt (</w:t>
      </w:r>
      <w:r>
        <w:rPr/>
        <w:t>„Personenstandsänderung_Geburt)</w:t>
      </w:r>
      <w:r>
        <w:rPr>
          <w:sz w:val="24"/>
        </w:rPr>
        <w:t xml:space="preserve"> und den darin aufgeführten Un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0" w:type="dxa"/>
          <w:gridSpan w:val="3"/>
          <w:tcBorders/>
        </w:tcPr>
        <w:p>
          <w:pPr>
            <w:pStyle w:val="Footer"/>
            <w:rPr/>
          </w:pPr>
          <w:r>
            <w:rPr/>
            <w:t>Beilegen des Formulars „Personenstandsänderung_Geburt“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08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08:00Z</dcterms:modified>
  <cp:revision>2</cp:revision>
  <dc:subject/>
  <dc:title>Studienseminar:</dc:title>
</cp:coreProperties>
</file>