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815043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18150436"/>
            <w:bookmarkStart w:id="1" w:name="__Fieldmark__0_41815043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41815043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18150436"/>
      <w:bookmarkStart w:id="3" w:name="__Fieldmark__1_41815043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418150436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418150436"/>
            <w:bookmarkStart w:id="6" w:name="__Fieldmark__4_418150436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418150436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418150436"/>
            <w:bookmarkStart w:id="8" w:name="__Fieldmark__6_418150436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