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83325089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33250897"/>
            <w:bookmarkStart w:id="1" w:name="__Fieldmark__0_183325089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