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788487729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1788487729"/>
            <w:bookmarkStart w:id="1" w:name="__Fieldmark__0_1788487729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178848772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1788487729"/>
      <w:bookmarkStart w:id="3" w:name="__Fieldmark__1_1788487729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788487729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1788487729"/>
      <w:bookmarkStart w:id="6" w:name="__Fieldmark__3_1788487729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1788487729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1788487729"/>
      <w:bookmarkStart w:id="11" w:name="__Fieldmark__4_1788487729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