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63788452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37884528"/>
            <w:bookmarkStart w:id="1" w:name="__Fieldmark__0_63788452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63788452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637884528"/>
            <w:bookmarkStart w:id="3" w:name="__Fieldmark__7_637884528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63788452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637884528"/>
            <w:bookmarkStart w:id="5" w:name="__Fieldmark__8_637884528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63788452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637884528"/>
            <w:bookmarkStart w:id="7" w:name="__Fieldmark__9_637884528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63788452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637884528"/>
            <w:bookmarkStart w:id="9" w:name="__Fieldmark__10_637884528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637884528"/>
            <w:bookmarkStart w:id="11" w:name="__Fieldmark__12_63788452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637884528"/>
            <w:bookmarkStart w:id="13" w:name="__Fieldmark__13_637884528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637884528"/>
            <w:bookmarkStart w:id="15" w:name="__Fieldmark__14_637884528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637884528"/>
            <w:bookmarkStart w:id="17" w:name="__Fieldmark__15_637884528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637884528"/>
            <w:bookmarkStart w:id="19" w:name="__Fieldmark__16_637884528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637884528"/>
            <w:bookmarkStart w:id="21" w:name="__Fieldmark__17_637884528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637884528"/>
            <w:bookmarkStart w:id="23" w:name="__Fieldmark__18_637884528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637884528"/>
            <w:bookmarkStart w:id="25" w:name="__Fieldmark__19_637884528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637884528"/>
            <w:bookmarkStart w:id="27" w:name="__Fieldmark__20_637884528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637884528"/>
            <w:bookmarkStart w:id="29" w:name="__Fieldmark__21_637884528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