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276"/>
        <w:gridCol w:w="1559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liche Realschule Dac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28377928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283779285"/>
            <w:bookmarkStart w:id="1" w:name="__Fieldmark__0_228377928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2283779285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2283779285"/>
            <w:bookmarkStart w:id="3" w:name="__Fieldmark__8_2283779285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2283779285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2283779285"/>
            <w:bookmarkStart w:id="5" w:name="__Fieldmark__9_2283779285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</w:t>
              <w:softHyphen/>
              <w:t>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2283779285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2283779285"/>
            <w:bookmarkStart w:id="7" w:name="__Fieldmark__10_2283779285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2283779285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2283779285"/>
            <w:bookmarkStart w:id="9" w:name="__Fieldmark__11_2283779285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2283779285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2283779285"/>
            <w:bookmarkStart w:id="11" w:name="__Fieldmark__12_2283779285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2283779285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2283779285"/>
            <w:bookmarkStart w:id="13" w:name="__Fieldmark__13_2283779285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2283779285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2283779285"/>
            <w:bookmarkStart w:id="15" w:name="__Fieldmark__14_2283779285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2283779285"/>
            <w:bookmarkStart w:id="17" w:name="__Fieldmark__16_2283779285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2283779285"/>
            <w:bookmarkStart w:id="19" w:name="__Fieldmark__17_2283779285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Studienreferendare hatten im Verlauf des ersten Ausbildungsabschnitts regelmäßig Gele</w:t>
              <w:softHyphen/>
              <w:t xml:space="preserve">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2283779285"/>
            <w:bookmarkStart w:id="21" w:name="__Fieldmark__18_2283779285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2283779285"/>
            <w:bookmarkStart w:id="23" w:name="__Fieldmark__19_2283779285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dritten Ausbildungsabschnitt haben Studienreferendare im o. g. Unterrichtsfach eigenver</w:t>
              <w:softHyphen/>
              <w:t xml:space="preserve">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2283779285"/>
            <w:bookmarkStart w:id="25" w:name="__Fieldmark__20_2283779285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2283779285"/>
            <w:bookmarkStart w:id="27" w:name="__Fieldmark__21_2283779285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2_2283779285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22_2283779285"/>
            <w:bookmarkStart w:id="29" w:name="__Fieldmark__22_2283779285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4_2283779285"/>
            <w:bookmarkStart w:id="31" w:name="__Fieldmark__24_2283779285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2" w:name="__Fieldmark__25_2283779285"/>
            <w:bookmarkStart w:id="33" w:name="__Fieldmark__25_2283779285"/>
            <w:bookmarkEnd w:id="3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gebenheiten an der Seminarschule, die die Ausbildung positiv und/oder negativ beeinflusst haben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2283779285"/>
            <w:bookmarkStart w:id="35" w:name="__Fieldmark__26_2283779285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2283779285"/>
            <w:bookmarkStart w:id="37" w:name="__Fieldmark__27_2283779285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</w:t>
              <w:softHyphen/>
              <w:t>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s den Studienreferendaren in der Ausbildungsarbeit besonders schwer gefallen ist: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trHeight w:val="254" w:hRule="atLeast"/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5:00Z</dcterms:created>
  <dc:creator>Zitzmann Josef</dc:creator>
  <dc:description/>
  <cp:keywords/>
  <dc:language>en-US</dc:language>
  <cp:lastModifiedBy>Jürgen Kutta</cp:lastModifiedBy>
  <cp:lastPrinted>2002-11-26T13:45:00Z</cp:lastPrinted>
  <dcterms:modified xsi:type="dcterms:W3CDTF">2007-11-11T13:48:00Z</dcterms:modified>
  <cp:revision>5</cp:revision>
  <dc:subject/>
  <dc:title>L e n a - C h r i s t - R e a l s c h u l e</dc:title>
</cp:coreProperties>
</file>