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8537859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853785953"/>
            <w:bookmarkStart w:id="1" w:name="__Fieldmark__0_85378595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85378595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853785953"/>
      <w:bookmarkStart w:id="3" w:name="__Fieldmark__1_85378595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853785953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853785953"/>
      <w:bookmarkStart w:id="5" w:name="__Fieldmark__3_853785953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