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6361599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36159904"/>
            <w:bookmarkStart w:id="1" w:name="__Fieldmark__0_6361599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63615990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636159904"/>
            <w:bookmarkStart w:id="3" w:name="__Fieldmark__4_636159904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636159904"/>
            <w:bookmarkStart w:id="5" w:name="__Fieldmark__6_636159904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636159904"/>
            <w:bookmarkStart w:id="7" w:name="__Fieldmark__7_63615990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