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5525363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552536393"/>
            <w:bookmarkStart w:id="1" w:name="__Fieldmark__0_355253639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52536393"/>
            <w:bookmarkStart w:id="3" w:name="__Fieldmark__1_35525363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552536393"/>
            <w:bookmarkStart w:id="5" w:name="__Fieldmark__2_355253639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552536393"/>
            <w:bookmarkStart w:id="7" w:name="__Fieldmark__3_3552536393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552536393"/>
            <w:bookmarkStart w:id="9" w:name="__Fieldmark__4_355253639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