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442769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544276908"/>
            <w:bookmarkStart w:id="2" w:name="__Fieldmark__0_154427690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