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247613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524761357"/>
            <w:bookmarkStart w:id="1" w:name="__Fieldmark__0_524761357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52476135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524761357"/>
      <w:bookmarkStart w:id="3" w:name="__Fieldmark__1_52476135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524761357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524761357"/>
            <w:bookmarkStart w:id="6" w:name="__Fieldmark__4_524761357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524761357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524761357"/>
            <w:bookmarkStart w:id="8" w:name="__Fieldmark__6_524761357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