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2813277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281327724"/>
            <w:bookmarkStart w:id="1" w:name="__Fieldmark__0_328132772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