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171365541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1713655412"/>
            <w:bookmarkStart w:id="1" w:name="__Fieldmark__0_1713655412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1713655412"/>
      <w:bookmarkStart w:id="3" w:name="__Fieldmark__8_1713655412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1713655412"/>
      <w:bookmarkStart w:id="5" w:name="__Fieldmark__9_1713655412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