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72778622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727786227"/>
            <w:bookmarkStart w:id="1" w:name="__Fieldmark__0_72778622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