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070533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07053386"/>
            <w:bookmarkStart w:id="1" w:name="__Fieldmark__0_370705338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70705338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07053386"/>
            <w:bookmarkStart w:id="3" w:name="__Fieldmark__1_370705338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