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04097023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040970234"/>
            <w:bookmarkStart w:id="1" w:name="__Fieldmark__0_104097023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040970234"/>
      <w:bookmarkStart w:id="3" w:name="__Fieldmark__1_104097023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040970234"/>
      <w:bookmarkStart w:id="5" w:name="__Fieldmark__2_104097023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040970234"/>
            <w:bookmarkStart w:id="7" w:name="__Fieldmark__6_104097023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0409702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040970234"/>
            <w:bookmarkStart w:id="9" w:name="__Fieldmark__7_104097023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040970234"/>
            <w:bookmarkStart w:id="11" w:name="__Fieldmark__9_104097023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0409702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040970234"/>
            <w:bookmarkStart w:id="13" w:name="__Fieldmark__10_104097023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0409702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040970234"/>
            <w:bookmarkStart w:id="15" w:name="__Fieldmark__12_104097023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