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56830232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68302320"/>
            <w:bookmarkStart w:id="1" w:name="__Fieldmark__0_35683023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