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39156866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039156866"/>
            <w:bookmarkStart w:id="1" w:name="__Fieldmark__0_2039156866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03915686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039156866"/>
      <w:bookmarkStart w:id="3" w:name="__Fieldmark__1_203915686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03915686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039156866"/>
      <w:bookmarkStart w:id="6" w:name="__Fieldmark__3_2039156866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039156866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039156866"/>
      <w:bookmarkStart w:id="11" w:name="__Fieldmark__4_2039156866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