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19613845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96138459"/>
            <w:bookmarkStart w:id="1" w:name="__Fieldmark__0_119613845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196138459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96138459"/>
            <w:bookmarkStart w:id="3" w:name="__Fieldmark__1_119613845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