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9044312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90443125"/>
            <w:bookmarkStart w:id="1" w:name="__Fieldmark__0_390443125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90443125"/>
      <w:bookmarkStart w:id="3" w:name="__Fieldmark__8_39044312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90443125"/>
      <w:bookmarkStart w:id="5" w:name="__Fieldmark__9_390443125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