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22926237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229262370"/>
            <w:bookmarkStart w:id="1" w:name="__Fieldmark__0_222926237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22926237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229262370"/>
            <w:bookmarkStart w:id="3" w:name="__Fieldmark__2_222926237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22926237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229262370"/>
      <w:bookmarkStart w:id="5" w:name="__Fieldmark__7_222926237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22926237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229262370"/>
            <w:bookmarkStart w:id="7" w:name="__Fieldmark__10_222926237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22926237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229262370"/>
            <w:bookmarkStart w:id="9" w:name="__Fieldmark__11_222926237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229262370"/>
      <w:bookmarkStart w:id="11" w:name="__Fieldmark__14_222926237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229262370"/>
      <w:bookmarkStart w:id="13" w:name="__Fieldmark__15_222926237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