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676703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67670324"/>
            <w:bookmarkStart w:id="1" w:name="__Fieldmark__1_196767032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