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30598130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305981303"/>
      <w:bookmarkStart w:id="1" w:name="__Fieldmark__0_330598130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05981303"/>
            <w:bookmarkStart w:id="3" w:name="__Fieldmark__1_330598130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05981303"/>
            <w:bookmarkStart w:id="5" w:name="__Fieldmark__2_330598130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05981303"/>
            <w:bookmarkStart w:id="7" w:name="__Fieldmark__3_330598130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05981303"/>
            <w:bookmarkStart w:id="9" w:name="__Fieldmark__4_330598130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305981303"/>
            <w:bookmarkStart w:id="11" w:name="__Fieldmark__5_330598130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05981303"/>
            <w:bookmarkStart w:id="13" w:name="__Fieldmark__34_330598130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305981303"/>
            <w:bookmarkStart w:id="15" w:name="__Fieldmark__35_330598130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05981303"/>
            <w:bookmarkStart w:id="17" w:name="__Fieldmark__45_330598130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305981303"/>
            <w:bookmarkStart w:id="19" w:name="__Fieldmark__46_330598130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