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24238645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23864593"/>
            <w:bookmarkStart w:id="1" w:name="__Fieldmark__0_242386459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42386459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2423864593"/>
      <w:bookmarkStart w:id="3" w:name="__Fieldmark__1_2423864593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2423864593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2423864593"/>
      <w:bookmarkStart w:id="5" w:name="__Fieldmark__5_242386459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