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594371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59437196"/>
            <w:bookmarkStart w:id="1" w:name="__Fieldmark__0_13594371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35943719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359437196"/>
            <w:bookmarkStart w:id="3" w:name="__Fieldmark__1_13594371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35943719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359437196"/>
            <w:bookmarkStart w:id="5" w:name="__Fieldmark__8_135943719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