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110938414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09384145"/>
            <w:bookmarkStart w:id="1" w:name="__Fieldmark__0_110938414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1109384145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1109384145"/>
            <w:bookmarkStart w:id="3" w:name="__Fieldmark__6_110938414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1109384145"/>
            <w:bookmarkStart w:id="5" w:name="__Fieldmark__7_110938414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