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694084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169408488"/>
            <w:bookmarkStart w:id="2" w:name="__Fieldmark__0_316940848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