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851"/>
        <w:gridCol w:w="567"/>
        <w:gridCol w:w="1134"/>
        <w:gridCol w:w="3543"/>
      </w:tblGrid>
      <w:tr>
        <w:trPr>
          <w:trHeight w:val="1400" w:hRule="exac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br/>
              <w:t>Ausweiskar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eastAsia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gültig bis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br/>
            </w:r>
            <w:r>
              <w:rPr>
                <w:b/>
              </w:rPr>
              <w:t>Studienseminar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br/>
              <w:t xml:space="preserve">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40005</wp:posOffset>
                      </wp:positionV>
                      <wp:extent cx="1620520" cy="1980565"/>
                      <wp:effectExtent l="1905" t="2540" r="190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360" cy="198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7.15pt;margin-top:3.15pt;width:127.55pt;height:155.9pt;mso-wrap-style:none;v-text-anchor:middle;mso-position-horizontal-relative:margin">
                      <v:fill o:detectmouseclick="t" type="solid" color2="black"/>
                      <v:stroke color="black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(i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Vor- und Zuname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9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igenhändige Unterschrift des Inhabers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...................................................................................</w:t>
            </w:r>
          </w:p>
        </w:tc>
      </w:tr>
      <w:tr>
        <w:trPr>
          <w:trHeight w:val="294" w:hRule="exact"/>
          <w:cantSplit w:val="true"/>
        </w:trPr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34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  <w:t>Fächerverbind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</w:rPr>
              <w:t>geb. am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</w:tr>
      <w:tr>
        <w:trPr>
          <w:trHeight w:val="2694" w:hRule="exac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st der bezeichneten Staatl. Realschule als Beamter auf Widerruf zur Ableistung des Vorbereitungsdienstes zugewiesen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 xml:space="preserve">, den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sz w:val="12"/>
              </w:rPr>
              <w:t>(Siegel)</w:t>
            </w:r>
            <w:r>
              <w:rPr>
                <w:sz w:val="16"/>
              </w:rPr>
              <w:tab/>
              <w:t>...............................................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ab/>
              <w:t xml:space="preserve">         Leiter des Studienseminars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m Mittelstrich gefaltet und anschließend laminier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 das Formular die Größe eines Personalausweises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Dieses Formular läßt sich nur mit WORD 7.0 bearbeite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851"/>
        <w:gridCol w:w="567"/>
        <w:gridCol w:w="1134"/>
        <w:gridCol w:w="3543"/>
      </w:tblGrid>
      <w:tr>
        <w:trPr>
          <w:trHeight w:val="1400" w:hRule="exac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br/>
              <w:t>Ausweiskar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gültig bis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br/>
            </w:r>
            <w:r>
              <w:rPr>
                <w:b/>
              </w:rPr>
              <w:t>Studienseminar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40005</wp:posOffset>
                      </wp:positionV>
                      <wp:extent cx="1620520" cy="1980565"/>
                      <wp:effectExtent l="190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360" cy="198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7.15pt;margin-top:3.15pt;width:127.55pt;height:155.9pt;mso-wrap-style:none;v-text-anchor:middle;mso-position-horizontal-relative:margin">
                      <v:fill o:detectmouseclick="t" type="solid" color2="black"/>
                      <v:stroke color="black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(i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ab/>
              <w:t>(Vor- und Zuname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9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igenhändige Unterschrift des Inhabers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...................................................................................</w:t>
            </w:r>
          </w:p>
        </w:tc>
      </w:tr>
      <w:tr>
        <w:trPr>
          <w:trHeight w:val="294" w:hRule="exact"/>
          <w:cantSplit w:val="true"/>
        </w:trPr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right="3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  <w:t>Fächerverbind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</w:rPr>
              <w:t>geb. am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</w:tr>
      <w:tr>
        <w:trPr>
          <w:trHeight w:val="2694" w:hRule="exac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st der bezeichneten Staatl. Realschule als Beamter auf Widerruf zur Ableistung des Vorbereitungsdienstes zugewiesen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 xml:space="preserve">, den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sz w:val="12"/>
              </w:rPr>
              <w:t>(Siegel)</w:t>
            </w:r>
            <w:r>
              <w:rPr>
                <w:sz w:val="16"/>
              </w:rPr>
              <w:tab/>
              <w:t>...............................................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ab/>
              <w:t xml:space="preserve">         Leiter des Studienseminars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418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Formularstand: 01.11.2007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SR 1.1.2</w:t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9:00Z</dcterms:created>
  <dc:creator>Michaela Wagner</dc:creator>
  <dc:description/>
  <cp:keywords/>
  <dc:language>en-US</dc:language>
  <cp:lastModifiedBy>Jürgen Kutta</cp:lastModifiedBy>
  <cp:lastPrinted>2002-07-17T14:05:00Z</cp:lastPrinted>
  <dcterms:modified xsi:type="dcterms:W3CDTF">2007-10-28T00:19:00Z</dcterms:modified>
  <cp:revision>5</cp:revision>
  <dc:subject/>
  <dc:title>Ausweiskarte</dc:title>
</cp:coreProperties>
</file>