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0429313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404293133"/>
            <w:bookmarkStart w:id="1" w:name="__Fieldmark__0_3404293133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