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93056153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930561534"/>
      <w:bookmarkStart w:id="1" w:name="__Fieldmark__0_393056153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30561534"/>
            <w:bookmarkStart w:id="3" w:name="__Fieldmark__1_393056153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30561534"/>
            <w:bookmarkStart w:id="5" w:name="__Fieldmark__2_393056153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30561534"/>
            <w:bookmarkStart w:id="7" w:name="__Fieldmark__3_393056153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30561534"/>
            <w:bookmarkStart w:id="9" w:name="__Fieldmark__4_393056153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30561534"/>
            <w:bookmarkStart w:id="11" w:name="__Fieldmark__5_393056153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30561534"/>
            <w:bookmarkStart w:id="13" w:name="__Fieldmark__34_393056153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930561534"/>
            <w:bookmarkStart w:id="15" w:name="__Fieldmark__35_393056153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30561534"/>
            <w:bookmarkStart w:id="17" w:name="__Fieldmark__45_393056153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930561534"/>
            <w:bookmarkStart w:id="19" w:name="__Fieldmark__46_393056153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