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51325063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513250639"/>
            <w:bookmarkStart w:id="1" w:name="__Fieldmark__0_513250639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513250639"/>
            <w:bookmarkStart w:id="4" w:name="__Fieldmark__4_513250639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513250639"/>
            <w:bookmarkStart w:id="6" w:name="__Fieldmark__5_513250639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513250639"/>
            <w:bookmarkStart w:id="9" w:name="__Fieldmark__11_513250639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513250639"/>
            <w:bookmarkStart w:id="11" w:name="__Fieldmark__12_513250639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513250639"/>
            <w:bookmarkStart w:id="13" w:name="__Fieldmark__13_51325063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513250639"/>
            <w:bookmarkStart w:id="15" w:name="__Fieldmark__14_51325063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