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tempel Einsatzschul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2"/>
        <w:gridCol w:w="756"/>
        <w:gridCol w:w="756"/>
        <w:gridCol w:w="1512"/>
      </w:tblGrid>
      <w:tr>
        <w:trPr>
          <w:trHeight w:val="565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357934337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579343374"/>
            <w:bookmarkStart w:id="1" w:name="__Fieldmark__0_357934337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538"/>
      </w:tblGrid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 di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atliche Realschul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0" w:hRule="exact"/>
          <w:cantSplit w:val="true"/>
        </w:trPr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chweis über Unterrichtsbesuche durch den/die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chulleiter/in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Betreuungslehrer/in </w:t>
      </w:r>
      <w:r>
        <w:rPr>
          <w:b w:val="false"/>
          <w:u w:val="single"/>
        </w:rPr>
        <w:t>(mindestens 3 pro Schulhalbjahr)</w:t>
      </w:r>
    </w:p>
    <w:p>
      <w:pPr>
        <w:pStyle w:val="TextBody"/>
        <w:rPr/>
      </w:pPr>
      <w:r>
        <w:rPr/>
        <w:t>an der Einsatzschule gemäß  1.5.3.3  AS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87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des/der Stud.-Ref./in :</w:t>
            </w:r>
          </w:p>
        </w:tc>
        <w:tc>
          <w:tcPr>
            <w:tcW w:w="5387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418"/>
        <w:gridCol w:w="3685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des SL bzw. BL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 / BL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776" w:footer="851" w:bottom="1134"/>
          <w:formProt w:val="tru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03"/>
        <w:gridCol w:w="256"/>
        <w:gridCol w:w="1418"/>
        <w:gridCol w:w="3685"/>
        <w:gridCol w:w="84"/>
        <w:gridCol w:w="454"/>
        <w:gridCol w:w="45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SL = Schulleiter,  BL = Betreuungslehrer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Dieses Formblatt ist zu Ende jeden Schulhalbjahres der Seminarschule zuzuleiten.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8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5187" w:type="dxa"/>
            <w:gridSpan w:val="3"/>
            <w:tcBorders/>
            <w:vAlign w:val="center"/>
          </w:tcPr>
          <w:p>
            <w:pPr>
              <w:pStyle w:val="Heading1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Schulleiter/in der Einsatzschul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776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851" w:gutter="0" w:header="720" w:top="776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6730"/>
    </w:tblGrid>
    <w:tr>
      <w:trPr/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2764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zum Akt d./der Studienreferendarin</w:t>
          </w:r>
        </w:p>
      </w:tc>
      <w:tc>
        <w:tcPr>
          <w:tcW w:w="673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3.3  und  1.5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7:00Z</dcterms:created>
  <dc:creator>Kutta</dc:creator>
  <dc:description/>
  <cp:keywords/>
  <dc:language>en-US</dc:language>
  <cp:lastModifiedBy>Jürgen Kutta</cp:lastModifiedBy>
  <cp:lastPrinted>2002-11-22T04:28:00Z</cp:lastPrinted>
  <dcterms:modified xsi:type="dcterms:W3CDTF">2007-10-27T23:12:00Z</dcterms:modified>
  <cp:revision>6</cp:revision>
  <dc:subject/>
  <dc:title>Stempel Einsatzschule</dc:title>
</cp:coreProperties>
</file>