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343145883"/>
      <w:bookmarkStart w:id="1" w:name="__Fieldmark__2_3343145883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3145883"/>
      <w:bookmarkStart w:id="3" w:name="__Fieldmark__4_3343145883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