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14603687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146036874"/>
            <w:bookmarkStart w:id="9" w:name="__Fieldmark__5_314603687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46036874"/>
            <w:bookmarkStart w:id="11" w:name="__Fieldmark__12_314603687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146036874"/>
            <w:bookmarkStart w:id="13" w:name="__Fieldmark__13_314603687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