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006043535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06043535"/>
            <w:bookmarkStart w:id="1" w:name="__Fieldmark__0_300604353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