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0255497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025549777"/>
            <w:bookmarkStart w:id="1" w:name="__Fieldmark__0_4025549777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025549777"/>
            <w:bookmarkStart w:id="3" w:name="__Fieldmark__3_4025549777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025549777"/>
            <w:bookmarkStart w:id="5" w:name="__Fieldmark__4_4025549777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