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400213168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1400213168"/>
            <w:bookmarkStart w:id="1" w:name="__Fieldmark__0_1400213168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400213168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400213168"/>
      <w:bookmarkStart w:id="3" w:name="__Fieldmark__1_1400213168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1400213168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1400213168"/>
      <w:bookmarkStart w:id="5" w:name="__Fieldmark__3_1400213168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