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8928838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892883842"/>
            <w:bookmarkStart w:id="1" w:name="__Fieldmark__0_189288384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