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707330902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07330902"/>
            <w:bookmarkStart w:id="1" w:name="__Fieldmark__0_37073309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