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91401973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14019738"/>
            <w:bookmarkStart w:id="1" w:name="__Fieldmark__0_91401973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914019738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14019738"/>
            <w:bookmarkStart w:id="3" w:name="__Fieldmark__1_91401973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