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26753504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67535044"/>
            <w:bookmarkStart w:id="1" w:name="__Fieldmark__0_12675350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