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2887287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88728724"/>
            <w:bookmarkStart w:id="1" w:name="__Fieldmark__0_32887287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28872872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288728724"/>
            <w:bookmarkStart w:id="3" w:name="__Fieldmark__6_32887287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288728724"/>
            <w:bookmarkStart w:id="5" w:name="__Fieldmark__7_32887287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