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86967485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69674857"/>
            <w:bookmarkStart w:id="1" w:name="__Fieldmark__0_38696748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869674857"/>
            <w:bookmarkStart w:id="3" w:name="__Fieldmark__1_386967485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869674857"/>
            <w:bookmarkStart w:id="5" w:name="__Fieldmark__2_386967485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869674857"/>
            <w:bookmarkStart w:id="7" w:name="__Fieldmark__3_386967485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869674857"/>
            <w:bookmarkStart w:id="9" w:name="__Fieldmark__4_386967485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869674857"/>
            <w:bookmarkStart w:id="11" w:name="__Fieldmark__5_386967485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