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17612473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176124737"/>
            <w:bookmarkStart w:id="1" w:name="__Fieldmark__0_317612473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176124737"/>
            <w:bookmarkStart w:id="4" w:name="__Fieldmark__4_317612473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176124737"/>
            <w:bookmarkStart w:id="6" w:name="__Fieldmark__5_317612473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176124737"/>
            <w:bookmarkStart w:id="9" w:name="__Fieldmark__11_317612473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76124737"/>
            <w:bookmarkStart w:id="11" w:name="__Fieldmark__12_317612473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176124737"/>
            <w:bookmarkStart w:id="13" w:name="__Fieldmark__13_317612473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176124737"/>
            <w:bookmarkStart w:id="15" w:name="__Fieldmark__14_317612473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