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0_410312388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bookmarkStart w:id="0" w:name="__Fieldmark__0_4103123888"/>
            <w:bookmarkStart w:id="1" w:name="__Fieldmark__0_4103123888"/>
            <w:bookmarkEnd w:id="1"/>
            <w:r/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  ZUR  NOTENVERBESSERUNG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567"/>
        <w:gridCol w:w="1205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Hiermit beantrage ich die Wiederholung der Zweiten Staatsprüfung zur Notenverbesserung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>Nach Möglichkeit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5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in Kennwort für die Klausur lautet:</w:t>
            </w:r>
          </w:p>
        </w:tc>
        <w:tc>
          <w:tcPr>
            <w:tcW w:w="5670" w:type="dxa"/>
            <w:gridSpan w:val="6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2" w:name="__Fieldmark__3_4103123888"/>
            <w:bookmarkStart w:id="3" w:name="__Fieldmark__3_4103123888"/>
            <w:bookmarkEnd w:id="3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ngerechnet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4" w:name="__Fieldmark__4_4103123888"/>
            <w:bookmarkStart w:id="5" w:name="__Fieldmark__4_4103123888"/>
            <w:bookmarkEnd w:id="5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icht angerechnet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gridSpan w:val="2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1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2:18:00Z</dcterms:created>
  <dc:creator>Hoffmann</dc:creator>
  <dc:description/>
  <cp:keywords/>
  <dc:language>en-US</dc:language>
  <cp:lastModifiedBy>Jürgen Kutta</cp:lastModifiedBy>
  <cp:lastPrinted>2002-09-27T10:30:00Z</cp:lastPrinted>
  <dcterms:modified xsi:type="dcterms:W3CDTF">2007-11-04T12:50:00Z</dcterms:modified>
  <cp:revision>6</cp:revision>
  <dc:subject/>
  <dc:title>Liegt noch nicht vor</dc:title>
</cp:coreProperties>
</file>