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97661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09766192"/>
            <w:bookmarkStart w:id="5" w:name="__Fieldmark__0_20976619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0976619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09766192"/>
      <w:bookmarkStart w:id="7" w:name="__Fieldmark__1_20976619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