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253412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125341227"/>
            <w:bookmarkStart w:id="2" w:name="__Fieldmark__0_412534122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