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92153940"/>
            <w:bookmarkStart w:id="1" w:name="__Fieldmark__0_219215394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92153940"/>
            <w:bookmarkStart w:id="3" w:name="__Fieldmark__1_219215394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92153940"/>
            <w:bookmarkStart w:id="5" w:name="__Fieldmark__2_219215394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92153940"/>
            <w:bookmarkStart w:id="7" w:name="__Fieldmark__3_219215394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92153940"/>
            <w:bookmarkStart w:id="9" w:name="__Fieldmark__4_219215394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192153940"/>
            <w:bookmarkStart w:id="11" w:name="__Fieldmark__33_219215394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192153940"/>
            <w:bookmarkStart w:id="13" w:name="__Fieldmark__34_219215394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192153940"/>
            <w:bookmarkStart w:id="15" w:name="__Fieldmark__44_219215394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192153940"/>
            <w:bookmarkStart w:id="17" w:name="__Fieldmark__45_219215394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