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2423347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24233478"/>
            <w:bookmarkStart w:id="1" w:name="__Fieldmark__0_42242334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