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9061929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06192916"/>
            <w:bookmarkStart w:id="1" w:name="__Fieldmark__0_90619291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9061929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906192916"/>
            <w:bookmarkStart w:id="3" w:name="__Fieldmark__7_90619291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9061929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906192916"/>
            <w:bookmarkStart w:id="5" w:name="__Fieldmark__8_90619291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9061929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906192916"/>
            <w:bookmarkStart w:id="7" w:name="__Fieldmark__9_90619291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90619291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906192916"/>
            <w:bookmarkStart w:id="9" w:name="__Fieldmark__10_90619291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906192916"/>
            <w:bookmarkStart w:id="11" w:name="__Fieldmark__12_90619291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906192916"/>
            <w:bookmarkStart w:id="13" w:name="__Fieldmark__13_906192916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906192916"/>
            <w:bookmarkStart w:id="15" w:name="__Fieldmark__14_906192916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906192916"/>
            <w:bookmarkStart w:id="17" w:name="__Fieldmark__15_906192916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906192916"/>
            <w:bookmarkStart w:id="19" w:name="__Fieldmark__16_906192916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906192916"/>
            <w:bookmarkStart w:id="21" w:name="__Fieldmark__17_90619291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906192916"/>
            <w:bookmarkStart w:id="23" w:name="__Fieldmark__18_90619291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906192916"/>
            <w:bookmarkStart w:id="25" w:name="__Fieldmark__19_90619291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906192916"/>
            <w:bookmarkStart w:id="27" w:name="__Fieldmark__20_90619291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906192916"/>
            <w:bookmarkStart w:id="29" w:name="__Fieldmark__21_906192916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