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271674929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71674929"/>
            <w:bookmarkStart w:id="1" w:name="__Fieldmark__0_22716749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