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47272497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472724975"/>
            <w:bookmarkStart w:id="1" w:name="__Fieldmark__2_347272497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472724975"/>
            <w:bookmarkStart w:id="3" w:name="__Fieldmark__3_347272497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472724975"/>
            <w:bookmarkStart w:id="5" w:name="__Fieldmark__4_347272497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472724975"/>
            <w:bookmarkStart w:id="7" w:name="__Fieldmark__5_347272497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472724975"/>
            <w:bookmarkStart w:id="10" w:name="__Fieldmark__7_347272497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472724975"/>
            <w:bookmarkStart w:id="13" w:name="__Fieldmark__9_347272497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472724975"/>
            <w:bookmarkStart w:id="15" w:name="__Fieldmark__11_347272497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472724975"/>
            <w:bookmarkStart w:id="17" w:name="__Fieldmark__17_347272497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472724975"/>
            <w:bookmarkStart w:id="19" w:name="__Fieldmark__18_347272497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