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71423702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14237020"/>
            <w:bookmarkStart w:id="1" w:name="__Fieldmark__0_371423702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371423702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3714237020"/>
            <w:bookmarkStart w:id="3" w:name="__Fieldmark__8_3714237020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71423702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3714237020"/>
            <w:bookmarkStart w:id="5" w:name="__Fieldmark__9_3714237020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71423702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3714237020"/>
            <w:bookmarkStart w:id="7" w:name="__Fieldmark__10_3714237020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371423702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3714237020"/>
            <w:bookmarkStart w:id="9" w:name="__Fieldmark__11_3714237020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371423702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3714237020"/>
            <w:bookmarkStart w:id="11" w:name="__Fieldmark__12_3714237020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371423702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3714237020"/>
            <w:bookmarkStart w:id="13" w:name="__Fieldmark__13_3714237020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371423702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3714237020"/>
            <w:bookmarkStart w:id="15" w:name="__Fieldmark__14_3714237020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3714237020"/>
            <w:bookmarkStart w:id="17" w:name="__Fieldmark__16_3714237020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3714237020"/>
            <w:bookmarkStart w:id="19" w:name="__Fieldmark__17_3714237020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3714237020"/>
            <w:bookmarkStart w:id="21" w:name="__Fieldmark__18_3714237020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3714237020"/>
            <w:bookmarkStart w:id="23" w:name="__Fieldmark__19_3714237020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3714237020"/>
            <w:bookmarkStart w:id="25" w:name="__Fieldmark__20_3714237020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3714237020"/>
            <w:bookmarkStart w:id="27" w:name="__Fieldmark__21_3714237020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3714237020"/>
            <w:bookmarkStart w:id="29" w:name="__Fieldmark__22_3714237020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3714237020"/>
            <w:bookmarkStart w:id="31" w:name="__Fieldmark__23_3714237020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3714237020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3714237020"/>
            <w:bookmarkStart w:id="33" w:name="__Fieldmark__24_3714237020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3714237020"/>
            <w:bookmarkStart w:id="35" w:name="__Fieldmark__26_3714237020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3714237020"/>
            <w:bookmarkStart w:id="37" w:name="__Fieldmark__27_3714237020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3714237020"/>
            <w:bookmarkStart w:id="39" w:name="__Fieldmark__28_3714237020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3714237020"/>
            <w:bookmarkStart w:id="41" w:name="__Fieldmark__29_3714237020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3714237020"/>
            <w:bookmarkStart w:id="43" w:name="__Fieldmark__30_3714237020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3714237020"/>
            <w:bookmarkStart w:id="45" w:name="__Fieldmark__31_3714237020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