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1858558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185855833"/>
            <w:bookmarkStart w:id="1" w:name="__Fieldmark__0_318585583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3185855833"/>
            <w:bookmarkStart w:id="3" w:name="__Fieldmark__9_3185855833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3185855833"/>
            <w:bookmarkStart w:id="5" w:name="__Fieldmark__10_3185855833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