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3079471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307947129"/>
            <w:bookmarkStart w:id="1" w:name="__Fieldmark__0_2307947129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07947129"/>
            <w:bookmarkStart w:id="3" w:name="__Fieldmark__1_230794712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2307947129"/>
            <w:bookmarkStart w:id="5" w:name="__Fieldmark__2_2307947129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2307947129"/>
            <w:bookmarkStart w:id="7" w:name="__Fieldmark__3_2307947129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307947129"/>
            <w:bookmarkStart w:id="9" w:name="__Fieldmark__4_2307947129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