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37713732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377137328"/>
            <w:bookmarkStart w:id="1" w:name="__Fieldmark__0_3377137328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3377137328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3377137328"/>
      <w:bookmarkStart w:id="3" w:name="__Fieldmark__1_3377137328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377137328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3377137328"/>
      <w:bookmarkStart w:id="5" w:name="__Fieldmark__3_3377137328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3377137328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3377137328"/>
      <w:bookmarkStart w:id="10" w:name="__Fieldmark__5_3377137328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