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425771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042577132"/>
            <w:bookmarkStart w:id="2" w:name="__Fieldmark__0_2042577132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