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34895585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48955855"/>
            <w:bookmarkStart w:id="1" w:name="__Fieldmark__0_23489558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348955855"/>
            <w:bookmarkStart w:id="3" w:name="__Fieldmark__1_2348955855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348955855"/>
            <w:bookmarkStart w:id="5" w:name="__Fieldmark__2_2348955855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348955855"/>
            <w:bookmarkStart w:id="7" w:name="__Fieldmark__3_2348955855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348955855"/>
            <w:bookmarkStart w:id="9" w:name="__Fieldmark__4_2348955855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348955855"/>
            <w:bookmarkStart w:id="11" w:name="__Fieldmark__5_2348955855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