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962548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96254840"/>
            <w:bookmarkStart w:id="1" w:name="__Fieldmark__0_29625484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