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2773966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277396670"/>
            <w:bookmarkStart w:id="1" w:name="__Fieldmark__0_327739667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277396670"/>
            <w:bookmarkStart w:id="3" w:name="__Fieldmark__3_327739667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277396670"/>
            <w:bookmarkStart w:id="5" w:name="__Fieldmark__4_327739667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