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43848831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438488311"/>
            <w:bookmarkStart w:id="1" w:name="__Fieldmark__0_343848831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43848831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438488311"/>
            <w:bookmarkStart w:id="3" w:name="__Fieldmark__1_343848831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43848831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438488311"/>
            <w:bookmarkStart w:id="5" w:name="__Fieldmark__2_343848831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438488311"/>
            <w:bookmarkStart w:id="7" w:name="__Fieldmark__3_343848831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438488311"/>
            <w:bookmarkStart w:id="9" w:name="__Fieldmark__4_343848831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438488311"/>
            <w:bookmarkStart w:id="11" w:name="__Fieldmark__5_343848831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438488311"/>
            <w:bookmarkStart w:id="13" w:name="__Fieldmark__6_343848831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438488311"/>
            <w:bookmarkStart w:id="15" w:name="__Fieldmark__7_343848831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438488311"/>
            <w:bookmarkStart w:id="17" w:name="__Fieldmark__8_343848831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438488311"/>
            <w:bookmarkStart w:id="19" w:name="__Fieldmark__9_343848831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438488311"/>
            <w:bookmarkStart w:id="21" w:name="__Fieldmark__10_343848831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438488311"/>
            <w:bookmarkStart w:id="23" w:name="__Fieldmark__11_343848831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438488311"/>
            <w:bookmarkStart w:id="25" w:name="__Fieldmark__12_343848831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438488311"/>
            <w:bookmarkStart w:id="27" w:name="__Fieldmark__13_343848831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438488311"/>
            <w:bookmarkStart w:id="29" w:name="__Fieldmark__14_343848831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438488311"/>
            <w:bookmarkStart w:id="31" w:name="__Fieldmark__15_343848831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438488311"/>
            <w:bookmarkStart w:id="33" w:name="__Fieldmark__16_343848831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438488311"/>
            <w:bookmarkStart w:id="35" w:name="__Fieldmark__17_343848831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438488311"/>
            <w:bookmarkStart w:id="37" w:name="__Fieldmark__18_343848831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438488311"/>
            <w:bookmarkStart w:id="39" w:name="__Fieldmark__19_343848831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438488311"/>
            <w:bookmarkStart w:id="41" w:name="__Fieldmark__20_343848831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438488311"/>
            <w:bookmarkStart w:id="43" w:name="__Fieldmark__21_343848831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438488311"/>
            <w:bookmarkStart w:id="45" w:name="__Fieldmark__22_343848831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438488311"/>
            <w:bookmarkStart w:id="47" w:name="__Fieldmark__23_343848831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438488311"/>
            <w:bookmarkStart w:id="49" w:name="__Fieldmark__24_343848831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438488311"/>
            <w:bookmarkStart w:id="51" w:name="__Fieldmark__25_343848831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438488311"/>
            <w:bookmarkStart w:id="53" w:name="__Fieldmark__26_343848831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438488311"/>
            <w:bookmarkStart w:id="55" w:name="__Fieldmark__27_343848831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438488311"/>
            <w:bookmarkStart w:id="57" w:name="__Fieldmark__28_343848831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438488311"/>
            <w:bookmarkStart w:id="59" w:name="__Fieldmark__29_343848831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438488311"/>
            <w:bookmarkStart w:id="61" w:name="__Fieldmark__30_343848831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438488311"/>
            <w:bookmarkStart w:id="63" w:name="__Fieldmark__31_343848831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438488311"/>
            <w:bookmarkStart w:id="65" w:name="__Fieldmark__32_343848831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438488311"/>
            <w:bookmarkStart w:id="67" w:name="__Fieldmark__33_343848831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438488311"/>
            <w:bookmarkStart w:id="69" w:name="__Fieldmark__34_343848831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438488311"/>
            <w:bookmarkStart w:id="71" w:name="__Fieldmark__35_343848831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438488311"/>
            <w:bookmarkStart w:id="73" w:name="__Fieldmark__36_343848831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438488311"/>
            <w:bookmarkStart w:id="75" w:name="__Fieldmark__37_343848831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438488311"/>
            <w:bookmarkStart w:id="77" w:name="__Fieldmark__38_343848831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438488311"/>
            <w:bookmarkStart w:id="79" w:name="__Fieldmark__39_343848831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438488311"/>
            <w:bookmarkStart w:id="81" w:name="__Fieldmark__40_343848831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438488311"/>
            <w:bookmarkStart w:id="83" w:name="__Fieldmark__41_343848831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438488311"/>
            <w:bookmarkStart w:id="85" w:name="__Fieldmark__42_343848831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438488311"/>
            <w:bookmarkStart w:id="87" w:name="__Fieldmark__43_343848831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438488311"/>
            <w:bookmarkStart w:id="89" w:name="__Fieldmark__44_343848831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438488311"/>
            <w:bookmarkStart w:id="91" w:name="__Fieldmark__45_343848831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438488311"/>
            <w:bookmarkStart w:id="93" w:name="__Fieldmark__46_343848831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438488311"/>
            <w:bookmarkStart w:id="95" w:name="__Fieldmark__47_343848831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438488311"/>
            <w:bookmarkStart w:id="97" w:name="__Fieldmark__48_343848831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438488311"/>
            <w:bookmarkStart w:id="99" w:name="__Fieldmark__49_343848831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438488311"/>
            <w:bookmarkStart w:id="101" w:name="__Fieldmark__50_343848831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438488311"/>
            <w:bookmarkStart w:id="103" w:name="__Fieldmark__51_343848831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438488311"/>
            <w:bookmarkStart w:id="105" w:name="__Fieldmark__52_343848831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438488311"/>
            <w:bookmarkStart w:id="107" w:name="__Fieldmark__53_343848831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438488311"/>
            <w:bookmarkStart w:id="109" w:name="__Fieldmark__54_343848831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438488311"/>
            <w:bookmarkStart w:id="111" w:name="__Fieldmark__55_343848831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438488311"/>
            <w:bookmarkStart w:id="113" w:name="__Fieldmark__56_343848831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438488311"/>
            <w:bookmarkStart w:id="115" w:name="__Fieldmark__57_343848831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438488311"/>
            <w:bookmarkStart w:id="117" w:name="__Fieldmark__58_343848831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438488311"/>
            <w:bookmarkStart w:id="119" w:name="__Fieldmark__59_343848831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438488311"/>
            <w:bookmarkStart w:id="121" w:name="__Fieldmark__60_343848831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438488311"/>
            <w:bookmarkStart w:id="123" w:name="__Fieldmark__61_343848831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438488311"/>
            <w:bookmarkStart w:id="125" w:name="__Fieldmark__62_343848831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438488311"/>
            <w:bookmarkStart w:id="127" w:name="__Fieldmark__63_343848831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438488311"/>
            <w:bookmarkStart w:id="129" w:name="__Fieldmark__64_343848831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438488311"/>
            <w:bookmarkStart w:id="131" w:name="__Fieldmark__65_343848831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438488311"/>
            <w:bookmarkStart w:id="133" w:name="__Fieldmark__66_343848831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438488311"/>
            <w:bookmarkStart w:id="135" w:name="__Fieldmark__67_343848831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438488311"/>
            <w:bookmarkStart w:id="137" w:name="__Fieldmark__68_343848831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438488311"/>
            <w:bookmarkStart w:id="139" w:name="__Fieldmark__69_343848831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438488311"/>
            <w:bookmarkStart w:id="141" w:name="__Fieldmark__70_343848831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438488311"/>
            <w:bookmarkStart w:id="143" w:name="__Fieldmark__71_343848831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438488311"/>
            <w:bookmarkStart w:id="145" w:name="__Fieldmark__72_343848831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438488311"/>
            <w:bookmarkStart w:id="147" w:name="__Fieldmark__73_343848831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438488311"/>
            <w:bookmarkStart w:id="149" w:name="__Fieldmark__74_343848831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438488311"/>
            <w:bookmarkStart w:id="151" w:name="__Fieldmark__75_343848831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438488311"/>
            <w:bookmarkStart w:id="153" w:name="__Fieldmark__76_343848831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438488311"/>
            <w:bookmarkStart w:id="155" w:name="__Fieldmark__77_343848831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438488311"/>
            <w:bookmarkStart w:id="157" w:name="__Fieldmark__78_343848831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438488311"/>
            <w:bookmarkStart w:id="159" w:name="__Fieldmark__79_343848831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438488311"/>
            <w:bookmarkStart w:id="161" w:name="__Fieldmark__80_343848831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438488311"/>
            <w:bookmarkStart w:id="163" w:name="__Fieldmark__81_343848831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438488311"/>
            <w:bookmarkStart w:id="165" w:name="__Fieldmark__82_343848831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438488311"/>
            <w:bookmarkStart w:id="167" w:name="__Fieldmark__83_343848831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438488311"/>
            <w:bookmarkStart w:id="169" w:name="__Fieldmark__84_343848831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438488311"/>
            <w:bookmarkStart w:id="171" w:name="__Fieldmark__85_343848831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438488311"/>
            <w:bookmarkStart w:id="173" w:name="__Fieldmark__86_343848831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438488311"/>
            <w:bookmarkStart w:id="175" w:name="__Fieldmark__87_343848831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438488311"/>
            <w:bookmarkStart w:id="177" w:name="__Fieldmark__88_343848831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438488311"/>
            <w:bookmarkStart w:id="179" w:name="__Fieldmark__89_343848831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438488311"/>
            <w:bookmarkStart w:id="181" w:name="__Fieldmark__90_343848831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438488311"/>
            <w:bookmarkStart w:id="183" w:name="__Fieldmark__91_343848831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438488311"/>
            <w:bookmarkStart w:id="185" w:name="__Fieldmark__92_343848831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438488311"/>
            <w:bookmarkStart w:id="187" w:name="__Fieldmark__93_343848831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438488311"/>
            <w:bookmarkStart w:id="189" w:name="__Fieldmark__94_343848831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438488311"/>
            <w:bookmarkStart w:id="191" w:name="__Fieldmark__95_343848831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438488311"/>
            <w:bookmarkStart w:id="193" w:name="__Fieldmark__96_343848831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438488311"/>
            <w:bookmarkStart w:id="195" w:name="__Fieldmark__97_343848831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438488311"/>
            <w:bookmarkStart w:id="197" w:name="__Fieldmark__98_343848831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438488311"/>
            <w:bookmarkStart w:id="199" w:name="__Fieldmark__99_343848831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438488311"/>
            <w:bookmarkStart w:id="201" w:name="__Fieldmark__100_343848831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438488311"/>
            <w:bookmarkStart w:id="203" w:name="__Fieldmark__101_343848831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438488311"/>
            <w:bookmarkStart w:id="205" w:name="__Fieldmark__102_343848831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438488311"/>
            <w:bookmarkStart w:id="207" w:name="__Fieldmark__103_343848831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438488311"/>
            <w:bookmarkStart w:id="209" w:name="__Fieldmark__104_343848831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438488311"/>
            <w:bookmarkStart w:id="211" w:name="__Fieldmark__105_343848831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438488311"/>
            <w:bookmarkStart w:id="213" w:name="__Fieldmark__106_343848831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438488311"/>
            <w:bookmarkStart w:id="215" w:name="__Fieldmark__107_343848831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438488311"/>
            <w:bookmarkStart w:id="217" w:name="__Fieldmark__108_343848831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438488311"/>
            <w:bookmarkStart w:id="219" w:name="__Fieldmark__109_343848831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438488311"/>
            <w:bookmarkStart w:id="221" w:name="__Fieldmark__110_343848831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438488311"/>
            <w:bookmarkStart w:id="223" w:name="__Fieldmark__111_343848831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438488311"/>
            <w:bookmarkStart w:id="225" w:name="__Fieldmark__112_343848831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438488311"/>
            <w:bookmarkStart w:id="227" w:name="__Fieldmark__113_343848831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438488311"/>
            <w:bookmarkStart w:id="229" w:name="__Fieldmark__114_343848831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438488311"/>
            <w:bookmarkStart w:id="231" w:name="__Fieldmark__115_343848831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438488311"/>
            <w:bookmarkStart w:id="233" w:name="__Fieldmark__116_343848831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438488311"/>
            <w:bookmarkStart w:id="235" w:name="__Fieldmark__117_343848831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438488311"/>
            <w:bookmarkStart w:id="237" w:name="__Fieldmark__118_343848831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438488311"/>
            <w:bookmarkStart w:id="239" w:name="__Fieldmark__119_343848831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438488311"/>
            <w:bookmarkStart w:id="241" w:name="__Fieldmark__120_343848831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438488311"/>
            <w:bookmarkStart w:id="243" w:name="__Fieldmark__121_343848831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438488311"/>
            <w:bookmarkStart w:id="245" w:name="__Fieldmark__122_343848831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438488311"/>
            <w:bookmarkStart w:id="247" w:name="__Fieldmark__123_343848831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438488311"/>
            <w:bookmarkStart w:id="249" w:name="__Fieldmark__124_343848831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438488311"/>
            <w:bookmarkStart w:id="251" w:name="__Fieldmark__125_343848831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438488311"/>
            <w:bookmarkStart w:id="253" w:name="__Fieldmark__126_343848831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438488311"/>
            <w:bookmarkStart w:id="255" w:name="__Fieldmark__127_343848831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438488311"/>
            <w:bookmarkStart w:id="257" w:name="__Fieldmark__128_343848831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438488311"/>
            <w:bookmarkStart w:id="259" w:name="__Fieldmark__129_343848831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438488311"/>
            <w:bookmarkStart w:id="261" w:name="__Fieldmark__130_343848831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438488311"/>
            <w:bookmarkStart w:id="263" w:name="__Fieldmark__131_343848831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438488311"/>
            <w:bookmarkStart w:id="265" w:name="__Fieldmark__132_343848831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438488311"/>
            <w:bookmarkStart w:id="267" w:name="__Fieldmark__133_343848831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438488311"/>
            <w:bookmarkStart w:id="269" w:name="__Fieldmark__134_343848831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438488311"/>
            <w:bookmarkStart w:id="271" w:name="__Fieldmark__135_343848831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438488311"/>
            <w:bookmarkStart w:id="273" w:name="__Fieldmark__136_343848831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438488311"/>
            <w:bookmarkStart w:id="275" w:name="__Fieldmark__137_343848831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438488311"/>
            <w:bookmarkStart w:id="277" w:name="__Fieldmark__138_343848831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438488311"/>
            <w:bookmarkStart w:id="279" w:name="__Fieldmark__139_343848831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438488311"/>
            <w:bookmarkStart w:id="281" w:name="__Fieldmark__140_343848831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438488311"/>
            <w:bookmarkStart w:id="283" w:name="__Fieldmark__141_343848831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438488311"/>
            <w:bookmarkStart w:id="285" w:name="__Fieldmark__142_343848831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438488311"/>
            <w:bookmarkStart w:id="287" w:name="__Fieldmark__143_343848831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438488311"/>
            <w:bookmarkStart w:id="289" w:name="__Fieldmark__144_343848831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438488311"/>
            <w:bookmarkStart w:id="291" w:name="__Fieldmark__145_343848831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438488311"/>
            <w:bookmarkStart w:id="293" w:name="__Fieldmark__146_343848831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438488311"/>
            <w:bookmarkStart w:id="295" w:name="__Fieldmark__147_343848831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438488311"/>
            <w:bookmarkStart w:id="297" w:name="__Fieldmark__148_343848831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438488311"/>
            <w:bookmarkStart w:id="299" w:name="__Fieldmark__149_343848831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438488311"/>
            <w:bookmarkStart w:id="301" w:name="__Fieldmark__150_343848831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438488311"/>
            <w:bookmarkStart w:id="303" w:name="__Fieldmark__151_343848831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438488311"/>
            <w:bookmarkStart w:id="305" w:name="__Fieldmark__152_343848831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438488311"/>
            <w:bookmarkStart w:id="307" w:name="__Fieldmark__153_343848831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438488311"/>
            <w:bookmarkStart w:id="309" w:name="__Fieldmark__154_343848831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438488311"/>
            <w:bookmarkStart w:id="311" w:name="__Fieldmark__155_343848831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438488311"/>
            <w:bookmarkStart w:id="313" w:name="__Fieldmark__156_343848831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438488311"/>
            <w:bookmarkStart w:id="315" w:name="__Fieldmark__157_343848831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438488311"/>
            <w:bookmarkStart w:id="317" w:name="__Fieldmark__158_343848831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438488311"/>
            <w:bookmarkStart w:id="319" w:name="__Fieldmark__159_343848831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438488311"/>
            <w:bookmarkStart w:id="321" w:name="__Fieldmark__160_343848831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438488311"/>
            <w:bookmarkStart w:id="323" w:name="__Fieldmark__161_343848831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438488311"/>
            <w:bookmarkStart w:id="325" w:name="__Fieldmark__162_343848831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438488311"/>
            <w:bookmarkStart w:id="327" w:name="__Fieldmark__163_343848831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438488311"/>
            <w:bookmarkStart w:id="329" w:name="__Fieldmark__164_343848831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438488311"/>
            <w:bookmarkStart w:id="331" w:name="__Fieldmark__165_343848831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438488311"/>
            <w:bookmarkStart w:id="333" w:name="__Fieldmark__166_343848831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438488311"/>
            <w:bookmarkStart w:id="335" w:name="__Fieldmark__167_343848831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438488311"/>
            <w:bookmarkStart w:id="337" w:name="__Fieldmark__168_343848831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438488311"/>
            <w:bookmarkStart w:id="339" w:name="__Fieldmark__169_343848831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438488311"/>
            <w:bookmarkStart w:id="341" w:name="__Fieldmark__170_343848831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438488311"/>
            <w:bookmarkStart w:id="343" w:name="__Fieldmark__171_343848831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438488311"/>
            <w:bookmarkStart w:id="345" w:name="__Fieldmark__172_343848831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438488311"/>
            <w:bookmarkStart w:id="347" w:name="__Fieldmark__173_343848831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438488311"/>
            <w:bookmarkStart w:id="349" w:name="__Fieldmark__174_343848831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438488311"/>
            <w:bookmarkStart w:id="351" w:name="__Fieldmark__175_343848831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438488311"/>
            <w:bookmarkStart w:id="353" w:name="__Fieldmark__176_343848831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438488311"/>
            <w:bookmarkStart w:id="355" w:name="__Fieldmark__177_343848831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438488311"/>
            <w:bookmarkStart w:id="357" w:name="__Fieldmark__178_343848831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438488311"/>
            <w:bookmarkStart w:id="359" w:name="__Fieldmark__179_343848831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438488311"/>
            <w:bookmarkStart w:id="361" w:name="__Fieldmark__180_343848831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438488311"/>
            <w:bookmarkStart w:id="363" w:name="__Fieldmark__181_343848831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438488311"/>
            <w:bookmarkStart w:id="365" w:name="__Fieldmark__182_343848831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438488311"/>
            <w:bookmarkStart w:id="367" w:name="__Fieldmark__183_343848831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438488311"/>
            <w:bookmarkStart w:id="369" w:name="__Fieldmark__184_343848831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438488311"/>
            <w:bookmarkStart w:id="371" w:name="__Fieldmark__185_343848831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438488311"/>
            <w:bookmarkStart w:id="373" w:name="__Fieldmark__186_343848831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438488311"/>
            <w:bookmarkStart w:id="375" w:name="__Fieldmark__187_343848831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438488311"/>
            <w:bookmarkStart w:id="377" w:name="__Fieldmark__188_343848831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438488311"/>
            <w:bookmarkStart w:id="379" w:name="__Fieldmark__189_343848831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438488311"/>
            <w:bookmarkStart w:id="381" w:name="__Fieldmark__190_343848831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438488311"/>
            <w:bookmarkStart w:id="383" w:name="__Fieldmark__191_343848831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438488311"/>
            <w:bookmarkStart w:id="385" w:name="__Fieldmark__192_343848831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438488311"/>
            <w:bookmarkStart w:id="387" w:name="__Fieldmark__193_343848831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438488311"/>
            <w:bookmarkStart w:id="389" w:name="__Fieldmark__194_343848831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438488311"/>
            <w:bookmarkStart w:id="391" w:name="__Fieldmark__195_343848831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438488311"/>
            <w:bookmarkStart w:id="393" w:name="__Fieldmark__196_343848831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438488311"/>
            <w:bookmarkStart w:id="395" w:name="__Fieldmark__197_343848831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438488311"/>
            <w:bookmarkStart w:id="397" w:name="__Fieldmark__198_343848831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438488311"/>
            <w:bookmarkStart w:id="399" w:name="__Fieldmark__199_343848831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438488311"/>
            <w:bookmarkStart w:id="401" w:name="__Fieldmark__200_343848831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438488311"/>
            <w:bookmarkStart w:id="403" w:name="__Fieldmark__201_343848831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438488311"/>
            <w:bookmarkStart w:id="405" w:name="__Fieldmark__202_343848831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438488311"/>
            <w:bookmarkStart w:id="407" w:name="__Fieldmark__203_343848831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438488311"/>
            <w:bookmarkStart w:id="409" w:name="__Fieldmark__204_343848831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438488311"/>
            <w:bookmarkStart w:id="411" w:name="__Fieldmark__205_343848831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438488311"/>
            <w:bookmarkStart w:id="413" w:name="__Fieldmark__206_343848831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438488311"/>
            <w:bookmarkStart w:id="415" w:name="__Fieldmark__207_343848831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438488311"/>
            <w:bookmarkStart w:id="417" w:name="__Fieldmark__208_343848831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438488311"/>
            <w:bookmarkStart w:id="419" w:name="__Fieldmark__209_343848831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438488311"/>
            <w:bookmarkStart w:id="421" w:name="__Fieldmark__210_343848831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438488311"/>
            <w:bookmarkStart w:id="423" w:name="__Fieldmark__211_343848831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438488311"/>
            <w:bookmarkStart w:id="425" w:name="__Fieldmark__212_343848831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438488311"/>
            <w:bookmarkStart w:id="427" w:name="__Fieldmark__213_343848831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438488311"/>
            <w:bookmarkStart w:id="429" w:name="__Fieldmark__214_343848831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438488311"/>
            <w:bookmarkStart w:id="431" w:name="__Fieldmark__215_343848831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438488311"/>
            <w:bookmarkStart w:id="433" w:name="__Fieldmark__216_343848831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438488311"/>
            <w:bookmarkStart w:id="435" w:name="__Fieldmark__217_343848831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438488311"/>
            <w:bookmarkStart w:id="437" w:name="__Fieldmark__218_343848831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438488311"/>
            <w:bookmarkStart w:id="439" w:name="__Fieldmark__219_343848831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438488311"/>
            <w:bookmarkStart w:id="441" w:name="__Fieldmark__220_343848831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438488311"/>
            <w:bookmarkStart w:id="443" w:name="__Fieldmark__221_343848831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438488311"/>
            <w:bookmarkStart w:id="445" w:name="__Fieldmark__222_343848831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438488311"/>
            <w:bookmarkStart w:id="447" w:name="__Fieldmark__223_343848831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438488311"/>
            <w:bookmarkStart w:id="449" w:name="__Fieldmark__224_343848831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438488311"/>
            <w:bookmarkStart w:id="451" w:name="__Fieldmark__225_343848831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438488311"/>
            <w:bookmarkStart w:id="453" w:name="__Fieldmark__226_343848831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438488311"/>
            <w:bookmarkStart w:id="455" w:name="__Fieldmark__227_343848831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438488311"/>
            <w:bookmarkStart w:id="457" w:name="__Fieldmark__228_343848831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438488311"/>
            <w:bookmarkStart w:id="459" w:name="__Fieldmark__229_343848831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438488311"/>
            <w:bookmarkStart w:id="461" w:name="__Fieldmark__230_343848831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438488311"/>
            <w:bookmarkStart w:id="463" w:name="__Fieldmark__231_343848831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438488311"/>
            <w:bookmarkStart w:id="465" w:name="__Fieldmark__232_343848831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438488311"/>
            <w:bookmarkStart w:id="467" w:name="__Fieldmark__233_343848831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438488311"/>
            <w:bookmarkStart w:id="469" w:name="__Fieldmark__234_343848831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438488311"/>
            <w:bookmarkStart w:id="471" w:name="__Fieldmark__235_343848831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438488311"/>
            <w:bookmarkStart w:id="473" w:name="__Fieldmark__236_343848831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438488311"/>
            <w:bookmarkStart w:id="475" w:name="__Fieldmark__237_343848831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438488311"/>
            <w:bookmarkStart w:id="477" w:name="__Fieldmark__238_343848831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438488311"/>
            <w:bookmarkStart w:id="479" w:name="__Fieldmark__239_343848831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438488311"/>
            <w:bookmarkStart w:id="481" w:name="__Fieldmark__240_343848831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438488311"/>
            <w:bookmarkStart w:id="483" w:name="__Fieldmark__241_343848831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438488311"/>
            <w:bookmarkStart w:id="485" w:name="__Fieldmark__242_343848831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438488311"/>
            <w:bookmarkStart w:id="487" w:name="__Fieldmark__243_343848831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438488311"/>
            <w:bookmarkStart w:id="489" w:name="__Fieldmark__244_343848831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438488311"/>
            <w:bookmarkStart w:id="491" w:name="__Fieldmark__245_343848831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438488311"/>
            <w:bookmarkStart w:id="493" w:name="__Fieldmark__246_343848831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438488311"/>
            <w:bookmarkStart w:id="495" w:name="__Fieldmark__247_343848831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438488311"/>
            <w:bookmarkStart w:id="497" w:name="__Fieldmark__248_343848831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438488311"/>
            <w:bookmarkStart w:id="499" w:name="__Fieldmark__249_343848831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438488311"/>
            <w:bookmarkStart w:id="501" w:name="__Fieldmark__250_343848831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438488311"/>
            <w:bookmarkStart w:id="503" w:name="__Fieldmark__251_343848831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438488311"/>
            <w:bookmarkStart w:id="505" w:name="__Fieldmark__252_343848831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438488311"/>
            <w:bookmarkStart w:id="507" w:name="__Fieldmark__253_343848831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438488311"/>
            <w:bookmarkStart w:id="509" w:name="__Fieldmark__254_343848831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438488311"/>
            <w:bookmarkStart w:id="511" w:name="__Fieldmark__255_343848831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438488311"/>
            <w:bookmarkStart w:id="513" w:name="__Fieldmark__256_343848831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438488311"/>
            <w:bookmarkStart w:id="515" w:name="__Fieldmark__257_343848831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438488311"/>
            <w:bookmarkStart w:id="517" w:name="__Fieldmark__258_343848831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438488311"/>
            <w:bookmarkStart w:id="519" w:name="__Fieldmark__259_343848831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438488311"/>
            <w:bookmarkStart w:id="521" w:name="__Fieldmark__260_343848831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438488311"/>
            <w:bookmarkStart w:id="523" w:name="__Fieldmark__261_343848831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438488311"/>
            <w:bookmarkStart w:id="525" w:name="__Fieldmark__262_343848831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438488311"/>
            <w:bookmarkStart w:id="527" w:name="__Fieldmark__263_343848831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438488311"/>
            <w:bookmarkStart w:id="529" w:name="__Fieldmark__264_343848831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438488311"/>
            <w:bookmarkStart w:id="531" w:name="__Fieldmark__265_343848831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438488311"/>
            <w:bookmarkStart w:id="533" w:name="__Fieldmark__266_343848831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438488311"/>
            <w:bookmarkStart w:id="535" w:name="__Fieldmark__267_343848831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438488311"/>
            <w:bookmarkStart w:id="537" w:name="__Fieldmark__268_343848831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438488311"/>
            <w:bookmarkStart w:id="539" w:name="__Fieldmark__269_343848831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438488311"/>
            <w:bookmarkStart w:id="541" w:name="__Fieldmark__270_343848831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438488311"/>
            <w:bookmarkStart w:id="543" w:name="__Fieldmark__271_343848831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438488311"/>
            <w:bookmarkStart w:id="545" w:name="__Fieldmark__272_343848831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438488311"/>
            <w:bookmarkStart w:id="547" w:name="__Fieldmark__273_343848831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438488311"/>
            <w:bookmarkStart w:id="549" w:name="__Fieldmark__274_343848831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438488311"/>
            <w:bookmarkStart w:id="551" w:name="__Fieldmark__275_343848831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438488311"/>
            <w:bookmarkStart w:id="553" w:name="__Fieldmark__276_343848831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438488311"/>
            <w:bookmarkStart w:id="555" w:name="__Fieldmark__277_343848831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438488311"/>
            <w:bookmarkStart w:id="557" w:name="__Fieldmark__278_343848831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438488311"/>
            <w:bookmarkStart w:id="559" w:name="__Fieldmark__279_343848831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438488311"/>
            <w:bookmarkStart w:id="561" w:name="__Fieldmark__280_343848831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438488311"/>
            <w:bookmarkStart w:id="563" w:name="__Fieldmark__281_343848831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438488311"/>
            <w:bookmarkStart w:id="565" w:name="__Fieldmark__282_343848831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438488311"/>
            <w:bookmarkStart w:id="567" w:name="__Fieldmark__283_343848831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438488311"/>
            <w:bookmarkStart w:id="569" w:name="__Fieldmark__284_343848831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438488311"/>
            <w:bookmarkStart w:id="571" w:name="__Fieldmark__285_343848831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438488311"/>
            <w:bookmarkStart w:id="573" w:name="__Fieldmark__286_343848831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438488311"/>
            <w:bookmarkStart w:id="575" w:name="__Fieldmark__287_343848831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438488311"/>
            <w:bookmarkStart w:id="577" w:name="__Fieldmark__288_343848831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438488311"/>
            <w:bookmarkStart w:id="579" w:name="__Fieldmark__289_343848831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438488311"/>
            <w:bookmarkStart w:id="581" w:name="__Fieldmark__290_343848831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438488311"/>
            <w:bookmarkStart w:id="583" w:name="__Fieldmark__291_343848831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438488311"/>
            <w:bookmarkStart w:id="585" w:name="__Fieldmark__292_343848831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438488311"/>
            <w:bookmarkStart w:id="587" w:name="__Fieldmark__293_343848831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438488311"/>
            <w:bookmarkStart w:id="589" w:name="__Fieldmark__294_343848831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438488311"/>
            <w:bookmarkStart w:id="591" w:name="__Fieldmark__295_343848831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438488311"/>
            <w:bookmarkStart w:id="593" w:name="__Fieldmark__296_343848831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438488311"/>
            <w:bookmarkStart w:id="595" w:name="__Fieldmark__297_343848831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438488311"/>
            <w:bookmarkStart w:id="597" w:name="__Fieldmark__298_343848831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438488311"/>
            <w:bookmarkStart w:id="599" w:name="__Fieldmark__299_343848831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438488311"/>
            <w:bookmarkStart w:id="601" w:name="__Fieldmark__300_343848831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438488311"/>
            <w:bookmarkStart w:id="603" w:name="__Fieldmark__301_343848831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438488311"/>
            <w:bookmarkStart w:id="605" w:name="__Fieldmark__302_343848831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438488311"/>
            <w:bookmarkStart w:id="607" w:name="__Fieldmark__303_343848831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438488311"/>
            <w:bookmarkStart w:id="609" w:name="__Fieldmark__304_343848831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438488311"/>
            <w:bookmarkStart w:id="611" w:name="__Fieldmark__305_343848831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438488311"/>
            <w:bookmarkStart w:id="613" w:name="__Fieldmark__306_343848831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438488311"/>
            <w:bookmarkStart w:id="615" w:name="__Fieldmark__307_343848831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438488311"/>
            <w:bookmarkStart w:id="617" w:name="__Fieldmark__308_343848831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438488311"/>
            <w:bookmarkStart w:id="619" w:name="__Fieldmark__309_343848831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438488311"/>
            <w:bookmarkStart w:id="621" w:name="__Fieldmark__310_343848831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438488311"/>
            <w:bookmarkStart w:id="623" w:name="__Fieldmark__311_343848831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438488311"/>
            <w:bookmarkStart w:id="625" w:name="__Fieldmark__312_343848831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438488311"/>
            <w:bookmarkStart w:id="627" w:name="__Fieldmark__313_343848831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438488311"/>
            <w:bookmarkStart w:id="629" w:name="__Fieldmark__314_343848831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438488311"/>
            <w:bookmarkStart w:id="631" w:name="__Fieldmark__315_343848831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438488311"/>
            <w:bookmarkStart w:id="633" w:name="__Fieldmark__316_343848831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438488311"/>
            <w:bookmarkStart w:id="635" w:name="__Fieldmark__317_343848831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438488311"/>
            <w:bookmarkStart w:id="637" w:name="__Fieldmark__318_343848831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438488311"/>
            <w:bookmarkStart w:id="639" w:name="__Fieldmark__319_343848831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438488311"/>
            <w:bookmarkStart w:id="641" w:name="__Fieldmark__320_343848831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438488311"/>
            <w:bookmarkStart w:id="643" w:name="__Fieldmark__321_343848831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438488311"/>
            <w:bookmarkStart w:id="645" w:name="__Fieldmark__322_343848831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438488311"/>
            <w:bookmarkStart w:id="647" w:name="__Fieldmark__323_343848831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438488311"/>
            <w:bookmarkStart w:id="649" w:name="__Fieldmark__324_343848831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438488311"/>
            <w:bookmarkStart w:id="651" w:name="__Fieldmark__325_343848831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438488311"/>
            <w:bookmarkStart w:id="653" w:name="__Fieldmark__326_343848831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438488311"/>
            <w:bookmarkStart w:id="655" w:name="__Fieldmark__327_343848831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438488311"/>
            <w:bookmarkStart w:id="657" w:name="__Fieldmark__328_343848831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438488311"/>
            <w:bookmarkStart w:id="659" w:name="__Fieldmark__329_343848831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438488311"/>
            <w:bookmarkStart w:id="661" w:name="__Fieldmark__330_343848831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438488311"/>
            <w:bookmarkStart w:id="663" w:name="__Fieldmark__331_343848831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438488311"/>
            <w:bookmarkStart w:id="665" w:name="__Fieldmark__332_343848831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438488311"/>
            <w:bookmarkStart w:id="667" w:name="__Fieldmark__333_343848831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438488311"/>
            <w:bookmarkStart w:id="669" w:name="__Fieldmark__334_343848831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438488311"/>
            <w:bookmarkStart w:id="671" w:name="__Fieldmark__335_343848831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438488311"/>
            <w:bookmarkStart w:id="673" w:name="__Fieldmark__336_343848831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438488311"/>
            <w:bookmarkStart w:id="675" w:name="__Fieldmark__337_343848831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438488311"/>
            <w:bookmarkStart w:id="677" w:name="__Fieldmark__338_343848831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438488311"/>
            <w:bookmarkStart w:id="679" w:name="__Fieldmark__339_343848831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438488311"/>
            <w:bookmarkStart w:id="681" w:name="__Fieldmark__340_343848831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438488311"/>
            <w:bookmarkStart w:id="683" w:name="__Fieldmark__341_343848831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438488311"/>
            <w:bookmarkStart w:id="685" w:name="__Fieldmark__342_343848831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438488311"/>
            <w:bookmarkStart w:id="687" w:name="__Fieldmark__343_343848831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438488311"/>
            <w:bookmarkStart w:id="689" w:name="__Fieldmark__344_343848831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438488311"/>
            <w:bookmarkStart w:id="691" w:name="__Fieldmark__345_343848831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438488311"/>
            <w:bookmarkStart w:id="693" w:name="__Fieldmark__346_343848831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438488311"/>
            <w:bookmarkStart w:id="695" w:name="__Fieldmark__347_343848831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438488311"/>
            <w:bookmarkStart w:id="697" w:name="__Fieldmark__348_343848831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438488311"/>
            <w:bookmarkStart w:id="699" w:name="__Fieldmark__349_343848831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438488311"/>
            <w:bookmarkStart w:id="701" w:name="__Fieldmark__350_343848831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438488311"/>
            <w:bookmarkStart w:id="703" w:name="__Fieldmark__351_343848831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438488311"/>
            <w:bookmarkStart w:id="705" w:name="__Fieldmark__352_343848831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438488311"/>
            <w:bookmarkStart w:id="707" w:name="__Fieldmark__353_343848831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438488311"/>
            <w:bookmarkStart w:id="709" w:name="__Fieldmark__354_343848831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438488311"/>
            <w:bookmarkStart w:id="711" w:name="__Fieldmark__355_343848831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438488311"/>
            <w:bookmarkStart w:id="713" w:name="__Fieldmark__356_343848831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438488311"/>
            <w:bookmarkStart w:id="715" w:name="__Fieldmark__357_343848831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438488311"/>
            <w:bookmarkStart w:id="717" w:name="__Fieldmark__358_343848831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438488311"/>
            <w:bookmarkStart w:id="719" w:name="__Fieldmark__359_343848831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438488311"/>
            <w:bookmarkStart w:id="721" w:name="__Fieldmark__360_343848831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438488311"/>
            <w:bookmarkStart w:id="723" w:name="__Fieldmark__361_343848831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438488311"/>
            <w:bookmarkStart w:id="725" w:name="__Fieldmark__362_343848831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438488311"/>
            <w:bookmarkStart w:id="727" w:name="__Fieldmark__363_343848831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438488311"/>
            <w:bookmarkStart w:id="729" w:name="__Fieldmark__364_343848831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438488311"/>
            <w:bookmarkStart w:id="731" w:name="__Fieldmark__365_343848831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438488311"/>
            <w:bookmarkStart w:id="733" w:name="__Fieldmark__366_343848831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438488311"/>
            <w:bookmarkStart w:id="735" w:name="__Fieldmark__367_343848831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438488311"/>
            <w:bookmarkStart w:id="737" w:name="__Fieldmark__368_343848831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438488311"/>
            <w:bookmarkStart w:id="739" w:name="__Fieldmark__369_343848831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438488311"/>
            <w:bookmarkStart w:id="741" w:name="__Fieldmark__370_343848831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438488311"/>
            <w:bookmarkStart w:id="743" w:name="__Fieldmark__371_343848831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438488311"/>
            <w:bookmarkStart w:id="745" w:name="__Fieldmark__372_343848831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438488311"/>
            <w:bookmarkStart w:id="747" w:name="__Fieldmark__373_343848831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438488311"/>
            <w:bookmarkStart w:id="749" w:name="__Fieldmark__374_343848831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438488311"/>
            <w:bookmarkStart w:id="751" w:name="__Fieldmark__375_343848831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438488311"/>
            <w:bookmarkStart w:id="753" w:name="__Fieldmark__376_343848831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438488311"/>
            <w:bookmarkStart w:id="755" w:name="__Fieldmark__377_343848831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438488311"/>
            <w:bookmarkStart w:id="757" w:name="__Fieldmark__378_343848831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438488311"/>
            <w:bookmarkStart w:id="759" w:name="__Fieldmark__379_343848831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438488311"/>
            <w:bookmarkStart w:id="761" w:name="__Fieldmark__380_343848831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