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111322857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113228571"/>
            <w:bookmarkStart w:id="1" w:name="__Fieldmark__0_111322857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1113228571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1113228571"/>
      <w:bookmarkStart w:id="3" w:name="__Fieldmark__1_1113228571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1113228571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1113228571"/>
      <w:bookmarkStart w:id="5" w:name="__Fieldmark__2_1113228571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1113228571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1113228571"/>
            <w:bookmarkStart w:id="7" w:name="__Fieldmark__14_1113228571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1113228571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1113228571"/>
            <w:bookmarkStart w:id="9" w:name="__Fieldmark__16_1113228571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1113228571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1113228571"/>
            <w:bookmarkStart w:id="11" w:name="__Fieldmark__18_1113228571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1113228571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1113228571"/>
            <w:bookmarkStart w:id="13" w:name="__Fieldmark__20_1113228571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