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237900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23790080"/>
            <w:bookmarkStart w:id="1" w:name="__Fieldmark__0_6237900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62379008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623790080"/>
            <w:bookmarkStart w:id="3" w:name="__Fieldmark__7_62379008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62379008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623790080"/>
            <w:bookmarkStart w:id="5" w:name="__Fieldmark__8_62379008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2379008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623790080"/>
            <w:bookmarkStart w:id="7" w:name="__Fieldmark__9_62379008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2379008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623790080"/>
            <w:bookmarkStart w:id="9" w:name="__Fieldmark__10_62379008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623790080"/>
            <w:bookmarkStart w:id="11" w:name="__Fieldmark__12_62379008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623790080"/>
            <w:bookmarkStart w:id="13" w:name="__Fieldmark__13_623790080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623790080"/>
            <w:bookmarkStart w:id="15" w:name="__Fieldmark__14_623790080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623790080"/>
            <w:bookmarkStart w:id="17" w:name="__Fieldmark__15_623790080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623790080"/>
            <w:bookmarkStart w:id="19" w:name="__Fieldmark__16_623790080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623790080"/>
            <w:bookmarkStart w:id="21" w:name="__Fieldmark__17_62379008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623790080"/>
            <w:bookmarkStart w:id="23" w:name="__Fieldmark__18_62379008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623790080"/>
            <w:bookmarkStart w:id="25" w:name="__Fieldmark__19_62379008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623790080"/>
            <w:bookmarkStart w:id="27" w:name="__Fieldmark__20_62379008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623790080"/>
            <w:bookmarkStart w:id="29" w:name="__Fieldmark__21_62379008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