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40509207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140509207"/>
            <w:bookmarkStart w:id="1" w:name="__Fieldmark__0_140509207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4050920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40509207"/>
      <w:bookmarkStart w:id="3" w:name="__Fieldmark__1_14050920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140509207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140509207"/>
      <w:bookmarkStart w:id="5" w:name="__Fieldmark__3_140509207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