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85810446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858104469"/>
            <w:bookmarkStart w:id="1" w:name="__Fieldmark__0_285810446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858104469"/>
      <w:bookmarkStart w:id="3" w:name="__Fieldmark__8_285810446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858104469"/>
      <w:bookmarkStart w:id="5" w:name="__Fieldmark__9_285810446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