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78198468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781984681"/>
            <w:bookmarkStart w:id="1" w:name="__Fieldmark__0_78198468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781984681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781984681"/>
      <w:bookmarkStart w:id="3" w:name="__Fieldmark__1_781984681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781984681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781984681"/>
      <w:bookmarkStart w:id="5" w:name="__Fieldmark__2_781984681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78198468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781984681"/>
            <w:bookmarkStart w:id="7" w:name="__Fieldmark__14_781984681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78198468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781984681"/>
            <w:bookmarkStart w:id="9" w:name="__Fieldmark__16_781984681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78198468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781984681"/>
            <w:bookmarkStart w:id="11" w:name="__Fieldmark__18_781984681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78198468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781984681"/>
            <w:bookmarkStart w:id="13" w:name="__Fieldmark__20_781984681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