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66200995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662009952"/>
            <w:bookmarkStart w:id="1" w:name="__Fieldmark__0_266200995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266200995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662009952"/>
      <w:bookmarkStart w:id="3" w:name="__Fieldmark__1_2662009952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662009952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2662009952"/>
      <w:bookmarkStart w:id="5" w:name="__Fieldmark__3_2662009952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2662009952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2662009952"/>
      <w:bookmarkStart w:id="7" w:name="__Fieldmark__4_2662009952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