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12812568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128125680"/>
            <w:bookmarkStart w:id="1" w:name="__Fieldmark__0_312812568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