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rstattungsantrag Reisekosten für </w:t>
      </w:r>
      <w:r>
        <w:rPr>
          <w:rFonts w:cs="Arial" w:ascii="Arial" w:hAnsi="Arial"/>
          <w:b/>
          <w:sz w:val="22"/>
          <w:szCs w:val="22"/>
          <w:u w:val="single"/>
        </w:rPr>
        <w:t>eintägige Seminarveranstaltung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(Lehrer- Ausbildung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40"/>
        <w:gridCol w:w="900"/>
        <w:gridCol w:w="900"/>
        <w:gridCol w:w="900"/>
        <w:gridCol w:w="360"/>
        <w:gridCol w:w="720"/>
        <w:gridCol w:w="1440"/>
        <w:gridCol w:w="900"/>
        <w:gridCol w:w="1800"/>
      </w:tblGrid>
      <w:tr>
        <w:trPr/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0_344089951"/>
            <w:bookmarkStart w:id="1" w:name="__Fieldmark__0_344089951"/>
            <w:bookmarkEnd w:id="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LAA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344089951"/>
            <w:bookmarkStart w:id="3" w:name="__Fieldmark__1_344089951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L- Anw.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344089951"/>
            <w:bookmarkStart w:id="5" w:name="__Fieldmark__2_344089951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örd.L- Anw.</w:t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3_344089951"/>
            <w:bookmarkStart w:id="7" w:name="__Fieldmark__3_344089951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Förd. Sch.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4_344089951"/>
            <w:bookmarkStart w:id="9" w:name="__Fieldmark__4_344089951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berufl. Sch.</w:t>
            </w:r>
          </w:p>
        </w:tc>
      </w:tr>
      <w:tr>
        <w:trPr/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7" w:hRule="atLeast"/>
        </w:trPr>
        <w:tc>
          <w:tcPr>
            <w:tcW w:w="18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eminarbezirk: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egierungsbezirk: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780"/>
        <w:gridCol w:w="360"/>
        <w:gridCol w:w="360"/>
        <w:gridCol w:w="596"/>
        <w:gridCol w:w="1024"/>
        <w:gridCol w:w="324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ndesamt für Finanz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enststelle </w:t>
            </w: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3780790</wp:posOffset>
                      </wp:positionV>
                      <wp:extent cx="144145" cy="0"/>
                      <wp:effectExtent l="0" t="1905" r="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297.7pt" to="28.3pt,297.7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Anlagen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1800"/>
        <w:gridCol w:w="539"/>
        <w:gridCol w:w="774"/>
        <w:gridCol w:w="192"/>
        <w:gridCol w:w="367"/>
        <w:gridCol w:w="1457"/>
        <w:gridCol w:w="603"/>
        <w:gridCol w:w="2281"/>
      </w:tblGrid>
      <w:tr>
        <w:trPr>
          <w:trHeight w:val="203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, Vorname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mm- /Personalnummer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6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Z, Wohnort, Straße, Hs.Nr.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tl. Zweitwohnsitz, PLZ, Ort, Straße, Hs.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 Mail- Adresse für Bescheidversand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agsüber telefonisch erreichbar:</w:t>
            </w:r>
          </w:p>
        </w:tc>
      </w:tr>
      <w:tr>
        <w:trPr>
          <w:trHeight w:val="411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5346700</wp:posOffset>
                      </wp:positionV>
                      <wp:extent cx="179705" cy="0"/>
                      <wp:effectExtent l="635" t="1905" r="0" b="19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421pt" to="31.1pt,421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editinstitut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Z</w:t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o- 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insatz- /Ausbildungsschule (bitte Name, PLZ, Ort und Straße)</w:t>
            </w:r>
          </w:p>
        </w:tc>
      </w:tr>
      <w:tr>
        <w:trPr>
          <w:trHeight w:val="776" w:hRule="atLeast"/>
        </w:trPr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rklärung des Antragsstellers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ch versichere auf Dienstpflicht die Richtigkeit und Vollständigkeit meiner hier und auf den Fortsetzungsblättern gemachten Angaben.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lls für Reisen mit privatem Verkehrsmittel triftige Gründe beansprucht werden (vgl. Fortsetzungsblätter)</w:t>
            </w:r>
          </w:p>
        </w:tc>
      </w:tr>
      <w:tr>
        <w:trPr/>
        <w:tc>
          <w:tcPr>
            <w:tcW w:w="972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Angabe der Gründe: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1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0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Unterschrift des Antragssteller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90"/>
        <w:gridCol w:w="550"/>
        <w:gridCol w:w="180"/>
        <w:gridCol w:w="1169"/>
        <w:gridCol w:w="631"/>
        <w:gridCol w:w="540"/>
        <w:gridCol w:w="180"/>
        <w:gridCol w:w="548"/>
        <w:gridCol w:w="352"/>
        <w:gridCol w:w="540"/>
        <w:gridCol w:w="720"/>
        <w:gridCol w:w="540"/>
        <w:gridCol w:w="720"/>
        <w:gridCol w:w="540"/>
        <w:gridCol w:w="720"/>
      </w:tblGrid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Bestätigung des Seminarleiters</w:t>
            </w:r>
          </w:p>
        </w:tc>
        <w:tc>
          <w:tcPr>
            <w:tcW w:w="54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</w:tr>
      <w:tr>
        <w:trPr/>
        <w:tc>
          <w:tcPr>
            <w:tcW w:w="9720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Die sachliche Richtigkeit der Angaben hier und auf den Fortsetzungsblättern wird bestätigt. Das Vorliegen triftiger Gründe für die Benutzung des privaten Verkehrsmittels wird </w:t>
            </w:r>
          </w:p>
        </w:tc>
      </w:tr>
      <w:tr>
        <w:trPr>
          <w:trHeight w:val="405" w:hRule="atLeast"/>
        </w:trPr>
        <w:tc>
          <w:tcPr>
            <w:tcW w:w="9720" w:type="dxa"/>
            <w:gridSpan w:val="1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33_344089951"/>
            <w:bookmarkStart w:id="11" w:name="__Fieldmark__33_344089951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ie vom Antragsteller angegeben anerkannt</w:t>
            </w:r>
          </w:p>
        </w:tc>
      </w:tr>
      <w:tr>
        <w:trPr/>
        <w:tc>
          <w:tcPr>
            <w:tcW w:w="23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34_344089951"/>
            <w:bookmarkStart w:id="13" w:name="__Fieldmark__34_344089951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bei den Reisen am</w:t>
            </w:r>
          </w:p>
        </w:tc>
        <w:tc>
          <w:tcPr>
            <w:tcW w:w="486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nicht anerkannt</w:t>
            </w:r>
          </w:p>
        </w:tc>
      </w:tr>
      <w:tr>
        <w:trPr>
          <w:trHeight w:val="430" w:hRule="atLeast"/>
        </w:trPr>
        <w:tc>
          <w:tcPr>
            <w:tcW w:w="9720" w:type="dxa"/>
            <w:gridSpan w:val="1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8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Seminarleiters</w:t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68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gaben zur Buchung:</w:t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itel:</w:t>
            </w:r>
          </w:p>
        </w:tc>
        <w:tc>
          <w:tcPr>
            <w:tcW w:w="8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el: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OST- Erw.: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1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2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3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br w:type="page"/>
      </w:r>
      <w:r>
        <w:rPr>
          <w:rFonts w:cs="Arial" w:ascii="Arial" w:hAnsi="Arial"/>
          <w:sz w:val="16"/>
          <w:szCs w:val="16"/>
        </w:rPr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"/>
        <w:gridCol w:w="360"/>
        <w:gridCol w:w="900"/>
        <w:gridCol w:w="56"/>
        <w:gridCol w:w="236"/>
        <w:gridCol w:w="1688"/>
        <w:gridCol w:w="578"/>
        <w:gridCol w:w="862"/>
        <w:gridCol w:w="586"/>
        <w:gridCol w:w="224"/>
        <w:gridCol w:w="810"/>
        <w:gridCol w:w="737"/>
        <w:gridCol w:w="523"/>
        <w:gridCol w:w="638"/>
        <w:gridCol w:w="442"/>
        <w:gridCol w:w="10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und Vorname:</w:t>
            </w:r>
          </w:p>
        </w:tc>
        <w:tc>
          <w:tcPr>
            <w:tcW w:w="630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6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tsetzungsblatt zur Reisekostenabrechnung vom</w:t>
            </w:r>
          </w:p>
        </w:tc>
        <w:tc>
          <w:tcPr>
            <w:tcW w:w="229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30" w:hRule="atLeast"/>
        </w:trPr>
        <w:tc>
          <w:tcPr>
            <w:tcW w:w="4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Reiseerläuterungen bitte nach folgendem Muster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ffentlich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erkehrsmitte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ahrtkosten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ivate Verk. Mitte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z.B. eigener PKW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itfahrer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eben-kost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Notizen d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brech. Stelle</w:t>
            </w:r>
          </w:p>
        </w:tc>
      </w:tr>
      <w:tr>
        <w:trPr>
          <w:trHeight w:val="396" w:hRule="atLeast"/>
        </w:trPr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nfahrt von … nach …(PLZ, Ort)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 Betra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 1.Kl. / 2. Kl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 genutzte Rabatte z.B.: Großkundenrabatt (GKR) BahnCard (BC) Verbundskarte Monats-/ Wochenkarte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tfernung vom/ zum Wohnort nur erstattungsfähig, wenn dieser näher zum Seminarort liegt als die Einsatz-/ Ausbildungs-schule</w:t>
            </w:r>
          </w:p>
        </w:tc>
        <w:tc>
          <w:tcPr>
            <w:tcW w:w="126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 km je Mitfahrer</w:t>
            </w:r>
          </w:p>
        </w:tc>
        <w:tc>
          <w:tcPr>
            <w:tcW w:w="108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bitt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rläutern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ückfahrt gleiche Strecke wie Hinfahrt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er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</w:t>
            </w:r>
          </w:p>
        </w:tc>
        <w:tc>
          <w:tcPr>
            <w:tcW w:w="2880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ückfahrt nach … (PLZ, Ort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iftigen Gründen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hne triftige Gründe</w:t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5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t ….. (Verkehrsmittel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. B.: eig. PKW, öffentl. Verkehrsmittel (Bahn, Bus), Motorrad, Fahrrad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9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h war Mitfahrer bei ... (Name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)</w:t>
            </w:r>
          </w:p>
        </w:tc>
        <w:tc>
          <w:tcPr>
            <w:tcW w:w="2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habe aus dienstlichen Gründen mitgenommen .............. (Namen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n ……(PLZ, Ort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ch …..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h bin Inhaber einer BahnCard</w:t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4" w:name="__Fieldmark__44_344089951"/>
            <w:bookmarkStart w:id="15" w:name="__Fieldmark__44_344089951"/>
            <w:bookmarkEnd w:id="1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25    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6" w:name="__Fieldmark__45_344089951"/>
            <w:bookmarkStart w:id="17" w:name="__Fieldmark__45_344089951"/>
            <w:bookmarkEnd w:id="1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50</w:t>
            </w:r>
          </w:p>
        </w:tc>
        <w:tc>
          <w:tcPr>
            <w:tcW w:w="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€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247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3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continuous"/>
      <w:pgSz w:w="11906" w:h="16838"/>
      <w:pgMar w:left="1418" w:right="1134" w:gutter="0" w:header="0" w:top="851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eit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von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>Stand 08/2007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rstattungsantrag_eintägige_Seminar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06:04:00Z</dcterms:created>
  <dc:creator>b3riedererh</dc:creator>
  <dc:description/>
  <cp:keywords/>
  <dc:language>en-US</dc:language>
  <cp:lastModifiedBy>b3riedererh</cp:lastModifiedBy>
  <cp:lastPrinted>2007-08-28T11:49:00Z</cp:lastPrinted>
  <dcterms:modified xsi:type="dcterms:W3CDTF">2007-08-30T06:16:00Z</dcterms:modified>
  <cp:revision>3</cp:revision>
  <dc:subject/>
  <dc:title>Erstattungsantrag Reisekosten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46371299</vt:r8>
  </property>
  <property fmtid="{D5CDD505-2E9C-101B-9397-08002B2CF9AE}" pid="3" name="_AuthorEmail">
    <vt:lpwstr>Hedwig.Riederer@lff.bayern.de</vt:lpwstr>
  </property>
  <property fmtid="{D5CDD505-2E9C-101B-9397-08002B2CF9AE}" pid="4" name="_AuthorEmailDisplayName">
    <vt:lpwstr>Riederer, Hedwig (LfF-R)</vt:lpwstr>
  </property>
  <property fmtid="{D5CDD505-2E9C-101B-9397-08002B2CF9AE}" pid="5" name="_EmailSubject">
    <vt:lpwstr>Neue Formulare für die Reisekostenabrechnung</vt:lpwstr>
  </property>
</Properties>
</file>