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76218082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762180826"/>
            <w:bookmarkStart w:id="1" w:name="__Fieldmark__0_376218082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762180826"/>
      <w:bookmarkStart w:id="3" w:name="__Fieldmark__1_376218082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762180826"/>
      <w:bookmarkStart w:id="5" w:name="__Fieldmark__2_376218082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762180826"/>
            <w:bookmarkStart w:id="7" w:name="__Fieldmark__6_376218082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7621808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762180826"/>
            <w:bookmarkStart w:id="9" w:name="__Fieldmark__7_376218082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762180826"/>
            <w:bookmarkStart w:id="11" w:name="__Fieldmark__9_376218082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7621808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762180826"/>
            <w:bookmarkStart w:id="13" w:name="__Fieldmark__10_376218082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7621808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762180826"/>
            <w:bookmarkStart w:id="15" w:name="__Fieldmark__12_376218082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