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2590537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259053775"/>
            <w:bookmarkStart w:id="1" w:name="__Fieldmark__1_12590537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259053775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259053775"/>
            <w:bookmarkStart w:id="3" w:name="__Fieldmark__3_1259053775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