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28993881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289938814"/>
            <w:bookmarkStart w:id="4" w:name="__Fieldmark__0_4289938814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289938814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289938814"/>
      <w:bookmarkStart w:id="6" w:name="__Fieldmark__1_4289938814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289938814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289938814"/>
            <w:bookmarkStart w:id="8" w:name="__Fieldmark__6_4289938814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