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57591167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575911670"/>
            <w:bookmarkStart w:id="5" w:name="__Fieldmark__0_3575911670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57591167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575911670"/>
      <w:bookmarkStart w:id="7" w:name="__Fieldmark__1_3575911670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