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50594871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505948713"/>
            <w:bookmarkStart w:id="1" w:name="__Fieldmark__0_50594871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50594871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505948713"/>
            <w:bookmarkStart w:id="3" w:name="__Fieldmark__2_50594871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50594871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505948713"/>
      <w:bookmarkStart w:id="5" w:name="__Fieldmark__7_50594871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50594871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505948713"/>
            <w:bookmarkStart w:id="7" w:name="__Fieldmark__10_50594871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50594871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505948713"/>
            <w:bookmarkStart w:id="9" w:name="__Fieldmark__11_50594871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505948713"/>
      <w:bookmarkStart w:id="11" w:name="__Fieldmark__14_50594871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505948713"/>
      <w:bookmarkStart w:id="13" w:name="__Fieldmark__15_50594871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