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78813737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788137371"/>
            <w:bookmarkStart w:id="4" w:name="__Fieldmark__0_1788137371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78813737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788137371"/>
      <w:bookmarkStart w:id="6" w:name="__Fieldmark__1_1788137371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788137371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788137371"/>
            <w:bookmarkStart w:id="8" w:name="__Fieldmark__6_1788137371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