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224741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322474131"/>
            <w:bookmarkStart w:id="1" w:name="__Fieldmark__0_132247413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22474131"/>
            <w:bookmarkStart w:id="3" w:name="__Fieldmark__1_13224741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322474131"/>
            <w:bookmarkStart w:id="5" w:name="__Fieldmark__2_132247413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