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151805193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151805193"/>
      <w:bookmarkStart w:id="1" w:name="__Fieldmark__0_4151805193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51805193"/>
            <w:bookmarkStart w:id="3" w:name="__Fieldmark__1_415180519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51805193"/>
            <w:bookmarkStart w:id="5" w:name="__Fieldmark__2_41518051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151805193"/>
            <w:bookmarkStart w:id="7" w:name="__Fieldmark__3_415180519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151805193"/>
            <w:bookmarkStart w:id="9" w:name="__Fieldmark__4_415180519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151805193"/>
            <w:bookmarkStart w:id="11" w:name="__Fieldmark__5_415180519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151805193"/>
            <w:bookmarkStart w:id="13" w:name="__Fieldmark__34_415180519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151805193"/>
            <w:bookmarkStart w:id="15" w:name="__Fieldmark__35_415180519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151805193"/>
            <w:bookmarkStart w:id="17" w:name="__Fieldmark__45_415180519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151805193"/>
            <w:bookmarkStart w:id="19" w:name="__Fieldmark__46_415180519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