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1653459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165345901"/>
            <w:bookmarkStart w:id="1" w:name="__Fieldmark__0_1165345901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