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87184197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71841972"/>
            <w:bookmarkStart w:id="1" w:name="__Fieldmark__0_38718419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