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1043603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04360326"/>
            <w:bookmarkStart w:id="1" w:name="__Fieldmark__0_31043603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104360326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104360326"/>
            <w:bookmarkStart w:id="3" w:name="__Fieldmark__4_3104360326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104360326"/>
            <w:bookmarkStart w:id="5" w:name="__Fieldmark__6_3104360326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104360326"/>
            <w:bookmarkStart w:id="7" w:name="__Fieldmark__7_3104360326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