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15098655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150986557"/>
            <w:bookmarkStart w:id="1" w:name="__Fieldmark__1_31509865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15098655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150986557"/>
      <w:bookmarkStart w:id="3" w:name="__Fieldmark__2_3150986557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