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8908757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3890875704"/>
            <w:bookmarkStart w:id="1" w:name="__Fieldmark__1_389087570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890875704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3890875704"/>
            <w:bookmarkStart w:id="3" w:name="__Fieldmark__3_3890875704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