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99215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79921514"/>
            <w:bookmarkStart w:id="1" w:name="__Fieldmark__0_17992151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7992151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79921514"/>
      <w:bookmarkStart w:id="3" w:name="__Fieldmark__1_17992151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179921514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179921514"/>
                  <w:bookmarkStart w:id="5" w:name="__Fieldmark__4_179921514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179921514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179921514"/>
                  <w:bookmarkStart w:id="7" w:name="__Fieldmark__5_179921514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179921514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179921514"/>
                  <w:bookmarkStart w:id="9" w:name="__Fieldmark__7_179921514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179921514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179921514"/>
                  <w:bookmarkStart w:id="11" w:name="__Fieldmark__8_179921514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179921514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179921514"/>
      <w:bookmarkStart w:id="13" w:name="__Fieldmark__9_179921514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179921514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179921514"/>
      <w:bookmarkStart w:id="16" w:name="__Fieldmark__11_179921514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