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4169263919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4169263919"/>
            <w:bookmarkStart w:id="1" w:name="__Fieldmark__0_4169263919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4169263919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4169263919"/>
            <w:bookmarkStart w:id="3" w:name="__Fieldmark__2_416926391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4169263919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4169263919"/>
      <w:bookmarkStart w:id="5" w:name="__Fieldmark__7_4169263919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4169263919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4169263919"/>
            <w:bookmarkStart w:id="7" w:name="__Fieldmark__10_4169263919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4169263919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4169263919"/>
            <w:bookmarkStart w:id="9" w:name="__Fieldmark__11_4169263919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4169263919"/>
      <w:bookmarkStart w:id="11" w:name="__Fieldmark__14_4169263919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4169263919"/>
      <w:bookmarkStart w:id="13" w:name="__Fieldmark__15_4169263919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