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71725847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17258471"/>
            <w:bookmarkStart w:id="1" w:name="__Fieldmark__0_171725847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717258471"/>
            <w:bookmarkStart w:id="3" w:name="__Fieldmark__4_17172584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717258471"/>
            <w:bookmarkStart w:id="5" w:name="__Fieldmark__5_171725847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1717258471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1717258471"/>
            <w:bookmarkStart w:id="7" w:name="__Fieldmark__9_171725847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1717258471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1717258471"/>
            <w:bookmarkStart w:id="9" w:name="__Fieldmark__10_171725847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1717258471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1717258471"/>
            <w:bookmarkStart w:id="11" w:name="__Fieldmark__12_1717258471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1717258471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1717258471"/>
            <w:bookmarkStart w:id="13" w:name="__Fieldmark__13_1717258471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1717258471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1717258471"/>
            <w:bookmarkStart w:id="15" w:name="__Fieldmark__14_1717258471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