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7556998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275569989"/>
            <w:bookmarkStart w:id="5" w:name="__Fieldmark__0_427556998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27556998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275569989"/>
      <w:bookmarkStart w:id="7" w:name="__Fieldmark__1_427556998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