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42818011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28180115"/>
            <w:bookmarkStart w:id="1" w:name="__Fieldmark__0_342818011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428180115"/>
            <w:bookmarkStart w:id="3" w:name="__Fieldmark__4_342818011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3428180115"/>
            <w:bookmarkStart w:id="5" w:name="__Fieldmark__5_342818011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3428180115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3428180115"/>
            <w:bookmarkStart w:id="7" w:name="__Fieldmark__9_342818011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3428180115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3428180115"/>
            <w:bookmarkStart w:id="9" w:name="__Fieldmark__10_3428180115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3428180115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3428180115"/>
            <w:bookmarkStart w:id="11" w:name="__Fieldmark__12_3428180115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3428180115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3428180115"/>
            <w:bookmarkStart w:id="13" w:name="__Fieldmark__13_3428180115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3428180115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3428180115"/>
            <w:bookmarkStart w:id="15" w:name="__Fieldmark__14_3428180115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