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50399104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503991043"/>
            <w:bookmarkStart w:id="1" w:name="__Fieldmark__0_150399104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503991043"/>
      <w:bookmarkStart w:id="3" w:name="__Fieldmark__1_150399104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503991043"/>
      <w:bookmarkStart w:id="5" w:name="__Fieldmark__2_150399104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503991043"/>
            <w:bookmarkStart w:id="7" w:name="__Fieldmark__6_150399104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5039910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503991043"/>
            <w:bookmarkStart w:id="9" w:name="__Fieldmark__7_150399104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503991043"/>
            <w:bookmarkStart w:id="11" w:name="__Fieldmark__9_150399104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5039910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503991043"/>
            <w:bookmarkStart w:id="13" w:name="__Fieldmark__10_150399104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50399104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503991043"/>
            <w:bookmarkStart w:id="15" w:name="__Fieldmark__12_150399104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