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1238346592"/>
      <w:bookmarkStart w:id="1" w:name="__Fieldmark__3_1238346592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1238346592"/>
      <w:bookmarkStart w:id="3" w:name="__Fieldmark__4_1238346592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1238346592"/>
      <w:bookmarkStart w:id="5" w:name="__Fieldmark__5_1238346592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1238346592"/>
      <w:bookmarkStart w:id="7" w:name="__Fieldmark__6_123834659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1238346592"/>
      <w:bookmarkStart w:id="9" w:name="__Fieldmark__7_123834659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1238346592"/>
      <w:bookmarkStart w:id="11" w:name="__Fieldmark__8_123834659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1238346592"/>
      <w:bookmarkStart w:id="14" w:name="__Fieldmark__9_1238346592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1238346592"/>
      <w:bookmarkStart w:id="16" w:name="__Fieldmark__10_1238346592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1238346592"/>
      <w:bookmarkStart w:id="18" w:name="__Fieldmark__12_1238346592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