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30081913"/>
      <w:bookmarkStart w:id="1" w:name="__Fieldmark__2_830081913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0081913"/>
      <w:bookmarkStart w:id="3" w:name="__Fieldmark__4_830081913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