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5513476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551347628"/>
            <w:bookmarkStart w:id="1" w:name="__Fieldmark__0_55134762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