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23537123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235371230"/>
            <w:bookmarkStart w:id="1" w:name="__Fieldmark__0_1235371230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