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3962064702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3962064702"/>
            <w:bookmarkStart w:id="1" w:name="__Fieldmark__0_396206470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