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100243464"/>
            <w:bookmarkStart w:id="1" w:name="__Fieldmark__0_110024346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100243464"/>
            <w:bookmarkStart w:id="3" w:name="__Fieldmark__1_110024346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100243464"/>
            <w:bookmarkStart w:id="5" w:name="__Fieldmark__2_110024346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100243464"/>
            <w:bookmarkStart w:id="7" w:name="__Fieldmark__3_110024346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100243464"/>
            <w:bookmarkStart w:id="9" w:name="__Fieldmark__4_110024346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100243464"/>
            <w:bookmarkStart w:id="11" w:name="__Fieldmark__33_110024346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100243464"/>
            <w:bookmarkStart w:id="13" w:name="__Fieldmark__34_110024346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100243464"/>
            <w:bookmarkStart w:id="15" w:name="__Fieldmark__44_110024346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100243464"/>
            <w:bookmarkStart w:id="17" w:name="__Fieldmark__45_110024346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