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8169768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816976896"/>
            <w:bookmarkStart w:id="1" w:name="__Fieldmark__0_3816976896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