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28826338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288263383"/>
            <w:bookmarkStart w:id="3" w:name="__Fieldmark__0_2288263383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288263383"/>
            <w:bookmarkStart w:id="7" w:name="__Fieldmark__4_228826338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288263383"/>
            <w:bookmarkStart w:id="9" w:name="__Fieldmark__5_228826338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