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5944775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59447756"/>
            <w:bookmarkStart w:id="1" w:name="__Fieldmark__0_7594477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759447756"/>
      <w:bookmarkStart w:id="3" w:name="__Fieldmark__2_759447756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759447756"/>
      <w:bookmarkStart w:id="5" w:name="__Fieldmark__3_759447756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759447756"/>
      <w:bookmarkStart w:id="7" w:name="__Fieldmark__4_759447756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759447756"/>
      <w:bookmarkStart w:id="9" w:name="__Fieldmark__5_759447756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759447756"/>
      <w:bookmarkStart w:id="12" w:name="__Fieldmark__6_759447756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759447756"/>
      <w:bookmarkStart w:id="15" w:name="__Fieldmark__7_759447756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759447756"/>
      <w:bookmarkStart w:id="17" w:name="__Fieldmark__8_759447756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759447756"/>
      <w:bookmarkStart w:id="19" w:name="__Fieldmark__9_759447756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759447756"/>
      <w:bookmarkStart w:id="22" w:name="__Fieldmark__10_759447756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759447756"/>
      <w:bookmarkStart w:id="24" w:name="__Fieldmark__11_759447756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759447756"/>
      <w:bookmarkStart w:id="26" w:name="__Fieldmark__12_759447756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759447756"/>
            <w:bookmarkStart w:id="31" w:name="__Fieldmark__13_759447756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759447756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759447756"/>
            <w:bookmarkStart w:id="35" w:name="__Fieldmark__15_759447756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759447756"/>
            <w:bookmarkStart w:id="37" w:name="__Fieldmark__17_759447756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