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8260908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826090820"/>
            <w:bookmarkStart w:id="9" w:name="__Fieldmark__5_382609082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826090820"/>
            <w:bookmarkStart w:id="11" w:name="__Fieldmark__12_382609082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826090820"/>
            <w:bookmarkStart w:id="13" w:name="__Fieldmark__13_382609082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