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4605822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460582284"/>
            <w:bookmarkStart w:id="3" w:name="__Fieldmark__0_46058228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60582284"/>
            <w:bookmarkStart w:id="7" w:name="__Fieldmark__4_46058228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60582284"/>
            <w:bookmarkStart w:id="9" w:name="__Fieldmark__5_46058228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