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40091997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400919975"/>
            <w:bookmarkStart w:id="3" w:name="__Fieldmark__0_1400919975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400919975"/>
            <w:bookmarkStart w:id="7" w:name="__Fieldmark__4_140091997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400919975"/>
            <w:bookmarkStart w:id="9" w:name="__Fieldmark__5_140091997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