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6504763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65047632"/>
            <w:bookmarkStart w:id="1" w:name="__Fieldmark__0_265047632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65047632"/>
            <w:bookmarkStart w:id="4" w:name="__Fieldmark__4_265047632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65047632"/>
            <w:bookmarkStart w:id="6" w:name="__Fieldmark__5_265047632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65047632"/>
            <w:bookmarkStart w:id="9" w:name="__Fieldmark__11_265047632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65047632"/>
            <w:bookmarkStart w:id="11" w:name="__Fieldmark__12_265047632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65047632"/>
            <w:bookmarkStart w:id="13" w:name="__Fieldmark__13_26504763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65047632"/>
            <w:bookmarkStart w:id="15" w:name="__Fieldmark__14_26504763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