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00338188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003381887"/>
            <w:bookmarkStart w:id="1" w:name="__Fieldmark__0_100338188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003381887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003381887"/>
            <w:bookmarkStart w:id="3" w:name="__Fieldmark__1_100338188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