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21626904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16269044"/>
            <w:bookmarkStart w:id="1" w:name="__Fieldmark__0_22162690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216269044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216269044"/>
      <w:bookmarkStart w:id="3" w:name="__Fieldmark__1_2216269044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216269044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216269044"/>
      <w:bookmarkStart w:id="5" w:name="__Fieldmark__2_2216269044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21626904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216269044"/>
            <w:bookmarkStart w:id="7" w:name="__Fieldmark__14_221626904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21626904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216269044"/>
            <w:bookmarkStart w:id="9" w:name="__Fieldmark__16_221626904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21626904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216269044"/>
            <w:bookmarkStart w:id="11" w:name="__Fieldmark__18_221626904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21626904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216269044"/>
            <w:bookmarkStart w:id="13" w:name="__Fieldmark__20_2216269044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