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9000903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00090358"/>
            <w:bookmarkStart w:id="1" w:name="__Fieldmark__0_290009035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900090358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900090358"/>
      <w:bookmarkStart w:id="3" w:name="__Fieldmark__1_2900090358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900090358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900090358"/>
      <w:bookmarkStart w:id="5" w:name="__Fieldmark__2_2900090358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900090358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900090358"/>
            <w:bookmarkStart w:id="7" w:name="__Fieldmark__4_2900090358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