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381970435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819704352"/>
            <w:bookmarkStart w:id="1" w:name="__Fieldmark__0_381970435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3819704352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3819704352"/>
      <w:bookmarkStart w:id="3" w:name="__Fieldmark__1_3819704352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3819704352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3819704352"/>
      <w:bookmarkStart w:id="5" w:name="__Fieldmark__2_3819704352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3819704352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3819704352"/>
            <w:bookmarkStart w:id="7" w:name="__Fieldmark__4_3819704352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