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54482550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544825507"/>
            <w:bookmarkStart w:id="1" w:name="__Fieldmark__0_154482550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544825507"/>
            <w:bookmarkStart w:id="4" w:name="__Fieldmark__4_154482550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544825507"/>
            <w:bookmarkStart w:id="6" w:name="__Fieldmark__5_154482550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544825507"/>
            <w:bookmarkStart w:id="9" w:name="__Fieldmark__11_154482550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544825507"/>
            <w:bookmarkStart w:id="11" w:name="__Fieldmark__12_154482550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544825507"/>
            <w:bookmarkStart w:id="13" w:name="__Fieldmark__13_154482550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544825507"/>
            <w:bookmarkStart w:id="15" w:name="__Fieldmark__14_154482550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