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070585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7058501"/>
            <w:bookmarkStart w:id="1" w:name="__Fieldmark__0_1070585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0705850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07058501"/>
      <w:bookmarkStart w:id="3" w:name="__Fieldmark__1_10705850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0705850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07058501"/>
      <w:bookmarkStart w:id="5" w:name="__Fieldmark__2_10705850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0705850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07058501"/>
            <w:bookmarkStart w:id="7" w:name="__Fieldmark__14_10705850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0705850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07058501"/>
            <w:bookmarkStart w:id="9" w:name="__Fieldmark__16_10705850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0705850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07058501"/>
            <w:bookmarkStart w:id="11" w:name="__Fieldmark__18_10705850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0705850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07058501"/>
            <w:bookmarkStart w:id="13" w:name="__Fieldmark__20_10705850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