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5155947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515594715"/>
            <w:bookmarkStart w:id="1" w:name="__Fieldmark__0_251559471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51559471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515594715"/>
      <w:bookmarkStart w:id="3" w:name="__Fieldmark__1_251559471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51559471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515594715"/>
      <w:bookmarkStart w:id="5" w:name="__Fieldmark__3_251559471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51559471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515594715"/>
      <w:bookmarkStart w:id="7" w:name="__Fieldmark__4_2515594715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