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7739683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077396835"/>
            <w:bookmarkStart w:id="1" w:name="__Fieldmark__0_1077396835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