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651625901"/>
            <w:bookmarkStart w:id="1" w:name="__Fieldmark__4_265162590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651625901"/>
            <w:bookmarkStart w:id="3" w:name="__Fieldmark__6_265162590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651625901"/>
            <w:bookmarkStart w:id="5" w:name="__Fieldmark__8_265162590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651625901"/>
            <w:bookmarkStart w:id="7" w:name="__Fieldmark__10_265162590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651625901"/>
            <w:bookmarkStart w:id="9" w:name="__Fieldmark__12_265162590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651625901"/>
            <w:bookmarkStart w:id="11" w:name="__Fieldmark__14_265162590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651625901"/>
            <w:bookmarkStart w:id="13" w:name="__Fieldmark__15_265162590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651625901"/>
            <w:bookmarkStart w:id="15" w:name="__Fieldmark__17_265162590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651625901"/>
            <w:bookmarkStart w:id="17" w:name="__Fieldmark__19_265162590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651625901"/>
            <w:bookmarkStart w:id="19" w:name="__Fieldmark__21_265162590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651625901"/>
            <w:bookmarkStart w:id="21" w:name="__Fieldmark__23_265162590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651625901"/>
            <w:bookmarkStart w:id="23" w:name="__Fieldmark__25_265162590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651625901"/>
            <w:bookmarkStart w:id="25" w:name="__Fieldmark__26_265162590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651625901"/>
            <w:bookmarkStart w:id="27" w:name="__Fieldmark__28_265162590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651625901"/>
            <w:bookmarkStart w:id="29" w:name="__Fieldmark__30_265162590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651625901"/>
            <w:bookmarkStart w:id="31" w:name="__Fieldmark__32_265162590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651625901"/>
            <w:bookmarkStart w:id="33" w:name="__Fieldmark__34_265162590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651625901"/>
            <w:bookmarkStart w:id="35" w:name="__Fieldmark__36_265162590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651625901"/>
            <w:bookmarkStart w:id="37" w:name="__Fieldmark__37_265162590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651625901"/>
            <w:bookmarkStart w:id="39" w:name="__Fieldmark__39_265162590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651625901"/>
            <w:bookmarkStart w:id="41" w:name="__Fieldmark__41_265162590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651625901"/>
            <w:bookmarkStart w:id="43" w:name="__Fieldmark__43_265162590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651625901"/>
            <w:bookmarkStart w:id="45" w:name="__Fieldmark__45_265162590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651625901"/>
            <w:bookmarkStart w:id="47" w:name="__Fieldmark__47_265162590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651625901"/>
            <w:bookmarkStart w:id="49" w:name="__Fieldmark__48_265162590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651625901"/>
            <w:bookmarkStart w:id="51" w:name="__Fieldmark__50_265162590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651625901"/>
            <w:bookmarkStart w:id="53" w:name="__Fieldmark__52_265162590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651625901"/>
            <w:bookmarkStart w:id="55" w:name="__Fieldmark__54_265162590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651625901"/>
            <w:bookmarkStart w:id="57" w:name="__Fieldmark__56_265162590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651625901"/>
            <w:bookmarkStart w:id="59" w:name="__Fieldmark__58_265162590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651625901"/>
            <w:bookmarkStart w:id="61" w:name="__Fieldmark__59_265162590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651625901"/>
            <w:bookmarkStart w:id="63" w:name="__Fieldmark__61_265162590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651625901"/>
            <w:bookmarkStart w:id="65" w:name="__Fieldmark__63_265162590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651625901"/>
            <w:bookmarkStart w:id="67" w:name="__Fieldmark__65_265162590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651625901"/>
            <w:bookmarkStart w:id="69" w:name="__Fieldmark__67_265162590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651625901"/>
            <w:bookmarkStart w:id="71" w:name="__Fieldmark__69_265162590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651625901"/>
            <w:bookmarkStart w:id="73" w:name="__Fieldmark__70_265162590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651625901"/>
            <w:bookmarkStart w:id="75" w:name="__Fieldmark__72_265162590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651625901"/>
            <w:bookmarkStart w:id="77" w:name="__Fieldmark__74_265162590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651625901"/>
            <w:bookmarkStart w:id="79" w:name="__Fieldmark__76_265162590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651625901"/>
            <w:bookmarkStart w:id="81" w:name="__Fieldmark__78_265162590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651625901"/>
            <w:bookmarkStart w:id="83" w:name="__Fieldmark__80_265162590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651625901"/>
            <w:bookmarkStart w:id="85" w:name="__Fieldmark__81_265162590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651625901"/>
            <w:bookmarkStart w:id="87" w:name="__Fieldmark__83_265162590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651625901"/>
            <w:bookmarkStart w:id="89" w:name="__Fieldmark__85_265162590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651625901"/>
            <w:bookmarkStart w:id="91" w:name="__Fieldmark__87_265162590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651625901"/>
            <w:bookmarkStart w:id="93" w:name="__Fieldmark__89_265162590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6516259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651625901"/>
            <w:bookmarkStart w:id="95" w:name="__Fieldmark__91_265162590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651625901"/>
            <w:bookmarkStart w:id="97" w:name="__Fieldmark__92_265162590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651625901"/>
            <w:bookmarkStart w:id="99" w:name="__Fieldmark__94_265162590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651625901"/>
            <w:bookmarkStart w:id="101" w:name="__Fieldmark__96_265162590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651625901"/>
            <w:bookmarkStart w:id="103" w:name="__Fieldmark__98_265162590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6516259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651625901"/>
            <w:bookmarkStart w:id="105" w:name="__Fieldmark__100_265162590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