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62886238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28862383"/>
            <w:bookmarkStart w:id="1" w:name="__Fieldmark__0_62886238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