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5226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4522628"/>
            <w:bookmarkStart w:id="1" w:name="__Fieldmark__0_3452262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452262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4522628"/>
      <w:bookmarkStart w:id="3" w:name="__Fieldmark__1_3452262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4522628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4522628"/>
      <w:bookmarkStart w:id="5" w:name="__Fieldmark__3_34522628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