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859848943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859848943"/>
            <w:bookmarkStart w:id="1" w:name="__Fieldmark__0_385984894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859848943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859848943"/>
            <w:bookmarkStart w:id="3" w:name="__Fieldmark__2_385984894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859848943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859848943"/>
      <w:bookmarkStart w:id="5" w:name="__Fieldmark__7_3859848943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859848943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859848943"/>
            <w:bookmarkStart w:id="7" w:name="__Fieldmark__10_385984894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859848943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859848943"/>
            <w:bookmarkStart w:id="9" w:name="__Fieldmark__11_385984894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859848943"/>
      <w:bookmarkStart w:id="11" w:name="__Fieldmark__14_3859848943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859848943"/>
      <w:bookmarkStart w:id="13" w:name="__Fieldmark__15_3859848943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