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3257497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25749745"/>
            <w:bookmarkStart w:id="1" w:name="__Fieldmark__0_33257497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325749745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25749745"/>
            <w:bookmarkStart w:id="3" w:name="__Fieldmark__1_332574974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