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602288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60228858"/>
            <w:bookmarkStart w:id="1" w:name="__Fieldmark__0_256022885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