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37011967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70119670"/>
            <w:bookmarkStart w:id="1" w:name="__Fieldmark__0_137011967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