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2566257313"/>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2566257313"/>
            <w:bookmarkStart w:id="1" w:name="__Fieldmark__0_2566257313"/>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2566257313"/>
      <w:bookmarkStart w:id="3" w:name="__Fieldmark__1_2566257313"/>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2566257313"/>
      <w:bookmarkStart w:id="5" w:name="__Fieldmark__2_2566257313"/>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2566257313"/>
            <w:bookmarkStart w:id="7" w:name="__Fieldmark__6_2566257313"/>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2566257313"/>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2566257313"/>
            <w:bookmarkStart w:id="9" w:name="__Fieldmark__7_2566257313"/>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2566257313"/>
            <w:bookmarkStart w:id="11" w:name="__Fieldmark__9_2566257313"/>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2566257313"/>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2566257313"/>
            <w:bookmarkStart w:id="13" w:name="__Fieldmark__10_2566257313"/>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2566257313"/>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2566257313"/>
            <w:bookmarkStart w:id="15" w:name="__Fieldmark__12_2566257313"/>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