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8961923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96192311"/>
            <w:bookmarkStart w:id="1" w:name="__Fieldmark__0_28961923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896192311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896192311"/>
      <w:bookmarkStart w:id="3" w:name="__Fieldmark__1_2896192311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896192311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896192311"/>
      <w:bookmarkStart w:id="5" w:name="__Fieldmark__2_2896192311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89619231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896192311"/>
            <w:bookmarkStart w:id="7" w:name="__Fieldmark__14_289619231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89619231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896192311"/>
            <w:bookmarkStart w:id="9" w:name="__Fieldmark__16_289619231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89619231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896192311"/>
            <w:bookmarkStart w:id="11" w:name="__Fieldmark__18_289619231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896192311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896192311"/>
            <w:bookmarkStart w:id="13" w:name="__Fieldmark__20_289619231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