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9138496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13849669"/>
            <w:bookmarkStart w:id="1" w:name="__Fieldmark__0_291384966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