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7130612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713061298"/>
            <w:bookmarkStart w:id="1" w:name="__Fieldmark__1_371306129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