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704523724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04523724"/>
            <w:bookmarkStart w:id="1" w:name="__Fieldmark__0_17045237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