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20182277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01822770"/>
            <w:bookmarkStart w:id="1" w:name="__Fieldmark__0_120182277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1201822770"/>
            <w:bookmarkStart w:id="3" w:name="__Fieldmark__2_1201822770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1201822770"/>
            <w:bookmarkStart w:id="5" w:name="__Fieldmark__3_1201822770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201822770"/>
            <w:bookmarkStart w:id="9" w:name="__Fieldmark__4_1201822770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