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66253023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662530234"/>
            <w:bookmarkStart w:id="1" w:name="__Fieldmark__1_36625302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66253023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662530234"/>
      <w:bookmarkStart w:id="3" w:name="__Fieldmark__2_3662530234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