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9476638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47663806"/>
            <w:bookmarkStart w:id="1" w:name="__Fieldmark__0_29476638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94766380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947663806"/>
            <w:bookmarkStart w:id="3" w:name="__Fieldmark__1_294766380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94766380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947663806"/>
            <w:bookmarkStart w:id="5" w:name="__Fieldmark__8_294766380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