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2079253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20792536"/>
            <w:bookmarkStart w:id="1" w:name="__Fieldmark__0_38207925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820792536"/>
      <w:bookmarkStart w:id="3" w:name="__Fieldmark__2_3820792536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820792536"/>
      <w:bookmarkStart w:id="5" w:name="__Fieldmark__3_3820792536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3820792536"/>
      <w:bookmarkStart w:id="7" w:name="__Fieldmark__4_3820792536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3820792536"/>
      <w:bookmarkStart w:id="9" w:name="__Fieldmark__5_3820792536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3820792536"/>
      <w:bookmarkStart w:id="12" w:name="__Fieldmark__6_3820792536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3820792536"/>
      <w:bookmarkStart w:id="15" w:name="__Fieldmark__7_3820792536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820792536"/>
      <w:bookmarkStart w:id="17" w:name="__Fieldmark__8_3820792536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820792536"/>
      <w:bookmarkStart w:id="19" w:name="__Fieldmark__9_3820792536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3820792536"/>
      <w:bookmarkStart w:id="22" w:name="__Fieldmark__10_3820792536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3820792536"/>
      <w:bookmarkStart w:id="24" w:name="__Fieldmark__11_3820792536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3820792536"/>
      <w:bookmarkStart w:id="26" w:name="__Fieldmark__12_3820792536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3820792536"/>
            <w:bookmarkStart w:id="31" w:name="__Fieldmark__13_3820792536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3820792536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3820792536"/>
            <w:bookmarkStart w:id="35" w:name="__Fieldmark__15_3820792536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3820792536"/>
            <w:bookmarkStart w:id="37" w:name="__Fieldmark__17_3820792536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