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__Fieldmark__0_2297751636"/>
            <w:enabled/>
            <w:ddList>
              <w:result w:val="0"/>
              <w:listEntry w:val="........................"/>
              <w:listEntry w:val="Informationstechnologie"/>
              <w:listEntry w:val="Sozialwesen"/>
              <w:listEntry w:val="Schul/Unterrichtsspiel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2297751636"/>
      <w:bookmarkStart w:id="1" w:name="__Fieldmark__0_2297751636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297751636"/>
            <w:bookmarkStart w:id="3" w:name="__Fieldmark__1_2297751636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297751636"/>
            <w:bookmarkStart w:id="5" w:name="__Fieldmark__2_2297751636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2297751636"/>
            <w:bookmarkStart w:id="7" w:name="__Fieldmark__3_2297751636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2297751636"/>
            <w:bookmarkStart w:id="9" w:name="__Fieldmark__4_2297751636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2297751636"/>
            <w:bookmarkStart w:id="11" w:name="__Fieldmark__5_2297751636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2297751636"/>
            <w:bookmarkStart w:id="13" w:name="__Fieldmark__34_2297751636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5_2297751636"/>
            <w:bookmarkStart w:id="15" w:name="__Fieldmark__35_2297751636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) Ich bin Inhaber</w:t>
              <w:br/>
              <w:t xml:space="preserve">    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2297751636"/>
            <w:bookmarkStart w:id="17" w:name="__Fieldmark__45_2297751636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6_2297751636"/>
            <w:bookmarkStart w:id="19" w:name="__Fieldmark__46_2297751636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1.11.2007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Jürgen Kutta</dc:creator>
  <dc:description/>
  <cp:keywords/>
  <dc:language>en-US</dc:language>
  <cp:lastModifiedBy>Jürgen Kutta</cp:lastModifiedBy>
  <dcterms:modified xsi:type="dcterms:W3CDTF">2007-11-06T20:50:00Z</dcterms:modified>
  <cp:revision>8</cp:revision>
  <dc:subject/>
  <dc:title>Erstattungsantrag Reisekosten für Zusatzausbildung im Fach      </dc:title>
</cp:coreProperties>
</file>