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38189358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381893586"/>
            <w:bookmarkStart w:id="1" w:name="__Fieldmark__1_1381893586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