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21017653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210176532"/>
            <w:bookmarkStart w:id="2" w:name="__Fieldmark__0_3210176532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