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93909779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939097797"/>
      <w:bookmarkStart w:id="1" w:name="__Fieldmark__0_93909779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39097797"/>
            <w:bookmarkStart w:id="3" w:name="__Fieldmark__1_93909779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39097797"/>
            <w:bookmarkStart w:id="5" w:name="__Fieldmark__2_93909779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39097797"/>
            <w:bookmarkStart w:id="7" w:name="__Fieldmark__3_93909779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39097797"/>
            <w:bookmarkStart w:id="9" w:name="__Fieldmark__4_93909779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939097797"/>
            <w:bookmarkStart w:id="11" w:name="__Fieldmark__5_93909779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939097797"/>
            <w:bookmarkStart w:id="13" w:name="__Fieldmark__34_93909779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939097797"/>
            <w:bookmarkStart w:id="15" w:name="__Fieldmark__35_93909779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939097797"/>
            <w:bookmarkStart w:id="17" w:name="__Fieldmark__45_93909779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939097797"/>
            <w:bookmarkStart w:id="19" w:name="__Fieldmark__46_93909779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