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8870897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887089742"/>
            <w:bookmarkStart w:id="4" w:name="__Fieldmark__0_887089742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88708974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887089742"/>
      <w:bookmarkStart w:id="6" w:name="__Fieldmark__1_887089742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887089742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887089742"/>
            <w:bookmarkStart w:id="8" w:name="__Fieldmark__6_887089742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