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8523585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52358593"/>
            <w:bookmarkStart w:id="1" w:name="__Fieldmark__0_28523585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852358593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852358593"/>
            <w:bookmarkStart w:id="3" w:name="__Fieldmark__1_285235859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852358593"/>
            <w:bookmarkStart w:id="5" w:name="__Fieldmark__11_2852358593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852358593"/>
            <w:bookmarkStart w:id="8" w:name="__Fieldmark__12_2852358593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852358593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852358593"/>
            <w:bookmarkStart w:id="11" w:name="__Fieldmark__18_285235859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852358593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852358593"/>
            <w:bookmarkStart w:id="13" w:name="__Fieldmark__19_285235859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