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15857988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158579882"/>
            <w:bookmarkStart w:id="1" w:name="__Fieldmark__1_15857988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