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396542745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3965427450"/>
            <w:bookmarkStart w:id="3" w:name="__Fieldmark__0_3965427450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3965427450"/>
            <w:bookmarkStart w:id="7" w:name="__Fieldmark__4_3965427450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3965427450"/>
            <w:bookmarkStart w:id="9" w:name="__Fieldmark__5_3965427450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