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3563195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356319518"/>
            <w:bookmarkStart w:id="1" w:name="__Fieldmark__0_335631951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