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2929803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229298034"/>
            <w:bookmarkStart w:id="5" w:name="__Fieldmark__0_3229298034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22929803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229298034"/>
      <w:bookmarkStart w:id="7" w:name="__Fieldmark__1_3229298034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