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3111275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311127546"/>
            <w:bookmarkStart w:id="3" w:name="__Fieldmark__0_231112754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311127546"/>
            <w:bookmarkStart w:id="7" w:name="__Fieldmark__4_231112754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311127546"/>
            <w:bookmarkStart w:id="9" w:name="__Fieldmark__5_231112754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