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589750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8975098"/>
            <w:bookmarkStart w:id="1" w:name="__Fieldmark__0_25897509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25897509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258975098"/>
            <w:bookmarkStart w:id="3" w:name="__Fieldmark__7_258975098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5897509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258975098"/>
            <w:bookmarkStart w:id="5" w:name="__Fieldmark__8_258975098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5897509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258975098"/>
            <w:bookmarkStart w:id="7" w:name="__Fieldmark__9_258975098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5897509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258975098"/>
            <w:bookmarkStart w:id="9" w:name="__Fieldmark__10_258975098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258975098"/>
            <w:bookmarkStart w:id="11" w:name="__Fieldmark__12_25897509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58975098"/>
            <w:bookmarkStart w:id="13" w:name="__Fieldmark__13_258975098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258975098"/>
            <w:bookmarkStart w:id="15" w:name="__Fieldmark__14_258975098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258975098"/>
            <w:bookmarkStart w:id="17" w:name="__Fieldmark__15_258975098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258975098"/>
            <w:bookmarkStart w:id="19" w:name="__Fieldmark__16_258975098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258975098"/>
            <w:bookmarkStart w:id="21" w:name="__Fieldmark__17_258975098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258975098"/>
            <w:bookmarkStart w:id="23" w:name="__Fieldmark__18_258975098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258975098"/>
            <w:bookmarkStart w:id="25" w:name="__Fieldmark__19_258975098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258975098"/>
            <w:bookmarkStart w:id="27" w:name="__Fieldmark__20_258975098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258975098"/>
            <w:bookmarkStart w:id="29" w:name="__Fieldmark__21_258975098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