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3598790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59879053"/>
            <w:bookmarkStart w:id="1" w:name="__Fieldmark__0_135987905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