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6"/>
      </w:tblGrid>
      <w:tr>
        <w:trPr/>
        <w:tc>
          <w:tcPr>
            <w:tcW w:w="10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64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5.8</w:t>
            </w:r>
          </w:p>
        </w:tc>
        <w:tc>
          <w:tcPr>
            <w:tcW w:w="864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TICHWORTVERZEICHNIS</w:t>
            </w:r>
          </w:p>
        </w:tc>
      </w:tr>
    </w:tbl>
    <w:p>
      <w:pPr>
        <w:pStyle w:val="Normal"/>
        <w:ind w:right="-1418" w:hanging="0"/>
        <w:rPr/>
      </w:pPr>
      <w:r>
        <w:rPr/>
      </w:r>
    </w:p>
    <w:tbl>
      <w:tblPr>
        <w:tblW w:w="1027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851"/>
        <w:gridCol w:w="142"/>
        <w:gridCol w:w="141"/>
        <w:gridCol w:w="142"/>
        <w:gridCol w:w="284"/>
        <w:gridCol w:w="141"/>
        <w:gridCol w:w="2268"/>
      </w:tblGrid>
      <w:tr>
        <w:trPr>
          <w:tblHeader w:val="true"/>
          <w:trHeight w:val="930" w:hRule="atLeast"/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tichwor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S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4"/>
              </w:rPr>
              <w:t>ZAL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color w:val="FF00FF"/>
                <w:sz w:val="24"/>
              </w:rPr>
              <w:t>LPOII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dner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32"/>
              </w:rPr>
              <w:t>Art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360" w:after="36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36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A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ruch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endigung_Abbruch_Ausbi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ruch der Wiederholung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kürzung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kürzungen der Prüfungsfä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 xml:space="preserve">Ablaufplan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usbildungsabschnitt1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usbildungsabschnitt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Ablaufplan Übersicht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bis 2004/II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b 2006/I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Modell 1_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ichtungen der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bnahme von Fachgespräc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Sprachtes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achgespräch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brechnung von Prüfervergü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brechnung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arbei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immung der Stundenplä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weichungen vom Vergütungssat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des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enaussond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rkennung bei d. ergänzenden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erkennung der Lehramtsbefäh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3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 der Zweiten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3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, Antrag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3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, Nachqualifikat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4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fragen von Studienreferendar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ngaben über Nebentä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hörung des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nmeldung zum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 auf den 2.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 des Vorbereitungsdienstes, Nach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nrechnungen auf den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Seminar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Seminar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Zentraler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 –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uch auf Vergütung u. Ähnliches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9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wärterbezü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fbau des Studien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aukurs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ewahrung der vorläufigen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 der Zentralen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Aufsicht </w:t>
            </w:r>
            <w:r>
              <w:rPr>
                <w:rFonts w:cs="Arial" w:ascii="Arial" w:hAnsi="Arial"/>
                <w:b w:val="false"/>
                <w:bCs/>
                <w:i/>
                <w:iCs/>
                <w:color w:val="FF0000"/>
                <w:u w:val="single"/>
              </w:rPr>
              <w:t>Klausu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lausur_Merkblatt_Aufs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bildung, Ablauf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blauf_Übersicht  ..?...</w:t>
            </w:r>
          </w:p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Ablauf_allgemei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, allgemeine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, fachspezifische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, Formulare, Merkblätter etc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abschnitt, ers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blaufplan Ausbildungsabschnitt1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abschnitt, zw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blaufplan Ausbildungsabschnitt2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sform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form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pläne  und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 allgeme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 fachspezifis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, allgemein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st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händigungszeitpunkt der vorläufigen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nahme von Terminvorschriften,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Ausschluss vo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ßerunterrichtliche Schul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ßerunterrichtliche Schulveranstaltungen,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tellung der vorläufige Bescheinigung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rtung von Niederschriften durch den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  <w:t>B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beitungszeit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glaubigte Ablichtung des </w:t>
            </w:r>
            <w:r>
              <w:rPr>
                <w:rFonts w:cs="Arial" w:ascii="Arial" w:hAnsi="Arial"/>
              </w:rPr>
              <w:t>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rFonts w:cs="Arial" w:ascii="Arial" w:hAnsi="Arial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Beihilfe, Merkbla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Style w:val="PageNumber"/>
                <w:rFonts w:cs="Arial" w:ascii="Arial" w:hAnsi="Arial"/>
                <w:bCs/>
              </w:rPr>
              <w:t xml:space="preserve">1.1 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Beihilf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kanntgabe der Prüfungslehrprobenda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kanntgabe der Prüfungslehrproben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2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obach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Kriteri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Verwen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Seminarschule bei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Beobachtung_Seminar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bachtungen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tungsgespräch, Ausbildungsst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tungslehrkraft, Qualifikation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 des Seminarlehr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  <w:t>Seminarbericht_Seminarlehr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 des Seminarleit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pacing w:val="-3"/>
                <w:sz w:val="18"/>
              </w:rPr>
              <w:t>Seminarbericht_Seminarleit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e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1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tag_Berich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cksichtigung des Ausbildungsstand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6.8.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Elternzeit_Gewähr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Fachgesprä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Kur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nf_Bescheinigung_Lehrerlau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Inf_Bescheinigung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oto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chulspiel /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ozialwesen_Bescheinigu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Lehrerlaubnis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Klausur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pracheignungste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nigung, Sprech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precherziehung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prechfer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vorläufi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Bescheinigung_vorläuf</w:t>
            </w:r>
            <w:r>
              <w:rPr>
                <w:sz w:val="16"/>
                <w:lang w:val="en-US" w:eastAsia="en-US"/>
              </w:rPr>
              <w:t>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vorläufig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prechungen der Seminarleiter und -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tätigung der Lehrerlaubnis in einem Zusatz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tätigung über das vorläufige 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tätigung_Gesamtno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ungen über Beamte auf Widerru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llung von Seminarlehrer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 im Religions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6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Betreuungslehrer_In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Betreuungslehr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Anrechnungsstund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Einwei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6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Betreuungslehrer, Lehrbefäh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2(1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Mitwirkung bei PLP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Teilnahme an Seminart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laubung und Entlas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laub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Dienstliches Verhal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Erzieherisches Wirk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Unterrichtsgest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bung für den Staat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9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</w:rPr>
            </w:pPr>
            <w:r>
              <w:rPr>
                <w:bCs/>
              </w:rPr>
              <w:t>Bewerbung_Staatsdiens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rFonts w:cs="Arial"/>
              </w:rPr>
              <w:t>Bewerbung_Warte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rksfinanzdirekt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Anschreiben_BFD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rks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ung der Gesamt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ung der Gesamtnot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  <w:t>C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heckliste für die Einsatzschul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Einsatz_Check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erhebung, Berücksichtigung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antritt , Semina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Dienstantritt, Merkblatt, Re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Ref_Dienstant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antritt/-beendigung (Einsatzschule)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Dienstantr_Been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zeige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befrei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befreiungs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 de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en mit den Seminarlehrer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en, 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reiseanordnung fü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zeit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 bei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, Beantra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hführung d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Merkblatt_Aufsich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Merkblatt_Abbruch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_der_Klausur</w:t>
            </w:r>
          </w:p>
          <w:p>
            <w:pPr>
              <w:pStyle w:val="Textkrper2"/>
              <w:rPr>
                <w:lang w:val="de-DE" w:eastAsia="de-DE"/>
              </w:rPr>
            </w:pPr>
            <w:r>
              <w:rPr>
                <w:lang w:val="de-DE" w:eastAsia="de-DE"/>
              </w:rPr>
              <w:t>Klausur_Arbeitsplatz</w:t>
            </w:r>
          </w:p>
          <w:p>
            <w:pPr>
              <w:pStyle w:val="Textkrper2"/>
              <w:jc w:val="right"/>
              <w:rPr>
                <w:lang w:val="de-DE" w:eastAsia="de-DE"/>
              </w:rPr>
            </w:pPr>
            <w:r>
              <w:rPr>
                <w:lang w:val="de-DE" w:eastAsia="de-DE"/>
              </w:rPr>
              <w:t>nummernverzeichnis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  <w:lang w:val="it-IT"/>
              </w:rPr>
            </w:pPr>
            <w:r>
              <w:rPr>
                <w:sz w:val="52"/>
                <w:lang w:val="it-IT"/>
              </w:rPr>
              <w:t>E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verantwortlicher Unterricht im 2. Ausbildungshalbja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3"/>
                <w:sz w:val="22"/>
              </w:rPr>
              <w:t>2.3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verantwortlicher Unterricht im 2. Ausbildungsja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s/qualifiziertes Dienst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d.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Merk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d.Studienreferendars im Fach Unterrichts- u. Schul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von ZFL an ihrer 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insatz, Stundenab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Einsatz, Zuwei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spacing w:val="-20"/>
              </w:rPr>
            </w:pPr>
            <w:r>
              <w:rPr>
                <w:rFonts w:cs="Arial" w:ascii="Arial" w:hAnsi="Arial"/>
                <w:bCs/>
                <w:spacing w:val="-20"/>
              </w:rPr>
              <w:t xml:space="preserve">1.1.4..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Zuweis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Einsatz_Zuweisun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insatz,Übungsformula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Übungsformula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.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chule, Dienstantritt/-beend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Dienstantr_Been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nzeige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satzschule, sonstige Aufgaben d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iCs/>
                <w:sz w:val="18"/>
              </w:rPr>
              <w:t>Einsatz_Check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chule, Verwendung der Beobach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 xml:space="preserve">Einsatzschulen ,Vertretungsstund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8(3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insatzschulen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$ 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insatzschulen, Unterrichtsaus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sichtnahme bei Nichtbesteh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 bei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_Einsichts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, Termin/Dau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, Vorgehens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intei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1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eisung des Betreuungslehr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zelbeobachtungen, </w:t>
            </w:r>
            <w:r>
              <w:rPr>
                <w:rFonts w:cs="Arial" w:ascii="Arial" w:hAnsi="Arial"/>
                <w:iCs/>
              </w:rPr>
              <w:t>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sehende 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Antr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Gewähr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mpfangsbestät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mpfangsbestät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lassung auf Antr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endigung_Abbruch_Ausbi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Anerken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Anträ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Beginn und End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ach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otenbe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Umfa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Voraus. f. Befürwort. Anrech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Voraussetzung für Anerk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niederschrift von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sitzu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hebungen und Umfragen in Hausarbei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rholungsurlaub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ung zur Nachversich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rankung / Verlänger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krankungen/Befreiungen a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befreiungs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öffnung des 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at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öffnung des Seminars, Nichtantr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atz eines Faches durch „vertiefte“ 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Hilfe - Ansprechpartn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 Teilnahme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rste_Hilfe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 Teilnahmeverpf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rste_Hilfe_Befrei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,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rste Hilfe, Juniorhelf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Prüfungslehrprobe, Note 5 oder 6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Prüfungslehrprobe, Prüfungsor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 der Beobachtung durch die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 des 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Ablaufplan Ausbildungsabschnitt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 ,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, Zusammenhängender 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eilung des Unterrichtsauftrag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eilung von Privat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rweiterungs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>Teilnahme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 , Widerruf der Teil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Bekanntma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rweiterungsfach, Beschein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Besondere Erweit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Bestätigung vorläufiges 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</w:rPr>
              <w:t>Bestätigung_Gesamtno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Bildung der Gesamtprüfungs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Eintei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Grundsätz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3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mündliche Prüfung: Berat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Nichtaufnahme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Nichtbestehe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3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Prüfungs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Prüfung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Teilnahme an 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weiterungs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Teilnahme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Teilnahmeverz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Verwendung des Zeugniss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Wiederho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Zeugnis und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rFonts w:cs="Arial"/>
                <w:bCs/>
                <w:sz w:val="18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Zulas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Zusammenfassende 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prüfung, Aufnahme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der Lehrerlaubnis in Schultheater und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des Lehrscheins in erster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einer Lehrerlaubnis (Zusatzausbildung)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surlaub /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mentierfächer bei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berichte, Prüfung durch Zentrale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Fachgespräch (Kolloquium) außerbayerischer Bewerb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1(8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chgespräch, Spracheignungstest, Bescheinigung, Ab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.5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6"/>
              <w:ind w:left="-57" w:right="-57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6"/>
              <w:ind w:left="-57" w:right="-57" w:hanging="0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achsitz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itzungen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des Themas bei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alphabetisch geordn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Verw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ierung des Hausarbeitsthema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bildung von Studienreferenda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er Tag d. Studienreferendars/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pacing w:val="-3"/>
                <w:sz w:val="18"/>
              </w:rPr>
              <w:t>§ 18 Abs. 6 Satz 4 ZALR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 eines Kind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Gebur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tungsdauer der vorläufigen Beschein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 der 2. Staatsprüfung, Unterr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, 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,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prüfung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esamtprüfungsnote, 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Geschenkeannahme, Verbot, Merkblatt_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liche Beeinträcht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Glieder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kurs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egende Bestimmungen zu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iCs/>
                <w:sz w:val="18"/>
              </w:rPr>
              <w:t>PLP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utachten /Klausur, No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 und Bewertung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Gutachten</w:t>
            </w:r>
            <w:r>
              <w:rPr>
                <w:rFonts w:cs="Arial" w:ascii="Arial" w:hAnsi="Arial"/>
                <w:bCs/>
              </w:rPr>
              <w:t>, beglaubigte Ab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rFonts w:cs="Arial" w:ascii="Arial" w:hAnsi="Arial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Erzieherische 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a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Handlungs- u. Sach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b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Mittei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Notendefinitio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sonstige Vorschrif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Unterrichts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Wertigkeit der Notenstuf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Zeitra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-Kriterien, allgeme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 Kriteri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b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bgabeterm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usnahme von Terminvorschriften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usarbeit, Bearbeitungszeit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Grundsätz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inhaltliche Anford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Korrektur und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usarbeit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5.6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Hausarbeit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Hausarbeit, schriftli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ermin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a über mehrere 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berei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formuli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stell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steller - Vorgehens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Verbleib nach der Korrektu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usarbeit, 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ausarbeit_Vergab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Hausarbeit_Vergabe_Anschreib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ira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Heira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nweise zum Gebrauch der AS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itationen als Ausbildungsfor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I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 Teilnehmer von anderen Schul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Ablauf der Zusatzausbildung / Klausur / Prüfungs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Klausur_Einlad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Protokoll_Klausu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Angebot der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Informationstechnologie, An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Antrag_Zulass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Aufbewahrung der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Prüfungsergebnis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Betreuungslehrer_In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Notenbe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Studienseminare mit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usbildung in Informationstechnolog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Informationstechnologie, Teilnahme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Kur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nf_Bescheinigung_Lehrerlau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Bescheinigung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de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Betreffszei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mündlichen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liche Anforderungen bei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  <w:t>J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angsstufe in der 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helfer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  <w:t>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sz w:val="10"/>
              </w:rPr>
            </w:pPr>
            <w:r>
              <w:rPr>
                <w:rFonts w:cs="Arial" w:ascii="Arial" w:hAnsi="Arial"/>
                <w:b/>
                <w:bCs w:val="false"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chliche Oberbehörden, Teilnahme von Vertretern an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7"/>
              </w:rPr>
            </w:pPr>
            <w:r>
              <w:rPr>
                <w:bCs/>
                <w:sz w:val="17"/>
              </w:rPr>
              <w:t>Prüfung_PLP_Mdl_Rk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bCs/>
                <w:sz w:val="17"/>
              </w:rPr>
            </w:pPr>
            <w:r>
              <w:rPr>
                <w:bCs/>
                <w:sz w:val="17"/>
              </w:rPr>
              <w:t>Prüfung_PLP_Mdl_Ev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 Durchfüh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Kolloquium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 Prüfungs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loquium Not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takte zwischen Seminar- und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obach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inierung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pien von Prüfungsergebnis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rektur und Bewertung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5.6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Hausarbeit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Krankenblatt_Ref,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7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Krank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Krankenblatt_Ref,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Krank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iterien bei den Beobachtungen der Einsatzschul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katalog zum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urteilungskriteri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 Kriteri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katalog zur Bewer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Kriterien zur Bewer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erziehung und Wirtschaftswissenschaften, 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vanish/>
                <w:sz w:val="10"/>
              </w:rPr>
            </w:pPr>
            <w:r>
              <w:rPr>
                <w:vanish/>
                <w:sz w:val="10"/>
              </w:rPr>
              <w:t>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vanish/>
                <w:sz w:val="10"/>
              </w:rPr>
            </w:pPr>
            <w:r>
              <w:rPr>
                <w:rFonts w:cs="Arial" w:ascii="Arial" w:hAnsi="Arial"/>
                <w:b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Schul-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ozialwesen_Bescheiinigung_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hr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ehrplanbestel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schein in erster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versuche zur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hrversuche, allgemei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versuche, erster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hnsteuerkar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bei Nichtbestehen der 2.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bCs/>
                <w:sz w:val="18"/>
              </w:rPr>
              <w:t>Nichtbestehen_Mittei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der gesamten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des Ergebnisses der 1.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PLP_1_Meldung der Note 5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der 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für den zweiten 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Einsatz_Wuns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von Prüfungsergebnis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Bei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Style w:val="PageNumber"/>
                <w:rFonts w:cs="Arial" w:ascii="Arial" w:hAnsi="Arial"/>
                <w:bCs/>
              </w:rPr>
              <w:t xml:space="preserve">1.1 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Beihilf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rkblatt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rkblatt, 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Ref_Dienstantr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Ref_Dienstantri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Verbot_Geschenkean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alphabetisch geordn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Verw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glieder der Prüfungskommission bei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glieder der Prüfungskommission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ilung über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tteilungen an das Bayer. Staatsministerium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ienstantrittsanz._Sem_Schul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ellungnahme zur Dauer der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tteilungen an die Bezirksfinanzdirektio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Dienstantrittsanz._Sem_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tteilungen an die Bezirks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_Re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ündliche Prüfung bei der Nachqualifikatio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Ablau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dliche Prüfung, Beratungslehrkra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Beurteilungskriterien u. Beno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No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organisatorische Vorberei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Prüfer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Prüfungs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ündliche Prüfung, Prüfungs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ündliche Prüfung, Termin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Unterrichtsverpf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dliche Prüfung, Verhind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ündliche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3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  <w:br/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E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ienstantrittsanzeige_Sem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chul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Antr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fr._Berechn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rklär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ortsetz_Ausbil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Mutterschutz_Festsetzung_1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Mutterschutz_Festsetzung_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ellungnahme zur Dauer der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hilfeunterricht durch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qualifikation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versich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 über 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Anrechn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amtlicher 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An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Antragsverfah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Voraussetzung für die Genehm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antritt bei Eröffnung des 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aufnahme des Erweiterungsfachs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 , Beobachtungen der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Beobacht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 der 2.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Mitteil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ichtbestehen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estehen der Gesamt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Nichtbestehe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estehen des ergänzenden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Antrag auf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vorläufige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 xml:space="preserve">Nichtbestehen, Wiederholung der Prüf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eintritt in den Staat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PLP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dl_Prüfung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bCs/>
                <w:sz w:val="18"/>
              </w:rPr>
              <w:t>SPsyF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r mündlichen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r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s Kolloquium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Kolloquium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en und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Fachsitz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en, Auswertung durch den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1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e 5 oder 6 in der ersten u. zweiten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LP_1_Meldung der Note 5 od. 6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s 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mündlichen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Prüfungslehrprobe, Bekannt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schriftlichen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 d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erechnung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erechnung, 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ildung beim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definitionen,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enerfassungsbele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fin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Notenskala u.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Anspruch auf Vergütung und Ähn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8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Antrag auf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otenverbesser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PLP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dl_Prüfung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bCs/>
                <w:sz w:val="18"/>
              </w:rPr>
              <w:t>SPsyF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 xml:space="preserve">Notenverbesserung, Wiederholung der Prüf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Zeitra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O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P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ausweis/Dienstzeit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standsänd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ersonenstandsänderung_Adres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ersonenstandsänderung_Gebur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Heira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ka und Üb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$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 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üfer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rüfer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üfer, Prüfungsgebiet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be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</w:rPr>
              <w:t>Prüfererlaubnis für Schulleitung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tätigkeit, Vorausse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vorschl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vorschl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Prüfungsvorschl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Schulleit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 im Erweiterungsfach, mündliche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_Einsichts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Fachberichte durch Zentrale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Nachqualifikation -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 im Erweiterungsfach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en, Formulare, Merkblätter etc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am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amt,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ergebnisse, Ablich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ergebnisse, 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fächer, Abkür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gebiete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gebiete,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hauptausschü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hauptausschüsse,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kommission bei 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  <w:lang w:val="en-GB"/>
              </w:rPr>
            </w:pPr>
            <w:r>
              <w:rPr>
                <w:rFonts w:cs="Arial" w:ascii="Arial" w:hAnsi="Arial"/>
                <w:bCs/>
                <w:sz w:val="19"/>
                <w:lang w:val="en-GB"/>
              </w:rPr>
              <w:t>3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kommission beim FpsyF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kommission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Bekanntgabe der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Bekanntgabe von Termin, Klasse, Thema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_Einsatz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_Einsatz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Verfah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s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weiterungsfach: Berat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xperimentierfä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Jahrgangsstu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Kunst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Prüfungskommiss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</w:t>
            </w:r>
            <w:r>
              <w:rPr>
                <w:rFonts w:cs="Arial" w:ascii="Arial" w:hAnsi="Arial"/>
                <w:bCs/>
                <w:sz w:val="19"/>
                <w:lang w:val="en-GB"/>
              </w:rPr>
              <w:t>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Prüfungslehrprobe, Prüfungs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schriftliche Ausarbei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Dec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üfungslehrprobe, Schuls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Stimmre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Stoffgebi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4"/>
              <w:spacing w:before="0" w:after="40"/>
              <w:rPr>
                <w:rFonts w:cs="Arial"/>
                <w:b w:val="false"/>
                <w:b w:val="false"/>
                <w:sz w:val="18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8"/>
                <w:u w:val="none"/>
                <w:lang w:val="en-US" w:eastAsia="en-US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21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üfungslehrprobe, Technisches Zeich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Themenfestle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2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Verhinderung oder Versäum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Vorstunde_Verz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lehrprobe, Vorstundenrege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Vorstunde_Verz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ahl des Fa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ahl des Zeitumfang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itraum und Prüfungsplä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itumfa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ntraler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wei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leiter, örtli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$ 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ort der ersten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Prüfungsplan,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termine u. Bekanntma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termine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Prüfungszeugnis, Vers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eugnis_Versand_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zeugnis/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gie -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gie mit schulpsycholog. Schwerpunkt, Zahl der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schulda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schulord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RSO_Bestel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ung bei Wechsel der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SL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Zusatzausbild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bestimmungen für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Reisekosten_S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keit der Abrechnung der Prüfervergü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usarbei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Hausarbeit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verke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, Ausbildungsz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oto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Fachbeschreib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Zeitpunkt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Foto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e, Zahl d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dstrike/>
                <w:sz w:val="20"/>
              </w:rPr>
            </w:pPr>
            <w:r>
              <w:rPr>
                <w:b w:val="false"/>
                <w:sz w:val="20"/>
              </w:rPr>
              <w:t>Schulpsychologisches Fachgesprä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SpsyFG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Kommiss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statt 3. 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Thema und Term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sches Fachgespräch, Ausarbeitung - Deckbla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8.1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psyFG_Dec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sches Fachgespräch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\SpsyFG_Niederschr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recht, mündl.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Schulrecht,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Schultheater /</w:t>
            </w:r>
            <w:r>
              <w:rPr>
                <w:rFonts w:cs="Arial" w:ascii="Arial" w:hAnsi="Arial"/>
              </w:rPr>
              <w:t xml:space="preserve">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theater / Unterrichtsspiel, An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Schultheater /</w:t>
            </w:r>
            <w:r>
              <w:rPr>
                <w:rFonts w:cs="Arial" w:ascii="Arial" w:hAnsi="Arial"/>
              </w:rPr>
              <w:t xml:space="preserve"> Unterrichtsspiel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theater / Unterrichtsspiel,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chulveranstaltung_Antr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1.6.11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be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be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Seminarbericht_Seminarleiter</w:t>
            </w:r>
          </w:p>
          <w:p>
            <w:pPr>
              <w:pStyle w:val="Normal"/>
              <w:spacing w:lineRule="atLeast" w:line="240"/>
              <w:ind w:right="-57" w:hanging="0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Seminarbericht_Seminarlehrer</w:t>
            </w:r>
          </w:p>
          <w:p>
            <w:pPr>
              <w:pStyle w:val="Textkrper2"/>
              <w:rPr/>
            </w:pPr>
            <w:r>
              <w:rPr/>
              <w:t>Seminarbericht_Seminar-</w:t>
            </w:r>
          </w:p>
          <w:p>
            <w:pPr>
              <w:pStyle w:val="Textkrper2"/>
              <w:jc w:val="right"/>
              <w:rPr/>
            </w:pPr>
            <w:r>
              <w:rPr/>
              <w:t>lehrer_Psy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bericht_Seminar-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ehrer_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 als ZFL, Unterrichtspflicht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lehr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Be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Dienstbesprechungen mit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Unterrichtspflicht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inarlehrer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leit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iter, Dienst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Seminarleiter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schulen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spre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ZALR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9"/>
              <w:snapToGrid w:val="false"/>
              <w:ind w:right="-57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inarta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insatz_Merkblatt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Anschreib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Anschreib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Halbjahr 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1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tag_Program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, Bereitstellung von Materiali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, Kennt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/Unfallverhü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zungen und Niederschrif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rfall Sozialkund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Aufgabe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Vorschriften,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acheignungstest, Fachgespräch, Bescheinigung, Ab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6"/>
              <w:ind w:left="-57" w:right="-57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6"/>
              <w:ind w:left="-57" w:right="-57" w:hanging="0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precher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precherziehung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5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erziehung/Sprechfer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w:t>Sprecherziehung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fertigkeit in Englisch und Französis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tellvertreter des Zentralen Fachleit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tellungnahme zur Dauer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§ 12 LP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§ 22ZAL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ellungnahme zur Dauer der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ffgebi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4"/>
              <w:spacing w:before="0" w:after="40"/>
              <w:rPr>
                <w:rFonts w:cs="Arial"/>
                <w:b w:val="false"/>
                <w:b w:val="false"/>
                <w:sz w:val="18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8"/>
                <w:u w:val="none"/>
                <w:lang w:val="en-US" w:eastAsia="en-US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21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als außerunterrichtliche Schul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, Beantra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, Zeitpunk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e für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ienseminare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ndenab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plan im 2.Ausbildungsabschnitts, freier Tag</w:t>
            </w:r>
          </w:p>
        </w:tc>
        <w:tc>
          <w:tcPr>
            <w:tcW w:w="396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pacing w:val="-3"/>
                <w:sz w:val="18"/>
              </w:rPr>
              <w:t>§ 18 Abs.6 Satz 4 ZAL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pläne von Stud.- Ref u.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verteilung  1./3. 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olor w:val="FF0000"/>
                <w:sz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ätigkeitsnachwe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iCs/>
                <w:sz w:val="18"/>
              </w:rPr>
              <w:t>Tätigkeitsnachwe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color w:val="FF0000"/>
                <w:sz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isches Zeichnen, 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außerunterrichtliche Schulveranstaltungen, Einsat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Prüfungen durch die Zentralen Fach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Seminartagen,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eminarta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von Vertretern kirchlicher Oberbehörden an PLP’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bescheinigung, Erste Hilf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ste_Hilfe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bescheinigung, Informationstechnologi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Inf_Bescheinigung_Kur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_Bescheinigung_PL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_Bescheinigung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ehrerlaubnis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Inf_Prüfungsergebnis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verpflichtung, Erste Hilf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verzicht,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ehmer von anderen Schulen, Informationstechnologi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e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Beobachtungen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Einsichtnahme in Prüfungsunterla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rüfung_Einsicht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e, Ergänzender Vorbereitungsdienst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Hausarbeit – Ausnahm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Meldung der gesamten Prüfungsergebnis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E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mündliche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vergab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 über mehrere Gebiete,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 und Termin des SpsyF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bereich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steller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vergabe für die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19"/>
              </w:rPr>
              <w:t>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nungsgeld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Merk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U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Überprüfung von Prüfungsentscheid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bungen und Praktika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ang des Unterrichtsauftra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allschut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Unterbrechung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(6-7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 am Tag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 vor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 u. Schulspiel, Einsatz d. Studienreferend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 und 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Ertei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Umfa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Voraussetz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Leiter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Seminar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im ersten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, Nachwe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einsatz, ers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einsatz, zwei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pflichtzeit der Seminar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pflichtzeit für Seminarlehrer als ZF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Anme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Ausbildungsinhal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und Schulthea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Anme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Ausbildungsinhal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tätigkeit am Tag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erpflichtung vor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der Seminarschule durch die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der Seminarschule, Grundsätzlich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richtung über die Gesamtnote der 2. Staatsprüfung,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über Prüfungsergebnisse - Studienreferend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Unterschleif u. Beeinflussungsversu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V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leib der Hausarbeit nach der Korrektu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7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Verbot der Geschenkeannahme, Merkbla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-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Vereid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eid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gab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ausarbeit_Vergabe_Anschrei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Hausarbeit_Ver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 der Unterrichtsaufträg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ütung des Unterrichtsauftra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hinderung bei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hinderung oder Versäumnis bei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Verhinderung, Versäumnis, Unterbrechung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(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FF00FF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(2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kürzter Vorbereitungsdienst, Anrechnun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Antrag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Nach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Termin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 xml:space="preserve">Verlängerung des Vorbereitungsdienstes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2(1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ängerung des Vorbereitungsdienst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§ 1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§ 2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 des Prüfungszeugniss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Versäumnis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(3-5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Vertretungsstunden an Einsatzschul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8(3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wal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waltung,Formulare, Merkblätter etc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shin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 der Beobachtungen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 des Zeugnisses des Erweiterungsfach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zeichnis aller Studiensemin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Anerk. d. ergänzenden Vorbereitungsd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Befürwortung der Anrech. d. erg. V.-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die Genehmigung der Nebentätigk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en für den Unterrichtsauftra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en für Prüfertätigk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Anrechnungsfri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Beantragung der Anrechn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verkürzter    Anrechn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rläufige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läufige Bescheinigung, Aufbewahrun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Aushändigungszeitpunk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Aus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Ende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9.7.2,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Geltungsdau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Nachversicherung: Lis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vorzeitige Aus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s Ergebnis, Ausstellungsgrund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undenregelung bei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zeitige Ausstellung der vorläufigen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48"/>
              </w:rPr>
            </w:pPr>
            <w:r>
              <w:rPr>
                <w:sz w:val="48"/>
              </w:rPr>
              <w:t>W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W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Faches bei der drit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Faches bei der ers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Thema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möglichkeiten bei den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chsel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Einsatzwuns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chsel der Seminar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gfall der Prüfungs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e Prüf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igkeit der Notenstufen beim Gutach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rruf der Teilnahme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der 2. Staats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derholung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Wiederholung der Prüfung bei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Wiederholung der Prüfung zur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der Prüfung, Lehrversuch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Wiederholung einzelner Ausbildungsabschnit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2(2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derholung von Prüfungen,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von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iederholung zur Notenverbesserung, Antra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ichtbestehen_Antrag_Wie-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,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-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nsitzwechse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Personenstandsänder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480" w:after="360"/>
              <w:rPr/>
            </w:pPr>
            <w:r>
              <w:rPr/>
              <w:t>Z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 der Erweiterungsfäch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hl der Prüfungslehrproben, </w:t>
            </w:r>
            <w:r>
              <w:rPr>
                <w:rFonts w:cs="Arial" w:ascii="Arial" w:hAnsi="Arial"/>
                <w:sz w:val="18"/>
              </w:rPr>
              <w:t>(Schulpsy. Fachgespr.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der Ausbildung in Schulfotografi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der zwei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von Studienfahr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und Prüfungspläne der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zur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umfang der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entrale Fachlehrer und seine Aufga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e Fachleiter, Lis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tudienseminare (Berichte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er Fach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Aufwend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Auswertung von Niederschrif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Beratung der Seminar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Einsatz an ihrer 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Kontakt zu neuen Seminarlehrer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Prüfung der Fachberich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eilnahme an Ausbildungsveranstalt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eilnahme an Prüf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hemenvergabe für die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Stellvertre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ugnis und Bescheinigung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ugnis, Versandadres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eugnis_Versand_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iele des Vorbereitungsdienst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 im zweiten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ulassung zum Vorbereitungs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3/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ulassung zu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arbeit mit Sanitätsorganisation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hängender Unterrich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hängender Unterricht im ersten Ausbildungsabschn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satz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tzausbildung, Erwerb einer Lehrerlaubn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tzausbildung, Grundsätzlich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s 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tändigkeit für finanzielle Angelegenhei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tändigkei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uweisung zu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Zuweisung</w:t>
            </w:r>
          </w:p>
          <w:p>
            <w:pPr>
              <w:pStyle w:val="Normal"/>
              <w:spacing w:lineRule="atLeast" w:line="240"/>
              <w:ind w:right="-57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  <w:lang w:val="en-US" w:eastAsia="en-US"/>
              </w:rPr>
              <w:t>Einsatz_Zuweisun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 zur Einsatzschule, Vorgehens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 zur Seminar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sschrei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weite Prüfungslehrprobe, Note 5 oder 6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.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Prüfungslehrprobe, Zeitpunk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Staatsprüfung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weite Staatsprüfung, Durchfüh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Staatsprüf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weite Staatsprüfung, Zweck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</w:rPr>
            </w:pPr>
            <w:r>
              <w:rPr>
                <w:rFonts w:cs="Arial" w:ascii="Arial" w:hAnsi="Arial"/>
                <w:color w:val="FF00FF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Ablaufplan Ausbildungsabschnitt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 Ausbildungsabschnitt, Zie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studium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45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371"/>
      <w:gridCol w:w="992"/>
      <w:gridCol w:w="709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7371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2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709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8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709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Arial" w:hAnsi="Arial" w:cs="Arial"/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0" w:after="0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tLeast" w:line="240"/>
    </w:pPr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tLeast" w:line="240"/>
      <w:ind w:right="-57" w:hanging="0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06:00Z</dcterms:created>
  <dc:creator>J. Kutta</dc:creator>
  <dc:description/>
  <cp:keywords/>
  <dc:language>en-US</dc:language>
  <cp:lastModifiedBy>Jürgen Kutta</cp:lastModifiedBy>
  <cp:lastPrinted>2002-04-30T13:44:00Z</cp:lastPrinted>
  <dcterms:modified xsi:type="dcterms:W3CDTF">2007-11-17T15:33:00Z</dcterms:modified>
  <cp:revision>4</cp:revision>
  <dc:subject/>
  <dc:title>Neuordnung der A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2851204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