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316399676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163996769"/>
            <w:bookmarkStart w:id="1" w:name="__Fieldmark__0_3163996769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