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1310174071"/>
            <w:bookmarkStart w:id="1" w:name="__Fieldmark__1_1310174071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1310174071"/>
            <w:bookmarkStart w:id="3" w:name="__Fieldmark__2_1310174071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1310174071"/>
            <w:bookmarkStart w:id="5" w:name="__Fieldmark__3_1310174071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1310174071"/>
            <w:bookmarkStart w:id="7" w:name="__Fieldmark__4_1310174071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1310174071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1310174071"/>
            <w:bookmarkStart w:id="9" w:name="__Fieldmark__5_131017407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1310174071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1310174071"/>
            <w:bookmarkStart w:id="11" w:name="__Fieldmark__9_1310174071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1310174071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1310174071"/>
            <w:bookmarkStart w:id="13" w:name="__Fieldmark__11_131017407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1310174071"/>
            <w:bookmarkStart w:id="15" w:name="__Fieldmark__13_131017407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1310174071"/>
            <w:bookmarkStart w:id="17" w:name="__Fieldmark__15_131017407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1310174071"/>
            <w:bookmarkStart w:id="19" w:name="__Fieldmark__17_131017407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1310174071"/>
            <w:bookmarkStart w:id="21" w:name="__Fieldmark__19_131017407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1310174071"/>
            <w:bookmarkStart w:id="23" w:name="__Fieldmark__21_1310174071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1310174071"/>
            <w:bookmarkStart w:id="25" w:name="__Fieldmark__22_131017407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1310174071"/>
            <w:bookmarkStart w:id="27" w:name="__Fieldmark__24_131017407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1310174071"/>
            <w:bookmarkStart w:id="29" w:name="__Fieldmark__26_131017407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1310174071"/>
            <w:bookmarkStart w:id="31" w:name="__Fieldmark__28_131017407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1310174071"/>
            <w:bookmarkStart w:id="33" w:name="__Fieldmark__30_131017407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1310174071"/>
            <w:bookmarkStart w:id="35" w:name="__Fieldmark__32_1310174071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1310174071"/>
            <w:bookmarkStart w:id="37" w:name="__Fieldmark__34_131017407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1310174071"/>
            <w:bookmarkStart w:id="39" w:name="__Fieldmark__36_131017407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131017407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1310174071"/>
            <w:bookmarkStart w:id="41" w:name="__Fieldmark__38_131017407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