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6170184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3161701841"/>
            <w:bookmarkStart w:id="1" w:name="__Fieldmark__0_316170184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16170184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161701841"/>
      <w:bookmarkStart w:id="3" w:name="__Fieldmark__1_316170184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3161701841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3161701841"/>
      <w:bookmarkStart w:id="5" w:name="__Fieldmark__3_3161701841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