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1465593780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1465593780"/>
            <w:bookmarkStart w:id="1" w:name="__Fieldmark__0_1465593780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1465593780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1465593780"/>
            <w:bookmarkStart w:id="3" w:name="__Fieldmark__2_146559378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1465593780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1465593780"/>
      <w:bookmarkStart w:id="5" w:name="__Fieldmark__7_1465593780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465593780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465593780"/>
            <w:bookmarkStart w:id="7" w:name="__Fieldmark__10_1465593780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1465593780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1465593780"/>
            <w:bookmarkStart w:id="9" w:name="__Fieldmark__11_1465593780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1465593780"/>
      <w:bookmarkStart w:id="11" w:name="__Fieldmark__14_1465593780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1465593780"/>
      <w:bookmarkStart w:id="13" w:name="__Fieldmark__15_1465593780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