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86598536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65985363"/>
            <w:bookmarkStart w:id="1" w:name="__Fieldmark__0_38659853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865985363"/>
            <w:bookmarkStart w:id="3" w:name="__Fieldmark__10_3865985363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865985363"/>
            <w:bookmarkStart w:id="5" w:name="__Fieldmark__11_386598536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865985363"/>
            <w:bookmarkStart w:id="7" w:name="__Fieldmark__12_386598536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865985363"/>
            <w:bookmarkStart w:id="9" w:name="__Fieldmark__13_386598536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