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4427610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442761098"/>
            <w:bookmarkStart w:id="1" w:name="__Fieldmark__0_344276109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