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8000300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800030090"/>
            <w:bookmarkStart w:id="1" w:name="__Fieldmark__1_800030090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