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61484215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61484215"/>
            <w:bookmarkStart w:id="1" w:name="__Fieldmark__0_461484215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6148421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61484215"/>
      <w:bookmarkStart w:id="3" w:name="__Fieldmark__1_46148421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461484215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461484215"/>
      <w:bookmarkStart w:id="5" w:name="__Fieldmark__3_461484215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