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5691235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569123572"/>
            <w:bookmarkStart w:id="4" w:name="__Fieldmark__0_1569123572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56912357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569123572"/>
      <w:bookmarkStart w:id="6" w:name="__Fieldmark__1_1569123572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569123572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569123572"/>
            <w:bookmarkStart w:id="8" w:name="__Fieldmark__6_1569123572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