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64029279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640292794"/>
            <w:bookmarkStart w:id="1" w:name="__Fieldmark__0_64029279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640292794"/>
      <w:bookmarkStart w:id="3" w:name="__Fieldmark__1_64029279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640292794"/>
      <w:bookmarkStart w:id="5" w:name="__Fieldmark__2_64029279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640292794"/>
            <w:bookmarkStart w:id="7" w:name="__Fieldmark__6_64029279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64029279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640292794"/>
            <w:bookmarkStart w:id="9" w:name="__Fieldmark__7_64029279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640292794"/>
            <w:bookmarkStart w:id="11" w:name="__Fieldmark__9_64029279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64029279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640292794"/>
            <w:bookmarkStart w:id="13" w:name="__Fieldmark__10_64029279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64029279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640292794"/>
            <w:bookmarkStart w:id="15" w:name="__Fieldmark__12_64029279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