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96113383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961133838"/>
            <w:bookmarkStart w:id="4" w:name="__Fieldmark__0_1961133838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96113383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961133838"/>
      <w:bookmarkStart w:id="6" w:name="__Fieldmark__1_1961133838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961133838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961133838"/>
            <w:bookmarkStart w:id="8" w:name="__Fieldmark__6_1961133838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