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40868753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4086875356"/>
            <w:bookmarkStart w:id="1" w:name="__Fieldmark__0_4086875356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