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2146589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214658935"/>
            <w:bookmarkStart w:id="1" w:name="__Fieldmark__0_1214658935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214658935"/>
      <w:bookmarkStart w:id="3" w:name="__Fieldmark__8_121465893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214658935"/>
      <w:bookmarkStart w:id="5" w:name="__Fieldmark__9_1214658935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