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4068837696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4068837696"/>
            <w:bookmarkStart w:id="1" w:name="__Fieldmark__2_4068837696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4068837696"/>
            <w:bookmarkStart w:id="3" w:name="__Fieldmark__3_406883769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4068837696"/>
            <w:bookmarkStart w:id="5" w:name="__Fieldmark__4_406883769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4068837696"/>
            <w:bookmarkStart w:id="7" w:name="__Fieldmark__5_406883769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4068837696"/>
            <w:bookmarkStart w:id="10" w:name="__Fieldmark__7_4068837696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4068837696"/>
            <w:bookmarkStart w:id="13" w:name="__Fieldmark__9_4068837696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4068837696"/>
            <w:bookmarkStart w:id="15" w:name="__Fieldmark__11_406883769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4068837696"/>
            <w:bookmarkStart w:id="17" w:name="__Fieldmark__17_406883769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4068837696"/>
            <w:bookmarkStart w:id="19" w:name="__Fieldmark__18_406883769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