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0354760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035476076"/>
            <w:bookmarkStart w:id="2" w:name="__Fieldmark__0_303547607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