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866539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286653986"/>
            <w:bookmarkStart w:id="1" w:name="__Fieldmark__1_28665398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86653986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286653986"/>
            <w:bookmarkStart w:id="3" w:name="__Fieldmark__3_28665398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