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068024785"/>
                  <w:enabled/>
                  <w:ddList>
                    <w:result w:val="0"/>
                    <w:listEntry w:val="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     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068024785"/>
            <w:bookmarkStart w:id="1" w:name="__Fieldmark__0_206802478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III/8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2068024785"/>
      <w:bookmarkStart w:id="3" w:name="__Fieldmark__2_2068024785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2068024785"/>
      <w:bookmarkStart w:id="5" w:name="__Fieldmark__3_2068024785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Kontrollkästchen19"/>
      <w:bookmarkStart w:id="7" w:name="__Fieldmark__4_2068024785"/>
      <w:bookmarkStart w:id="8" w:name="__Fieldmark__4_2068024785"/>
      <w:bookmarkEnd w:id="8"/>
      <w:r>
        <w:rPr>
          <w:sz w:val="22"/>
        </w:rPr>
      </w:r>
      <w:r>
        <w:rPr>
          <w:sz w:val="22"/>
        </w:rPr>
        <w:fldChar w:fldCharType="end"/>
      </w:r>
      <w:bookmarkEnd w:id="6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9" w:name="Kontrollkästchen18"/>
      <w:bookmarkStart w:id="10" w:name="__Fieldmark__5_2068024785"/>
      <w:bookmarkStart w:id="11" w:name="__Fieldmark__5_2068024785"/>
      <w:bookmarkEnd w:id="11"/>
      <w:r>
        <w:rPr>
          <w:sz w:val="22"/>
        </w:rPr>
      </w:r>
      <w:r>
        <w:rPr>
          <w:sz w:val="22"/>
        </w:rPr>
        <w:fldChar w:fldCharType="end"/>
      </w:r>
      <w:bookmarkEnd w:id="9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2068024785"/>
      <w:bookmarkStart w:id="13" w:name="__Fieldmark__6_2068024785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14" w:name="Kontrollkästchen16"/>
            <w:bookmarkStart w:id="15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Kontrollkästchen16"/>
            <w:bookmarkStart w:id="17" w:name="__Fieldmark__7_2068024785"/>
            <w:bookmarkStart w:id="18" w:name="__Fieldmark__7_2068024785"/>
            <w:bookmarkEnd w:id="1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16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19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9_2068024785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20" w:name="Dropdown1"/>
            <w:bookmarkStart w:id="21" w:name="__Fieldmark__9_2068024785"/>
            <w:bookmarkStart w:id="22" w:name="__Fieldmark__9_2068024785"/>
            <w:bookmarkEnd w:id="2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20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3" w:name="__Fieldmark__11_2068024785"/>
            <w:bookmarkStart w:id="24" w:name="__Fieldmark__11_2068024785"/>
            <w:bookmarkEnd w:id="2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</w:t>
    </w:r>
  </w:p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/>
    </w:pPr>
    <w:r>
      <w:rPr>
        <w:sz w:val="16"/>
      </w:rPr>
      <w:t>Verwaltung\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4:00Z</dcterms:created>
  <dc:creator>Kutta</dc:creator>
  <dc:description/>
  <cp:keywords/>
  <dc:language>en-US</dc:language>
  <cp:lastModifiedBy>Jürgen Kutta</cp:lastModifiedBy>
  <cp:lastPrinted>2002-11-22T03:41:00Z</cp:lastPrinted>
  <dcterms:modified xsi:type="dcterms:W3CDTF">2007-11-16T08:55:00Z</dcterms:modified>
  <cp:revision>11</cp:revision>
  <dc:subject/>
  <dc:title>Studienseminar Realschule</dc:title>
</cp:coreProperties>
</file>