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95745224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57452247"/>
            <w:bookmarkStart w:id="1" w:name="__Fieldmark__0_195745224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957452247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57452247"/>
            <w:bookmarkStart w:id="3" w:name="__Fieldmark__1_19574522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