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73484919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34849194"/>
            <w:bookmarkStart w:id="1" w:name="__Fieldmark__0_7348491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734849194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734849194"/>
            <w:bookmarkStart w:id="3" w:name="__Fieldmark__1_73484919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734849194"/>
            <w:bookmarkStart w:id="5" w:name="__Fieldmark__11_734849194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734849194"/>
            <w:bookmarkStart w:id="8" w:name="__Fieldmark__12_734849194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734849194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734849194"/>
            <w:bookmarkStart w:id="11" w:name="__Fieldmark__18_73484919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734849194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734849194"/>
            <w:bookmarkStart w:id="13" w:name="__Fieldmark__19_73484919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