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75934234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1759342347"/>
            <w:bookmarkStart w:id="2" w:name="__Fieldmark__0_1759342347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