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41110239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2411102396"/>
            <w:bookmarkStart w:id="1" w:name="__Fieldmark__1_241110239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411102396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2411102396"/>
            <w:bookmarkStart w:id="3" w:name="__Fieldmark__3_2411102396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