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22577763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25777633"/>
            <w:bookmarkStart w:id="1" w:name="__Fieldmark__0_422577763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4225777633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4225777633"/>
            <w:bookmarkStart w:id="3" w:name="__Fieldmark__1_422577763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4225777633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225777633"/>
            <w:bookmarkStart w:id="5" w:name="__Fieldmark__8_422577763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