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355931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35593151"/>
            <w:bookmarkStart w:id="1" w:name="__Fieldmark__0_253559315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