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725736765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725736765"/>
      <w:bookmarkStart w:id="1" w:name="__Fieldmark__0_72573676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25736765"/>
            <w:bookmarkStart w:id="3" w:name="__Fieldmark__1_72573676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25736765"/>
            <w:bookmarkStart w:id="5" w:name="__Fieldmark__2_72573676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725736765"/>
            <w:bookmarkStart w:id="7" w:name="__Fieldmark__3_72573676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725736765"/>
            <w:bookmarkStart w:id="9" w:name="__Fieldmark__4_72573676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725736765"/>
            <w:bookmarkStart w:id="11" w:name="__Fieldmark__5_72573676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725736765"/>
            <w:bookmarkStart w:id="13" w:name="__Fieldmark__34_72573676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725736765"/>
            <w:bookmarkStart w:id="15" w:name="__Fieldmark__35_72573676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725736765"/>
            <w:bookmarkStart w:id="17" w:name="__Fieldmark__45_72573676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725736765"/>
            <w:bookmarkStart w:id="19" w:name="__Fieldmark__46_72573676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