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970277757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970277757"/>
            <w:bookmarkStart w:id="1" w:name="__Fieldmark__0_297027775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970277757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970277757"/>
            <w:bookmarkStart w:id="3" w:name="__Fieldmark__2_29702777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970277757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970277757"/>
      <w:bookmarkStart w:id="5" w:name="__Fieldmark__7_2970277757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970277757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970277757"/>
            <w:bookmarkStart w:id="7" w:name="__Fieldmark__10_297027775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970277757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970277757"/>
            <w:bookmarkStart w:id="9" w:name="__Fieldmark__11_2970277757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970277757"/>
      <w:bookmarkStart w:id="11" w:name="__Fieldmark__14_2970277757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970277757"/>
      <w:bookmarkStart w:id="13" w:name="__Fieldmark__15_2970277757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