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00321188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003211885"/>
            <w:bookmarkStart w:id="3" w:name="__Fieldmark__0_1003211885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003211885"/>
            <w:bookmarkStart w:id="7" w:name="__Fieldmark__4_100321188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003211885"/>
            <w:bookmarkStart w:id="9" w:name="__Fieldmark__5_100321188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