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52110260"/>
            <w:bookmarkStart w:id="1" w:name="__Fieldmark__0_345211026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52110260"/>
            <w:bookmarkStart w:id="3" w:name="__Fieldmark__1_345211026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52110260"/>
            <w:bookmarkStart w:id="5" w:name="__Fieldmark__2_345211026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52110260"/>
            <w:bookmarkStart w:id="7" w:name="__Fieldmark__3_345211026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52110260"/>
            <w:bookmarkStart w:id="9" w:name="__Fieldmark__4_345211026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452110260"/>
            <w:bookmarkStart w:id="11" w:name="__Fieldmark__33_345211026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452110260"/>
            <w:bookmarkStart w:id="13" w:name="__Fieldmark__34_345211026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452110260"/>
            <w:bookmarkStart w:id="15" w:name="__Fieldmark__44_345211026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452110260"/>
            <w:bookmarkStart w:id="17" w:name="__Fieldmark__45_345211026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