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8964756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789647566"/>
            <w:bookmarkStart w:id="5" w:name="__Fieldmark__0_78964756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78964756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789647566"/>
      <w:bookmarkStart w:id="7" w:name="__Fieldmark__1_78964756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