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5178294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17829424"/>
            <w:bookmarkStart w:id="1" w:name="__Fieldmark__0_5178294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51782942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517829424"/>
            <w:bookmarkStart w:id="3" w:name="__Fieldmark__1_51782942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51782942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517829424"/>
            <w:bookmarkStart w:id="5" w:name="__Fieldmark__8_51782942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