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372170174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721701740"/>
            <w:bookmarkStart w:id="1" w:name="__Fieldmark__0_3721701740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81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chulfotografi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4.2 ASR möglichen Zusatzausbildung im Fach Schulfotografie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chulfotograf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9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4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2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11T22:34:00Z</dcterms:modified>
  <cp:revision>8</cp:revision>
  <dc:subject/>
  <dc:title>     </dc:title>
</cp:coreProperties>
</file>