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5633352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563335263"/>
            <w:bookmarkStart w:id="3" w:name="__Fieldmark__0_156333526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563335263"/>
            <w:bookmarkStart w:id="7" w:name="__Fieldmark__4_156333526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563335263"/>
            <w:bookmarkStart w:id="9" w:name="__Fieldmark__5_156333526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