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72952189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29521897"/>
            <w:bookmarkStart w:id="1" w:name="__Fieldmark__0_372952189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729521897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29521897"/>
            <w:bookmarkStart w:id="3" w:name="__Fieldmark__1_372952189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