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24006584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240065847"/>
            <w:bookmarkStart w:id="9" w:name="__Fieldmark__5_124006584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240065847"/>
            <w:bookmarkStart w:id="11" w:name="__Fieldmark__12_124006584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240065847"/>
            <w:bookmarkStart w:id="13" w:name="__Fieldmark__13_124006584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