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3518351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235183519"/>
            <w:bookmarkStart w:id="2" w:name="__Fieldmark__0_1235183519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