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81978867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19788673"/>
            <w:bookmarkStart w:id="1" w:name="__Fieldmark__0_81978867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819788673"/>
            <w:bookmarkStart w:id="3" w:name="__Fieldmark__2_819788673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819788673"/>
            <w:bookmarkStart w:id="5" w:name="__Fieldmark__3_819788673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819788673"/>
            <w:bookmarkStart w:id="9" w:name="__Fieldmark__4_819788673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