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26421924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64219245"/>
            <w:bookmarkStart w:id="1" w:name="__Fieldmark__0_32642192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26421924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264219245"/>
      <w:bookmarkStart w:id="3" w:name="__Fieldmark__1_326421924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26421924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264219245"/>
      <w:bookmarkStart w:id="5" w:name="__Fieldmark__2_326421924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26421924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264219245"/>
            <w:bookmarkStart w:id="7" w:name="__Fieldmark__14_326421924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26421924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264219245"/>
            <w:bookmarkStart w:id="9" w:name="__Fieldmark__16_326421924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26421924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264219245"/>
            <w:bookmarkStart w:id="11" w:name="__Fieldmark__18_326421924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26421924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264219245"/>
            <w:bookmarkStart w:id="13" w:name="__Fieldmark__20_326421924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