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75370258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753702580"/>
            <w:bookmarkStart w:id="1" w:name="__Fieldmark__0_375370258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753702580"/>
            <w:bookmarkStart w:id="4" w:name="__Fieldmark__4_3753702580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753702580"/>
            <w:bookmarkStart w:id="6" w:name="__Fieldmark__5_3753702580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753702580"/>
            <w:bookmarkStart w:id="9" w:name="__Fieldmark__11_375370258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753702580"/>
            <w:bookmarkStart w:id="11" w:name="__Fieldmark__12_375370258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753702580"/>
            <w:bookmarkStart w:id="13" w:name="__Fieldmark__13_375370258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753702580"/>
            <w:bookmarkStart w:id="15" w:name="__Fieldmark__14_375370258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