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81896415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818964156"/>
            <w:bookmarkStart w:id="1" w:name="__Fieldmark__0_181896415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81896415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818964156"/>
      <w:bookmarkStart w:id="3" w:name="__Fieldmark__1_181896415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81896415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818964156"/>
      <w:bookmarkStart w:id="5" w:name="__Fieldmark__3_1818964156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181896415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1818964156"/>
      <w:bookmarkStart w:id="7" w:name="__Fieldmark__4_1818964156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