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93730997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37309972"/>
            <w:bookmarkStart w:id="1" w:name="__Fieldmark__0_39373099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937309972"/>
            <w:bookmarkStart w:id="3" w:name="__Fieldmark__4_393730997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937309972"/>
            <w:bookmarkStart w:id="5" w:name="__Fieldmark__5_393730997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3937309972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3937309972"/>
            <w:bookmarkStart w:id="7" w:name="__Fieldmark__9_393730997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3937309972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3937309972"/>
            <w:bookmarkStart w:id="9" w:name="__Fieldmark__10_3937309972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3937309972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3937309972"/>
            <w:bookmarkStart w:id="11" w:name="__Fieldmark__12_3937309972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3937309972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3937309972"/>
            <w:bookmarkStart w:id="13" w:name="__Fieldmark__13_3937309972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3937309972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3937309972"/>
            <w:bookmarkStart w:id="15" w:name="__Fieldmark__14_3937309972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