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081265848"/>
            <w:bookmarkStart w:id="1" w:name="__Fieldmark__4_108126584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081265848"/>
            <w:bookmarkStart w:id="3" w:name="__Fieldmark__6_108126584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081265848"/>
            <w:bookmarkStart w:id="5" w:name="__Fieldmark__8_108126584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081265848"/>
            <w:bookmarkStart w:id="7" w:name="__Fieldmark__10_108126584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081265848"/>
            <w:bookmarkStart w:id="9" w:name="__Fieldmark__12_108126584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08126584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081265848"/>
            <w:bookmarkStart w:id="11" w:name="__Fieldmark__14_108126584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081265848"/>
            <w:bookmarkStart w:id="13" w:name="__Fieldmark__15_108126584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081265848"/>
            <w:bookmarkStart w:id="15" w:name="__Fieldmark__17_108126584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081265848"/>
            <w:bookmarkStart w:id="17" w:name="__Fieldmark__19_108126584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081265848"/>
            <w:bookmarkStart w:id="19" w:name="__Fieldmark__21_108126584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081265848"/>
            <w:bookmarkStart w:id="21" w:name="__Fieldmark__23_1081265848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08126584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081265848"/>
            <w:bookmarkStart w:id="23" w:name="__Fieldmark__25_1081265848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081265848"/>
            <w:bookmarkStart w:id="25" w:name="__Fieldmark__26_1081265848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081265848"/>
            <w:bookmarkStart w:id="27" w:name="__Fieldmark__28_1081265848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081265848"/>
            <w:bookmarkStart w:id="29" w:name="__Fieldmark__30_1081265848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081265848"/>
            <w:bookmarkStart w:id="31" w:name="__Fieldmark__32_1081265848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081265848"/>
            <w:bookmarkStart w:id="33" w:name="__Fieldmark__34_1081265848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08126584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081265848"/>
            <w:bookmarkStart w:id="35" w:name="__Fieldmark__36_1081265848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081265848"/>
            <w:bookmarkStart w:id="37" w:name="__Fieldmark__37_1081265848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081265848"/>
            <w:bookmarkStart w:id="39" w:name="__Fieldmark__39_1081265848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081265848"/>
            <w:bookmarkStart w:id="41" w:name="__Fieldmark__41_1081265848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081265848"/>
            <w:bookmarkStart w:id="43" w:name="__Fieldmark__43_1081265848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081265848"/>
            <w:bookmarkStart w:id="45" w:name="__Fieldmark__45_1081265848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08126584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081265848"/>
            <w:bookmarkStart w:id="47" w:name="__Fieldmark__47_1081265848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081265848"/>
            <w:bookmarkStart w:id="49" w:name="__Fieldmark__48_1081265848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081265848"/>
            <w:bookmarkStart w:id="51" w:name="__Fieldmark__50_1081265848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081265848"/>
            <w:bookmarkStart w:id="53" w:name="__Fieldmark__52_1081265848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081265848"/>
            <w:bookmarkStart w:id="55" w:name="__Fieldmark__54_1081265848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081265848"/>
            <w:bookmarkStart w:id="57" w:name="__Fieldmark__56_1081265848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08126584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081265848"/>
            <w:bookmarkStart w:id="59" w:name="__Fieldmark__58_1081265848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081265848"/>
            <w:bookmarkStart w:id="61" w:name="__Fieldmark__59_1081265848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081265848"/>
            <w:bookmarkStart w:id="63" w:name="__Fieldmark__61_1081265848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081265848"/>
            <w:bookmarkStart w:id="65" w:name="__Fieldmark__63_1081265848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081265848"/>
            <w:bookmarkStart w:id="67" w:name="__Fieldmark__65_1081265848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081265848"/>
            <w:bookmarkStart w:id="69" w:name="__Fieldmark__67_1081265848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08126584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081265848"/>
            <w:bookmarkStart w:id="71" w:name="__Fieldmark__69_1081265848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081265848"/>
            <w:bookmarkStart w:id="73" w:name="__Fieldmark__70_1081265848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081265848"/>
            <w:bookmarkStart w:id="75" w:name="__Fieldmark__72_1081265848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081265848"/>
            <w:bookmarkStart w:id="77" w:name="__Fieldmark__74_1081265848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081265848"/>
            <w:bookmarkStart w:id="79" w:name="__Fieldmark__76_1081265848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081265848"/>
            <w:bookmarkStart w:id="81" w:name="__Fieldmark__78_1081265848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08126584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081265848"/>
            <w:bookmarkStart w:id="83" w:name="__Fieldmark__80_1081265848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081265848"/>
            <w:bookmarkStart w:id="85" w:name="__Fieldmark__81_1081265848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081265848"/>
            <w:bookmarkStart w:id="87" w:name="__Fieldmark__83_1081265848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081265848"/>
            <w:bookmarkStart w:id="89" w:name="__Fieldmark__85_1081265848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081265848"/>
            <w:bookmarkStart w:id="91" w:name="__Fieldmark__87_1081265848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081265848"/>
            <w:bookmarkStart w:id="93" w:name="__Fieldmark__89_1081265848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08126584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081265848"/>
            <w:bookmarkStart w:id="95" w:name="__Fieldmark__91_1081265848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081265848"/>
            <w:bookmarkStart w:id="97" w:name="__Fieldmark__92_1081265848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081265848"/>
            <w:bookmarkStart w:id="99" w:name="__Fieldmark__94_1081265848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081265848"/>
            <w:bookmarkStart w:id="101" w:name="__Fieldmark__96_1081265848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081265848"/>
            <w:bookmarkStart w:id="103" w:name="__Fieldmark__98_1081265848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08126584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081265848"/>
            <w:bookmarkStart w:id="105" w:name="__Fieldmark__100_1081265848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