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467744386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467744386"/>
      <w:bookmarkStart w:id="1" w:name="__Fieldmark__0_2467744386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4677443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467744386"/>
            <w:bookmarkStart w:id="3" w:name="__Fieldmark__1_246774438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46774438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467744386"/>
            <w:bookmarkStart w:id="5" w:name="__Fieldmark__5_2467744386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46774438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467744386"/>
            <w:bookmarkStart w:id="7" w:name="__Fieldmark__6_2467744386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46774438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467744386"/>
            <w:bookmarkStart w:id="9" w:name="__Fieldmark__7_2467744386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467744386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467744386"/>
            <w:bookmarkStart w:id="11" w:name="__Fieldmark__11_246774438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467744386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467744386"/>
            <w:bookmarkStart w:id="13" w:name="__Fieldmark__12_246774438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467744386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467744386"/>
            <w:bookmarkStart w:id="15" w:name="__Fieldmark__13_246774438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467744386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467744386"/>
            <w:bookmarkStart w:id="17" w:name="__Fieldmark__16_246774438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467744386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467744386"/>
            <w:bookmarkStart w:id="19" w:name="__Fieldmark__17_2467744386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467744386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467744386"/>
            <w:bookmarkStart w:id="21" w:name="__Fieldmark__18_246774438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