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60559266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605592669"/>
            <w:bookmarkStart w:id="1" w:name="__Fieldmark__0_260559266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60559266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605592669"/>
      <w:bookmarkStart w:id="3" w:name="__Fieldmark__1_2605592669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605592669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2605592669"/>
      <w:bookmarkStart w:id="5" w:name="__Fieldmark__3_2605592669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2605592669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2605592669"/>
      <w:bookmarkStart w:id="10" w:name="__Fieldmark__5_2605592669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