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1682490344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1682490344"/>
            <w:bookmarkStart w:id="1" w:name="__Fieldmark__1_168249034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1682490344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1682490344"/>
      <w:bookmarkStart w:id="3" w:name="__Fieldmark__2_1682490344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