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1164001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116400146"/>
            <w:bookmarkStart w:id="1" w:name="__Fieldmark__0_211640014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11640014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116400146"/>
      <w:bookmarkStart w:id="3" w:name="__Fieldmark__1_211640014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116400146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2116400146"/>
      <w:bookmarkStart w:id="5" w:name="__Fieldmark__3_2116400146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