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3256682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25668277"/>
            <w:bookmarkStart w:id="1" w:name="__Fieldmark__0_33256682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325668277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325668277"/>
            <w:bookmarkStart w:id="3" w:name="__Fieldmark__6_332566827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325668277"/>
            <w:bookmarkStart w:id="5" w:name="__Fieldmark__7_332566827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