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843"/>
      </w:tblGrid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yerisches Staatsministerium für</w:t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Datum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Referat V/1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tfach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ind w:hanging="0"/>
        <w:rPr/>
      </w:pPr>
      <w:r>
        <w:rPr>
          <w:sz w:val="32"/>
        </w:rPr>
        <w:t>Stellungnahme des/der Seminarleiters/in</w:t>
      </w:r>
      <w:r>
        <w:rPr/>
        <w:t xml:space="preserve"> zur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708"/>
        <w:gridCol w:w="851"/>
        <w:gridCol w:w="3260"/>
        <w:gridCol w:w="1134"/>
        <w:gridCol w:w="163"/>
        <w:gridCol w:w="404"/>
        <w:gridCol w:w="709"/>
        <w:gridCol w:w="633"/>
      </w:tblGrid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1_3743256320"/>
            <w:bookmarkStart w:id="1" w:name="__Fieldmark__1_3743256320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Heading2"/>
              <w:spacing w:before="40" w:after="0"/>
              <w:rPr/>
            </w:pPr>
            <w:r>
              <w:rPr/>
              <w:t>Wiederaufnahme der Ausbildung nach einem Beschäftigungsverbot infolge einer Geburt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" w:name="__Fieldmark__2_3743256320"/>
            <w:bookmarkStart w:id="3" w:name="__Fieldmark__2_3743256320"/>
            <w:bookmarkEnd w:id="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dem Erziehungsurlaub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4" w:name="__Fieldmark__3_3743256320"/>
            <w:bookmarkStart w:id="5" w:name="__Fieldmark__3_3743256320"/>
            <w:bookmarkEnd w:id="5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einer längeren Krankh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6" w:name="__Fieldmark__4_3743256320"/>
            <w:bookmarkStart w:id="7" w:name="__Fieldmark__4_3743256320"/>
            <w:bookmarkEnd w:id="7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ntlassung auf Antrag</w:t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__Fieldmark__5_3743256320"/>
                  <w:enabled/>
                  <w:ddList>
                    <w:result w:val="0"/>
                    <w:listEntry w:val="des/der Studienreferendars/in"/>
                    <w:listEntry w:val="der Studienreferendarin"/>
                    <w:listEntry w:val="des Studienreferendars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5_3743256320"/>
            <w:bookmarkStart w:id="9" w:name="__Fieldmark__5_3743256320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245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Fächerverbindung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_3743256320"/>
                  <w:enabled/>
                  <w:ddList>
                    <w:result w:val="0"/>
                    <w:listEntry w:val="      /   "/>
                    <w:listEntry w:val="2004/II"/>
                    <w:listEntry w:val="2005/I"/>
                    <w:listEntry w:val="2005/II"/>
                    <w:listEntry w:val="2006/I"/>
                    <w:listEntry w:val="2006/II"/>
                    <w:listEntry w:val="2007/II"/>
                  </w:ddList>
                </w:ffData>
              </w:fldChar>
            </w:r>
            <w:r>
              <w:rPr>
                <w:sz w:val="24"/>
                <w:b/>
              </w:rPr>
              <w:instrText xml:space="preserve"> FORMDROPDOWN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9_3743256320"/>
            <w:bookmarkStart w:id="11" w:name="__Fieldmark__9_3743256320"/>
            <w:bookmarkEnd w:id="11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1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rgänzungsfach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Zusatzfach: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1_3743256320"/>
                  <w:enabled/>
                  <w:ddList>
                    <w:result w:val="0"/>
                    <w:listEntry w:val="-------------------"/>
                    <w:listEntry w:val="Informatik"/>
                    <w:listEntry w:val="              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1_3743256320"/>
            <w:bookmarkStart w:id="13" w:name="__Fieldmark__11_3743256320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Bisher abgelegte Prüfungen: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34"/>
        <w:gridCol w:w="709"/>
        <w:gridCol w:w="850"/>
        <w:gridCol w:w="1701"/>
        <w:gridCol w:w="992"/>
        <w:gridCol w:w="709"/>
      </w:tblGrid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te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te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3_3743256320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3_3743256320"/>
            <w:bookmarkStart w:id="15" w:name="__Fieldmark__13_3743256320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5_3743256320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5_3743256320"/>
            <w:bookmarkStart w:id="17" w:name="__Fieldmark__15_3743256320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7_3743256320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17_3743256320"/>
            <w:bookmarkStart w:id="19" w:name="__Fieldmark__17_3743256320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3743256320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19_3743256320"/>
            <w:bookmarkStart w:id="21" w:name="__Fieldmark__19_3743256320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1_3743256320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1_3743256320"/>
            <w:bookmarkStart w:id="23" w:name="__Fieldmark__21_3743256320"/>
            <w:bookmarkEnd w:id="2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SR/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2_3743256320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2_3743256320"/>
            <w:bookmarkStart w:id="25" w:name="__Fieldmark__22_3743256320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rPr>
                <w:bCs/>
              </w:rPr>
            </w:pPr>
            <w:r>
              <w:rPr>
                <w:bCs/>
              </w:rPr>
              <w:t>Hausarb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4_3743256320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4_3743256320"/>
            <w:bookmarkStart w:id="27" w:name="__Fieldmark__24_3743256320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lloqu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6_3743256320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26_3743256320"/>
            <w:bookmarkStart w:id="29" w:name="__Fieldmark__26_3743256320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Ergänzungsfach</w:t>
            </w:r>
            <w:r>
              <w:rPr>
                <w:sz w:val="24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usatzfach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8_3743256320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28_3743256320"/>
            <w:bookmarkStart w:id="31" w:name="__Fieldmark__28_3743256320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Informations-technologie</w:t>
            </w:r>
            <w:r>
              <w:rPr>
                <w:sz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3743256320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0_3743256320"/>
            <w:bookmarkStart w:id="33" w:name="__Fieldmark__30_3743256320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mdl. 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2_3743256320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2_3743256320"/>
            <w:bookmarkStart w:id="35" w:name="__Fieldmark__32_3743256320"/>
            <w:bookmarkEnd w:id="3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Grund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4_3743256320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4_3743256320"/>
            <w:bookmarkStart w:id="37" w:name="__Fieldmark__34_3743256320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Aufbau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3743256320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6_3743256320"/>
            <w:bookmarkStart w:id="39" w:name="__Fieldmark__36_3743256320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Lehrpro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8_3743256320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38_3743256320"/>
            <w:bookmarkStart w:id="41" w:name="__Fieldmark__38_3743256320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- 2 -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/>
        <w:t>- 2 –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421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hörung des/der Studienreferendars/in: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383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27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llungnahme: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6098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5030"/>
      </w:tblGrid>
      <w:tr>
        <w:trPr/>
        <w:tc>
          <w:tcPr>
            <w:tcW w:w="50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minarleiter/in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4641"/>
      <w:gridCol w:w="1664"/>
    </w:tblGrid>
    <w:tr>
      <w:trPr/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Original evtl. mit ärztlichem Attest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an das Staatsministerium Ref. V/I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              </w:t>
          </w:r>
          <w:r>
            <w:rPr/>
            <w:t>evtl. mit Bewilligung der Elternzeit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Normal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jc w:val="right"/>
      <w:rPr/>
    </w:pPr>
    <w:r>
      <w:rPr/>
      <w:t>Zu 1.1.1.3 u. 1.1.3  u.  1.6.8.1  u.  1.6.8.2  u.  1.6.9.2  AS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tabs>
        <w:tab w:val="clear" w:pos="4536"/>
        <w:tab w:val="clear" w:pos="9072"/>
      </w:tabs>
      <w:spacing w:lineRule="atLeast" w:line="240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1.1.1.3 u. 1.6.8.1 u. 1.6.8.2 u. 1.6.9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0:00Z</dcterms:created>
  <dc:creator>Jürgen Kutta</dc:creator>
  <dc:description/>
  <cp:keywords/>
  <dc:language>en-US</dc:language>
  <cp:lastModifiedBy>Jürgen Kutta</cp:lastModifiedBy>
  <cp:lastPrinted>2002-07-18T10:34:00Z</cp:lastPrinted>
  <dcterms:modified xsi:type="dcterms:W3CDTF">2007-11-18T22:03:00Z</dcterms:modified>
  <cp:revision>11</cp:revision>
  <dc:subject/>
  <dc:title>Studienseminar</dc:title>
</cp:coreProperties>
</file>