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0154281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015428133"/>
            <w:bookmarkStart w:id="1" w:name="__Fieldmark__0_1015428133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