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2098109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420981092"/>
            <w:bookmarkStart w:id="5" w:name="__Fieldmark__0_3420981092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42098109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420981092"/>
      <w:bookmarkStart w:id="7" w:name="__Fieldmark__1_3420981092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