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663336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66333625"/>
            <w:bookmarkStart w:id="1" w:name="__Fieldmark__0_86633362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