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135502639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1355026392"/>
            <w:bookmarkStart w:id="9" w:name="__Fieldmark__5_1355026392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355026392"/>
            <w:bookmarkStart w:id="11" w:name="__Fieldmark__12_1355026392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1355026392"/>
            <w:bookmarkStart w:id="13" w:name="__Fieldmark__13_1355026392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