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902943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90294314"/>
            <w:bookmarkStart w:id="1" w:name="__Fieldmark__0_8902943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890294314"/>
            <w:bookmarkStart w:id="3" w:name="__Fieldmark__2_89029431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890294314"/>
            <w:bookmarkStart w:id="5" w:name="__Fieldmark__3_89029431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890294314"/>
            <w:bookmarkStart w:id="9" w:name="__Fieldmark__4_89029431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