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9861126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986112642"/>
            <w:bookmarkStart w:id="3" w:name="__Fieldmark__0_2986112642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986112642"/>
            <w:bookmarkStart w:id="7" w:name="__Fieldmark__4_298611264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986112642"/>
            <w:bookmarkStart w:id="9" w:name="__Fieldmark__5_298611264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