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915731129"/>
      <w:bookmarkStart w:id="1" w:name="__Fieldmark__2_915731129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5731129"/>
      <w:bookmarkStart w:id="3" w:name="__Fieldmark__4_915731129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