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55999770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59997700"/>
            <w:bookmarkStart w:id="1" w:name="__Fieldmark__0_155999770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559997700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59997700"/>
            <w:bookmarkStart w:id="3" w:name="__Fieldmark__1_155999770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