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56480193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564801930"/>
            <w:bookmarkStart w:id="1" w:name="__Fieldmark__1_1564801930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