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7355339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735533926"/>
            <w:bookmarkStart w:id="1" w:name="__Fieldmark__0_73553392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73553392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735533926"/>
      <w:bookmarkStart w:id="3" w:name="__Fieldmark__1_73553392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735533926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735533926"/>
      <w:bookmarkStart w:id="5" w:name="__Fieldmark__3_73553392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735533926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735533926"/>
      <w:bookmarkStart w:id="8" w:name="__Fieldmark__5_735533926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