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48804663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488046636"/>
            <w:bookmarkStart w:id="2" w:name="__Fieldmark__0_1488046636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