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3289827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32898274"/>
            <w:bookmarkStart w:id="1" w:name="__Fieldmark__0_5328982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532898274"/>
      <w:bookmarkStart w:id="3" w:name="__Fieldmark__2_53289827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532898274"/>
      <w:bookmarkStart w:id="5" w:name="__Fieldmark__3_53289827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532898274"/>
      <w:bookmarkStart w:id="7" w:name="__Fieldmark__4_532898274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532898274"/>
      <w:bookmarkStart w:id="9" w:name="__Fieldmark__5_532898274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532898274"/>
      <w:bookmarkStart w:id="12" w:name="__Fieldmark__6_532898274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532898274"/>
      <w:bookmarkStart w:id="15" w:name="__Fieldmark__7_532898274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532898274"/>
      <w:bookmarkStart w:id="17" w:name="__Fieldmark__8_532898274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532898274"/>
      <w:bookmarkStart w:id="19" w:name="__Fieldmark__9_532898274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532898274"/>
      <w:bookmarkStart w:id="22" w:name="__Fieldmark__10_532898274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532898274"/>
      <w:bookmarkStart w:id="24" w:name="__Fieldmark__11_532898274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532898274"/>
      <w:bookmarkStart w:id="26" w:name="__Fieldmark__12_532898274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532898274"/>
            <w:bookmarkStart w:id="31" w:name="__Fieldmark__13_532898274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53289827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532898274"/>
            <w:bookmarkStart w:id="35" w:name="__Fieldmark__15_532898274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532898274"/>
            <w:bookmarkStart w:id="37" w:name="__Fieldmark__17_532898274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