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709781154"/>
      <w:bookmarkStart w:id="1" w:name="__Fieldmark__4_709781154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709781154"/>
      <w:bookmarkStart w:id="3" w:name="__Fieldmark__5_709781154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709781154"/>
      <w:bookmarkStart w:id="5" w:name="__Fieldmark__6_709781154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Zu  2.2.7.1 u. 2.2.7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3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1T18:58:00Z</dcterms:modified>
  <cp:revision>6</cp:revision>
  <dc:subject/>
  <dc:title>Studienseminar Realschule</dc:title>
</cp:coreProperties>
</file>