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179397108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1793971081"/>
            <w:bookmarkStart w:id="1" w:name="__Fieldmark__0_1793971081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