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7223971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22397115"/>
            <w:bookmarkStart w:id="1" w:name="__Fieldmark__0_7223971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722397115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722397115"/>
            <w:bookmarkStart w:id="3" w:name="__Fieldmark__1_72239711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722397115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722397115"/>
            <w:bookmarkStart w:id="5" w:name="__Fieldmark__8_72239711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