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521839047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521839047"/>
      <w:bookmarkStart w:id="1" w:name="__Fieldmark__0_2521839047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521839047"/>
            <w:bookmarkStart w:id="3" w:name="__Fieldmark__1_252183904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521839047"/>
            <w:bookmarkStart w:id="5" w:name="__Fieldmark__2_252183904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521839047"/>
            <w:bookmarkStart w:id="7" w:name="__Fieldmark__3_252183904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521839047"/>
            <w:bookmarkStart w:id="9" w:name="__Fieldmark__4_252183904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521839047"/>
            <w:bookmarkStart w:id="11" w:name="__Fieldmark__5_252183904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521839047"/>
            <w:bookmarkStart w:id="13" w:name="__Fieldmark__34_252183904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521839047"/>
            <w:bookmarkStart w:id="15" w:name="__Fieldmark__35_252183904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521839047"/>
            <w:bookmarkStart w:id="17" w:name="__Fieldmark__45_252183904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521839047"/>
            <w:bookmarkStart w:id="19" w:name="__Fieldmark__46_252183904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