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5494293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49429389"/>
            <w:bookmarkStart w:id="1" w:name="__Fieldmark__0_54942938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549429389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49429389"/>
      <w:bookmarkStart w:id="3" w:name="__Fieldmark__1_549429389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549429389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549429389"/>
            <w:bookmarkStart w:id="5" w:name="__Fieldmark__3_549429389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