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3008790654"/>
      <w:bookmarkStart w:id="1" w:name="__Fieldmark__3_3008790654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3008790654"/>
      <w:bookmarkStart w:id="3" w:name="__Fieldmark__4_3008790654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3008790654"/>
      <w:bookmarkStart w:id="5" w:name="__Fieldmark__5_3008790654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3008790654"/>
      <w:bookmarkStart w:id="7" w:name="__Fieldmark__6_3008790654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3008790654"/>
      <w:bookmarkStart w:id="9" w:name="__Fieldmark__7_3008790654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3008790654"/>
      <w:bookmarkStart w:id="11" w:name="__Fieldmark__8_3008790654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3008790654"/>
      <w:bookmarkStart w:id="14" w:name="__Fieldmark__9_3008790654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3008790654"/>
      <w:bookmarkStart w:id="16" w:name="__Fieldmark__10_3008790654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3008790654"/>
      <w:bookmarkStart w:id="18" w:name="__Fieldmark__12_3008790654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