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53878603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538786034"/>
            <w:bookmarkStart w:id="1" w:name="__Fieldmark__0_53878603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538786034"/>
      <w:bookmarkStart w:id="3" w:name="__Fieldmark__1_53878603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538786034"/>
      <w:bookmarkStart w:id="5" w:name="__Fieldmark__2_53878603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538786034"/>
            <w:bookmarkStart w:id="7" w:name="__Fieldmark__6_53878603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53878603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538786034"/>
            <w:bookmarkStart w:id="9" w:name="__Fieldmark__7_53878603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538786034"/>
            <w:bookmarkStart w:id="11" w:name="__Fieldmark__9_53878603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53878603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538786034"/>
            <w:bookmarkStart w:id="13" w:name="__Fieldmark__10_53878603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53878603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538786034"/>
            <w:bookmarkStart w:id="15" w:name="__Fieldmark__12_53878603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