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19486691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3194866917"/>
            <w:bookmarkStart w:id="4" w:name="__Fieldmark__0_3194866917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3194866917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3194866917"/>
      <w:bookmarkStart w:id="6" w:name="__Fieldmark__1_3194866917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3194866917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3194866917"/>
            <w:bookmarkStart w:id="8" w:name="__Fieldmark__6_3194866917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