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5698781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569878121"/>
            <w:bookmarkStart w:id="4" w:name="__Fieldmark__0_1569878121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56987812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569878121"/>
      <w:bookmarkStart w:id="6" w:name="__Fieldmark__1_1569878121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569878121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569878121"/>
            <w:bookmarkStart w:id="8" w:name="__Fieldmark__6_1569878121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