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31466828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14668288"/>
            <w:bookmarkStart w:id="1" w:name="__Fieldmark__0_23146682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