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87014877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870148771"/>
            <w:bookmarkStart w:id="1" w:name="__Fieldmark__0_870148771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70148771"/>
            <w:bookmarkStart w:id="3" w:name="__Fieldmark__1_87014877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870148771"/>
            <w:bookmarkStart w:id="5" w:name="__Fieldmark__2_870148771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870148771"/>
            <w:bookmarkStart w:id="7" w:name="__Fieldmark__3_870148771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870148771"/>
            <w:bookmarkStart w:id="9" w:name="__Fieldmark__4_870148771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