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05666182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56661823"/>
            <w:bookmarkStart w:id="1" w:name="__Fieldmark__0_105666182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056661823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56661823"/>
            <w:bookmarkStart w:id="3" w:name="__Fieldmark__1_10566618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