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90924200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09242002"/>
            <w:bookmarkStart w:id="1" w:name="__Fieldmark__0_290924200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909242002"/>
            <w:bookmarkStart w:id="3" w:name="__Fieldmark__1_2909242002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909242002"/>
            <w:bookmarkStart w:id="5" w:name="__Fieldmark__2_2909242002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909242002"/>
            <w:bookmarkStart w:id="7" w:name="__Fieldmark__3_2909242002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909242002"/>
            <w:bookmarkStart w:id="9" w:name="__Fieldmark__4_2909242002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909242002"/>
            <w:bookmarkStart w:id="11" w:name="__Fieldmark__5_2909242002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