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2968204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296820438"/>
            <w:bookmarkStart w:id="1" w:name="__Fieldmark__0_329682043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