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31051884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10518848"/>
            <w:bookmarkStart w:id="1" w:name="__Fieldmark__0_331051884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3310518848"/>
            <w:bookmarkStart w:id="3" w:name="__Fieldmark__10_3310518848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3310518848"/>
            <w:bookmarkStart w:id="5" w:name="__Fieldmark__11_331051884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3310518848"/>
            <w:bookmarkStart w:id="7" w:name="__Fieldmark__12_3310518848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3310518848"/>
            <w:bookmarkStart w:id="9" w:name="__Fieldmark__13_331051884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