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63086961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630869617"/>
            <w:bookmarkStart w:id="1" w:name="__Fieldmark__0_163086961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630869617"/>
      <w:bookmarkStart w:id="3" w:name="__Fieldmark__1_163086961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630869617"/>
      <w:bookmarkStart w:id="5" w:name="__Fieldmark__2_163086961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630869617"/>
            <w:bookmarkStart w:id="7" w:name="__Fieldmark__6_163086961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63086961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630869617"/>
            <w:bookmarkStart w:id="9" w:name="__Fieldmark__7_163086961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630869617"/>
            <w:bookmarkStart w:id="11" w:name="__Fieldmark__9_163086961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63086961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630869617"/>
            <w:bookmarkStart w:id="13" w:name="__Fieldmark__10_163086961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63086961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630869617"/>
            <w:bookmarkStart w:id="15" w:name="__Fieldmark__12_163086961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