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409849121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4098491212"/>
            <w:bookmarkStart w:id="1" w:name="__Fieldmark__1_409849121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4098491212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4098491212"/>
      <w:bookmarkStart w:id="3" w:name="__Fieldmark__2_4098491212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