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0765377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76537789"/>
            <w:bookmarkStart w:id="1" w:name="__Fieldmark__0_30765377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07653778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076537789"/>
            <w:bookmarkStart w:id="3" w:name="__Fieldmark__4_3076537789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076537789"/>
            <w:bookmarkStart w:id="5" w:name="__Fieldmark__6_3076537789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076537789"/>
            <w:bookmarkStart w:id="7" w:name="__Fieldmark__7_3076537789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