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542778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354277849"/>
            <w:bookmarkStart w:id="2" w:name="__Fieldmark__0_135427784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