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1498728057"/>
      <w:bookmarkStart w:id="1" w:name="__Fieldmark__3_1498728057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1498728057"/>
      <w:bookmarkStart w:id="3" w:name="__Fieldmark__4_1498728057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1498728057"/>
      <w:bookmarkStart w:id="5" w:name="__Fieldmark__5_1498728057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1498728057"/>
      <w:bookmarkStart w:id="7" w:name="__Fieldmark__6_1498728057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1498728057"/>
      <w:bookmarkStart w:id="9" w:name="__Fieldmark__7_1498728057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1498728057"/>
      <w:bookmarkStart w:id="11" w:name="__Fieldmark__8_149872805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1498728057"/>
      <w:bookmarkStart w:id="14" w:name="__Fieldmark__9_1498728057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1498728057"/>
      <w:bookmarkStart w:id="16" w:name="__Fieldmark__10_1498728057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1498728057"/>
      <w:bookmarkStart w:id="18" w:name="__Fieldmark__12_1498728057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