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1574729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157472998"/>
            <w:bookmarkStart w:id="1" w:name="__Fieldmark__0_315747299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