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468250638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468250638"/>
      <w:bookmarkStart w:id="1" w:name="__Fieldmark__0_468250638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68250638"/>
            <w:bookmarkStart w:id="3" w:name="__Fieldmark__1_46825063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68250638"/>
            <w:bookmarkStart w:id="5" w:name="__Fieldmark__2_46825063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68250638"/>
            <w:bookmarkStart w:id="7" w:name="__Fieldmark__3_46825063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68250638"/>
            <w:bookmarkStart w:id="9" w:name="__Fieldmark__4_46825063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468250638"/>
            <w:bookmarkStart w:id="11" w:name="__Fieldmark__5_46825063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468250638"/>
            <w:bookmarkStart w:id="13" w:name="__Fieldmark__34_46825063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468250638"/>
            <w:bookmarkStart w:id="15" w:name="__Fieldmark__35_468250638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468250638"/>
            <w:bookmarkStart w:id="17" w:name="__Fieldmark__45_468250638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468250638"/>
            <w:bookmarkStart w:id="19" w:name="__Fieldmark__46_468250638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