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90745680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07456806"/>
            <w:bookmarkStart w:id="1" w:name="__Fieldmark__0_290745680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2907456806"/>
            <w:bookmarkStart w:id="3" w:name="__Fieldmark__10_2907456806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2907456806"/>
            <w:bookmarkStart w:id="5" w:name="__Fieldmark__11_2907456806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2907456806"/>
            <w:bookmarkStart w:id="7" w:name="__Fieldmark__12_2907456806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2907456806"/>
            <w:bookmarkStart w:id="9" w:name="__Fieldmark__13_2907456806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