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18022091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80220917"/>
            <w:bookmarkStart w:id="1" w:name="__Fieldmark__0_118022091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180220917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1180220917"/>
            <w:bookmarkStart w:id="3" w:name="__Fieldmark__2_118022091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1180220917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1180220917"/>
      <w:bookmarkStart w:id="5" w:name="__Fieldmark__3_1180220917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1180220917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1180220917"/>
      <w:bookmarkStart w:id="7" w:name="__Fieldmark__4_1180220917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1180220917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1180220917"/>
      <w:bookmarkStart w:id="9" w:name="__Fieldmark__6_1180220917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1180220917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1180220917"/>
      <w:bookmarkStart w:id="11" w:name="__Fieldmark__8_1180220917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1180220917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1180220917"/>
      <w:bookmarkStart w:id="14" w:name="__Fieldmark__11_1180220917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