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3339024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33390241"/>
            <w:bookmarkStart w:id="1" w:name="__Fieldmark__0_43339024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433390241"/>
      <w:bookmarkStart w:id="3" w:name="__Fieldmark__2_433390241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433390241"/>
      <w:bookmarkStart w:id="5" w:name="__Fieldmark__3_433390241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433390241"/>
      <w:bookmarkStart w:id="7" w:name="__Fieldmark__4_433390241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433390241"/>
      <w:bookmarkStart w:id="9" w:name="__Fieldmark__5_433390241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433390241"/>
      <w:bookmarkStart w:id="12" w:name="__Fieldmark__6_433390241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433390241"/>
      <w:bookmarkStart w:id="15" w:name="__Fieldmark__7_433390241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433390241"/>
      <w:bookmarkStart w:id="17" w:name="__Fieldmark__8_433390241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433390241"/>
      <w:bookmarkStart w:id="19" w:name="__Fieldmark__9_433390241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433390241"/>
      <w:bookmarkStart w:id="22" w:name="__Fieldmark__10_433390241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433390241"/>
      <w:bookmarkStart w:id="24" w:name="__Fieldmark__11_433390241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433390241"/>
      <w:bookmarkStart w:id="26" w:name="__Fieldmark__12_433390241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433390241"/>
            <w:bookmarkStart w:id="31" w:name="__Fieldmark__13_433390241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433390241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433390241"/>
            <w:bookmarkStart w:id="35" w:name="__Fieldmark__15_433390241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433390241"/>
            <w:bookmarkStart w:id="37" w:name="__Fieldmark__17_433390241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