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17955753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179557532"/>
            <w:bookmarkStart w:id="1" w:name="__Fieldmark__0_217955753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17955753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179557532"/>
      <w:bookmarkStart w:id="3" w:name="__Fieldmark__1_217955753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179557532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179557532"/>
      <w:bookmarkStart w:id="5" w:name="__Fieldmark__3_2179557532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179557532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179557532"/>
      <w:bookmarkStart w:id="10" w:name="__Fieldmark__5_2179557532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