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4348821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34882151"/>
            <w:bookmarkStart w:id="1" w:name="__Fieldmark__0_4348821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