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342300562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3423005621"/>
            <w:bookmarkStart w:id="1" w:name="__Fieldmark__1_342300562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