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90809035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08090353"/>
            <w:bookmarkStart w:id="1" w:name="__Fieldmark__0_190809035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190809035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1908090353"/>
            <w:bookmarkStart w:id="3" w:name="__Fieldmark__4_1908090353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1908090353"/>
            <w:bookmarkStart w:id="5" w:name="__Fieldmark__6_1908090353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1908090353"/>
            <w:bookmarkStart w:id="7" w:name="__Fieldmark__7_1908090353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