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24210053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42100537"/>
            <w:bookmarkStart w:id="1" w:name="__Fieldmark__0_424210053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42421005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4242100537"/>
            <w:bookmarkStart w:id="3" w:name="__Fieldmark__7_4242100537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42421005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4242100537"/>
            <w:bookmarkStart w:id="5" w:name="__Fieldmark__8_4242100537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42421005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4242100537"/>
            <w:bookmarkStart w:id="7" w:name="__Fieldmark__9_4242100537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42421005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4242100537"/>
            <w:bookmarkStart w:id="9" w:name="__Fieldmark__10_4242100537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4242100537"/>
            <w:bookmarkStart w:id="11" w:name="__Fieldmark__12_4242100537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4242100537"/>
            <w:bookmarkStart w:id="13" w:name="__Fieldmark__13_4242100537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4242100537"/>
            <w:bookmarkStart w:id="15" w:name="__Fieldmark__14_4242100537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4242100537"/>
            <w:bookmarkStart w:id="17" w:name="__Fieldmark__15_4242100537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4242100537"/>
            <w:bookmarkStart w:id="19" w:name="__Fieldmark__16_4242100537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4242100537"/>
            <w:bookmarkStart w:id="21" w:name="__Fieldmark__17_4242100537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4242100537"/>
            <w:bookmarkStart w:id="23" w:name="__Fieldmark__18_4242100537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4242100537"/>
            <w:bookmarkStart w:id="25" w:name="__Fieldmark__19_4242100537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4242100537"/>
            <w:bookmarkStart w:id="27" w:name="__Fieldmark__20_4242100537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4242100537"/>
            <w:bookmarkStart w:id="29" w:name="__Fieldmark__21_4242100537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