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41623348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416233489"/>
            <w:bookmarkStart w:id="1" w:name="__Fieldmark__0_241623348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2416233489"/>
            <w:bookmarkStart w:id="3" w:name="__Fieldmark__9_2416233489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2416233489"/>
            <w:bookmarkStart w:id="5" w:name="__Fieldmark__10_2416233489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