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24112278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241122782"/>
            <w:bookmarkStart w:id="1" w:name="__Fieldmark__1_42411227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424112278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4241122782"/>
      <w:bookmarkStart w:id="3" w:name="__Fieldmark__2_4241122782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