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411711180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4117111802"/>
            <w:bookmarkStart w:id="1" w:name="__Fieldmark__0_4117111802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4117111802"/>
            <w:bookmarkStart w:id="3" w:name="__Fieldmark__3_4117111802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4117111802"/>
            <w:bookmarkStart w:id="5" w:name="__Fieldmark__4_4117111802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