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63337379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633373799"/>
            <w:bookmarkStart w:id="1" w:name="__Fieldmark__0_263337379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2633373799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2633373799"/>
            <w:bookmarkStart w:id="3" w:name="__Fieldmark__8_2633373799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2633373799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2633373799"/>
            <w:bookmarkStart w:id="5" w:name="__Fieldmark__9_2633373799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2633373799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2633373799"/>
            <w:bookmarkStart w:id="7" w:name="__Fieldmark__10_2633373799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2633373799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2633373799"/>
            <w:bookmarkStart w:id="9" w:name="__Fieldmark__11_2633373799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2633373799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2633373799"/>
            <w:bookmarkStart w:id="11" w:name="__Fieldmark__12_2633373799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2633373799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2633373799"/>
            <w:bookmarkStart w:id="13" w:name="__Fieldmark__13_2633373799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2633373799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2633373799"/>
            <w:bookmarkStart w:id="15" w:name="__Fieldmark__14_2633373799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2633373799"/>
            <w:bookmarkStart w:id="17" w:name="__Fieldmark__16_2633373799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2633373799"/>
            <w:bookmarkStart w:id="19" w:name="__Fieldmark__17_2633373799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2633373799"/>
            <w:bookmarkStart w:id="21" w:name="__Fieldmark__18_2633373799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2633373799"/>
            <w:bookmarkStart w:id="23" w:name="__Fieldmark__19_2633373799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2633373799"/>
            <w:bookmarkStart w:id="25" w:name="__Fieldmark__20_2633373799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2633373799"/>
            <w:bookmarkStart w:id="27" w:name="__Fieldmark__21_2633373799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2633373799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2633373799"/>
            <w:bookmarkStart w:id="29" w:name="__Fieldmark__22_2633373799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2633373799"/>
            <w:bookmarkStart w:id="31" w:name="__Fieldmark__24_2633373799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2633373799"/>
            <w:bookmarkStart w:id="33" w:name="__Fieldmark__25_2633373799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2633373799"/>
            <w:bookmarkStart w:id="35" w:name="__Fieldmark__26_2633373799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2633373799"/>
            <w:bookmarkStart w:id="37" w:name="__Fieldmark__27_2633373799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