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16629326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166293266"/>
            <w:bookmarkStart w:id="1" w:name="__Fieldmark__0_2166293266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166293266"/>
      <w:bookmarkStart w:id="3" w:name="__Fieldmark__8_216629326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166293266"/>
      <w:bookmarkStart w:id="5" w:name="__Fieldmark__9_2166293266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