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345826739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345826739"/>
            <w:bookmarkStart w:id="1" w:name="__Fieldmark__0_134582673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1345826739"/>
            <w:bookmarkStart w:id="3" w:name="__Fieldmark__1_1345826739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1345826739"/>
            <w:bookmarkStart w:id="5" w:name="__Fieldmark__2_1345826739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1345826739"/>
            <w:bookmarkStart w:id="7" w:name="__Fieldmark__3_1345826739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1345826739"/>
            <w:bookmarkStart w:id="9" w:name="__Fieldmark__4_1345826739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1345826739"/>
            <w:bookmarkStart w:id="11" w:name="__Fieldmark__5_1345826739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