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6953024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95302493"/>
            <w:bookmarkStart w:id="1" w:name="__Fieldmark__0_36953024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69530249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695302493"/>
      <w:bookmarkStart w:id="3" w:name="__Fieldmark__1_369530249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69530249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695302493"/>
      <w:bookmarkStart w:id="5" w:name="__Fieldmark__2_369530249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6953024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695302493"/>
            <w:bookmarkStart w:id="7" w:name="__Fieldmark__14_369530249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6953024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695302493"/>
            <w:bookmarkStart w:id="9" w:name="__Fieldmark__16_369530249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6953024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695302493"/>
            <w:bookmarkStart w:id="11" w:name="__Fieldmark__18_369530249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69530249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695302493"/>
            <w:bookmarkStart w:id="13" w:name="__Fieldmark__20_369530249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