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749802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474980237"/>
            <w:bookmarkStart w:id="1" w:name="__Fieldmark__1_47498023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