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94143229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41432294"/>
            <w:bookmarkStart w:id="1" w:name="__Fieldmark__0_29414322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941432294"/>
            <w:bookmarkStart w:id="3" w:name="__Fieldmark__1_294143229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941432294"/>
            <w:bookmarkStart w:id="5" w:name="__Fieldmark__2_294143229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941432294"/>
            <w:bookmarkStart w:id="7" w:name="__Fieldmark__3_294143229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941432294"/>
            <w:bookmarkStart w:id="9" w:name="__Fieldmark__4_294143229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941432294"/>
            <w:bookmarkStart w:id="11" w:name="__Fieldmark__5_294143229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