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88022793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3880227930"/>
            <w:bookmarkStart w:id="2" w:name="__Fieldmark__0_3880227930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