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374928187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749281871"/>
            <w:bookmarkStart w:id="1" w:name="__Fieldmark__0_374928187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3749281871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749281871"/>
      <w:bookmarkStart w:id="3" w:name="__Fieldmark__1_3749281871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3749281871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3749281871"/>
            <w:bookmarkStart w:id="5" w:name="__Fieldmark__3_3749281871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