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036394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703639467"/>
            <w:bookmarkStart w:id="1" w:name="__Fieldmark__0_70363946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70363946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703639467"/>
      <w:bookmarkStart w:id="3" w:name="__Fieldmark__1_70363946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70363946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703639467"/>
                  <w:bookmarkStart w:id="5" w:name="__Fieldmark__4_703639467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70363946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703639467"/>
                  <w:bookmarkStart w:id="7" w:name="__Fieldmark__5_703639467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70363946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703639467"/>
                  <w:bookmarkStart w:id="9" w:name="__Fieldmark__7_703639467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70363946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703639467"/>
                  <w:bookmarkStart w:id="11" w:name="__Fieldmark__8_703639467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70363946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703639467"/>
      <w:bookmarkStart w:id="13" w:name="__Fieldmark__9_703639467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70363946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703639467"/>
      <w:bookmarkStart w:id="16" w:name="__Fieldmark__11_703639467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