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84174114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41741146"/>
            <w:bookmarkStart w:id="1" w:name="__Fieldmark__0_28417411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2841741146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2841741146"/>
      <w:bookmarkStart w:id="3" w:name="__Fieldmark__1_2841741146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2841741146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841741146"/>
      <w:bookmarkStart w:id="5" w:name="__Fieldmark__2_2841741146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2841741146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2841741146"/>
            <w:bookmarkStart w:id="7" w:name="__Fieldmark__4_2841741146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