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2564124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256412401"/>
            <w:bookmarkStart w:id="1" w:name="__Fieldmark__0_425641240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25641240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256412401"/>
      <w:bookmarkStart w:id="3" w:name="__Fieldmark__1_425641240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4256412401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4256412401"/>
      <w:bookmarkStart w:id="5" w:name="__Fieldmark__3_4256412401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