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261"/>
        <w:gridCol w:w="1559"/>
      </w:tblGrid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Regierung vo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Postfach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3853898475"/>
      <w:bookmarkStart w:id="1" w:name="__Fieldmark__2_3853898475"/>
      <w:bookmarkEnd w:id="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ind w:left="-426" w:firstLine="426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53898475"/>
      <w:bookmarkStart w:id="3" w:name="__Fieldmark__4_3853898475"/>
      <w:bookmarkEnd w:id="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720" w:top="776" w:footer="72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4832"/>
    </w:tblGrid>
    <w:tr>
      <w:trPr/>
      <w:tc>
        <w:tcPr>
          <w:tcW w:w="966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3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20"/>
            </w:rPr>
            <w:t>Formularstand: 01.11.2007</w:t>
          </w:r>
        </w:p>
      </w:tc>
    </w:tr>
    <w:tr>
      <w:trPr/>
      <w:tc>
        <w:tcPr>
          <w:tcW w:w="9664" w:type="dxa"/>
          <w:gridSpan w:val="2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2  und  1.6.1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8:11:00Z</dcterms:created>
  <dc:creator>Kutta</dc:creator>
  <dc:description/>
  <dc:language>en-US</dc:language>
  <cp:lastModifiedBy>Kutta</cp:lastModifiedBy>
  <cp:lastPrinted>2002-09-26T11:52:00Z</cp:lastPrinted>
  <dcterms:modified xsi:type="dcterms:W3CDTF">2007-10-28T18:11:00Z</dcterms:modified>
  <cp:revision>2</cp:revision>
  <dc:subject/>
  <dc:title>Studienseminar Realschule</dc:title>
</cp:coreProperties>
</file>