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21571562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215715624"/>
      <w:bookmarkStart w:id="1" w:name="__Fieldmark__0_221571562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15715624"/>
            <w:bookmarkStart w:id="3" w:name="__Fieldmark__1_221571562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15715624"/>
            <w:bookmarkStart w:id="5" w:name="__Fieldmark__2_221571562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15715624"/>
            <w:bookmarkStart w:id="7" w:name="__Fieldmark__3_221571562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15715624"/>
            <w:bookmarkStart w:id="9" w:name="__Fieldmark__4_221571562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215715624"/>
            <w:bookmarkStart w:id="11" w:name="__Fieldmark__5_221571562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15715624"/>
            <w:bookmarkStart w:id="13" w:name="__Fieldmark__34_221571562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215715624"/>
            <w:bookmarkStart w:id="15" w:name="__Fieldmark__35_221571562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15715624"/>
            <w:bookmarkStart w:id="17" w:name="__Fieldmark__45_221571562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215715624"/>
            <w:bookmarkStart w:id="19" w:name="__Fieldmark__46_221571562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