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49398362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93983625"/>
            <w:bookmarkStart w:id="1" w:name="__Fieldmark__0_49398362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49398362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93983625"/>
      <w:bookmarkStart w:id="3" w:name="__Fieldmark__1_49398362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493983625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493983625"/>
      <w:bookmarkStart w:id="5" w:name="__Fieldmark__3_493983625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493983625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493983625"/>
      <w:bookmarkStart w:id="7" w:name="__Fieldmark__4_493983625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