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4719220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471922078"/>
            <w:bookmarkStart w:id="1" w:name="__Fieldmark__1_4719220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