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56478876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564788764"/>
            <w:bookmarkStart w:id="1" w:name="__Fieldmark__0_2564788764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