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762666521"/>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762666521"/>
            <w:bookmarkStart w:id="1" w:name="__Fieldmark__0_2762666521"/>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762666521"/>
      <w:bookmarkStart w:id="3" w:name="__Fieldmark__1_2762666521"/>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762666521"/>
      <w:bookmarkStart w:id="5" w:name="__Fieldmark__2_2762666521"/>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762666521"/>
            <w:bookmarkStart w:id="7" w:name="__Fieldmark__6_2762666521"/>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76266652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762666521"/>
            <w:bookmarkStart w:id="9" w:name="__Fieldmark__7_2762666521"/>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762666521"/>
            <w:bookmarkStart w:id="11" w:name="__Fieldmark__9_2762666521"/>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76266652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762666521"/>
            <w:bookmarkStart w:id="13" w:name="__Fieldmark__10_2762666521"/>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76266652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762666521"/>
            <w:bookmarkStart w:id="15" w:name="__Fieldmark__12_2762666521"/>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