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43194810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431948103"/>
            <w:bookmarkStart w:id="1" w:name="__Fieldmark__0_2431948103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2431948103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2431948103"/>
      <w:bookmarkStart w:id="3" w:name="__Fieldmark__1_2431948103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hat im 2.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36"/>
        </w:rPr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2431948103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4" w:name="__Fieldmark__3_2431948103"/>
      <w:bookmarkStart w:id="5" w:name="__Fieldmark__3_2431948103"/>
      <w:bookmarkEnd w:id="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am </w:t>
      </w:r>
      <w:r>
        <w:fldChar w:fldCharType="begin">
          <w:ffData>
            <w:name w:val="Text27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6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6"/>
          <w:lang w:val="en-US" w:eastAsia="en-US"/>
        </w:rPr>
        <w:t>     </w: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6" w:name="Dropdown3"/>
      <w:bookmarkStart w:id="7" w:name="Dropdown3"/>
      <w:bookmarkEnd w:id="7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5_2431948103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8" w:name="Dropdown3"/>
      <w:bookmarkStart w:id="9" w:name="__Fieldmark__5_2431948103"/>
      <w:bookmarkStart w:id="10" w:name="__Fieldmark__5_2431948103"/>
      <w:bookmarkEnd w:id="8"/>
      <w:bookmarkEnd w:id="10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/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Informationstechnologie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/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8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16T09:34:00Z</dcterms:modified>
  <cp:revision>9</cp:revision>
  <dc:subject/>
  <dc:title>Bescheinigung</dc:title>
</cp:coreProperties>
</file>