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7386043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38604379"/>
            <w:bookmarkStart w:id="1" w:name="__Fieldmark__0_173860437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1738604379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1738604379"/>
      <w:bookmarkStart w:id="3" w:name="__Fieldmark__1_1738604379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1738604379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738604379"/>
      <w:bookmarkStart w:id="5" w:name="__Fieldmark__2_1738604379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1738604379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1738604379"/>
            <w:bookmarkStart w:id="7" w:name="__Fieldmark__4_1738604379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