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37632319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376323190"/>
            <w:bookmarkStart w:id="1" w:name="__Fieldmark__0_3376323190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376323190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376323190"/>
      <w:bookmarkStart w:id="3" w:name="__Fieldmark__1_3376323190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3376323190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3376323190"/>
                  <w:bookmarkStart w:id="5" w:name="__Fieldmark__4_3376323190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3376323190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3376323190"/>
                  <w:bookmarkStart w:id="7" w:name="__Fieldmark__5_3376323190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3376323190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3376323190"/>
                  <w:bookmarkStart w:id="9" w:name="__Fieldmark__7_3376323190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3376323190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3376323190"/>
                  <w:bookmarkStart w:id="11" w:name="__Fieldmark__8_3376323190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3376323190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3376323190"/>
      <w:bookmarkStart w:id="13" w:name="__Fieldmark__9_3376323190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3376323190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3376323190"/>
      <w:bookmarkStart w:id="16" w:name="__Fieldmark__11_3376323190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