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295893457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958934571"/>
            <w:bookmarkStart w:id="1" w:name="__Fieldmark__0_295893457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95893457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2958934571"/>
      <w:bookmarkStart w:id="3" w:name="__Fieldmark__1_2958934571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2958934571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2958934571"/>
      <w:bookmarkStart w:id="5" w:name="__Fieldmark__5_2958934571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