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01019074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010190747"/>
            <w:bookmarkStart w:id="1" w:name="__Fieldmark__0_101019074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101019074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010190747"/>
      <w:bookmarkStart w:id="3" w:name="__Fieldmark__1_101019074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010190747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1010190747"/>
      <w:bookmarkStart w:id="5" w:name="__Fieldmark__3_1010190747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1010190747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1010190747"/>
      <w:bookmarkStart w:id="7" w:name="__Fieldmark__4_1010190747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