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82178688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821786884"/>
            <w:bookmarkStart w:id="1" w:name="__Fieldmark__0_2821786884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21786884"/>
            <w:bookmarkStart w:id="3" w:name="__Fieldmark__1_28217868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821786884"/>
            <w:bookmarkStart w:id="5" w:name="__Fieldmark__2_2821786884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