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3657968703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3657968703"/>
            <w:bookmarkStart w:id="1" w:name="__Fieldmark__0_365796870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3657968703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3657968703"/>
            <w:bookmarkStart w:id="3" w:name="__Fieldmark__2_365796870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3657968703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3657968703"/>
      <w:bookmarkStart w:id="5" w:name="__Fieldmark__7_3657968703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657968703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657968703"/>
            <w:bookmarkStart w:id="7" w:name="__Fieldmark__10_365796870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3657968703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3657968703"/>
            <w:bookmarkStart w:id="9" w:name="__Fieldmark__11_365796870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3657968703"/>
      <w:bookmarkStart w:id="11" w:name="__Fieldmark__14_3657968703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3657968703"/>
      <w:bookmarkStart w:id="13" w:name="__Fieldmark__15_3657968703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