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19639419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963941901"/>
            <w:bookmarkStart w:id="1" w:name="__Fieldmark__0_1963941901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