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1732641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17326417"/>
            <w:bookmarkStart w:id="1" w:name="__Fieldmark__0_101732641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