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771230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7123093"/>
            <w:bookmarkStart w:id="1" w:name="__Fieldmark__0_3771230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7712309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77123093"/>
      <w:bookmarkStart w:id="3" w:name="__Fieldmark__1_37712309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7712309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77123093"/>
      <w:bookmarkStart w:id="5" w:name="__Fieldmark__2_37712309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77123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77123093"/>
            <w:bookmarkStart w:id="7" w:name="__Fieldmark__14_37712309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77123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77123093"/>
            <w:bookmarkStart w:id="9" w:name="__Fieldmark__16_37712309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77123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77123093"/>
            <w:bookmarkStart w:id="11" w:name="__Fieldmark__18_37712309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771230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77123093"/>
            <w:bookmarkStart w:id="13" w:name="__Fieldmark__20_37712309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