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008303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0083035"/>
            <w:bookmarkStart w:id="1" w:name="__Fieldmark__0_20083035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