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0088639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900886398"/>
            <w:bookmarkStart w:id="5" w:name="__Fieldmark__0_1900886398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90088639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900886398"/>
      <w:bookmarkStart w:id="7" w:name="__Fieldmark__1_1900886398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