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79704860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797048601"/>
            <w:bookmarkStart w:id="1" w:name="__Fieldmark__0_279704860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