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407490763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1407490763"/>
            <w:bookmarkStart w:id="1" w:name="__Fieldmark__0_1407490763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407490763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407490763"/>
      <w:bookmarkStart w:id="3" w:name="__Fieldmark__1_1407490763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hat 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Ariston-ExtraBold" w:ascii="Ariston-ExtraBold" w:hAnsi="Ariston-ExtraBold"/>
          <w:b/>
          <w:sz w:val="52"/>
        </w:rPr>
        <w:t>Sprechfertigkei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m Fach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3_1407490763"/>
            <w:enabled/>
            <w:ddList>
              <w:result w:val="0"/>
              <w:listEntry w:val="                "/>
              <w:listEntry w:val="Englisch"/>
              <w:listEntry w:val="Französisch"/>
            </w:ddList>
          </w:ffData>
        </w:fldChar>
      </w:r>
      <w:r>
        <w:rPr>
          <w:sz w:val="44"/>
          <w:b/>
          <w:rFonts w:cs="Times New Roman" w:ascii="Times New Roman" w:hAnsi="Times New Roman"/>
        </w:rPr>
        <w:instrText xml:space="preserve"> FORMDROPDOWN </w:instrText>
      </w:r>
      <w:r>
        <w:rPr>
          <w:sz w:val="44"/>
          <w:b/>
          <w:rFonts w:cs="Times New Roman" w:ascii="Times New Roman" w:hAnsi="Times New Roman"/>
        </w:rPr>
        <w:fldChar w:fldCharType="separate"/>
      </w:r>
      <w:bookmarkStart w:id="4" w:name="__Fieldmark__3_1407490763"/>
      <w:bookmarkStart w:id="5" w:name="__Fieldmark__3_1407490763"/>
      <w:bookmarkEnd w:id="5"/>
      <w:r/>
      <w:r>
        <w:rPr>
          <w:sz w:val="44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247" w:right="107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66"/>
      <w:gridCol w:w="3543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hinweise der Seminarschule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Studienreferendar/in</w:t>
          </w:r>
        </w:p>
      </w:tc>
      <w:tc>
        <w:tcPr>
          <w:tcW w:w="3543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3543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29:00Z</dcterms:created>
  <dc:creator>Kutta</dc:creator>
  <dc:description/>
  <cp:keywords/>
  <dc:language>en-US</dc:language>
  <cp:lastModifiedBy>Jürgen Kutta</cp:lastModifiedBy>
  <cp:lastPrinted>2002-05-14T15:05:00Z</cp:lastPrinted>
  <dcterms:modified xsi:type="dcterms:W3CDTF">2007-11-11T13:32:00Z</dcterms:modified>
  <cp:revision>3</cp:revision>
  <dc:subject/>
  <dc:title>Bescheinigung</dc:title>
</cp:coreProperties>
</file>