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1828219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82821988"/>
            <w:bookmarkStart w:id="1" w:name="__Fieldmark__0_41828219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182821988"/>
            <w:bookmarkStart w:id="3" w:name="__Fieldmark__4_418282198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4182821988"/>
            <w:bookmarkStart w:id="5" w:name="__Fieldmark__5_418282198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4182821988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4182821988"/>
            <w:bookmarkStart w:id="7" w:name="__Fieldmark__9_418282198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4182821988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4182821988"/>
            <w:bookmarkStart w:id="9" w:name="__Fieldmark__10_4182821988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4182821988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4182821988"/>
            <w:bookmarkStart w:id="11" w:name="__Fieldmark__12_4182821988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4182821988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4182821988"/>
            <w:bookmarkStart w:id="13" w:name="__Fieldmark__13_4182821988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4182821988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4182821988"/>
            <w:bookmarkStart w:id="15" w:name="__Fieldmark__14_418282198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