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599922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59992223"/>
            <w:bookmarkStart w:id="1" w:name="__Fieldmark__0_6599922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659992223"/>
            <w:bookmarkStart w:id="3" w:name="__Fieldmark__8_659992223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659992223"/>
            <w:bookmarkStart w:id="5" w:name="__Fieldmark__9_659992223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659992223"/>
            <w:bookmarkStart w:id="7" w:name="__Fieldmark__10_659992223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659992223"/>
            <w:bookmarkStart w:id="9" w:name="__Fieldmark__11_659992223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659992223"/>
            <w:bookmarkStart w:id="11" w:name="__Fieldmark__12_659992223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659992223"/>
            <w:bookmarkStart w:id="13" w:name="__Fieldmark__13_659992223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659992223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659992223"/>
            <w:bookmarkStart w:id="15" w:name="__Fieldmark__14_659992223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659992223"/>
            <w:bookmarkStart w:id="17" w:name="__Fieldmark__16_659992223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659992223"/>
            <w:bookmarkStart w:id="19" w:name="__Fieldmark__17_659992223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659992223"/>
            <w:bookmarkStart w:id="21" w:name="__Fieldmark__18_659992223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659992223"/>
            <w:bookmarkStart w:id="23" w:name="__Fieldmark__19_659992223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659992223"/>
            <w:bookmarkStart w:id="25" w:name="__Fieldmark__20_659992223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659992223"/>
            <w:bookmarkStart w:id="27" w:name="__Fieldmark__21_659992223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659992223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659992223"/>
            <w:bookmarkStart w:id="29" w:name="__Fieldmark__22_659992223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659992223"/>
            <w:bookmarkStart w:id="31" w:name="__Fieldmark__24_659992223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659992223"/>
            <w:bookmarkStart w:id="33" w:name="__Fieldmark__25_659992223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659992223"/>
            <w:bookmarkStart w:id="35" w:name="__Fieldmark__26_659992223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659992223"/>
            <w:bookmarkStart w:id="37" w:name="__Fieldmark__27_659992223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