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44223572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442235722"/>
            <w:bookmarkStart w:id="9" w:name="__Fieldmark__5_442235722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42235722"/>
            <w:bookmarkStart w:id="11" w:name="__Fieldmark__12_442235722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442235722"/>
            <w:bookmarkStart w:id="13" w:name="__Fieldmark__13_442235722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