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9063642"/>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9063642"/>
            <w:bookmarkStart w:id="1" w:name="__Fieldmark__0_9063642"/>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9063642"/>
      <w:bookmarkStart w:id="3" w:name="__Fieldmark__1_9063642"/>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9063642"/>
      <w:bookmarkStart w:id="5" w:name="__Fieldmark__2_9063642"/>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9063642"/>
            <w:bookmarkStart w:id="7" w:name="__Fieldmark__6_9063642"/>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906364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9063642"/>
            <w:bookmarkStart w:id="9" w:name="__Fieldmark__7_9063642"/>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9063642"/>
            <w:bookmarkStart w:id="11" w:name="__Fieldmark__9_9063642"/>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906364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9063642"/>
            <w:bookmarkStart w:id="13" w:name="__Fieldmark__10_9063642"/>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906364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9063642"/>
            <w:bookmarkStart w:id="15" w:name="__Fieldmark__12_9063642"/>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