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525262173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3525262173"/>
            <w:bookmarkStart w:id="1" w:name="__Fieldmark__0_3525262173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52526217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525262173"/>
      <w:bookmarkStart w:id="3" w:name="__Fieldmark__1_352526217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3525262173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3525262173"/>
      <w:bookmarkStart w:id="5" w:name="__Fieldmark__3_3525262173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