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62137207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21372073"/>
            <w:bookmarkStart w:id="1" w:name="__Fieldmark__0_362137207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621372073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621372073"/>
      <w:bookmarkStart w:id="3" w:name="__Fieldmark__1_3621372073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62137207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621372073"/>
      <w:bookmarkStart w:id="5" w:name="__Fieldmark__2_3621372073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62137207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621372073"/>
            <w:bookmarkStart w:id="7" w:name="__Fieldmark__14_362137207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62137207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621372073"/>
            <w:bookmarkStart w:id="9" w:name="__Fieldmark__16_362137207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62137207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621372073"/>
            <w:bookmarkStart w:id="11" w:name="__Fieldmark__18_362137207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62137207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621372073"/>
            <w:bookmarkStart w:id="13" w:name="__Fieldmark__20_362137207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