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59772937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59772937"/>
            <w:bookmarkStart w:id="1" w:name="__Fieldmark__0_59772937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5977293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59772937"/>
      <w:bookmarkStart w:id="3" w:name="__Fieldmark__1_59772937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5977293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59772937"/>
      <w:bookmarkStart w:id="6" w:name="__Fieldmark__3_59772937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59772937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59772937"/>
      <w:bookmarkStart w:id="11" w:name="__Fieldmark__4_59772937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