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372953637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29536377"/>
            <w:bookmarkStart w:id="1" w:name="__Fieldmark__0_37295363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