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3287323098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287323098"/>
      <w:bookmarkStart w:id="1" w:name="__Fieldmark__0_3287323098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32873230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3287323098"/>
            <w:bookmarkStart w:id="3" w:name="__Fieldmark__1_328732309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3287323098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3287323098"/>
            <w:bookmarkStart w:id="5" w:name="__Fieldmark__5_3287323098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3287323098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3287323098"/>
            <w:bookmarkStart w:id="7" w:name="__Fieldmark__6_3287323098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3287323098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3287323098"/>
            <w:bookmarkStart w:id="9" w:name="__Fieldmark__7_3287323098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287323098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3287323098"/>
            <w:bookmarkStart w:id="11" w:name="__Fieldmark__11_3287323098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3287323098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3287323098"/>
            <w:bookmarkStart w:id="13" w:name="__Fieldmark__12_328732309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3287323098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3287323098"/>
            <w:bookmarkStart w:id="15" w:name="__Fieldmark__13_328732309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287323098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3287323098"/>
            <w:bookmarkStart w:id="17" w:name="__Fieldmark__16_328732309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3287323098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3287323098"/>
            <w:bookmarkStart w:id="19" w:name="__Fieldmark__17_3287323098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287323098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3287323098"/>
            <w:bookmarkStart w:id="21" w:name="__Fieldmark__18_3287323098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