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9891486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89148629"/>
            <w:bookmarkStart w:id="1" w:name="__Fieldmark__0_29891486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298914862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2989148629"/>
            <w:bookmarkStart w:id="3" w:name="__Fieldmark__8_2989148629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98914862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2989148629"/>
            <w:bookmarkStart w:id="5" w:name="__Fieldmark__9_2989148629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98914862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2989148629"/>
            <w:bookmarkStart w:id="7" w:name="__Fieldmark__10_2989148629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298914862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2989148629"/>
            <w:bookmarkStart w:id="9" w:name="__Fieldmark__11_2989148629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298914862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2989148629"/>
            <w:bookmarkStart w:id="11" w:name="__Fieldmark__12_2989148629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298914862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2989148629"/>
            <w:bookmarkStart w:id="13" w:name="__Fieldmark__13_2989148629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298914862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2989148629"/>
            <w:bookmarkStart w:id="15" w:name="__Fieldmark__14_2989148629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2989148629"/>
            <w:bookmarkStart w:id="17" w:name="__Fieldmark__16_2989148629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2989148629"/>
            <w:bookmarkStart w:id="19" w:name="__Fieldmark__17_2989148629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2989148629"/>
            <w:bookmarkStart w:id="21" w:name="__Fieldmark__18_2989148629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2989148629"/>
            <w:bookmarkStart w:id="23" w:name="__Fieldmark__19_2989148629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2989148629"/>
            <w:bookmarkStart w:id="25" w:name="__Fieldmark__20_2989148629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2989148629"/>
            <w:bookmarkStart w:id="27" w:name="__Fieldmark__21_2989148629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2989148629"/>
            <w:bookmarkStart w:id="29" w:name="__Fieldmark__22_2989148629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2989148629"/>
            <w:bookmarkStart w:id="31" w:name="__Fieldmark__23_2989148629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2989148629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2989148629"/>
            <w:bookmarkStart w:id="33" w:name="__Fieldmark__24_2989148629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2989148629"/>
            <w:bookmarkStart w:id="35" w:name="__Fieldmark__26_2989148629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2989148629"/>
            <w:bookmarkStart w:id="37" w:name="__Fieldmark__27_2989148629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2989148629"/>
            <w:bookmarkStart w:id="39" w:name="__Fieldmark__28_2989148629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2989148629"/>
            <w:bookmarkStart w:id="41" w:name="__Fieldmark__29_2989148629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2989148629"/>
            <w:bookmarkStart w:id="43" w:name="__Fieldmark__30_2989148629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2989148629"/>
            <w:bookmarkStart w:id="45" w:name="__Fieldmark__31_2989148629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