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94964808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49648087"/>
            <w:bookmarkStart w:id="1" w:name="__Fieldmark__0_9496480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949648087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949648087"/>
            <w:bookmarkStart w:id="3" w:name="__Fieldmark__6_94964808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949648087"/>
            <w:bookmarkStart w:id="5" w:name="__Fieldmark__7_94964808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