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50523345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05233451"/>
            <w:bookmarkStart w:id="1" w:name="__Fieldmark__0_150523345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505233451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05233451"/>
            <w:bookmarkStart w:id="3" w:name="__Fieldmark__1_150523345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