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5604610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560461023"/>
            <w:bookmarkStart w:id="1" w:name="__Fieldmark__0_156046102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60461023"/>
            <w:bookmarkStart w:id="3" w:name="__Fieldmark__1_156046102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560461023"/>
            <w:bookmarkStart w:id="5" w:name="__Fieldmark__2_156046102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560461023"/>
            <w:bookmarkStart w:id="7" w:name="__Fieldmark__3_1560461023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560461023"/>
            <w:bookmarkStart w:id="9" w:name="__Fieldmark__4_1560461023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