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12787900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127879005"/>
            <w:bookmarkStart w:id="1" w:name="__Fieldmark__1_3127879005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