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7731820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73182056"/>
            <w:bookmarkStart w:id="1" w:name="__Fieldmark__0_17731820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1773182056"/>
            <w:bookmarkStart w:id="3" w:name="__Fieldmark__10_1773182056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1773182056"/>
            <w:bookmarkStart w:id="5" w:name="__Fieldmark__11_177318205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1773182056"/>
            <w:bookmarkStart w:id="7" w:name="__Fieldmark__12_1773182056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1773182056"/>
            <w:bookmarkStart w:id="9" w:name="__Fieldmark__13_177318205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