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770076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277007615"/>
            <w:bookmarkStart w:id="2" w:name="__Fieldmark__0_3277007615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