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130866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3086676"/>
            <w:bookmarkStart w:id="1" w:name="__Fieldmark__0_22130866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213086676"/>
            <w:bookmarkStart w:id="3" w:name="__Fieldmark__4_22130866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213086676"/>
            <w:bookmarkStart w:id="5" w:name="__Fieldmark__5_221308667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213086676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213086676"/>
            <w:bookmarkStart w:id="7" w:name="__Fieldmark__9_22130866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213086676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213086676"/>
            <w:bookmarkStart w:id="9" w:name="__Fieldmark__10_221308667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213086676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213086676"/>
            <w:bookmarkStart w:id="11" w:name="__Fieldmark__12_2213086676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213086676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213086676"/>
            <w:bookmarkStart w:id="13" w:name="__Fieldmark__13_2213086676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213086676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213086676"/>
            <w:bookmarkStart w:id="15" w:name="__Fieldmark__14_221308667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