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66249456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66249456"/>
            <w:bookmarkStart w:id="1" w:name="__Fieldmark__0_46624945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66249456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66249456"/>
            <w:bookmarkStart w:id="3" w:name="__Fieldmark__2_46624945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66249456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66249456"/>
      <w:bookmarkStart w:id="5" w:name="__Fieldmark__7_466249456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66249456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66249456"/>
            <w:bookmarkStart w:id="7" w:name="__Fieldmark__10_4662494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6624945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66249456"/>
            <w:bookmarkStart w:id="9" w:name="__Fieldmark__11_46624945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66249456"/>
      <w:bookmarkStart w:id="11" w:name="__Fieldmark__14_46624945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66249456"/>
      <w:bookmarkStart w:id="13" w:name="__Fieldmark__15_46624945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