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1918395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1839575"/>
            <w:bookmarkStart w:id="1" w:name="__Fieldmark__0_1918395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91839575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191839575"/>
            <w:bookmarkStart w:id="3" w:name="__Fieldmark__6_1918395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91839575"/>
            <w:bookmarkStart w:id="5" w:name="__Fieldmark__7_19183957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