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29267469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4292674692"/>
            <w:bookmarkStart w:id="1" w:name="__Fieldmark__0_4292674692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429267469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4292674692"/>
      <w:bookmarkStart w:id="3" w:name="__Fieldmark__1_4292674692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4292674692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4292674692"/>
            <w:bookmarkStart w:id="6" w:name="__Fieldmark__4_4292674692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4292674692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4292674692"/>
            <w:bookmarkStart w:id="8" w:name="__Fieldmark__6_4292674692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