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368541656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685416566"/>
            <w:bookmarkStart w:id="1" w:name="__Fieldmark__0_3685416566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3685416566"/>
      <w:bookmarkStart w:id="3" w:name="__Fieldmark__8_3685416566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3685416566"/>
      <w:bookmarkStart w:id="5" w:name="__Fieldmark__9_3685416566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