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9047604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04760424"/>
            <w:bookmarkStart w:id="1" w:name="__Fieldmark__0_29047604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90476042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904760424"/>
            <w:bookmarkStart w:id="3" w:name="__Fieldmark__1_290476042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904760424"/>
            <w:bookmarkStart w:id="5" w:name="__Fieldmark__11_2904760424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904760424"/>
            <w:bookmarkStart w:id="8" w:name="__Fieldmark__12_2904760424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904760424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904760424"/>
            <w:bookmarkStart w:id="11" w:name="__Fieldmark__18_290476042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904760424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904760424"/>
            <w:bookmarkStart w:id="13" w:name="__Fieldmark__19_290476042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