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426865352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4268653524"/>
      <w:bookmarkStart w:id="1" w:name="__Fieldmark__0_426865352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68653524"/>
            <w:bookmarkStart w:id="3" w:name="__Fieldmark__1_426865352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268653524"/>
            <w:bookmarkStart w:id="5" w:name="__Fieldmark__2_426865352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268653524"/>
            <w:bookmarkStart w:id="7" w:name="__Fieldmark__3_426865352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268653524"/>
            <w:bookmarkStart w:id="9" w:name="__Fieldmark__4_426865352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268653524"/>
            <w:bookmarkStart w:id="11" w:name="__Fieldmark__5_426865352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268653524"/>
            <w:bookmarkStart w:id="13" w:name="__Fieldmark__34_426865352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4268653524"/>
            <w:bookmarkStart w:id="15" w:name="__Fieldmark__35_426865352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268653524"/>
            <w:bookmarkStart w:id="17" w:name="__Fieldmark__45_426865352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4268653524"/>
            <w:bookmarkStart w:id="19" w:name="__Fieldmark__46_426865352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