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0371062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37106201"/>
            <w:bookmarkStart w:id="1" w:name="__Fieldmark__0_403710620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40371062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4037106201"/>
            <w:bookmarkStart w:id="3" w:name="__Fieldmark__8_4037106201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0371062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4037106201"/>
            <w:bookmarkStart w:id="5" w:name="__Fieldmark__9_4037106201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0371062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4037106201"/>
            <w:bookmarkStart w:id="7" w:name="__Fieldmark__10_4037106201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40371062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4037106201"/>
            <w:bookmarkStart w:id="9" w:name="__Fieldmark__11_4037106201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40371062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4037106201"/>
            <w:bookmarkStart w:id="11" w:name="__Fieldmark__12_4037106201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40371062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4037106201"/>
            <w:bookmarkStart w:id="13" w:name="__Fieldmark__13_4037106201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40371062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4037106201"/>
            <w:bookmarkStart w:id="15" w:name="__Fieldmark__14_4037106201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4037106201"/>
            <w:bookmarkStart w:id="17" w:name="__Fieldmark__16_4037106201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4037106201"/>
            <w:bookmarkStart w:id="19" w:name="__Fieldmark__17_4037106201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4037106201"/>
            <w:bookmarkStart w:id="21" w:name="__Fieldmark__18_4037106201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4037106201"/>
            <w:bookmarkStart w:id="23" w:name="__Fieldmark__19_4037106201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4037106201"/>
            <w:bookmarkStart w:id="25" w:name="__Fieldmark__20_4037106201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4037106201"/>
            <w:bookmarkStart w:id="27" w:name="__Fieldmark__21_4037106201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4037106201"/>
            <w:bookmarkStart w:id="29" w:name="__Fieldmark__22_4037106201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4037106201"/>
            <w:bookmarkStart w:id="31" w:name="__Fieldmark__23_4037106201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4037106201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4037106201"/>
            <w:bookmarkStart w:id="33" w:name="__Fieldmark__24_4037106201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4037106201"/>
            <w:bookmarkStart w:id="35" w:name="__Fieldmark__26_4037106201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4037106201"/>
            <w:bookmarkStart w:id="37" w:name="__Fieldmark__27_4037106201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4037106201"/>
            <w:bookmarkStart w:id="39" w:name="__Fieldmark__28_4037106201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4037106201"/>
            <w:bookmarkStart w:id="41" w:name="__Fieldmark__29_4037106201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4037106201"/>
            <w:bookmarkStart w:id="43" w:name="__Fieldmark__30_4037106201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4037106201"/>
            <w:bookmarkStart w:id="45" w:name="__Fieldmark__31_4037106201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