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1332210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33221008"/>
            <w:bookmarkStart w:id="1" w:name="__Fieldmark__0_11332210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133221008"/>
            <w:bookmarkStart w:id="3" w:name="__Fieldmark__2_1133221008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133221008"/>
            <w:bookmarkStart w:id="5" w:name="__Fieldmark__3_113322100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133221008"/>
            <w:bookmarkStart w:id="9" w:name="__Fieldmark__4_113322100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