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9610392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961039288"/>
            <w:bookmarkStart w:id="1" w:name="__Fieldmark__0_96103928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961039288"/>
            <w:bookmarkStart w:id="3" w:name="__Fieldmark__9_961039288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961039288"/>
            <w:bookmarkStart w:id="5" w:name="__Fieldmark__10_961039288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