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3114440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11444078"/>
            <w:bookmarkStart w:id="1" w:name="__Fieldmark__0_23114440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231144407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2311444078"/>
            <w:bookmarkStart w:id="3" w:name="__Fieldmark__7_2311444078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231144407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2311444078"/>
            <w:bookmarkStart w:id="5" w:name="__Fieldmark__8_2311444078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31144407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2311444078"/>
            <w:bookmarkStart w:id="7" w:name="__Fieldmark__9_2311444078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31144407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2311444078"/>
            <w:bookmarkStart w:id="9" w:name="__Fieldmark__10_2311444078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2311444078"/>
            <w:bookmarkStart w:id="11" w:name="__Fieldmark__12_231144407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311444078"/>
            <w:bookmarkStart w:id="13" w:name="__Fieldmark__13_2311444078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2311444078"/>
            <w:bookmarkStart w:id="15" w:name="__Fieldmark__14_2311444078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2311444078"/>
            <w:bookmarkStart w:id="17" w:name="__Fieldmark__15_2311444078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2311444078"/>
            <w:bookmarkStart w:id="19" w:name="__Fieldmark__16_2311444078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2311444078"/>
            <w:bookmarkStart w:id="21" w:name="__Fieldmark__17_2311444078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2311444078"/>
            <w:bookmarkStart w:id="23" w:name="__Fieldmark__18_2311444078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2311444078"/>
            <w:bookmarkStart w:id="25" w:name="__Fieldmark__19_2311444078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2311444078"/>
            <w:bookmarkStart w:id="27" w:name="__Fieldmark__20_2311444078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2311444078"/>
            <w:bookmarkStart w:id="29" w:name="__Fieldmark__21_2311444078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