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0970989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97098993"/>
            <w:bookmarkStart w:id="1" w:name="__Fieldmark__0_10970989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