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19351544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3193515449"/>
            <w:bookmarkStart w:id="1" w:name="__Fieldmark__0_3193515449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3193515449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3193515449"/>
      <w:bookmarkStart w:id="3" w:name="__Fieldmark__1_3193515449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3193515449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3193515449"/>
            <w:bookmarkStart w:id="6" w:name="__Fieldmark__4_3193515449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3193515449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3193515449"/>
            <w:bookmarkStart w:id="8" w:name="__Fieldmark__6_3193515449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