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11548943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115489436"/>
            <w:bookmarkStart w:id="1" w:name="__Fieldmark__0_1115489436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