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468359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3146835906"/>
            <w:bookmarkStart w:id="2" w:name="__Fieldmark__0_314683590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