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66713636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667136360"/>
            <w:bookmarkStart w:id="1" w:name="__Fieldmark__0_66713636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667136360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667136360"/>
            <w:bookmarkStart w:id="3" w:name="__Fieldmark__1_66713636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