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5118796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11879605"/>
            <w:bookmarkStart w:id="1" w:name="__Fieldmark__0_51187960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