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6297792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29779234"/>
            <w:bookmarkStart w:id="1" w:name="__Fieldmark__0_36297792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62977923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629779234"/>
            <w:bookmarkStart w:id="3" w:name="__Fieldmark__1_362977923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62977923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629779234"/>
            <w:bookmarkStart w:id="5" w:name="__Fieldmark__8_362977923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