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116059060"/>
      <w:bookmarkStart w:id="1" w:name="__Fieldmark__0_2116059060"/>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116059060"/>
      <w:bookmarkStart w:id="3" w:name="__Fieldmark__1_2116059060"/>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116059060"/>
            <w:bookmarkStart w:id="5" w:name="__Fieldmark__16_2116059060"/>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116059060"/>
            <w:bookmarkStart w:id="7" w:name="__Fieldmark__17_2116059060"/>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2116059060"/>
            <w:bookmarkStart w:id="9" w:name="__Fieldmark__18_2116059060"/>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116059060"/>
            <w:bookmarkStart w:id="11" w:name="__Fieldmark__19_2116059060"/>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116059060"/>
            <w:bookmarkStart w:id="13" w:name="__Fieldmark__25_2116059060"/>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116059060"/>
            <w:bookmarkStart w:id="15" w:name="__Fieldmark__26_2116059060"/>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116059060"/>
            <w:bookmarkStart w:id="17" w:name="__Fieldmark__39_2116059060"/>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116059060"/>
            <w:bookmarkStart w:id="19" w:name="__Fieldmark__40_2116059060"/>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116059060"/>
            <w:bookmarkStart w:id="21" w:name="__Fieldmark__41_2116059060"/>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116059060"/>
            <w:bookmarkStart w:id="23" w:name="__Fieldmark__42_2116059060"/>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116059060"/>
            <w:bookmarkStart w:id="25" w:name="__Fieldmark__43_2116059060"/>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116059060"/>
            <w:bookmarkStart w:id="27" w:name="__Fieldmark__44_2116059060"/>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116059060"/>
            <w:bookmarkStart w:id="29" w:name="__Fieldmark__45_2116059060"/>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116059060"/>
            <w:bookmarkStart w:id="31" w:name="__Fieldmark__46_2116059060"/>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116059060"/>
            <w:bookmarkStart w:id="33" w:name="__Fieldmark__47_2116059060"/>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116059060"/>
            <w:bookmarkStart w:id="35" w:name="__Fieldmark__48_2116059060"/>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2116059060"/>
            <w:bookmarkStart w:id="37" w:name="__Fieldmark__50_2116059060"/>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2116059060"/>
            <w:bookmarkStart w:id="39" w:name="__Fieldmark__51_2116059060"/>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116059060"/>
            <w:bookmarkStart w:id="41" w:name="__Fieldmark__52_2116059060"/>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116059060"/>
            <w:bookmarkStart w:id="43" w:name="__Fieldmark__53_2116059060"/>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116059060"/>
            <w:bookmarkStart w:id="45" w:name="__Fieldmark__56_2116059060"/>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116059060"/>
            <w:bookmarkStart w:id="47" w:name="__Fieldmark__57_2116059060"/>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116059060"/>
            <w:bookmarkStart w:id="49" w:name="__Fieldmark__58_2116059060"/>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116059060"/>
            <w:bookmarkStart w:id="51" w:name="__Fieldmark__59_2116059060"/>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116059060"/>
            <w:bookmarkStart w:id="53" w:name="__Fieldmark__61_2116059060"/>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116059060"/>
            <w:bookmarkStart w:id="55" w:name="__Fieldmark__62_2116059060"/>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116059060"/>
            <w:bookmarkStart w:id="57" w:name="__Fieldmark__64_2116059060"/>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116059060"/>
            <w:bookmarkStart w:id="59" w:name="__Fieldmark__65_2116059060"/>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116059060"/>
            <w:bookmarkStart w:id="61" w:name="__Fieldmark__66_2116059060"/>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116059060"/>
            <w:bookmarkStart w:id="63" w:name="__Fieldmark__75_2116059060"/>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116059060"/>
            <w:bookmarkStart w:id="65" w:name="__Fieldmark__76_2116059060"/>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116059060"/>
            <w:bookmarkStart w:id="67" w:name="__Fieldmark__77_2116059060"/>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116059060"/>
            <w:bookmarkStart w:id="69" w:name="__Fieldmark__78_2116059060"/>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116059060"/>
            <w:bookmarkStart w:id="71" w:name="__Fieldmark__79_2116059060"/>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116059060"/>
            <w:bookmarkStart w:id="73" w:name="__Fieldmark__80_2116059060"/>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2116059060"/>
            <w:bookmarkStart w:id="75" w:name="__Fieldmark__81_2116059060"/>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116059060"/>
            <w:bookmarkStart w:id="77" w:name="__Fieldmark__82_2116059060"/>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2116059060"/>
            <w:bookmarkStart w:id="79" w:name="__Fieldmark__83_2116059060"/>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116059060"/>
            <w:bookmarkStart w:id="81" w:name="__Fieldmark__84_2116059060"/>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116059060"/>
            <w:bookmarkStart w:id="83" w:name="__Fieldmark__85_2116059060"/>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2116059060"/>
            <w:bookmarkStart w:id="85" w:name="__Fieldmark__86_2116059060"/>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2116059060"/>
            <w:bookmarkStart w:id="87" w:name="__Fieldmark__87_2116059060"/>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116059060"/>
            <w:bookmarkStart w:id="89" w:name="__Fieldmark__88_2116059060"/>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2116059060"/>
            <w:bookmarkStart w:id="91" w:name="__Fieldmark__89_2116059060"/>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116059060"/>
            <w:bookmarkStart w:id="93" w:name="__Fieldmark__90_2116059060"/>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116059060"/>
            <w:bookmarkStart w:id="95" w:name="__Fieldmark__91_2116059060"/>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116059060"/>
            <w:bookmarkStart w:id="97" w:name="__Fieldmark__92_2116059060"/>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2116059060"/>
            <w:bookmarkStart w:id="99" w:name="__Fieldmark__93_2116059060"/>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116059060"/>
            <w:bookmarkStart w:id="101" w:name="__Fieldmark__94_2116059060"/>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2116059060"/>
            <w:bookmarkStart w:id="103" w:name="__Fieldmark__95_2116059060"/>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116059060"/>
            <w:bookmarkStart w:id="105" w:name="__Fieldmark__96_2116059060"/>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116059060"/>
            <w:bookmarkStart w:id="107" w:name="__Fieldmark__97_2116059060"/>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116059060"/>
            <w:bookmarkStart w:id="109" w:name="__Fieldmark__98_2116059060"/>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116059060"/>
            <w:bookmarkStart w:id="111" w:name="__Fieldmark__99_2116059060"/>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116059060"/>
            <w:bookmarkStart w:id="113" w:name="__Fieldmark__100_2116059060"/>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116059060"/>
            <w:bookmarkStart w:id="115" w:name="__Fieldmark__101_2116059060"/>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116059060"/>
            <w:bookmarkStart w:id="117" w:name="__Fieldmark__102_2116059060"/>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116059060"/>
            <w:bookmarkStart w:id="119" w:name="__Fieldmark__103_2116059060"/>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116059060"/>
            <w:bookmarkStart w:id="121" w:name="__Fieldmark__105_2116059060"/>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116059060"/>
            <w:bookmarkStart w:id="123" w:name="__Fieldmark__106_2116059060"/>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116059060"/>
            <w:bookmarkStart w:id="125" w:name="__Fieldmark__107_2116059060"/>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116059060"/>
            <w:bookmarkStart w:id="127" w:name="__Fieldmark__108_2116059060"/>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116059060"/>
            <w:bookmarkStart w:id="129" w:name="__Fieldmark__109_2116059060"/>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116059060"/>
            <w:bookmarkStart w:id="131" w:name="__Fieldmark__112_2116059060"/>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116059060"/>
            <w:bookmarkStart w:id="133" w:name="__Fieldmark__113_2116059060"/>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116059060"/>
            <w:bookmarkStart w:id="135" w:name="__Fieldmark__114_2116059060"/>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