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4665028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146650281"/>
            <w:bookmarkStart w:id="1" w:name="__Fieldmark__0_1146650281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