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94846352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48463523"/>
            <w:bookmarkStart w:id="1" w:name="__Fieldmark__0_9484635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