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8855048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88550483"/>
            <w:bookmarkStart w:id="3" w:name="__Fieldmark__0_8855048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88550483"/>
            <w:bookmarkStart w:id="7" w:name="__Fieldmark__4_8855048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88550483"/>
            <w:bookmarkStart w:id="9" w:name="__Fieldmark__5_885504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