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33577597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357759790"/>
            <w:bookmarkStart w:id="1" w:name="__Fieldmark__0_3357759790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