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89860202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89860202"/>
            <w:bookmarkStart w:id="1" w:name="__Fieldmark__0_29898602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989860202"/>
      <w:bookmarkStart w:id="3" w:name="__Fieldmark__2_2989860202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989860202"/>
      <w:bookmarkStart w:id="5" w:name="__Fieldmark__3_2989860202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2989860202"/>
      <w:bookmarkStart w:id="8" w:name="__Fieldmark__4_2989860202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2989860202"/>
      <w:bookmarkStart w:id="11" w:name="__Fieldmark__5_2989860202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989860202"/>
      <w:bookmarkStart w:id="13" w:name="__Fieldmark__6_2989860202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2989860202"/>
            <w:bookmarkStart w:id="18" w:name="__Fieldmark__7_2989860202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2989860202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2989860202"/>
            <w:bookmarkStart w:id="22" w:name="__Fieldmark__9_2989860202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2989860202"/>
            <w:bookmarkStart w:id="24" w:name="__Fieldmark__11_2989860202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