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1304527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130452712"/>
            <w:bookmarkStart w:id="1" w:name="__Fieldmark__0_313045271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