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3527558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352755829"/>
            <w:bookmarkStart w:id="1" w:name="__Fieldmark__1_235275582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