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3486623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348662306"/>
            <w:bookmarkStart w:id="1" w:name="__Fieldmark__0_134866230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34866230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48662306"/>
      <w:bookmarkStart w:id="3" w:name="__Fieldmark__1_134866230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348662306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348662306"/>
      <w:bookmarkStart w:id="5" w:name="__Fieldmark__3_1348662306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34866230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348662306"/>
      <w:bookmarkStart w:id="7" w:name="__Fieldmark__4_1348662306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34866230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348662306"/>
      <w:bookmarkStart w:id="9" w:name="__Fieldmark__5_1348662306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