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13215340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132153404"/>
            <w:bookmarkStart w:id="1" w:name="__Fieldmark__0_313215340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132153404"/>
      <w:bookmarkStart w:id="3" w:name="__Fieldmark__8_313215340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132153404"/>
      <w:bookmarkStart w:id="5" w:name="__Fieldmark__9_3132153404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