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82694862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26948627"/>
            <w:bookmarkStart w:id="1" w:name="__Fieldmark__0_382694862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826948627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826948627"/>
      <w:bookmarkStart w:id="3" w:name="__Fieldmark__1_3826948627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826948627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826948627"/>
      <w:bookmarkStart w:id="5" w:name="__Fieldmark__2_3826948627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82694862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826948627"/>
            <w:bookmarkStart w:id="7" w:name="__Fieldmark__14_3826948627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82694862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826948627"/>
            <w:bookmarkStart w:id="9" w:name="__Fieldmark__16_3826948627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82694862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826948627"/>
            <w:bookmarkStart w:id="11" w:name="__Fieldmark__18_3826948627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826948627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826948627"/>
            <w:bookmarkStart w:id="13" w:name="__Fieldmark__20_3826948627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