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66439251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664392518"/>
            <w:bookmarkStart w:id="1" w:name="__Fieldmark__0_166439251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1664392518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1664392518"/>
            <w:bookmarkStart w:id="3" w:name="__Fieldmark__1_1664392518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1664392518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664392518"/>
            <w:bookmarkStart w:id="5" w:name="__Fieldmark__8_1664392518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