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31246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3124625"/>
            <w:bookmarkStart w:id="1" w:name="__Fieldmark__0_2031246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03124625"/>
            <w:bookmarkStart w:id="3" w:name="__Fieldmark__8_20312462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03124625"/>
            <w:bookmarkStart w:id="5" w:name="__Fieldmark__9_20312462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03124625"/>
            <w:bookmarkStart w:id="7" w:name="__Fieldmark__10_20312462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03124625"/>
            <w:bookmarkStart w:id="9" w:name="__Fieldmark__11_20312462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03124625"/>
            <w:bookmarkStart w:id="11" w:name="__Fieldmark__12_203124625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03124625"/>
            <w:bookmarkStart w:id="13" w:name="__Fieldmark__13_203124625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0312462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03124625"/>
            <w:bookmarkStart w:id="15" w:name="__Fieldmark__14_203124625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03124625"/>
            <w:bookmarkStart w:id="17" w:name="__Fieldmark__16_20312462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03124625"/>
            <w:bookmarkStart w:id="19" w:name="__Fieldmark__17_20312462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03124625"/>
            <w:bookmarkStart w:id="21" w:name="__Fieldmark__18_20312462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03124625"/>
            <w:bookmarkStart w:id="23" w:name="__Fieldmark__19_20312462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03124625"/>
            <w:bookmarkStart w:id="25" w:name="__Fieldmark__20_20312462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03124625"/>
            <w:bookmarkStart w:id="27" w:name="__Fieldmark__21_20312462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03124625"/>
            <w:bookmarkStart w:id="29" w:name="__Fieldmark__22_203124625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03124625"/>
            <w:bookmarkStart w:id="31" w:name="__Fieldmark__23_203124625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03124625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03124625"/>
            <w:bookmarkStart w:id="33" w:name="__Fieldmark__24_203124625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03124625"/>
            <w:bookmarkStart w:id="35" w:name="__Fieldmark__26_203124625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03124625"/>
            <w:bookmarkStart w:id="37" w:name="__Fieldmark__27_203124625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03124625"/>
            <w:bookmarkStart w:id="39" w:name="__Fieldmark__28_203124625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03124625"/>
            <w:bookmarkStart w:id="41" w:name="__Fieldmark__29_203124625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03124625"/>
            <w:bookmarkStart w:id="43" w:name="__Fieldmark__30_203124625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03124625"/>
            <w:bookmarkStart w:id="45" w:name="__Fieldmark__31_203124625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