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40608002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406080023"/>
            <w:bookmarkStart w:id="9" w:name="__Fieldmark__5_1406080023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406080023"/>
            <w:bookmarkStart w:id="11" w:name="__Fieldmark__12_1406080023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406080023"/>
            <w:bookmarkStart w:id="13" w:name="__Fieldmark__13_1406080023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