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03726079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037260797"/>
            <w:bookmarkStart w:id="1" w:name="__Fieldmark__0_1037260797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03726079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37260797"/>
      <w:bookmarkStart w:id="3" w:name="__Fieldmark__1_103726079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037260797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037260797"/>
      <w:bookmarkStart w:id="5" w:name="__Fieldmark__3_1037260797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