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4480730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48073078"/>
            <w:bookmarkStart w:id="1" w:name="__Fieldmark__0_14480730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44807307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448073078"/>
            <w:bookmarkStart w:id="3" w:name="__Fieldmark__4_1448073078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448073078"/>
            <w:bookmarkStart w:id="5" w:name="__Fieldmark__6_1448073078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448073078"/>
            <w:bookmarkStart w:id="7" w:name="__Fieldmark__7_1448073078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