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/>
      </w:pPr>
      <w:r>
        <w:rPr/>
        <w:t xml:space="preserve">Erstattungsantrag Reisekosten </w:t>
      </w:r>
      <w:r>
        <w:rPr>
          <w:rFonts w:cs="Arial"/>
          <w:sz w:val="18"/>
          <w:szCs w:val="18"/>
        </w:rPr>
        <w:t>(</w:t>
      </w:r>
      <w:r>
        <w:rPr>
          <w:rFonts w:cs="Arial"/>
          <w:b w:val="false"/>
          <w:sz w:val="18"/>
          <w:szCs w:val="18"/>
        </w:rPr>
        <w:t>eintätige Fahrten d. Seminarleiter u. –lehrer</w:t>
      </w:r>
    </w:p>
    <w:p>
      <w:pPr>
        <w:pStyle w:val="Heading8"/>
        <w:ind w:hanging="360"/>
        <w:rPr>
          <w:rFonts w:cs="Arial"/>
          <w:b w:val="false"/>
          <w:b w:val="false"/>
          <w:sz w:val="18"/>
          <w:szCs w:val="18"/>
        </w:rPr>
      </w:pPr>
      <w:r>
        <w:rPr>
          <w:rFonts w:eastAsia="Arial" w:cs="Arial"/>
          <w:b w:val="false"/>
          <w:sz w:val="18"/>
          <w:szCs w:val="18"/>
        </w:rPr>
        <w:t xml:space="preserve">                                                                       </w:t>
      </w:r>
      <w:r>
        <w:rPr>
          <w:rFonts w:cs="Arial"/>
          <w:b w:val="false"/>
          <w:sz w:val="18"/>
          <w:szCs w:val="18"/>
        </w:rPr>
        <w:t>zur Abnahme von Prüfungslehrproben, mdl. Prüfungen, zu Dienstbesprechungen)</w: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2883"/>
        <w:gridCol w:w="535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 xml:space="preserve">Telefon </w:t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E-Mail-Adresse  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110_Copy_1"/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bookmarkEnd w:id="0"/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4_3289572222"/>
            <w:bookmarkStart w:id="2" w:name="__Fieldmark__14_3289572222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5_3289572222"/>
            <w:bookmarkStart w:id="4" w:name="__Fieldmark__15_3289572222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fahrt: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357" w:hanging="357"/>
              <w:rPr>
                <w:szCs w:val="16"/>
              </w:rPr>
            </w:pPr>
            <w:r>
              <w:rPr>
                <w:b/>
                <w:szCs w:val="16"/>
              </w:rPr>
              <w:t xml:space="preserve">a)  </w:t>
            </w:r>
            <w:r>
              <w:rPr>
                <w:b/>
                <w:szCs w:val="16"/>
                <w:u w:val="single"/>
              </w:rPr>
              <w:t>Dienstgeschäft</w:t>
            </w:r>
            <w:r>
              <w:rPr>
                <w:szCs w:val="16"/>
              </w:rPr>
              <w:t xml:space="preserve">: </w:t>
            </w:r>
            <w:r>
              <w:fldChar w:fldCharType="begin">
                <w:ffData>
                  <w:name w:val="__Fieldmark__20_3289572222"/>
                  <w:enabled/>
                  <w:ddList>
                    <w:result w:val="0"/>
                    <w:listEntry w:val="Abnahme von Prüfungslehrproben"/>
                    <w:listEntry w:val="Mündliche Prüfungen"/>
                    <w:listEntry w:val="Dienstbesprechung"/>
                  </w:ddList>
                </w:ffData>
              </w:fldChar>
            </w:r>
            <w:r>
              <w:rPr>
                <w:b/>
                <w:szCs w:val="16"/>
              </w:rPr>
              <w:instrText xml:space="preserve"> FORMDROPDOWN </w:instrText>
            </w:r>
            <w:r>
              <w:rPr>
                <w:b/>
                <w:szCs w:val="16"/>
              </w:rPr>
              <w:fldChar w:fldCharType="separate"/>
            </w:r>
            <w:bookmarkStart w:id="5" w:name="__Fieldmark__20_3289572222"/>
            <w:bookmarkStart w:id="6" w:name="__Fieldmark__20_3289572222"/>
            <w:bookmarkEnd w:id="6"/>
            <w:r/>
            <w:r>
              <w:rPr>
                <w:b/>
                <w:szCs w:val="16"/>
              </w:rPr>
              <w:fldChar w:fldCharType="end"/>
            </w:r>
            <w:r>
              <w:rPr>
                <w:b/>
                <w:szCs w:val="16"/>
              </w:rPr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>
                <w:szCs w:val="16"/>
              </w:rPr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 xml:space="preserve">Beginn des Dienstgeschäftes: </w:t>
            </w:r>
            <w:r>
              <w:rPr>
                <w:szCs w:val="16"/>
              </w:rPr>
              <w:t>…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>Ende  des Dienstgeschäftes:</w:t>
            </w:r>
            <w:r>
              <w:rPr>
                <w:szCs w:val="16"/>
              </w:rPr>
              <w:t xml:space="preserve">      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)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Hinfahrt/Rückfahrt</w:t>
            </w:r>
            <w:r>
              <w:rPr>
                <w:rFonts w:cs="Arial" w:ascii="Arial" w:hAnsi="Arial"/>
                <w:sz w:val="16"/>
                <w:szCs w:val="16"/>
              </w:rPr>
              <w:t xml:space="preserve"> von  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   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mit   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osten: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Fahrkarten:   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€ (siehe Anlage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oder:  Anzahl der gefahrenen km:  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km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nzahl der mitgenommenen Personen:  </w:t>
            </w:r>
            <w:r>
              <w:fldChar w:fldCharType="begin">
                <w:ffData>
                  <w:name w:val="__Fieldmark__28_3289572222"/>
                  <w:enabled/>
                  <w:ddList>
                    <w:result w:val="0"/>
                    <w:listEntry w:val="........."/>
                    <w:listEntry w:val=" 1"/>
                    <w:listEntry w:val=" 2"/>
                    <w:listEntry w:val=" 3"/>
                    <w:listEntry w:val=" 4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28_3289572222"/>
            <w:bookmarkStart w:id="8" w:name="__Fieldmark__28_3289572222"/>
            <w:bookmarkEnd w:id="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n dieser Personen:  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enststelle  dieser Personen:  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ückfahr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35_3289572222"/>
            <w:bookmarkStart w:id="10" w:name="__Fieldmark__35_3289572222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" w:name="__Fieldmark__36_3289572222"/>
            <w:bookmarkStart w:id="12" w:name="__Fieldmark__36_3289572222"/>
            <w:bookmarkEnd w:id="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ufbeuren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20"/>
              </w:rPr>
            </w:pPr>
            <w:r>
              <w:rPr>
                <w:rFonts w:cs="Arial" w:ascii="Arial" w:hAnsi="Arial"/>
                <w:b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0_3289572222"/>
            <w:bookmarkStart w:id="14" w:name="__Fieldmark__40_3289572222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41_3289572222"/>
            <w:bookmarkStart w:id="16" w:name="__Fieldmark__41_3289572222"/>
            <w:bookmarkEnd w:id="1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42_3289572222"/>
            <w:bookmarkStart w:id="18" w:name="__Fieldmark__42_3289572222"/>
            <w:bookmarkEnd w:id="1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2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5:01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7-11-11T21:36:00Z</dcterms:modified>
  <cp:revision>3</cp:revision>
  <dc:subject/>
  <dc:title>Behörde</dc:title>
</cp:coreProperties>
</file>