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12833825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12833825"/>
            <w:bookmarkStart w:id="1" w:name="__Fieldmark__0_291283382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912833825"/>
      <w:bookmarkStart w:id="3" w:name="__Fieldmark__2_2912833825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912833825"/>
      <w:bookmarkStart w:id="5" w:name="__Fieldmark__3_2912833825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912833825"/>
      <w:bookmarkStart w:id="8" w:name="__Fieldmark__4_2912833825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912833825"/>
      <w:bookmarkStart w:id="11" w:name="__Fieldmark__5_2912833825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912833825"/>
      <w:bookmarkStart w:id="13" w:name="__Fieldmark__6_291283382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912833825"/>
            <w:bookmarkStart w:id="18" w:name="__Fieldmark__7_2912833825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912833825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912833825"/>
            <w:bookmarkStart w:id="22" w:name="__Fieldmark__9_2912833825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912833825"/>
            <w:bookmarkStart w:id="24" w:name="__Fieldmark__11_2912833825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