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06511556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065115567"/>
            <w:bookmarkStart w:id="1" w:name="__Fieldmark__1_106511556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