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07485208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074852086"/>
            <w:bookmarkStart w:id="1" w:name="__Fieldmark__0_107485208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07485208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074852086"/>
      <w:bookmarkStart w:id="3" w:name="__Fieldmark__1_1074852086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1074852086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1074852086"/>
      <w:bookmarkStart w:id="5" w:name="__Fieldmark__3_1074852086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1074852086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1074852086"/>
      <w:bookmarkStart w:id="8" w:name="__Fieldmark__5_1074852086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