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576515380"/>
      <w:bookmarkStart w:id="1" w:name="__Fieldmark__2_2576515380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76515380"/>
      <w:bookmarkStart w:id="3" w:name="__Fieldmark__4_2576515380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