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43752298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3437522985"/>
            <w:bookmarkStart w:id="4" w:name="__Fieldmark__0_3437522985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3437522985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3437522985"/>
      <w:bookmarkStart w:id="6" w:name="__Fieldmark__1_3437522985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3437522985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3437522985"/>
            <w:bookmarkStart w:id="8" w:name="__Fieldmark__6_3437522985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