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6569716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56971618"/>
            <w:bookmarkStart w:id="1" w:name="__Fieldmark__0_36569716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656971618"/>
            <w:bookmarkStart w:id="3" w:name="__Fieldmark__10_3656971618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656971618"/>
            <w:bookmarkStart w:id="5" w:name="__Fieldmark__11_365697161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656971618"/>
            <w:bookmarkStart w:id="7" w:name="__Fieldmark__12_365697161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656971618"/>
            <w:bookmarkStart w:id="9" w:name="__Fieldmark__13_365697161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