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9737129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97371293"/>
      <w:bookmarkStart w:id="1" w:name="__Fieldmark__0_159737129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7371293"/>
            <w:bookmarkStart w:id="3" w:name="__Fieldmark__1_15973712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7371293"/>
            <w:bookmarkStart w:id="5" w:name="__Fieldmark__2_15973712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7371293"/>
            <w:bookmarkStart w:id="7" w:name="__Fieldmark__3_15973712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7371293"/>
            <w:bookmarkStart w:id="9" w:name="__Fieldmark__4_15973712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97371293"/>
            <w:bookmarkStart w:id="11" w:name="__Fieldmark__5_15973712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97371293"/>
            <w:bookmarkStart w:id="13" w:name="__Fieldmark__34_15973712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97371293"/>
            <w:bookmarkStart w:id="15" w:name="__Fieldmark__35_159737129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97371293"/>
            <w:bookmarkStart w:id="17" w:name="__Fieldmark__45_159737129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97371293"/>
            <w:bookmarkStart w:id="19" w:name="__Fieldmark__46_159737129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