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6444003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56444003"/>
            <w:bookmarkStart w:id="1" w:name="__Fieldmark__0_356444003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5644400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56444003"/>
      <w:bookmarkStart w:id="3" w:name="__Fieldmark__1_356444003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5644400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356444003"/>
      <w:bookmarkStart w:id="6" w:name="__Fieldmark__3_356444003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356444003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356444003"/>
      <w:bookmarkStart w:id="11" w:name="__Fieldmark__4_356444003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