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7557865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75578653"/>
            <w:bookmarkStart w:id="1" w:name="__Fieldmark__0_7557865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75578653"/>
            <w:bookmarkStart w:id="3" w:name="__Fieldmark__9_75578653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75578653"/>
            <w:bookmarkStart w:id="5" w:name="__Fieldmark__10_75578653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