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201607782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4201607782"/>
            <w:bookmarkStart w:id="1" w:name="__Fieldmark__0_4201607782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20160778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201607782"/>
      <w:bookmarkStart w:id="3" w:name="__Fieldmark__1_420160778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4201607782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4201607782"/>
      <w:bookmarkStart w:id="5" w:name="__Fieldmark__3_4201607782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