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196756196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196756196"/>
            <w:bookmarkStart w:id="1" w:name="__Fieldmark__0_219675619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196756196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196756196"/>
            <w:bookmarkStart w:id="3" w:name="__Fieldmark__2_21967561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196756196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196756196"/>
      <w:bookmarkStart w:id="5" w:name="__Fieldmark__7_2196756196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196756196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196756196"/>
            <w:bookmarkStart w:id="7" w:name="__Fieldmark__10_219675619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19675619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196756196"/>
            <w:bookmarkStart w:id="9" w:name="__Fieldmark__11_219675619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196756196"/>
      <w:bookmarkStart w:id="11" w:name="__Fieldmark__14_219675619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196756196"/>
      <w:bookmarkStart w:id="13" w:name="__Fieldmark__15_219675619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