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63627568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36275686"/>
            <w:bookmarkStart w:id="1" w:name="__Fieldmark__0_6362756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636275686"/>
            <w:bookmarkStart w:id="3" w:name="__Fieldmark__1_636275686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636275686"/>
            <w:bookmarkStart w:id="5" w:name="__Fieldmark__2_636275686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636275686"/>
            <w:bookmarkStart w:id="7" w:name="__Fieldmark__3_636275686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636275686"/>
            <w:bookmarkStart w:id="9" w:name="__Fieldmark__4_636275686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636275686"/>
            <w:bookmarkStart w:id="11" w:name="__Fieldmark__5_636275686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