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9208059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20805904"/>
            <w:bookmarkStart w:id="1" w:name="__Fieldmark__0_39208059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920805904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3920805904"/>
            <w:bookmarkStart w:id="3" w:name="__Fieldmark__2_392080590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3920805904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3920805904"/>
      <w:bookmarkStart w:id="5" w:name="__Fieldmark__3_392080590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3920805904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3920805904"/>
      <w:bookmarkStart w:id="7" w:name="__Fieldmark__4_3920805904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3920805904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3920805904"/>
      <w:bookmarkStart w:id="9" w:name="__Fieldmark__6_3920805904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3920805904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3920805904"/>
      <w:bookmarkStart w:id="11" w:name="__Fieldmark__8_392080590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3920805904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3920805904"/>
      <w:bookmarkStart w:id="14" w:name="__Fieldmark__11_3920805904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