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411233393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4112333933"/>
            <w:bookmarkStart w:id="2" w:name="__Fieldmark__0_4112333933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