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78482881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784828818"/>
            <w:bookmarkStart w:id="2" w:name="__Fieldmark__0_784828818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