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75071361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50713619"/>
            <w:bookmarkStart w:id="1" w:name="__Fieldmark__0_27507136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75071361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750713619"/>
      <w:bookmarkStart w:id="3" w:name="__Fieldmark__1_275071361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75071361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750713619"/>
      <w:bookmarkStart w:id="5" w:name="__Fieldmark__2_275071361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75071361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750713619"/>
            <w:bookmarkStart w:id="7" w:name="__Fieldmark__14_275071361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75071361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750713619"/>
            <w:bookmarkStart w:id="9" w:name="__Fieldmark__16_275071361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75071361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750713619"/>
            <w:bookmarkStart w:id="11" w:name="__Fieldmark__18_275071361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75071361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750713619"/>
            <w:bookmarkStart w:id="13" w:name="__Fieldmark__20_275071361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