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4094046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409404698"/>
            <w:bookmarkStart w:id="1" w:name="__Fieldmark__0_240940469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40940469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409404698"/>
      <w:bookmarkStart w:id="3" w:name="__Fieldmark__1_2409404698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2409404698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2409404698"/>
      <w:bookmarkStart w:id="5" w:name="__Fieldmark__3_2409404698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2409404698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2409404698"/>
      <w:bookmarkStart w:id="7" w:name="__Fieldmark__4_2409404698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2409404698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2409404698"/>
      <w:bookmarkStart w:id="9" w:name="__Fieldmark__5_2409404698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