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76874849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768748497"/>
            <w:bookmarkStart w:id="1" w:name="__Fieldmark__0_276874849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76874849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768748497"/>
      <w:bookmarkStart w:id="3" w:name="__Fieldmark__1_276874849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2768748497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2768748497"/>
                  <w:bookmarkStart w:id="5" w:name="__Fieldmark__4_2768748497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2768748497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2768748497"/>
                  <w:bookmarkStart w:id="7" w:name="__Fieldmark__5_2768748497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2768748497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2768748497"/>
                  <w:bookmarkStart w:id="9" w:name="__Fieldmark__7_2768748497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2768748497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2768748497"/>
                  <w:bookmarkStart w:id="11" w:name="__Fieldmark__8_2768748497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276874849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2768748497"/>
      <w:bookmarkStart w:id="13" w:name="__Fieldmark__9_2768748497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276874849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2768748497"/>
      <w:bookmarkStart w:id="16" w:name="__Fieldmark__11_2768748497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