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45625672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456256721"/>
            <w:bookmarkStart w:id="1" w:name="__Fieldmark__1_145625672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