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7339049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33904968"/>
            <w:bookmarkStart w:id="1" w:name="__Fieldmark__0_273390496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73390496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733904968"/>
      <w:bookmarkStart w:id="3" w:name="__Fieldmark__1_273390496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2733904968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733904968"/>
      <w:bookmarkStart w:id="5" w:name="__Fieldmark__3_2733904968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2733904968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2733904968"/>
      <w:bookmarkStart w:id="8" w:name="__Fieldmark__5_2733904968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