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99609561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1996095613"/>
            <w:bookmarkStart w:id="1" w:name="__Fieldmark__1_1996095613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