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1907797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190779733"/>
            <w:bookmarkStart w:id="1" w:name="__Fieldmark__0_219077973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190779733"/>
      <w:bookmarkStart w:id="3" w:name="__Fieldmark__8_219077973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190779733"/>
      <w:bookmarkStart w:id="5" w:name="__Fieldmark__9_219077973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