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9287242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28724233"/>
            <w:bookmarkStart w:id="1" w:name="__Fieldmark__0_9287242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928724233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928724233"/>
            <w:bookmarkStart w:id="3" w:name="__Fieldmark__2_92872423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928724233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928724233"/>
      <w:bookmarkStart w:id="5" w:name="__Fieldmark__3_92872423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928724233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928724233"/>
      <w:bookmarkStart w:id="7" w:name="__Fieldmark__4_928724233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928724233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928724233"/>
      <w:bookmarkStart w:id="9" w:name="__Fieldmark__6_928724233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928724233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928724233"/>
      <w:bookmarkStart w:id="11" w:name="__Fieldmark__8_92872423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928724233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928724233"/>
      <w:bookmarkStart w:id="14" w:name="__Fieldmark__11_928724233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