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109240203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1092402036"/>
            <w:bookmarkStart w:id="1" w:name="__Fieldmark__1_1092402036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