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1804209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180420920"/>
            <w:bookmarkStart w:id="1" w:name="__Fieldmark__0_118042092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180420920"/>
            <w:bookmarkStart w:id="4" w:name="__Fieldmark__4_1180420920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180420920"/>
            <w:bookmarkStart w:id="6" w:name="__Fieldmark__5_1180420920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180420920"/>
            <w:bookmarkStart w:id="9" w:name="__Fieldmark__11_1180420920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180420920"/>
            <w:bookmarkStart w:id="11" w:name="__Fieldmark__12_1180420920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180420920"/>
            <w:bookmarkStart w:id="13" w:name="__Fieldmark__13_118042092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180420920"/>
            <w:bookmarkStart w:id="15" w:name="__Fieldmark__14_118042092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