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44971089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3449710898"/>
            <w:bookmarkStart w:id="4" w:name="__Fieldmark__0_3449710898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3449710898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3449710898"/>
      <w:bookmarkStart w:id="6" w:name="__Fieldmark__1_3449710898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3449710898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3449710898"/>
            <w:bookmarkStart w:id="8" w:name="__Fieldmark__6_3449710898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