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49168942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2491689424"/>
            <w:bookmarkStart w:id="5" w:name="__Fieldmark__0_2491689424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2491689424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2491689424"/>
      <w:bookmarkStart w:id="7" w:name="__Fieldmark__1_2491689424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