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62149663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621496633"/>
            <w:bookmarkStart w:id="1" w:name="__Fieldmark__0_162149663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