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116312164"/>
            <w:bookmarkStart w:id="1" w:name="__Fieldmark__0_111631216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116312164"/>
            <w:bookmarkStart w:id="3" w:name="__Fieldmark__1_111631216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116312164"/>
            <w:bookmarkStart w:id="5" w:name="__Fieldmark__2_111631216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116312164"/>
            <w:bookmarkStart w:id="7" w:name="__Fieldmark__3_111631216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116312164"/>
            <w:bookmarkStart w:id="9" w:name="__Fieldmark__4_111631216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116312164"/>
            <w:bookmarkStart w:id="11" w:name="__Fieldmark__5_111631216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116312164"/>
            <w:bookmarkStart w:id="13" w:name="__Fieldmark__6_111631216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116312164"/>
            <w:bookmarkStart w:id="15" w:name="__Fieldmark__35_111631216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116312164"/>
            <w:bookmarkStart w:id="17" w:name="__Fieldmark__36_111631216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116312164"/>
            <w:bookmarkStart w:id="19" w:name="__Fieldmark__37_111631216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116312164"/>
            <w:bookmarkStart w:id="21" w:name="__Fieldmark__38_111631216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116312164"/>
            <w:bookmarkStart w:id="23" w:name="__Fieldmark__39_111631216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116312164"/>
            <w:bookmarkStart w:id="25" w:name="__Fieldmark__43_111631216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116312164"/>
            <w:bookmarkStart w:id="27" w:name="__Fieldmark__44_111631216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116312164"/>
            <w:bookmarkStart w:id="29" w:name="__Fieldmark__160_111631216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116312164"/>
            <w:bookmarkStart w:id="31" w:name="__Fieldmark__161_111631216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116312164"/>
            <w:bookmarkStart w:id="33" w:name="__Fieldmark__162_111631216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116312164"/>
            <w:bookmarkStart w:id="35" w:name="__Fieldmark__163_111631216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116312164"/>
            <w:bookmarkStart w:id="37" w:name="__Fieldmark__164_111631216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116312164"/>
            <w:bookmarkStart w:id="39" w:name="__Fieldmark__165_111631216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116312164"/>
            <w:bookmarkStart w:id="41" w:name="__Fieldmark__166_111631216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116312164"/>
            <w:bookmarkStart w:id="43" w:name="__Fieldmark__167_111631216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116312164"/>
            <w:bookmarkStart w:id="45" w:name="__Fieldmark__168_111631216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116312164"/>
            <w:bookmarkStart w:id="47" w:name="__Fieldmark__169_111631216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116312164"/>
            <w:bookmarkStart w:id="49" w:name="__Fieldmark__170_111631216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116312164"/>
            <w:bookmarkStart w:id="51" w:name="__Fieldmark__171_111631216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116312164"/>
            <w:bookmarkStart w:id="53" w:name="__Fieldmark__172_111631216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116312164"/>
            <w:bookmarkStart w:id="55" w:name="__Fieldmark__173_111631216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116312164"/>
            <w:bookmarkStart w:id="57" w:name="__Fieldmark__174_111631216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116312164"/>
            <w:bookmarkStart w:id="59" w:name="__Fieldmark__175_111631216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116312164"/>
            <w:bookmarkStart w:id="61" w:name="__Fieldmark__176_111631216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116312164"/>
            <w:bookmarkStart w:id="63" w:name="__Fieldmark__177_111631216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116312164"/>
            <w:bookmarkStart w:id="65" w:name="__Fieldmark__178_111631216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116312164"/>
            <w:bookmarkStart w:id="67" w:name="__Fieldmark__179_111631216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116312164"/>
            <w:bookmarkStart w:id="69" w:name="__Fieldmark__188_111631216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116312164"/>
            <w:bookmarkStart w:id="71" w:name="__Fieldmark__189_111631216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116312164"/>
            <w:bookmarkStart w:id="73" w:name="__Fieldmark__192_111631216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116312164"/>
            <w:bookmarkStart w:id="75" w:name="__Fieldmark__193_111631216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116312164"/>
            <w:bookmarkStart w:id="77" w:name="__Fieldmark__194_111631216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116312164"/>
            <w:bookmarkStart w:id="79" w:name="__Fieldmark__195_111631216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116312164"/>
            <w:bookmarkStart w:id="81" w:name="__Fieldmark__196_111631216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116312164"/>
            <w:bookmarkStart w:id="83" w:name="__Fieldmark__198_111631216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116312164"/>
            <w:bookmarkStart w:id="85" w:name="__Fieldmark__201_111631216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116312164"/>
            <w:bookmarkStart w:id="87" w:name="__Fieldmark__204_111631216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