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52098081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520980810"/>
            <w:bookmarkStart w:id="1" w:name="__Fieldmark__0_520980810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