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78699774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86997741"/>
            <w:bookmarkStart w:id="1" w:name="__Fieldmark__0_278699774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786997741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86997741"/>
            <w:bookmarkStart w:id="3" w:name="__Fieldmark__1_27869977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