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61140255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1611402558"/>
            <w:bookmarkStart w:id="2" w:name="__Fieldmark__0_1611402558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