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061294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306129416"/>
            <w:bookmarkStart w:id="2" w:name="__Fieldmark__0_230612941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