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26487546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264875468"/>
            <w:bookmarkStart w:id="1" w:name="__Fieldmark__1_32648754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26487546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264875468"/>
      <w:bookmarkStart w:id="3" w:name="__Fieldmark__2_3264875468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