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6518228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51822878"/>
            <w:bookmarkStart w:id="1" w:name="__Fieldmark__0_6518228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65182287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651822878"/>
      <w:bookmarkStart w:id="3" w:name="__Fieldmark__1_65182287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65182287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651822878"/>
      <w:bookmarkStart w:id="5" w:name="__Fieldmark__2_65182287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65182287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651822878"/>
            <w:bookmarkStart w:id="7" w:name="__Fieldmark__14_65182287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65182287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651822878"/>
            <w:bookmarkStart w:id="9" w:name="__Fieldmark__16_65182287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65182287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651822878"/>
            <w:bookmarkStart w:id="11" w:name="__Fieldmark__18_65182287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65182287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651822878"/>
            <w:bookmarkStart w:id="13" w:name="__Fieldmark__20_65182287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