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91735886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917358867"/>
            <w:bookmarkStart w:id="1" w:name="__Fieldmark__0_291735886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