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81418909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814189092"/>
            <w:bookmarkStart w:id="1" w:name="__Fieldmark__0_381418909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3814189092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3814189092"/>
            <w:bookmarkStart w:id="3" w:name="__Fieldmark__1_3814189092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3814189092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3814189092"/>
            <w:bookmarkStart w:id="5" w:name="__Fieldmark__8_3814189092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