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846586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84658681"/>
            <w:bookmarkStart w:id="1" w:name="__Fieldmark__0_88465868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884658681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84658681"/>
            <w:bookmarkStart w:id="3" w:name="__Fieldmark__1_8846586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