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30756361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307563613"/>
            <w:bookmarkStart w:id="1" w:name="__Fieldmark__1_1307563613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