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398723938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98723938"/>
            <w:bookmarkStart w:id="1" w:name="__Fieldmark__0_39872393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398723938"/>
            <w:bookmarkStart w:id="3" w:name="__Fieldmark__1_398723938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398723938"/>
            <w:bookmarkStart w:id="5" w:name="__Fieldmark__2_398723938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398723938"/>
            <w:bookmarkStart w:id="7" w:name="__Fieldmark__3_398723938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398723938"/>
            <w:bookmarkStart w:id="9" w:name="__Fieldmark__4_398723938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398723938"/>
            <w:bookmarkStart w:id="11" w:name="__Fieldmark__5_398723938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