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10647475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106474759"/>
      <w:bookmarkStart w:id="1" w:name="__Fieldmark__0_410647475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06474759"/>
            <w:bookmarkStart w:id="3" w:name="__Fieldmark__1_41064747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06474759"/>
            <w:bookmarkStart w:id="5" w:name="__Fieldmark__2_41064747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06474759"/>
            <w:bookmarkStart w:id="7" w:name="__Fieldmark__3_410647475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06474759"/>
            <w:bookmarkStart w:id="9" w:name="__Fieldmark__4_410647475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06474759"/>
            <w:bookmarkStart w:id="11" w:name="__Fieldmark__5_410647475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06474759"/>
            <w:bookmarkStart w:id="13" w:name="__Fieldmark__34_410647475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106474759"/>
            <w:bookmarkStart w:id="15" w:name="__Fieldmark__35_410647475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06474759"/>
            <w:bookmarkStart w:id="17" w:name="__Fieldmark__45_410647475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106474759"/>
            <w:bookmarkStart w:id="19" w:name="__Fieldmark__46_410647475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