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9926073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992607392"/>
            <w:bookmarkStart w:id="4" w:name="__Fieldmark__0_2992607392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99260739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992607392"/>
      <w:bookmarkStart w:id="6" w:name="__Fieldmark__1_2992607392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992607392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992607392"/>
            <w:bookmarkStart w:id="8" w:name="__Fieldmark__6_2992607392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