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103874669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1038746692"/>
            <w:bookmarkStart w:id="1" w:name="__Fieldmark__0_1038746692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1038746692"/>
            <w:bookmarkStart w:id="3" w:name="__Fieldmark__3_1038746692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1038746692"/>
            <w:bookmarkStart w:id="5" w:name="__Fieldmark__4_1038746692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