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44476350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44763508"/>
            <w:bookmarkStart w:id="1" w:name="__Fieldmark__0_14447635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