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275753030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57530305"/>
            <w:bookmarkStart w:id="1" w:name="__Fieldmark__0_275753030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757530305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2757530305"/>
            <w:bookmarkStart w:id="3" w:name="__Fieldmark__6_275753030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2757530305"/>
            <w:bookmarkStart w:id="5" w:name="__Fieldmark__7_275753030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