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637207734"/>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637207734"/>
            <w:bookmarkStart w:id="1" w:name="__Fieldmark__0_637207734"/>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637207734"/>
      <w:bookmarkStart w:id="3" w:name="__Fieldmark__1_637207734"/>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637207734"/>
      <w:bookmarkStart w:id="5" w:name="__Fieldmark__2_637207734"/>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637207734"/>
            <w:bookmarkStart w:id="7" w:name="__Fieldmark__6_637207734"/>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637207734"/>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637207734"/>
            <w:bookmarkStart w:id="9" w:name="__Fieldmark__7_637207734"/>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637207734"/>
            <w:bookmarkStart w:id="11" w:name="__Fieldmark__9_637207734"/>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637207734"/>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637207734"/>
            <w:bookmarkStart w:id="13" w:name="__Fieldmark__10_637207734"/>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637207734"/>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637207734"/>
            <w:bookmarkStart w:id="15" w:name="__Fieldmark__12_637207734"/>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