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65661465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656614653"/>
            <w:bookmarkStart w:id="1" w:name="__Fieldmark__1_65661465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