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568539026"/>
            <w:bookmarkStart w:id="1" w:name="__Fieldmark__0_256853902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568539026"/>
            <w:bookmarkStart w:id="3" w:name="__Fieldmark__1_256853902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568539026"/>
            <w:bookmarkStart w:id="5" w:name="__Fieldmark__2_256853902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568539026"/>
            <w:bookmarkStart w:id="7" w:name="__Fieldmark__3_256853902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568539026"/>
            <w:bookmarkStart w:id="9" w:name="__Fieldmark__4_256853902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568539026"/>
            <w:bookmarkStart w:id="11" w:name="__Fieldmark__5_256853902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568539026"/>
            <w:bookmarkStart w:id="13" w:name="__Fieldmark__6_256853902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2568539026"/>
            <w:bookmarkStart w:id="15" w:name="__Fieldmark__35_2568539026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2568539026"/>
            <w:bookmarkStart w:id="17" w:name="__Fieldmark__36_2568539026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2568539026"/>
            <w:bookmarkStart w:id="19" w:name="__Fieldmark__37_2568539026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2568539026"/>
            <w:bookmarkStart w:id="21" w:name="__Fieldmark__38_2568539026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2568539026"/>
            <w:bookmarkStart w:id="23" w:name="__Fieldmark__39_2568539026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2568539026"/>
            <w:bookmarkStart w:id="25" w:name="__Fieldmark__43_256853902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2568539026"/>
            <w:bookmarkStart w:id="27" w:name="__Fieldmark__44_256853902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2568539026"/>
            <w:bookmarkStart w:id="29" w:name="__Fieldmark__160_2568539026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2568539026"/>
            <w:bookmarkStart w:id="31" w:name="__Fieldmark__161_2568539026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2568539026"/>
            <w:bookmarkStart w:id="33" w:name="__Fieldmark__162_2568539026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2568539026"/>
            <w:bookmarkStart w:id="35" w:name="__Fieldmark__163_2568539026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2568539026"/>
            <w:bookmarkStart w:id="37" w:name="__Fieldmark__164_256853902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2568539026"/>
            <w:bookmarkStart w:id="39" w:name="__Fieldmark__165_256853902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2568539026"/>
            <w:bookmarkStart w:id="41" w:name="__Fieldmark__166_256853902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2568539026"/>
            <w:bookmarkStart w:id="43" w:name="__Fieldmark__167_256853902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2568539026"/>
            <w:bookmarkStart w:id="45" w:name="__Fieldmark__168_2568539026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2568539026"/>
            <w:bookmarkStart w:id="47" w:name="__Fieldmark__169_2568539026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2568539026"/>
            <w:bookmarkStart w:id="49" w:name="__Fieldmark__170_2568539026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2568539026"/>
            <w:bookmarkStart w:id="51" w:name="__Fieldmark__171_2568539026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2568539026"/>
            <w:bookmarkStart w:id="53" w:name="__Fieldmark__172_2568539026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2568539026"/>
            <w:bookmarkStart w:id="55" w:name="__Fieldmark__173_2568539026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2568539026"/>
            <w:bookmarkStart w:id="57" w:name="__Fieldmark__174_2568539026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2568539026"/>
            <w:bookmarkStart w:id="59" w:name="__Fieldmark__175_2568539026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2568539026"/>
            <w:bookmarkStart w:id="61" w:name="__Fieldmark__176_2568539026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2568539026"/>
            <w:bookmarkStart w:id="63" w:name="__Fieldmark__177_2568539026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2568539026"/>
            <w:bookmarkStart w:id="65" w:name="__Fieldmark__178_2568539026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2568539026"/>
            <w:bookmarkStart w:id="67" w:name="__Fieldmark__179_2568539026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2568539026"/>
            <w:bookmarkStart w:id="69" w:name="__Fieldmark__188_2568539026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2568539026"/>
            <w:bookmarkStart w:id="71" w:name="__Fieldmark__189_2568539026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2568539026"/>
            <w:bookmarkStart w:id="73" w:name="__Fieldmark__192_2568539026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2568539026"/>
            <w:bookmarkStart w:id="75" w:name="__Fieldmark__193_2568539026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2568539026"/>
            <w:bookmarkStart w:id="77" w:name="__Fieldmark__194_256853902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2568539026"/>
            <w:bookmarkStart w:id="79" w:name="__Fieldmark__195_256853902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2568539026"/>
            <w:bookmarkStart w:id="81" w:name="__Fieldmark__196_2568539026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2568539026"/>
            <w:bookmarkStart w:id="83" w:name="__Fieldmark__198_2568539026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2568539026"/>
            <w:bookmarkStart w:id="85" w:name="__Fieldmark__201_2568539026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2568539026"/>
            <w:bookmarkStart w:id="87" w:name="__Fieldmark__204_2568539026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