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51591374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515913740"/>
            <w:bookmarkStart w:id="5" w:name="__Fieldmark__0_2515913740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51591374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515913740"/>
      <w:bookmarkStart w:id="7" w:name="__Fieldmark__1_2515913740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