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346684667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3466846679"/>
            <w:bookmarkStart w:id="3" w:name="__Fieldmark__0_3466846679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3466846679"/>
            <w:bookmarkStart w:id="7" w:name="__Fieldmark__4_346684667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3466846679"/>
            <w:bookmarkStart w:id="9" w:name="__Fieldmark__5_346684667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