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0161014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601610140"/>
            <w:bookmarkStart w:id="2" w:name="__Fieldmark__0_360161014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