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5559160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655591603"/>
            <w:bookmarkStart w:id="5" w:name="__Fieldmark__0_65559160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65559160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655591603"/>
      <w:bookmarkStart w:id="7" w:name="__Fieldmark__1_65559160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