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151961718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519617183"/>
            <w:bookmarkStart w:id="1" w:name="__Fieldmark__0_1519617183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1519617183"/>
      <w:bookmarkStart w:id="3" w:name="__Fieldmark__8_1519617183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1519617183"/>
      <w:bookmarkStart w:id="5" w:name="__Fieldmark__9_1519617183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