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24591699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45916999"/>
            <w:bookmarkStart w:id="1" w:name="__Fieldmark__0_22459169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