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0368019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36801924"/>
            <w:bookmarkStart w:id="1" w:name="__Fieldmark__0_10368019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03680192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036801924"/>
            <w:bookmarkStart w:id="3" w:name="__Fieldmark__1_103680192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03680192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036801924"/>
            <w:bookmarkStart w:id="5" w:name="__Fieldmark__8_103680192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