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5640768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564076856"/>
            <w:bookmarkStart w:id="3" w:name="__Fieldmark__0_56407685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564076856"/>
            <w:bookmarkStart w:id="7" w:name="__Fieldmark__4_56407685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564076856"/>
            <w:bookmarkStart w:id="9" w:name="__Fieldmark__5_56407685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