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6453463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264534632"/>
            <w:bookmarkStart w:id="2" w:name="__Fieldmark__0_226453463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