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20690673"/>
            <w:bookmarkStart w:id="1" w:name="__Fieldmark__0_120690673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20690673"/>
            <w:bookmarkStart w:id="3" w:name="__Fieldmark__1_120690673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20690673"/>
            <w:bookmarkStart w:id="5" w:name="__Fieldmark__2_120690673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20690673"/>
            <w:bookmarkStart w:id="7" w:name="__Fieldmark__3_120690673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20690673"/>
            <w:bookmarkStart w:id="9" w:name="__Fieldmark__4_120690673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20690673"/>
            <w:bookmarkStart w:id="11" w:name="__Fieldmark__5_120690673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20690673"/>
            <w:bookmarkStart w:id="13" w:name="__Fieldmark__6_120690673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 RK/TrG/U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andrastraße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38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München, AST RK/TrG/UK, Alexandrastraße 3, 80538 Münch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120690673"/>
            <w:bookmarkStart w:id="15" w:name="__Fieldmark__30_120690673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120690673"/>
            <w:bookmarkStart w:id="17" w:name="__Fieldmark__31_120690673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120690673"/>
            <w:bookmarkStart w:id="19" w:name="__Fieldmark__32_120690673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120690673"/>
            <w:bookmarkStart w:id="21" w:name="__Fieldmark__33_120690673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120690673"/>
            <w:bookmarkStart w:id="23" w:name="__Fieldmark__34_120690673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120690673"/>
            <w:bookmarkStart w:id="25" w:name="__Fieldmark__38_120690673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120690673"/>
            <w:bookmarkStart w:id="27" w:name="__Fieldmark__39_120690673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120690673"/>
            <w:bookmarkStart w:id="29" w:name="__Fieldmark__155_120690673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120690673"/>
            <w:bookmarkStart w:id="31" w:name="__Fieldmark__156_120690673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120690673"/>
            <w:bookmarkStart w:id="33" w:name="__Fieldmark__157_120690673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120690673"/>
            <w:bookmarkStart w:id="35" w:name="__Fieldmark__158_120690673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120690673"/>
            <w:bookmarkStart w:id="37" w:name="__Fieldmark__159_120690673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120690673"/>
            <w:bookmarkStart w:id="39" w:name="__Fieldmark__160_120690673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120690673"/>
            <w:bookmarkStart w:id="41" w:name="__Fieldmark__161_120690673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120690673"/>
            <w:bookmarkStart w:id="43" w:name="__Fieldmark__162_120690673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120690673"/>
            <w:bookmarkStart w:id="45" w:name="__Fieldmark__163_120690673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120690673"/>
            <w:bookmarkStart w:id="47" w:name="__Fieldmark__164_120690673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120690673"/>
            <w:bookmarkStart w:id="49" w:name="__Fieldmark__165_120690673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120690673"/>
            <w:bookmarkStart w:id="51" w:name="__Fieldmark__166_120690673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120690673"/>
            <w:bookmarkStart w:id="53" w:name="__Fieldmark__167_120690673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120690673"/>
            <w:bookmarkStart w:id="55" w:name="__Fieldmark__168_120690673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120690673"/>
            <w:bookmarkStart w:id="57" w:name="__Fieldmark__169_120690673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120690673"/>
            <w:bookmarkStart w:id="59" w:name="__Fieldmark__170_120690673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120690673"/>
            <w:bookmarkStart w:id="61" w:name="__Fieldmark__171_120690673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120690673"/>
            <w:bookmarkStart w:id="63" w:name="__Fieldmark__172_120690673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120690673"/>
            <w:bookmarkStart w:id="65" w:name="__Fieldmark__173_120690673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120690673"/>
            <w:bookmarkStart w:id="67" w:name="__Fieldmark__174_120690673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120690673"/>
            <w:bookmarkStart w:id="69" w:name="__Fieldmark__183_120690673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120690673"/>
            <w:bookmarkStart w:id="71" w:name="__Fieldmark__184_120690673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120690673"/>
            <w:bookmarkStart w:id="73" w:name="__Fieldmark__187_120690673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120690673"/>
            <w:bookmarkStart w:id="75" w:name="__Fieldmark__188_120690673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120690673"/>
            <w:bookmarkStart w:id="77" w:name="__Fieldmark__189_120690673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120690673"/>
            <w:bookmarkStart w:id="79" w:name="__Fieldmark__190_120690673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120690673"/>
            <w:bookmarkStart w:id="81" w:name="__Fieldmark__191_120690673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120690673"/>
            <w:bookmarkStart w:id="83" w:name="__Fieldmark__193_120690673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120690673"/>
            <w:bookmarkStart w:id="85" w:name="__Fieldmark__196_120690673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120690673"/>
            <w:bookmarkStart w:id="87" w:name="__Fieldmark__199_120690673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07:00Z</dcterms:created>
  <dc:creator>b3riedererh</dc:creator>
  <dc:description/>
  <cp:keywords/>
  <dc:language>en-US</dc:language>
  <cp:lastModifiedBy>b3irrgangw</cp:lastModifiedBy>
  <cp:lastPrinted>2007-09-11T09:10:00Z</cp:lastPrinted>
  <dcterms:modified xsi:type="dcterms:W3CDTF">2007-09-11T08:53:00Z</dcterms:modified>
  <cp:revision>10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1343402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