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68431275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84312758"/>
            <w:bookmarkStart w:id="1" w:name="__Fieldmark__0_68431275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684312758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684312758"/>
      <w:bookmarkStart w:id="3" w:name="__Fieldmark__1_684312758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684312758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684312758"/>
      <w:bookmarkStart w:id="5" w:name="__Fieldmark__2_684312758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68431275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684312758"/>
            <w:bookmarkStart w:id="7" w:name="__Fieldmark__14_684312758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68431275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684312758"/>
            <w:bookmarkStart w:id="9" w:name="__Fieldmark__16_684312758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68431275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684312758"/>
            <w:bookmarkStart w:id="11" w:name="__Fieldmark__18_684312758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68431275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684312758"/>
            <w:bookmarkStart w:id="13" w:name="__Fieldmark__20_684312758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