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4162939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416293980"/>
            <w:bookmarkStart w:id="4" w:name="__Fieldmark__0_241629398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41629398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416293980"/>
      <w:bookmarkStart w:id="6" w:name="__Fieldmark__1_241629398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41629398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416293980"/>
            <w:bookmarkStart w:id="8" w:name="__Fieldmark__6_241629398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