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50900139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509001399"/>
            <w:bookmarkStart w:id="2" w:name="__Fieldmark__0_509001399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