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55311291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53112915"/>
            <w:bookmarkStart w:id="1" w:name="__Fieldmark__0_355311291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3553112915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3553112915"/>
            <w:bookmarkStart w:id="3" w:name="__Fieldmark__1_3553112915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3553112915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553112915"/>
            <w:bookmarkStart w:id="5" w:name="__Fieldmark__8_3553112915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