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18385751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83857510"/>
            <w:bookmarkStart w:id="1" w:name="__Fieldmark__0_41838575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8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7-10-31T14:33:00Z</dcterms:modified>
  <cp:revision>5</cp:revision>
  <dc:subject/>
  <dc:title>/</dc:title>
</cp:coreProperties>
</file>