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26833068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268330681"/>
            <w:bookmarkStart w:id="1" w:name="__Fieldmark__1_2268330681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