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6804098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680409891"/>
            <w:bookmarkStart w:id="1" w:name="__Fieldmark__0_2680409891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