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5201849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520184913"/>
            <w:bookmarkStart w:id="3" w:name="__Fieldmark__0_152018491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20184913"/>
            <w:bookmarkStart w:id="7" w:name="__Fieldmark__4_15201849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20184913"/>
            <w:bookmarkStart w:id="9" w:name="__Fieldmark__5_15201849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