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5551065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555106546"/>
            <w:bookmarkStart w:id="1" w:name="__Fieldmark__1_5551065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