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176570189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765701891"/>
            <w:bookmarkStart w:id="1" w:name="__Fieldmark__0_176570189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1765701891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1765701891"/>
      <w:bookmarkStart w:id="3" w:name="__Fieldmark__1_1765701891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1765701891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1765701891"/>
      <w:bookmarkStart w:id="5" w:name="__Fieldmark__2_1765701891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176570189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1765701891"/>
            <w:bookmarkStart w:id="7" w:name="__Fieldmark__14_1765701891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176570189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1765701891"/>
            <w:bookmarkStart w:id="9" w:name="__Fieldmark__16_1765701891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176570189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1765701891"/>
            <w:bookmarkStart w:id="11" w:name="__Fieldmark__18_1765701891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176570189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1765701891"/>
            <w:bookmarkStart w:id="13" w:name="__Fieldmark__20_1765701891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