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273336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027333631"/>
            <w:bookmarkStart w:id="2" w:name="__Fieldmark__0_2027333631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