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99172324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991723247"/>
      <w:bookmarkStart w:id="1" w:name="__Fieldmark__0_199172324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91723247"/>
            <w:bookmarkStart w:id="3" w:name="__Fieldmark__1_199172324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91723247"/>
            <w:bookmarkStart w:id="5" w:name="__Fieldmark__2_199172324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91723247"/>
            <w:bookmarkStart w:id="7" w:name="__Fieldmark__3_199172324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991723247"/>
            <w:bookmarkStart w:id="9" w:name="__Fieldmark__4_199172324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991723247"/>
            <w:bookmarkStart w:id="11" w:name="__Fieldmark__5_199172324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991723247"/>
            <w:bookmarkStart w:id="13" w:name="__Fieldmark__34_199172324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991723247"/>
            <w:bookmarkStart w:id="15" w:name="__Fieldmark__35_199172324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991723247"/>
            <w:bookmarkStart w:id="17" w:name="__Fieldmark__45_199172324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991723247"/>
            <w:bookmarkStart w:id="19" w:name="__Fieldmark__46_199172324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