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93764779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937647793"/>
            <w:bookmarkStart w:id="1" w:name="__Fieldmark__0_93764779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9376477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937647793"/>
            <w:bookmarkStart w:id="3" w:name="__Fieldmark__1_93764779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9376477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937647793"/>
            <w:bookmarkStart w:id="5" w:name="__Fieldmark__2_93764779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937647793"/>
            <w:bookmarkStart w:id="7" w:name="__Fieldmark__3_93764779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937647793"/>
            <w:bookmarkStart w:id="9" w:name="__Fieldmark__4_93764779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937647793"/>
            <w:bookmarkStart w:id="11" w:name="__Fieldmark__5_93764779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937647793"/>
            <w:bookmarkStart w:id="13" w:name="__Fieldmark__6_93764779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937647793"/>
            <w:bookmarkStart w:id="15" w:name="__Fieldmark__7_93764779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937647793"/>
            <w:bookmarkStart w:id="17" w:name="__Fieldmark__8_93764779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937647793"/>
            <w:bookmarkStart w:id="19" w:name="__Fieldmark__9_93764779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937647793"/>
            <w:bookmarkStart w:id="21" w:name="__Fieldmark__10_93764779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937647793"/>
            <w:bookmarkStart w:id="23" w:name="__Fieldmark__11_93764779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937647793"/>
            <w:bookmarkStart w:id="25" w:name="__Fieldmark__12_93764779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937647793"/>
            <w:bookmarkStart w:id="27" w:name="__Fieldmark__13_93764779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937647793"/>
            <w:bookmarkStart w:id="29" w:name="__Fieldmark__14_93764779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937647793"/>
            <w:bookmarkStart w:id="31" w:name="__Fieldmark__15_93764779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937647793"/>
            <w:bookmarkStart w:id="33" w:name="__Fieldmark__16_93764779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937647793"/>
            <w:bookmarkStart w:id="35" w:name="__Fieldmark__17_93764779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937647793"/>
            <w:bookmarkStart w:id="37" w:name="__Fieldmark__18_93764779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937647793"/>
            <w:bookmarkStart w:id="39" w:name="__Fieldmark__19_93764779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937647793"/>
            <w:bookmarkStart w:id="41" w:name="__Fieldmark__20_93764779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937647793"/>
            <w:bookmarkStart w:id="43" w:name="__Fieldmark__21_93764779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937647793"/>
            <w:bookmarkStart w:id="45" w:name="__Fieldmark__22_93764779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937647793"/>
            <w:bookmarkStart w:id="47" w:name="__Fieldmark__23_93764779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937647793"/>
            <w:bookmarkStart w:id="49" w:name="__Fieldmark__24_93764779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937647793"/>
            <w:bookmarkStart w:id="51" w:name="__Fieldmark__25_93764779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937647793"/>
            <w:bookmarkStart w:id="53" w:name="__Fieldmark__26_93764779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937647793"/>
            <w:bookmarkStart w:id="55" w:name="__Fieldmark__27_93764779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937647793"/>
            <w:bookmarkStart w:id="57" w:name="__Fieldmark__28_93764779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937647793"/>
            <w:bookmarkStart w:id="59" w:name="__Fieldmark__29_93764779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937647793"/>
            <w:bookmarkStart w:id="61" w:name="__Fieldmark__30_93764779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937647793"/>
            <w:bookmarkStart w:id="63" w:name="__Fieldmark__31_93764779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937647793"/>
            <w:bookmarkStart w:id="65" w:name="__Fieldmark__32_93764779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937647793"/>
            <w:bookmarkStart w:id="67" w:name="__Fieldmark__33_93764779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937647793"/>
            <w:bookmarkStart w:id="69" w:name="__Fieldmark__34_93764779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937647793"/>
            <w:bookmarkStart w:id="71" w:name="__Fieldmark__35_93764779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937647793"/>
            <w:bookmarkStart w:id="73" w:name="__Fieldmark__36_93764779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937647793"/>
            <w:bookmarkStart w:id="75" w:name="__Fieldmark__37_93764779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937647793"/>
            <w:bookmarkStart w:id="77" w:name="__Fieldmark__38_93764779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937647793"/>
            <w:bookmarkStart w:id="79" w:name="__Fieldmark__39_93764779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937647793"/>
            <w:bookmarkStart w:id="81" w:name="__Fieldmark__40_93764779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937647793"/>
            <w:bookmarkStart w:id="83" w:name="__Fieldmark__41_93764779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937647793"/>
            <w:bookmarkStart w:id="85" w:name="__Fieldmark__42_93764779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937647793"/>
            <w:bookmarkStart w:id="87" w:name="__Fieldmark__43_93764779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937647793"/>
            <w:bookmarkStart w:id="89" w:name="__Fieldmark__44_93764779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937647793"/>
            <w:bookmarkStart w:id="91" w:name="__Fieldmark__45_93764779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937647793"/>
            <w:bookmarkStart w:id="93" w:name="__Fieldmark__46_93764779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937647793"/>
            <w:bookmarkStart w:id="95" w:name="__Fieldmark__47_93764779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937647793"/>
            <w:bookmarkStart w:id="97" w:name="__Fieldmark__48_93764779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937647793"/>
            <w:bookmarkStart w:id="99" w:name="__Fieldmark__49_93764779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937647793"/>
            <w:bookmarkStart w:id="101" w:name="__Fieldmark__50_93764779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937647793"/>
            <w:bookmarkStart w:id="103" w:name="__Fieldmark__51_93764779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937647793"/>
            <w:bookmarkStart w:id="105" w:name="__Fieldmark__52_93764779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937647793"/>
            <w:bookmarkStart w:id="107" w:name="__Fieldmark__53_93764779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937647793"/>
            <w:bookmarkStart w:id="109" w:name="__Fieldmark__54_93764779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937647793"/>
            <w:bookmarkStart w:id="111" w:name="__Fieldmark__55_93764779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937647793"/>
            <w:bookmarkStart w:id="113" w:name="__Fieldmark__56_93764779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937647793"/>
            <w:bookmarkStart w:id="115" w:name="__Fieldmark__57_93764779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937647793"/>
            <w:bookmarkStart w:id="117" w:name="__Fieldmark__58_93764779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937647793"/>
            <w:bookmarkStart w:id="119" w:name="__Fieldmark__59_93764779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937647793"/>
            <w:bookmarkStart w:id="121" w:name="__Fieldmark__60_93764779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937647793"/>
            <w:bookmarkStart w:id="123" w:name="__Fieldmark__61_93764779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937647793"/>
            <w:bookmarkStart w:id="125" w:name="__Fieldmark__62_93764779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937647793"/>
            <w:bookmarkStart w:id="127" w:name="__Fieldmark__63_93764779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937647793"/>
            <w:bookmarkStart w:id="129" w:name="__Fieldmark__64_93764779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937647793"/>
            <w:bookmarkStart w:id="131" w:name="__Fieldmark__65_93764779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937647793"/>
            <w:bookmarkStart w:id="133" w:name="__Fieldmark__66_93764779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937647793"/>
            <w:bookmarkStart w:id="135" w:name="__Fieldmark__67_93764779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937647793"/>
            <w:bookmarkStart w:id="137" w:name="__Fieldmark__68_93764779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937647793"/>
            <w:bookmarkStart w:id="139" w:name="__Fieldmark__69_93764779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937647793"/>
            <w:bookmarkStart w:id="141" w:name="__Fieldmark__70_93764779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937647793"/>
            <w:bookmarkStart w:id="143" w:name="__Fieldmark__71_93764779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937647793"/>
            <w:bookmarkStart w:id="145" w:name="__Fieldmark__72_93764779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937647793"/>
            <w:bookmarkStart w:id="147" w:name="__Fieldmark__73_93764779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937647793"/>
            <w:bookmarkStart w:id="149" w:name="__Fieldmark__74_93764779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937647793"/>
            <w:bookmarkStart w:id="151" w:name="__Fieldmark__75_93764779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937647793"/>
            <w:bookmarkStart w:id="153" w:name="__Fieldmark__76_93764779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937647793"/>
            <w:bookmarkStart w:id="155" w:name="__Fieldmark__77_93764779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937647793"/>
            <w:bookmarkStart w:id="157" w:name="__Fieldmark__78_93764779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937647793"/>
            <w:bookmarkStart w:id="159" w:name="__Fieldmark__79_93764779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937647793"/>
            <w:bookmarkStart w:id="161" w:name="__Fieldmark__80_93764779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937647793"/>
            <w:bookmarkStart w:id="163" w:name="__Fieldmark__81_93764779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937647793"/>
            <w:bookmarkStart w:id="165" w:name="__Fieldmark__82_93764779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937647793"/>
            <w:bookmarkStart w:id="167" w:name="__Fieldmark__83_93764779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937647793"/>
            <w:bookmarkStart w:id="169" w:name="__Fieldmark__84_93764779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937647793"/>
            <w:bookmarkStart w:id="171" w:name="__Fieldmark__85_93764779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937647793"/>
            <w:bookmarkStart w:id="173" w:name="__Fieldmark__86_93764779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937647793"/>
            <w:bookmarkStart w:id="175" w:name="__Fieldmark__87_93764779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937647793"/>
            <w:bookmarkStart w:id="177" w:name="__Fieldmark__88_93764779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937647793"/>
            <w:bookmarkStart w:id="179" w:name="__Fieldmark__89_93764779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937647793"/>
            <w:bookmarkStart w:id="181" w:name="__Fieldmark__90_93764779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937647793"/>
            <w:bookmarkStart w:id="183" w:name="__Fieldmark__91_93764779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937647793"/>
            <w:bookmarkStart w:id="185" w:name="__Fieldmark__92_93764779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937647793"/>
            <w:bookmarkStart w:id="187" w:name="__Fieldmark__93_93764779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937647793"/>
            <w:bookmarkStart w:id="189" w:name="__Fieldmark__94_93764779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937647793"/>
            <w:bookmarkStart w:id="191" w:name="__Fieldmark__95_93764779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937647793"/>
            <w:bookmarkStart w:id="193" w:name="__Fieldmark__96_93764779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937647793"/>
            <w:bookmarkStart w:id="195" w:name="__Fieldmark__97_93764779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937647793"/>
            <w:bookmarkStart w:id="197" w:name="__Fieldmark__98_93764779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937647793"/>
            <w:bookmarkStart w:id="199" w:name="__Fieldmark__99_93764779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937647793"/>
            <w:bookmarkStart w:id="201" w:name="__Fieldmark__100_93764779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937647793"/>
            <w:bookmarkStart w:id="203" w:name="__Fieldmark__101_93764779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937647793"/>
            <w:bookmarkStart w:id="205" w:name="__Fieldmark__102_93764779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937647793"/>
            <w:bookmarkStart w:id="207" w:name="__Fieldmark__103_93764779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937647793"/>
            <w:bookmarkStart w:id="209" w:name="__Fieldmark__104_93764779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937647793"/>
            <w:bookmarkStart w:id="211" w:name="__Fieldmark__105_93764779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937647793"/>
            <w:bookmarkStart w:id="213" w:name="__Fieldmark__106_93764779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937647793"/>
            <w:bookmarkStart w:id="215" w:name="__Fieldmark__107_93764779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937647793"/>
            <w:bookmarkStart w:id="217" w:name="__Fieldmark__108_93764779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937647793"/>
            <w:bookmarkStart w:id="219" w:name="__Fieldmark__109_93764779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937647793"/>
            <w:bookmarkStart w:id="221" w:name="__Fieldmark__110_93764779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937647793"/>
            <w:bookmarkStart w:id="223" w:name="__Fieldmark__111_93764779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937647793"/>
            <w:bookmarkStart w:id="225" w:name="__Fieldmark__112_93764779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937647793"/>
            <w:bookmarkStart w:id="227" w:name="__Fieldmark__113_93764779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937647793"/>
            <w:bookmarkStart w:id="229" w:name="__Fieldmark__114_93764779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937647793"/>
            <w:bookmarkStart w:id="231" w:name="__Fieldmark__115_93764779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937647793"/>
            <w:bookmarkStart w:id="233" w:name="__Fieldmark__116_93764779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937647793"/>
            <w:bookmarkStart w:id="235" w:name="__Fieldmark__117_93764779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937647793"/>
            <w:bookmarkStart w:id="237" w:name="__Fieldmark__118_93764779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937647793"/>
            <w:bookmarkStart w:id="239" w:name="__Fieldmark__119_93764779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937647793"/>
            <w:bookmarkStart w:id="241" w:name="__Fieldmark__120_93764779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937647793"/>
            <w:bookmarkStart w:id="243" w:name="__Fieldmark__121_93764779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937647793"/>
            <w:bookmarkStart w:id="245" w:name="__Fieldmark__122_93764779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937647793"/>
            <w:bookmarkStart w:id="247" w:name="__Fieldmark__123_93764779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937647793"/>
            <w:bookmarkStart w:id="249" w:name="__Fieldmark__124_93764779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937647793"/>
            <w:bookmarkStart w:id="251" w:name="__Fieldmark__125_93764779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937647793"/>
            <w:bookmarkStart w:id="253" w:name="__Fieldmark__126_93764779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937647793"/>
            <w:bookmarkStart w:id="255" w:name="__Fieldmark__127_93764779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937647793"/>
            <w:bookmarkStart w:id="257" w:name="__Fieldmark__128_93764779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937647793"/>
            <w:bookmarkStart w:id="259" w:name="__Fieldmark__129_93764779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937647793"/>
            <w:bookmarkStart w:id="261" w:name="__Fieldmark__130_93764779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937647793"/>
            <w:bookmarkStart w:id="263" w:name="__Fieldmark__131_93764779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937647793"/>
            <w:bookmarkStart w:id="265" w:name="__Fieldmark__132_93764779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937647793"/>
            <w:bookmarkStart w:id="267" w:name="__Fieldmark__133_93764779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937647793"/>
            <w:bookmarkStart w:id="269" w:name="__Fieldmark__134_93764779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937647793"/>
            <w:bookmarkStart w:id="271" w:name="__Fieldmark__135_93764779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937647793"/>
            <w:bookmarkStart w:id="273" w:name="__Fieldmark__136_93764779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937647793"/>
            <w:bookmarkStart w:id="275" w:name="__Fieldmark__137_93764779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937647793"/>
            <w:bookmarkStart w:id="277" w:name="__Fieldmark__138_93764779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937647793"/>
            <w:bookmarkStart w:id="279" w:name="__Fieldmark__139_93764779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937647793"/>
            <w:bookmarkStart w:id="281" w:name="__Fieldmark__140_93764779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937647793"/>
            <w:bookmarkStart w:id="283" w:name="__Fieldmark__141_93764779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937647793"/>
            <w:bookmarkStart w:id="285" w:name="__Fieldmark__142_93764779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937647793"/>
            <w:bookmarkStart w:id="287" w:name="__Fieldmark__143_93764779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937647793"/>
            <w:bookmarkStart w:id="289" w:name="__Fieldmark__144_93764779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937647793"/>
            <w:bookmarkStart w:id="291" w:name="__Fieldmark__145_93764779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937647793"/>
            <w:bookmarkStart w:id="293" w:name="__Fieldmark__146_93764779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937647793"/>
            <w:bookmarkStart w:id="295" w:name="__Fieldmark__147_93764779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937647793"/>
            <w:bookmarkStart w:id="297" w:name="__Fieldmark__148_93764779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937647793"/>
            <w:bookmarkStart w:id="299" w:name="__Fieldmark__149_93764779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937647793"/>
            <w:bookmarkStart w:id="301" w:name="__Fieldmark__150_93764779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937647793"/>
            <w:bookmarkStart w:id="303" w:name="__Fieldmark__151_93764779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937647793"/>
            <w:bookmarkStart w:id="305" w:name="__Fieldmark__152_93764779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937647793"/>
            <w:bookmarkStart w:id="307" w:name="__Fieldmark__153_93764779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937647793"/>
            <w:bookmarkStart w:id="309" w:name="__Fieldmark__154_93764779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937647793"/>
            <w:bookmarkStart w:id="311" w:name="__Fieldmark__155_93764779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937647793"/>
            <w:bookmarkStart w:id="313" w:name="__Fieldmark__156_93764779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937647793"/>
            <w:bookmarkStart w:id="315" w:name="__Fieldmark__157_93764779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937647793"/>
            <w:bookmarkStart w:id="317" w:name="__Fieldmark__158_93764779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937647793"/>
            <w:bookmarkStart w:id="319" w:name="__Fieldmark__159_93764779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937647793"/>
            <w:bookmarkStart w:id="321" w:name="__Fieldmark__160_93764779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937647793"/>
            <w:bookmarkStart w:id="323" w:name="__Fieldmark__161_93764779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937647793"/>
            <w:bookmarkStart w:id="325" w:name="__Fieldmark__162_93764779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937647793"/>
            <w:bookmarkStart w:id="327" w:name="__Fieldmark__163_93764779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937647793"/>
            <w:bookmarkStart w:id="329" w:name="__Fieldmark__164_93764779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937647793"/>
            <w:bookmarkStart w:id="331" w:name="__Fieldmark__165_93764779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937647793"/>
            <w:bookmarkStart w:id="333" w:name="__Fieldmark__166_93764779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937647793"/>
            <w:bookmarkStart w:id="335" w:name="__Fieldmark__167_93764779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937647793"/>
            <w:bookmarkStart w:id="337" w:name="__Fieldmark__168_93764779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937647793"/>
            <w:bookmarkStart w:id="339" w:name="__Fieldmark__169_93764779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937647793"/>
            <w:bookmarkStart w:id="341" w:name="__Fieldmark__170_93764779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937647793"/>
            <w:bookmarkStart w:id="343" w:name="__Fieldmark__171_93764779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937647793"/>
            <w:bookmarkStart w:id="345" w:name="__Fieldmark__172_93764779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937647793"/>
            <w:bookmarkStart w:id="347" w:name="__Fieldmark__173_93764779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937647793"/>
            <w:bookmarkStart w:id="349" w:name="__Fieldmark__174_93764779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937647793"/>
            <w:bookmarkStart w:id="351" w:name="__Fieldmark__175_93764779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937647793"/>
            <w:bookmarkStart w:id="353" w:name="__Fieldmark__176_93764779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937647793"/>
            <w:bookmarkStart w:id="355" w:name="__Fieldmark__177_93764779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937647793"/>
            <w:bookmarkStart w:id="357" w:name="__Fieldmark__178_93764779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937647793"/>
            <w:bookmarkStart w:id="359" w:name="__Fieldmark__179_93764779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937647793"/>
            <w:bookmarkStart w:id="361" w:name="__Fieldmark__180_93764779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937647793"/>
            <w:bookmarkStart w:id="363" w:name="__Fieldmark__181_93764779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937647793"/>
            <w:bookmarkStart w:id="365" w:name="__Fieldmark__182_93764779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937647793"/>
            <w:bookmarkStart w:id="367" w:name="__Fieldmark__183_93764779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937647793"/>
            <w:bookmarkStart w:id="369" w:name="__Fieldmark__184_93764779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937647793"/>
            <w:bookmarkStart w:id="371" w:name="__Fieldmark__185_93764779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937647793"/>
            <w:bookmarkStart w:id="373" w:name="__Fieldmark__186_93764779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937647793"/>
            <w:bookmarkStart w:id="375" w:name="__Fieldmark__187_93764779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937647793"/>
            <w:bookmarkStart w:id="377" w:name="__Fieldmark__188_93764779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937647793"/>
            <w:bookmarkStart w:id="379" w:name="__Fieldmark__189_93764779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937647793"/>
            <w:bookmarkStart w:id="381" w:name="__Fieldmark__190_93764779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937647793"/>
            <w:bookmarkStart w:id="383" w:name="__Fieldmark__191_93764779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937647793"/>
            <w:bookmarkStart w:id="385" w:name="__Fieldmark__192_93764779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937647793"/>
            <w:bookmarkStart w:id="387" w:name="__Fieldmark__193_93764779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937647793"/>
            <w:bookmarkStart w:id="389" w:name="__Fieldmark__194_93764779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937647793"/>
            <w:bookmarkStart w:id="391" w:name="__Fieldmark__195_93764779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937647793"/>
            <w:bookmarkStart w:id="393" w:name="__Fieldmark__196_93764779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937647793"/>
            <w:bookmarkStart w:id="395" w:name="__Fieldmark__197_93764779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937647793"/>
            <w:bookmarkStart w:id="397" w:name="__Fieldmark__198_93764779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937647793"/>
            <w:bookmarkStart w:id="399" w:name="__Fieldmark__199_93764779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937647793"/>
            <w:bookmarkStart w:id="401" w:name="__Fieldmark__200_93764779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937647793"/>
            <w:bookmarkStart w:id="403" w:name="__Fieldmark__201_93764779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937647793"/>
            <w:bookmarkStart w:id="405" w:name="__Fieldmark__202_93764779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937647793"/>
            <w:bookmarkStart w:id="407" w:name="__Fieldmark__203_93764779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937647793"/>
            <w:bookmarkStart w:id="409" w:name="__Fieldmark__204_93764779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937647793"/>
            <w:bookmarkStart w:id="411" w:name="__Fieldmark__205_93764779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937647793"/>
            <w:bookmarkStart w:id="413" w:name="__Fieldmark__206_93764779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937647793"/>
            <w:bookmarkStart w:id="415" w:name="__Fieldmark__207_93764779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937647793"/>
            <w:bookmarkStart w:id="417" w:name="__Fieldmark__208_93764779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937647793"/>
            <w:bookmarkStart w:id="419" w:name="__Fieldmark__209_93764779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937647793"/>
            <w:bookmarkStart w:id="421" w:name="__Fieldmark__210_93764779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937647793"/>
            <w:bookmarkStart w:id="423" w:name="__Fieldmark__211_93764779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937647793"/>
            <w:bookmarkStart w:id="425" w:name="__Fieldmark__212_93764779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937647793"/>
            <w:bookmarkStart w:id="427" w:name="__Fieldmark__213_93764779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937647793"/>
            <w:bookmarkStart w:id="429" w:name="__Fieldmark__214_93764779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937647793"/>
            <w:bookmarkStart w:id="431" w:name="__Fieldmark__215_93764779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937647793"/>
            <w:bookmarkStart w:id="433" w:name="__Fieldmark__216_93764779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937647793"/>
            <w:bookmarkStart w:id="435" w:name="__Fieldmark__217_93764779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937647793"/>
            <w:bookmarkStart w:id="437" w:name="__Fieldmark__218_93764779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937647793"/>
            <w:bookmarkStart w:id="439" w:name="__Fieldmark__219_93764779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937647793"/>
            <w:bookmarkStart w:id="441" w:name="__Fieldmark__220_93764779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937647793"/>
            <w:bookmarkStart w:id="443" w:name="__Fieldmark__221_93764779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937647793"/>
            <w:bookmarkStart w:id="445" w:name="__Fieldmark__222_93764779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937647793"/>
            <w:bookmarkStart w:id="447" w:name="__Fieldmark__223_93764779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937647793"/>
            <w:bookmarkStart w:id="449" w:name="__Fieldmark__224_93764779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937647793"/>
            <w:bookmarkStart w:id="451" w:name="__Fieldmark__225_93764779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937647793"/>
            <w:bookmarkStart w:id="453" w:name="__Fieldmark__226_93764779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937647793"/>
            <w:bookmarkStart w:id="455" w:name="__Fieldmark__227_93764779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937647793"/>
            <w:bookmarkStart w:id="457" w:name="__Fieldmark__228_93764779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937647793"/>
            <w:bookmarkStart w:id="459" w:name="__Fieldmark__229_93764779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937647793"/>
            <w:bookmarkStart w:id="461" w:name="__Fieldmark__230_93764779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937647793"/>
            <w:bookmarkStart w:id="463" w:name="__Fieldmark__231_93764779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937647793"/>
            <w:bookmarkStart w:id="465" w:name="__Fieldmark__232_93764779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937647793"/>
            <w:bookmarkStart w:id="467" w:name="__Fieldmark__233_93764779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937647793"/>
            <w:bookmarkStart w:id="469" w:name="__Fieldmark__234_93764779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937647793"/>
            <w:bookmarkStart w:id="471" w:name="__Fieldmark__235_93764779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937647793"/>
            <w:bookmarkStart w:id="473" w:name="__Fieldmark__236_93764779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937647793"/>
            <w:bookmarkStart w:id="475" w:name="__Fieldmark__237_93764779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937647793"/>
            <w:bookmarkStart w:id="477" w:name="__Fieldmark__238_93764779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937647793"/>
            <w:bookmarkStart w:id="479" w:name="__Fieldmark__239_93764779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937647793"/>
            <w:bookmarkStart w:id="481" w:name="__Fieldmark__240_93764779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937647793"/>
            <w:bookmarkStart w:id="483" w:name="__Fieldmark__241_93764779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937647793"/>
            <w:bookmarkStart w:id="485" w:name="__Fieldmark__242_93764779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937647793"/>
            <w:bookmarkStart w:id="487" w:name="__Fieldmark__243_93764779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937647793"/>
            <w:bookmarkStart w:id="489" w:name="__Fieldmark__244_93764779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937647793"/>
            <w:bookmarkStart w:id="491" w:name="__Fieldmark__245_93764779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937647793"/>
            <w:bookmarkStart w:id="493" w:name="__Fieldmark__246_93764779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937647793"/>
            <w:bookmarkStart w:id="495" w:name="__Fieldmark__247_93764779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937647793"/>
            <w:bookmarkStart w:id="497" w:name="__Fieldmark__248_93764779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937647793"/>
            <w:bookmarkStart w:id="499" w:name="__Fieldmark__249_93764779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937647793"/>
            <w:bookmarkStart w:id="501" w:name="__Fieldmark__250_93764779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937647793"/>
            <w:bookmarkStart w:id="503" w:name="__Fieldmark__251_93764779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937647793"/>
            <w:bookmarkStart w:id="505" w:name="__Fieldmark__252_93764779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937647793"/>
            <w:bookmarkStart w:id="507" w:name="__Fieldmark__253_93764779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937647793"/>
            <w:bookmarkStart w:id="509" w:name="__Fieldmark__254_93764779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937647793"/>
            <w:bookmarkStart w:id="511" w:name="__Fieldmark__255_93764779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937647793"/>
            <w:bookmarkStart w:id="513" w:name="__Fieldmark__256_93764779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937647793"/>
            <w:bookmarkStart w:id="515" w:name="__Fieldmark__257_93764779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937647793"/>
            <w:bookmarkStart w:id="517" w:name="__Fieldmark__258_93764779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937647793"/>
            <w:bookmarkStart w:id="519" w:name="__Fieldmark__259_93764779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937647793"/>
            <w:bookmarkStart w:id="521" w:name="__Fieldmark__260_93764779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937647793"/>
            <w:bookmarkStart w:id="523" w:name="__Fieldmark__261_93764779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937647793"/>
            <w:bookmarkStart w:id="525" w:name="__Fieldmark__262_93764779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937647793"/>
            <w:bookmarkStart w:id="527" w:name="__Fieldmark__263_93764779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937647793"/>
            <w:bookmarkStart w:id="529" w:name="__Fieldmark__264_93764779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937647793"/>
            <w:bookmarkStart w:id="531" w:name="__Fieldmark__265_93764779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937647793"/>
            <w:bookmarkStart w:id="533" w:name="__Fieldmark__266_93764779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937647793"/>
            <w:bookmarkStart w:id="535" w:name="__Fieldmark__267_93764779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937647793"/>
            <w:bookmarkStart w:id="537" w:name="__Fieldmark__268_93764779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937647793"/>
            <w:bookmarkStart w:id="539" w:name="__Fieldmark__269_93764779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937647793"/>
            <w:bookmarkStart w:id="541" w:name="__Fieldmark__270_93764779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937647793"/>
            <w:bookmarkStart w:id="543" w:name="__Fieldmark__271_93764779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937647793"/>
            <w:bookmarkStart w:id="545" w:name="__Fieldmark__272_93764779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937647793"/>
            <w:bookmarkStart w:id="547" w:name="__Fieldmark__273_93764779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937647793"/>
            <w:bookmarkStart w:id="549" w:name="__Fieldmark__274_93764779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937647793"/>
            <w:bookmarkStart w:id="551" w:name="__Fieldmark__275_93764779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937647793"/>
            <w:bookmarkStart w:id="553" w:name="__Fieldmark__276_93764779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937647793"/>
            <w:bookmarkStart w:id="555" w:name="__Fieldmark__277_93764779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937647793"/>
            <w:bookmarkStart w:id="557" w:name="__Fieldmark__278_93764779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937647793"/>
            <w:bookmarkStart w:id="559" w:name="__Fieldmark__279_93764779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937647793"/>
            <w:bookmarkStart w:id="561" w:name="__Fieldmark__280_93764779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937647793"/>
            <w:bookmarkStart w:id="563" w:name="__Fieldmark__281_93764779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937647793"/>
            <w:bookmarkStart w:id="565" w:name="__Fieldmark__282_93764779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937647793"/>
            <w:bookmarkStart w:id="567" w:name="__Fieldmark__283_93764779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937647793"/>
            <w:bookmarkStart w:id="569" w:name="__Fieldmark__284_93764779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937647793"/>
            <w:bookmarkStart w:id="571" w:name="__Fieldmark__285_93764779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937647793"/>
            <w:bookmarkStart w:id="573" w:name="__Fieldmark__286_93764779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937647793"/>
            <w:bookmarkStart w:id="575" w:name="__Fieldmark__287_93764779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937647793"/>
            <w:bookmarkStart w:id="577" w:name="__Fieldmark__288_93764779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937647793"/>
            <w:bookmarkStart w:id="579" w:name="__Fieldmark__289_93764779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937647793"/>
            <w:bookmarkStart w:id="581" w:name="__Fieldmark__290_93764779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937647793"/>
            <w:bookmarkStart w:id="583" w:name="__Fieldmark__291_93764779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937647793"/>
            <w:bookmarkStart w:id="585" w:name="__Fieldmark__292_93764779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937647793"/>
            <w:bookmarkStart w:id="587" w:name="__Fieldmark__293_93764779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937647793"/>
            <w:bookmarkStart w:id="589" w:name="__Fieldmark__294_93764779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937647793"/>
            <w:bookmarkStart w:id="591" w:name="__Fieldmark__295_93764779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937647793"/>
            <w:bookmarkStart w:id="593" w:name="__Fieldmark__296_93764779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937647793"/>
            <w:bookmarkStart w:id="595" w:name="__Fieldmark__297_93764779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937647793"/>
            <w:bookmarkStart w:id="597" w:name="__Fieldmark__298_93764779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937647793"/>
            <w:bookmarkStart w:id="599" w:name="__Fieldmark__299_93764779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937647793"/>
            <w:bookmarkStart w:id="601" w:name="__Fieldmark__300_93764779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937647793"/>
            <w:bookmarkStart w:id="603" w:name="__Fieldmark__301_93764779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937647793"/>
            <w:bookmarkStart w:id="605" w:name="__Fieldmark__302_93764779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937647793"/>
            <w:bookmarkStart w:id="607" w:name="__Fieldmark__303_93764779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937647793"/>
            <w:bookmarkStart w:id="609" w:name="__Fieldmark__304_93764779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937647793"/>
            <w:bookmarkStart w:id="611" w:name="__Fieldmark__305_93764779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937647793"/>
            <w:bookmarkStart w:id="613" w:name="__Fieldmark__306_93764779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937647793"/>
            <w:bookmarkStart w:id="615" w:name="__Fieldmark__307_93764779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937647793"/>
            <w:bookmarkStart w:id="617" w:name="__Fieldmark__308_93764779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937647793"/>
            <w:bookmarkStart w:id="619" w:name="__Fieldmark__309_93764779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937647793"/>
            <w:bookmarkStart w:id="621" w:name="__Fieldmark__310_93764779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937647793"/>
            <w:bookmarkStart w:id="623" w:name="__Fieldmark__311_93764779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937647793"/>
            <w:bookmarkStart w:id="625" w:name="__Fieldmark__312_93764779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937647793"/>
            <w:bookmarkStart w:id="627" w:name="__Fieldmark__313_93764779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937647793"/>
            <w:bookmarkStart w:id="629" w:name="__Fieldmark__314_93764779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937647793"/>
            <w:bookmarkStart w:id="631" w:name="__Fieldmark__315_93764779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937647793"/>
            <w:bookmarkStart w:id="633" w:name="__Fieldmark__316_93764779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937647793"/>
            <w:bookmarkStart w:id="635" w:name="__Fieldmark__317_93764779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937647793"/>
            <w:bookmarkStart w:id="637" w:name="__Fieldmark__318_93764779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937647793"/>
            <w:bookmarkStart w:id="639" w:name="__Fieldmark__319_93764779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937647793"/>
            <w:bookmarkStart w:id="641" w:name="__Fieldmark__320_93764779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937647793"/>
            <w:bookmarkStart w:id="643" w:name="__Fieldmark__321_93764779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937647793"/>
            <w:bookmarkStart w:id="645" w:name="__Fieldmark__322_93764779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937647793"/>
            <w:bookmarkStart w:id="647" w:name="__Fieldmark__323_93764779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937647793"/>
            <w:bookmarkStart w:id="649" w:name="__Fieldmark__324_93764779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937647793"/>
            <w:bookmarkStart w:id="651" w:name="__Fieldmark__325_93764779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937647793"/>
            <w:bookmarkStart w:id="653" w:name="__Fieldmark__326_93764779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937647793"/>
            <w:bookmarkStart w:id="655" w:name="__Fieldmark__327_93764779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937647793"/>
            <w:bookmarkStart w:id="657" w:name="__Fieldmark__328_93764779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937647793"/>
            <w:bookmarkStart w:id="659" w:name="__Fieldmark__329_93764779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937647793"/>
            <w:bookmarkStart w:id="661" w:name="__Fieldmark__330_93764779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937647793"/>
            <w:bookmarkStart w:id="663" w:name="__Fieldmark__331_93764779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937647793"/>
            <w:bookmarkStart w:id="665" w:name="__Fieldmark__332_93764779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937647793"/>
            <w:bookmarkStart w:id="667" w:name="__Fieldmark__333_93764779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937647793"/>
            <w:bookmarkStart w:id="669" w:name="__Fieldmark__334_93764779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937647793"/>
            <w:bookmarkStart w:id="671" w:name="__Fieldmark__335_93764779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937647793"/>
            <w:bookmarkStart w:id="673" w:name="__Fieldmark__336_93764779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937647793"/>
            <w:bookmarkStart w:id="675" w:name="__Fieldmark__337_93764779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937647793"/>
            <w:bookmarkStart w:id="677" w:name="__Fieldmark__338_93764779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937647793"/>
            <w:bookmarkStart w:id="679" w:name="__Fieldmark__339_93764779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937647793"/>
            <w:bookmarkStart w:id="681" w:name="__Fieldmark__340_93764779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937647793"/>
            <w:bookmarkStart w:id="683" w:name="__Fieldmark__341_93764779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937647793"/>
            <w:bookmarkStart w:id="685" w:name="__Fieldmark__342_93764779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937647793"/>
            <w:bookmarkStart w:id="687" w:name="__Fieldmark__343_93764779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937647793"/>
            <w:bookmarkStart w:id="689" w:name="__Fieldmark__344_93764779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937647793"/>
            <w:bookmarkStart w:id="691" w:name="__Fieldmark__345_93764779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937647793"/>
            <w:bookmarkStart w:id="693" w:name="__Fieldmark__346_93764779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937647793"/>
            <w:bookmarkStart w:id="695" w:name="__Fieldmark__347_93764779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937647793"/>
            <w:bookmarkStart w:id="697" w:name="__Fieldmark__348_93764779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937647793"/>
            <w:bookmarkStart w:id="699" w:name="__Fieldmark__349_93764779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937647793"/>
            <w:bookmarkStart w:id="701" w:name="__Fieldmark__350_93764779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937647793"/>
            <w:bookmarkStart w:id="703" w:name="__Fieldmark__351_93764779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937647793"/>
            <w:bookmarkStart w:id="705" w:name="__Fieldmark__352_93764779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937647793"/>
            <w:bookmarkStart w:id="707" w:name="__Fieldmark__353_93764779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937647793"/>
            <w:bookmarkStart w:id="709" w:name="__Fieldmark__354_93764779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937647793"/>
            <w:bookmarkStart w:id="711" w:name="__Fieldmark__355_93764779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937647793"/>
            <w:bookmarkStart w:id="713" w:name="__Fieldmark__356_93764779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937647793"/>
            <w:bookmarkStart w:id="715" w:name="__Fieldmark__357_93764779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937647793"/>
            <w:bookmarkStart w:id="717" w:name="__Fieldmark__358_93764779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937647793"/>
            <w:bookmarkStart w:id="719" w:name="__Fieldmark__359_93764779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937647793"/>
            <w:bookmarkStart w:id="721" w:name="__Fieldmark__360_93764779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937647793"/>
            <w:bookmarkStart w:id="723" w:name="__Fieldmark__361_93764779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937647793"/>
            <w:bookmarkStart w:id="725" w:name="__Fieldmark__362_93764779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937647793"/>
            <w:bookmarkStart w:id="727" w:name="__Fieldmark__363_93764779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937647793"/>
            <w:bookmarkStart w:id="729" w:name="__Fieldmark__364_93764779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937647793"/>
            <w:bookmarkStart w:id="731" w:name="__Fieldmark__365_93764779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937647793"/>
            <w:bookmarkStart w:id="733" w:name="__Fieldmark__366_93764779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937647793"/>
            <w:bookmarkStart w:id="735" w:name="__Fieldmark__367_93764779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937647793"/>
            <w:bookmarkStart w:id="737" w:name="__Fieldmark__368_93764779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937647793"/>
            <w:bookmarkStart w:id="739" w:name="__Fieldmark__369_93764779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937647793"/>
            <w:bookmarkStart w:id="741" w:name="__Fieldmark__370_93764779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937647793"/>
            <w:bookmarkStart w:id="743" w:name="__Fieldmark__371_93764779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937647793"/>
            <w:bookmarkStart w:id="745" w:name="__Fieldmark__372_93764779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937647793"/>
            <w:bookmarkStart w:id="747" w:name="__Fieldmark__373_93764779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937647793"/>
            <w:bookmarkStart w:id="749" w:name="__Fieldmark__374_93764779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937647793"/>
            <w:bookmarkStart w:id="751" w:name="__Fieldmark__375_93764779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937647793"/>
            <w:bookmarkStart w:id="753" w:name="__Fieldmark__376_93764779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937647793"/>
            <w:bookmarkStart w:id="755" w:name="__Fieldmark__377_93764779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937647793"/>
            <w:bookmarkStart w:id="757" w:name="__Fieldmark__378_93764779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937647793"/>
            <w:bookmarkStart w:id="759" w:name="__Fieldmark__379_93764779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937647793"/>
            <w:bookmarkStart w:id="761" w:name="__Fieldmark__380_93764779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