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59809762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598097623"/>
            <w:bookmarkStart w:id="1" w:name="__Fieldmark__0_159809762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