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4266217021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4266217021"/>
            <w:bookmarkStart w:id="1" w:name="__Fieldmark__1_426621702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426621702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4266217021"/>
      <w:bookmarkStart w:id="3" w:name="__Fieldmark__2_4266217021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