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79834439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798344397"/>
            <w:bookmarkStart w:id="1" w:name="__Fieldmark__1_79834439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79834439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798344397"/>
      <w:bookmarkStart w:id="3" w:name="__Fieldmark__2_798344397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