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58520336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85203362"/>
            <w:bookmarkStart w:id="1" w:name="__Fieldmark__0_358520336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585203362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85203362"/>
            <w:bookmarkStart w:id="3" w:name="__Fieldmark__1_35852033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