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120551252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05512521"/>
            <w:bookmarkStart w:id="1" w:name="__Fieldmark__0_120551252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