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424589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42458918"/>
            <w:bookmarkStart w:id="1" w:name="__Fieldmark__0_15424589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542458918"/>
            <w:bookmarkStart w:id="3" w:name="__Fieldmark__6_154245891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1542458918"/>
            <w:bookmarkStart w:id="5" w:name="__Fieldmark__9_154245891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1542458918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1542458918"/>
            <w:bookmarkStart w:id="7" w:name="__Fieldmark__11_154245891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542458918"/>
            <w:bookmarkStart w:id="9" w:name="__Fieldmark__13_154245891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1542458918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542458918"/>
            <w:bookmarkStart w:id="11" w:name="__Fieldmark__16_154245891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154245891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1542458918"/>
            <w:bookmarkStart w:id="13" w:name="__Fieldmark__18_1542458918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