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61920466"/>
            <w:bookmarkStart w:id="1" w:name="__Fieldmark__0_306192046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61920466"/>
            <w:bookmarkStart w:id="3" w:name="__Fieldmark__1_306192046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61920466"/>
            <w:bookmarkStart w:id="5" w:name="__Fieldmark__2_306192046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61920466"/>
            <w:bookmarkStart w:id="7" w:name="__Fieldmark__3_306192046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61920466"/>
            <w:bookmarkStart w:id="9" w:name="__Fieldmark__4_306192046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061920466"/>
            <w:bookmarkStart w:id="11" w:name="__Fieldmark__33_306192046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061920466"/>
            <w:bookmarkStart w:id="13" w:name="__Fieldmark__34_306192046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061920466"/>
            <w:bookmarkStart w:id="15" w:name="__Fieldmark__44_306192046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061920466"/>
            <w:bookmarkStart w:id="17" w:name="__Fieldmark__45_306192046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