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71028365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710283654"/>
            <w:bookmarkStart w:id="4" w:name="__Fieldmark__0_2710283654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710283654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710283654"/>
      <w:bookmarkStart w:id="6" w:name="__Fieldmark__1_2710283654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710283654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710283654"/>
            <w:bookmarkStart w:id="8" w:name="__Fieldmark__6_2710283654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