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26502269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265022695"/>
            <w:bookmarkStart w:id="1" w:name="__Fieldmark__0_126502269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