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245269437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2452694374"/>
            <w:bookmarkStart w:id="1" w:name="__Fieldmark__1_2452694374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