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866767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86676755"/>
            <w:bookmarkStart w:id="1" w:name="__Fieldmark__1_866767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