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5615908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61590879"/>
            <w:bookmarkStart w:id="1" w:name="__Fieldmark__0_5615908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561590879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561590879"/>
            <w:bookmarkStart w:id="3" w:name="__Fieldmark__6_56159087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561590879"/>
            <w:bookmarkStart w:id="5" w:name="__Fieldmark__7_56159087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