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111851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11185197"/>
            <w:bookmarkStart w:id="1" w:name="__Fieldmark__0_31118519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11185197"/>
      <w:bookmarkStart w:id="3" w:name="__Fieldmark__8_31118519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11185197"/>
      <w:bookmarkStart w:id="5" w:name="__Fieldmark__9_31118519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