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80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956833929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56833929"/>
            <w:bookmarkStart w:id="1" w:name="__Fieldmark__0_95683392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Heading1"/>
        <w:widowControl/>
        <w:rPr>
          <w:b/>
          <w:b/>
        </w:rPr>
      </w:pPr>
      <w:r>
        <w:rPr>
          <w:b/>
        </w:rPr>
        <w:t>Einsicht in die Prüfungsunterlagen</w:t>
      </w:r>
    </w:p>
    <w:p>
      <w:pPr>
        <w:pStyle w:val="Normal"/>
        <w:widowControl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Gem. Ziffer 3.9.4 ASR bitte ich um die Einsichtnahme in folgende Prüfungsunterlagen: 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5"/>
        <w:gridCol w:w="1276"/>
        <w:gridCol w:w="2693"/>
        <w:gridCol w:w="567"/>
        <w:gridCol w:w="425"/>
        <w:gridCol w:w="2861"/>
        <w:gridCol w:w="328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" w:name="__Fieldmark__1_956833929"/>
            <w:bookmarkStart w:id="3" w:name="__Fieldmark__1_956833929"/>
            <w:bookmarkEnd w:id="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1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4" w:name="__Fieldmark__2_956833929"/>
            <w:bookmarkStart w:id="5" w:name="__Fieldmark__2_956833929"/>
            <w:bookmarkEnd w:id="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2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6" w:name="__Fieldmark__3_956833929"/>
            <w:bookmarkStart w:id="7" w:name="__Fieldmark__3_956833929"/>
            <w:bookmarkEnd w:id="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3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8" w:name="__Fieldmark__4_956833929"/>
            <w:bookmarkStart w:id="9" w:name="__Fieldmark__4_956833929"/>
            <w:bookmarkEnd w:id="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Schulpsychologischen Fachgespräc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0" w:name="__Fieldmark__5_956833929"/>
            <w:bookmarkStart w:id="11" w:name="__Fieldmark__5_956833929"/>
            <w:bookmarkEnd w:id="1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1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2" w:name="__Fieldmark__6_956833929"/>
            <w:bookmarkStart w:id="13" w:name="__Fieldmark__6_956833929"/>
            <w:bookmarkEnd w:id="1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2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4" w:name="__Fieldmark__7_956833929"/>
            <w:bookmarkStart w:id="15" w:name="__Fieldmark__7_956833929"/>
            <w:bookmarkEnd w:id="1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iederschrift der mündlichen Prüfung in Schulrecht/Schulkunde und Grundfragen der staatsbürgerlichen Bildung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6" w:name="__Fieldmark__8_956833929"/>
            <w:bookmarkStart w:id="17" w:name="__Fieldmark__8_956833929"/>
            <w:bookmarkEnd w:id="1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Kolloquium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8" w:name="__Fieldmark__9_956833929"/>
            <w:bookmarkStart w:id="19" w:name="__Fieldmark__9_956833929"/>
            <w:bookmarkEnd w:id="1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chriftliche Hausarbeit einschließlich Bewertu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0" w:name="__Fieldmark__10_956833929"/>
            <w:bookmarkStart w:id="21" w:name="__Fieldmark__10_956833929"/>
            <w:bookmarkEnd w:id="2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obachtungen der Einsatzschu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2" w:name="__Fieldmark__11_956833929"/>
            <w:bookmarkStart w:id="23" w:name="__Fieldmark__11_956833929"/>
            <w:bookmarkEnd w:id="2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utachten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4" w:name="__Fieldmark__12_956833929"/>
            <w:bookmarkStart w:id="25" w:name="__Fieldmark__12_956833929"/>
            <w:bookmarkEnd w:id="25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ndkurs Informationstechnolog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6" w:name="__Fieldmark__13_956833929"/>
            <w:bookmarkStart w:id="27" w:name="__Fieldmark__13_956833929"/>
            <w:bookmarkEnd w:id="27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86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ufbaukurs Informationstechnologie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8" w:name="__Fieldmark__14_956833929"/>
            <w:bookmarkStart w:id="29" w:name="__Fieldmark__14_956833929"/>
            <w:bookmarkEnd w:id="2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ungslehrprobe im Zusatzfach Informationstechnologie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0" w:name="__Fieldmark__15_956833929"/>
            <w:bookmarkStart w:id="31" w:name="__Fieldmark__15_956833929"/>
            <w:bookmarkEnd w:id="3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Prüfungslehrprobe im Ergänzungsfach:</w:t>
            </w:r>
          </w:p>
        </w:tc>
        <w:tc>
          <w:tcPr>
            <w:tcW w:w="318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2" w:name="__Fieldmark__16_956833929"/>
            <w:bookmarkStart w:id="33" w:name="__Fieldmark__16_956833929"/>
            <w:bookmarkEnd w:id="3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Ergänzungsfach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4" w:name="__Fieldmark__17_956833929"/>
            <w:bookmarkStart w:id="35" w:name="__Fieldmark__17_956833929"/>
            <w:bookmarkEnd w:id="3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nstiges:</w:t>
            </w:r>
          </w:p>
        </w:tc>
        <w:tc>
          <w:tcPr>
            <w:tcW w:w="6874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874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276"/>
        <w:gridCol w:w="284"/>
        <w:gridCol w:w="3611"/>
      </w:tblGrid>
      <w:tr>
        <w:trPr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611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udienreferendar/in</w:t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n den/die Studienreferendar/-in: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ie beantragte Einsichtnahme kann erfolgen am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______________,  _________________,  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ag</w:t>
        <w:tab/>
        <w:tab/>
        <w:tab/>
        <w:tab/>
        <w:t>Datum</w:t>
        <w:tab/>
        <w:tab/>
        <w:tab/>
        <w:t>Uhrzeit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454" w:top="851" w:footer="45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654"/>
    </w:tblGrid>
    <w:tr>
      <w:trPr>
        <w:cantSplit w:val="true"/>
      </w:trPr>
      <w:tc>
        <w:tcPr>
          <w:tcW w:w="9142" w:type="dxa"/>
          <w:gridSpan w:val="2"/>
          <w:tcBorders>
            <w:top w:val="double" w:sz="4" w:space="0" w:color="000000"/>
          </w:tcBorders>
        </w:tcPr>
        <w:p>
          <w:pPr>
            <w:pStyle w:val="Footer"/>
            <w:widowControl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1488" w:type="dxa"/>
          <w:tcBorders/>
        </w:tcPr>
        <w:p>
          <w:pPr>
            <w:pStyle w:val="Footer"/>
            <w:widowControl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0.5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13:00Z</dcterms:created>
  <dc:creator>Realschule</dc:creator>
  <dc:description/>
  <cp:keywords/>
  <dc:language>en-US</dc:language>
  <cp:lastModifiedBy>Jürgen Kutta</cp:lastModifiedBy>
  <cp:lastPrinted>2002-07-25T15:32:00Z</cp:lastPrinted>
  <dcterms:modified xsi:type="dcterms:W3CDTF">2007-11-16T09:03:00Z</dcterms:modified>
  <cp:revision>9</cp:revision>
  <dc:subject/>
  <dc:title>Studienseminar</dc:title>
</cp:coreProperties>
</file>