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06980806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69808061"/>
            <w:bookmarkStart w:id="1" w:name="__Fieldmark__0_30698080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069808061"/>
            <w:bookmarkStart w:id="3" w:name="__Fieldmark__1_3069808061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069808061"/>
            <w:bookmarkStart w:id="5" w:name="__Fieldmark__2_3069808061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069808061"/>
            <w:bookmarkStart w:id="7" w:name="__Fieldmark__3_3069808061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069808061"/>
            <w:bookmarkStart w:id="9" w:name="__Fieldmark__4_3069808061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069808061"/>
            <w:bookmarkStart w:id="11" w:name="__Fieldmark__5_3069808061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