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23985282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239852824"/>
      <w:bookmarkStart w:id="1" w:name="__Fieldmark__0_123985282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39852824"/>
            <w:bookmarkStart w:id="3" w:name="__Fieldmark__1_123985282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39852824"/>
            <w:bookmarkStart w:id="5" w:name="__Fieldmark__2_123985282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39852824"/>
            <w:bookmarkStart w:id="7" w:name="__Fieldmark__3_123985282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39852824"/>
            <w:bookmarkStart w:id="9" w:name="__Fieldmark__4_123985282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39852824"/>
            <w:bookmarkStart w:id="11" w:name="__Fieldmark__5_123985282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39852824"/>
            <w:bookmarkStart w:id="13" w:name="__Fieldmark__34_123985282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239852824"/>
            <w:bookmarkStart w:id="15" w:name="__Fieldmark__35_123985282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39852824"/>
            <w:bookmarkStart w:id="17" w:name="__Fieldmark__45_123985282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239852824"/>
            <w:bookmarkStart w:id="19" w:name="__Fieldmark__46_123985282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