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2290542173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2290542173"/>
            <w:bookmarkStart w:id="1" w:name="__Fieldmark__1_229054217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2290542173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2290542173"/>
      <w:bookmarkStart w:id="3" w:name="__Fieldmark__2_2290542173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