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746467350"/>
            <w:bookmarkStart w:id="1" w:name="__Fieldmark__0_174646735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746467350"/>
            <w:bookmarkStart w:id="3" w:name="__Fieldmark__1_174646735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746467350"/>
            <w:bookmarkStart w:id="5" w:name="__Fieldmark__2_174646735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746467350"/>
            <w:bookmarkStart w:id="7" w:name="__Fieldmark__3_174646735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746467350"/>
            <w:bookmarkStart w:id="9" w:name="__Fieldmark__4_174646735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746467350"/>
            <w:bookmarkStart w:id="11" w:name="__Fieldmark__33_174646735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746467350"/>
            <w:bookmarkStart w:id="13" w:name="__Fieldmark__34_174646735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746467350"/>
            <w:bookmarkStart w:id="15" w:name="__Fieldmark__44_174646735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746467350"/>
            <w:bookmarkStart w:id="17" w:name="__Fieldmark__45_174646735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