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18836695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1188366956"/>
            <w:bookmarkStart w:id="2" w:name="__Fieldmark__0_1188366956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