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143856071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38560715"/>
            <w:bookmarkStart w:id="1" w:name="__Fieldmark__0_143856071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