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421665172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216651724"/>
            <w:bookmarkStart w:id="1" w:name="__Fieldmark__0_421665172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4536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386"/>
      <w:gridCol w:w="3686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386" w:type="dxa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en Zentralen Fachleiter für Informationstechnologie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2-11-12T13:00:00Z</cp:lastPrinted>
  <dcterms:modified xsi:type="dcterms:W3CDTF">2007-11-16T09:32:00Z</dcterms:modified>
  <cp:revision>9</cp:revision>
  <dc:subject/>
  <dc:title>     </dc:title>
</cp:coreProperties>
</file>