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4143619990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143619990"/>
            <w:bookmarkStart w:id="1" w:name="__Fieldmark__0_414361999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