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70376537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03765372"/>
            <w:bookmarkStart w:id="1" w:name="__Fieldmark__0_170376537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1703765372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1703765372"/>
            <w:bookmarkStart w:id="3" w:name="__Fieldmark__1_1703765372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1703765372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703765372"/>
            <w:bookmarkStart w:id="5" w:name="__Fieldmark__8_1703765372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