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91588620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15886204"/>
            <w:bookmarkStart w:id="1" w:name="__Fieldmark__0_29158862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291588620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2915886204"/>
            <w:bookmarkStart w:id="3" w:name="__Fieldmark__1_291588620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291588620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915886204"/>
            <w:bookmarkStart w:id="5" w:name="__Fieldmark__8_291588620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