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8500198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50019829"/>
            <w:bookmarkStart w:id="1" w:name="__Fieldmark__0_385001982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850019829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50019829"/>
            <w:bookmarkStart w:id="3" w:name="__Fieldmark__1_38500198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