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995697678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1995697678"/>
            <w:bookmarkStart w:id="5" w:name="__Fieldmark__0_1995697678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1995697678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1995697678"/>
      <w:bookmarkStart w:id="7" w:name="__Fieldmark__1_1995697678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