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4868044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486804476"/>
            <w:bookmarkStart w:id="1" w:name="__Fieldmark__1_14868044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