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23554549"/>
            <w:bookmarkStart w:id="1" w:name="__Fieldmark__0_42355454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23554549"/>
            <w:bookmarkStart w:id="3" w:name="__Fieldmark__1_42355454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23554549"/>
            <w:bookmarkStart w:id="5" w:name="__Fieldmark__2_42355454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23554549"/>
            <w:bookmarkStart w:id="7" w:name="__Fieldmark__3_42355454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23554549"/>
            <w:bookmarkStart w:id="9" w:name="__Fieldmark__4_42355454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423554549"/>
            <w:bookmarkStart w:id="11" w:name="__Fieldmark__33_42355454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23554549"/>
            <w:bookmarkStart w:id="13" w:name="__Fieldmark__34_42355454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423554549"/>
            <w:bookmarkStart w:id="15" w:name="__Fieldmark__44_423554549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23554549"/>
            <w:bookmarkStart w:id="17" w:name="__Fieldmark__45_42355454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