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490541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649054141"/>
            <w:bookmarkStart w:id="2" w:name="__Fieldmark__0_649054141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