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95341081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953410817"/>
      <w:bookmarkStart w:id="1" w:name="__Fieldmark__0_395341081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53410817"/>
            <w:bookmarkStart w:id="3" w:name="__Fieldmark__1_395341081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53410817"/>
            <w:bookmarkStart w:id="5" w:name="__Fieldmark__2_395341081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53410817"/>
            <w:bookmarkStart w:id="7" w:name="__Fieldmark__3_395341081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53410817"/>
            <w:bookmarkStart w:id="9" w:name="__Fieldmark__4_395341081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953410817"/>
            <w:bookmarkStart w:id="11" w:name="__Fieldmark__5_395341081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953410817"/>
            <w:bookmarkStart w:id="13" w:name="__Fieldmark__34_395341081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953410817"/>
            <w:bookmarkStart w:id="15" w:name="__Fieldmark__35_395341081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953410817"/>
            <w:bookmarkStart w:id="17" w:name="__Fieldmark__45_395341081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953410817"/>
            <w:bookmarkStart w:id="19" w:name="__Fieldmark__46_395341081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