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384679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38467954"/>
            <w:bookmarkStart w:id="1" w:name="__Fieldmark__0_18384679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