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42480427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48042799"/>
            <w:bookmarkStart w:id="1" w:name="__Fieldmark__0_42480427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248042799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4248042799"/>
            <w:bookmarkStart w:id="3" w:name="__Fieldmark__6_424804279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4248042799"/>
            <w:bookmarkStart w:id="5" w:name="__Fieldmark__7_424804279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