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16469134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164691348"/>
            <w:bookmarkStart w:id="3" w:name="__Fieldmark__0_1164691348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164691348"/>
            <w:bookmarkStart w:id="7" w:name="__Fieldmark__4_116469134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164691348"/>
            <w:bookmarkStart w:id="9" w:name="__Fieldmark__5_116469134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