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934221338"/>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934221338"/>
            <w:bookmarkStart w:id="1" w:name="__Fieldmark__0_934221338"/>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934221338"/>
      <w:bookmarkStart w:id="3" w:name="__Fieldmark__1_934221338"/>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934221338"/>
      <w:bookmarkStart w:id="5" w:name="__Fieldmark__2_934221338"/>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934221338"/>
            <w:bookmarkStart w:id="7" w:name="__Fieldmark__6_934221338"/>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93422133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934221338"/>
            <w:bookmarkStart w:id="9" w:name="__Fieldmark__7_934221338"/>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934221338"/>
            <w:bookmarkStart w:id="11" w:name="__Fieldmark__9_934221338"/>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93422133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934221338"/>
            <w:bookmarkStart w:id="13" w:name="__Fieldmark__10_934221338"/>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93422133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934221338"/>
            <w:bookmarkStart w:id="15" w:name="__Fieldmark__12_934221338"/>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