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415308845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4153088456"/>
            <w:bookmarkStart w:id="1" w:name="__Fieldmark__0_4153088456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4153088456"/>
      <w:bookmarkStart w:id="3" w:name="__Fieldmark__8_4153088456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4153088456"/>
      <w:bookmarkStart w:id="5" w:name="__Fieldmark__9_4153088456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