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49469360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494693604"/>
            <w:bookmarkStart w:id="1" w:name="__Fieldmark__0_149469360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