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1177129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117712952"/>
            <w:bookmarkStart w:id="1" w:name="__Fieldmark__0_111771295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