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422816273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28162738"/>
            <w:bookmarkStart w:id="1" w:name="__Fieldmark__0_422816273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4228162738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4228162738"/>
            <w:bookmarkStart w:id="3" w:name="__Fieldmark__6_422816273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4228162738"/>
            <w:bookmarkStart w:id="5" w:name="__Fieldmark__7_422816273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