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331039388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31039388"/>
            <w:bookmarkStart w:id="1" w:name="__Fieldmark__0_23310393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