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25869411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58694116"/>
            <w:bookmarkStart w:id="1" w:name="__Fieldmark__0_42586941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4258694116"/>
            <w:bookmarkStart w:id="3" w:name="__Fieldmark__1_425869411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4258694116"/>
            <w:bookmarkStart w:id="5" w:name="__Fieldmark__2_425869411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4258694116"/>
            <w:bookmarkStart w:id="7" w:name="__Fieldmark__3_425869411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4258694116"/>
            <w:bookmarkStart w:id="9" w:name="__Fieldmark__4_425869411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4258694116"/>
            <w:bookmarkStart w:id="11" w:name="__Fieldmark__5_425869411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