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34940529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349405294"/>
            <w:bookmarkStart w:id="3" w:name="__Fieldmark__0_1349405294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349405294"/>
            <w:bookmarkStart w:id="7" w:name="__Fieldmark__4_134940529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349405294"/>
            <w:bookmarkStart w:id="9" w:name="__Fieldmark__5_134940529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