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55430690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54306909"/>
            <w:bookmarkStart w:id="1" w:name="__Fieldmark__0_155430690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