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43329452"/>
      <w:bookmarkStart w:id="1" w:name="__Fieldmark__0_84332945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43329452"/>
      <w:bookmarkStart w:id="3" w:name="__Fieldmark__1_84332945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43329452"/>
            <w:bookmarkStart w:id="5" w:name="__Fieldmark__16_84332945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43329452"/>
            <w:bookmarkStart w:id="7" w:name="__Fieldmark__17_84332945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43329452"/>
            <w:bookmarkStart w:id="9" w:name="__Fieldmark__18_84332945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43329452"/>
            <w:bookmarkStart w:id="11" w:name="__Fieldmark__19_84332945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43329452"/>
            <w:bookmarkStart w:id="13" w:name="__Fieldmark__25_84332945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43329452"/>
            <w:bookmarkStart w:id="15" w:name="__Fieldmark__26_84332945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43329452"/>
            <w:bookmarkStart w:id="17" w:name="__Fieldmark__39_84332945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43329452"/>
            <w:bookmarkStart w:id="19" w:name="__Fieldmark__40_84332945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43329452"/>
            <w:bookmarkStart w:id="21" w:name="__Fieldmark__41_84332945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43329452"/>
            <w:bookmarkStart w:id="23" w:name="__Fieldmark__42_84332945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43329452"/>
            <w:bookmarkStart w:id="25" w:name="__Fieldmark__43_84332945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43329452"/>
            <w:bookmarkStart w:id="27" w:name="__Fieldmark__44_84332945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43329452"/>
            <w:bookmarkStart w:id="29" w:name="__Fieldmark__45_84332945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43329452"/>
            <w:bookmarkStart w:id="31" w:name="__Fieldmark__46_84332945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43329452"/>
            <w:bookmarkStart w:id="33" w:name="__Fieldmark__47_84332945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43329452"/>
            <w:bookmarkStart w:id="35" w:name="__Fieldmark__48_84332945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43329452"/>
            <w:bookmarkStart w:id="37" w:name="__Fieldmark__50_84332945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43329452"/>
            <w:bookmarkStart w:id="39" w:name="__Fieldmark__51_84332945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43329452"/>
            <w:bookmarkStart w:id="41" w:name="__Fieldmark__52_84332945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43329452"/>
            <w:bookmarkStart w:id="43" w:name="__Fieldmark__53_84332945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43329452"/>
            <w:bookmarkStart w:id="45" w:name="__Fieldmark__56_84332945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43329452"/>
            <w:bookmarkStart w:id="47" w:name="__Fieldmark__57_84332945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43329452"/>
            <w:bookmarkStart w:id="49" w:name="__Fieldmark__58_84332945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43329452"/>
            <w:bookmarkStart w:id="51" w:name="__Fieldmark__59_84332945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43329452"/>
            <w:bookmarkStart w:id="53" w:name="__Fieldmark__61_84332945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43329452"/>
            <w:bookmarkStart w:id="55" w:name="__Fieldmark__62_84332945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43329452"/>
            <w:bookmarkStart w:id="57" w:name="__Fieldmark__64_84332945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43329452"/>
            <w:bookmarkStart w:id="59" w:name="__Fieldmark__65_84332945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43329452"/>
            <w:bookmarkStart w:id="61" w:name="__Fieldmark__66_84332945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43329452"/>
            <w:bookmarkStart w:id="63" w:name="__Fieldmark__75_84332945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43329452"/>
            <w:bookmarkStart w:id="65" w:name="__Fieldmark__76_84332945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43329452"/>
            <w:bookmarkStart w:id="67" w:name="__Fieldmark__77_84332945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43329452"/>
            <w:bookmarkStart w:id="69" w:name="__Fieldmark__78_84332945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43329452"/>
            <w:bookmarkStart w:id="71" w:name="__Fieldmark__79_84332945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43329452"/>
            <w:bookmarkStart w:id="73" w:name="__Fieldmark__80_84332945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43329452"/>
            <w:bookmarkStart w:id="75" w:name="__Fieldmark__81_84332945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43329452"/>
            <w:bookmarkStart w:id="77" w:name="__Fieldmark__82_84332945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43329452"/>
            <w:bookmarkStart w:id="79" w:name="__Fieldmark__83_84332945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43329452"/>
            <w:bookmarkStart w:id="81" w:name="__Fieldmark__84_84332945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43329452"/>
            <w:bookmarkStart w:id="83" w:name="__Fieldmark__85_84332945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43329452"/>
            <w:bookmarkStart w:id="85" w:name="__Fieldmark__86_84332945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43329452"/>
            <w:bookmarkStart w:id="87" w:name="__Fieldmark__87_84332945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43329452"/>
            <w:bookmarkStart w:id="89" w:name="__Fieldmark__88_84332945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43329452"/>
            <w:bookmarkStart w:id="91" w:name="__Fieldmark__89_84332945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43329452"/>
            <w:bookmarkStart w:id="93" w:name="__Fieldmark__90_84332945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43329452"/>
            <w:bookmarkStart w:id="95" w:name="__Fieldmark__91_84332945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43329452"/>
            <w:bookmarkStart w:id="97" w:name="__Fieldmark__92_84332945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43329452"/>
            <w:bookmarkStart w:id="99" w:name="__Fieldmark__93_84332945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43329452"/>
            <w:bookmarkStart w:id="101" w:name="__Fieldmark__94_84332945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43329452"/>
            <w:bookmarkStart w:id="103" w:name="__Fieldmark__95_84332945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43329452"/>
            <w:bookmarkStart w:id="105" w:name="__Fieldmark__96_84332945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43329452"/>
            <w:bookmarkStart w:id="107" w:name="__Fieldmark__97_84332945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43329452"/>
            <w:bookmarkStart w:id="109" w:name="__Fieldmark__98_84332945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43329452"/>
            <w:bookmarkStart w:id="111" w:name="__Fieldmark__99_84332945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43329452"/>
            <w:bookmarkStart w:id="113" w:name="__Fieldmark__100_84332945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43329452"/>
            <w:bookmarkStart w:id="115" w:name="__Fieldmark__101_84332945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43329452"/>
            <w:bookmarkStart w:id="117" w:name="__Fieldmark__102_84332945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43329452"/>
            <w:bookmarkStart w:id="119" w:name="__Fieldmark__103_84332945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43329452"/>
            <w:bookmarkStart w:id="121" w:name="__Fieldmark__105_84332945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43329452"/>
            <w:bookmarkStart w:id="123" w:name="__Fieldmark__106_84332945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43329452"/>
            <w:bookmarkStart w:id="125" w:name="__Fieldmark__107_84332945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43329452"/>
            <w:bookmarkStart w:id="127" w:name="__Fieldmark__108_84332945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43329452"/>
            <w:bookmarkStart w:id="129" w:name="__Fieldmark__109_84332945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43329452"/>
            <w:bookmarkStart w:id="131" w:name="__Fieldmark__112_84332945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43329452"/>
            <w:bookmarkStart w:id="133" w:name="__Fieldmark__113_84332945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43329452"/>
            <w:bookmarkStart w:id="135" w:name="__Fieldmark__114_84332945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43329452"/>
            <w:bookmarkStart w:id="138" w:name="__Fieldmark__147_84332945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43329452"/>
            <w:bookmarkStart w:id="140" w:name="__Fieldmark__148_84332945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43329452"/>
            <w:bookmarkStart w:id="142" w:name="__Fieldmark__166_84332945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43329452"/>
            <w:bookmarkStart w:id="144" w:name="__Fieldmark__167_84332945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43329452"/>
            <w:bookmarkStart w:id="146" w:name="__Fieldmark__172_84332945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43329452"/>
            <w:bookmarkStart w:id="148" w:name="__Fieldmark__173_84332945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43329452"/>
            <w:bookmarkStart w:id="150" w:name="__Fieldmark__174_84332945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