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217205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321720579"/>
            <w:bookmarkStart w:id="2" w:name="__Fieldmark__0_232172057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