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426260872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62608722"/>
            <w:bookmarkStart w:id="1" w:name="__Fieldmark__0_426260872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4262608722"/>
            <w:bookmarkStart w:id="3" w:name="__Fieldmark__1_4262608722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4262608722"/>
            <w:bookmarkStart w:id="5" w:name="__Fieldmark__2_4262608722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4262608722"/>
            <w:bookmarkStart w:id="7" w:name="__Fieldmark__3_4262608722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4262608722"/>
            <w:bookmarkStart w:id="9" w:name="__Fieldmark__4_4262608722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4262608722"/>
            <w:bookmarkStart w:id="11" w:name="__Fieldmark__5_4262608722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