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59596914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95969142"/>
            <w:bookmarkStart w:id="1" w:name="__Fieldmark__0_15959691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2693"/>
        <w:gridCol w:w="567"/>
        <w:gridCol w:w="425"/>
        <w:gridCol w:w="2861"/>
        <w:gridCol w:w="32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1595969142"/>
            <w:bookmarkStart w:id="3" w:name="__Fieldmark__1_1595969142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1595969142"/>
            <w:bookmarkStart w:id="5" w:name="__Fieldmark__2_1595969142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1595969142"/>
            <w:bookmarkStart w:id="7" w:name="__Fieldmark__3_1595969142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1595969142"/>
            <w:bookmarkStart w:id="9" w:name="__Fieldmark__4_1595969142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1595969142"/>
            <w:bookmarkStart w:id="11" w:name="__Fieldmark__5_1595969142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1595969142"/>
            <w:bookmarkStart w:id="13" w:name="__Fieldmark__6_1595969142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1595969142"/>
            <w:bookmarkStart w:id="15" w:name="__Fieldmark__7_1595969142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1595969142"/>
            <w:bookmarkStart w:id="17" w:name="__Fieldmark__8_1595969142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1595969142"/>
            <w:bookmarkStart w:id="19" w:name="__Fieldmark__9_1595969142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1595969142"/>
            <w:bookmarkStart w:id="21" w:name="__Fieldmark__10_1595969142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1595969142"/>
            <w:bookmarkStart w:id="23" w:name="__Fieldmark__11_1595969142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1595969142"/>
            <w:bookmarkStart w:id="25" w:name="__Fieldmark__12_1595969142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1595969142"/>
            <w:bookmarkStart w:id="27" w:name="__Fieldmark__13_1595969142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1595969142"/>
            <w:bookmarkStart w:id="29" w:name="__Fieldmark__14_1595969142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1595969142"/>
            <w:bookmarkStart w:id="31" w:name="__Fieldmark__15_1595969142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1595969142"/>
            <w:bookmarkStart w:id="33" w:name="__Fieldmark__16_1595969142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1595969142"/>
            <w:bookmarkStart w:id="35" w:name="__Fieldmark__17_1595969142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6874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74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03:00Z</dcterms:modified>
  <cp:revision>9</cp:revision>
  <dc:subject/>
  <dc:title>Studienseminar</dc:title>
</cp:coreProperties>
</file>