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87510968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875109684"/>
            <w:bookmarkStart w:id="1" w:name="__Fieldmark__0_87510968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875109684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875109684"/>
      <w:bookmarkStart w:id="3" w:name="__Fieldmark__1_875109684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875109684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875109684"/>
      <w:bookmarkStart w:id="5" w:name="__Fieldmark__2_875109684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875109684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875109684"/>
            <w:bookmarkStart w:id="7" w:name="__Fieldmark__14_875109684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875109684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875109684"/>
            <w:bookmarkStart w:id="9" w:name="__Fieldmark__16_875109684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875109684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875109684"/>
            <w:bookmarkStart w:id="11" w:name="__Fieldmark__18_875109684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875109684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875109684"/>
            <w:bookmarkStart w:id="13" w:name="__Fieldmark__20_875109684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