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28721028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287210288"/>
            <w:bookmarkStart w:id="1" w:name="__Fieldmark__1_3287210288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