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4129941347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4129941347"/>
            <w:bookmarkStart w:id="1" w:name="__Fieldmark__1_412994134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4129941347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4129941347"/>
      <w:bookmarkStart w:id="3" w:name="__Fieldmark__2_4129941347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