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831184682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831184682"/>
      <w:bookmarkStart w:id="1" w:name="__Fieldmark__0_2831184682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31184682"/>
            <w:bookmarkStart w:id="3" w:name="__Fieldmark__1_283118468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31184682"/>
            <w:bookmarkStart w:id="5" w:name="__Fieldmark__2_283118468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31184682"/>
            <w:bookmarkStart w:id="7" w:name="__Fieldmark__3_283118468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31184682"/>
            <w:bookmarkStart w:id="9" w:name="__Fieldmark__4_283118468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831184682"/>
            <w:bookmarkStart w:id="11" w:name="__Fieldmark__5_283118468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31184682"/>
            <w:bookmarkStart w:id="13" w:name="__Fieldmark__34_283118468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831184682"/>
            <w:bookmarkStart w:id="15" w:name="__Fieldmark__35_283118468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31184682"/>
            <w:bookmarkStart w:id="17" w:name="__Fieldmark__45_283118468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831184682"/>
            <w:bookmarkStart w:id="19" w:name="__Fieldmark__46_283118468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