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060517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706051766"/>
            <w:bookmarkStart w:id="2" w:name="__Fieldmark__0_70605176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