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9923582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992358267"/>
            <w:bookmarkStart w:id="4" w:name="__Fieldmark__0_3992358267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99235826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992358267"/>
      <w:bookmarkStart w:id="6" w:name="__Fieldmark__1_3992358267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992358267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992358267"/>
            <w:bookmarkStart w:id="8" w:name="__Fieldmark__6_3992358267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