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05338585"/>
            <w:bookmarkStart w:id="1" w:name="__Fieldmark__0_210533858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05338585"/>
            <w:bookmarkStart w:id="3" w:name="__Fieldmark__1_210533858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05338585"/>
            <w:bookmarkStart w:id="5" w:name="__Fieldmark__2_210533858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05338585"/>
            <w:bookmarkStart w:id="7" w:name="__Fieldmark__3_210533858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05338585"/>
            <w:bookmarkStart w:id="9" w:name="__Fieldmark__4_210533858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05338585"/>
            <w:bookmarkStart w:id="11" w:name="__Fieldmark__5_210533858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05338585"/>
            <w:bookmarkStart w:id="13" w:name="__Fieldmark__6_210533858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105338585"/>
            <w:bookmarkStart w:id="15" w:name="__Fieldmark__35_210533858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105338585"/>
            <w:bookmarkStart w:id="17" w:name="__Fieldmark__36_210533858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105338585"/>
            <w:bookmarkStart w:id="19" w:name="__Fieldmark__37_210533858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105338585"/>
            <w:bookmarkStart w:id="21" w:name="__Fieldmark__38_210533858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105338585"/>
            <w:bookmarkStart w:id="23" w:name="__Fieldmark__39_210533858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105338585"/>
            <w:bookmarkStart w:id="25" w:name="__Fieldmark__43_210533858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105338585"/>
            <w:bookmarkStart w:id="27" w:name="__Fieldmark__44_210533858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105338585"/>
            <w:bookmarkStart w:id="29" w:name="__Fieldmark__160_210533858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105338585"/>
            <w:bookmarkStart w:id="31" w:name="__Fieldmark__161_210533858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105338585"/>
            <w:bookmarkStart w:id="33" w:name="__Fieldmark__162_210533858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105338585"/>
            <w:bookmarkStart w:id="35" w:name="__Fieldmark__163_210533858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105338585"/>
            <w:bookmarkStart w:id="37" w:name="__Fieldmark__164_210533858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105338585"/>
            <w:bookmarkStart w:id="39" w:name="__Fieldmark__165_210533858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105338585"/>
            <w:bookmarkStart w:id="41" w:name="__Fieldmark__166_210533858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105338585"/>
            <w:bookmarkStart w:id="43" w:name="__Fieldmark__167_210533858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105338585"/>
            <w:bookmarkStart w:id="45" w:name="__Fieldmark__168_210533858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105338585"/>
            <w:bookmarkStart w:id="47" w:name="__Fieldmark__169_210533858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105338585"/>
            <w:bookmarkStart w:id="49" w:name="__Fieldmark__170_210533858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105338585"/>
            <w:bookmarkStart w:id="51" w:name="__Fieldmark__171_210533858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105338585"/>
            <w:bookmarkStart w:id="53" w:name="__Fieldmark__172_210533858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105338585"/>
            <w:bookmarkStart w:id="55" w:name="__Fieldmark__173_210533858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105338585"/>
            <w:bookmarkStart w:id="57" w:name="__Fieldmark__174_210533858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105338585"/>
            <w:bookmarkStart w:id="59" w:name="__Fieldmark__175_210533858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105338585"/>
            <w:bookmarkStart w:id="61" w:name="__Fieldmark__176_210533858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105338585"/>
            <w:bookmarkStart w:id="63" w:name="__Fieldmark__177_210533858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105338585"/>
            <w:bookmarkStart w:id="65" w:name="__Fieldmark__178_210533858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105338585"/>
            <w:bookmarkStart w:id="67" w:name="__Fieldmark__179_210533858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105338585"/>
            <w:bookmarkStart w:id="69" w:name="__Fieldmark__188_210533858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105338585"/>
            <w:bookmarkStart w:id="71" w:name="__Fieldmark__189_210533858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105338585"/>
            <w:bookmarkStart w:id="73" w:name="__Fieldmark__192_210533858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105338585"/>
            <w:bookmarkStart w:id="75" w:name="__Fieldmark__193_210533858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105338585"/>
            <w:bookmarkStart w:id="77" w:name="__Fieldmark__194_210533858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105338585"/>
            <w:bookmarkStart w:id="79" w:name="__Fieldmark__195_210533858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105338585"/>
            <w:bookmarkStart w:id="81" w:name="__Fieldmark__196_210533858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105338585"/>
            <w:bookmarkStart w:id="83" w:name="__Fieldmark__198_210533858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105338585"/>
            <w:bookmarkStart w:id="85" w:name="__Fieldmark__201_210533858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105338585"/>
            <w:bookmarkStart w:id="87" w:name="__Fieldmark__204_210533858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