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35559282"/>
            <w:bookmarkStart w:id="1" w:name="__Fieldmark__0_323555928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35559282"/>
            <w:bookmarkStart w:id="3" w:name="__Fieldmark__1_323555928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35559282"/>
            <w:bookmarkStart w:id="5" w:name="__Fieldmark__2_323555928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35559282"/>
            <w:bookmarkStart w:id="7" w:name="__Fieldmark__3_323555928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35559282"/>
            <w:bookmarkStart w:id="9" w:name="__Fieldmark__4_323555928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35559282"/>
            <w:bookmarkStart w:id="11" w:name="__Fieldmark__5_323555928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35559282"/>
            <w:bookmarkStart w:id="13" w:name="__Fieldmark__6_323555928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235559282"/>
            <w:bookmarkStart w:id="15" w:name="__Fieldmark__35_323555928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235559282"/>
            <w:bookmarkStart w:id="17" w:name="__Fieldmark__36_323555928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235559282"/>
            <w:bookmarkStart w:id="19" w:name="__Fieldmark__37_323555928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235559282"/>
            <w:bookmarkStart w:id="21" w:name="__Fieldmark__38_323555928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235559282"/>
            <w:bookmarkStart w:id="23" w:name="__Fieldmark__39_323555928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235559282"/>
            <w:bookmarkStart w:id="25" w:name="__Fieldmark__43_323555928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235559282"/>
            <w:bookmarkStart w:id="27" w:name="__Fieldmark__44_323555928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235559282"/>
            <w:bookmarkStart w:id="29" w:name="__Fieldmark__160_323555928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235559282"/>
            <w:bookmarkStart w:id="31" w:name="__Fieldmark__161_323555928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235559282"/>
            <w:bookmarkStart w:id="33" w:name="__Fieldmark__162_323555928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235559282"/>
            <w:bookmarkStart w:id="35" w:name="__Fieldmark__163_323555928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235559282"/>
            <w:bookmarkStart w:id="37" w:name="__Fieldmark__164_323555928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235559282"/>
            <w:bookmarkStart w:id="39" w:name="__Fieldmark__165_323555928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235559282"/>
            <w:bookmarkStart w:id="41" w:name="__Fieldmark__166_323555928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235559282"/>
            <w:bookmarkStart w:id="43" w:name="__Fieldmark__167_323555928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235559282"/>
            <w:bookmarkStart w:id="45" w:name="__Fieldmark__168_323555928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235559282"/>
            <w:bookmarkStart w:id="47" w:name="__Fieldmark__169_323555928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235559282"/>
            <w:bookmarkStart w:id="49" w:name="__Fieldmark__170_323555928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235559282"/>
            <w:bookmarkStart w:id="51" w:name="__Fieldmark__171_323555928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235559282"/>
            <w:bookmarkStart w:id="53" w:name="__Fieldmark__172_323555928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235559282"/>
            <w:bookmarkStart w:id="55" w:name="__Fieldmark__173_323555928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235559282"/>
            <w:bookmarkStart w:id="57" w:name="__Fieldmark__174_323555928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235559282"/>
            <w:bookmarkStart w:id="59" w:name="__Fieldmark__175_323555928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235559282"/>
            <w:bookmarkStart w:id="61" w:name="__Fieldmark__176_323555928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235559282"/>
            <w:bookmarkStart w:id="63" w:name="__Fieldmark__177_323555928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235559282"/>
            <w:bookmarkStart w:id="65" w:name="__Fieldmark__178_323555928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235559282"/>
            <w:bookmarkStart w:id="67" w:name="__Fieldmark__179_323555928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235559282"/>
            <w:bookmarkStart w:id="69" w:name="__Fieldmark__188_323555928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235559282"/>
            <w:bookmarkStart w:id="71" w:name="__Fieldmark__189_323555928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235559282"/>
            <w:bookmarkStart w:id="73" w:name="__Fieldmark__192_323555928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235559282"/>
            <w:bookmarkStart w:id="75" w:name="__Fieldmark__193_323555928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235559282"/>
            <w:bookmarkStart w:id="77" w:name="__Fieldmark__194_323555928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235559282"/>
            <w:bookmarkStart w:id="79" w:name="__Fieldmark__195_323555928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235559282"/>
            <w:bookmarkStart w:id="81" w:name="__Fieldmark__196_323555928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235559282"/>
            <w:bookmarkStart w:id="83" w:name="__Fieldmark__198_323555928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235559282"/>
            <w:bookmarkStart w:id="85" w:name="__Fieldmark__201_323555928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235559282"/>
            <w:bookmarkStart w:id="87" w:name="__Fieldmark__204_323555928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