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502073688"/>
            <w:bookmarkStart w:id="1" w:name="__Fieldmark__0_50207368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502073688"/>
            <w:bookmarkStart w:id="3" w:name="__Fieldmark__1_50207368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502073688"/>
            <w:bookmarkStart w:id="5" w:name="__Fieldmark__2_50207368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502073688"/>
            <w:bookmarkStart w:id="7" w:name="__Fieldmark__3_50207368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502073688"/>
            <w:bookmarkStart w:id="9" w:name="__Fieldmark__4_50207368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502073688"/>
            <w:bookmarkStart w:id="11" w:name="__Fieldmark__5_50207368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502073688"/>
            <w:bookmarkStart w:id="13" w:name="__Fieldmark__6_50207368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502073688"/>
            <w:bookmarkStart w:id="15" w:name="__Fieldmark__30_50207368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502073688"/>
            <w:bookmarkStart w:id="17" w:name="__Fieldmark__31_50207368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502073688"/>
            <w:bookmarkStart w:id="19" w:name="__Fieldmark__32_50207368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502073688"/>
            <w:bookmarkStart w:id="21" w:name="__Fieldmark__33_50207368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502073688"/>
            <w:bookmarkStart w:id="23" w:name="__Fieldmark__34_50207368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502073688"/>
            <w:bookmarkStart w:id="25" w:name="__Fieldmark__38_50207368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502073688"/>
            <w:bookmarkStart w:id="27" w:name="__Fieldmark__39_50207368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502073688"/>
            <w:bookmarkStart w:id="29" w:name="__Fieldmark__155_50207368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502073688"/>
            <w:bookmarkStart w:id="31" w:name="__Fieldmark__156_50207368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502073688"/>
            <w:bookmarkStart w:id="33" w:name="__Fieldmark__157_50207368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502073688"/>
            <w:bookmarkStart w:id="35" w:name="__Fieldmark__158_50207368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502073688"/>
            <w:bookmarkStart w:id="37" w:name="__Fieldmark__159_50207368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502073688"/>
            <w:bookmarkStart w:id="39" w:name="__Fieldmark__160_50207368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502073688"/>
            <w:bookmarkStart w:id="41" w:name="__Fieldmark__161_50207368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502073688"/>
            <w:bookmarkStart w:id="43" w:name="__Fieldmark__162_50207368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502073688"/>
            <w:bookmarkStart w:id="45" w:name="__Fieldmark__163_50207368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502073688"/>
            <w:bookmarkStart w:id="47" w:name="__Fieldmark__164_50207368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502073688"/>
            <w:bookmarkStart w:id="49" w:name="__Fieldmark__165_50207368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502073688"/>
            <w:bookmarkStart w:id="51" w:name="__Fieldmark__166_50207368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502073688"/>
            <w:bookmarkStart w:id="53" w:name="__Fieldmark__167_50207368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502073688"/>
            <w:bookmarkStart w:id="55" w:name="__Fieldmark__168_50207368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502073688"/>
            <w:bookmarkStart w:id="57" w:name="__Fieldmark__169_50207368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502073688"/>
            <w:bookmarkStart w:id="59" w:name="__Fieldmark__170_50207368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502073688"/>
            <w:bookmarkStart w:id="61" w:name="__Fieldmark__171_50207368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502073688"/>
            <w:bookmarkStart w:id="63" w:name="__Fieldmark__172_50207368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502073688"/>
            <w:bookmarkStart w:id="65" w:name="__Fieldmark__173_50207368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502073688"/>
            <w:bookmarkStart w:id="67" w:name="__Fieldmark__174_50207368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502073688"/>
            <w:bookmarkStart w:id="69" w:name="__Fieldmark__183_50207368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502073688"/>
            <w:bookmarkStart w:id="71" w:name="__Fieldmark__184_50207368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502073688"/>
            <w:bookmarkStart w:id="73" w:name="__Fieldmark__187_50207368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502073688"/>
            <w:bookmarkStart w:id="75" w:name="__Fieldmark__188_50207368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502073688"/>
            <w:bookmarkStart w:id="77" w:name="__Fieldmark__189_50207368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502073688"/>
            <w:bookmarkStart w:id="79" w:name="__Fieldmark__190_50207368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502073688"/>
            <w:bookmarkStart w:id="81" w:name="__Fieldmark__191_50207368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502073688"/>
            <w:bookmarkStart w:id="83" w:name="__Fieldmark__193_50207368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502073688"/>
            <w:bookmarkStart w:id="85" w:name="__Fieldmark__196_50207368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502073688"/>
            <w:bookmarkStart w:id="87" w:name="__Fieldmark__199_50207368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