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5186134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851861349"/>
            <w:bookmarkStart w:id="5" w:name="__Fieldmark__0_1851861349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85186134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851861349"/>
      <w:bookmarkStart w:id="7" w:name="__Fieldmark__1_1851861349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