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8469889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46988996"/>
            <w:bookmarkStart w:id="1" w:name="__Fieldmark__0_184698899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846988996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846988996"/>
            <w:bookmarkStart w:id="3" w:name="__Fieldmark__1_184698899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84698899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846988996"/>
            <w:bookmarkStart w:id="5" w:name="__Fieldmark__8_184698899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