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879722544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79722544"/>
            <w:bookmarkStart w:id="1" w:name="__Fieldmark__0_187972254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