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9762597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76259793"/>
            <w:bookmarkStart w:id="1" w:name="__Fieldmark__0_39762597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976259793"/>
            <w:bookmarkStart w:id="3" w:name="__Fieldmark__6_39762597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976259793"/>
            <w:bookmarkStart w:id="5" w:name="__Fieldmark__9_397625979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976259793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3976259793"/>
            <w:bookmarkStart w:id="7" w:name="__Fieldmark__11_397625979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976259793"/>
            <w:bookmarkStart w:id="9" w:name="__Fieldmark__13_397625979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976259793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976259793"/>
            <w:bookmarkStart w:id="11" w:name="__Fieldmark__16_397625979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3976259793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3976259793"/>
            <w:bookmarkStart w:id="13" w:name="__Fieldmark__18_3976259793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