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2282223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228222360"/>
            <w:bookmarkStart w:id="1" w:name="__Fieldmark__1_22282223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