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1493860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149386006"/>
            <w:bookmarkStart w:id="1" w:name="__Fieldmark__1_114938600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