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2268"/>
        <w:gridCol w:w="17"/>
        <w:gridCol w:w="692"/>
        <w:gridCol w:w="283"/>
        <w:gridCol w:w="426"/>
        <w:gridCol w:w="708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8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0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__Fieldmark__0_1501699029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0" w:name="__Fieldmark__0_1501699029"/>
            <w:bookmarkStart w:id="1" w:name="__Fieldmark__0_1501699029"/>
            <w:bookmarkEnd w:id="1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1"/>
        <w:gridCol w:w="2112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32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Staatlichen Realschule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/>
      </w:pPr>
      <w:r>
        <w:rPr>
          <w:sz w:val="34"/>
        </w:rPr>
        <w:t>Antrag auf Befreiung von der Grundausbildung in erster Hilfe</w:t>
      </w:r>
    </w:p>
    <w:p>
      <w:pPr>
        <w:pStyle w:val="Normal"/>
        <w:rPr>
          <w:sz w:val="34"/>
        </w:rPr>
      </w:pPr>
      <w:r>
        <w:rPr>
          <w:sz w:val="3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389"/>
        <w:gridCol w:w="33"/>
        <w:gridCol w:w="1689"/>
        <w:gridCol w:w="422"/>
        <w:gridCol w:w="563"/>
        <w:gridCol w:w="270"/>
        <w:gridCol w:w="30"/>
        <w:gridCol w:w="1387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iermit bitte ich gemäß ASR 2.5.6.1 um Befreiung von der Grundausbildung in erster Hilf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ie Teilnahmebescheinigung über einen entsprechenden Kurs, die nicht älter ist als ein Jahr, liegt diesem Antrag be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7"/>
      </w:tblGrid>
      <w:tr>
        <w:trPr/>
        <w:tc>
          <w:tcPr>
            <w:tcW w:w="970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em obigen Antrag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8_1501699029"/>
      <w:bookmarkStart w:id="3" w:name="__Fieldmark__8_1501699029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wird zugestimm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4" w:name="__Fieldmark__9_1501699029"/>
      <w:bookmarkStart w:id="5" w:name="__Fieldmark__9_1501699029"/>
      <w:bookmarkEnd w:id="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kann nicht zugestimmt werden.</w:t>
      </w:r>
    </w:p>
    <w:p>
      <w:pPr>
        <w:pStyle w:val="Normal"/>
        <w:rPr>
          <w:sz w:val="24"/>
        </w:rPr>
      </w:pPr>
      <w:r>
        <w:rPr>
          <w:sz w:val="24"/>
        </w:rPr>
        <w:tab/>
        <w:t>Begründung:</w:t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82"/>
      <w:gridCol w:w="3895"/>
    </w:tblGrid>
    <w:tr>
      <w:trPr/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mit  Kopie der Teilnahmebescheinigung  zur Ablage</w:t>
          </w:r>
        </w:p>
      </w:tc>
      <w:tc>
        <w:tcPr>
          <w:tcW w:w="3895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 mit dem Original der Teilnahmebescheinigung an den/die Studienreferendar/in</w:t>
          </w:r>
        </w:p>
      </w:tc>
      <w:tc>
        <w:tcPr>
          <w:tcW w:w="3895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2.5 und 2.5.6.1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04:00Z</dcterms:created>
  <dc:creator>J. Kutta II</dc:creator>
  <dc:description/>
  <cp:keywords/>
  <dc:language>en-US</dc:language>
  <cp:lastModifiedBy>Jürgen Kutta</cp:lastModifiedBy>
  <cp:lastPrinted>2002-05-14T13:56:00Z</cp:lastPrinted>
  <dcterms:modified xsi:type="dcterms:W3CDTF">2007-11-01T18:44:00Z</dcterms:modified>
  <cp:revision>6</cp:revision>
  <dc:subject/>
  <dc:title>     </dc:title>
</cp:coreProperties>
</file>