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7794215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779421534"/>
            <w:bookmarkStart w:id="1" w:name="__Fieldmark__1_17794215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