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58577921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Text2"/>
            <w:bookmarkStart w:id="1" w:name="__Fieldmark__0_1585779214"/>
            <w:bookmarkStart w:id="2" w:name="__Fieldmark__0_1585779214"/>
            <w:bookmarkEnd w:id="2"/>
            <w:r>
              <w:rPr>
                <w:rFonts w:cs="Arial" w:ascii="Arial" w:hAnsi="Arial"/>
                <w:b/>
                <w:sz w:val="32"/>
              </w:rPr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Bitte im Format &quot;1999/II&quot; eingeben."/>
                  <w:textInput>
                    <w:maxLength w:val="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</w:rPr>
            </w:r>
            <w:r/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</w:r>
            <w:bookmarkEnd w:id="0"/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118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- Referat III.8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4"/>
                <w:lang w:val="it-IT"/>
              </w:rPr>
            </w:pPr>
            <w:r>
              <w:rPr>
                <w:rFonts w:cs="Courier New" w:ascii="Courier New" w:hAnsi="Courier New"/>
                <w:b/>
                <w:sz w:val="14"/>
                <w:lang w:val="it-IT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Zusendung des Prüfungszeugnisses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709"/>
        <w:gridCol w:w="1701"/>
        <w:gridCol w:w="284"/>
        <w:gridCol w:w="1275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Ich bitte, mein Zeugnis über die Zweite Staatsprüfung für das Lehramt an Realschule an die nachstehende Anschrift zu senden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12"/>
      </w:tblGrid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raß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LZ, Ort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Sollte nachträglich eine Änderung eintreten, so werde ich zuverlässig dafür sorgen, dass dem Staatsministerium die neue Anschrift schriftlich mitgeteilt wird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5"/>
        <w:gridCol w:w="1535"/>
        <w:gridCol w:w="427"/>
        <w:gridCol w:w="4110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0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Ort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Datum</w:t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013"/>
    </w:tblGrid>
    <w:tr>
      <w:trPr>
        <w:cantSplit w:val="true"/>
      </w:trPr>
      <w:tc>
        <w:tcPr>
          <w:tcW w:w="9210" w:type="dxa"/>
          <w:gridSpan w:val="2"/>
          <w:tcBorders>
            <w:top w:val="double" w:sz="6" w:space="0" w:color="000000"/>
          </w:tcBorders>
        </w:tcPr>
        <w:p>
          <w:pPr>
            <w:pStyle w:val="Footer"/>
            <w:widowControl/>
            <w:jc w:val="center"/>
            <w:rPr/>
          </w:pPr>
          <w:r>
            <w:rPr/>
            <w:t>Bearbeitungsvermerke der Seminarschule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rPr/>
          </w:pPr>
          <w:r>
            <w:rPr/>
            <w:t>Kopie zur Ablage</w:t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210" w:type="dxa"/>
          <w:gridSpan w:val="2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3.9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9:58:00Z</dcterms:created>
  <dc:creator>realschule</dc:creator>
  <dc:description/>
  <cp:keywords/>
  <dc:language>en-US</dc:language>
  <cp:lastModifiedBy>Jürgen Kutta</cp:lastModifiedBy>
  <cp:lastPrinted>2002-11-15T12:01:00Z</cp:lastPrinted>
  <dcterms:modified xsi:type="dcterms:W3CDTF">2007-11-11T21:31:00Z</dcterms:modified>
  <cp:revision>8</cp:revision>
  <dc:subject/>
  <dc:title>Gierl, Alexandra</dc:title>
</cp:coreProperties>
</file>