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1878031560"/>
      <w:bookmarkStart w:id="1" w:name="__Fieldmark__0_1878031560"/>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1878031560"/>
      <w:bookmarkStart w:id="3" w:name="__Fieldmark__1_1878031560"/>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1878031560"/>
            <w:bookmarkStart w:id="5" w:name="__Fieldmark__16_1878031560"/>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1878031560"/>
            <w:bookmarkStart w:id="7" w:name="__Fieldmark__17_1878031560"/>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1878031560"/>
            <w:bookmarkStart w:id="9" w:name="__Fieldmark__18_1878031560"/>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1878031560"/>
            <w:bookmarkStart w:id="11" w:name="__Fieldmark__19_1878031560"/>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1878031560"/>
            <w:bookmarkStart w:id="13" w:name="__Fieldmark__25_1878031560"/>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1878031560"/>
            <w:bookmarkStart w:id="15" w:name="__Fieldmark__26_1878031560"/>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1878031560"/>
            <w:bookmarkStart w:id="17" w:name="__Fieldmark__39_1878031560"/>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1878031560"/>
            <w:bookmarkStart w:id="19" w:name="__Fieldmark__40_1878031560"/>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1878031560"/>
            <w:bookmarkStart w:id="21" w:name="__Fieldmark__41_1878031560"/>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1878031560"/>
            <w:bookmarkStart w:id="23" w:name="__Fieldmark__42_1878031560"/>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1878031560"/>
            <w:bookmarkStart w:id="25" w:name="__Fieldmark__43_1878031560"/>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1878031560"/>
            <w:bookmarkStart w:id="27" w:name="__Fieldmark__44_1878031560"/>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1878031560"/>
            <w:bookmarkStart w:id="29" w:name="__Fieldmark__45_1878031560"/>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1878031560"/>
            <w:bookmarkStart w:id="31" w:name="__Fieldmark__46_1878031560"/>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1878031560"/>
            <w:bookmarkStart w:id="33" w:name="__Fieldmark__47_1878031560"/>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1878031560"/>
            <w:bookmarkStart w:id="35" w:name="__Fieldmark__48_1878031560"/>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1878031560"/>
            <w:bookmarkStart w:id="37" w:name="__Fieldmark__50_1878031560"/>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1878031560"/>
            <w:bookmarkStart w:id="39" w:name="__Fieldmark__51_1878031560"/>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1878031560"/>
            <w:bookmarkStart w:id="41" w:name="__Fieldmark__52_1878031560"/>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1878031560"/>
            <w:bookmarkStart w:id="43" w:name="__Fieldmark__53_1878031560"/>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1878031560"/>
            <w:bookmarkStart w:id="45" w:name="__Fieldmark__56_1878031560"/>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1878031560"/>
            <w:bookmarkStart w:id="47" w:name="__Fieldmark__57_1878031560"/>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1878031560"/>
            <w:bookmarkStart w:id="49" w:name="__Fieldmark__58_1878031560"/>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1878031560"/>
            <w:bookmarkStart w:id="51" w:name="__Fieldmark__59_1878031560"/>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1878031560"/>
            <w:bookmarkStart w:id="53" w:name="__Fieldmark__61_1878031560"/>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1878031560"/>
            <w:bookmarkStart w:id="55" w:name="__Fieldmark__62_1878031560"/>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1878031560"/>
            <w:bookmarkStart w:id="57" w:name="__Fieldmark__64_1878031560"/>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1878031560"/>
            <w:bookmarkStart w:id="59" w:name="__Fieldmark__65_1878031560"/>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1878031560"/>
            <w:bookmarkStart w:id="61" w:name="__Fieldmark__66_1878031560"/>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1878031560"/>
            <w:bookmarkStart w:id="63" w:name="__Fieldmark__75_1878031560"/>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1878031560"/>
            <w:bookmarkStart w:id="65" w:name="__Fieldmark__76_1878031560"/>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1878031560"/>
            <w:bookmarkStart w:id="67" w:name="__Fieldmark__77_1878031560"/>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1878031560"/>
            <w:bookmarkStart w:id="69" w:name="__Fieldmark__78_1878031560"/>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1878031560"/>
            <w:bookmarkStart w:id="71" w:name="__Fieldmark__79_1878031560"/>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1878031560"/>
            <w:bookmarkStart w:id="73" w:name="__Fieldmark__80_1878031560"/>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1878031560"/>
            <w:bookmarkStart w:id="75" w:name="__Fieldmark__81_1878031560"/>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1878031560"/>
            <w:bookmarkStart w:id="77" w:name="__Fieldmark__82_1878031560"/>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1878031560"/>
            <w:bookmarkStart w:id="79" w:name="__Fieldmark__83_1878031560"/>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1878031560"/>
            <w:bookmarkStart w:id="81" w:name="__Fieldmark__84_1878031560"/>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1878031560"/>
            <w:bookmarkStart w:id="83" w:name="__Fieldmark__85_1878031560"/>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1878031560"/>
            <w:bookmarkStart w:id="85" w:name="__Fieldmark__86_1878031560"/>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1878031560"/>
            <w:bookmarkStart w:id="87" w:name="__Fieldmark__87_1878031560"/>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1878031560"/>
            <w:bookmarkStart w:id="89" w:name="__Fieldmark__88_1878031560"/>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1878031560"/>
            <w:bookmarkStart w:id="91" w:name="__Fieldmark__89_1878031560"/>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1878031560"/>
            <w:bookmarkStart w:id="93" w:name="__Fieldmark__90_1878031560"/>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1878031560"/>
            <w:bookmarkStart w:id="95" w:name="__Fieldmark__91_1878031560"/>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1878031560"/>
            <w:bookmarkStart w:id="97" w:name="__Fieldmark__92_1878031560"/>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1878031560"/>
            <w:bookmarkStart w:id="99" w:name="__Fieldmark__93_1878031560"/>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1878031560"/>
            <w:bookmarkStart w:id="101" w:name="__Fieldmark__94_1878031560"/>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1878031560"/>
            <w:bookmarkStart w:id="103" w:name="__Fieldmark__95_1878031560"/>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1878031560"/>
            <w:bookmarkStart w:id="105" w:name="__Fieldmark__96_1878031560"/>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1878031560"/>
            <w:bookmarkStart w:id="107" w:name="__Fieldmark__97_1878031560"/>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1878031560"/>
            <w:bookmarkStart w:id="109" w:name="__Fieldmark__98_1878031560"/>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1878031560"/>
            <w:bookmarkStart w:id="111" w:name="__Fieldmark__99_1878031560"/>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1878031560"/>
            <w:bookmarkStart w:id="113" w:name="__Fieldmark__100_1878031560"/>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1878031560"/>
            <w:bookmarkStart w:id="115" w:name="__Fieldmark__101_1878031560"/>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1878031560"/>
            <w:bookmarkStart w:id="117" w:name="__Fieldmark__102_1878031560"/>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1878031560"/>
            <w:bookmarkStart w:id="119" w:name="__Fieldmark__103_1878031560"/>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1878031560"/>
            <w:bookmarkStart w:id="121" w:name="__Fieldmark__105_1878031560"/>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1878031560"/>
            <w:bookmarkStart w:id="123" w:name="__Fieldmark__106_1878031560"/>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1878031560"/>
            <w:bookmarkStart w:id="125" w:name="__Fieldmark__107_1878031560"/>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1878031560"/>
            <w:bookmarkStart w:id="127" w:name="__Fieldmark__108_1878031560"/>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1878031560"/>
            <w:bookmarkStart w:id="129" w:name="__Fieldmark__109_1878031560"/>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1878031560"/>
            <w:bookmarkStart w:id="131" w:name="__Fieldmark__112_1878031560"/>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1878031560"/>
            <w:bookmarkStart w:id="133" w:name="__Fieldmark__113_1878031560"/>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1878031560"/>
            <w:bookmarkStart w:id="135" w:name="__Fieldmark__114_1878031560"/>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