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857026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185702607"/>
            <w:bookmarkStart w:id="2" w:name="__Fieldmark__0_3185702607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