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905983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90598331"/>
            <w:bookmarkStart w:id="1" w:name="__Fieldmark__0_22905983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290598331"/>
            <w:bookmarkStart w:id="3" w:name="__Fieldmark__6_22905983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290598331"/>
            <w:bookmarkStart w:id="5" w:name="__Fieldmark__9_229059833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290598331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290598331"/>
            <w:bookmarkStart w:id="7" w:name="__Fieldmark__11_22905983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290598331"/>
            <w:bookmarkStart w:id="9" w:name="__Fieldmark__13_22905983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290598331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290598331"/>
            <w:bookmarkStart w:id="11" w:name="__Fieldmark__16_22905983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29059833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290598331"/>
            <w:bookmarkStart w:id="13" w:name="__Fieldmark__18_2290598331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