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67462435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674624355"/>
            <w:bookmarkStart w:id="1" w:name="__Fieldmark__0_674624355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