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7897570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89757094"/>
            <w:bookmarkStart w:id="1" w:name="__Fieldmark__0_37897570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78975709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789757094"/>
      <w:bookmarkStart w:id="3" w:name="__Fieldmark__1_378975709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78975709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789757094"/>
      <w:bookmarkStart w:id="5" w:name="__Fieldmark__2_378975709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78975709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789757094"/>
            <w:bookmarkStart w:id="7" w:name="__Fieldmark__14_378975709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78975709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789757094"/>
            <w:bookmarkStart w:id="9" w:name="__Fieldmark__16_378975709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78975709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789757094"/>
            <w:bookmarkStart w:id="11" w:name="__Fieldmark__18_378975709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78975709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789757094"/>
            <w:bookmarkStart w:id="13" w:name="__Fieldmark__20_378975709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