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6826411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82641157"/>
            <w:bookmarkStart w:id="1" w:name="__Fieldmark__0_68264115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