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2277524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522775249"/>
            <w:bookmarkStart w:id="5" w:name="__Fieldmark__0_522775249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52277524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522775249"/>
      <w:bookmarkStart w:id="7" w:name="__Fieldmark__1_522775249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