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3360201822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3360201822"/>
            <w:bookmarkStart w:id="1" w:name="__Fieldmark__1_336020182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3360201822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3360201822"/>
      <w:bookmarkStart w:id="3" w:name="__Fieldmark__2_3360201822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