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09918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0991803"/>
            <w:bookmarkStart w:id="1" w:name="__Fieldmark__1_2099180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