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41126998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411269986"/>
            <w:bookmarkStart w:id="1" w:name="__Fieldmark__0_341126998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411269986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11269986"/>
            <w:bookmarkStart w:id="3" w:name="__Fieldmark__1_341126998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