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946753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94675354"/>
            <w:bookmarkStart w:id="1" w:name="__Fieldmark__0_32946753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294675354"/>
            <w:bookmarkStart w:id="3" w:name="__Fieldmark__6_329467535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294675354"/>
            <w:bookmarkStart w:id="5" w:name="__Fieldmark__9_329467535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294675354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294675354"/>
            <w:bookmarkStart w:id="7" w:name="__Fieldmark__11_32946753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294675354"/>
            <w:bookmarkStart w:id="9" w:name="__Fieldmark__13_329467535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294675354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294675354"/>
            <w:bookmarkStart w:id="11" w:name="__Fieldmark__16_32946753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29467535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294675354"/>
            <w:bookmarkStart w:id="13" w:name="__Fieldmark__18_3294675354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