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9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0_396178553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961785539"/>
            <w:bookmarkStart w:id="1" w:name="__Fieldmark__0_396178553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</w:rPr>
      </w:pPr>
      <w:r>
        <w:fldChar w:fldCharType="begin">
          <w:ffData>
            <w:name w:val="__Fieldmark__1_3961785539"/>
            <w:enabled/>
            <w:ddList>
              <w:result w:val="0"/>
              <w:listEntry w:val="   "/>
              <w:listEntry w:val="1. "/>
              <w:listEntry w:val="2. "/>
              <w:listEntry w:val="3. 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1_3961785539"/>
      <w:bookmarkStart w:id="3" w:name="__Fieldmark__1_3961785539"/>
      <w:bookmarkEnd w:id="3"/>
      <w:r>
        <w:rPr>
          <w:b/>
          <w:sz w:val="40"/>
        </w:rPr>
      </w:r>
      <w:r>
        <w:rPr>
          <w:sz w:val="40"/>
          <w:b/>
        </w:rPr>
        <w:fldChar w:fldCharType="end"/>
      </w:r>
      <w:r>
        <w:rPr>
          <w:b/>
          <w:sz w:val="40"/>
        </w:rPr>
        <w:t xml:space="preserve">Prüfungslehrprobe </w:t>
      </w:r>
      <w:r>
        <w:fldChar w:fldCharType="begin">
          <w:ffData>
            <w:name w:val="__Fieldmark__2_3961785539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4" w:name="__Fieldmark__2_3961785539"/>
      <w:bookmarkStart w:id="5" w:name="__Fieldmark__2_3961785539"/>
      <w:bookmarkEnd w:id="5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ach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567" w:top="62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kommissio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-r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itere Teilnehm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4_3961785539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14_3961785539"/>
            <w:bookmarkStart w:id="7" w:name="__Fieldmark__14_3961785539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6_3961785539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16_3961785539"/>
            <w:bookmarkStart w:id="9" w:name="__Fieldmark__16_3961785539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8_3961785539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18_3961785539"/>
            <w:bookmarkStart w:id="11" w:name="__Fieldmark__18_3961785539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20_3961785539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20_3961785539"/>
            <w:bookmarkStart w:id="13" w:name="__Fieldmark__20_3961785539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klär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567" w:top="62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3T11:09:00Z</dcterms:modified>
  <cp:revision>7</cp:revision>
  <dc:subject/>
  <dc:title>Studienseminar</dc:title>
</cp:coreProperties>
</file>