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252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rüfungstermin:</w:t>
            </w:r>
          </w:p>
        </w:tc>
      </w:tr>
      <w:tr>
        <w:trPr>
          <w:trHeight w:val="800" w:hRule="exact"/>
        </w:trPr>
        <w:tc>
          <w:tcPr>
            <w:tcW w:w="4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0_3105159124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105159124"/>
            <w:bookmarkStart w:id="1" w:name="__Fieldmark__0_310515912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jc w:val="center"/>
        <w:rPr/>
      </w:pPr>
      <w:r>
        <w:rPr/>
      </w:r>
    </w:p>
    <w:p>
      <w:pPr>
        <w:pStyle w:val="Heading1"/>
        <w:widowControl/>
        <w:rPr>
          <w:b/>
          <w:b/>
        </w:rPr>
      </w:pPr>
      <w:r>
        <w:rPr>
          <w:b/>
        </w:rPr>
        <w:t>Einsicht in die Prüfungsunterlagen</w:t>
      </w:r>
    </w:p>
    <w:p>
      <w:pPr>
        <w:pStyle w:val="Normal"/>
        <w:widowControl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 xml:space="preserve">Gem. Ziffer 3.9.4 ASR bitte ich um die Einsichtnahme in folgende Prüfungsunterlagen: </w:t>
      </w:r>
    </w:p>
    <w:p>
      <w:pPr>
        <w:pStyle w:val="Footer"/>
        <w:widowControl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5"/>
        <w:gridCol w:w="1276"/>
        <w:gridCol w:w="2693"/>
        <w:gridCol w:w="567"/>
        <w:gridCol w:w="425"/>
        <w:gridCol w:w="2861"/>
        <w:gridCol w:w="328"/>
      </w:tblGrid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2" w:name="__Fieldmark__1_3105159124"/>
            <w:bookmarkStart w:id="3" w:name="__Fieldmark__1_3105159124"/>
            <w:bookmarkEnd w:id="3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1. Prüfungslehrprob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4" w:name="__Fieldmark__2_3105159124"/>
            <w:bookmarkStart w:id="5" w:name="__Fieldmark__2_3105159124"/>
            <w:bookmarkEnd w:id="5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2. Prüfungslehrprob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6" w:name="__Fieldmark__3_3105159124"/>
            <w:bookmarkStart w:id="7" w:name="__Fieldmark__3_3105159124"/>
            <w:bookmarkEnd w:id="7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3. Prüfungslehrprob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8" w:name="__Fieldmark__4_3105159124"/>
            <w:bookmarkStart w:id="9" w:name="__Fieldmark__4_3105159124"/>
            <w:bookmarkEnd w:id="9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s Schulpsychologischen Fachgespräch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0" w:name="__Fieldmark__5_3105159124"/>
            <w:bookmarkStart w:id="11" w:name="__Fieldmark__5_3105159124"/>
            <w:bookmarkEnd w:id="11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mündlichen Prüfung im 1. Fach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2" w:name="__Fieldmark__6_3105159124"/>
            <w:bookmarkStart w:id="13" w:name="__Fieldmark__6_3105159124"/>
            <w:bookmarkEnd w:id="13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mündlichen Prüfung im 2. Fach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4" w:name="__Fieldmark__7_3105159124"/>
            <w:bookmarkStart w:id="15" w:name="__Fieldmark__7_3105159124"/>
            <w:bookmarkEnd w:id="15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Niederschrift der mündlichen Prüfung in Schulrecht/Schulkunde und Grundfragen der staatsbürgerlichen Bildung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6" w:name="__Fieldmark__8_3105159124"/>
            <w:bookmarkStart w:id="17" w:name="__Fieldmark__8_3105159124"/>
            <w:bookmarkEnd w:id="17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s Kolloquium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8" w:name="__Fieldmark__9_3105159124"/>
            <w:bookmarkStart w:id="19" w:name="__Fieldmark__9_3105159124"/>
            <w:bookmarkEnd w:id="19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chriftliche Hausarbeit einschließlich Bewertung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20" w:name="__Fieldmark__10_3105159124"/>
            <w:bookmarkStart w:id="21" w:name="__Fieldmark__10_3105159124"/>
            <w:bookmarkEnd w:id="21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Beobachtungen der Einsatzschul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22" w:name="__Fieldmark__11_3105159124"/>
            <w:bookmarkStart w:id="23" w:name="__Fieldmark__11_3105159124"/>
            <w:bookmarkEnd w:id="23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Gutachten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24" w:name="__Fieldmark__12_3105159124"/>
            <w:bookmarkStart w:id="25" w:name="__Fieldmark__12_3105159124"/>
            <w:bookmarkEnd w:id="25"/>
            <w:r/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Grundkurs Informationstechnolog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26" w:name="__Fieldmark__13_3105159124"/>
            <w:bookmarkStart w:id="27" w:name="__Fieldmark__13_3105159124"/>
            <w:bookmarkEnd w:id="27"/>
            <w:r/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286" w:type="dxa"/>
            <w:gridSpan w:val="2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ufbaukurs Informationstechnologie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28" w:name="__Fieldmark__14_3105159124"/>
            <w:bookmarkStart w:id="29" w:name="__Fieldmark__14_3105159124"/>
            <w:bookmarkEnd w:id="29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rüfungslehrprobe im Zusatzfach Informationstechnologie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30" w:name="__Fieldmark__15_3105159124"/>
            <w:bookmarkStart w:id="31" w:name="__Fieldmark__15_3105159124"/>
            <w:bookmarkEnd w:id="31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Prüfungslehrprobe im Ergänzungsfach:</w:t>
            </w:r>
          </w:p>
        </w:tc>
        <w:tc>
          <w:tcPr>
            <w:tcW w:w="318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32" w:name="__Fieldmark__16_3105159124"/>
            <w:bookmarkStart w:id="33" w:name="__Fieldmark__16_3105159124"/>
            <w:bookmarkEnd w:id="33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mündlichen Prüfung im Ergänzungsfach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34" w:name="__Fieldmark__17_3105159124"/>
            <w:bookmarkStart w:id="35" w:name="__Fieldmark__17_3105159124"/>
            <w:bookmarkEnd w:id="35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onstiges:</w:t>
            </w:r>
          </w:p>
        </w:tc>
        <w:tc>
          <w:tcPr>
            <w:tcW w:w="6874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6874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276"/>
        <w:gridCol w:w="284"/>
        <w:gridCol w:w="3611"/>
      </w:tblGrid>
      <w:tr>
        <w:trPr>
          <w:cantSplit w:val="true"/>
        </w:trPr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611" w:type="dxa"/>
            <w:tcBorders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tudienreferendar/in</w:t>
            </w:r>
          </w:p>
        </w:tc>
      </w:tr>
    </w:tbl>
    <w:p>
      <w:pPr>
        <w:pStyle w:val="Normal"/>
        <w:widowControl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An den/die Studienreferendar/-in:</w:t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Die beantragte Einsichtnahme kann erfolgen am: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___________________,  _________________,  _____________________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Tag</w:t>
        <w:tab/>
        <w:tab/>
        <w:tab/>
        <w:tab/>
        <w:t>Datum</w:t>
        <w:tab/>
        <w:tab/>
        <w:tab/>
        <w:t>Uhrzeit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/>
      </w:pPr>
      <w:r>
        <w:rPr>
          <w:rFonts w:cs="Arial" w:ascii="Arial" w:hAnsi="Arial"/>
          <w:sz w:val="19"/>
        </w:rPr>
        <w:t>............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/>
        <w:t>Seminarleiter/in</w:t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454" w:top="851" w:footer="45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7654"/>
    </w:tblGrid>
    <w:tr>
      <w:trPr>
        <w:cantSplit w:val="true"/>
      </w:trPr>
      <w:tc>
        <w:tcPr>
          <w:tcW w:w="9142" w:type="dxa"/>
          <w:gridSpan w:val="2"/>
          <w:tcBorders>
            <w:top w:val="double" w:sz="4" w:space="0" w:color="000000"/>
          </w:tcBorders>
        </w:tcPr>
        <w:p>
          <w:pPr>
            <w:pStyle w:val="Footer"/>
            <w:widowControl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1488" w:type="dxa"/>
          <w:tcBorders/>
        </w:tcPr>
        <w:p>
          <w:pPr>
            <w:pStyle w:val="Footer"/>
            <w:widowControl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0.5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0:13:00Z</dcterms:created>
  <dc:creator>Realschule</dc:creator>
  <dc:description/>
  <cp:keywords/>
  <dc:language>en-US</dc:language>
  <cp:lastModifiedBy>Jürgen Kutta</cp:lastModifiedBy>
  <cp:lastPrinted>2002-07-25T15:32:00Z</cp:lastPrinted>
  <dcterms:modified xsi:type="dcterms:W3CDTF">2007-11-16T09:03:00Z</dcterms:modified>
  <cp:revision>9</cp:revision>
  <dc:subject/>
  <dc:title>Studienseminar</dc:title>
</cp:coreProperties>
</file>