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37920603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79206036"/>
            <w:bookmarkStart w:id="1" w:name="__Fieldmark__0_23792060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379206036"/>
            <w:bookmarkStart w:id="3" w:name="__Fieldmark__1_2379206036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379206036"/>
            <w:bookmarkStart w:id="5" w:name="__Fieldmark__2_2379206036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379206036"/>
            <w:bookmarkStart w:id="7" w:name="__Fieldmark__3_2379206036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379206036"/>
            <w:bookmarkStart w:id="9" w:name="__Fieldmark__4_2379206036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379206036"/>
            <w:bookmarkStart w:id="11" w:name="__Fieldmark__5_2379206036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