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47782732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477827324"/>
            <w:bookmarkStart w:id="1" w:name="__Fieldmark__0_2477827324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2477827324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477827324"/>
            <w:bookmarkStart w:id="3" w:name="__Fieldmark__1_247782732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