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96779805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967798050"/>
            <w:bookmarkStart w:id="1" w:name="__Fieldmark__0_3967798050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967798050"/>
            <w:bookmarkStart w:id="3" w:name="__Fieldmark__3_3967798050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967798050"/>
            <w:bookmarkStart w:id="5" w:name="__Fieldmark__4_3967798050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