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69005333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3690053336"/>
            <w:bookmarkStart w:id="4" w:name="__Fieldmark__0_3690053336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3690053336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3690053336"/>
      <w:bookmarkStart w:id="6" w:name="__Fieldmark__1_3690053336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3690053336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3690053336"/>
            <w:bookmarkStart w:id="8" w:name="__Fieldmark__6_3690053336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