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>
          <w:rFonts w:cs="Arial"/>
        </w:rPr>
      </w:pPr>
      <w:r>
        <w:rPr>
          <w:rFonts w:cs="Arial"/>
        </w:rPr>
        <w:t xml:space="preserve">Erstattungsantrag Reisekoste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Text47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3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4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</w:rPr>
      </w:pPr>
      <w:r>
        <w:fldChar w:fldCharType="begin">
          <w:ffData>
            <w:name w:val="Text45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  <w:lang w:val="en-US" w:eastAsia="en-US"/>
        </w:rPr>
      </w:pPr>
      <w:r>
        <w:fldChar w:fldCharType="begin">
          <w:ffData>
            <w:name w:val="Text48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1141"/>
        <w:gridCol w:w="2277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>Telefon</w:t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>E-Mail-Adresse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OHNE TRENNZEICHEN EINGEBEN  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3"/>
            <w:bookmarkEnd w:id="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5_1998873857"/>
            <w:bookmarkStart w:id="2" w:name="__Fieldmark__15_1998873857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6_1998873857"/>
            <w:bookmarkStart w:id="4" w:name="__Fieldmark__16_1998873857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----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) 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t xml:space="preserve">a) Dienstantrittsreise   </w:t>
              <w:br/>
              <w:t xml:space="preserve">     Beginn des Dienstgeschäfts:   16.09.2008   10:00 Uhr</w:t>
            </w:r>
          </w:p>
          <w:p>
            <w:pPr>
              <w:pStyle w:val="Heading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b) Hinfahrt von …………………………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ch …………………mit Pkw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Begründung: Mitnahme von umfangreiche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Unterrichtsmaterial wie z. B. Bücher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mputer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)       ………. km</w:t>
            </w:r>
          </w:p>
          <w:p>
            <w:pPr>
              <w:pStyle w:val="Heading3"/>
              <w:rPr>
                <w:sz w:val="24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09.2008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)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33_1998873857"/>
            <w:bookmarkStart w:id="6" w:name="__Fieldmark__33_1998873857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34_1998873857"/>
            <w:bookmarkStart w:id="8" w:name="__Fieldmark__34_1998873857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20"/>
              </w:rPr>
            </w:pPr>
            <w:r>
              <w:rPr>
                <w:rFonts w:cs="Arial" w:ascii="Arial" w:hAnsi="Arial"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39_1998873857"/>
            <w:bookmarkStart w:id="10" w:name="__Fieldmark__39_1998873857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40_1998873857"/>
            <w:bookmarkStart w:id="12" w:name="__Fieldmark__40_1998873857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1_1998873857"/>
            <w:bookmarkStart w:id="14" w:name="__Fieldmark__41_1998873857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97409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6.7pt" to="-45.0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488315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4.5pt" to="-45.05pt,3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2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00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8-10-04T18:00:00Z</dcterms:modified>
  <cp:revision>2</cp:revision>
  <dc:subject/>
  <dc:title>Behörde</dc:title>
</cp:coreProperties>
</file>