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78879606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788796060"/>
            <w:bookmarkStart w:id="3" w:name="__Fieldmark__0_1788796060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788796060"/>
            <w:bookmarkStart w:id="7" w:name="__Fieldmark__4_178879606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788796060"/>
            <w:bookmarkStart w:id="9" w:name="__Fieldmark__5_178879606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