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tudienseminar für Realschule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utterschutz und Elternzei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rundsätzliches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ständig ist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für die Berechnung und Bestätigung des Beschäftigungsverbots aufgrund einer Geburt (Mutterschutz) der Seminarleiter,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die Bewilligung der Elternzeit grundsätzlich das Staatsministerium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zCs w:val="28"/>
        </w:rPr>
        <w:t xml:space="preserve">Beschäftigungsverbots aufgrund einer Geburt </w:t>
      </w:r>
      <w:r>
        <w:rPr>
          <w:rFonts w:cs="Arial" w:ascii="Arial" w:hAnsi="Arial"/>
          <w:sz w:val="24"/>
        </w:rPr>
        <w:t>(siehe 1.6.8.1  ASR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Die Studienreferendarin hat die Schwangerschaft und den voraussichtlichen Termin der Entbindung der Seminarleitung anzuzeige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Die Seminarleitung berechnet die Dauer des Beschäftigungsverbots unter Beachtung der Friste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Die Dauer des Beschäftigungsverbots kann auch mit dem Excel Programm „Mutterschutz“ berechnet werde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Die Seminarleitung teilt die Dauer des des Beschäftigungsverbots dem KM mit. Das ärztliches Attest ist beizufüg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Anrechnung von Frühgeburten und Mehrlingsgeburten existieren besondere Vorschriften, die am besten bei der Regierung zu erfragen si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lternzeit  </w:t>
      </w:r>
      <w:r>
        <w:rPr>
          <w:rFonts w:cs="Arial" w:ascii="Arial" w:hAnsi="Arial"/>
          <w:sz w:val="24"/>
        </w:rPr>
        <w:t>(siehe 1.6.8.2  ASR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 xml:space="preserve">Der Elternzeit ist mit dem betreffenden Formular über die Seminarleitung beim Staatsministerium zu beantragen (Maximum drei Jahre).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Zeitraum soll sich am Ablauf des Seminars orientieren. Ein sinnvolle zeitliche Fortsetzung soll gewährleistet sein. (z.B. Beginn eines Ausbildungsabschnittes). Die Studienreferendarin ist darauf besonders hinzuweisen.</w:t>
        <w:br/>
        <w:t>Die Elternzeit des Vaters (Minimum 2 Monate zur Erlangung des erhöhten Erziehungsgeldes wird sich nicht an den Seminarterminen festmachen lassen!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Antrag der Studienreferendarin ist dem KM vorzulegen. Eine Stellungnahme der Seminarleitung (einschließlich der Noten bereits abgelegter Prüfungsteile) ist beizufüg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284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Fortsetzung der Ausbildung</w:t>
        <w:br/>
      </w:r>
      <w:r>
        <w:rPr>
          <w:rFonts w:cs="Arial" w:ascii="Arial" w:hAnsi="Arial"/>
          <w:sz w:val="22"/>
          <w:szCs w:val="22"/>
        </w:rPr>
        <w:t>Es ist § 12 LPO II und § 22 ZALR zu beachten</w:t>
        <w:br/>
        <w:t>Es ist die Studienreferendarin zu hören und das Formblatt „Stellungsnahme des Seminarleiters“ auszufüllen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</w:rPr>
        <w:t>5.   EDV-Hinweis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  Die Fristen können mit dem Excel-Programm „Mutterschutz.xls“ berechnet werden.</w:t>
      </w:r>
    </w:p>
    <w:p>
      <w:pPr>
        <w:pStyle w:val="Normal"/>
        <w:numPr>
          <w:ilvl w:val="1"/>
          <w:numId w:val="8"/>
        </w:numPr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olgende Word-Dateien stehen zur Verfüg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36"/>
      </w:tblGrid>
      <w:tr>
        <w:trPr>
          <w:trHeight w:val="397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Inhal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ateinam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:\Seminar\Formular\Verwaltung\....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kblatt Mutterschutz / Elternze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Elternzeit_Merkblat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eige der Schwangerschaf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Antra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setzung der Mutterschutzfrist (vor d. Gebu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Festsetzung_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setzung der Mutterschutzfrist (nach d. Gebu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Festsetzung_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Gewährung von Elternze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ernzeit_Antrag (Siehe BRN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eid über die Gewährung von Elternze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lternzeit_Gewährung (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Entscheid durch das KM</w:t>
            </w:r>
            <w:r>
              <w:rPr>
                <w:rFonts w:cs="Arial" w:ascii="Arial" w:hAnsi="Arial"/>
                <w:lang w:val="en-US" w:eastAsia="en-US"/>
              </w:rPr>
              <w:t>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einigung zur Vorlage beim Amt für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ersorgung und Familienförderu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ternzeit_Bescheinigun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ungnahme des Seminarleite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ungnahme zur Dauer der Ausbildung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itlicher Ablauf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98"/>
        <w:gridCol w:w="5528"/>
        <w:gridCol w:w="425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r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ätigkeit der Studienreferendar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ätigkeit der Seminarschu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ula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eige der Schwangerschaft durch die Studienref. durch die Abgabe eines Ärztlichen Attestes mit d. voraussichtlichem Geburtster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echnung des voraussichtl. Beschäftigungsverbots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.xls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legung des voraussichtl. Beschäftigungsverbo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Festsetzung_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enden:</w:t>
            </w:r>
          </w:p>
          <w:tbl>
            <w:tblPr>
              <w:tblW w:w="567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80"/>
              <w:gridCol w:w="4499"/>
            </w:tblGrid>
            <w:tr>
              <w:trPr>
                <w:cantSplit w:val="true"/>
              </w:trPr>
              <w:tc>
                <w:tcPr>
                  <w:tcW w:w="1180" w:type="dxa"/>
                  <w:tcBorders>
                    <w:top w:val="double" w:sz="4" w:space="0" w:color="000000"/>
                  </w:tcBorders>
                </w:tcPr>
                <w:p>
                  <w:pPr>
                    <w:pStyle w:val="Footer"/>
                    <w:rPr/>
                  </w:pPr>
                  <w:r>
                    <w:rPr/>
                    <w:t>Original an</w:t>
                  </w:r>
                </w:p>
              </w:tc>
              <w:tc>
                <w:tcPr>
                  <w:tcW w:w="4499" w:type="dxa"/>
                  <w:tcBorders>
                    <w:top w:val="double" w:sz="4" w:space="0" w:color="000000"/>
                  </w:tcBorders>
                </w:tcPr>
                <w:p>
                  <w:pPr>
                    <w:pStyle w:val="Footer"/>
                    <w:rPr/>
                  </w:pPr>
                  <w:r>
                    <w:rPr/>
                    <w:t>die Studienreferendari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0" w:type="dxa"/>
                  <w:tcBorders/>
                </w:tcPr>
                <w:p>
                  <w:pPr>
                    <w:pStyle w:val="Footer"/>
                    <w:rPr/>
                  </w:pPr>
                  <w:r>
                    <w:rPr/>
                    <w:t>Kopie an</w:t>
                  </w:r>
                </w:p>
              </w:tc>
              <w:tc>
                <w:tcPr>
                  <w:tcW w:w="4499" w:type="dxa"/>
                  <w:tcBorders/>
                </w:tcPr>
                <w:p>
                  <w:pPr>
                    <w:pStyle w:val="Footer"/>
                    <w:widowControl/>
                    <w:numPr>
                      <w:ilvl w:val="0"/>
                      <w:numId w:val="2"/>
                    </w:numPr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ind w:left="357" w:hanging="357"/>
                    <w:rPr/>
                  </w:pPr>
                  <w:r>
                    <w:rPr/>
                    <w:t>das Staatsministerium Ref. V/I</w:t>
                  </w:r>
                </w:p>
                <w:p>
                  <w:pPr>
                    <w:pStyle w:val="Footer"/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rPr/>
                  </w:pPr>
                  <w:r>
                    <w:rPr/>
                    <w:tab/>
                    <w:t>mit dem ärztlichen Attest im Origina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0" w:type="dxa"/>
                  <w:tcBorders/>
                </w:tcPr>
                <w:p>
                  <w:pPr>
                    <w:pStyle w:val="Footer"/>
                    <w:rPr/>
                  </w:pPr>
                  <w:r>
                    <w:rPr/>
                    <w:t>Kopie</w:t>
                  </w:r>
                </w:p>
              </w:tc>
              <w:tc>
                <w:tcPr>
                  <w:tcW w:w="4499" w:type="dxa"/>
                  <w:tcBorders/>
                </w:tcPr>
                <w:p>
                  <w:pPr>
                    <w:pStyle w:val="Footer"/>
                    <w:widowControl/>
                    <w:numPr>
                      <w:ilvl w:val="0"/>
                      <w:numId w:val="2"/>
                    </w:numPr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ind w:left="357" w:hanging="357"/>
                    <w:rPr/>
                  </w:pPr>
                  <w:r>
                    <w:rPr/>
                    <w:t>zur Ablage mit Kopie des Atteste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0" w:type="dxa"/>
                  <w:tcBorders/>
                </w:tcPr>
                <w:p>
                  <w:pPr>
                    <w:pStyle w:val="Footer"/>
                    <w:rPr/>
                  </w:pPr>
                  <w:r>
                    <w:rPr/>
                    <w:t>evtl. Kopie</w:t>
                  </w:r>
                </w:p>
              </w:tc>
              <w:tc>
                <w:tcPr>
                  <w:tcW w:w="4499" w:type="dxa"/>
                  <w:tcBorders/>
                </w:tcPr>
                <w:p>
                  <w:pPr>
                    <w:pStyle w:val="Footer"/>
                    <w:rPr/>
                  </w:pPr>
                  <w:r>
                    <w:rPr>
                      <w:rFonts w:eastAsia="Tms Rmn"/>
                    </w:rPr>
                    <w:t xml:space="preserve"> </w:t>
                  </w:r>
                  <w:r>
                    <w:rPr/>
                    <w:t xml:space="preserve">(ohne Attest) an die Einsatzschule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legen des Formular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standsänderung_Gebur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zeige der Gebur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Personenstandsänderung_Gebur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Berechnung des endgültigen Beschäftigungsverbots mi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Excel-Datei:      Mutterschutz.xls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estlegung des endgültigen Beschäftigungsverbo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Festsetzung_2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enden:</w:t>
            </w:r>
          </w:p>
          <w:tbl>
            <w:tblPr>
              <w:tblW w:w="567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9"/>
            </w:tblGrid>
            <w:tr>
              <w:trPr/>
              <w:tc>
                <w:tcPr>
                  <w:tcW w:w="5679" w:type="dxa"/>
                  <w:tcBorders>
                    <w:top w:val="double" w:sz="4" w:space="0" w:color="000000"/>
                  </w:tcBorders>
                </w:tcPr>
                <w:p>
                  <w:pPr>
                    <w:pStyle w:val="Footer"/>
                    <w:rPr/>
                  </w:pPr>
                  <w:r>
                    <w:rPr/>
                    <w:t>Original an     die Studienreferendarin</w:t>
                  </w:r>
                </w:p>
              </w:tc>
            </w:tr>
            <w:tr>
              <w:trPr/>
              <w:tc>
                <w:tcPr>
                  <w:tcW w:w="5679" w:type="dxa"/>
                  <w:tcBorders/>
                </w:tcPr>
                <w:p>
                  <w:pPr>
                    <w:pStyle w:val="Footer"/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rPr/>
                  </w:pPr>
                  <w:r>
                    <w:rPr/>
                    <w:t>Kopie an        das Staatsministerium Ref. V/I</w:t>
                  </w:r>
                </w:p>
              </w:tc>
            </w:tr>
            <w:tr>
              <w:trPr/>
              <w:tc>
                <w:tcPr>
                  <w:tcW w:w="5679" w:type="dxa"/>
                  <w:tcBorders/>
                </w:tcPr>
                <w:p>
                  <w:pPr>
                    <w:pStyle w:val="Footer"/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rPr/>
                  </w:pPr>
                  <w:r>
                    <w:rPr/>
                    <w:tab/>
                    <w:t xml:space="preserve">                 mit dem Geburtsurkunde (Auszug aus dem Stamm- </w:t>
                    <w:br/>
                    <w:t xml:space="preserve">                       buch) im Original</w:t>
                  </w:r>
                </w:p>
              </w:tc>
            </w:tr>
            <w:tr>
              <w:trPr/>
              <w:tc>
                <w:tcPr>
                  <w:tcW w:w="5679" w:type="dxa"/>
                  <w:tcBorders/>
                </w:tcPr>
                <w:p>
                  <w:pPr>
                    <w:pStyle w:val="Footer"/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rPr/>
                  </w:pPr>
                  <w:r>
                    <w:rPr/>
                    <w:t>Kopie an        das Landesamt für Finanzen mit</w:t>
                  </w:r>
                </w:p>
              </w:tc>
            </w:tr>
            <w:tr>
              <w:trPr/>
              <w:tc>
                <w:tcPr>
                  <w:tcW w:w="5679" w:type="dxa"/>
                  <w:tcBorders/>
                </w:tcPr>
                <w:p>
                  <w:pPr>
                    <w:pStyle w:val="Footer"/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rPr/>
                  </w:pPr>
                  <w:r>
                    <w:rPr/>
                    <w:tab/>
                    <w:t xml:space="preserve">                 mit beglaubigter Kopie der Geburtsurkunde (Auszug </w:t>
                    <w:br/>
                    <w:t xml:space="preserve">                       aus  dem Stammbuch)  </w:t>
                  </w:r>
                </w:p>
              </w:tc>
            </w:tr>
            <w:tr>
              <w:trPr/>
              <w:tc>
                <w:tcPr>
                  <w:tcW w:w="5679" w:type="dxa"/>
                  <w:tcBorders/>
                </w:tcPr>
                <w:p>
                  <w:pPr>
                    <w:pStyle w:val="Footer"/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rPr/>
                  </w:pPr>
                  <w:r>
                    <w:rPr/>
                    <w:t xml:space="preserve">Kopie              zur Ablage mit Kopie der Geburtsurkunde (Auszug </w:t>
                    <w:br/>
                    <w:t xml:space="preserve">                        aus dem Stammbuch) </w:t>
                  </w:r>
                </w:p>
              </w:tc>
            </w:tr>
            <w:tr>
              <w:trPr/>
              <w:tc>
                <w:tcPr>
                  <w:tcW w:w="5679" w:type="dxa"/>
                  <w:tcBorders/>
                </w:tcPr>
                <w:p>
                  <w:pPr>
                    <w:pStyle w:val="Footer"/>
                    <w:tabs>
                      <w:tab w:val="left" w:pos="0" w:leader="none"/>
                      <w:tab w:val="left" w:pos="284" w:leader="none"/>
                      <w:tab w:val="center" w:pos="4536" w:leader="none"/>
                      <w:tab w:val="right" w:pos="9072" w:leader="none"/>
                    </w:tabs>
                    <w:rPr/>
                  </w:pPr>
                  <w:r>
                    <w:rPr/>
                    <w:t xml:space="preserve">evtl. Kopie  an die Einsatzschule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legen der Formul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ziehungsurlaub-Antrag siehe BRN</w:t>
            </w:r>
          </w:p>
        </w:tc>
      </w:tr>
      <w:tr>
        <w:trPr>
          <w:trHeight w:val="6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Erklärung_Fortsetzung_Ausbi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Erziehungsurlau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erleiten an K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ziehungsurlaub-Antrag siehe BR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Erklärung zur Fortsetzung der Ausbildun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Weiterleiten an K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utterschutz_Erklärung_Fortsetzung_Ausbil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mit Stellungnahme zur Dauer der Ausbildu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ungnahme zur Dauer der Ausbildun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hmigung des Erziehungsurlaubs (vom KM erstellt) mit Bescheinigung zur Vorlage beim Amt für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ersorgung und Familienförderung an Stud.-Ref. weiterleit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414" w:gutter="0" w:header="397" w:top="1418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ormularstand:  01.02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>Formularstand:  01.02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und  1.6.8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und  1.6.8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12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lineRule="atLeast" w:line="240" w:before="120" w:after="120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28:00Z</dcterms:created>
  <dc:creator>Kutta</dc:creator>
  <dc:description/>
  <cp:keywords/>
  <dc:language>en-US</dc:language>
  <cp:lastModifiedBy>Jürgen Kutta</cp:lastModifiedBy>
  <cp:lastPrinted>2002-07-19T10:56:00Z</cp:lastPrinted>
  <dcterms:modified xsi:type="dcterms:W3CDTF">2008-02-24T23:39:00Z</dcterms:modified>
  <cp:revision>6</cp:revision>
  <dc:subject/>
  <dc:title>STUDIENSEMINAR</dc:title>
</cp:coreProperties>
</file>