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13033159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03315976"/>
            <w:bookmarkStart w:id="1" w:name="__Fieldmark__0_13033159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02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49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02-24T23:39:00Z</dcterms:modified>
  <cp:revision>3</cp:revision>
  <dc:subject/>
  <dc:title>Studienseminar:</dc:title>
</cp:coreProperties>
</file>