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70736646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07366467"/>
            <w:bookmarkStart w:id="1" w:name="__Fieldmark__0_70736646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