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7128326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71283262"/>
            <w:bookmarkStart w:id="1" w:name="__Fieldmark__0_47128326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