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09710237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097102372"/>
            <w:bookmarkStart w:id="1" w:name="__Fieldmark__0_209710237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