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79091635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90916353"/>
            <w:bookmarkStart w:id="1" w:name="__Fieldmark__0_17909163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