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18992778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89927782"/>
            <w:bookmarkStart w:id="1" w:name="__Fieldmark__0_21899277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