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74497041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44970414"/>
            <w:bookmarkStart w:id="1" w:name="__Fieldmark__0_7449704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744970414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744970414"/>
      <w:bookmarkStart w:id="4" w:name="__Fieldmark__3_744970414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744970414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744970414"/>
      <w:bookmarkStart w:id="6" w:name="__Fieldmark__4_744970414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744970414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744970414"/>
            <w:bookmarkStart w:id="8" w:name="__Fieldmark__6_744970414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744970414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744970414"/>
            <w:bookmarkStart w:id="10" w:name="__Fieldmark__24_744970414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