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27742121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77421213"/>
            <w:bookmarkStart w:id="1" w:name="__Fieldmark__0_22774212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