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469315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546931572"/>
            <w:bookmarkStart w:id="4" w:name="__Fieldmark__0_154693157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54693157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546931572"/>
      <w:bookmarkStart w:id="6" w:name="__Fieldmark__1_154693157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54693157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546931572"/>
            <w:bookmarkStart w:id="8" w:name="__Fieldmark__6_154693157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