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2510938595"/>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510938595"/>
            <w:bookmarkStart w:id="1" w:name="__Fieldmark__0_2510938595"/>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2510938595"/>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2510938595"/>
            <w:bookmarkStart w:id="3" w:name="__Fieldmark__1_2510938595"/>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2510938595"/>
            <w:bookmarkStart w:id="5" w:name="__Fieldmark__10_2510938595"/>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2510938595"/>
            <w:bookmarkStart w:id="8" w:name="__Fieldmark__11_2510938595"/>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