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86082138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860821388"/>
            <w:bookmarkStart w:id="1" w:name="__Fieldmark__0_186082138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