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137071435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70714352"/>
            <w:bookmarkStart w:id="1" w:name="__Fieldmark__0_13707143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1370714352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1370714352"/>
      <w:bookmarkStart w:id="4" w:name="__Fieldmark__3_1370714352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1370714352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1370714352"/>
            <w:bookmarkStart w:id="6" w:name="__Fieldmark__5_1370714352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1370714352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1370714352"/>
            <w:bookmarkStart w:id="8" w:name="__Fieldmark__23_1370714352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1370714352"/>
            <w:bookmarkStart w:id="18" w:name="__Fieldmark__31_1370714352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1370714352"/>
            <w:bookmarkStart w:id="20" w:name="__Fieldmark__32_1370714352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