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2894005657"/>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894005657"/>
            <w:bookmarkStart w:id="1" w:name="__Fieldmark__0_2894005657"/>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2894005657"/>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2894005657"/>
            <w:bookmarkStart w:id="3" w:name="__Fieldmark__1_2894005657"/>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2894005657"/>
            <w:bookmarkStart w:id="5" w:name="__Fieldmark__10_2894005657"/>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2894005657"/>
            <w:bookmarkStart w:id="8" w:name="__Fieldmark__11_2894005657"/>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