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407172066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71720661"/>
            <w:bookmarkStart w:id="1" w:name="__Fieldmark__0_40717206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