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110970590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09705902"/>
            <w:bookmarkStart w:id="1" w:name="__Fieldmark__0_11097059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</w:rPr>
      </w:pPr>
      <w:r>
        <w:fldChar w:fldCharType="begin">
          <w:ffData>
            <w:name w:val="__Fieldmark__3_1109705902"/>
            <w:enabled/>
            <w:ddList>
              <w:result w:val="0"/>
              <w:listEntry w:val="__"/>
              <w:listEntry w:val="1."/>
              <w:listEntry w:val="2."/>
              <w:listEntry w:val="3.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1109705902"/>
      <w:bookmarkStart w:id="4" w:name="__Fieldmark__3_1109705902"/>
      <w:bookmarkEnd w:id="4"/>
      <w:r>
        <w:rPr>
          <w:b/>
          <w:sz w:val="32"/>
        </w:rPr>
      </w:r>
      <w:r>
        <w:rPr>
          <w:sz w:val="32"/>
          <w:b/>
        </w:rPr>
        <w:fldChar w:fldCharType="end"/>
      </w:r>
      <w:r>
        <w:rPr>
          <w:b/>
          <w:sz w:val="32"/>
        </w:rPr>
        <w:t xml:space="preserve"> Prüfungslehrprobe </w:t>
      </w:r>
      <w:r>
        <w:fldChar w:fldCharType="begin">
          <w:ffData>
            <w:name w:val="__Fieldmark__4_1109705902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5" w:name="__Fieldmark__4_1109705902"/>
      <w:bookmarkStart w:id="6" w:name="__Fieldmark__4_1109705902"/>
      <w:bookmarkEnd w:id="6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2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2"/>
        </w:rPr>
        <w:t>Rechtsgrundlagen:</w:t>
        <w:tab/>
        <w:t>§ 15 u. § 21 LPO II und Ziffer 3.1.1.2 ASR</w:t>
      </w:r>
    </w:p>
    <w:p>
      <w:pPr>
        <w:pStyle w:val="Normal"/>
        <w:rPr>
          <w:sz w:val="22"/>
        </w:rPr>
      </w:pPr>
      <w:r>
        <w:rPr>
          <w:sz w:val="22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6_1109705902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7" w:name="__Fieldmark__6_1109705902"/>
            <w:bookmarkStart w:id="8" w:name="__Fieldmark__6_1109705902"/>
            <w:bookmarkEnd w:id="8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/>
        <w:t>Bei der Vorstunde ist die Anwesenheit des/der/ Seminarlehrers/in bzw. des/der Betreuungslehrers/in erforderlich</w:t>
      </w:r>
      <w:r>
        <w:rPr>
          <w:sz w:val="24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*</w:t>
      </w:r>
      <w:r>
        <w:rPr>
          <w:sz w:val="22"/>
        </w:rPr>
        <w:t xml:space="preserve"> </w:t>
      </w:r>
      <w:r>
        <w:rPr>
          <w:sz w:val="21"/>
        </w:rPr>
        <w:t>Falls nach § 21 Abs. 5 Satz 1 LPO II der Studienreferendar eine davon abweichende Dauer wählt, hat er dies spä</w:t>
        <w:softHyphen/>
        <w:t>testens 3 Tage nach Bekanntgabe dem Seminarleiter schriftlich anzuzeigen, ansonsten ist der geplante Zeitablauf endgültig.</w:t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in der schriftlichen Ausarbeitung gemäß ASR 3.1.1.9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120"/>
        <w:gridCol w:w="1276"/>
        <w:gridCol w:w="284"/>
        <w:gridCol w:w="2976"/>
      </w:tblGrid>
      <w:tr>
        <w:trPr>
          <w:trHeight w:val="492" w:hRule="exact"/>
          <w:cantSplit w:val="true"/>
        </w:trPr>
        <w:tc>
          <w:tcPr>
            <w:tcW w:w="5315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5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folgende zwei Formatfelder ausfüllen!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4_1109705902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9" w:name="__Fieldmark__24_1109705902"/>
            <w:bookmarkStart w:id="10" w:name="__Fieldmark__24_1109705902"/>
            <w:bookmarkEnd w:id="10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6:00Z</dcterms:created>
  <dc:creator>Kutta</dc:creator>
  <dc:description/>
  <dc:language>en-US</dc:language>
  <cp:lastModifiedBy>Hoffmann</cp:lastModifiedBy>
  <cp:lastPrinted>2002-07-25T15:54:00Z</cp:lastPrinted>
  <dcterms:modified xsi:type="dcterms:W3CDTF">2007-09-25T11:48:00Z</dcterms:modified>
  <cp:revision>3</cp:revision>
  <dc:subject>Bekanntgabe Lehrprobe</dc:subject>
  <dc:title>Studienseminar_</dc:title>
</cp:coreProperties>
</file>