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95126129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951261292"/>
            <w:bookmarkStart w:id="1" w:name="__Fieldmark__0_395126129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