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201575615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15756150"/>
            <w:bookmarkStart w:id="1" w:name="__Fieldmark__0_201575615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ch erfolgter Geburt teilen Sie bitte mit dem beiliegenden Formblatt und den darin aufgeführten Un</w:t>
        <w:softHyphen/>
        <w:t>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454" w:top="51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25.09.2007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0:27:00Z</dcterms:created>
  <dc:creator>Jürgen Kutta</dc:creator>
  <dc:description/>
  <dc:language>en-US</dc:language>
  <cp:lastModifiedBy>Hoffmann</cp:lastModifiedBy>
  <cp:lastPrinted>2002-07-19T10:36:00Z</cp:lastPrinted>
  <dcterms:modified xsi:type="dcterms:W3CDTF">2007-09-25T11:45:00Z</dcterms:modified>
  <cp:revision>3</cp:revision>
  <dc:subject/>
  <dc:title>Studienseminar:</dc:title>
</cp:coreProperties>
</file>