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1843"/>
        <w:gridCol w:w="1134"/>
      </w:tblGrid>
      <w:tr>
        <w:trPr>
          <w:cantSplit w:val="true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b/>
                <w:sz w:val="24"/>
              </w:rPr>
              <w:t xml:space="preserve">Staatliche Realschule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termin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__Fieldmark__0_2902063536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02063536"/>
            <w:bookmarkStart w:id="1" w:name="__Fieldmark__0_290206353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701"/>
        <w:gridCol w:w="5245"/>
      </w:tblGrid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referendar/-in: </w:t>
            </w:r>
          </w:p>
        </w:tc>
        <w:tc>
          <w:tcPr>
            <w:tcW w:w="694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</w:rPr>
            </w:pPr>
            <w:bookmarkStart w:id="2" w:name="Text21"/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bookmarkEnd w:id="2"/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ächerverbindung :   </w:t>
            </w:r>
          </w:p>
        </w:tc>
        <w:tc>
          <w:tcPr>
            <w:tcW w:w="198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</w:rPr>
      </w:pPr>
      <w:r>
        <w:fldChar w:fldCharType="begin">
          <w:ffData>
            <w:name w:val="__Fieldmark__3_2902063536"/>
            <w:enabled/>
            <w:ddList>
              <w:result w:val="0"/>
              <w:listEntry w:val="__"/>
              <w:listEntry w:val="1."/>
              <w:listEntry w:val="2."/>
              <w:listEntry w:val="3.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3" w:name="__Fieldmark__3_2902063536"/>
      <w:bookmarkStart w:id="4" w:name="__Fieldmark__3_2902063536"/>
      <w:bookmarkEnd w:id="4"/>
      <w:r>
        <w:rPr>
          <w:b/>
          <w:sz w:val="32"/>
        </w:rPr>
      </w:r>
      <w:r>
        <w:rPr>
          <w:sz w:val="32"/>
          <w:b/>
        </w:rPr>
        <w:fldChar w:fldCharType="end"/>
      </w:r>
      <w:r>
        <w:rPr>
          <w:b/>
          <w:sz w:val="32"/>
        </w:rPr>
        <w:t xml:space="preserve"> Prüfungslehrprobe </w:t>
      </w:r>
      <w:r>
        <w:fldChar w:fldCharType="begin">
          <w:ffData>
            <w:name w:val="__Fieldmark__4_2902063536"/>
            <w:enabled/>
            <w:ddList>
              <w:result w:val="0"/>
              <w:listEntry w:val=" "/>
              <w:listEntry w:val=" "/>
              <w:listEntry w:val="im Erweiterungsfach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5" w:name="__Fieldmark__4_2902063536"/>
      <w:bookmarkStart w:id="6" w:name="__Fieldmark__4_2902063536"/>
      <w:bookmarkEnd w:id="6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Heading4"/>
        <w:tabs>
          <w:tab w:val="clear" w:pos="708"/>
          <w:tab w:val="left" w:pos="7500" w:leader="none"/>
        </w:tabs>
        <w:spacing w:before="120" w:after="0"/>
        <w:rPr/>
      </w:pPr>
      <w:r>
        <w:rPr/>
        <w:t>Bekanntgabe Daten</w:t>
        <w:tab/>
      </w:r>
    </w:p>
    <w:p>
      <w:pPr>
        <w:pStyle w:val="Normal"/>
        <w:rPr/>
      </w:pPr>
      <w:r>
        <w:rPr>
          <w:i/>
          <w:sz w:val="22"/>
        </w:rPr>
        <w:t>Rechtsgrundlagen:</w:t>
        <w:tab/>
        <w:t>§ 15 u. § 21 LPO II und Ziffer 3.1.1.2 ASR</w:t>
      </w:r>
    </w:p>
    <w:p>
      <w:pPr>
        <w:pStyle w:val="Normal"/>
        <w:rPr>
          <w:sz w:val="22"/>
        </w:rPr>
      </w:pPr>
      <w:r>
        <w:rPr>
          <w:sz w:val="22"/>
        </w:rPr>
        <w:t>Gemäß LPO II und ASR gebe ich Ihnen hiermit die Daten der Prüfungslehrprobe schriftlich bekann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843"/>
        <w:gridCol w:w="992"/>
        <w:gridCol w:w="567"/>
        <w:gridCol w:w="1276"/>
        <w:gridCol w:w="425"/>
        <w:gridCol w:w="425"/>
        <w:gridCol w:w="1134"/>
        <w:gridCol w:w="547"/>
        <w:gridCol w:w="163"/>
        <w:gridCol w:w="2"/>
      </w:tblGrid>
      <w:tr>
        <w:trPr/>
        <w:tc>
          <w:tcPr>
            <w:tcW w:w="24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fach:</w:t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0" w:after="0"/>
              <w:ind w:left="34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ort:</w:t>
            </w:r>
          </w:p>
        </w:tc>
        <w:tc>
          <w:tcPr>
            <w:tcW w:w="72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6_2902063536"/>
                  <w:enabled/>
                  <w:ddList>
                    <w:result w:val="0"/>
                    <w:listEntry w:val="    "/>
                    <w:listEntry w:val="oben bezeichnete Seminarschule"/>
                    <w:listEntry w:val="Staatliche Realschule "/>
                    <w:listEntry w:val="Realschule 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7" w:name="__Fieldmark__6_2902063536"/>
            <w:bookmarkStart w:id="8" w:name="__Fieldmark__6_2902063536"/>
            <w:bookmarkEnd w:id="8"/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Bei der 2. Prüfungslehrprobe bitte genauen Namen angebe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1"/>
              </w:rPr>
              <w:t></w:t>
            </w:r>
            <w:r>
              <w:rPr>
                <w:b/>
                <w:vanish/>
                <w:color w:val="FF0000"/>
                <w:sz w:val="21"/>
              </w:rPr>
              <w:t xml:space="preserve"> Hier genauen Namen d. RS angeben.</w:t>
            </w:r>
          </w:p>
        </w:tc>
        <w:tc>
          <w:tcPr>
            <w:tcW w:w="1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n Sie die Klasse an.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81" w:type="dxa"/>
            <w:vMerge w:val="restart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üfungslehrprobe: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Bitte Datum eingeben (tt.mm.jjjj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sz w:val="24"/>
              </w:rPr>
              <w:br/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plant *: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trHeight w:val="427" w:hRule="atLeast"/>
          <w:cantSplit w:val="true"/>
        </w:trPr>
        <w:tc>
          <w:tcPr>
            <w:tcW w:w="2481" w:type="dxa"/>
            <w:vMerge w:val="continue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dgültig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kommission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orsitzende/r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üfer/in (Seminarlehrer/in)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üf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itere Teilnehmer: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7"/>
              </w:rPr>
              <w:t>(nach ASR 5.12.12. bzw 5.12.9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reuungslehr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chlehrer/in der Klass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ntrale/r Fachleit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reter d. kirchl. Oberbehörd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Vorstunde: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itte Datum eingebe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</w:tbl>
    <w:p>
      <w:pPr>
        <w:pStyle w:val="Normal"/>
        <w:rPr/>
      </w:pPr>
      <w:r>
        <w:rPr/>
        <w:t>Bei der Vorstunde ist die Anwesenheit des/der/ Seminarlehrers/in bzw. des/der Betreuungslehrers/in erforderlich</w:t>
      </w:r>
      <w:r>
        <w:rPr>
          <w:sz w:val="24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*</w:t>
      </w:r>
      <w:r>
        <w:rPr>
          <w:sz w:val="22"/>
        </w:rPr>
        <w:t xml:space="preserve"> </w:t>
      </w:r>
      <w:r>
        <w:rPr>
          <w:sz w:val="21"/>
        </w:rPr>
        <w:t>Falls nach § 21 Abs. 5 Satz 1 LPO II der Studienreferendar eine davon abweichende Dauer wählt, hat er dies spä</w:t>
        <w:softHyphen/>
        <w:t>testens 3 Tage nach Bekanntgabe dem Seminarleiter schriftlich anzuzeigen, ansonsten ist der geplante Zeitablauf endgültig.</w:t>
      </w:r>
    </w:p>
    <w:p>
      <w:pPr>
        <w:pStyle w:val="Normal"/>
        <w:rPr/>
      </w:pPr>
      <w:r>
        <w:rPr/>
        <w:t>Thema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47" w:hRule="exac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 xml:space="preserve">Geben Sie in der schriftlichen Ausarbeitung gemäß ASR 3.1.1.9 folgende Erklärung ab: </w:t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Ich versichere, dass ich den Lehrprobenentwurf in allen Teilen selbstständig gefertigt und keine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35"/>
        <w:gridCol w:w="284"/>
        <w:gridCol w:w="163"/>
        <w:gridCol w:w="120"/>
        <w:gridCol w:w="1276"/>
        <w:gridCol w:w="284"/>
        <w:gridCol w:w="2976"/>
      </w:tblGrid>
      <w:tr>
        <w:trPr>
          <w:trHeight w:val="492" w:hRule="exact"/>
          <w:cantSplit w:val="true"/>
        </w:trPr>
        <w:tc>
          <w:tcPr>
            <w:tcW w:w="5315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anderen als die angegebenen Hilfsmittel benutzt habe.“</w:t>
            </w:r>
          </w:p>
        </w:tc>
        <w:tc>
          <w:tcPr>
            <w:tcW w:w="45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Bei telefonischer Bekanntgabe bitte </w:t>
            </w:r>
          </w:p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folgende zwei Formatfelder ausfüllen!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4"/>
              </w:rPr>
              <w:t></w:t>
            </w:r>
          </w:p>
        </w:tc>
      </w:tr>
      <w:tr>
        <w:trPr>
          <w:trHeight w:val="6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Für die Lehrprobe wünsche ich Ihnen viel Erfolg!</w:t>
            </w:r>
          </w:p>
        </w:tc>
        <w:tc>
          <w:tcPr>
            <w:tcW w:w="4819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ushändigungsnachwei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ie Daten der Lehrprobe habe ich </w:t>
            </w:r>
            <w:r>
              <w:fldChar w:fldCharType="begin">
                <w:ffData>
                  <w:name w:val="__Fieldmark__24_2902063536"/>
                  <w:enabled/>
                  <w:ddList>
                    <w:result w:val="0"/>
                    <w:listEntry w:val="am"/>
                    <w:listEntry w:val="telefonisch am"/>
                    <w:listEntry w:val="              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9" w:name="__Fieldmark__24_2902063536"/>
            <w:bookmarkStart w:id="10" w:name="__Fieldmark__24_2902063536"/>
            <w:bookmarkEnd w:id="10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Datum der telefonischen Bekanntgabe.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erhalten.</w:t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88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543"/>
      <w:gridCol w:w="851"/>
      <w:gridCol w:w="4394"/>
    </w:tblGrid>
    <w:tr>
      <w:trPr/>
      <w:tc>
        <w:tcPr>
          <w:tcW w:w="9851" w:type="dxa"/>
          <w:gridSpan w:val="4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 (nach Unterschrift durch Stud.-Referendar/in)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 an:</w:t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) Zentralen Fachleiter (ASR 5.12.1)</w:t>
          </w:r>
        </w:p>
      </w:tc>
      <w:tc>
        <w:tcPr>
          <w:tcW w:w="439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25.09.2007</w:t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b)  Stud.-Ref./in</w:t>
          </w:r>
        </w:p>
      </w:tc>
      <w:tc>
        <w:tcPr>
          <w:tcW w:w="4394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c)  1. u. 2. Prüfer (u. evtl. Vertretungsplaner)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3.1.1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340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.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6:00Z</dcterms:created>
  <dc:creator>Kutta</dc:creator>
  <dc:description/>
  <dc:language>en-US</dc:language>
  <cp:lastModifiedBy>Hoffmann</cp:lastModifiedBy>
  <cp:lastPrinted>2002-07-25T15:54:00Z</cp:lastPrinted>
  <dcterms:modified xsi:type="dcterms:W3CDTF">2007-09-25T11:48:00Z</dcterms:modified>
  <cp:revision>3</cp:revision>
  <dc:subject>Bekanntgabe Lehrprobe</dc:subject>
  <dc:title>Studienseminar_</dc:title>
</cp:coreProperties>
</file>