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3268334005"/>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268334005"/>
            <w:bookmarkStart w:id="1" w:name="__Fieldmark__0_3268334005"/>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3268334005"/>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3268334005"/>
            <w:bookmarkStart w:id="3" w:name="__Fieldmark__1_3268334005"/>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3268334005"/>
            <w:bookmarkStart w:id="5" w:name="__Fieldmark__10_3268334005"/>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3268334005"/>
            <w:bookmarkStart w:id="8" w:name="__Fieldmark__11_3268334005"/>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