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1584334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158433485"/>
            <w:bookmarkStart w:id="4" w:name="__Fieldmark__0_1158433485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15843348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158433485"/>
      <w:bookmarkStart w:id="6" w:name="__Fieldmark__1_1158433485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158433485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158433485"/>
            <w:bookmarkStart w:id="8" w:name="__Fieldmark__6_1158433485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