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19332429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3324291"/>
            <w:bookmarkStart w:id="1" w:name="__Fieldmark__0_19332429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