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88703821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87038218"/>
            <w:bookmarkStart w:id="1" w:name="__Fieldmark__0_28870382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2887038218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887038218"/>
      <w:bookmarkStart w:id="4" w:name="__Fieldmark__3_2887038218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2887038218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2887038218"/>
      <w:bookmarkStart w:id="6" w:name="__Fieldmark__4_2887038218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2887038218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2887038218"/>
            <w:bookmarkStart w:id="8" w:name="__Fieldmark__6_2887038218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2887038218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2887038218"/>
            <w:bookmarkStart w:id="10" w:name="__Fieldmark__24_2887038218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