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36633861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366338619"/>
            <w:bookmarkStart w:id="4" w:name="__Fieldmark__0_236633861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36633861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366338619"/>
      <w:bookmarkStart w:id="6" w:name="__Fieldmark__1_236633861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36633861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366338619"/>
            <w:bookmarkStart w:id="8" w:name="__Fieldmark__6_236633861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