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380318650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03186502"/>
            <w:bookmarkStart w:id="1" w:name="__Fieldmark__0_38031865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3803186502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3803186502"/>
      <w:bookmarkStart w:id="4" w:name="__Fieldmark__3_3803186502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3803186502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3803186502"/>
      <w:bookmarkStart w:id="6" w:name="__Fieldmark__4_3803186502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3803186502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3803186502"/>
            <w:bookmarkStart w:id="8" w:name="__Fieldmark__6_3803186502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3803186502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3803186502"/>
            <w:bookmarkStart w:id="10" w:name="__Fieldmark__24_3803186502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