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64285256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3642852560"/>
            <w:bookmarkStart w:id="4" w:name="__Fieldmark__0_3642852560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3642852560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3642852560"/>
      <w:bookmarkStart w:id="6" w:name="__Fieldmark__1_3642852560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3642852560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3642852560"/>
            <w:bookmarkStart w:id="8" w:name="__Fieldmark__6_3642852560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3 Tag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25.09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1:25:00Z</dcterms:created>
  <dc:creator>Kutta</dc:creator>
  <dc:description/>
  <dc:language>en-US</dc:language>
  <cp:lastModifiedBy>Hoffmann</cp:lastModifiedBy>
  <cp:lastPrinted>2002-07-25T15:44:00Z</cp:lastPrinted>
  <dcterms:modified xsi:type="dcterms:W3CDTF">2007-09-25T11:51:00Z</dcterms:modified>
  <cp:revision>3</cp:revision>
  <dc:subject/>
  <dc:title>Studienseminar</dc:title>
</cp:coreProperties>
</file>