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66093783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660937830"/>
            <w:bookmarkStart w:id="1" w:name="__Fieldmark__0_266093783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