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67485650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74856504"/>
            <w:bookmarkStart w:id="1" w:name="__Fieldmark__0_6748565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