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402280800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22808005"/>
            <w:bookmarkStart w:id="1" w:name="__Fieldmark__0_40228080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4022808005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4022808005"/>
      <w:bookmarkStart w:id="4" w:name="__Fieldmark__3_4022808005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4022808005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4022808005"/>
            <w:bookmarkStart w:id="6" w:name="__Fieldmark__5_4022808005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4022808005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4022808005"/>
            <w:bookmarkStart w:id="8" w:name="__Fieldmark__23_4022808005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4022808005"/>
            <w:bookmarkStart w:id="18" w:name="__Fieldmark__31_4022808005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4022808005"/>
            <w:bookmarkStart w:id="20" w:name="__Fieldmark__32_4022808005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