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949154561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49154561"/>
            <w:bookmarkStart w:id="1" w:name="__Fieldmark__0_9491545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6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3. Prüfungslehrprobe </w:t>
      </w:r>
      <w:r>
        <w:fldChar w:fldCharType="begin">
          <w:ffData>
            <w:name w:val="__Fieldmark__3_949154561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949154561"/>
      <w:bookmarkStart w:id="4" w:name="__Fieldmark__3_949154561"/>
      <w:bookmarkEnd w:id="4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6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4"/>
        </w:rPr>
        <w:t>Rechtsgrundlagen:</w:t>
        <w:tab/>
        <w:t>§ 15 u. § 21 LPO II und Ziffer 3.1.1.2 ASR</w:t>
      </w:r>
    </w:p>
    <w:p>
      <w:pPr>
        <w:pStyle w:val="Normal"/>
        <w:rPr>
          <w:sz w:val="24"/>
        </w:rPr>
      </w:pPr>
      <w:r>
        <w:rPr>
          <w:sz w:val="24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5_949154561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5" w:name="__Fieldmark__5_949154561"/>
            <w:bookmarkStart w:id="6" w:name="__Fieldmark__5_949154561"/>
            <w:bookmarkEnd w:id="6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>
          <w:sz w:val="18"/>
        </w:rPr>
        <w:t>Bei der Vorstunde ist die Anwesenheit des/der/ Seminarlehrers/in bzw. des/der Betreuungslehrers/in erforderlich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*</w:t>
      </w:r>
      <w:r>
        <w:rPr>
          <w:sz w:val="18"/>
        </w:rPr>
        <w:t xml:space="preserve"> Falls nach § 21 Abs. 5 Satz 1 LPO II der Studienreferendar eine davon abweichende Dauer wählt, hat er dies spätestens 3 Tage nach Bekanntgabe dem Seminarleiter schriftlich anzuzeigen, ansonsten ist der geplante Zeitablauf endgültig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680" w:top="851" w:footer="680" w:bottom="851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68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am Ende der schriftlichen Ausarbeitung gemäß 3.1.1.9 ASR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262"/>
        <w:gridCol w:w="1134"/>
        <w:gridCol w:w="284"/>
        <w:gridCol w:w="2976"/>
      </w:tblGrid>
      <w:tr>
        <w:trPr>
          <w:trHeight w:val="357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394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>folgende zwei Formatfelder ausfüllen!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150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</w:r>
          </w:p>
        </w:tc>
        <w:tc>
          <w:tcPr>
            <w:tcW w:w="4394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3_949154561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7" w:name="__Fieldmark__23_949154561"/>
            <w:bookmarkStart w:id="8" w:name="__Fieldmark__23_949154561"/>
            <w:bookmarkEnd w:id="8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/>
      </w:pPr>
      <w:r>
        <w:rPr>
          <w:sz w:val="16"/>
        </w:rPr>
        <w:t xml:space="preserve">Stempel der </w:t>
      </w:r>
      <w:r>
        <w:rPr/>
        <w:t>Einsatzschule: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  <w:gridCol w:w="1769"/>
      </w:tblGrid>
      <w:tr>
        <w:trPr>
          <w:cantSplit w:val="true"/>
        </w:trPr>
        <w:tc>
          <w:tcPr>
            <w:tcW w:w="7016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9" w:name="Text9"/>
            <w:bookmarkEnd w:id="9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0" w:name="Text9"/>
            <w:bookmarkStart w:id="11" w:name="Text10"/>
            <w:bookmarkEnd w:id="10"/>
            <w:bookmarkEnd w:id="1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2" w:name="Text10"/>
            <w:bookmarkStart w:id="13" w:name="Text11"/>
            <w:bookmarkEnd w:id="12"/>
            <w:bookmarkEnd w:id="1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4" w:name="Text11"/>
            <w:bookmarkStart w:id="15" w:name="Text12"/>
            <w:bookmarkEnd w:id="14"/>
            <w:bookmarkEnd w:id="15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6" w:name="Text12"/>
            <w:bookmarkEnd w:id="1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60"/>
        <w:gridCol w:w="567"/>
        <w:gridCol w:w="850"/>
        <w:gridCol w:w="851"/>
      </w:tblGrid>
      <w:tr>
        <w:trPr/>
        <w:tc>
          <w:tcPr>
            <w:tcW w:w="567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</w:rPr>
        <w:t>Rücksendung des Bekanntgabeblattes zur 3. Prüfungslehrprob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98"/>
      </w:tblGrid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7" w:name="__Fieldmark__31_949154561"/>
            <w:bookmarkStart w:id="18" w:name="__Fieldmark__31_949154561"/>
            <w:bookmarkEnd w:id="18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Umstehendes Bekanntgabeblatt wurde von dem/der bezeichnetem/n Studienreferendar/in unterschrieben und wird zum Verbleib an die Seminarschule zurückgesandt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9" w:name="__Fieldmark__32_949154561"/>
            <w:bookmarkStart w:id="20" w:name="__Fieldmark__32_949154561"/>
            <w:bookmarkEnd w:id="20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Das Original wurde zum Akt des/der Studienreferendars/in gege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(Bei Übermittlung per Fax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40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88"/>
        <w:gridCol w:w="1313"/>
        <w:gridCol w:w="425"/>
        <w:gridCol w:w="4111"/>
      </w:tblGrid>
      <w:tr>
        <w:trPr/>
        <w:tc>
          <w:tcPr>
            <w:tcW w:w="3544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3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rt</w:t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Leiter/in der Einsatzschu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w="11906" w:h="16838"/>
      <w:pgMar w:left="1418" w:right="624" w:gutter="0" w:header="680" w:top="851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9:00Z</dcterms:created>
  <dc:creator>Kutta</dc:creator>
  <dc:description/>
  <dc:language>en-US</dc:language>
  <cp:lastModifiedBy>Hoffmann</cp:lastModifiedBy>
  <cp:lastPrinted>2002-07-25T15:54:00Z</cp:lastPrinted>
  <dcterms:modified xsi:type="dcterms:W3CDTF">2007-09-25T11:50:00Z</dcterms:modified>
  <cp:revision>5</cp:revision>
  <dc:subject>Bekanntgabe Lehrprobe</dc:subject>
  <dc:title>Studienseminar_</dc:title>
</cp:coreProperties>
</file>