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79505230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95052302"/>
            <w:bookmarkStart w:id="1" w:name="__Fieldmark__0_7950523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