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einmalige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Gen-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kombi-</w:t>
        <w:tab/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nation: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>
          <w:b/>
        </w:rPr>
        <w:t>menschl.</w:t>
      </w:r>
      <w:r>
        <w:rPr/>
        <w:t xml:space="preserve">         nach                                         Ende des                          Ende des                                                                       Ende des  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>
          <w:b/>
        </w:rPr>
        <w:t>Leben</w:t>
      </w:r>
      <w:r>
        <w:rPr/>
        <w:t xml:space="preserve">             6-8 Tagen                                3. Monats                         5. Monats                                                                      9. Monat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5" cy="1809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0.05pt" to="7.1pt,1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635" cy="9080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05pt" to="7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90805" cy="908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05pt" to="14.2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0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7.1pt,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Befruchtung   Einnistung                      Entwicklung der ersten           lebensfähige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8255</wp:posOffset>
                </wp:positionV>
                <wp:extent cx="635" cy="45148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65pt" to="71pt,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1190</wp:posOffset>
                </wp:positionH>
                <wp:positionV relativeFrom="paragraph">
                  <wp:posOffset>8255</wp:posOffset>
                </wp:positionV>
                <wp:extent cx="635" cy="45148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65pt" to="49.7pt,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Gehirnzellen abgeschlossen              Kind                                                                          Geburt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5610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0.65pt" to="234.3pt,2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8670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65pt" to="362.1pt,2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55255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0.65pt" to="610.65pt,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65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65pt" to="49.7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65pt" to="56.8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16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0.65pt" to="71.0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65pt" to="78.1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07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.65pt" to="234.3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561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0.65pt" to="241.4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867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65pt" to="369.2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913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65pt" to="362.1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65085</wp:posOffset>
                </wp:positionH>
                <wp:positionV relativeFrom="paragraph">
                  <wp:posOffset>8890</wp:posOffset>
                </wp:positionV>
                <wp:extent cx="90805" cy="908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0.7pt" to="610.6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4620</wp:posOffset>
                </wp:positionH>
                <wp:positionV relativeFrom="paragraph">
                  <wp:posOffset>8890</wp:posOffset>
                </wp:positionV>
                <wp:extent cx="90805" cy="908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0.7pt" to="617.7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98425</wp:posOffset>
                </wp:positionV>
                <wp:extent cx="712406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.75pt" to="610.6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65pt" to="71.0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624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65pt" to="234.3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930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0.65pt" to="362.1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525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0.65pt" to="610.6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1825</wp:posOffset>
                </wp:positionH>
                <wp:positionV relativeFrom="paragraph">
                  <wp:posOffset>9525</wp:posOffset>
                </wp:positionV>
                <wp:extent cx="635" cy="1809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0.75pt" to="49.75pt,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1190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8pt" to="56.8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0.8pt" to="63.9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8115</wp:posOffset>
                </wp:positionH>
                <wp:positionV relativeFrom="paragraph">
                  <wp:posOffset>100330</wp:posOffset>
                </wp:positionV>
                <wp:extent cx="90805" cy="908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7.9pt" to="319.55pt,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7650</wp:posOffset>
                </wp:positionH>
                <wp:positionV relativeFrom="paragraph">
                  <wp:posOffset>100330</wp:posOffset>
                </wp:positionV>
                <wp:extent cx="90805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7.9pt" to="326.6pt,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10826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9pt" to="312.4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5905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0.8pt" to="227.2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8455</wp:posOffset>
                </wp:positionH>
                <wp:positionV relativeFrom="paragraph">
                  <wp:posOffset>100330</wp:posOffset>
                </wp:positionV>
                <wp:extent cx="99250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7.9pt" to="404.7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690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8pt" to="411.8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1360</wp:posOffset>
                </wp:positionH>
                <wp:positionV relativeFrom="paragraph">
                  <wp:posOffset>64135</wp:posOffset>
                </wp:positionV>
                <wp:extent cx="635" cy="27114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.05pt" to="56.8pt,2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2410</wp:posOffset>
                </wp:positionH>
                <wp:positionV relativeFrom="paragraph">
                  <wp:posOffset>64135</wp:posOffset>
                </wp:positionV>
                <wp:extent cx="635" cy="4514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5.05pt" to="518.3pt,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922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.05pt" to="518.3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83045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5.05pt" to="525.45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15300</wp:posOffset>
                </wp:positionH>
                <wp:positionV relativeFrom="paragraph">
                  <wp:posOffset>64135</wp:posOffset>
                </wp:positionV>
                <wp:extent cx="635" cy="54165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05pt" to="639pt,4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2513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pt,5.05pt" to="639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15935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05pt,5.05pt" to="646.15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       </w:t>
      </w:r>
      <w:r>
        <w:rPr/>
        <w:t>PID                                                            PRÄNATALDIAGNOSTIK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Genetische Untersuchung nach                  Vorgeburtliche Untersuchungen des Embryo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</w:t>
      </w:r>
      <w:r>
        <w:rPr/>
        <w:t xml:space="preserve">Befruchtung im Reagenzglas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spacing w:lineRule="exact" w:line="240"/>
        <w:rPr/>
      </w:pPr>
      <w:r>
        <w:rPr/>
        <w:t xml:space="preserve">      </w:t>
      </w:r>
      <w:r>
        <w:rPr/>
        <w:tab/>
        <w:t xml:space="preserve">    ...............................................................................    </w:t>
        <w:tab/>
      </w:r>
      <w:r>
        <w:rPr>
          <w:b/>
        </w:rPr>
        <w:t>Norbert Hoerster</w:t>
      </w:r>
      <w:r>
        <w:rPr/>
        <w:tab/>
        <w:tab/>
        <w:tab/>
      </w:r>
      <w:r>
        <w:rPr>
          <w:b/>
        </w:rPr>
        <w:t>Peter Singer,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</w:t>
      </w:r>
      <w:r>
        <w:rPr/>
        <w:t>(In Deutschland verboten!)</w:t>
        <w:tab/>
        <w:tab/>
        <w:t>Rechtsphilosoph, Mainz:</w:t>
        <w:tab/>
        <w:tab/>
        <w:t>jüd. Ethiker, Australien: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 xml:space="preserve">                                                           ...............................................................................    </w:t>
        <w:tab/>
        <w:t>für Abtreibung auch gesunder</w:t>
        <w:tab/>
        <w:tab/>
        <w:t>Menschen ist erst etwa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</w:t>
      </w:r>
      <w:r>
        <w:rPr/>
        <w:tab/>
        <w:t xml:space="preserve">          </w:t>
        <w:tab/>
        <w:t>Föten bis zur Geburt</w:t>
        <w:tab/>
        <w:tab/>
        <w:tab/>
        <w:t>einen Monat nach Ge-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</w:t>
      </w:r>
      <w:r>
        <w:rPr/>
        <w:tab/>
        <w:t xml:space="preserve">     ...............................................................................</w:t>
        <w:tab/>
        <w:t>Grund: Fötus hat noch kein Lebens-</w:t>
        <w:tab/>
        <w:t>burt das Personsein zu-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</w:t>
      </w:r>
      <w:r>
        <w:rPr/>
        <w:tab/>
        <w:t xml:space="preserve"> </w:t>
        <w:tab/>
        <w:tab/>
        <w:t>interesse und keine zukunftsgerich-</w:t>
        <w:tab/>
        <w:t xml:space="preserve">zusprechen, wenn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</w:t>
      </w:r>
      <w:r>
        <w:rPr/>
        <w:tab/>
        <w:t xml:space="preserve"> </w:t>
        <w:tab/>
        <w:t xml:space="preserve">     ...............................................................................</w:t>
        <w:tab/>
        <w:t>teten Wünsche. Schmerzempfinden</w:t>
        <w:tab/>
        <w:t xml:space="preserve">keine schweren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ab/>
        <w:t xml:space="preserve"> </w:t>
        <w:tab/>
        <w:t>haben auch höhere Tiere.</w:t>
        <w:tab/>
        <w:tab/>
        <w:t>geistigen Störungen</w:t>
        <w:tab/>
        <w:tab/>
        <w:t xml:space="preserve">     </w:t>
        <w:tab/>
        <w:t xml:space="preserve">     ...............................................................................</w:t>
        <w:tab/>
        <w:tab/>
        <w:tab/>
        <w:tab/>
        <w:tab/>
        <w:tab/>
        <w:tab/>
        <w:t>vorliegen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</w:t>
      </w:r>
      <w:r>
        <w:rPr/>
        <w:tab/>
        <w:t xml:space="preserve">                                            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spacing w:before="0" w:after="120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</w:t>
        <w:tab/>
        <w:tab/>
        <w:tab/>
        <w:tab/>
        <w:tab/>
        <w:tab/>
        <w:tab/>
        <w:tab/>
        <w:tab/>
        <w:t xml:space="preserve"> J.B.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>
          <w:b/>
        </w:rPr>
        <w:t xml:space="preserve">          </w:t>
      </w:r>
      <w:r>
        <w:rPr>
          <w:b/>
        </w:rPr>
        <w:t>Gefahren:</w:t>
      </w:r>
      <w:r>
        <w:rPr/>
        <w:t xml:space="preserve"> behindertenfeindliche Motive, </w:t>
      </w:r>
      <w:r>
        <w:rPr>
          <w:b/>
        </w:rPr>
        <w:t>eugenische Zielsetzung, Selektion</w:t>
      </w:r>
      <w:r>
        <w:rPr/>
        <w:t>, ”dass das Schöne, Starke und Intelligente sich auf dem Markt 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 </w:t>
      </w:r>
      <w:r>
        <w:rPr/>
        <w:t>Eitelkeiten rücksichtslos durchsetzt.” (EDO REENTS, SZ 6./7.5.2000)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315</wp:posOffset>
                </wp:positionH>
                <wp:positionV relativeFrom="paragraph">
                  <wp:posOffset>99695</wp:posOffset>
                </wp:positionV>
                <wp:extent cx="7590155" cy="640715"/>
                <wp:effectExtent l="1270" t="12700" r="127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85pt" to="656.05pt,5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inmalige                                     schiefe Ebene (Habermas)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Gen-                                                                                                           Rutschbahn?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kombi-</w:t>
        <w:tab/>
        <w:tab/>
        <w:t xml:space="preserve"> 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40395</wp:posOffset>
                </wp:positionH>
                <wp:positionV relativeFrom="paragraph">
                  <wp:posOffset>108585</wp:posOffset>
                </wp:positionV>
                <wp:extent cx="92075" cy="92075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55pt" to="656.05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tion: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39760</wp:posOffset>
                </wp:positionH>
                <wp:positionV relativeFrom="paragraph">
                  <wp:posOffset>20320</wp:posOffset>
                </wp:positionV>
                <wp:extent cx="92075" cy="92075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1.6pt" to="656pt,8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menschl.</w:t>
      </w:r>
      <w:r>
        <w:rPr/>
        <w:t xml:space="preserve">         nach                                         Ende des                          Ende des                                                                       Ende des            </w:t>
      </w:r>
      <w:r>
        <w:rPr>
          <w:rFonts w:eastAsia="Symbol" w:cs="Symbol" w:ascii="Symbol" w:hAnsi="Symbol"/>
        </w:rPr>
        <w:t></w:t>
      </w: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>
          <w:b/>
        </w:rPr>
        <w:t>Leben</w:t>
      </w:r>
      <w:r>
        <w:rPr/>
        <w:t xml:space="preserve">             6-8 Tagen                                3. Monats                         5. Monats                                                                      9. Monat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5" cy="1809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0.05pt" to="7.1pt,1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635" cy="9080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05pt" to="7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05pt" to="14.2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05" cy="9080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7.1pt,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Befruchtung   Einnistung                      Entwicklung der ersten           lebensfähige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0</wp:posOffset>
                </wp:positionH>
                <wp:positionV relativeFrom="paragraph">
                  <wp:posOffset>8255</wp:posOffset>
                </wp:positionV>
                <wp:extent cx="635" cy="45148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65pt" to="71pt,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190</wp:posOffset>
                </wp:positionH>
                <wp:positionV relativeFrom="paragraph">
                  <wp:posOffset>8255</wp:posOffset>
                </wp:positionV>
                <wp:extent cx="635" cy="45148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65pt" to="49.7pt,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Gehirnzellen abgeschlossen              Kind                                                                          Geburt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5610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0.65pt" to="234.3pt,2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8670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65pt" to="362.1pt,2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5255</wp:posOffset>
                </wp:positionH>
                <wp:positionV relativeFrom="paragraph">
                  <wp:posOffset>8255</wp:posOffset>
                </wp:positionV>
                <wp:extent cx="635" cy="27114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0.65pt" to="610.65pt,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65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65pt" to="49.7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65pt" to="56.8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0.65pt" to="71.0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65pt" to="78.1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.65pt" to="234.3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561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0.65pt" to="241.4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867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65pt" to="369.2pt,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913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65pt" to="362.1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65085</wp:posOffset>
                </wp:positionH>
                <wp:positionV relativeFrom="paragraph">
                  <wp:posOffset>8890</wp:posOffset>
                </wp:positionV>
                <wp:extent cx="90805" cy="9080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0.7pt" to="610.6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54620</wp:posOffset>
                </wp:positionH>
                <wp:positionV relativeFrom="paragraph">
                  <wp:posOffset>8890</wp:posOffset>
                </wp:positionV>
                <wp:extent cx="90805" cy="9080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0.7pt" to="617.7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825</wp:posOffset>
                </wp:positionH>
                <wp:positionV relativeFrom="paragraph">
                  <wp:posOffset>98425</wp:posOffset>
                </wp:positionV>
                <wp:extent cx="712406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.75pt" to="610.6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33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65pt" to="71.0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65pt" to="234.3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930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0.65pt" to="362.1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5255</wp:posOffset>
                </wp:positionH>
                <wp:positionV relativeFrom="paragraph">
                  <wp:posOffset>8255</wp:posOffset>
                </wp:positionV>
                <wp:extent cx="635" cy="18097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0.65pt" to="610.6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1825</wp:posOffset>
                </wp:positionH>
                <wp:positionV relativeFrom="paragraph">
                  <wp:posOffset>9525</wp:posOffset>
                </wp:positionV>
                <wp:extent cx="635" cy="18097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0.75pt" to="49.75pt,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1190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8pt" to="56.8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0.8pt" to="63.9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8115</wp:posOffset>
                </wp:positionH>
                <wp:positionV relativeFrom="paragraph">
                  <wp:posOffset>100330</wp:posOffset>
                </wp:positionV>
                <wp:extent cx="90805" cy="9080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7.9pt" to="319.55pt,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0</wp:posOffset>
                </wp:positionH>
                <wp:positionV relativeFrom="paragraph">
                  <wp:posOffset>100330</wp:posOffset>
                </wp:positionV>
                <wp:extent cx="90805" cy="9080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7.9pt" to="326.6pt,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108267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9pt" to="312.4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5905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0.8pt" to="227.2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8455</wp:posOffset>
                </wp:positionH>
                <wp:positionV relativeFrom="paragraph">
                  <wp:posOffset>100330</wp:posOffset>
                </wp:positionV>
                <wp:extent cx="99250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7.9pt" to="404.7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9690</wp:posOffset>
                </wp:positionH>
                <wp:positionV relativeFrom="paragraph">
                  <wp:posOffset>10160</wp:posOffset>
                </wp:positionV>
                <wp:extent cx="90805" cy="9080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8pt" to="411.8pt,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1360</wp:posOffset>
                </wp:positionH>
                <wp:positionV relativeFrom="paragraph">
                  <wp:posOffset>64135</wp:posOffset>
                </wp:positionV>
                <wp:extent cx="635" cy="27114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.05pt" to="56.8pt,2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2410</wp:posOffset>
                </wp:positionH>
                <wp:positionV relativeFrom="paragraph">
                  <wp:posOffset>64135</wp:posOffset>
                </wp:positionV>
                <wp:extent cx="635" cy="45148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5.05pt" to="518.3pt,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922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5.05pt" to="518.3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83045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5.05pt" to="525.45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15300</wp:posOffset>
                </wp:positionH>
                <wp:positionV relativeFrom="paragraph">
                  <wp:posOffset>64135</wp:posOffset>
                </wp:positionV>
                <wp:extent cx="635" cy="54165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05pt" to="639pt,4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2513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pt,5.05pt" to="639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15935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05pt,5.05pt" to="646.15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       </w:t>
      </w:r>
      <w:r>
        <w:rPr/>
        <w:t>PID                                                            PRÄNATALDIAGNOSTIK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>Genetische Untersuchung nach                 Vorgeburtliche Untersuchungen des Embryo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</w:t>
      </w:r>
      <w:r>
        <w:rPr/>
        <w:t>Befruchtung im Reagenzglas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spacing w:lineRule="exact" w:line="240"/>
        <w:rPr/>
      </w:pPr>
      <w:r>
        <w:rPr/>
        <w:t xml:space="preserve">    </w:t>
      </w:r>
      <w:r>
        <w:rPr/>
        <w:tab/>
        <w:t xml:space="preserve">     </w:t>
        <w:tab/>
        <w:t xml:space="preserve">     </w:t>
      </w:r>
      <w:r>
        <w:rPr>
          <w:b/>
          <w:u w:val="single"/>
        </w:rPr>
        <w:t>Untersuchungen ohne Risiko</w:t>
      </w:r>
      <w:r>
        <w:rPr/>
        <w:t xml:space="preserve">..............................   </w:t>
        <w:tab/>
      </w:r>
      <w:r>
        <w:rPr>
          <w:b/>
        </w:rPr>
        <w:t>Norbert Hoerster</w:t>
      </w:r>
      <w:r>
        <w:rPr/>
        <w:tab/>
        <w:tab/>
        <w:tab/>
      </w:r>
      <w:r>
        <w:rPr>
          <w:b/>
        </w:rPr>
        <w:t>Peter Singer,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</w:t>
      </w:r>
      <w:r>
        <w:rPr/>
        <w:t>(In Deutschland verboten!)</w:t>
        <w:tab/>
        <w:tab/>
        <w:t>Rechtsphilosoph, Mainz:</w:t>
        <w:tab/>
        <w:tab/>
        <w:t>jüd. Ethiker, Australien: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 xml:space="preserve">                                                            </w:t>
      </w:r>
      <w:r>
        <w:rPr>
          <w:b/>
        </w:rPr>
        <w:t>- Ultraschall</w:t>
      </w:r>
      <w:r>
        <w:rPr/>
        <w:t xml:space="preserve"> .........................................................    </w:t>
        <w:tab/>
        <w:t>für Abtreibung auch gesunder</w:t>
        <w:tab/>
        <w:tab/>
        <w:t>Menschen ist erst etwa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</w:t>
      </w:r>
      <w:r>
        <w:rPr/>
        <w:tab/>
        <w:t xml:space="preserve">          </w:t>
        <w:tab/>
        <w:t>Föten bis zur Geburt</w:t>
        <w:tab/>
        <w:tab/>
        <w:tab/>
        <w:t>einen Monat nach Ge-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</w:t>
      </w:r>
      <w:r>
        <w:rPr/>
        <w:tab/>
        <w:t xml:space="preserve">      </w:t>
      </w:r>
      <w:r>
        <w:rPr>
          <w:b/>
        </w:rPr>
        <w:t>- Blutuntersuchungen bei der Schwangeren</w:t>
      </w:r>
      <w:r>
        <w:rPr/>
        <w:t xml:space="preserve"> ....</w:t>
        <w:tab/>
        <w:t>Grund: Fötus hat noch kein Lebens-</w:t>
        <w:tab/>
        <w:t>burt das Personsein zu-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</w:t>
      </w:r>
      <w:r>
        <w:rPr/>
        <w:tab/>
        <w:t xml:space="preserve"> </w:t>
        <w:tab/>
        <w:tab/>
        <w:t>interesse und keine zukunftsgerich-</w:t>
        <w:tab/>
        <w:t xml:space="preserve">zusprechen, wenn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</w:t>
      </w:r>
      <w:r>
        <w:rPr/>
        <w:tab/>
        <w:t xml:space="preserve"> </w:t>
        <w:tab/>
        <w:t xml:space="preserve">     </w:t>
      </w:r>
      <w:r>
        <w:rPr>
          <w:b/>
          <w:u w:val="single"/>
        </w:rPr>
        <w:t>Untersuchungen mit Risiko</w:t>
      </w:r>
      <w:r>
        <w:rPr/>
        <w:t>.................................</w:t>
        <w:tab/>
        <w:t>teten Wünsche. Schmerzempfinden</w:t>
        <w:tab/>
        <w:t xml:space="preserve">keine schweren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ab/>
        <w:t xml:space="preserve"> </w:t>
        <w:tab/>
        <w:t>haben auch höhere Tiere.</w:t>
        <w:tab/>
        <w:tab/>
        <w:t xml:space="preserve">geistigen Störungen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ab/>
        <w:t xml:space="preserve">      </w:t>
      </w:r>
      <w:r>
        <w:rPr>
          <w:b/>
        </w:rPr>
        <w:t>- Fruchtwasseruntersuchung</w:t>
      </w:r>
      <w:r>
        <w:rPr/>
        <w:t>.............................</w:t>
        <w:tab/>
        <w:tab/>
        <w:tab/>
        <w:tab/>
        <w:tab/>
        <w:tab/>
        <w:tab/>
        <w:t>vorliegen.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</w:t>
      </w:r>
      <w:r>
        <w:rPr/>
        <w:tab/>
        <w:t xml:space="preserve">                                                            </w:t>
      </w:r>
      <w:r>
        <w:rPr>
          <w:b/>
        </w:rPr>
        <w:t>- Nabelschnurpunktion</w:t>
      </w:r>
      <w:r>
        <w:rPr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- Eihautentnahme</w:t>
      </w:r>
      <w:r>
        <w:rPr/>
        <w:t>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8931" w:leader="none"/>
        </w:tabs>
        <w:spacing w:before="0" w:after="120"/>
        <w:rPr/>
      </w:pPr>
      <w:r>
        <w:rPr/>
        <w:t xml:space="preserve">                                                                 </w:t>
      </w:r>
      <w:r>
        <w:rPr>
          <w:b/>
        </w:rPr>
        <w:t>- Punktion des Mutterkuchens</w:t>
      </w:r>
      <w:r>
        <w:rPr/>
        <w:t>...........................</w:t>
        <w:tab/>
        <w:tab/>
        <w:tab/>
        <w:tab/>
        <w:tab/>
        <w:tab/>
        <w:tab/>
        <w:tab/>
        <w:tab/>
        <w:t xml:space="preserve">J.B.   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left"/>
        <w:rPr/>
      </w:pPr>
      <w:r>
        <w:rPr/>
        <w:t xml:space="preserve">           </w:t>
      </w:r>
      <w:r>
        <w:rPr/>
        <w:t>Gefahren:</w:t>
      </w:r>
      <w:r>
        <w:rPr>
          <w:b w:val="false"/>
        </w:rPr>
        <w:t xml:space="preserve"> behindertenfeindliche Motive, </w:t>
      </w:r>
      <w:r>
        <w:rPr/>
        <w:t>eugenische Zielsetzung, Selektion</w:t>
      </w:r>
      <w:r>
        <w:rPr>
          <w:b w:val="false"/>
        </w:rPr>
        <w:t xml:space="preserve">, ”dass das Schöne, Starke und Intelligente sich auf dem Markt der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Eitelkeiten rücksichtslos durchsetzt.” (EDO REENTS, SZ 6./7.5.2000)</w:t>
      </w:r>
    </w:p>
    <w:sectPr>
      <w:type w:val="nextPage"/>
      <w:pgSz w:orient="landscape" w:w="16838" w:h="11906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544" w:leader="none"/>
        <w:tab w:val="left" w:pos="8931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3544" w:leader="none"/>
        <w:tab w:val="left" w:pos="8931" w:leader="none"/>
      </w:tabs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17:00Z</dcterms:created>
  <dc:creator>Bürger</dc:creator>
  <dc:description/>
  <cp:keywords/>
  <dc:language>en-US</dc:language>
  <cp:lastModifiedBy>Peter</cp:lastModifiedBy>
  <cp:lastPrinted>2008-02-11T16:20:00Z</cp:lastPrinted>
  <dcterms:modified xsi:type="dcterms:W3CDTF">2008-02-11T15:20:00Z</dcterms:modified>
  <cp:revision>4</cp:revision>
  <dc:subject/>
  <dc:title>einmalige</dc:title>
</cp:coreProperties>
</file>