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ftseite im Querformat!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Advent: Freies Malen mit Farben und Musik in Jahrgangsstufe 5 - 8 nach folgendem Vorschlag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  d  v  e  n  t   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                         W  e  i  h  n  a  c  h  t  e  n</w:t>
      </w:r>
    </w:p>
    <w:p>
      <w:pPr>
        <w:pStyle w:val="Normal"/>
        <w:rPr/>
      </w:pPr>
      <w:r>
        <w:rPr/>
        <w:t>=  Ankunft (des Lichtes)                                                         =  Geburt Jesu: „Der Glanz des Herrn um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strahlte sie.“ (Lk 2,9)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81550</wp:posOffset>
                </wp:positionH>
                <wp:positionV relativeFrom="paragraph">
                  <wp:posOffset>50800</wp:posOffset>
                </wp:positionV>
                <wp:extent cx="542290" cy="722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25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004" path="m0,0l10,1003l49,1001l88,996l127,989l165,979l203,966l240,951l277,933l313,912l348,889l382,864l415,837l447,807l478,775l507,741l535,704l562,666l587,627l611,585l633,542l653,498l671,452l688,405l703,357l716,307l727,257l736,207l743,156l748,104l751,52l752,0l0,0e" stroked="t" o:allowincell="f" style="position:absolute;margin-left:397.8pt;margin-top:32.45pt;width:21.3pt;height:2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52060</wp:posOffset>
                </wp:positionH>
                <wp:positionV relativeFrom="paragraph">
                  <wp:posOffset>50800</wp:posOffset>
                </wp:positionV>
                <wp:extent cx="542290" cy="722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22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,1004" path="m752,0l0,0l1,51l4,102l9,153l16,204l24,253l35,303l48,351l62,399l78,445l96,491l116,535l137,577l160,618l184,658l210,696l238,732l266,766l296,798l327,828l360,856l393,881l427,905l462,926l498,944l535,960l572,974l609,985l647,993l685,999l724,1002l762,1003l752,0e" stroked="t" o:allowincell="f" style="position:absolute;margin-left:397.8pt;margin-top:32.45pt;width:21.6pt;height:2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81550</wp:posOffset>
                </wp:positionH>
                <wp:positionV relativeFrom="paragraph">
                  <wp:posOffset>51435</wp:posOffset>
                </wp:positionV>
                <wp:extent cx="542290" cy="127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" path="m0,0l0,1l7,1l13,1l20,1l27,1l33,1l40,1l47,1l54,1l60,1l67,1l74,1l80,1l87,1l93,1l100,1l0,0e" stroked="t" o:allowincell="f" style="position:absolute;margin-left:397.8pt;margin-top:4.1pt;width:2.8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141605</wp:posOffset>
                </wp:positionV>
                <wp:extent cx="902970" cy="54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5421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753" path="m0,0l7,752l72,751l137,748l201,742l264,735l327,726l389,715l450,702l510,687l568,670l625,652l680,632l733,610l785,586l834,561l881,535l926,507l968,477l1008,447l1045,415l1079,382l1111,348l1139,313l1165,277l1187,241l1206,204l1222,166l1235,128l1244,90l1250,51l1253,12l0,0e" stroked="t" o:allowincell="f" style="position:absolute;margin-left:397.8pt;margin-top:32.45pt;width:35.5pt;height:2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52060</wp:posOffset>
                </wp:positionH>
                <wp:positionV relativeFrom="paragraph">
                  <wp:posOffset>141605</wp:posOffset>
                </wp:positionV>
                <wp:extent cx="902970" cy="542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753" path="m1253,0l0,13l3,52l9,91l19,129l32,168l48,206l67,243l90,279l116,315l144,350l176,385l211,418l249,450l289,480l332,510l377,538l425,564l475,589l527,613l581,635l637,655l694,673l754,690l814,704l875,717l938,728l1002,737l1066,744l1130,748l1195,751l1260,752l1253,0e" stroked="t" o:allowincell="f" style="position:absolute;margin-left:397.8pt;margin-top:32.45pt;width:35.7pt;height:2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91380</wp:posOffset>
                </wp:positionH>
                <wp:positionV relativeFrom="paragraph">
                  <wp:posOffset>51435</wp:posOffset>
                </wp:positionV>
                <wp:extent cx="722630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503" path="m0,0l0,502l51,501l101,499l152,496l202,492l251,486l300,479l348,471l396,461l442,451l487,439l531,426l573,412l614,397l653,381l691,364l727,346l761,327l793,307l823,287l851,266l877,244l900,221l922,198l941,174l957,150l971,126l982,101l991,76l998,51l1002,25l1003,0l0,0e" stroked="t" o:allowincell="f" style="position:absolute;margin-left:397.85pt;margin-top:18.3pt;width:28.4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52060</wp:posOffset>
                </wp:positionH>
                <wp:positionV relativeFrom="paragraph">
                  <wp:posOffset>51435</wp:posOffset>
                </wp:positionV>
                <wp:extent cx="722630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503" path="m1003,0l0,0l1,25l5,51l12,76l21,101l32,126l46,150l62,174l81,198l103,221l126,244l152,266l180,287l210,307l242,327l276,346l312,364l350,381l389,397l430,412l472,426l516,439l561,451l607,461l655,471l703,479l752,486l801,492l851,496l902,499l952,501l1003,502l1003,0e" stroked="t" o:allowincell="f" style="position:absolute;margin-left:397.8pt;margin-top:18.3pt;width:28.4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781550</wp:posOffset>
                </wp:positionH>
                <wp:positionV relativeFrom="paragraph">
                  <wp:posOffset>51435</wp:posOffset>
                </wp:positionV>
                <wp:extent cx="90805" cy="9080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5pt;margin-top:4.0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232400</wp:posOffset>
                </wp:positionH>
                <wp:positionV relativeFrom="paragraph">
                  <wp:posOffset>51435</wp:posOffset>
                </wp:positionV>
                <wp:extent cx="90805" cy="9080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pt;margin-top:4.0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4205</wp:posOffset>
                </wp:positionH>
                <wp:positionV relativeFrom="paragraph">
                  <wp:posOffset>137795</wp:posOffset>
                </wp:positionV>
                <wp:extent cx="90805" cy="9080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976245</wp:posOffset>
                </wp:positionH>
                <wp:positionV relativeFrom="paragraph">
                  <wp:posOffset>137795</wp:posOffset>
                </wp:positionV>
                <wp:extent cx="90805" cy="9080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35pt;margin-top: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517265</wp:posOffset>
                </wp:positionH>
                <wp:positionV relativeFrom="paragraph">
                  <wp:posOffset>137795</wp:posOffset>
                </wp:positionV>
                <wp:extent cx="90805" cy="9080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5pt;margin-top: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9138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32257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1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6322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1.2pt" to="28.6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5339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1.2pt" to="35.7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1407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1.2pt" to="64.1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0424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1.2pt" to="71.2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8458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1.2pt" to="85.4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17475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1.2pt" to="92.5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2560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1.2pt" to="128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1.2pt" to="135.1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6662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1.2pt" to="170.6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5679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1.2pt" to="177.7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0764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1.2pt" to="213.2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79781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1.2pt" to="220.3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4866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1.2pt" to="255.8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38830</wp:posOffset>
                </wp:positionH>
                <wp:positionV relativeFrom="paragraph">
                  <wp:posOffset>142240</wp:posOffset>
                </wp:positionV>
                <wp:extent cx="0" cy="2705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1.2pt" to="262.9pt,3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6322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1.2pt" to="35.6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1407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1.2pt" to="71.1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8458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1.2pt" to="92.4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2560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1.2pt" to="135.0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16662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1.2pt" to="177.6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70764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1.2pt" to="220.2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248660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1.2pt" to="262.85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6322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1407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1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8458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4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62560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6662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0764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2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248660</wp:posOffset>
                </wp:positionH>
                <wp:positionV relativeFrom="paragraph">
                  <wp:posOffset>52070</wp:posOffset>
                </wp:positionV>
                <wp:extent cx="90805" cy="908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8pt;margin-top:4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94205</wp:posOffset>
                </wp:positionH>
                <wp:positionV relativeFrom="paragraph">
                  <wp:posOffset>47625</wp:posOffset>
                </wp:positionV>
                <wp:extent cx="0" cy="27051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75pt" to="149.15pt,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984375</wp:posOffset>
                </wp:positionH>
                <wp:positionV relativeFrom="paragraph">
                  <wp:posOffset>47625</wp:posOffset>
                </wp:positionV>
                <wp:extent cx="0" cy="27051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.75pt" to="156.25pt,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894205</wp:posOffset>
                </wp:positionH>
                <wp:positionV relativeFrom="paragraph">
                  <wp:posOffset>47625</wp:posOffset>
                </wp:positionV>
                <wp:extent cx="9017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75pt" to="156.2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6245</wp:posOffset>
                </wp:positionH>
                <wp:positionV relativeFrom="paragraph">
                  <wp:posOffset>47625</wp:posOffset>
                </wp:positionV>
                <wp:extent cx="0" cy="2705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.75pt" to="234.35pt,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066415</wp:posOffset>
                </wp:positionH>
                <wp:positionV relativeFrom="paragraph">
                  <wp:posOffset>47625</wp:posOffset>
                </wp:positionV>
                <wp:extent cx="0" cy="270510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.75pt" to="241.45pt,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976245</wp:posOffset>
                </wp:positionH>
                <wp:positionV relativeFrom="paragraph">
                  <wp:posOffset>47625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.75pt" to="241.4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517265</wp:posOffset>
                </wp:positionH>
                <wp:positionV relativeFrom="paragraph">
                  <wp:posOffset>47625</wp:posOffset>
                </wp:positionV>
                <wp:extent cx="0" cy="27051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.75pt" to="276.95pt,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07435</wp:posOffset>
                </wp:positionH>
                <wp:positionV relativeFrom="paragraph">
                  <wp:posOffset>47625</wp:posOffset>
                </wp:positionV>
                <wp:extent cx="0" cy="270510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.75pt" to="284.05pt,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17265</wp:posOffset>
                </wp:positionH>
                <wp:positionV relativeFrom="paragraph">
                  <wp:posOffset>47625</wp:posOffset>
                </wp:positionV>
                <wp:extent cx="9017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.75pt" to="284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20870</wp:posOffset>
                </wp:positionH>
                <wp:positionV relativeFrom="paragraph">
                  <wp:posOffset>233045</wp:posOffset>
                </wp:positionV>
                <wp:extent cx="1263650" cy="54229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421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753" path="m0,0l7,752l98,751l188,748l277,743l366,735l453,726l540,715l625,703l709,688l790,671l870,653l947,633l1021,611l1093,588l1163,563l1229,537l1291,509l1351,480l1406,449l1458,418l1507,385l1551,351l1591,317l1627,281l1658,245l1686,208l1708,171l1726,133l1740,94l1749,56l1754,17l0,0e" stroked="t" o:allowincell="f" style="position:absolute;margin-left:397.8pt;margin-top:39.6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52060</wp:posOffset>
                </wp:positionH>
                <wp:positionV relativeFrom="paragraph">
                  <wp:posOffset>233045</wp:posOffset>
                </wp:positionV>
                <wp:extent cx="1263650" cy="5422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397.8pt;margin-top:39.65pt;width:49.9pt;height:2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11040</wp:posOffset>
                </wp:positionH>
                <wp:positionV relativeFrom="paragraph">
                  <wp:posOffset>52705</wp:posOffset>
                </wp:positionV>
                <wp:extent cx="1083310" cy="3619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503" path="m0,0l0,502l76,501l152,499l228,496l303,492l377,486l450,479l522,471l593,461l662,451l730,439l796,426l859,412l921,397l980,381l1036,364l1090,346l1141,327l1189,307l1234,287l1276,266l1315,244l1350,221l1382,198l1410,174l1435,150l1456,126l1473,101l1487,76l1496,51l1502,25l1504,0l0,0e" stroked="t" o:allowincell="f" style="position:absolute;margin-left:397.85pt;margin-top:18.35pt;width:42.6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52060</wp:posOffset>
                </wp:positionH>
                <wp:positionV relativeFrom="paragraph">
                  <wp:posOffset>52705</wp:posOffset>
                </wp:positionV>
                <wp:extent cx="1083310" cy="3619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503" path="m1504,0l0,0l2,25l8,51l17,76l31,101l48,126l69,150l94,174l122,198l154,221l189,244l228,266l270,287l315,307l363,327l414,346l468,364l524,381l583,397l645,412l708,426l774,439l842,451l911,461l982,471l1054,479l1127,486l1201,492l1276,496l1352,499l1428,501l1504,502l1504,0e" stroked="t" o:allowincell="f" style="position:absolute;margin-left:397.8pt;margin-top:18.35pt;width:42.6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0530</wp:posOffset>
                </wp:positionH>
                <wp:positionV relativeFrom="paragraph">
                  <wp:posOffset>503555</wp:posOffset>
                </wp:positionV>
                <wp:extent cx="1624330" cy="542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5421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5,753" path="m0,0l7,752l123,751l238,748l353,743l466,736l579,727l690,716l799,703l906,689l1010,672l1112,654l1211,634l1307,613l1400,590l1489,565l1573,539l1654,511l1730,482l1802,452l1869,421l1931,388l1989,355l2040,320l2087,285l2128,249l2163,212l2193,175l2217,137l2235,99l2248,61l2254,22l0,0e" stroked="t" o:allowincell="f" style="position:absolute;margin-left:397.8pt;margin-top:60.95pt;width:63.85pt;height:2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52060</wp:posOffset>
                </wp:positionH>
                <wp:positionV relativeFrom="paragraph">
                  <wp:posOffset>503555</wp:posOffset>
                </wp:positionV>
                <wp:extent cx="1443990" cy="5422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753" path="m2004,0l0,20l5,59l16,97l32,135l53,173l79,211l111,248l147,284l189,319l235,354l286,388l341,420l401,452l465,482l533,511l605,539l681,565l760,590l843,613l928,635l1017,655l1108,673l1202,689l1297,704l1395,716l1494,727l1594,736l1696,743l1798,748l1901,751l2004,752l2004,0e" stroked="t" o:allowincell="f" style="position:absolute;margin-left:397.85pt;margin-top:60.9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961890</wp:posOffset>
                </wp:positionH>
                <wp:positionV relativeFrom="paragraph">
                  <wp:posOffset>683895</wp:posOffset>
                </wp:positionV>
                <wp:extent cx="0" cy="360680"/>
                <wp:effectExtent l="6350" t="6350" r="698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53.85pt" to="390.7pt,8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42230</wp:posOffset>
                </wp:positionH>
                <wp:positionV relativeFrom="paragraph">
                  <wp:posOffset>683895</wp:posOffset>
                </wp:positionV>
                <wp:extent cx="0" cy="36068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53.85pt" to="404.9pt,8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330700</wp:posOffset>
                </wp:positionH>
                <wp:positionV relativeFrom="paragraph">
                  <wp:posOffset>593725</wp:posOffset>
                </wp:positionV>
                <wp:extent cx="90805" cy="18097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pt;margin-top:46.75pt;width:7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593080</wp:posOffset>
                </wp:positionH>
                <wp:positionV relativeFrom="paragraph">
                  <wp:posOffset>593725</wp:posOffset>
                </wp:positionV>
                <wp:extent cx="90805" cy="18097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4pt;margin-top:46.75pt;width:7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511040</wp:posOffset>
                </wp:positionH>
                <wp:positionV relativeFrom="paragraph">
                  <wp:posOffset>323215</wp:posOffset>
                </wp:positionV>
                <wp:extent cx="90805" cy="18097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2pt;margin-top:25.45pt;width:7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02910</wp:posOffset>
                </wp:positionH>
                <wp:positionV relativeFrom="paragraph">
                  <wp:posOffset>323215</wp:posOffset>
                </wp:positionV>
                <wp:extent cx="90805" cy="18097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pt;margin-top:25.45pt;width:7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30700</wp:posOffset>
                </wp:positionH>
                <wp:positionV relativeFrom="paragraph">
                  <wp:posOffset>503555</wp:posOffset>
                </wp:positionV>
                <wp:extent cx="90805" cy="9080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pt;margin-top:3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593080</wp:posOffset>
                </wp:positionH>
                <wp:positionV relativeFrom="paragraph">
                  <wp:posOffset>503555</wp:posOffset>
                </wp:positionV>
                <wp:extent cx="90805" cy="9080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.4pt;margin-top:3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511040</wp:posOffset>
                </wp:positionH>
                <wp:positionV relativeFrom="paragraph">
                  <wp:posOffset>233045</wp:posOffset>
                </wp:positionV>
                <wp:extent cx="90805" cy="9080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2pt;margin-top:18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502910</wp:posOffset>
                </wp:positionH>
                <wp:positionV relativeFrom="paragraph">
                  <wp:posOffset>233045</wp:posOffset>
                </wp:positionV>
                <wp:extent cx="90805" cy="9080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3pt;margin-top:18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91380</wp:posOffset>
                </wp:positionH>
                <wp:positionV relativeFrom="paragraph">
                  <wp:posOffset>52705</wp:posOffset>
                </wp:positionV>
                <wp:extent cx="90805" cy="9080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pt;margin-top:4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322570</wp:posOffset>
                </wp:positionH>
                <wp:positionV relativeFrom="paragraph">
                  <wp:posOffset>52705</wp:posOffset>
                </wp:positionV>
                <wp:extent cx="90805" cy="9080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1pt;margin-top:4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91380</wp:posOffset>
                </wp:positionH>
                <wp:positionV relativeFrom="paragraph">
                  <wp:posOffset>233045</wp:posOffset>
                </wp:positionV>
                <wp:extent cx="90805" cy="9080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pt;margin-top:18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322570</wp:posOffset>
                </wp:positionH>
                <wp:positionV relativeFrom="paragraph">
                  <wp:posOffset>233045</wp:posOffset>
                </wp:positionV>
                <wp:extent cx="90805" cy="9080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1pt;margin-top:18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91380</wp:posOffset>
                </wp:positionH>
                <wp:positionV relativeFrom="paragraph">
                  <wp:posOffset>503555</wp:posOffset>
                </wp:positionV>
                <wp:extent cx="90805" cy="9080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4pt;margin-top:3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22570</wp:posOffset>
                </wp:positionH>
                <wp:positionV relativeFrom="paragraph">
                  <wp:posOffset>503555</wp:posOffset>
                </wp:positionV>
                <wp:extent cx="90805" cy="9080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1pt;margin-top:3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01210</wp:posOffset>
                </wp:positionH>
                <wp:positionV relativeFrom="paragraph">
                  <wp:posOffset>774065</wp:posOffset>
                </wp:positionV>
                <wp:extent cx="90805" cy="9080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60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412740</wp:posOffset>
                </wp:positionH>
                <wp:positionV relativeFrom="paragraph">
                  <wp:posOffset>774065</wp:posOffset>
                </wp:positionV>
                <wp:extent cx="90805" cy="9080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6.2pt;margin-top:60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</w:t>
      </w:r>
      <w:r>
        <w:rPr>
          <w:rFonts w:eastAsia="Symbol" w:cs="Symbol" w:ascii="Symbol" w:hAnsi="Symbol"/>
        </w:rPr>
        <w:t>Þ</w:t>
      </w:r>
      <w:r>
        <w:rPr/>
        <w:t xml:space="preserve">               </w:t>
      </w:r>
      <w:r>
        <w:rPr>
          <w:rFonts w:eastAsia="Symbol" w:cs="Symbol" w:ascii="Symbol" w:hAnsi="Symbol"/>
        </w:rPr>
        <w:t>Þ</w:t>
      </w:r>
      <w:r>
        <w:rPr/>
        <w:t xml:space="preserve">                         </w:t>
      </w:r>
      <w:r>
        <w:rPr>
          <w:rFonts w:eastAsia="Symbol" w:cs="Symbol" w:ascii="Symbol" w:hAnsi="Symbol"/>
        </w:rPr>
        <w:t>Þ</w:t>
      </w:r>
      <w:r>
        <w:rPr/>
        <w:t xml:space="preserve">                                 </w:t>
      </w:r>
      <w:r>
        <w:rPr>
          <w:rFonts w:eastAsia="Symbol" w:cs="Symbol" w:ascii="Symbol" w:hAnsi="Symbol"/>
        </w:rPr>
        <w:t>Þ</w:t>
      </w:r>
      <w:r>
        <w:rPr/>
        <w:t xml:space="preserve">    </w:t>
      </w:r>
      <w:r>
        <w:rPr>
          <w:rFonts w:eastAsia="Symbol" w:cs="Symbol" w:ascii="Symbol" w:hAnsi="Symbol"/>
        </w:rPr>
        <w:t>Þ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zember: Monat mit den längsten Näch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icht kommt in die Finsternis der Welt: Jesus, unsere Sonn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050155</wp:posOffset>
                </wp:positionH>
                <wp:positionV relativeFrom="paragraph">
                  <wp:posOffset>117475</wp:posOffset>
                </wp:positionV>
                <wp:extent cx="90170" cy="90170"/>
                <wp:effectExtent l="6350" t="6350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9.25pt" to="404.7pt,1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140325</wp:posOffset>
                </wp:positionH>
                <wp:positionV relativeFrom="paragraph">
                  <wp:posOffset>27940</wp:posOffset>
                </wp:positionV>
                <wp:extent cx="0" cy="54102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.2pt" to="404.75pt,4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Orientierung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Lebenssinn aus dem Glauben     Diese Freu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82675</wp:posOffset>
                </wp:positionH>
                <wp:positionV relativeFrom="paragraph">
                  <wp:posOffset>-635</wp:posOffset>
                </wp:positionV>
                <wp:extent cx="450850" cy="360680"/>
                <wp:effectExtent l="6350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-0.05pt" to="120.7pt,28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43355</wp:posOffset>
                </wp:positionH>
                <wp:positionV relativeFrom="paragraph">
                  <wp:posOffset>-635</wp:posOffset>
                </wp:positionV>
                <wp:extent cx="9017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-0.05pt" to="120.7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533525</wp:posOffset>
                </wp:positionH>
                <wp:positionV relativeFrom="paragraph">
                  <wp:posOffset>-635</wp:posOffset>
                </wp:positionV>
                <wp:extent cx="0" cy="9017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-0.05pt" to="120.7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an ande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140325</wp:posOffset>
                </wp:positionH>
                <wp:positionV relativeFrom="paragraph">
                  <wp:posOffset>137795</wp:posOffset>
                </wp:positionV>
                <wp:extent cx="90170" cy="90170"/>
                <wp:effectExtent l="6985" t="6350" r="635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0.85pt" to="411.8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Menschen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082675</wp:posOffset>
                </wp:positionH>
                <wp:positionV relativeFrom="paragraph">
                  <wp:posOffset>199390</wp:posOffset>
                </wp:positionV>
                <wp:extent cx="541020" cy="3606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5.7pt" to="127.8pt,4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40325</wp:posOffset>
                </wp:positionH>
                <wp:positionV relativeFrom="paragraph">
                  <wp:posOffset>109220</wp:posOffset>
                </wp:positionV>
                <wp:extent cx="0" cy="45085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8.6pt" to="404.75pt,4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140325</wp:posOffset>
                </wp:positionH>
                <wp:positionV relativeFrom="paragraph">
                  <wp:posOffset>19050</wp:posOffset>
                </wp:positionV>
                <wp:extent cx="90170" cy="90170"/>
                <wp:effectExtent l="6350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.5pt" to="411.8pt,8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Licht bedeutet                                                                                                weitergeben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Geschenke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23695</wp:posOffset>
                </wp:positionH>
                <wp:positionV relativeFrom="paragraph">
                  <wp:posOffset>52070</wp:posOffset>
                </wp:positionV>
                <wp:extent cx="0" cy="9017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4.1pt" to="127.8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533525</wp:posOffset>
                </wp:positionH>
                <wp:positionV relativeFrom="paragraph">
                  <wp:posOffset>142240</wp:posOffset>
                </wp:positionV>
                <wp:extent cx="9017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.2pt" to="127.8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050155</wp:posOffset>
                </wp:positionH>
                <wp:positionV relativeFrom="paragraph">
                  <wp:posOffset>142240</wp:posOffset>
                </wp:positionV>
                <wp:extent cx="90170" cy="90170"/>
                <wp:effectExtent l="6985" t="6985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1.2pt" to="404.7pt,1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  <w:szCs w:val="28"/>
        </w:rPr>
        <w:t xml:space="preserve">Wärme  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sz w:val="28"/>
          <w:szCs w:val="28"/>
        </w:rPr>
        <w:t xml:space="preserve">    Liebe Gottes zu den Menschen        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0975</wp:posOffset>
                </wp:positionH>
                <wp:positionV relativeFrom="paragraph">
                  <wp:posOffset>14605</wp:posOffset>
                </wp:positionV>
                <wp:extent cx="5771515" cy="126301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7152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1.15pt;width:454.4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as Licht ist ein Sinnbild für Jesus Christ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„</w:t>
      </w:r>
      <w:r>
        <w:rPr>
          <w:sz w:val="28"/>
          <w:szCs w:val="28"/>
        </w:rPr>
        <w:t>Das wahre Licht, das jeden Menschen erleuchtet, kam in die Welt.“ (Joh 1,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Dieser Hefteintrag ist zugleich eine Kritik am </w:t>
      </w:r>
      <w:r>
        <w:rPr>
          <w:b/>
          <w:bCs/>
          <w:u w:val="single"/>
        </w:rPr>
        <w:t>vor</w:t>
      </w:r>
      <w:r>
        <w:rPr/>
        <w:t>weihnachtlichen Aufstellen des Christbaum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Siehe weiter nächste Seite!    Dazu Bilder: all/Feuer.jpg und all/Turm.jp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e das Weihnachtsfest entsta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inführung: </w:t>
      </w:r>
    </w:p>
    <w:p>
      <w:pPr>
        <w:pStyle w:val="Normal"/>
        <w:rPr/>
      </w:pPr>
      <w:r>
        <w:rPr/>
        <w:t>Bedenkt, wie bedrohlich die ständig zunehmende Finsternis vor der Wintersonnenwende auf die Menschen der Antike wirken mus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77945</wp:posOffset>
                </wp:positionH>
                <wp:positionV relativeFrom="paragraph">
                  <wp:posOffset>381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0.3pt" to="305.35pt,1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787775</wp:posOffset>
                </wp:positionH>
                <wp:positionV relativeFrom="paragraph">
                  <wp:posOffset>93980</wp:posOffset>
                </wp:positionV>
                <wp:extent cx="18034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.4pt" to="312.4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77945</wp:posOffset>
                </wp:positionH>
                <wp:positionV relativeFrom="paragraph">
                  <wp:posOffset>3175</wp:posOffset>
                </wp:positionV>
                <wp:extent cx="270510" cy="1262380"/>
                <wp:effectExtent l="6350" t="6350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0.25pt" to="326.6pt,99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17265</wp:posOffset>
                </wp:positionH>
                <wp:positionV relativeFrom="paragraph">
                  <wp:posOffset>4445</wp:posOffset>
                </wp:positionV>
                <wp:extent cx="360680" cy="1262380"/>
                <wp:effectExtent l="6350" t="6985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0.35pt" to="305.3pt,99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1995</wp:posOffset>
                </wp:positionH>
                <wp:positionV relativeFrom="paragraph">
                  <wp:posOffset>95885</wp:posOffset>
                </wp:positionV>
                <wp:extent cx="811530" cy="36068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55pt" to="120.7pt,3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95885</wp:posOffset>
                </wp:positionV>
                <wp:extent cx="721360" cy="360680"/>
                <wp:effectExtent l="6985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55pt" to="177.5pt,3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53185</wp:posOffset>
                </wp:positionH>
                <wp:positionV relativeFrom="paragraph">
                  <wp:posOffset>135890</wp:posOffset>
                </wp:positionV>
                <wp:extent cx="271145" cy="27114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55pt;margin-top:10.7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97155</wp:posOffset>
                </wp:positionV>
                <wp:extent cx="180975" cy="81216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5pt;margin-top:7.65pt;width:14.2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72845</wp:posOffset>
                </wp:positionH>
                <wp:positionV relativeFrom="paragraph">
                  <wp:posOffset>97155</wp:posOffset>
                </wp:positionV>
                <wp:extent cx="180975" cy="81216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5pt;margin-top:7.65pt;width:14.2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3695</wp:posOffset>
                </wp:positionH>
                <wp:positionV relativeFrom="paragraph">
                  <wp:posOffset>97155</wp:posOffset>
                </wp:positionV>
                <wp:extent cx="180975" cy="81216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85pt;margin-top:7.65pt;width:14.2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97155</wp:posOffset>
                </wp:positionV>
                <wp:extent cx="180975" cy="81216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5pt;margin-top:7.65pt;width:14.2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1995</wp:posOffset>
                </wp:positionH>
                <wp:positionV relativeFrom="paragraph">
                  <wp:posOffset>97155</wp:posOffset>
                </wp:positionV>
                <wp:extent cx="153289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65pt" to="177.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8455</wp:posOffset>
                </wp:positionH>
                <wp:positionV relativeFrom="paragraph">
                  <wp:posOffset>6985</wp:posOffset>
                </wp:positionV>
                <wp:extent cx="0" cy="901700"/>
                <wp:effectExtent l="6350" t="6350" r="698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0.55pt" to="326.65pt,7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17265</wp:posOffset>
                </wp:positionH>
                <wp:positionV relativeFrom="paragraph">
                  <wp:posOffset>6985</wp:posOffset>
                </wp:positionV>
                <wp:extent cx="0" cy="9017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0.55pt" to="276.95pt,7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97605</wp:posOffset>
                </wp:positionH>
                <wp:positionV relativeFrom="paragraph">
                  <wp:posOffset>98425</wp:posOffset>
                </wp:positionV>
                <wp:extent cx="0" cy="36068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7.75pt" to="291.15pt,3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877945</wp:posOffset>
                </wp:positionH>
                <wp:positionV relativeFrom="paragraph">
                  <wp:posOffset>98425</wp:posOffset>
                </wp:positionV>
                <wp:extent cx="0" cy="36068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7.75pt" to="305.35pt,3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7605</wp:posOffset>
                </wp:positionH>
                <wp:positionV relativeFrom="paragraph">
                  <wp:posOffset>8255</wp:posOffset>
                </wp:positionV>
                <wp:extent cx="181610" cy="1816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55" path="m251,251l254,0l241,0l228,1l215,3l202,5l190,8l177,11l165,15l153,20l141,25l130,31l119,38l108,45l98,52l88,60l78,69l69,78l60,88l52,98l45,108l38,119l31,130l25,141l20,153l15,165l11,177l8,190l5,202l3,215l1,228l0,241l0,254l251,251e" stroked="t" o:allowincell="f" style="position:absolute;margin-left:291.15pt;margin-top:0.65pt;width:7.2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87775</wp:posOffset>
                </wp:positionH>
                <wp:positionV relativeFrom="paragraph">
                  <wp:posOffset>8255</wp:posOffset>
                </wp:positionV>
                <wp:extent cx="181610" cy="18161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305.4pt;margin-top:0.65pt;width:7.1pt;height:7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8455</wp:posOffset>
                </wp:positionH>
                <wp:positionV relativeFrom="paragraph">
                  <wp:posOffset>98425</wp:posOffset>
                </wp:positionV>
                <wp:extent cx="135255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7.75pt" to="433.1pt,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01005</wp:posOffset>
                </wp:positionH>
                <wp:positionV relativeFrom="paragraph">
                  <wp:posOffset>98425</wp:posOffset>
                </wp:positionV>
                <wp:extent cx="270510" cy="27051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7.75pt" to="454.4pt,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86075</wp:posOffset>
                </wp:positionH>
                <wp:positionV relativeFrom="paragraph">
                  <wp:posOffset>98425</wp:posOffset>
                </wp:positionV>
                <wp:extent cx="270510" cy="9017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7.75pt" to="248.5pt,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97605</wp:posOffset>
                </wp:positionH>
                <wp:positionV relativeFrom="paragraph">
                  <wp:posOffset>99060</wp:posOffset>
                </wp:positionV>
                <wp:extent cx="180340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7.8pt" to="305.3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25395</wp:posOffset>
                </wp:positionH>
                <wp:positionV relativeFrom="paragraph">
                  <wp:posOffset>8890</wp:posOffset>
                </wp:positionV>
                <wp:extent cx="54102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0.7pt" to="241.4pt,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25395</wp:posOffset>
                </wp:positionH>
                <wp:positionV relativeFrom="paragraph">
                  <wp:posOffset>99060</wp:posOffset>
                </wp:positionV>
                <wp:extent cx="54102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7.8pt" to="241.4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86075</wp:posOffset>
                </wp:positionH>
                <wp:positionV relativeFrom="paragraph">
                  <wp:posOffset>99060</wp:posOffset>
                </wp:positionV>
                <wp:extent cx="270510" cy="90170"/>
                <wp:effectExtent l="6350" t="6985" r="6985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7.8pt" to="248.5pt,14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71515</wp:posOffset>
                </wp:positionH>
                <wp:positionV relativeFrom="paragraph">
                  <wp:posOffset>9525</wp:posOffset>
                </wp:positionV>
                <wp:extent cx="0" cy="360680"/>
                <wp:effectExtent l="6350" t="6350" r="698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0.75pt" to="454.45pt,2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148455</wp:posOffset>
                </wp:positionH>
                <wp:positionV relativeFrom="paragraph">
                  <wp:posOffset>9525</wp:posOffset>
                </wp:positionV>
                <wp:extent cx="162306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0.75pt" to="454.4pt,0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79645</wp:posOffset>
                </wp:positionH>
                <wp:positionV relativeFrom="paragraph">
                  <wp:posOffset>10160</wp:posOffset>
                </wp:positionV>
                <wp:extent cx="180975" cy="18097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35pt;margin-top:0.8pt;width:14.2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1655</wp:posOffset>
                </wp:positionH>
                <wp:positionV relativeFrom="paragraph">
                  <wp:posOffset>9525</wp:posOffset>
                </wp:positionV>
                <wp:extent cx="1894205" cy="18097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0.75pt;width:149.1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6925</wp:posOffset>
                </wp:positionH>
                <wp:positionV relativeFrom="paragraph">
                  <wp:posOffset>10795</wp:posOffset>
                </wp:positionV>
                <wp:extent cx="2525395" cy="18097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5254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75pt;margin-top:0.85pt;width:198.8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  <w:r>
        <w:rPr/>
        <w:t>Dem Sonnengott                                       Jesus ist unser Licht und unsere Sonn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heidnische  Römer                                       Christ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In den ersten Jahrhunderten nach Christus bauten die Christen viele Kirchen auf den Fundamenten heidnischer Tempel auf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Genauso ist das Weihnachtsfest von den Christen auf das heidnisch-römische Fest zu Ehren des unbesiegten Sonnengottes „sol invictus“ gesetzt word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1:21:00Z</dcterms:created>
  <dc:creator>B�rger</dc:creator>
  <dc:description/>
  <dc:language>en-US</dc:language>
  <cp:lastModifiedBy>B�rger</cp:lastModifiedBy>
  <cp:lastPrinted>2000-12-11T18:13:00Z</cp:lastPrinted>
  <dcterms:modified xsi:type="dcterms:W3CDTF">2001-12-14T15:15:00Z</dcterms:modified>
  <cp:revision>10</cp:revision>
  <dc:subject/>
  <dc:title>Hefteintrag (Heftseite quer!):</dc:title>
</cp:coreProperties>
</file>