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13.png" ContentType="image/png"/>
  <Override PartName="/word/media/image8.png" ContentType="image/png"/>
  <Override PartName="/word/media/image6.jpeg" ContentType="image/jpeg"/>
  <Override PartName="/word/media/image4.png" ContentType="image/png"/>
  <Override PartName="/word/media/image25.jpeg" ContentType="image/jpeg"/>
  <Override PartName="/word/media/image22.jpeg" ContentType="image/jpeg"/>
  <Override PartName="/word/media/image26.png" ContentType="image/png"/>
  <Override PartName="/word/media/image17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15.jpeg" ContentType="image/jpeg"/>
  <Override PartName="/word/media/image1.png" ContentType="image/png"/>
  <Override PartName="/word/media/image3.jpeg" ContentType="image/jpeg"/>
  <Override PartName="/word/media/image24.jpeg" ContentType="image/jpe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  <w:lang w:val="en-US" w:eastAsia="en-US"/>
        </w:rPr>
      </w:pPr>
      <w:r>
        <w:rPr>
          <w:b/>
          <w:sz w:val="44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-2.5pt;margin-top:1.3pt;width:206.95pt;height:28.45pt;mso-wrap-style:none;v-text-anchor:middle" type="_x0000_t136">
            <v:path textpathok="t"/>
            <v:textpath on="t" fitshape="t" string="Anhängerkupplung" style="font-family:&quot;Arial Black&quot;;font-size:20pt"/>
            <v:fill o:detectmouseclick="t" type="solid" color2="red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4"/>
        <w:gridCol w:w="2186"/>
        <w:gridCol w:w="2013"/>
        <w:gridCol w:w="1135"/>
        <w:gridCol w:w="2551"/>
        <w:gridCol w:w="3521"/>
        <w:gridCol w:w="24"/>
      </w:tblGrid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Konstruktio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enü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Untermen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ICO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urzbefeh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Beschreibung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Zeichnung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</w:rPr>
            </w:pPr>
            <w:r>
              <w:rPr>
                <w:b/>
              </w:rPr>
              <w:t>Punkt Mark setz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Mar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5029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5121" t="32006" r="92337" b="6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s oben die li. Maustaste (MT) drücke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4175" cy="3778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2" r="-4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oordinatenursprung setze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7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tenursprung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. MT in die Nähe von dem Punkt Mark klicken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532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44" r="-2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720" w:hanging="720"/>
              <w:rPr>
                <w:b/>
                <w:b/>
              </w:rPr>
            </w:pPr>
            <w:r>
              <w:rPr>
                <w:b/>
              </w:rPr>
              <w:t>Quader erzeu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4813935</wp:posOffset>
                      </wp:positionH>
                      <wp:positionV relativeFrom="paragraph">
                        <wp:posOffset>550545</wp:posOffset>
                      </wp:positionV>
                      <wp:extent cx="216535" cy="2260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43.35pt;mso-position-vertical-relative:text;margin-left:37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4813935</wp:posOffset>
                      </wp:positionH>
                      <wp:positionV relativeFrom="paragraph">
                        <wp:posOffset>876300</wp:posOffset>
                      </wp:positionV>
                      <wp:extent cx="216535" cy="2260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69pt;mso-position-vertical-relative:text;margin-left:37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550545</wp:posOffset>
                      </wp:positionV>
                      <wp:extent cx="216535" cy="22606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43.35pt;mso-position-vertical-relative:text;margin-left:35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488180</wp:posOffset>
                      </wp:positionH>
                      <wp:positionV relativeFrom="paragraph">
                        <wp:posOffset>876300</wp:posOffset>
                      </wp:positionV>
                      <wp:extent cx="216535" cy="22606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8pt;mso-wrap-distance-left:9.05pt;mso-wrap-distance-right:9.05pt;mso-wrap-distance-top:0pt;mso-wrap-distance-bottom:0pt;margin-top:69pt;mso-position-vertical-relative:text;margin-left:35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unkt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ich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esamtansicht </w:t>
            </w:r>
          </w:p>
          <w:p>
            <w:pPr>
              <w:pStyle w:val="Normal"/>
              <w:rPr/>
            </w:pPr>
            <w:r>
              <w:rPr/>
              <w:t>(Alle Fenster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biLevel thresh="50000"/>
                          </a:blip>
                          <a:srcRect l="4885" t="34772" r="92361" b="61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540" cy="4114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9101" t="73474" r="8768" b="23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eingabe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P1(absolut: 0, 0, 0) oder mit der re. MT auf den K.U.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2 (relativ: 60, -80, 6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>Die Zeichnung wird mittig eingepasst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46530" cy="1336675"/>
                  <wp:effectExtent l="0" t="0" r="0" b="0"/>
                  <wp:docPr id="11" name="for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or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6530" cy="1336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Punkt Mark auf Abrundungskanten</w:t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setz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45148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biLevel thresh="50000"/>
                          </a:blip>
                          <a:srcRect l="5121" t="32006" r="92337" b="6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51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nkteingabe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3 (absolut: 0, -80,30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>
                <w:color w:val="FF00FF"/>
              </w:rPr>
              <w:t>P4 (absolut: 60, -80, 30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0465" cy="998220"/>
                  <wp:effectExtent l="0" t="0" r="0" b="0"/>
                  <wp:docPr id="13" name="fort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fort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ante 1 abrunden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bei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men/Abrunden</w:t>
            </w:r>
          </w:p>
          <w:p>
            <w:pPr>
              <w:pStyle w:val="Normal"/>
              <w:rPr/>
            </w:pPr>
            <w:r>
              <w:rPr/>
              <w:t>Kante abrund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0540" cy="57150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1436" t="67628" r="66287" b="295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rundungsradius 1 (30,0)</w:t>
            </w:r>
          </w:p>
          <w:p>
            <w:pPr>
              <w:pStyle w:val="Normal"/>
              <w:rPr/>
            </w:pPr>
            <w:r>
              <w:rPr/>
              <w:t>Abrundungsradius 2 (30,0)</w:t>
            </w:r>
          </w:p>
          <w:p>
            <w:pPr>
              <w:pStyle w:val="Normal"/>
              <w:rPr/>
            </w:pPr>
            <w:r>
              <w:rPr/>
              <w:t>Facettenanzahl (8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schließend mit der re. MT P4 anklicken</w:t>
            </w:r>
          </w:p>
        </w:tc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3600" cy="825500"/>
                  <wp:effectExtent l="0" t="0" r="0" b="0"/>
                  <wp:docPr id="15" name="fort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fort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8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912"/>
        <w:gridCol w:w="1490"/>
        <w:gridCol w:w="2552"/>
        <w:gridCol w:w="396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ante 2 abrund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beiten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men/Abrunden</w:t>
            </w:r>
          </w:p>
          <w:p>
            <w:pPr>
              <w:pStyle w:val="Normal"/>
              <w:rPr/>
            </w:pPr>
            <w:r>
              <w:rPr/>
              <w:t>Kante abrunde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he 5. nur P3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F3 drucken (Wahlwiederholung)</w:t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  <w:t>und mit der re. MT P3 anklicken</w:t>
            </w:r>
          </w:p>
          <w:p>
            <w:pPr>
              <w:pStyle w:val="Normal"/>
              <w:rPr>
                <w:color w:val="FF6600"/>
                <w:u w:val="single"/>
              </w:rPr>
            </w:pPr>
            <w:r>
              <w:rPr>
                <w:color w:val="FF6600"/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11935" cy="1321435"/>
                  <wp:effectExtent l="0" t="0" r="0" b="0"/>
                  <wp:docPr id="16" name="fort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fort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935" cy="132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Zylinder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5 setzen für die Zylinderkonstruk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Zylin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8160" cy="462915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biLevel thresh="50000"/>
                          </a:blip>
                          <a:srcRect l="17362" t="31805" r="80403" b="64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nzahl der Facetten: 36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onstruktionspunkt: Schei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5 (absolut: 30, -50, -10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Zylinder sollte überstehen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r = (relativ: 15, 0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 = (relativ: 0, 0, 8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29665" cy="100330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00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42060" cy="1100455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Bohrung erzeu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ind w:left="284" w:hanging="0"/>
              <w:rPr/>
            </w:pPr>
            <w:r>
              <w:rPr/>
              <w:t>Zylinder subtrahier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6 auf Zylinder mit der li. MT anklin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7 auf Quader mit der re. MT anklicke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9505" cy="1139190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9505" cy="113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29360" cy="1243330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Nut erzeugen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(Quader erzeugen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  <w:t>Quader</w:t>
            </w:r>
          </w:p>
          <w:p>
            <w:pPr>
              <w:pStyle w:val="Normal"/>
              <w:rPr>
                <w:color w:val="00FFFF"/>
              </w:rPr>
            </w:pPr>
            <w:r>
              <w:rPr>
                <w:color w:val="00FFFF"/>
              </w:rPr>
            </w:r>
          </w:p>
          <w:p>
            <w:pPr>
              <w:pStyle w:val="Normal"/>
              <w:rPr/>
            </w:pPr>
            <w:r>
              <w:rPr/>
              <w:t xml:space="preserve">XYZ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485775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biLevel thresh="50000"/>
                          </a:blip>
                          <a:srcRect l="4885" t="34772" r="92361" b="61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8 (absolut: -10, -15, 15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  <w:t>P9 (relativ: 80; -70, 30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84960" cy="135509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35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992"/>
        <w:gridCol w:w="920"/>
        <w:gridCol w:w="1065"/>
        <w:gridCol w:w="425"/>
        <w:gridCol w:w="567"/>
        <w:gridCol w:w="1560"/>
        <w:gridCol w:w="992"/>
        <w:gridCol w:w="2834"/>
        <w:gridCol w:w="28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Nut erzeug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 subtrahiere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chten Maustaste erst P9 dann mit P7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168400" cy="1028700"/>
                  <wp:effectExtent l="0" t="0" r="0" b="0"/>
                  <wp:docPr id="24" name="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42035" cy="1068705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Mittelpunkt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(Punkt Mark) für Pyramidenstumpf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b/>
                <w:b/>
              </w:rPr>
            </w:pPr>
            <w:r>
              <w:rPr>
                <w:b/>
              </w:rPr>
              <w:t>setz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ichn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 Mar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56260" cy="50292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biLevel thresh="50000"/>
                          </a:blip>
                          <a:srcRect l="5121" t="32006" r="92337" b="64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10 (absolut: 30, 0, 3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43965" cy="1127760"/>
                  <wp:effectExtent l="0" t="0" r="0" b="0"/>
                  <wp:docPr id="27" name="1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1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oordinatenurspru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ordinatenurspru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der re. MT in die Nähe von P10 klicken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5400" cy="1153160"/>
                  <wp:effectExtent l="0" t="0" r="0" b="0"/>
                  <wp:docPr id="28" name="1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1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7134860</wp:posOffset>
                      </wp:positionH>
                      <wp:positionV relativeFrom="paragraph">
                        <wp:posOffset>1167130</wp:posOffset>
                      </wp:positionV>
                      <wp:extent cx="180975" cy="72390"/>
                      <wp:effectExtent l="1905" t="4445" r="635" b="762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1.8pt,91.9pt" to="576pt,97.5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yramidenstumpf    zeich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6659880</wp:posOffset>
                      </wp:positionH>
                      <wp:positionV relativeFrom="paragraph">
                        <wp:posOffset>1090295</wp:posOffset>
                      </wp:positionV>
                      <wp:extent cx="407035" cy="29845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05pt;height:23.5pt;mso-wrap-distance-left:9.05pt;mso-wrap-distance-right:9.05pt;mso-wrap-distance-top:0pt;mso-wrap-distance-bottom:0pt;margin-top:85.85pt;mso-position-vertical-relative:text;margin-left:524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firstLine="284"/>
              <w:rPr/>
            </w:pPr>
            <w:r>
              <w:rPr/>
              <w:t>Ecke einfang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firstLine="284"/>
              <w:rPr/>
            </w:pPr>
            <w:r>
              <w:rPr/>
              <w:t>Höhe eingeb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  <w:t>Punkte für die     Abschrägung eingeb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</w:rPr>
            </w:pPr>
            <w:r>
              <w:rPr>
                <w:color w:val="FF0000"/>
              </w:rPr>
              <w:t>Kegelstumpf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3400" cy="457200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biLevel thresh="50000"/>
                          </a:blip>
                          <a:srcRect l="31020" t="28894" r="65975" b="64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zahl der Facetten (4)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Konstruktionspunkt: Scheit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10 (absolut: 0, 0, 0) mit re MT Mittelpunkt anklick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lick mit  re. MT auf Ecke des ehem. Ursprungspunktes</w:t>
            </w:r>
          </w:p>
          <w:p>
            <w:pPr>
              <w:pStyle w:val="Normal"/>
              <w:rPr/>
            </w:pPr>
            <w:r>
              <w:rPr/>
              <w:t>(P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 = (0, 5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5, 0, 5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6335" cy="9906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33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68730" cy="108013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Zylinder erzeug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Zylinder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  <w:t>Relati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37719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>
                            <a:biLevel thresh="50000"/>
                          </a:blip>
                          <a:srcRect l="17362" t="31805" r="80403" b="646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Anzahl der Facetten (36)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Konstruktionspunkt: Scheit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11 (absolut: 0, 5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= (20, 0, 0)</w:t>
            </w:r>
          </w:p>
          <w:p>
            <w:pPr>
              <w:pStyle w:val="Normal"/>
              <w:rPr/>
            </w:pPr>
            <w:r>
              <w:rPr/>
              <w:t>h = (0, 40, 0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40765" cy="934720"/>
                  <wp:effectExtent l="0" t="0" r="0" b="0"/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94460" cy="1234440"/>
                  <wp:effectExtent l="0" t="0" r="0" b="0"/>
                  <wp:docPr id="36" name="14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14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b/>
                <w:b/>
              </w:rPr>
            </w:pPr>
            <w:r>
              <w:rPr>
                <w:b/>
              </w:rPr>
              <w:t>Kegelstumpf erzeug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p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nkt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Kegelstumpf</w:t>
            </w:r>
          </w:p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Y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lativ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3400" cy="674370"/>
                  <wp:effectExtent l="0" t="0" r="0" b="0"/>
                  <wp:docPr id="3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>
                            <a:biLevel thresh="50000"/>
                          </a:blip>
                          <a:srcRect l="31020" t="28894" r="65975" b="64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674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Anzahl der Facetten (36)</w:t>
            </w:r>
          </w:p>
          <w:p>
            <w:pPr>
              <w:pStyle w:val="Normal"/>
              <w:rPr/>
            </w:pPr>
            <w:r>
              <w:rPr>
                <w:color w:val="800080"/>
              </w:rPr>
              <w:t>Konstruktionspunkt : Scheite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12 (absolut: 0, 45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 = (20, 0, 0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 = (0, 5, 0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bere Kante = (-5, 0, 0)</w:t>
            </w:r>
          </w:p>
          <w:p>
            <w:pPr>
              <w:pStyle w:val="Normal"/>
              <w:rPr/>
            </w:pPr>
            <w:r>
              <w:rPr/>
              <w:t>(vom Scheitel gerechnet)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89330" cy="874395"/>
                  <wp:effectExtent l="0" t="0" r="0" b="0"/>
                  <wp:docPr id="38" name="14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14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330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2230" cy="1179195"/>
                  <wp:effectExtent l="0" t="0" r="0" b="0"/>
                  <wp:docPr id="39" name="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Herzlichen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Glückwunsch!!!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528445" cy="1334135"/>
                  <wp:effectExtent l="0" t="0" r="0" b="0"/>
                  <wp:docPr id="4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133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5"/>
      <w:type w:val="nextPage"/>
      <w:pgSz w:orient="landscape" w:w="16838" w:h="11906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ab/>
      <w:tab/>
      <w:t>Susanne Deiml, Therese-Giehse-Realschule Unterschleißhei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outlineLvl w:val="1"/>
    </w:pPr>
    <w:rPr>
      <w:b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4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png"/><Relationship Id="rId22" Type="http://schemas.openxmlformats.org/officeDocument/2006/relationships/image" Target="media/image1.pn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11.pn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11.png"/><Relationship Id="rId29" Type="http://schemas.openxmlformats.org/officeDocument/2006/relationships/image" Target="media/image20.jpeg"/><Relationship Id="rId30" Type="http://schemas.openxmlformats.org/officeDocument/2006/relationships/image" Target="media/image23.jpeg"/><Relationship Id="rId31" Type="http://schemas.openxmlformats.org/officeDocument/2006/relationships/image" Target="media/image11.png"/><Relationship Id="rId32" Type="http://schemas.openxmlformats.org/officeDocument/2006/relationships/image" Target="media/image24.jpeg"/><Relationship Id="rId33" Type="http://schemas.openxmlformats.org/officeDocument/2006/relationships/image" Target="media/image25.jpeg"/><Relationship Id="rId34" Type="http://schemas.openxmlformats.org/officeDocument/2006/relationships/image" Target="media/image26.png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6:32:00Z</dcterms:created>
  <dc:creator>Daiml S.</dc:creator>
  <dc:description/>
  <dc:language>en-US</dc:language>
  <cp:lastModifiedBy>Daiml S.</cp:lastModifiedBy>
  <cp:lastPrinted>2001-03-04T18:57:00Z</cp:lastPrinted>
  <dcterms:modified xsi:type="dcterms:W3CDTF">2001-03-04T17:59:00Z</dcterms:modified>
  <cp:revision>3</cp:revision>
  <dc:subject/>
  <dc:title/>
</cp:coreProperties>
</file>