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: Josef Bürger                                    Fach:  KR                          Datum: 07.03.2002</w:t>
            </w:r>
          </w:p>
        </w:tc>
      </w:tr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 Bildbetrachtung: Jesus und der Aussätzige (Mt 8,1-4)             TB: KR  8.2; 10.2</w:t>
            </w:r>
          </w:p>
        </w:tc>
      </w:tr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Literatur: Josef Brandner/Paul M. Zulehner, LEBE! Das Anliegen Gottes als Schwerpunkt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er Pastoral seiner Kirche, Kyrios-Verlag Meitingen-Freising 1982</w:t>
            </w:r>
          </w:p>
          <w:p>
            <w:pPr>
              <w:pStyle w:val="Normal"/>
              <w:rPr/>
            </w:pPr>
            <w:r>
              <w:rPr/>
              <w:t>Bild: Heilung des Aussätzigen, Evangeliar aus Echternach, um 1040, Brüssel Bibliothequ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Royale: </w:t>
            </w:r>
            <w:r>
              <w:rPr>
                <w:b/>
                <w:bCs/>
              </w:rPr>
              <w:t>Siehe 10/Echterna.jpg</w:t>
            </w:r>
          </w:p>
        </w:tc>
      </w:tr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ndenziel: Die Schüler sollen durch die Bildbetrachtung offen werden für die Botschaft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des Neuen Testaments, dass die Begegnung mit Jesus Leben bedeutet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. TZ.: Kenntnis des Unterschieds im Verhalten gegenüber Aussätzigen, wie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es Lev 13,45f verlangt und wie es Jesus in göttlich befreiender Weise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praktiziert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. TZ.: Einsicht, dass sich die heilende Liebe Gottes in der menschlichen Nähe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zeigt, die der Aussätzige bei Jesus spürt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3. TZ.: Bewusstsein, dass wir Christen Ausgestoßene so ”behandeln” sollen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wie Jesus, denn er hat keine anderen Hände als die unser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64135</wp:posOffset>
                      </wp:positionV>
                      <wp:extent cx="635" cy="5861685"/>
                      <wp:effectExtent l="6350" t="6350" r="698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6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05pt,5.05pt" to="64.05pt,466.55pt" stroked="t" o:allowincell="f" style="position:absolute">
                      <v:stroke color="#202020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330065</wp:posOffset>
                      </wp:positionH>
                      <wp:positionV relativeFrom="paragraph">
                        <wp:posOffset>64135</wp:posOffset>
                      </wp:positionV>
                      <wp:extent cx="635" cy="586168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6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95pt,5.05pt" to="340.95pt,466.55pt" stroked="t" o:allowincell="f" style="position:absolute">
                      <v:stroke color="#202020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051425</wp:posOffset>
                      </wp:positionH>
                      <wp:positionV relativeFrom="paragraph">
                        <wp:posOffset>64135</wp:posOffset>
                      </wp:positionV>
                      <wp:extent cx="635" cy="586168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6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75pt,5.05pt" to="397.75pt,466.55pt" stroked="t" o:allowincell="f" style="position:absolute">
                      <v:stroke color="#202020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hase               Inhalte                                                                                Methode      Medien</w:t>
            </w:r>
          </w:p>
        </w:tc>
      </w:tr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stieg:          Anhand eines Folienbildes mit einem Leprakranken,         L-S-G          Folie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 xml:space="preserve">                        </w:t>
            </w:r>
            <w:r>
              <w:rPr/>
              <w:t>(behandelt von Mutter Teresa oder Ruth Pfau), wird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über die Lepra-Krankheit (= Aussatz) informiert.</w:t>
            </w:r>
          </w:p>
          <w:p>
            <w:pPr>
              <w:pStyle w:val="Normal"/>
              <w:rPr/>
            </w:pPr>
            <w:r>
              <w:rPr/>
              <w:t>Zielangabe:     Die frohe Botschaft Jesu wird besonders im Be-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richt von der Heilung des Aussätzigen erfahrbar.</w:t>
            </w:r>
          </w:p>
          <w:p>
            <w:pPr>
              <w:pStyle w:val="Normal"/>
              <w:rPr/>
            </w:pPr>
            <w:r>
              <w:rPr/>
              <w:t>Erarbeitung:    Gegenüberstellung von Lev 13,45f und Mt 8,1-4:                L-S-G         Bibe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TZ         Hier wird der Unterschied zwischen alttestamentli-                                   bzw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chem Gesetzesdenken und der befreienden Botschaft                              Folie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Jesu von der Liebe Gottes offenbar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TZ         Bildbetrachtung: Ein mittelalterlicher Maler hat um          Bildbe-          Folie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040 unsere Bibelstelle meditiert und dazu ein sehr          trachtung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eindrucksvolles Bild geschaffen: </w:t>
            </w:r>
            <w:r>
              <w:rPr>
                <w:b/>
                <w:bCs/>
              </w:rPr>
              <w:t>Die heilende Liebe       Siehe: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  <w:bCs/>
              </w:rPr>
              <w:t>Gottes wirkt durch die menschlichen Nähe, die           10/Echte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Jesus den Aussätzigen spüren lässt.                               na.jpg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Fragen zum Bild: Woran erkennt man, dass es sich u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einen Aussätzigen handelt? Wie ist seine Position i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Bild: ganz unten (down!) und ganz am Rande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Erarbeitung der hoffnungslosen Situation des Kranken          PA           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ilzusam-     anhand der linken Seite des Arbeitsblattes. Dann Be-         L-S-G         AB</w:t>
            </w:r>
          </w:p>
          <w:p>
            <w:pPr>
              <w:pStyle w:val="Normal"/>
              <w:rPr/>
            </w:pPr>
            <w:r>
              <w:rPr/>
              <w:t>menfassung:   sprechung: Der Aussätzige ist mehr tot als lebendig.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Wie holt Jesus den Kranken aus der tödlichen Situation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heraus: OrdneTexte von unten rechts im AB richtig zu!          PA           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ilzusam-    Mit welchen Gesten reagiert Jesus direkt auf die links         L-S-G         AB</w:t>
            </w:r>
          </w:p>
          <w:p>
            <w:pPr>
              <w:pStyle w:val="Normal"/>
              <w:rPr/>
            </w:pPr>
            <w:r>
              <w:rPr/>
              <w:t>menfassung:   dargestellte Situation: Jesus - der Mann des Leben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TZ         Schaut die Hände der Begleiter Jesu an: Auch sie wol-       L-S-G         Bild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len nachahmen, wie Jesus den Kranken ”behandelt”!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Botschaft: </w:t>
            </w:r>
            <w:r>
              <w:rPr>
                <w:b/>
                <w:bCs/>
              </w:rPr>
              <w:t>Jesus hat keine anderen Hände als unsere!</w:t>
            </w:r>
          </w:p>
          <w:p>
            <w:pPr>
              <w:pStyle w:val="Normal"/>
              <w:rPr/>
            </w:pPr>
            <w:r>
              <w:rPr/>
              <w:t>Aktualisie-     Auch heute fühlt sich ein Mensch wie ein Aussätziger,      stummer       Tafel</w:t>
            </w:r>
          </w:p>
          <w:p>
            <w:pPr>
              <w:pStyle w:val="Normal"/>
              <w:rPr/>
            </w:pPr>
            <w:r>
              <w:rPr/>
              <w:t>rung:               wenn ...  (unfertiger Satz in einem Kreis in der Tafel-          Impuls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mitte, die Schüler ergänzen rund herum den Satz!)</w:t>
            </w:r>
          </w:p>
          <w:p>
            <w:pPr>
              <w:pStyle w:val="Normal"/>
              <w:rPr/>
            </w:pPr>
            <w:r>
              <w:rPr/>
              <w:t>Vertiefung:     Wilhelm Willms: Wussten sie schon ...                             Meditation    Tex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Bildbetrachtu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Heilung des Aussätzigen,</w:t>
        <w:br/>
      </w:r>
      <w:r>
        <w:rPr>
          <w:sz w:val="32"/>
          <w:szCs w:val="32"/>
        </w:rPr>
        <w:t xml:space="preserve"> Miniatur aus der Echternacher Handschrift, um 1040</w:t>
        <w:br/>
      </w:r>
      <w:r>
        <w:rPr>
          <w:b/>
          <w:bCs/>
          <w:sz w:val="32"/>
          <w:szCs w:val="32"/>
        </w:rPr>
        <w:t xml:space="preserve"> Siehe: 10/Echterna.jpg</w:t>
        <w:br/>
      </w:r>
      <w:r>
        <w:rPr>
          <w:sz w:val="32"/>
          <w:szCs w:val="32"/>
        </w:rPr>
        <w:t xml:space="preserve"> auch in: Maßstäbe 7, Lurz-Verlag, Seite 40  (auf Folie vergrößern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sz w:val="40"/>
          <w:szCs w:val="40"/>
        </w:rPr>
        <w:t>Der Aussatz an Menschen: Lev 13, 45f</w:t>
        <w:br/>
      </w:r>
    </w:p>
    <w:p>
      <w:pPr>
        <w:pStyle w:val="Normal"/>
        <w:rPr/>
      </w:pPr>
      <w:r>
        <w:rPr>
          <w:sz w:val="32"/>
          <w:szCs w:val="32"/>
          <w:vertAlign w:val="superscript"/>
        </w:rPr>
        <w:t>45</w:t>
      </w:r>
      <w:r>
        <w:rPr>
          <w:sz w:val="32"/>
          <w:szCs w:val="32"/>
        </w:rPr>
        <w:t xml:space="preserve">Der Aussätzige, der von diesem Übel betroffen ist, soll eingerissene Kleider tragen und das Kopfhaar ungepflegt lassen; er soll den Schnurrbart verhüllen und ausrufen: Unrein! Unrein! </w:t>
      </w:r>
      <w:r>
        <w:rPr>
          <w:sz w:val="32"/>
          <w:szCs w:val="32"/>
          <w:vertAlign w:val="superscript"/>
        </w:rPr>
        <w:t>46</w:t>
      </w:r>
      <w:r>
        <w:rPr>
          <w:sz w:val="32"/>
          <w:szCs w:val="32"/>
        </w:rPr>
        <w:t>Solange das Übel  besteht, bleibt er unrein; er ist unrein. Er soll abgesondert wohnen, außerhalb des Lagers soll er sich aufhalt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e Heilung des Aussätzigen: Mt 8, 1-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8 </w:t>
      </w:r>
      <w:r>
        <w:rPr>
          <w:sz w:val="32"/>
          <w:szCs w:val="32"/>
        </w:rPr>
        <w:t xml:space="preserve">Als Jesus von dem Berg herabstieg, folgten ihm viele Menschen. 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Da kam ein Aussätziger, fiel vor ihm nieder und sagte: Herr, wenn du willst, kannst du machen, dass ich rein werde. 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Jesus streckte die Hand aus, berührte ihn und sagte: Ich will es - werde rein! Im gleichen Augenblick wurde der Aussätzige rei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Jesus und der Aussätzige: Mt 8, 1 - 4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Situation des Aussätzigen                          Jesus - ein Mann für das Leben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>-</w:t>
        <w:tab/>
        <w:t>Er ist an den .....</w:t>
      </w:r>
      <w:r>
        <w:rPr>
          <w:b/>
          <w:bCs/>
        </w:rPr>
        <w:t>Rand</w:t>
      </w:r>
      <w:r>
        <w:rPr/>
        <w:t xml:space="preserve">.....................           </w:t>
        <w:tab/>
        <w:t>.........Jesus holt den Aussätzigen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 xml:space="preserve"> </w:t>
      </w:r>
      <w:r>
        <w:rPr/>
        <w:tab/>
        <w:t xml:space="preserve">der Gesellschaft und des Lebens                  </w:t>
        <w:tab/>
        <w:t>.........wieder in die Gemeinschaft 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ab/>
        <w:t xml:space="preserve">gedrängt.                                                     </w:t>
        <w:tab/>
        <w:t>.........zurück. 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>-</w:t>
        <w:tab/>
        <w:t xml:space="preserve">Seine Hoffnungen sind zerstört;                    </w:t>
        <w:tab/>
        <w:t>..........Jesus bringt seine Hoffnungen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 xml:space="preserve"> </w:t>
      </w:r>
      <w:r>
        <w:rPr/>
        <w:tab/>
        <w:t>er ist eigentlich schon .....</w:t>
      </w:r>
      <w:r>
        <w:rPr>
          <w:b/>
          <w:bCs/>
        </w:rPr>
        <w:t>tot</w:t>
      </w:r>
      <w:r>
        <w:rPr/>
        <w:t xml:space="preserve">...... .            </w:t>
        <w:tab/>
        <w:t>..........wieder zum Leben; der Aussätzige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ab/>
        <w:t>..........lebt wieder auf. 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>-</w:t>
        <w:tab/>
        <w:t xml:space="preserve">Er ist ohnmächtig; er kann sich                      </w:t>
        <w:tab/>
        <w:t>..........Jesus verhilft dem Aussätzigen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ab/>
        <w:t>nicht mehr .......</w:t>
      </w:r>
      <w:r>
        <w:rPr>
          <w:b/>
          <w:bCs/>
        </w:rPr>
        <w:t>helfen</w:t>
      </w:r>
      <w:r>
        <w:rPr/>
        <w:t xml:space="preserve">............. .            </w:t>
        <w:tab/>
        <w:t>..........seine Zukunft wieder selbst in 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ab/>
        <w:t>...........die Hand zu nehmen. 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>-</w:t>
        <w:tab/>
        <w:t xml:space="preserve">Niemand will mit ihm Kontakt;                     </w:t>
        <w:tab/>
        <w:t>...........Jesus berührt ihn, gibt ihm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ab/>
        <w:t>er ist .......</w:t>
      </w:r>
      <w:r>
        <w:rPr>
          <w:b/>
          <w:bCs/>
        </w:rPr>
        <w:t>ausgestoßen</w:t>
      </w:r>
      <w:r>
        <w:rPr/>
        <w:t xml:space="preserve">................... .            </w:t>
        <w:tab/>
        <w:t xml:space="preserve">........... die </w:t>
      </w:r>
      <w:r>
        <w:rPr>
          <w:b/>
          <w:bCs/>
        </w:rPr>
        <w:t>Hand</w:t>
      </w:r>
      <w:r>
        <w:rPr/>
        <w:t>, be</w:t>
      </w:r>
      <w:r>
        <w:rPr>
          <w:b/>
          <w:bCs/>
        </w:rPr>
        <w:t>hand</w:t>
      </w:r>
      <w:r>
        <w:rPr/>
        <w:t>elt ihn. 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 xml:space="preserve">                                                                       </w:t>
      </w:r>
      <w:r>
        <w:rPr/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>-</w:t>
        <w:tab/>
        <w:t xml:space="preserve">Alle ekeln sich vor ihm; niemand                   </w:t>
        <w:tab/>
        <w:t>............Jesus sieht ihn an, 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ab/>
        <w:t>.............</w:t>
      </w:r>
      <w:r>
        <w:rPr>
          <w:b/>
          <w:bCs/>
        </w:rPr>
        <w:t>sieht</w:t>
      </w:r>
      <w:r>
        <w:rPr/>
        <w:t xml:space="preserve">......................... ihn an.         </w:t>
        <w:tab/>
        <w:t xml:space="preserve">............er gibt ihm wieder </w:t>
      </w:r>
      <w:r>
        <w:rPr>
          <w:b/>
          <w:bCs/>
        </w:rPr>
        <w:t>Ansehen</w:t>
      </w:r>
      <w:r>
        <w:rPr/>
        <w:t>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 xml:space="preserve">                                                                       </w:t>
      </w:r>
      <w:r>
        <w:rPr/>
        <w:tab/>
        <w:t>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2" w:leader="none"/>
        </w:tabs>
        <w:spacing w:lineRule="auto" w:line="360"/>
        <w:rPr/>
      </w:pPr>
      <w:r>
        <w:rPr/>
        <w:br/>
        <w:t xml:space="preserve"> Jesus überführt den Menschen aus der Todeszone in den Bereich des ....</w:t>
      </w:r>
      <w:r>
        <w:rPr>
          <w:b/>
          <w:bCs/>
        </w:rPr>
        <w:t>Lebens</w:t>
      </w:r>
      <w:r>
        <w:rPr/>
        <w:t>......... .</w:t>
        <w:br/>
        <w:t xml:space="preserve"> Was die Menschen mit Jesus erlebten, brachte sie zu dem erlösenden Glauben:</w:t>
        <w:br/>
        <w:t xml:space="preserve"> In Jesus begegnen wir ......</w:t>
      </w:r>
      <w:r>
        <w:rPr>
          <w:b/>
          <w:bCs/>
        </w:rPr>
        <w:t>Gott</w:t>
      </w:r>
      <w:r>
        <w:rPr/>
        <w:t>............. , der uns Leben eröffnet und uns vor Verzweif-</w:t>
        <w:br/>
        <w:t xml:space="preserve"> lung und Tod rettet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Ordne auf der rechten Seite richtig zu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Jesus berührt ihn; gibt ihm die Hand: behandelt ihn!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Jesus bringt seine Hoffnungen wieder zum Leben: Der Aussätzige lebt wieder auf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Jesus holt den Aussätzigen wieder in die Gemeinschaft zurück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Jesus sieht ihn an; er gibt ihm wieder Ansehen!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Jesus verhilft dem Aussätzigen, seine Zukunft wieder selbst in die Hand zu nehmen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sz w:val="18"/>
          <w:szCs w:val="18"/>
        </w:rPr>
      </w:pPr>
      <w:r>
        <w:rPr>
          <w:sz w:val="18"/>
          <w:szCs w:val="18"/>
        </w:rPr>
        <w:t>Leeres Schülerarbeitsblatt und Tafelbild: Siehe unten !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Jesus und der Aussätzige: Mt 8, 1 - 4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Situation des Aussätzigen                     Jesus - ein Mann für das Leben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>-</w:t>
        <w:tab/>
        <w:t xml:space="preserve">Er ist an den .....................................           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 xml:space="preserve"> </w:t>
      </w:r>
      <w:r>
        <w:rPr/>
        <w:tab/>
        <w:t xml:space="preserve">der Gesellschaft und des Lebens                  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ab/>
        <w:t xml:space="preserve">gedrängt.                                                     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>-</w:t>
        <w:tab/>
        <w:t xml:space="preserve">Seine Hoffnungen sind zerstört;                    </w:t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 xml:space="preserve"> </w:t>
      </w:r>
      <w:r>
        <w:rPr/>
        <w:tab/>
        <w:t xml:space="preserve">er ist eigentlich schon .................... .            </w:t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>-</w:t>
        <w:tab/>
        <w:t xml:space="preserve">Er ist ohnmächtig; er kann sich                      </w:t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ab/>
        <w:t xml:space="preserve">nicht mehr ...................................... .            </w:t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>-</w:t>
        <w:tab/>
        <w:t xml:space="preserve">Niemand will mit ihm Kontakt;                     </w:t>
        <w:tab/>
        <w:t>.........................................................................</w:t>
        <w:tab/>
        <w:t xml:space="preserve">er ist ................................................ .            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 xml:space="preserve">                                                                       </w:t>
      </w:r>
      <w:r>
        <w:rPr/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>-</w:t>
        <w:tab/>
        <w:t xml:space="preserve">Alle ekeln sich vor ihm; niemand                   </w:t>
        <w:tab/>
        <w:t>.........................................................................</w:t>
        <w:tab/>
        <w:t xml:space="preserve">............................................... ihn an.         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360"/>
        <w:rPr/>
      </w:pPr>
      <w:r>
        <w:rPr/>
        <w:t xml:space="preserve">                                                                       </w:t>
      </w:r>
      <w:r>
        <w:rPr/>
        <w:tab/>
        <w:t>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2" w:leader="none"/>
        </w:tabs>
        <w:spacing w:lineRule="auto" w:line="360"/>
        <w:rPr/>
      </w:pPr>
      <w:r>
        <w:rPr/>
        <w:br/>
        <w:t xml:space="preserve"> Jesus überführt den Menschen aus der Todeszone in den Bereich des ................................... .</w:t>
        <w:br/>
        <w:t xml:space="preserve"> Was die Menschen mit Jesus erlebten, brachte sie zu dem erlösenden Glauben:</w:t>
        <w:br/>
        <w:t xml:space="preserve"> In Jesus begegnen wir ............................... , der uns Leben eröffnet und uns vor Verzweif-</w:t>
        <w:br/>
        <w:t xml:space="preserve"> lung und Tod rettet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Ordne auf der rechten Seite richtig zu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Jesus berührt ihn; gibt ihm die Hand: behandelt ihn!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Jesus bringt seine Hoffnungen wieder zum Leben: Der Aussätzige lebt wieder auf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Jesus holt den Aussätzigen wieder in die Gemeinschaft zurück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Jesus sieht ihn an; er gibt ihm wieder Ansehen!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Jesus verhilft dem Aussätzigen, seine Zukunft wieder selbst in die Hand zu nehmen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afelbild: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08705</wp:posOffset>
                </wp:positionH>
                <wp:positionV relativeFrom="paragraph">
                  <wp:posOffset>100330</wp:posOffset>
                </wp:positionV>
                <wp:extent cx="541655" cy="451485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7.9pt" to="326.75pt,43.4pt" stroked="t" o:allowincell="f" style="position:absolute;flip:x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alt und einsam ist                                                                    usw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805305</wp:posOffset>
                </wp:positionH>
                <wp:positionV relativeFrom="paragraph">
                  <wp:posOffset>100965</wp:posOffset>
                </wp:positionV>
                <wp:extent cx="2074545" cy="207454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207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15pt;margin-top:7.95pt;width:163.3pt;height:163.3pt;mso-wrap-style:none;v-text-anchor:middle">
                <v:fill o:detectmouseclick="t" type="solid" color2="black"/>
                <v:stroke color="#202020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44625</wp:posOffset>
                </wp:positionH>
                <wp:positionV relativeFrom="paragraph">
                  <wp:posOffset>10795</wp:posOffset>
                </wp:positionV>
                <wp:extent cx="541655" cy="451485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0.85pt" to="156.35pt,36.3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36495</wp:posOffset>
                </wp:positionH>
                <wp:positionV relativeFrom="paragraph">
                  <wp:posOffset>11430</wp:posOffset>
                </wp:positionV>
                <wp:extent cx="90805" cy="6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85pt;margin-top:0.9pt;width:7.1pt;height:0pt;mso-wrap-style:none;v-text-anchor:middle">
                <v:fill o:detectmouseclick="t" type="solid" color2="black"/>
                <v:stroke color="#202020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ch heu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ühlt sich ein Mens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ie ein Aussätziger,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555625</wp:posOffset>
                </wp:positionV>
                <wp:extent cx="541655" cy="45148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43.75pt" to="156.35pt,79.25pt" stroked="t" o:allowincell="f" style="position:absolute;flip:x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89045</wp:posOffset>
                </wp:positionH>
                <wp:positionV relativeFrom="paragraph">
                  <wp:posOffset>375285</wp:posOffset>
                </wp:positionV>
                <wp:extent cx="721995" cy="45148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9.55pt" to="355.15pt,65.0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wenn er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/>
        <w:t>usw.</w:t>
      </w:r>
    </w:p>
    <w:p>
      <w:pPr>
        <w:pStyle w:val="Normal"/>
        <w:rPr/>
      </w:pPr>
      <w:r>
        <w:rPr/>
        <w:t xml:space="preserve">               </w:t>
      </w:r>
      <w:r>
        <w:rPr/>
        <w:t>arbeitslos ist</w:t>
      </w:r>
    </w:p>
    <w:sectPr>
      <w:type w:val="nextPage"/>
      <w:pgSz w:w="11906" w:h="16838"/>
      <w:pgMar w:left="1843" w:right="1133" w:gutter="0" w:header="0" w:top="1134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20:06:00Z</dcterms:created>
  <dc:creator>Bürger</dc:creator>
  <dc:description/>
  <dc:language>en-US</dc:language>
  <cp:lastModifiedBy>Josef Bürger</cp:lastModifiedBy>
  <cp:lastPrinted>2002-07-21T11:38:00Z</cp:lastPrinted>
  <dcterms:modified xsi:type="dcterms:W3CDTF">2003-06-30T13:14:00Z</dcterms:modified>
  <cp:revision>28</cp:revision>
  <dc:subject/>
  <dc:title>Der Aussatz an Menschen: Lev 13, 45f</dc:title>
</cp:coreProperties>
</file>