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änderung der Bilanz durch Geschäftsfäl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Die Firma Isabella Ruba &amp; Jessica Wölfl erstellt folgende vereinfachte Bilanz: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50165</wp:posOffset>
                </wp:positionV>
                <wp:extent cx="50292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  <w:tab w:val="right" w:pos="6663" w:leader="none"/>
                              </w:tabs>
                              <w:autoSpaceDE w:val="false"/>
                              <w:rPr>
                                <w:sz w:val="28"/>
                                <w:szCs w:val="56"/>
                              </w:rPr>
                            </w:pPr>
                            <w:r>
                              <w:rPr>
                                <w:sz w:val="28"/>
                                <w:szCs w:val="56"/>
                              </w:rPr>
                              <w:t>Aktiva</w:t>
                              <w:tab/>
                              <w:t>Bilanz</w:t>
                              <w:tab/>
                              <w:t>Passi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3.4pt;mso-wrap-distance-left:9.05pt;mso-wrap-distance-right:9.05pt;mso-wrap-distance-top:0pt;mso-wrap-distance-bottom:0pt;margin-top:3.95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977" w:leader="none"/>
                          <w:tab w:val="right" w:pos="6663" w:leader="none"/>
                        </w:tabs>
                        <w:autoSpaceDE w:val="false"/>
                        <w:rPr>
                          <w:sz w:val="28"/>
                          <w:szCs w:val="56"/>
                        </w:rPr>
                      </w:pPr>
                      <w:r>
                        <w:rPr>
                          <w:sz w:val="28"/>
                          <w:szCs w:val="56"/>
                        </w:rPr>
                        <w:t>Aktiva</w:t>
                        <w:tab/>
                        <w:t>Bilanz</w:t>
                        <w:tab/>
                        <w:t>Pass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103505</wp:posOffset>
                </wp:positionV>
                <wp:extent cx="4342765" cy="12573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257480"/>
                          <a:chOff x="0" y="0"/>
                          <a:chExt cx="43426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8.15pt;width:341.9pt;height:98.95pt" coordorigin="1030,163" coordsize="6838,1979">
                <v:line id="shape_0" from="1030,163" to="7868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8,163" to="4348,2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</wp:posOffset>
                </wp:positionH>
                <wp:positionV relativeFrom="paragraph">
                  <wp:posOffset>103505</wp:posOffset>
                </wp:positionV>
                <wp:extent cx="2171700" cy="1144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977" w:leader="none"/>
                              </w:tabs>
                              <w:autoSpaceDE w:val="false"/>
                              <w:rPr>
                                <w:sz w:val="24"/>
                                <w:szCs w:val="56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szCs w:val="56"/>
                                <w:lang w:val="it-IT"/>
                              </w:rPr>
                              <w:t>MA</w:t>
                              <w:tab/>
                              <w:t>8.0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977" w:leader="none"/>
                              </w:tabs>
                              <w:autoSpaceDE w:val="false"/>
                              <w:rPr>
                                <w:sz w:val="24"/>
                                <w:szCs w:val="56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szCs w:val="56"/>
                                <w:lang w:val="it-IT"/>
                              </w:rPr>
                              <w:t>BA</w:t>
                              <w:tab/>
                              <w:t>8.000,00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2835"/>
                                <w:tab w:val="right" w:pos="2977" w:leader="none"/>
                              </w:tabs>
                              <w:rPr/>
                            </w:pPr>
                            <w:r>
                              <w:rPr/>
                              <w:t>Vorräte</w:t>
                              <w:tab/>
                              <w:t>15.0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977" w:leader="none"/>
                              </w:tabs>
                              <w:autoSpaceDE w:val="false"/>
                              <w:rPr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sz w:val="24"/>
                                <w:szCs w:val="56"/>
                              </w:rPr>
                              <w:t>BK</w:t>
                              <w:tab/>
                              <w:t>5.0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977" w:leader="none"/>
                              </w:tabs>
                              <w:autoSpaceDE w:val="false"/>
                              <w:rPr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sz w:val="24"/>
                                <w:szCs w:val="56"/>
                              </w:rPr>
                              <w:t>KA</w:t>
                              <w:tab/>
                              <w:t>2.0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977" w:leader="none"/>
                              </w:tabs>
                              <w:autoSpaceDE w:val="false"/>
                              <w:rPr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sz w:val="24"/>
                                <w:szCs w:val="56"/>
                              </w:rPr>
                              <w:tab/>
                              <w:t>38.000,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.1pt;mso-wrap-distance-left:9.05pt;mso-wrap-distance-right:9.05pt;mso-wrap-distance-top:0pt;mso-wrap-distance-bottom:0pt;margin-top:8.15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2977" w:leader="none"/>
                        </w:tabs>
                        <w:autoSpaceDE w:val="false"/>
                        <w:rPr>
                          <w:sz w:val="24"/>
                          <w:szCs w:val="56"/>
                          <w:lang w:val="it-IT"/>
                        </w:rPr>
                      </w:pPr>
                      <w:r>
                        <w:rPr>
                          <w:sz w:val="24"/>
                          <w:szCs w:val="56"/>
                          <w:lang w:val="it-IT"/>
                        </w:rPr>
                        <w:t>MA</w:t>
                        <w:tab/>
                        <w:t>8.000,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977" w:leader="none"/>
                        </w:tabs>
                        <w:autoSpaceDE w:val="false"/>
                        <w:rPr>
                          <w:sz w:val="24"/>
                          <w:szCs w:val="56"/>
                          <w:lang w:val="it-IT"/>
                        </w:rPr>
                      </w:pPr>
                      <w:r>
                        <w:rPr>
                          <w:sz w:val="24"/>
                          <w:szCs w:val="56"/>
                          <w:lang w:val="it-IT"/>
                        </w:rPr>
                        <w:t>BA</w:t>
                        <w:tab/>
                        <w:t>8.000,00</w:t>
                      </w:r>
                    </w:p>
                    <w:p>
                      <w:pPr>
                        <w:pStyle w:val="Heading1"/>
                        <w:tabs>
                          <w:tab w:val="clear" w:pos="2835"/>
                          <w:tab w:val="right" w:pos="2977" w:leader="none"/>
                        </w:tabs>
                        <w:rPr/>
                      </w:pPr>
                      <w:r>
                        <w:rPr/>
                        <w:t>Vorräte</w:t>
                        <w:tab/>
                        <w:t>15.000,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977" w:leader="none"/>
                        </w:tabs>
                        <w:autoSpaceDE w:val="false"/>
                        <w:rPr>
                          <w:sz w:val="24"/>
                          <w:szCs w:val="56"/>
                        </w:rPr>
                      </w:pPr>
                      <w:r>
                        <w:rPr>
                          <w:sz w:val="24"/>
                          <w:szCs w:val="56"/>
                        </w:rPr>
                        <w:t>BK</w:t>
                        <w:tab/>
                        <w:t>5.000,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977" w:leader="none"/>
                        </w:tabs>
                        <w:autoSpaceDE w:val="false"/>
                        <w:rPr>
                          <w:sz w:val="24"/>
                          <w:szCs w:val="56"/>
                        </w:rPr>
                      </w:pPr>
                      <w:r>
                        <w:rPr>
                          <w:sz w:val="24"/>
                          <w:szCs w:val="56"/>
                        </w:rPr>
                        <w:t>KA</w:t>
                        <w:tab/>
                        <w:t>2.000,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977" w:leader="none"/>
                        </w:tabs>
                        <w:autoSpaceDE w:val="false"/>
                        <w:rPr>
                          <w:sz w:val="24"/>
                          <w:szCs w:val="56"/>
                        </w:rPr>
                      </w:pPr>
                      <w:r>
                        <w:rPr>
                          <w:sz w:val="24"/>
                          <w:szCs w:val="56"/>
                        </w:rPr>
                        <w:tab/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750</wp:posOffset>
                </wp:positionH>
                <wp:positionV relativeFrom="paragraph">
                  <wp:posOffset>103505</wp:posOffset>
                </wp:positionV>
                <wp:extent cx="2171700" cy="1144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autoSpaceDE w:val="false"/>
                              <w:rPr>
                                <w:sz w:val="24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56"/>
                                <w:lang w:val="en-GB"/>
                              </w:rPr>
                              <w:t>EK</w:t>
                              <w:tab/>
                              <w:t>21.0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autoSpaceDE w:val="false"/>
                              <w:rPr>
                                <w:sz w:val="24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56"/>
                                <w:lang w:val="en-GB"/>
                              </w:rPr>
                              <w:t>LBKV</w:t>
                              <w:tab/>
                              <w:t>9.0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autoSpaceDE w:val="false"/>
                              <w:rPr>
                                <w:sz w:val="24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56"/>
                                <w:lang w:val="en-GB"/>
                              </w:rPr>
                              <w:t>VE</w:t>
                              <w:tab/>
                              <w:t>8.0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autoSpaceDE w:val="false"/>
                              <w:rPr>
                                <w:sz w:val="24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5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autoSpaceDE w:val="false"/>
                              <w:rPr>
                                <w:sz w:val="24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5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5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szCs w:val="56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.1pt;mso-wrap-distance-left:9.05pt;mso-wrap-distance-right:9.05pt;mso-wrap-distance-top:0pt;mso-wrap-distance-bottom:0pt;margin-top:8.15pt;mso-position-vertical-relative:text;margin-left:2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autoSpaceDE w:val="false"/>
                        <w:rPr>
                          <w:sz w:val="24"/>
                          <w:szCs w:val="56"/>
                          <w:lang w:val="en-GB"/>
                        </w:rPr>
                      </w:pPr>
                      <w:r>
                        <w:rPr>
                          <w:sz w:val="24"/>
                          <w:szCs w:val="56"/>
                          <w:lang w:val="en-GB"/>
                        </w:rPr>
                        <w:t>EK</w:t>
                        <w:tab/>
                        <w:t>21.000,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autoSpaceDE w:val="false"/>
                        <w:rPr>
                          <w:sz w:val="24"/>
                          <w:szCs w:val="56"/>
                          <w:lang w:val="en-GB"/>
                        </w:rPr>
                      </w:pPr>
                      <w:r>
                        <w:rPr>
                          <w:sz w:val="24"/>
                          <w:szCs w:val="56"/>
                          <w:lang w:val="en-GB"/>
                        </w:rPr>
                        <w:t>LBKV</w:t>
                        <w:tab/>
                        <w:t>9.000,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autoSpaceDE w:val="false"/>
                        <w:rPr>
                          <w:sz w:val="24"/>
                          <w:szCs w:val="56"/>
                          <w:lang w:val="en-GB"/>
                        </w:rPr>
                      </w:pPr>
                      <w:r>
                        <w:rPr>
                          <w:sz w:val="24"/>
                          <w:szCs w:val="56"/>
                          <w:lang w:val="en-GB"/>
                        </w:rPr>
                        <w:t>VE</w:t>
                        <w:tab/>
                        <w:t>8.000,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autoSpaceDE w:val="false"/>
                        <w:rPr>
                          <w:sz w:val="24"/>
                          <w:szCs w:val="56"/>
                          <w:lang w:val="en-GB"/>
                        </w:rPr>
                      </w:pPr>
                      <w:r>
                        <w:rPr>
                          <w:sz w:val="24"/>
                          <w:szCs w:val="5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autoSpaceDE w:val="false"/>
                        <w:rPr>
                          <w:sz w:val="24"/>
                          <w:szCs w:val="56"/>
                          <w:lang w:val="en-GB"/>
                        </w:rPr>
                      </w:pPr>
                      <w:r>
                        <w:rPr>
                          <w:sz w:val="24"/>
                          <w:szCs w:val="5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autoSpaceDE w:val="false"/>
                        <w:rPr/>
                      </w:pPr>
                      <w:r>
                        <w:rPr>
                          <w:sz w:val="24"/>
                          <w:szCs w:val="56"/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szCs w:val="56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350</wp:posOffset>
                </wp:positionH>
                <wp:positionV relativeFrom="paragraph">
                  <wp:posOffset>149225</wp:posOffset>
                </wp:positionV>
                <wp:extent cx="4114165" cy="57150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571680"/>
                          <a:chOff x="0" y="0"/>
                          <a:chExt cx="4114080" cy="571680"/>
                        </a:xfrm>
                      </wpg:grpSpPr>
                      <wps:wsp>
                        <wps:cNvSpPr/>
                        <wps:spPr>
                          <a:xfrm>
                            <a:off x="0" y="373320"/>
                            <a:ext cx="8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73320"/>
                            <a:ext cx="161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37332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240" y="0"/>
                            <a:ext cx="5511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8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49360"/>
                            <a:ext cx="161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54936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8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1680"/>
                            <a:ext cx="161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57168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11.75pt;width:323.9pt;height:45pt" coordorigin="1210,235" coordsize="6478,900">
                <v:line id="shape_0" from="1210,823" to="2545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3,823" to="5550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823" to="7688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235" to="7688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2,235" to="6419,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10,1100" to="2545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3,1100" to="5550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1100" to="7688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0,1136" to="2545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3,1136" to="5550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1136" to="7688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36"/>
        </w:rPr>
        <w:t>Innerhalb eines Monats ereignen sich folgende Geschäftsfälle in der</w:t>
      </w:r>
      <w:r>
        <w:rPr>
          <w:b/>
          <w:bCs/>
          <w:color w:val="FFFFFF"/>
          <w:sz w:val="24"/>
          <w:szCs w:val="36"/>
        </w:rPr>
        <w:t xml:space="preserve"> </w:t>
      </w:r>
      <w:r>
        <w:rPr>
          <w:b/>
          <w:bCs/>
          <w:sz w:val="24"/>
          <w:szCs w:val="36"/>
        </w:rPr>
        <w:t>Firma:</w:t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  <w:szCs w:val="28"/>
        </w:rPr>
        <w:t>Kauf eines Schreibtisches bar, 1.000,00 EUR</w:t>
      </w:r>
    </w:p>
    <w:p>
      <w:pPr>
        <w:pStyle w:val="Normal"/>
        <w:rPr>
          <w:vanish/>
          <w:sz w:val="24"/>
          <w:szCs w:val="28"/>
        </w:rPr>
      </w:pPr>
      <w:r>
        <w:rPr>
          <w:vanish/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Umwandlung einer Liefererschuld in eine Darlehensschuld, 5.000,00 EUR</w:t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  <w:szCs w:val="28"/>
        </w:rPr>
        <w:t>Kauf einer Maschine für die Produktion gegen Bankdarlehen, 20.000,00 EUR</w:t>
      </w:r>
    </w:p>
    <w:p>
      <w:pPr>
        <w:pStyle w:val="Normal"/>
        <w:rPr>
          <w:vanish/>
          <w:sz w:val="24"/>
          <w:szCs w:val="28"/>
        </w:rPr>
      </w:pPr>
      <w:r>
        <w:rPr>
          <w:vanish/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  <w:szCs w:val="28"/>
        </w:rPr>
        <w:t>Banküberweisung an den Lieferer 2.000,00 EUR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8"/>
        </w:rPr>
      </w:pPr>
      <w:r>
        <w:rPr>
          <w:vanish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0</wp:posOffset>
                </wp:positionH>
                <wp:positionV relativeFrom="paragraph">
                  <wp:posOffset>35560</wp:posOffset>
                </wp:positionV>
                <wp:extent cx="2742565" cy="159893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598760"/>
                          <a:chOff x="0" y="0"/>
                          <a:chExt cx="274248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0"/>
                            <a:ext cx="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2.8pt;width:215.9pt;height:125.85pt" coordorigin="-230,56" coordsize="4318,2517">
                <v:line id="shape_0" from="-230,56" to="4088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3,56" to="1843,2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2950</wp:posOffset>
                </wp:positionH>
                <wp:positionV relativeFrom="paragraph">
                  <wp:posOffset>35560</wp:posOffset>
                </wp:positionV>
                <wp:extent cx="2742565" cy="1598930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598760"/>
                          <a:chOff x="0" y="0"/>
                          <a:chExt cx="274248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0"/>
                            <a:ext cx="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pt;margin-top:2.8pt;width:215.9pt;height:125.85pt" coordorigin="5170,56" coordsize="4318,2517">
                <v:line id="shape_0" from="5170,56" to="9488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3,56" to="7243,2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4318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3.4pt" to="195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1550</wp:posOffset>
                </wp:positionH>
                <wp:positionV relativeFrom="paragraph">
                  <wp:posOffset>4318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3.4pt" to="465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0</wp:posOffset>
                </wp:positionH>
                <wp:positionV relativeFrom="paragraph">
                  <wp:posOffset>142240</wp:posOffset>
                </wp:positionV>
                <wp:extent cx="2742565" cy="1598930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598760"/>
                          <a:chOff x="0" y="0"/>
                          <a:chExt cx="274248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0"/>
                            <a:ext cx="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11.2pt;width:215.9pt;height:125.85pt" coordorigin="-230,224" coordsize="4318,2517">
                <v:line id="shape_0" from="-230,224" to="4088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3,224" to="1843,2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250</wp:posOffset>
                </wp:positionH>
                <wp:positionV relativeFrom="paragraph">
                  <wp:posOffset>142240</wp:posOffset>
                </wp:positionV>
                <wp:extent cx="2742565" cy="1598930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598760"/>
                          <a:chOff x="0" y="0"/>
                          <a:chExt cx="274248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0"/>
                            <a:ext cx="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11.2pt;width:215.9pt;height:125.85pt" coordorigin="5350,224" coordsize="4318,2517">
                <v:line id="shape_0" from="5350,224" to="9668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3,224" to="7423,2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5850</wp:posOffset>
                </wp:positionH>
                <wp:positionV relativeFrom="paragraph">
                  <wp:posOffset>88900</wp:posOffset>
                </wp:positionV>
                <wp:extent cx="2400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7pt" to="474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0</wp:posOffset>
                </wp:positionH>
                <wp:positionV relativeFrom="paragraph">
                  <wp:posOffset>88900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7pt" to="195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Normal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Normal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835" w:leader="none"/>
      </w:tabs>
      <w:autoSpaceDE w:val="false"/>
      <w:outlineLvl w:val="0"/>
    </w:pPr>
    <w:rPr>
      <w:sz w:val="24"/>
      <w:szCs w:val="56"/>
      <w:lang w:val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2:03:00Z</dcterms:created>
  <dc:creator>Oliver Brandt</dc:creator>
  <dc:description/>
  <dc:language>en-US</dc:language>
  <cp:lastModifiedBy>Oliver Brandt</cp:lastModifiedBy>
  <dcterms:modified xsi:type="dcterms:W3CDTF">2002-04-02T15:38:00Z</dcterms:modified>
  <cp:revision>2</cp:revision>
  <dc:subject/>
  <dc:title>Veränderung der Bilanz durch Geschäftsfälle</dc:title>
</cp:coreProperties>
</file>