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ordnete Stoffsammlung: Herbert Malecha, </w:t>
      </w:r>
      <w:r>
        <w:rPr>
          <w:rFonts w:cs="Arial" w:ascii="Arial" w:hAnsi="Arial"/>
          <w:u w:val="single"/>
        </w:rPr>
        <w:t>„Die Probe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) Herkunft des Textes, Verfasser, Inhalt in einem Satz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B) Textbeschreibung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schreibung des Textäußer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fang/ Einteilu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Überschriften, Gestaltung, Absätz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bbildung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xtsor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gründung / Kurzgeschich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inleitung / Schlu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ndlu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inte / Wendepunk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bau nach den Schauplät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raßenszene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raße 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sstellu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hal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haltsangab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prachanaly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sermetaphorik für Szen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ergleiche, anschauliche Adjektive und ausdrucksstarke Verb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rze Hauptsät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örtliche Rede als Wendepunk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bsicht des Verfassers, Wirkung des Text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nnende, kunstvoll aufgebaute Geschichte / Preisausschrei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sespaß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nschenkenntn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) Schluss: Persönliche Stellungnah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raus entsteht die Glieder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liederung: Herbert Malecha, </w:t>
      </w:r>
      <w:r>
        <w:rPr>
          <w:rFonts w:cs="Arial" w:ascii="Arial" w:hAnsi="Arial"/>
          <w:b/>
          <w:u w:val="single"/>
        </w:rPr>
        <w:t>„Die Probe“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rkunft des Textes, Verfasser, Inhalt in einem Satz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xtbeschreibung: </w:t>
      </w:r>
      <w:r>
        <w:rPr>
          <w:rFonts w:cs="Arial" w:ascii="Arial" w:hAnsi="Arial"/>
          <w:u w:val="single"/>
        </w:rPr>
        <w:t>Die Probe“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1.Beschreibung des Textäußer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mfang/ Einteilung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Überschriften, Gestaltung, Absätze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bbildung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xtsor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gründung / Kurzgeschichte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inleitung / Schluss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andlung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inte / Wendepunk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fbau nach den Schauplät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aßenszene 1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r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aße 2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usstellu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haltsangab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rachanaly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ssermetaphorik für Szene 1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rgleiche, anschauliche Adjektive und ausdrucksstarke Verben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urze Hauptsätz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örtliche Rede als Wendepunk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bsicht des Verfassers, Wirkung des Text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annende, kunstvoll aufgebaute Geschichte / Preisausschreib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sespaß,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nschenkenntni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)       Schluss: Persönliche Stellungnah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9:53:00Z</dcterms:created>
  <dc:creator> </dc:creator>
  <dc:description/>
  <cp:keywords/>
  <dc:language>en-US</dc:language>
  <cp:lastModifiedBy>bogiwan</cp:lastModifiedBy>
  <cp:lastPrinted>2009-01-15T21:14:00Z</cp:lastPrinted>
  <dcterms:modified xsi:type="dcterms:W3CDTF">2009-03-01T18:38:00Z</dcterms:modified>
  <cp:revision>3</cp:revision>
  <dc:subject/>
  <dc:title>Gliederung: Herbert Malecha, „Die Probe“</dc:title>
</cp:coreProperties>
</file>