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u w:val="single"/>
        </w:rPr>
      </w:pPr>
      <w:r>
        <w:rPr>
          <w:b/>
          <w:u w:val="single"/>
        </w:rPr>
        <w:t>Der Automat und der Tramp</w:t>
      </w:r>
    </w:p>
    <w:p>
      <w:pPr>
        <w:pStyle w:val="Normal"/>
        <w:jc w:val="both"/>
        <w:rPr>
          <w:b/>
          <w:b/>
        </w:rPr>
      </w:pPr>
      <w:r>
        <w:rPr>
          <w:b/>
        </w:rPr>
        <w:t>(Textgebundener Aufsatz)</w:t>
      </w:r>
    </w:p>
    <w:p>
      <w:pPr>
        <w:pStyle w:val="Normal"/>
        <w:jc w:val="both"/>
        <w:rPr>
          <w:b/>
          <w:b/>
        </w:rPr>
      </w:pPr>
      <w:r>
        <w:rPr>
          <w:b/>
        </w:rPr>
      </w:r>
    </w:p>
    <w:p>
      <w:pPr>
        <w:pStyle w:val="Normal"/>
        <w:spacing w:lineRule="auto" w:line="360"/>
        <w:jc w:val="both"/>
        <w:rPr/>
      </w:pPr>
      <w:r>
        <w:rPr>
          <w:sz w:val="22"/>
          <w:szCs w:val="22"/>
        </w:rPr>
        <w:t>Diese Kurzgeschichte von Josef Reding beschreibt die kurze Zeitspanne, die den Obdachlosen Philip C. Lowell vor seinem tragischen Tod  in einer amerikanischen Großstadt von Hoffnung in tiefe Verzweiflung stürzt.</w:t>
      </w:r>
    </w:p>
    <w:p>
      <w:pPr>
        <w:pStyle w:val="Normal"/>
        <w:spacing w:lineRule="auto" w:line="360"/>
        <w:jc w:val="both"/>
        <w:rPr>
          <w:sz w:val="22"/>
          <w:szCs w:val="22"/>
        </w:rPr>
      </w:pPr>
      <w:r>
        <w:rPr>
          <w:sz w:val="22"/>
          <w:szCs w:val="22"/>
        </w:rPr>
        <w:t>Im ersten Abschnitt (bis Zeile 16) werden wir mit den Gedanken des alten, ________________________________ __________________________________ Obdachlosen konfrontiert. Seine Lage ist hoffnungslos, er ist allein, ___________________ und wird ________________________________________________________________ . Trotzdem hofft er, sich noch einmal aufzurappeln und die Stadt verlassen zu können. Im Folgenden (Z. 16 – 22) kommt es zu einer überraschenden Wende des Geschehens, ____________________________________________ ____________________________________________________________________________ . So schöpft er neue Hoffnung. Wie er sich hektisch zum nächsten Automaten schleppt und dort ________________________________ ________________________________________________________ , das wird im Anschluss daran beschrieben (Z. 23 – 32). Doch nun vollzieht sich eine Tragödie, als _______________________________________________ ________________________________________________. Voller Verzweiflung hämmert Lowell mit den Fäusten auf die Maschine ein, kommt dabei zu Fall, wobei er sich eine Kopfverletzung am Automaten zuzieht, ____________________________________________ (Z. 33 – 42). Wie _________________________________ _____________________________ wird im fünften Abschnitt geschildert, dass der Automat durch die Erschütterung eine Imbisspackung nach der andern auf den am Boden liegenden Tramp „ausspuckt“  (Z. 43 – 48). Und im abschließenden Teil der Geschichte finden zwei Polizisten den Toten und transportieren ihn ohne _____________________________ ab, da sie glauben, in ihm den wegen versuchten Raubes Gesuchten erkannt zu haben und ohnehin vermuten, ___________________________________________________________________ ______________________________________ .</w:t>
      </w:r>
    </w:p>
    <w:p>
      <w:pPr>
        <w:pStyle w:val="Normal"/>
        <w:spacing w:lineRule="auto" w:line="360"/>
        <w:jc w:val="both"/>
        <w:rPr/>
      </w:pPr>
      <w:r>
        <w:rPr>
          <w:sz w:val="22"/>
          <w:szCs w:val="22"/>
        </w:rPr>
        <w:t xml:space="preserve">Diese Beschreibung des letzten Aufbäumens eines bedauerlichen Opfers der Gesellschaft entspricht der Thematik der Kurzgeschichte, die zumeist einen entscheidenden bzw. bedeutsamen Moment im Leben der Hauptfigur(en) festhalten will. Vor allem _______________________________________________________________________ </w:t>
      </w:r>
    </w:p>
    <w:p>
      <w:pPr>
        <w:pStyle w:val="Normal"/>
        <w:spacing w:lineRule="auto" w:line="360"/>
        <w:jc w:val="both"/>
        <w:rPr/>
      </w:pPr>
      <w:r>
        <w:rPr>
          <w:sz w:val="22"/>
          <w:szCs w:val="22"/>
        </w:rPr>
        <w:t>________________________________________________ sowie die über einen sehr kurzen Zeitraum verlaufende Handlung sind typisch für die Kurzgeschichte. Eine weitere Besonderheit hinsichtlich des Aufbaus einer Kurzgeschichte, nämlich dass ___________________________________________________________________ ,</w:t>
      </w:r>
    </w:p>
    <w:p>
      <w:pPr>
        <w:pStyle w:val="Normal"/>
        <w:spacing w:lineRule="auto" w:line="360"/>
        <w:jc w:val="both"/>
        <w:rPr>
          <w:sz w:val="22"/>
          <w:szCs w:val="22"/>
        </w:rPr>
      </w:pPr>
      <w:r>
        <w:rPr>
          <w:sz w:val="22"/>
          <w:szCs w:val="22"/>
        </w:rPr>
        <w:t xml:space="preserve">ist hier nicht eindeutig zu erkennen, denn der Leser  wohl die Szene als Höhepunkt der Handlung verstehen, in der die Imbisspakete auf den am Boden liegenden Lowell herabfallen.   </w:t>
      </w:r>
    </w:p>
    <w:p>
      <w:pPr>
        <w:pStyle w:val="Normal"/>
        <w:spacing w:lineRule="auto" w:line="360"/>
        <w:jc w:val="both"/>
        <w:rPr/>
      </w:pPr>
      <w:r>
        <w:rPr>
          <w:sz w:val="22"/>
          <w:szCs w:val="22"/>
        </w:rPr>
        <w:t>Auch die Erzählweise ist für diese Textart kennzeichnend, denn _________________________________________ ________________________________________________________________________________________________________________________________________ . Zu Beginn wird demnach ganz aus der Perspektive Lowells erzählt, indem _________________________________________________________________________ _________________________________________ , wobei jedoch auf die Kennzeichnung durch Anführungsstriche verzichtet wird. Bei diesem Monolog bleibt offen, ob der Obdachlose Selbstgespräche führt, wenn er sich selber anspricht und Mut macht, oder ob es sich um einen sogenannten „inneren Monolog“ handelt, bei dem ____________________________________________________________________________________________ ____________________________________________________________________________________________</w:t>
      </w:r>
    </w:p>
    <w:p>
      <w:pPr>
        <w:pStyle w:val="Normal"/>
        <w:spacing w:lineRule="auto" w:line="360"/>
        <w:jc w:val="both"/>
        <w:rPr>
          <w:sz w:val="22"/>
          <w:szCs w:val="22"/>
        </w:rPr>
      </w:pPr>
      <w:r>
        <w:rPr>
          <w:sz w:val="22"/>
          <w:szCs w:val="22"/>
        </w:rPr>
        <w:t>Erst im Verlauf der Kurzgeschichte, etwa ab Zeile 27, kommt die Stimme des Erzählers ins Spiel und berichtet in eindringlichen Formulierungen und genauen Beschreibungen von dem tragischen Ende des Obdachlosen.</w:t>
      </w:r>
    </w:p>
    <w:p>
      <w:pPr>
        <w:pStyle w:val="Normal"/>
        <w:spacing w:lineRule="auto" w:line="360"/>
        <w:jc w:val="both"/>
        <w:rPr>
          <w:sz w:val="22"/>
          <w:szCs w:val="22"/>
        </w:rPr>
      </w:pPr>
      <w:r>
        <w:rPr>
          <w:sz w:val="22"/>
          <w:szCs w:val="22"/>
        </w:rPr>
        <w:t>Wenn man nun die sprachlichen Besonderheiten betrachtet, ist es nicht verwunderlich, wenn im ersten Teil der Kurzgeschichte vor allem die Umgangssprache des Philip C. Lowell benutzt wird. Diese ist im Satzbau geprägt von ___________________________________________________ und ___________________________________ , wie zum Beispiel „´ne Idiotie“ oder „´nem Jungen“ (Z. 7). Und natürlich gehören drastische Ausdrücke oder Flüche ebenso zum Standardwortschatz eines verzweifelten Obdachlosen, etwa „___________________“ (Z: ___ ) , „___________________“ (Z. 10), oder wenn von dieser „Menschenruine“ (Z. 37) gesagt  wird, dass sie in der Stadt leicht „______________________“ könne (Z.__ ). Um die Nationalität Lowells hervorzuheben, streut der Verfasser immer wieder _________________________ ein, so wie schon in der ____________________________</w:t>
      </w:r>
    </w:p>
    <w:p>
      <w:pPr>
        <w:pStyle w:val="Normal"/>
        <w:spacing w:lineRule="auto" w:line="360"/>
        <w:jc w:val="both"/>
        <w:rPr>
          <w:sz w:val="22"/>
          <w:szCs w:val="22"/>
        </w:rPr>
      </w:pPr>
      <w:r>
        <w:rPr>
          <w:sz w:val="22"/>
          <w:szCs w:val="22"/>
        </w:rPr>
        <w:t xml:space="preserve">oder bei den Selbstgesprächen Lowells, in denen er von sich als  „____________________“ spricht (Z. 16) . </w:t>
      </w:r>
    </w:p>
    <w:p>
      <w:pPr>
        <w:pStyle w:val="Normal"/>
        <w:spacing w:lineRule="auto" w:line="360"/>
        <w:jc w:val="both"/>
        <w:rPr>
          <w:sz w:val="22"/>
          <w:szCs w:val="22"/>
        </w:rPr>
      </w:pPr>
      <w:r>
        <w:rPr>
          <w:sz w:val="22"/>
          <w:szCs w:val="22"/>
        </w:rPr>
        <w:t>Ebenso findet die kritische Lebenssituation des Obdachlosen ihren Ausdruck in der Sprache. Immer wieder werden ______________________ herangezogen, um ______________________________________________________ .</w:t>
      </w:r>
    </w:p>
    <w:p>
      <w:pPr>
        <w:pStyle w:val="Normal"/>
        <w:spacing w:lineRule="auto" w:line="360"/>
        <w:jc w:val="both"/>
        <w:rPr>
          <w:sz w:val="22"/>
          <w:szCs w:val="22"/>
        </w:rPr>
      </w:pPr>
      <w:r>
        <w:rPr>
          <w:sz w:val="22"/>
          <w:szCs w:val="22"/>
        </w:rPr>
        <w:t>So befürchtet Lowell, „wie ´ne Ratte einzugehen“ (Z. 13) oder er sieht sich selbst als „eine Schaufel Müll“ (Z. 13). Dem gleichen Zweck dienen ____________________ (= Sprachbilder), die vor allem dann verwendet werden, wenn die Lebensfeindlichkeit der Großstadt charakterisiert wird. So ist die Rede vom „_______________________</w:t>
      </w:r>
    </w:p>
    <w:p>
      <w:pPr>
        <w:pStyle w:val="Normal"/>
        <w:spacing w:lineRule="auto" w:line="360"/>
        <w:jc w:val="both"/>
        <w:rPr>
          <w:sz w:val="22"/>
          <w:szCs w:val="22"/>
        </w:rPr>
      </w:pPr>
      <w:r>
        <w:rPr>
          <w:sz w:val="22"/>
          <w:szCs w:val="22"/>
        </w:rPr>
        <w:t>_________“ (Z. 2), von der „________________________“ (Z. 12) oder dem „Farbschreien“ (Z. 28), womit _______________________________________________ gemeint ist. Und wenn dieser Automat bzw. sein Versagen beschrieben wird, dann steigert sich die Ausdrucksweise des Verfassers zu intensivsten Formulierungen, insbesondere mit Hilfe von __________________________________________________________________. Mit „fieberflackernden“ Augen (Z. 30) „stierte“ Lowell auf die Imbisspakete, mit „ ____________________________“</w:t>
      </w:r>
    </w:p>
    <w:p>
      <w:pPr>
        <w:pStyle w:val="Normal"/>
        <w:spacing w:lineRule="auto" w:line="360"/>
        <w:jc w:val="both"/>
        <w:rPr>
          <w:sz w:val="22"/>
          <w:szCs w:val="22"/>
        </w:rPr>
      </w:pPr>
      <w:r>
        <w:rPr>
          <w:sz w:val="22"/>
          <w:szCs w:val="22"/>
        </w:rPr>
        <w:t xml:space="preserve"> </w:t>
      </w:r>
      <w:r>
        <w:rPr>
          <w:sz w:val="22"/>
          <w:szCs w:val="22"/>
        </w:rPr>
        <w:t>Fingern (Z. ___ ) steckte er die Münze hinein und „entzückt lauschte“ das „_______________________________</w:t>
      </w:r>
    </w:p>
    <w:p>
      <w:pPr>
        <w:pStyle w:val="Normal"/>
        <w:spacing w:lineRule="auto" w:line="360"/>
        <w:jc w:val="both"/>
        <w:rPr>
          <w:sz w:val="22"/>
          <w:szCs w:val="22"/>
        </w:rPr>
      </w:pPr>
      <w:r>
        <w:rPr>
          <w:sz w:val="22"/>
          <w:szCs w:val="22"/>
        </w:rPr>
        <w:t>____________________________________“ Gesicht auf den Automaten (Z 32 f.). Und als ob er die Tragik des Geschehens noch mehr steigern wollte, setzt der Verfasser stereotype __________________________ ein. Dreimal  __________________________________________ , viermal _________________________________________</w:t>
      </w:r>
    </w:p>
    <w:p>
      <w:pPr>
        <w:pStyle w:val="Normal"/>
        <w:spacing w:lineRule="auto" w:line="360"/>
        <w:jc w:val="both"/>
        <w:rPr/>
      </w:pPr>
      <w:r>
        <w:rPr>
          <w:sz w:val="22"/>
          <w:szCs w:val="22"/>
        </w:rPr>
        <w:t>__________________________________ (Z. ___ ff.). Auf diese Weise wird die Handlung _________________ , die Tragik findet so ihren entsprechenden sprachlichen Ausdruck.</w:t>
      </w:r>
    </w:p>
    <w:p>
      <w:pPr>
        <w:pStyle w:val="Normal"/>
        <w:spacing w:lineRule="auto" w:line="360"/>
        <w:jc w:val="both"/>
        <w:rPr/>
      </w:pPr>
      <w:r>
        <w:rPr>
          <w:sz w:val="22"/>
          <w:szCs w:val="22"/>
        </w:rPr>
        <w:t>Die äußerste Steigerung erfährt diese sprachliche Intensivierung, wenn der Verfasser die Maschine so beschreibt, dass der Eindruck entsteht,  _____________________________________________________________________ .</w:t>
      </w:r>
    </w:p>
    <w:p>
      <w:pPr>
        <w:pStyle w:val="Normal"/>
        <w:spacing w:lineRule="auto" w:line="360"/>
        <w:jc w:val="both"/>
        <w:rPr>
          <w:sz w:val="22"/>
          <w:szCs w:val="22"/>
        </w:rPr>
      </w:pPr>
      <w:r>
        <w:rPr>
          <w:sz w:val="22"/>
          <w:szCs w:val="22"/>
        </w:rPr>
        <w:t>So heißt es in Zeile 46, dass der Automat seine Packungen „herausspie“ als „erbräche“ er sich. Dazu passt auch die Textstelle, wo geschildert wird, wie der Automat „_________________________“ dasteht (Z. 37 f.). Denn so muss der Tramp sein Schicksal erlebt haben, als Verhöhnung durch diese ______________________________________ Maschine, was der Verfasser nur mit personifizierenden Begriffen wiedergeben kann. Somit ist es nur logisch, wenn Lowell kurz vor seinem Zusammenbruch die Maschine als „_______________“ (Z. ___ ) bezeichnet.</w:t>
      </w:r>
    </w:p>
    <w:p>
      <w:pPr>
        <w:pStyle w:val="Normal"/>
        <w:spacing w:lineRule="auto" w:line="360"/>
        <w:jc w:val="both"/>
        <w:rPr>
          <w:sz w:val="22"/>
          <w:szCs w:val="22"/>
        </w:rPr>
      </w:pPr>
      <w:r>
        <w:rPr>
          <w:sz w:val="22"/>
          <w:szCs w:val="22"/>
        </w:rPr>
        <w:t>Josef Reding gibt uns mit seiner eindringlichen Beschreibung menschlichen Elends einen Eindruck davon, ___________________________________________________________________________________________ ,</w:t>
      </w:r>
    </w:p>
    <w:p>
      <w:pPr>
        <w:pStyle w:val="Normal"/>
        <w:spacing w:lineRule="auto" w:line="360"/>
        <w:jc w:val="both"/>
        <w:rPr>
          <w:sz w:val="22"/>
          <w:szCs w:val="22"/>
        </w:rPr>
      </w:pPr>
      <w:r>
        <w:rPr>
          <w:sz w:val="22"/>
          <w:szCs w:val="22"/>
        </w:rPr>
        <w:t>obwohl wir in einer sogenannten Überflussgesellschaft leben. Zu der materiellen Not und dem gesundheitlichen Verfall des Obdachlosen kommt noch _____________________________________________________ hinzu. Das wird schon in der Überschrift der Kurzgeschichte angedeutet, wo der Automat als Lowells Gegenüber angesprochen wird. Dieser wird vom Erzähler mit menschlichen Attributen ausgestattet, wodurch aus der Sicht des Tramps es so aussieht, dass______________________________________________________________________ ___________________________________________________________________________________________ . Somit wird der Imbissautomat zu einem _____________ für die Gefühllosigkeit und den Egoismus einer Gesellschaft, die zwar ein Überangebot an Waren bereithält, aber _______________________________________ __________________________ .</w:t>
      </w:r>
    </w:p>
    <w:p>
      <w:pPr>
        <w:pStyle w:val="Normal"/>
        <w:spacing w:lineRule="auto" w:line="360"/>
        <w:jc w:val="both"/>
        <w:rPr/>
      </w:pPr>
      <w:r>
        <w:rPr>
          <w:sz w:val="22"/>
          <w:szCs w:val="22"/>
        </w:rPr>
        <w:t>Die Fragwürdigkeit eines solchen Systems wird von Reding mit bitterem ___________________ entlarvt, wenn zum Schluss der Überfluss der Konsumgesellschaft sich sinn- und nutzlos über den sterbenden Obdachlosen        ergießt. Die ______________________________ Haltung vieler Menschen  kommt am deutlichsten nach Lowells Tod zum Ausdruck, als einer der beiden Polizisten in ihm den gesuchten Räuber zu erkennen glaubt. Auf die diesbezügliche Frage seines Kollegen meint er, das sei gut möglich, es sei ja alles möglich in dieser dreckigen Stadt und dieser noch dreckigeren Welt (Z. 53). Er will damit _______________________________________________ ________________________________________________________________________ , zum Ausdruck bringen.</w:t>
      </w:r>
    </w:p>
    <w:p>
      <w:pPr>
        <w:pStyle w:val="Normal"/>
        <w:spacing w:lineRule="auto" w:line="360"/>
        <w:jc w:val="both"/>
        <w:rPr>
          <w:sz w:val="22"/>
          <w:szCs w:val="22"/>
        </w:rPr>
      </w:pPr>
      <w:r>
        <w:rPr>
          <w:sz w:val="22"/>
          <w:szCs w:val="22"/>
        </w:rPr>
        <w:t>Doch damit verkennt er den Verstorbenen, denn _____________________________________________________ ____________________________________________________________________________________________</w:t>
      </w:r>
    </w:p>
    <w:p>
      <w:pPr>
        <w:pStyle w:val="Normal"/>
        <w:spacing w:lineRule="auto" w:line="360"/>
        <w:jc w:val="both"/>
        <w:rPr>
          <w:sz w:val="22"/>
          <w:szCs w:val="22"/>
        </w:rPr>
      </w:pPr>
      <w:r>
        <w:rPr>
          <w:sz w:val="22"/>
          <w:szCs w:val="22"/>
        </w:rPr>
        <w:t xml:space="preserve">___________________________________________________________________________________________ . </w:t>
      </w:r>
    </w:p>
    <w:p>
      <w:pPr>
        <w:pStyle w:val="Normal"/>
        <w:spacing w:lineRule="auto" w:line="360"/>
        <w:jc w:val="both"/>
        <w:rPr/>
      </w:pPr>
      <w:r>
        <w:rPr>
          <w:sz w:val="22"/>
          <w:szCs w:val="22"/>
        </w:rPr>
        <w:t xml:space="preserve"> </w:t>
      </w:r>
      <w:r>
        <w:rPr>
          <w:sz w:val="22"/>
          <w:szCs w:val="22"/>
        </w:rPr>
        <w:t>Trotzdem trifft der Polizist die Wahrheit, wenn er von „der noch dreckigeren Welt“ spricht, allerdings in einem ganz anderen Sinn. ____________________________________________________________________________</w:t>
      </w:r>
    </w:p>
    <w:p>
      <w:pPr>
        <w:pStyle w:val="Normal"/>
        <w:spacing w:lineRule="auto" w:line="360"/>
        <w:jc w:val="both"/>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  .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Man mag zum Schicksal Lowells bzw. überhaupt zu dem Problem der Obdachlosen und Randgruppen in unserer Gesellschaft stehen wie man will, es gibt auch die Auffassung, dass ______________________________________</w:t>
      </w:r>
    </w:p>
    <w:p>
      <w:pPr>
        <w:pStyle w:val="Normal"/>
        <w:spacing w:lineRule="auto" w:line="360"/>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 </w:t>
      </w:r>
    </w:p>
    <w:p>
      <w:pPr>
        <w:pStyle w:val="Normal"/>
        <w:spacing w:lineRule="auto" w:line="360"/>
        <w:jc w:val="both"/>
        <w:rPr/>
      </w:pPr>
      <w:r>
        <w:rPr>
          <w:sz w:val="22"/>
          <w:szCs w:val="22"/>
        </w:rPr>
        <w:t xml:space="preserve">Allerdings macht Reding mit seiner Kurzgeschichte deutlich, dass es Situationen gibt, in denen nicht nach Schuld oder Verantwortung gefragt werden kann, sondern wo allein Hilfe geboten ist, wenn wir uns und unsere Gesellschaft als human bezeichnen wollen. Das ist es, was der Verfasser uns vermitteln will.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41:00Z</dcterms:created>
  <dc:creator>Heim Robert</dc:creator>
  <dc:description/>
  <cp:keywords/>
  <dc:language>en-US</dc:language>
  <cp:lastModifiedBy>Heim Robert</cp:lastModifiedBy>
  <dcterms:modified xsi:type="dcterms:W3CDTF">2009-03-02T15:09:00Z</dcterms:modified>
  <cp:revision>9</cp:revision>
  <dc:subject/>
  <dc:title>Der Automat und der Tramp</dc:title>
</cp:coreProperties>
</file>