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Der größte Teil des Textes besteht aus _____________________________________________________ </w:t>
      </w:r>
    </w:p>
    <w:p>
      <w:pPr>
        <w:pStyle w:val="Normal"/>
        <w:spacing w:lineRule="auto" w:line="360"/>
        <w:jc w:val="both"/>
        <w:rPr/>
      </w:pPr>
      <w:r>
        <w:rPr/>
        <w:t>___________________________ , wobei ___________________________________________________</w:t>
      </w:r>
    </w:p>
    <w:p>
      <w:pPr>
        <w:pStyle w:val="Normal"/>
        <w:spacing w:lineRule="auto" w:line="360"/>
        <w:jc w:val="both"/>
        <w:rPr/>
      </w:pPr>
      <w:r>
        <w:rPr/>
        <w:t xml:space="preserve">________________ . So liest sich die Geschichte wie ein _____________________ , nur unterbrochen von den besorgten Fragen der Frau nach seiner Familie und der Bemerkung des Mannes, er habe schon oft gehört, dass bei einem Bombeneinschlag alle Uhren stehen bleiben würden. Und es kommen nur wenige Sätze vor, in denen sich ein ____________________ zu erkennen gibt, der sich aber mit wertenden oder kommentierenden Bemerkungen stark zurückhält und sich auf sachliche Beschreibungen beschränkt. </w:t>
      </w:r>
    </w:p>
    <w:p>
      <w:pPr>
        <w:pStyle w:val="Normal"/>
        <w:spacing w:lineRule="auto" w:line="360"/>
        <w:rPr/>
      </w:pPr>
      <w:r>
        <w:rPr/>
        <w:t>Es ist  somit nicht verwunderlich, dass auch  die Sprachebene durch diesen Monolog geprägt ist. Der Text  ist überwiegend _____________________________________________________________ geschrieben.</w:t>
      </w:r>
    </w:p>
    <w:p>
      <w:pPr>
        <w:pStyle w:val="Normal"/>
        <w:spacing w:lineRule="auto" w:line="360"/>
        <w:jc w:val="both"/>
        <w:rPr/>
      </w:pPr>
      <w:r>
        <w:rPr/>
        <w:t xml:space="preserve">Bei dieser anspruchlosen Sprachgestaltung übersieht man jedoch leicht, dass dabei bestimmte Begriffe   immer wieder auftauchen, es sind Schlüsselbegriffe, die wie ein ____________________ in der Musik verwendet werden und in besonderer Weise auf ihre Bedeutung für den jungen Mann hinweisen. Es sind dies zum Beispiel die „Küchenuhr“, die Angabe der Uhrzeit „_________________“ sowie die Angabe „_____________________“ bei der Beschreibung der Küchenuhr. Der junge Mann klammert sich in seiner Erinnerung an diese  symbolischen Begriffe und indem er sie fast zwanghaft wiederholt, versucht er, __________________________________________________________________________________  _____________________________________________________________________________________ </w:t>
      </w:r>
    </w:p>
    <w:p>
      <w:pPr>
        <w:pStyle w:val="Normal"/>
        <w:spacing w:lineRule="auto" w:line="360"/>
        <w:jc w:val="both"/>
        <w:rPr/>
      </w:pPr>
      <w:r>
        <w:rPr/>
        <w:t>Es scheint dem Leser so, als würde der junge Mann in seiner eigenen Welt leben, sein durcheinandergera-</w:t>
      </w:r>
    </w:p>
    <w:p>
      <w:pPr>
        <w:pStyle w:val="Normal"/>
        <w:spacing w:lineRule="auto" w:line="360"/>
        <w:jc w:val="both"/>
        <w:rPr/>
      </w:pPr>
      <w:r>
        <w:rPr/>
        <w:t xml:space="preserve">tenes Innenleben macht Borchert auch durch unerwartete, für die jeweilige Situation völlig unangebrachte  Beschreibungen deutlich. Als einer der Leute den Mann fragt, ob er denn alles verloren habe, antwortet er „_____________“ mit Ja (Z. 21)  und als er berichtet, dass nur seine Küchenuhr übrig beblieben ist, heißt es: „ _____________________________________________________________“. (Z. ___ )   </w:t>
      </w:r>
    </w:p>
    <w:p>
      <w:pPr>
        <w:pStyle w:val="Normal"/>
        <w:spacing w:lineRule="auto" w:line="360"/>
        <w:jc w:val="both"/>
        <w:rPr/>
      </w:pPr>
      <w:r>
        <w:rPr/>
        <w:t xml:space="preserve">Und so kreisen seine Gedanken immer wieder um die gleichen Eindrücke aus glücklichen Tagen. Er vertieft sich so glückselig  in die Erinnerungen an sein verlorenes „_____________“, dass der Autor an einer Stelle sogar zu einer _______________________ greift, wenn er die Beziehung der Hauptperson zu seiner Küchenuhr folgendermaßen schildert: „________________________________________________ </w:t>
      </w:r>
    </w:p>
    <w:p>
      <w:pPr>
        <w:pStyle w:val="Normal"/>
        <w:spacing w:lineRule="auto" w:line="360"/>
        <w:jc w:val="both"/>
        <w:rPr/>
      </w:pPr>
      <w:r>
        <w:rPr/>
        <w:t>__________________________________________ .“ (Z.____ )</w:t>
      </w:r>
    </w:p>
    <w:p>
      <w:pPr>
        <w:pStyle w:val="Normal"/>
        <w:spacing w:lineRule="auto" w:line="360"/>
        <w:jc w:val="both"/>
        <w:rPr/>
      </w:pPr>
      <w:r>
        <w:rPr/>
        <w:t>________________________________________________________________________ gehören zu den kennzeichnenden Stilmitteln dieser Kurzgeschichte. So heißt es beispielsweise: „Und was das Schönste ist, […] , das habe ich Ihnen ja überhaupt noch nicht erzählt. Das Schönste kommt nämlich noch: Denken Sie mal, sie ist um halb drei stehen geblieben. Ausgerechnet um halb drei, denken Sie mal.“ (Z. 26 ff.) Die __________________________________ in der wörtlich wiedergegebenen Rede des jungen Mannes verdeutlichen _________________________________________________________________________</w:t>
      </w:r>
    </w:p>
    <w:p>
      <w:pPr>
        <w:pStyle w:val="Normal"/>
        <w:spacing w:lineRule="auto" w:line="360"/>
        <w:jc w:val="both"/>
        <w:rPr/>
      </w:pPr>
      <w:r>
        <w:rPr/>
        <w:t xml:space="preserve">__________________________________________________________________________________________________________________________________________________________________________  </w:t>
      </w:r>
    </w:p>
    <w:p>
      <w:pPr>
        <w:pStyle w:val="Normal"/>
        <w:spacing w:lineRule="auto" w:line="360"/>
        <w:jc w:val="both"/>
        <w:rPr/>
      </w:pPr>
      <w:r>
        <w:rPr/>
        <w:t xml:space="preserve">Als eindringlich wirkende  Form der Wiederholung ist die folgende </w:t>
      </w:r>
      <w:r>
        <w:rPr>
          <w:b/>
        </w:rPr>
        <w:t>Anapher (= ________________</w:t>
      </w:r>
      <w:r>
        <w:rPr/>
        <w:t xml:space="preserve"> ____________________ ) zu verstehen: „Alles ist weg. Alles, stellen Sie sich vor. Alles weg.“ (Z. 60 f.) </w:t>
      </w:r>
    </w:p>
    <w:p>
      <w:pPr>
        <w:pStyle w:val="Normal"/>
        <w:spacing w:lineRule="auto" w:line="360"/>
        <w:jc w:val="both"/>
        <w:rPr/>
      </w:pPr>
      <w:r>
        <w:rPr/>
        <w:t xml:space="preserve">Nicht nur die zahlreichen Wiederholungen, sondern auch der Wechsel von längeren mit kurzen oder gar unvollständigen Sätzen (= </w:t>
      </w:r>
      <w:r>
        <w:rPr>
          <w:b/>
        </w:rPr>
        <w:t>___________</w:t>
      </w:r>
      <w:r>
        <w:rPr/>
        <w:t xml:space="preserve"> ) verdeutlicht, wie _____________________________________ die Hauptperson nach dem furchtbaren Erlebnis noch ist. Typisch dafür ist die Textstelle, wo er erzählt, wie seine Mutter immer nachts mit dem Essen auf ihn gewartet hat. Der Bericht besteht zumeist aus ______________________________________________________________ , wie zum Beispiel: „Denn sie hatte ja schon geschlafen. Es war ja Nacht.“(Z.48f.) Häufig wird dabei auch _____________________ ______________________________________________: „Und barfuß. Immer barfuß.“ (Z.46f.) Hier wird deutlich, dass er das Geschehene noch nicht verarbeitet hat, er kann es nicht fassen, dass 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spacing w:lineRule="auto" w:line="360"/>
        <w:jc w:val="both"/>
        <w:rPr/>
      </w:pPr>
      <w:r>
        <w:rPr/>
        <w:t>______________________________________ .</w:t>
      </w:r>
    </w:p>
    <w:p>
      <w:pPr>
        <w:pStyle w:val="Normal"/>
        <w:spacing w:lineRule="auto" w:line="360"/>
        <w:jc w:val="both"/>
        <w:rPr/>
      </w:pPr>
      <w:r>
        <w:rPr/>
        <w:t xml:space="preserve">Worauf kommt es nun W. Borchert an mit seiner Kurzgeschichte aus den Tagen des Zweiten Weltkriegs, in dem er selbst als junger Soldat verwundet wurde?  Um die Schrecken des  Kriegs für die Zivilbevölke- </w:t>
      </w:r>
    </w:p>
    <w:p>
      <w:pPr>
        <w:pStyle w:val="Normal"/>
        <w:spacing w:lineRule="auto" w:line="360"/>
        <w:rPr/>
      </w:pPr>
      <w:r>
        <w:rPr/>
        <w:t>rung zu verdeutlichen, __________________________________________________________________</w:t>
      </w:r>
    </w:p>
    <w:p>
      <w:pPr>
        <w:pStyle w:val="Normal"/>
        <w:spacing w:lineRule="auto" w:line="360"/>
        <w:jc w:val="both"/>
        <w:rPr/>
      </w:pPr>
      <w:r>
        <w:rPr/>
        <w:t>_____________________________________ , sondern er erzählt eine Episode am Rande des Krieges, er beschäftigt sich mit den Folgen der Bombardierung, so wie sie damals  im täglichen Leben in den davon betroffenen großen Städten überall gegenwärtig waren. Es macht betroffen, wie im Monolog des jungen Mannes deutlich wird, was er im Rückblick als das „Paradies“ empfindet, nämlich __________________</w:t>
      </w:r>
    </w:p>
    <w:p>
      <w:pPr>
        <w:pStyle w:val="Normal"/>
        <w:spacing w:lineRule="auto" w:line="360"/>
        <w:jc w:val="both"/>
        <w:rPr/>
      </w:pPr>
      <w:r>
        <w:rPr/>
        <w:t>_____________________________________________________________________________________</w:t>
      </w:r>
    </w:p>
    <w:p>
      <w:pPr>
        <w:pStyle w:val="Normal"/>
        <w:spacing w:lineRule="auto" w:line="360"/>
        <w:jc w:val="both"/>
        <w:rPr/>
      </w:pPr>
      <w:r>
        <w:rPr/>
        <w:t>Dabei spricht er mehr zu sich selbst als zu den Leuten auf der Bank. Kommunikation, ein Gespräch oder gar Trost sind von seinen Mitmenschen nicht zu erwarten, was schon an der wiederholten Bemerkung des Erzählers hervorgeht: „_________________________________________________________________“</w:t>
      </w:r>
    </w:p>
    <w:p>
      <w:pPr>
        <w:pStyle w:val="Normal"/>
        <w:spacing w:lineRule="auto" w:line="360"/>
        <w:jc w:val="both"/>
        <w:rPr/>
      </w:pPr>
      <w:r>
        <w:rPr/>
        <w:t>Die Verlassenheit des jungen Mannes macht sein Schicksal noch schlimmer und W. Borchert veranschau-</w:t>
      </w:r>
    </w:p>
    <w:p>
      <w:pPr>
        <w:pStyle w:val="Normal"/>
        <w:spacing w:lineRule="auto" w:line="360"/>
        <w:jc w:val="both"/>
        <w:rPr/>
      </w:pPr>
      <w:r>
        <w:rPr/>
        <w:t>licht dieses Schicksal in dem symbolträchtigen Bild der Küchenuhr, von der es heißt: „Innerlich ist sie kaputt, das steht fest. Aber sie sieht noch aus wie neu. Auch wenn sie jetzt nicht mehr geht.“(Z. 14f.) Mit dieser Zustandsbeschreibung weist Borchert zugleich auf die Situation des jungen Mannes hin. ________</w:t>
      </w:r>
    </w:p>
    <w:p>
      <w:pPr>
        <w:pStyle w:val="Normal"/>
        <w:spacing w:lineRule="auto" w:line="36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pPr>
      <w:r>
        <w:rPr/>
        <w:t>_____________________________________________________________________________________</w:t>
      </w:r>
    </w:p>
    <w:p>
      <w:pPr>
        <w:pStyle w:val="Normal"/>
        <w:spacing w:lineRule="auto" w:line="360"/>
        <w:jc w:val="both"/>
        <w:rPr/>
      </w:pPr>
      <w:r>
        <w:rPr/>
        <w:t>Borcherts Text kann auch dem Leser unserer Tage eine Vorstellung davon  geben, wie der Krieg selbst an der Heimatfront die Menschen körperlich und seelisch zerstört hat und welches Leid die Familien ertragen mussten. Es genügt ihm dafür der kurze Bericht des jungen Mannes auf der Bank.</w:t>
      </w:r>
    </w:p>
    <w:p>
      <w:pPr>
        <w:pStyle w:val="Normal"/>
        <w:rPr/>
      </w:pPr>
      <w:r>
        <w:rPr/>
      </w:r>
    </w:p>
    <w:p>
      <w:pPr>
        <w:pStyle w:val="Normal"/>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11:00Z</dcterms:created>
  <dc:creator>Heim Robert</dc:creator>
  <dc:description/>
  <cp:keywords/>
  <dc:language>en-US</dc:language>
  <cp:lastModifiedBy>Heim Robert</cp:lastModifiedBy>
  <cp:lastPrinted>2008-04-10T07:46:00Z</cp:lastPrinted>
  <dcterms:modified xsi:type="dcterms:W3CDTF">2009-02-06T18:47:00Z</dcterms:modified>
  <cp:revision>9</cp:revision>
  <dc:subject/>
  <dc:title>Betrachtet man die Sprache dieser Kurzgeschichte, so fällt auf, dass ______________________________</dc:title>
</cp:coreProperties>
</file>