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Die Küchenuhr</w:t>
      </w:r>
      <w:r>
        <w:rPr>
          <w:rFonts w:cs="Arial" w:ascii="Arial" w:hAnsi="Arial"/>
          <w:sz w:val="22"/>
          <w:szCs w:val="22"/>
        </w:rPr>
        <w:t xml:space="preserve"> – Textgebundener Aufsatz (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dieser Kurzgeschichte erzählt Wolfgang Borchert von dem zufälligen Zusammentreffen einiger Leute mit einem jungen Mann, der ____________________________________________________________ 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u Beginn setzt sich der ungefähr zwanzig Jahre alte Mann zu den Leuten auf die Parkbank und 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__________________________________________(Z. 1-17). Im nächsten Abschnitt (Z. 18 – 39) erklärt er seinen Zuhörern, welche besondere Bewandtnis es mit dieser Küchenuhr hat, nämlich ____________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 , und er besteht entgegen dem Einwand eines Mannes, das sei auf die Druckwelle beim Bombeneinschlag zurückzuführen, darauf, dass 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___________________________________________________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 Folgenden beschreibt der Erzähler auch die _________________ Reaktion der Leute auf der Bank, die _______________________________________________________________________________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d er erklärt ihnen, dass seine Mutter ________________________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 , wenn er um halb drei nach Hause kam. Er erinnert sich, dass 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 . Im Rückblick erscheint ihm diese Zeit wie das Paradies (Z. 40 – 64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 letzten Abschnitt bestätigt er auf die entsprechende Frage einer Frau, durch die Bombe alles verloren haben, auch seine Eltern. Doch ganz im Widerspruch zu dieser persönlichen Tragödie 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n verstummt der junge Mann, die Leute auf der Bank vermeiden den Blickkontakt mit ihm und ein Zuhörer muss immerzu an das Wort Paradies denken.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8:19:00Z</dcterms:created>
  <dc:creator>Heim Robert</dc:creator>
  <dc:description/>
  <cp:keywords/>
  <dc:language>en-US</dc:language>
  <cp:lastModifiedBy>bogiwan</cp:lastModifiedBy>
  <cp:lastPrinted>2009-02-05T20:44:00Z</cp:lastPrinted>
  <dcterms:modified xsi:type="dcterms:W3CDTF">2009-03-02T12:47:00Z</dcterms:modified>
  <cp:revision>4</cp:revision>
  <dc:subject/>
  <dc:title>Die Küchenuhr – Textgebundener Aufsatz (I)</dc:title>
</cp:coreProperties>
</file>