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Verdana" w:hAnsi="Verdana" w:cs="Verdana"/>
        </w:rPr>
      </w:pPr>
      <w:r>
        <w:rPr>
          <w:rFonts w:cs="Verdana" w:ascii="Verdana" w:hAnsi="Verdana"/>
        </w:rPr>
        <w:t xml:space="preserve">Herbert Malecha: Die Probe </w:t>
      </w:r>
    </w:p>
    <w:p>
      <w:pPr>
        <w:pStyle w:val="Normal"/>
        <w:spacing w:before="280" w:after="280"/>
        <w:jc w:val="both"/>
        <w:rPr/>
      </w:pPr>
      <w:r>
        <w:rPr>
          <w:rFonts w:cs="Verdana" w:ascii="Verdana" w:hAnsi="Verdana"/>
          <w:sz w:val="20"/>
        </w:rPr>
        <w:t xml:space="preserve">Redluff sah, das schrille Quietschen der Bremsen noch in den Ohren, wie sich das Gesicht des Fahrers ärgerlich verzog. Mit zwei taumeligen Schritten war er wieder auf dem Gehweg. »Hat es Ihnen was gemacht? « Er fühlte sich am Ellbogen angefasst. Mit einer fast brüsken Bewegung machte er sich frei. »Nein, nein, schon gut. Danke«, sagte er noch, beinah schon über die Schulter, als er merkte, dass ihm der Alte nachstarrte. </w:t>
      </w:r>
    </w:p>
    <w:p>
      <w:pPr>
        <w:pStyle w:val="Normal"/>
        <w:spacing w:before="280" w:after="280"/>
        <w:jc w:val="both"/>
        <w:rPr/>
      </w:pPr>
      <w:r>
        <w:rPr>
          <w:rFonts w:cs="Verdana" w:ascii="Verdana" w:hAnsi="Verdana"/>
          <w:sz w:val="20"/>
        </w:rPr>
        <w:t xml:space="preserve">Eine Welle von Schwäche stieg von seinen Knien auf, wurde fast zur Übelkeit. Das hätte ihm gerade gefehlt, angefahren auf der Straße liegen, eine gaffende Menge und dann die Polizei. Er durfte jetzt nicht schwach werden, nur weiterlaufen, unauffällig weiterlaufen zwischen den vielen auf der hellen Straße. Langsam ließ das Klopfen im Halse nach. Seit drei Monaten war er zum ersten Mal wieder in der Stadt, zum ersten Mal wieder unter so viel Menschen. Ewig konnte er in dem Loch sich ja nicht verkriechen, er musste einmal wieder raus, wieder Kontakt aufnehmen mit dem Leben, überhaupt raus aus allem. Ein Schiff musste sich finden lassen, möglichst noch, bevor es Winter wurde. Seine Hand fuhr leicht über die linke Brustseite seines Jacketts, er spürte den Pass, der in der Innentasche steckte; gute Arbeit war dieser Pass, er hatte auch nicht schlecht dafür bezahlt. </w:t>
      </w:r>
    </w:p>
    <w:p>
      <w:pPr>
        <w:pStyle w:val="Normal"/>
        <w:spacing w:before="280" w:after="280"/>
        <w:rPr/>
      </w:pPr>
      <w:r>
        <w:rPr>
          <w:rFonts w:cs="Verdana" w:ascii="Verdana" w:hAnsi="Verdana"/>
          <w:sz w:val="20"/>
          <w:szCs w:val="20"/>
        </w:rPr>
        <w:t>Die Autos auf der Straße waren zu einer langen Kette aufgefahren. Nur stockend schoben sie sich vorwärts. Menschen gingen an ihm vorbei, kamen ihm entgegen; er achtete darauf, dass sie ihn nicht streiften. Einem Platzregen von Gesichtern war er ausgesetzt, fahle Ovale, die sich mit der wechselnden Reklame licht verfärbten. Rudloff strengte sich an, den Schritt der vielen anzunehmen, mitzuschwingen in dem Strom. Stimmen, abgerissene Gesprächsfetzen schlugen an sein Ohr, jemand lachte. Für eine Sekunde haftete sein Blick an dem Gesicht einer Frau, ihr offener, bemalter Mund sah schwarzgerändert aus. Die Autos fuhren jetzt an, ihre Motoren summten auf. Eine Straßenbahn schrammte vorbei. Und wieder Menschen, Menschen, ein Strom flutender Gesichter, Sprechen und hundertfache Schritte. Rudloff fuhr unwillkürlich mit der Hand an seinen Kragen. An seinem Hals merkte er, dass seine Finger kalt und schweißig waren. Wovor hab ich denn eigentlich Angst, verdammte Einbildung, wer soll mich denn schon erkennen in dieser Menge, sagte er sich. Aber er spürte nur zu genau, dass er in ihr nicht eintauchen konnte, dass er wie ein Kork auf dem Wasser tanzte, abgestoßen und weitergetrieben. Ihn fror plötzlich. Nichts wie verdammte Einbildung, sagte er sich wieder. Vor drei Monaten war das ja noch anders, da stand sein Name schwarz auf rotem Papier auf jeder Anschlagsäule zu lesen, Jens Rudloff; nur gut, dass das Foto so schlecht war. Der Name stand damals fett in den Schlagzeilen der Blätter, wurde dann klein und kleiner, auch das Fragezeichen dahinter, rutschte in die letzten Spalten und verschwand bald ganz.</w:t>
      </w:r>
    </w:p>
    <w:p>
      <w:pPr>
        <w:pStyle w:val="Normal"/>
        <w:spacing w:before="280" w:after="280"/>
        <w:jc w:val="both"/>
        <w:rPr/>
      </w:pPr>
      <w:r>
        <w:rPr>
          <w:rFonts w:cs="Verdana" w:ascii="Verdana" w:hAnsi="Verdana"/>
          <w:sz w:val="20"/>
        </w:rPr>
        <w:t xml:space="preserve">Rudloff war jetzt in eine Seitenstraße abgebogen, der Menschenstrom wurde dünner, noch ein paar Abbiegungen, und die Rinnsale lösten sich auf, zerfielen in einzelne Gestalten, einzelne Schritte. Hier war es dunkler. Er konnte den Kragen öffnen und die Krawatte nachlassen. Der Wind brachte einen bröckligen Lufthauch vom Hafen her. Ihn fröstelte. </w:t>
      </w:r>
    </w:p>
    <w:p>
      <w:pPr>
        <w:pStyle w:val="Normal"/>
        <w:spacing w:before="280" w:after="280"/>
        <w:jc w:val="both"/>
        <w:rPr/>
      </w:pPr>
      <w:r>
        <w:rPr>
          <w:rFonts w:cs="Verdana" w:ascii="Verdana" w:hAnsi="Verdana"/>
          <w:sz w:val="20"/>
        </w:rPr>
        <w:t xml:space="preserve">Ein breites Lichtband fiel quer vor ihm über die Straße, jemand kam aus dem kleinen Lokal, mit ihm ein Dunst nach Bier, Qualm und Essen. Rudloff ging hinein. Die kleine, als Café aufgetakelte Kneipe war fast leer, ein paar Soldaten saßen herum, grelle Damen in ihrer Gesellschaft. Auf den kleinen Tischen standen Lämpchen mit pathetisch roten Schirmen. Ein Musikautomat begann aus der Ecke zu hämmern. Hinter der Theke lehnte ein dicker Bursche mit bloßen Armen. Er schaute nur flüchtig auf. </w:t>
      </w:r>
    </w:p>
    <w:p>
      <w:pPr>
        <w:pStyle w:val="Normal"/>
        <w:spacing w:before="280" w:after="280"/>
        <w:jc w:val="both"/>
        <w:rPr/>
      </w:pPr>
      <w:r>
        <w:rPr>
          <w:rFonts w:cs="Verdana" w:ascii="Verdana" w:hAnsi="Verdana"/>
          <w:sz w:val="20"/>
        </w:rPr>
        <w:t xml:space="preserve">»Konjak, doppelt«, sagte Redluff zu dem Kellner. Er merkte, dass er seinen Hut noch in der Hand hielt und legte ihn auf den leeren Stuhl neben sich. Er steckte sich eine Zigarette an, die ersten tiefen Züge machten ihn leicht benommen. Schön warm war es hier, er streckte seine Füße lang aus. Die Musik hatte gewechselt. Über gezogen jaulenden Gitarretönen hörte er halblautes Sprechen, ein spitzes Lachen vom Nachbartisch. Gut saß es sich hier. </w:t>
      </w:r>
    </w:p>
    <w:p>
      <w:pPr>
        <w:pStyle w:val="Normal"/>
        <w:spacing w:before="280" w:after="280"/>
        <w:jc w:val="both"/>
        <w:rPr/>
      </w:pPr>
      <w:r>
        <w:rPr>
          <w:rFonts w:cs="Verdana" w:ascii="Verdana" w:hAnsi="Verdana"/>
          <w:sz w:val="20"/>
        </w:rPr>
        <w:t xml:space="preserve">Der Dicke hinter der Theke drehte jetzt seinen Kopf nach der Tür. Draußen fiel eine Wagentür schlagend zu. Gleich darauf kamen zwei Männer herein, klein und stockig der eine davon. Er blieb in der Mitte stehen, der andere, im langen Ledermantel, steuerte auf den Nachbartisch zu. Keiner von beiden nahm seinen Hut ab. Redluff versuchte hinüberzuschielen, es durchfuhr ihn. Er sah, wie der Große sich über den Tisch beugte, kurz etwas Blinkendes in der Hand hielt. Die Musik hatte ausgesetzt. »What's he want? « hörte er den Neger vom Nebentisch sagen. »What's he want?« Er sah seine wulstigen Lippen sich bewegen. Das Mädchen kramte eine bunte Karte aus ihrer Handtasche. »What's he want? « sagte der Neger eigensinnig. Der Mann war schon zum nächsten Tisch gegangen. Redluff klammerte sich mit der einen Hand an die Tischkante. Er sah, wie die Fingernägel sich entfärbten. Der rauchige Raum schien ganz leicht zu schwanken, ganz leicht. Ihm war, als müsste er auf dem sich neigenden Boden jetzt langsam samt Tisch und Stuhl auf die andere Seite rutschen. Der Große hatte seine Runde beendet und ging auf den anderen zu, der immer noch mitten im Raum stand, die Hände in den Manteltaschen. Redluff sah, wie er zu dem Großen etwas sagte. Er konnte es nicht verstehen. Dann kam er geradewegs auf ihn zu. </w:t>
      </w:r>
    </w:p>
    <w:p>
      <w:pPr>
        <w:pStyle w:val="Normal"/>
        <w:spacing w:before="280" w:after="280"/>
        <w:jc w:val="both"/>
        <w:rPr/>
      </w:pPr>
      <w:r>
        <w:rPr>
          <w:rFonts w:cs="Verdana" w:ascii="Verdana" w:hAnsi="Verdana"/>
          <w:sz w:val="20"/>
        </w:rPr>
        <w:t xml:space="preserve">»Sie entschuldigen«, sagte er, »Ihren Ausweis, bitte! « Redluff schaute erst gar nicht auf das runde Metall in seiner Hand. Er drückte seine Zigarette aus und war plötzlich völlig ruhig. Er wusste es selbst nicht, was ihn mit einmal so ruhig machte, aber seine Hand, die in die Innentasche seines Jacketts fuhr, fühlte den Stoff nicht, den sie berührte, sie war wie von Holz. Der Mann blätterte langsam in dem Pass, hob ihn besser in das Licht. Redluff sah die Falten auf der gerunzelten Stirn, eins, zwei, drei. Der Mann gab ihm den Pass zurück. »Danke, Herr Wolters«, sagte er. Aus seiner unnatürlichen Ruhe heraus hörte Redluff sich selber sprechen. »Das hat man gern, so kontrolliert werden wie - «, er zögerte etwas, »ein Verbrecher! « Seine Stimme stand spröde im Raum. Er hatte doch gar nicht so laut gesprochen. »Man sieht manchmal jemand ähnlich«, sagte der Mann, grinste, als hätte er einen feinen Witz gemacht. »Feuer?« Er fingerte eine halbe Zigarre aus der Manteltasche. Redluff schob seine Hand mit dem brennenden Streichholz längs der Tischkante ihm entgegen. Die beiden gingen. </w:t>
      </w:r>
    </w:p>
    <w:p>
      <w:pPr>
        <w:pStyle w:val="Normal"/>
        <w:spacing w:before="280" w:after="280"/>
        <w:jc w:val="both"/>
        <w:rPr>
          <w:rFonts w:ascii="Verdana" w:hAnsi="Verdana" w:cs="Verdana"/>
          <w:sz w:val="20"/>
        </w:rPr>
      </w:pPr>
      <w:r>
        <w:rPr>
          <w:rFonts w:cs="Verdana" w:ascii="Verdana" w:hAnsi="Verdana"/>
          <w:sz w:val="20"/>
        </w:rPr>
        <w:t xml:space="preserve">Redluff lehnte sich in seinen Stuhl zurück. Die Spannung in ihm zerbröckelte, die eisige Ruhe schmolz. Er hätte jubeln können. Das war es, das war die Probe, und er hatte sie bestanden. Triumphierend setzte der Musikautomat wieder ein. »He, Sie vergessen Ihren Hut«, sagte der Dicke hinter der Theke. Draußen atmete er tief, seine Schritte schwangen weit aus, am liebsten hätte er gesungen. </w:t>
      </w:r>
    </w:p>
    <w:p>
      <w:pPr>
        <w:pStyle w:val="Normal"/>
        <w:spacing w:before="280" w:after="280"/>
        <w:rPr/>
      </w:pPr>
      <w:r>
        <w:rPr>
          <w:rFonts w:cs="Verdana" w:ascii="Verdana" w:hAnsi="Verdana"/>
          <w:sz w:val="20"/>
        </w:rPr>
        <w:t xml:space="preserve">Langsam kam er wieder in belebtere Straßen, die Lichter nahmen zu, die Läden, die Leuchtzeichen an den Wänden. Aus einem Kino kam ein Knäuel Menschen, sie lachten und schwatzten, er mitten unter ihnen. Es tat ihm wohl, wenn sie ihn streiften. »Hans«, hörte er eine Frauenstimme hinter sich, jemand fasste seinen Arm. »Tut mir leid«, sagte er und lächelte in das enttäuschte Gesicht. Verdammt hübsch, sagte er zu sich. Im Weitergehen nestelte er an seiner Krawatte. Dunkelglänzende Wagen sangen über den blanken Asphalt, Kaskaden wechselnden Lichts ergossen sich von den Fassaden, Zeitungsverkäufer riefen die Abendausgaben aus. Hinter einer großen, leicht beschlagenen Spiegelglasscheibe sah er undeutlich tanzende Paare; pulsierend drang die Musik abgedämpft bis auf die Straße. Ihm war wie nach Sekt. Ewig hätte er so gehen können, so wie jetzt. Er gehörte wieder dazu, er hatte den Schritt der vielen, es machte ihm keine Mühe mehr. Im Sog der Menge ging er über den großen Platz auf die große Halle zu mit ihren Ketten von Glühlampen und riesigen Transparenten. Um die Kassen vor dem Einlass drängten sich Menschen. Von irgendwoher flutete Lautsprechermusik. Stand dort nicht das Mädchen von vorhin? Redluff stellte sich hinter sie in die Reihe. Sie wandte den Kopf, er spürte einen Hauch von Parfüm. Dicht hinter ihr zwängte er sich durch den Einlass. Immer noch flutete die Musik, er hörte ein Gewirr von Hunderten von Stimmen. Ein paar Polizisten suchten etwas Ordnung in das Gedränge zu bringen. Ein Mann in einer Art Portiersuniform nahm ihm seine Einlasskarte ab. »Der, der« rief er auf einmal und deutete aufgeregt hinter ihm her. Gesichter wandten sich, jemand im schwarzen Anzug kam auf ihn zu, ein blitzendes Ding in der Hand. Gleißendes Scheinwerferlicht übergoss ihn. Jemand drückte ihm einen Riesenblumenstrauß in die Hände. Zwei strahlend lächelnde Mädchen hakten ihn rechts und links unter, Fotoblitze zuckten. Und zu allem dröhnte eine geölte Stimme, die vor innerer Freudigkeit fast zu bersten schien: »Ich darf Ihnen im Namen der Direktion von ganzem Herzen gratulieren, Sie sind der hunderttausendste Besucher der Ausstellung! « Redluff stand wie betäubt. »Und jetzt sagen Sie uns Ihren werten Namen«, schmalzte die Stimme unwiderstehlich weiter. »Redluff, Jens Redluff«, sagte er, noch ehe er wusste, was er sagte, und schon hatten es die Lautsprecher dröhnend bis in den letzten Winkel der riesigen Halle getragen. </w:t>
      </w:r>
    </w:p>
    <w:p>
      <w:pPr>
        <w:pStyle w:val="Normal"/>
        <w:spacing w:before="280" w:after="280"/>
        <w:jc w:val="both"/>
        <w:rPr>
          <w:rFonts w:ascii="Verdana" w:hAnsi="Verdana" w:cs="Verdana"/>
          <w:sz w:val="20"/>
        </w:rPr>
      </w:pPr>
      <w:r>
        <w:rPr>
          <w:rFonts w:cs="Verdana" w:ascii="Verdana" w:hAnsi="Verdana"/>
          <w:sz w:val="20"/>
        </w:rPr>
        <w:t>Der Kordon der Polizisten, der eben noch die applaudierende Menge zurückgehalten hatte, löste sich langsam auf. Sie kamen auf ihn zu.</w:t>
      </w:r>
    </w:p>
    <w:p>
      <w:pPr>
        <w:pStyle w:val="Normal"/>
        <w:spacing w:before="280" w:after="280"/>
        <w:jc w:val="both"/>
        <w:rPr/>
      </w:pPr>
      <w:r>
        <w:rPr>
          <w:rFonts w:cs="Verdana" w:ascii="Verdana" w:hAnsi="Verdana"/>
          <w:b/>
          <w:bCs/>
          <w:sz w:val="15"/>
          <w:szCs w:val="15"/>
        </w:rPr>
        <w:t>Quelle: Ulrich, Winfried, Deutsche Kurzgeschichten 7.-8. Schuljahr, Stuttgart 1973 (Reclam), S. 48 ff.</w:t>
      </w:r>
      <w:r>
        <w:rPr>
          <w:rFonts w:cs="Verdana" w:ascii="Verdana" w:hAnsi="Verdana"/>
          <w:sz w:val="20"/>
          <w:szCs w:val="20"/>
        </w:rPr>
        <w:t xml:space="preserve"> </w:t>
      </w:r>
    </w:p>
    <w:p>
      <w:pPr>
        <w:pStyle w:val="Normal"/>
        <w:spacing w:lineRule="auto" w:line="360"/>
        <w:rPr>
          <w:b/>
          <w:b/>
          <w:sz w:val="28"/>
          <w:szCs w:val="28"/>
        </w:rPr>
      </w:pPr>
      <w:r>
        <w:rPr/>
        <w:t> </w:t>
      </w:r>
    </w:p>
    <w:p>
      <w:pPr>
        <w:pStyle w:val="Normal"/>
        <w:spacing w:lineRule="auto" w:line="360"/>
        <w:rPr>
          <w:b/>
          <w:b/>
          <w:sz w:val="20"/>
          <w:szCs w:val="20"/>
        </w:rPr>
      </w:pPr>
      <w:r>
        <w:rPr>
          <w:b/>
          <w:sz w:val="20"/>
          <w:szCs w:val="20"/>
        </w:rPr>
        <w:t>Mit diesem Arbeitsblatt soll der Aufsatz im Unterricht erstellt werden:</w:t>
      </w:r>
    </w:p>
    <w:p>
      <w:pPr>
        <w:pStyle w:val="Normal"/>
        <w:spacing w:lineRule="auto" w:line="360"/>
        <w:rPr/>
      </w:pPr>
      <w:r>
        <w:rPr>
          <w:b/>
          <w:sz w:val="28"/>
          <w:szCs w:val="28"/>
        </w:rPr>
        <w:t xml:space="preserve">Die Probe – </w:t>
      </w:r>
      <w:r>
        <w:rPr/>
        <w:t>(Textgebundener Aufsatz)</w:t>
      </w:r>
    </w:p>
    <w:p>
      <w:pPr>
        <w:pStyle w:val="Normal"/>
        <w:spacing w:lineRule="auto" w:line="360"/>
        <w:rPr/>
      </w:pPr>
      <w:r>
        <w:rPr/>
        <w:t>Diese ______________________ von ________________ erzählt davon, wie der ___________________</w:t>
      </w:r>
    </w:p>
    <w:p>
      <w:pPr>
        <w:pStyle w:val="Normal"/>
        <w:spacing w:lineRule="auto" w:line="360"/>
        <w:rPr/>
      </w:pPr>
      <w:r>
        <w:rPr/>
        <w:t>_________________________________ Jens Redluff sich nach drei Monaten erstmals wieder unter Menschen wagt, aber __________________________________________________________________ .</w:t>
      </w:r>
    </w:p>
    <w:p>
      <w:pPr>
        <w:pStyle w:val="Normal"/>
        <w:spacing w:lineRule="auto" w:line="360"/>
        <w:rPr/>
      </w:pPr>
      <w:r>
        <w:rPr/>
      </w:r>
    </w:p>
    <w:p>
      <w:pPr>
        <w:pStyle w:val="Normal"/>
        <w:spacing w:lineRule="auto" w:line="360"/>
        <w:rPr/>
      </w:pPr>
      <w:r>
        <w:rPr/>
        <w:t>Im ersten Abschnitt (bis Z. 13) erfahren wir, dass Redluff nach der langen Zeit, _____________________</w:t>
      </w:r>
    </w:p>
    <w:p>
      <w:pPr>
        <w:pStyle w:val="Normal"/>
        <w:spacing w:lineRule="auto" w:line="360"/>
        <w:rPr/>
      </w:pPr>
      <w:r>
        <w:rPr/>
        <w:t>_____________________________________ so nervös ist, dass ________________________________</w:t>
      </w:r>
    </w:p>
    <w:p>
      <w:pPr>
        <w:pStyle w:val="Normal"/>
        <w:spacing w:lineRule="auto" w:line="360"/>
        <w:rPr/>
      </w:pPr>
      <w:r>
        <w:rPr/>
        <w:t>____________________________________________ . Er wehrt die Hilfe eines Passanten ab, er hat Angst davor, __________________________________________________________________________</w:t>
      </w:r>
    </w:p>
    <w:p>
      <w:pPr>
        <w:pStyle w:val="Normal"/>
        <w:spacing w:lineRule="auto" w:line="360"/>
        <w:rPr/>
      </w:pPr>
      <w:r>
        <w:rPr/>
        <w:t>_______________________ . Im Anschluss daran wird geschildert, wie sehr ihm die ungewohnten Menschenmassen zu schaffen machen, denn 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Er fühlt sich bedroht und wie ein ____________________ in der Menge (Z. 14 – 33). So weicht er in eine Seitengasse aus und betritt ein schummriges, spärlich besuchtes Lokal, in dem _____________________</w:t>
      </w:r>
    </w:p>
    <w:p>
      <w:pPr>
        <w:pStyle w:val="Normal"/>
        <w:spacing w:lineRule="auto" w:line="360"/>
        <w:rPr/>
      </w:pPr>
      <w:r>
        <w:rPr/>
        <w:t>_____________________________________________________ (Z. 33 – 43). Im vierten Abschnitt kommt es zu einem ersten Höhepunkt der Handlung, als 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 xml:space="preserve">_____________________________________________________________________________________ </w:t>
      </w:r>
    </w:p>
    <w:p>
      <w:pPr>
        <w:pStyle w:val="Normal"/>
        <w:spacing w:lineRule="auto" w:line="360"/>
        <w:rPr/>
      </w:pPr>
      <w:r>
        <w:rPr/>
        <w:t xml:space="preserve"> </w:t>
      </w:r>
      <w:r>
        <w:rPr/>
        <w:t>Redluff bewahrt die Ruhe und zeigt seinen auf einen andern Namen ausgestellt Pass vor, den ________</w:t>
      </w:r>
    </w:p>
    <w:p>
      <w:pPr>
        <w:pStyle w:val="Normal"/>
        <w:spacing w:lineRule="auto" w:line="360"/>
        <w:jc w:val="both"/>
        <w:rPr/>
      </w:pPr>
      <w:r>
        <w:rPr/>
        <w:t>__________________________________________________________________ und anschließend ohne Beanstandung zurückgeben (Z. 43 – 66). Danach wird Redluffs _______________________ beschrieben, als er das Lokal verlässt und sich mit neuem Selbstvertrauen unter die Passanten mischt (Z.67-82)</w:t>
      </w:r>
    </w:p>
    <w:p>
      <w:pPr>
        <w:pStyle w:val="Normal"/>
        <w:spacing w:lineRule="auto" w:line="360"/>
        <w:jc w:val="both"/>
        <w:rPr/>
      </w:pPr>
      <w:r>
        <w:rPr/>
        <w:t xml:space="preserve"> </w:t>
      </w:r>
      <w:r>
        <w:rPr/>
        <w:t xml:space="preserve">Deren Nähe tut ihm so gut, dass __________________________________________________________ </w:t>
      </w:r>
    </w:p>
    <w:p>
      <w:pPr>
        <w:pStyle w:val="Normal"/>
        <w:spacing w:lineRule="auto" w:line="360"/>
        <w:jc w:val="both"/>
        <w:rPr/>
      </w:pPr>
      <w:r>
        <w:rPr/>
        <w:t>________________________________ , wo sofort ein Angestellter auf ihn aufmerksam wird, aber nicht deswegen, weil er erkannt wird, sondern ____________________________________________________</w:t>
      </w:r>
    </w:p>
    <w:p>
      <w:pPr>
        <w:pStyle w:val="Normal"/>
        <w:spacing w:lineRule="auto" w:line="360"/>
        <w:jc w:val="both"/>
        <w:rPr/>
      </w:pPr>
      <w:r>
        <w:rPr/>
        <w:t>_____________________________________________________________________________________</w:t>
      </w:r>
    </w:p>
    <w:p>
      <w:pPr>
        <w:pStyle w:val="Normal"/>
        <w:spacing w:lineRule="auto" w:line="360"/>
        <w:jc w:val="both"/>
        <w:rPr/>
      </w:pPr>
      <w:r>
        <w:rPr/>
        <w:t>_____________________________________ . Doch als er sich vorstellen soll, spricht er seinen richtigen Namen ins Mikrofon, worauf ____________________________________________________(Z.82-96).</w:t>
      </w:r>
    </w:p>
    <w:p>
      <w:pPr>
        <w:pStyle w:val="Normal"/>
        <w:spacing w:lineRule="auto" w:line="360"/>
        <w:jc w:val="both"/>
        <w:rPr/>
      </w:pPr>
      <w:r>
        <w:rPr/>
      </w:r>
    </w:p>
    <w:p>
      <w:pPr>
        <w:pStyle w:val="Normal"/>
        <w:spacing w:lineRule="auto" w:line="360"/>
        <w:jc w:val="both"/>
        <w:rPr/>
      </w:pPr>
      <w:r>
        <w:rPr/>
        <w:t>Bei dem Text handelt es sich um eine Kurzgeschichte, denn sie beginnt ___________________________</w:t>
      </w:r>
    </w:p>
    <w:p>
      <w:pPr>
        <w:pStyle w:val="Normal"/>
        <w:spacing w:lineRule="auto" w:line="360"/>
        <w:jc w:val="both"/>
        <w:rPr/>
      </w:pPr>
      <w:r>
        <w:rPr/>
        <w:t>_____________________________________________ und sie endet ebenso ______________ wie sie begonnen hat. Außerdem ist der Zeitrahmen, ________________________________________________</w:t>
      </w:r>
    </w:p>
    <w:p>
      <w:pPr>
        <w:pStyle w:val="Normal"/>
        <w:spacing w:lineRule="auto" w:line="360"/>
        <w:jc w:val="both"/>
        <w:rPr/>
      </w:pPr>
      <w:r>
        <w:rPr/>
        <w:t>_______________________________________  und auch die Thematik ist kennzeichnend für die Kurz-</w:t>
      </w:r>
    </w:p>
    <w:p>
      <w:pPr>
        <w:pStyle w:val="Normal"/>
        <w:spacing w:lineRule="auto" w:line="360"/>
        <w:jc w:val="both"/>
        <w:rPr/>
      </w:pPr>
      <w:r>
        <w:rPr/>
        <w:t>Geschichte, handelt der Text doch von ______________________________________________________</w:t>
      </w:r>
    </w:p>
    <w:p>
      <w:pPr>
        <w:pStyle w:val="Normal"/>
        <w:spacing w:lineRule="auto" w:line="360"/>
        <w:jc w:val="both"/>
        <w:rPr/>
      </w:pPr>
      <w:r>
        <w:rPr/>
        <w:t>__________________________________ . Und nicht zuletzt ist die Tatsache, dass der Höhepunkt _____</w:t>
      </w:r>
    </w:p>
    <w:p>
      <w:pPr>
        <w:pStyle w:val="Normal"/>
        <w:spacing w:lineRule="auto" w:line="360"/>
        <w:jc w:val="both"/>
        <w:rPr/>
      </w:pPr>
      <w:r>
        <w:rPr/>
        <w:t>____________________________________________________________________________________</w:t>
      </w:r>
    </w:p>
    <w:p>
      <w:pPr>
        <w:pStyle w:val="Normal"/>
        <w:spacing w:lineRule="auto" w:line="360"/>
        <w:jc w:val="both"/>
        <w:rPr/>
      </w:pPr>
      <w:r>
        <w:rPr/>
        <w:t>Erzählt wird die Geschichte hauptsächlich  aus der ___________________ von Redluff, der Hauptperson. Kennzeichnend dafür ist die Verwendung ___________________________ („er“). Damit ermöglicht es der Verfasser dem Leser, ________________________________________________________________ ______________________________________________________ (= erlebte Rede). Wörtliche Rede kommt seltener vor, zumeist um eine Situation zu veranschaulichen, etwa bei der Erwähnung von Redluffs Decknamen  („ ___________________________“ oder dessen Unkonzentriertheit nach der überstandenen Ausweiskontrolle („______________________________________________________“ )</w:t>
      </w:r>
    </w:p>
    <w:p>
      <w:pPr>
        <w:pStyle w:val="Normal"/>
        <w:spacing w:lineRule="auto" w:line="360"/>
        <w:jc w:val="both"/>
        <w:rPr/>
      </w:pPr>
      <w:r>
        <w:rPr/>
        <w:t>zu verdeutlichen. Doch auch die Pointe der gesamten Geschichte wird dem Leser durch direkte Rede ver-</w:t>
      </w:r>
    </w:p>
    <w:p>
      <w:pPr>
        <w:pStyle w:val="Normal"/>
        <w:spacing w:lineRule="auto" w:line="360"/>
        <w:jc w:val="both"/>
        <w:rPr/>
      </w:pPr>
      <w:r>
        <w:rPr/>
        <w:t xml:space="preserve">mittelt: „ __________________________________“, sagte er … (Z. __ ).  </w:t>
      </w:r>
    </w:p>
    <w:p>
      <w:pPr>
        <w:pStyle w:val="Normal"/>
        <w:spacing w:lineRule="auto" w:line="360"/>
        <w:jc w:val="both"/>
        <w:rPr/>
      </w:pPr>
      <w:r>
        <w:rPr/>
        <w:t xml:space="preserve">Der Verfasser bedient sich in der Geschichte einer Fülle von sprachlichen Besonderheiten. Gleich zu Beginn des Textes fällt auf, dass oft unspektakuläre, alltägliche Vorgänge so geschildert werden, als _____________________________________________________________________________________  </w:t>
      </w:r>
    </w:p>
    <w:p>
      <w:pPr>
        <w:pStyle w:val="Normal"/>
        <w:spacing w:lineRule="auto" w:line="360"/>
        <w:jc w:val="both"/>
        <w:rPr/>
      </w:pPr>
      <w:r>
        <w:rPr/>
        <w:t>Dazu trägt vor allem die häufige Verwendung von ____________________________________________ und  _____________ bei, die deutlich machen, wie Redluff seine Umwelt wahrnimmt und empfindet. Zunächst erlebt er diese und die Menschmassen als ____________________ , was zum Ausdruck kommt, wenn Gesprächsfetzen an sein Ohr „____________________“ (Z.__ ), eine Straßenbahn „____________</w:t>
      </w:r>
    </w:p>
    <w:p>
      <w:pPr>
        <w:pStyle w:val="Normal"/>
        <w:spacing w:lineRule="auto" w:line="360"/>
        <w:jc w:val="both"/>
        <w:rPr/>
      </w:pPr>
      <w:r>
        <w:rPr/>
        <w:t>___________“ (Z. __ ) oder der Musikautomat zu „______________“ beginnt (Z.__ ). Redluff empfindet alles intensiver, seine Sinne sind überreizt, da er sich ständig in Gefahr glaubt, erkannt zu werden. Dem gleichen Zweck dienen die vielen __________________ und ___________________ im Text. Auch diese heben die für Redluff zunächst abweisende  Atmosphäre der Großstadt hervor. So wird etwa die Menschenmenge als ein „_________________________________________“ (Z. __ )  oder „_________  ______________________________“ (Z. __) beschrieben. Auch ein Vergleich versinnbildlicht diesen Eindruck Redluffs, wenn davon die Rede ist, dass er „ …wie ___________________________________</w:t>
      </w:r>
    </w:p>
    <w:p>
      <w:pPr>
        <w:pStyle w:val="Normal"/>
        <w:spacing w:lineRule="auto" w:line="360"/>
        <w:jc w:val="both"/>
        <w:rPr/>
      </w:pPr>
      <w:r>
        <w:rPr/>
        <w:t>_______________“ ( Z. __ ). Wenn wir diese Sprachbilder genauer miteinander vergleichen, so fällt auf, dass ________________________________________________________________________________ .</w:t>
      </w:r>
    </w:p>
    <w:p>
      <w:pPr>
        <w:pStyle w:val="Normal"/>
        <w:spacing w:lineRule="auto" w:line="360"/>
        <w:jc w:val="both"/>
        <w:rPr/>
      </w:pPr>
      <w:r>
        <w:rPr/>
        <w:t>Das ist sicher kein Zufall, denn 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  .</w:t>
      </w:r>
    </w:p>
    <w:p>
      <w:pPr>
        <w:pStyle w:val="Normal"/>
        <w:spacing w:lineRule="auto" w:line="360"/>
        <w:jc w:val="both"/>
        <w:rPr/>
      </w:pPr>
      <w:r>
        <w:rPr/>
        <w:t>Daneben tragen ______________________ dazu bei, dass diese als feindlich erlebte  Stimmung die An- Spannung aller Sinne und Nerven noch intensiver zum Ausdruck bringen. Als Paradebeispiel sei hier die Passkontrolle in dem Lokal genannt mit der dreifachen Wiederholung  ____________________________</w:t>
      </w:r>
    </w:p>
    <w:p>
      <w:pPr>
        <w:pStyle w:val="Normal"/>
        <w:spacing w:lineRule="auto" w:line="360"/>
        <w:jc w:val="both"/>
        <w:rPr/>
      </w:pPr>
      <w:r>
        <w:rPr/>
        <w:t xml:space="preserve">___________________________________________________________________________Der gleiche Effekt wird mit Hilfe von ____________________ erreicht:„Und wieder Menschen, Menschen“..(Z.__ ).  </w:t>
      </w:r>
    </w:p>
    <w:p>
      <w:pPr>
        <w:pStyle w:val="Normal"/>
        <w:spacing w:lineRule="auto" w:line="360"/>
        <w:jc w:val="both"/>
        <w:rPr/>
      </w:pPr>
      <w:r>
        <w:rPr/>
        <w:t xml:space="preserve">Im Satzbau ist ein reizvoller Kontrast zwischen langen Satzkonstruktionen und  kurzen, ja _________________________ Sätzen (=Ellipsen)zu beobachten. Dabei werden zumeist einfache ___________________ aneinandergereiht, häufig ohne eine verbindende Konjunktion (= _______________________ ). Auch hier drückt sich die _____________ und Ruhelosigkeit der Hauptperson aus. Genauso wie beim Lesen pausenlos neue Eindrücke beschrieben werden, so ergeht es Redluff, der, von Ängsten getrieben, durch die Straßen hetzt. Und in die kurzen Momenten, wo Redluff zur Ruhe kommt, werden ___________ Sätze eingeschoben, die Hektik wird unterbrochen, so z.B. als er im Lokal sitzt: „Die Musik hatte gewechselt. (…) Gut saß es sich hier“ (Z.41f.). </w:t>
      </w:r>
    </w:p>
    <w:p>
      <w:pPr>
        <w:pStyle w:val="Normal"/>
        <w:spacing w:lineRule="auto" w:line="360"/>
        <w:jc w:val="both"/>
        <w:rPr/>
      </w:pPr>
      <w:r>
        <w:rPr/>
        <w:t>All diese sprachlichen Besonderheiten deuten darauf hin, dass es dem Verfasser darauf ankommt, mit Hilfe _________________________ Schilderungen des Umfelds der Hauptperson sprachlich eine dichte __________________________ aufzubauen, denn diese trägt letztlich zu dem katastrophalen Fehler Redluffs bei. Schon als sich die _______________________ Situation bei der Passkontrolle für R. in Wohlgefallen auflöst, meint er, ___________________________________________________________</w:t>
      </w:r>
    </w:p>
    <w:p>
      <w:pPr>
        <w:pStyle w:val="Normal"/>
        <w:spacing w:lineRule="auto" w:line="360"/>
        <w:jc w:val="both"/>
        <w:rPr/>
      </w:pPr>
      <w:r>
        <w:rPr/>
        <w:t>________________________________________ . Seine Triumphgefühle führen gleich darauf dazu, dass ________________________________________________________________ . Ihm ist, als könnte er die ganze Welt umarmen, es ist ihm nach ___________________ zumute, als er sich ohne nachzudenken an die Fersen des Mädchens heftet. Doch dabei ______________________________________________</w:t>
      </w:r>
    </w:p>
    <w:p>
      <w:pPr>
        <w:pStyle w:val="Normal"/>
        <w:spacing w:lineRule="auto" w:line="360"/>
        <w:jc w:val="both"/>
        <w:rPr/>
      </w:pPr>
      <w:r>
        <w:rPr/>
        <w:t xml:space="preserve">____________________________________________________________ . Und als man gar in der Aus- </w:t>
      </w:r>
    </w:p>
    <w:p>
      <w:pPr>
        <w:pStyle w:val="Normal"/>
        <w:spacing w:lineRule="auto" w:line="360"/>
        <w:rPr/>
      </w:pPr>
      <w:r>
        <w:rPr/>
        <w:t xml:space="preserve">stellung auf ihn aufmerksam wird und er in wörtlicher Bedeutung plötzlich im Rampenlicht steht, ist er dieser Situation nicht gewachsen. Auf alles hat er sich vermutlich vorbereitet, auf ___________________  </w:t>
      </w:r>
    </w:p>
    <w:p>
      <w:pPr>
        <w:pStyle w:val="Normal"/>
        <w:spacing w:lineRule="auto" w:line="360"/>
        <w:rPr/>
      </w:pPr>
      <w:r>
        <w:rPr/>
        <w:t xml:space="preserve">______________________________________________________ , nur nicht auf __________________  </w:t>
      </w:r>
    </w:p>
    <w:p>
      <w:pPr>
        <w:pStyle w:val="Normal"/>
        <w:spacing w:lineRule="auto" w:line="360"/>
        <w:rPr/>
      </w:pPr>
      <w:r>
        <w:rPr/>
        <w:t>_____________________________________________________________________________________</w:t>
      </w:r>
    </w:p>
    <w:p>
      <w:pPr>
        <w:pStyle w:val="Normal"/>
        <w:spacing w:lineRule="auto" w:line="360"/>
        <w:jc w:val="both"/>
        <w:rPr/>
      </w:pPr>
      <w:r>
        <w:rPr/>
        <w:t xml:space="preserve">Und außerdem war R. war bei seinem Gang durch die Stadt zuvor schon ständig ____________________ _____________________________________________  ausgesetzt und deshalb kann der Leser durchaus nachvollziehen, dass er nach diesem emotionalen Stress seinen richtigen Namen nennt. Damit spricht der Verfasser eine allgemeine Lebenserfahrung an, die vielleicht jeder schon einmal gemacht hat, denn Fehler begeht man häufig gerade dann, wenn ______________________________________________________  </w:t>
      </w:r>
    </w:p>
    <w:p>
      <w:pPr>
        <w:pStyle w:val="Normal"/>
        <w:spacing w:lineRule="auto" w:line="360"/>
        <w:jc w:val="both"/>
        <w:rPr/>
      </w:pPr>
      <w:r>
        <w:rPr/>
        <w:t>_______________________________________________ . Das wird in dieser Kurzgeschichte psycholo-</w:t>
      </w:r>
    </w:p>
    <w:p>
      <w:pPr>
        <w:pStyle w:val="Normal"/>
        <w:spacing w:lineRule="auto" w:line="360"/>
        <w:jc w:val="both"/>
        <w:rPr/>
      </w:pPr>
      <w:r>
        <w:rPr/>
        <w:t xml:space="preserve">gisch recht überzeugend dargestellt, wobei auch der Unterhaltungswert durch die Spannungselemente und vor allem mit Hilfe der dramatischen Sprache und originellen _________________________ nicht zu kurz kommt.   </w:t>
      </w:r>
    </w:p>
    <w:p>
      <w:pPr>
        <w:pStyle w:val="Normal"/>
        <w:spacing w:lineRule="auto" w:line="360"/>
        <w:jc w:val="both"/>
        <w:rPr/>
      </w:pPr>
      <w:r>
        <w:rPr/>
      </w:r>
    </w:p>
    <w:p>
      <w:pPr>
        <w:pStyle w:val="Normal"/>
        <w:spacing w:lineRule="auto" w:line="360"/>
        <w:jc w:val="both"/>
        <w:rPr/>
      </w:pPr>
      <w:r>
        <w:rPr/>
        <w:t>Mit Hilfe des Rohmaterials kann man in einer Doppelstunde folgenden Aufsatz entwickeln:</w:t>
      </w:r>
    </w:p>
    <w:p>
      <w:pPr>
        <w:pStyle w:val="Normal"/>
        <w:spacing w:lineRule="auto" w:line="360"/>
        <w:rPr/>
      </w:pPr>
      <w:r>
        <w:rPr/>
      </w:r>
    </w:p>
    <w:p>
      <w:pPr>
        <w:pStyle w:val="Normal"/>
        <w:spacing w:lineRule="auto" w:line="360"/>
        <w:rPr/>
      </w:pPr>
      <w:r>
        <w:rPr>
          <w:b/>
          <w:sz w:val="28"/>
          <w:szCs w:val="28"/>
        </w:rPr>
        <w:t xml:space="preserve">Die Probe – </w:t>
      </w:r>
      <w:r>
        <w:rPr/>
        <w:t>(Textgebundener Aufsatz)</w:t>
      </w:r>
    </w:p>
    <w:p>
      <w:pPr>
        <w:pStyle w:val="Normal"/>
        <w:spacing w:lineRule="auto" w:line="360"/>
        <w:rPr/>
      </w:pPr>
      <w:r>
        <w:rPr/>
        <w:t xml:space="preserve">Diese </w:t>
      </w:r>
      <w:r>
        <w:rPr>
          <w:b/>
          <w:i/>
        </w:rPr>
        <w:t xml:space="preserve">Kurzgeschichte </w:t>
      </w:r>
      <w:r>
        <w:rPr/>
        <w:t xml:space="preserve">von </w:t>
      </w:r>
      <w:r>
        <w:rPr>
          <w:b/>
          <w:i/>
        </w:rPr>
        <w:t>Herbert Malecha</w:t>
      </w:r>
      <w:r>
        <w:rPr/>
        <w:t xml:space="preserve"> erzählt davon, wie der </w:t>
      </w:r>
      <w:r>
        <w:rPr>
          <w:b/>
          <w:i/>
        </w:rPr>
        <w:t>von der Polizei gesuchte Kriminelle</w:t>
      </w:r>
      <w:r>
        <w:rPr/>
        <w:t xml:space="preserve"> Jens Redluff sich nach drei Monaten erstmals wieder unter Menschen wagt, aber </w:t>
      </w:r>
      <w:r>
        <w:rPr>
          <w:b/>
          <w:i/>
        </w:rPr>
        <w:t>dabei einen</w:t>
      </w:r>
      <w:r>
        <w:rPr/>
        <w:t xml:space="preserve"> </w:t>
      </w:r>
      <w:r>
        <w:rPr>
          <w:b/>
          <w:i/>
        </w:rPr>
        <w:t>verhängnisvollen Fehler begeht .</w:t>
      </w:r>
    </w:p>
    <w:p>
      <w:pPr>
        <w:pStyle w:val="Normal"/>
        <w:spacing w:lineRule="auto" w:line="360"/>
        <w:rPr/>
      </w:pPr>
      <w:r>
        <w:rPr/>
      </w:r>
    </w:p>
    <w:p>
      <w:pPr>
        <w:pStyle w:val="Normal"/>
        <w:spacing w:lineRule="auto" w:line="360"/>
        <w:rPr>
          <w:b/>
          <w:b/>
          <w:i/>
          <w:i/>
        </w:rPr>
      </w:pPr>
      <w:r>
        <w:rPr/>
        <w:t xml:space="preserve">Im ersten Abschnitt (bis Z. 13) erfahren wir, dass Redluff nach der langen Zeit, in </w:t>
      </w:r>
      <w:r>
        <w:rPr>
          <w:b/>
          <w:i/>
        </w:rPr>
        <w:t>der sich versteckt</w:t>
      </w:r>
      <w:r>
        <w:rPr/>
        <w:t xml:space="preserve"> </w:t>
      </w:r>
      <w:r>
        <w:rPr>
          <w:b/>
          <w:i/>
        </w:rPr>
        <w:t>gehalten hat</w:t>
      </w:r>
      <w:r>
        <w:rPr/>
        <w:t xml:space="preserve">, so nervös ist, dass </w:t>
      </w:r>
      <w:r>
        <w:rPr>
          <w:b/>
          <w:i/>
        </w:rPr>
        <w:t>er beinahe von einem Auto angefahren worden wäre</w:t>
      </w:r>
      <w:r>
        <w:rPr/>
        <w:t>. Er wehrt die Hilfe eines Passanten ab, er hat Angst davor, aufzufallen, da</w:t>
      </w:r>
      <w:r>
        <w:rPr>
          <w:b/>
          <w:i/>
        </w:rPr>
        <w:t xml:space="preserve"> lange Zeit von ihm überall Fahndungsplakate</w:t>
      </w:r>
      <w:r>
        <w:rPr/>
        <w:t xml:space="preserve"> </w:t>
      </w:r>
      <w:r>
        <w:rPr>
          <w:b/>
          <w:i/>
        </w:rPr>
        <w:t>zu sehen waren</w:t>
      </w:r>
      <w:r>
        <w:rPr/>
        <w:t xml:space="preserve">. Im Anschluss daran wird geschildert, wie sehr ihm die ungewohnten Menschenmassen zu schaffen machen, </w:t>
      </w:r>
      <w:r>
        <w:rPr>
          <w:b/>
          <w:i/>
        </w:rPr>
        <w:t>denn trotz seines gut gefälschten Passes verfolgt ihn die Angst, von einem Passanten erkannt zu werden.</w:t>
      </w:r>
    </w:p>
    <w:p>
      <w:pPr>
        <w:pStyle w:val="Normal"/>
        <w:spacing w:lineRule="auto" w:line="360"/>
        <w:rPr/>
      </w:pPr>
      <w:r>
        <w:rPr/>
        <w:t xml:space="preserve">Er fühlt sich bedroht und wie ein </w:t>
      </w:r>
      <w:r>
        <w:rPr>
          <w:b/>
          <w:i/>
        </w:rPr>
        <w:t xml:space="preserve">Fremdkörper </w:t>
      </w:r>
      <w:r>
        <w:rPr/>
        <w:t xml:space="preserve">in der Menge (Z. 14 – 33). So weicht er in eine Seitengasse aus und betritt ein schummriges, spärlich besuchtes Lokal, </w:t>
      </w:r>
      <w:r>
        <w:rPr>
          <w:b/>
          <w:i/>
        </w:rPr>
        <w:t>in dem er zur Ruhe kommt und</w:t>
      </w:r>
      <w:r>
        <w:rPr/>
        <w:t xml:space="preserve"> </w:t>
      </w:r>
      <w:r>
        <w:rPr>
          <w:b/>
          <w:i/>
        </w:rPr>
        <w:t>sich schnell wohl fühlt</w:t>
      </w:r>
      <w:r>
        <w:rPr/>
        <w:t xml:space="preserve">. (Z. 33 – 43). Im vierten Abschnitt kommt es zu einem ersten Höhepunkt der Handlung, </w:t>
      </w:r>
      <w:r>
        <w:rPr>
          <w:b/>
          <w:i/>
        </w:rPr>
        <w:t>als zwei Kriminalbeamte in Zivil das Lokal betreten und die Ausweise aller Gäste</w:t>
      </w:r>
      <w:r>
        <w:rPr/>
        <w:t xml:space="preserve"> </w:t>
      </w:r>
      <w:r>
        <w:rPr>
          <w:b/>
          <w:i/>
        </w:rPr>
        <w:t>kontrollieren</w:t>
      </w:r>
      <w:r>
        <w:rPr/>
        <w:t xml:space="preserve">. Redluff bewahrt die Ruhe und zeigt seinen auf einen anderen Namen ausgestellten Pass vor, </w:t>
      </w:r>
      <w:r>
        <w:rPr>
          <w:b/>
          <w:i/>
        </w:rPr>
        <w:t>den einer der beiden Beamten genau prüft, er schöpft Verdacht, aber Redluff besteht die Ausweiskontrolle mit eingespielter Ruhe und anschließend gibt der Beamte den gefälschten Ausweis mit einem kurzen Kommentar zurück.(</w:t>
      </w:r>
      <w:r>
        <w:rPr/>
        <w:t xml:space="preserve">Z. 43 – 66). Danach wird Redluffs </w:t>
      </w:r>
      <w:r>
        <w:rPr>
          <w:b/>
          <w:i/>
        </w:rPr>
        <w:t>Triumpfgefühl</w:t>
      </w:r>
      <w:r>
        <w:rPr/>
        <w:t xml:space="preserve"> beschrieben, als er das Lokal verlässt und sich mit neuem Selbstvertrauen unter die Passanten mischt. (Z.67-82)</w:t>
      </w:r>
    </w:p>
    <w:p>
      <w:pPr>
        <w:pStyle w:val="Normal"/>
        <w:spacing w:lineRule="auto" w:line="360"/>
        <w:rPr/>
      </w:pPr>
      <w:r>
        <w:rPr/>
        <w:t xml:space="preserve">Deren Nähe tut ihm so gut, dass </w:t>
      </w:r>
      <w:r>
        <w:rPr>
          <w:b/>
          <w:i/>
        </w:rPr>
        <w:t>er sich hinter einem hübschen Mädchen in einer Schlange anstellt</w:t>
      </w:r>
      <w:r>
        <w:rPr/>
        <w:t xml:space="preserve"> , wo sofort ein Angestellter auf ihn aufmerksam wird, aber nicht deswegen, weil er erkannt wird, sondern, </w:t>
      </w:r>
      <w:r>
        <w:rPr>
          <w:b/>
          <w:i/>
        </w:rPr>
        <w:t>weil er als 100 000. Besucher der Ausstellung geehrt werden soll. Doch als er sich vorstellen soll, spricht er</w:t>
      </w:r>
      <w:r>
        <w:rPr/>
        <w:t xml:space="preserve"> seinen richtigen Namen ins Mikrofon, worauf eine Gruppe von Polizisten auf ihn zukommt. (Z.82-96).</w:t>
      </w:r>
    </w:p>
    <w:p>
      <w:pPr>
        <w:pStyle w:val="Normal"/>
        <w:spacing w:lineRule="auto" w:line="360"/>
        <w:jc w:val="both"/>
        <w:rPr/>
      </w:pPr>
      <w:r>
        <w:rPr/>
      </w:r>
    </w:p>
    <w:p>
      <w:pPr>
        <w:pStyle w:val="Normal"/>
        <w:spacing w:lineRule="auto" w:line="360"/>
        <w:jc w:val="both"/>
        <w:rPr/>
      </w:pPr>
      <w:r>
        <w:rPr/>
        <w:t xml:space="preserve">Bei dem Text handelt es sich um eine Kurzgeschichte, denn sie beginnt </w:t>
      </w:r>
      <w:r>
        <w:rPr>
          <w:b/>
          <w:i/>
        </w:rPr>
        <w:t>unvermittelt</w:t>
      </w:r>
    </w:p>
    <w:p>
      <w:pPr>
        <w:pStyle w:val="Normal"/>
        <w:spacing w:lineRule="auto" w:line="360"/>
        <w:rPr/>
      </w:pPr>
      <w:r>
        <w:rPr/>
        <w:t xml:space="preserve">und sie endet ebenso </w:t>
      </w:r>
      <w:r>
        <w:rPr>
          <w:b/>
          <w:i/>
        </w:rPr>
        <w:t>abrupt und offen</w:t>
      </w:r>
      <w:r>
        <w:rPr/>
        <w:t xml:space="preserve">, wie sie begonnen hat. Außerdem ist der Zeitrahmen beschränkt auf einige, </w:t>
      </w:r>
      <w:r>
        <w:rPr>
          <w:b/>
          <w:i/>
        </w:rPr>
        <w:t>entscheidende Stunden</w:t>
      </w:r>
      <w:r>
        <w:rPr/>
        <w:t xml:space="preserve"> im Leben der Hauptperson. Auch die Thematik ist kennzeichnend für die Kurzgeschichte, so handelt der Text doch von dem Ausschnitt aus dem Leben einer Person. Und nicht zuletzt ist die Tatsache, dass der Höhepunkt zugleich Wendepunkt ist ein typisches Merkmal der Kurzgeschichte.</w:t>
      </w:r>
    </w:p>
    <w:p>
      <w:pPr>
        <w:pStyle w:val="Normal"/>
        <w:spacing w:lineRule="auto" w:line="360"/>
        <w:jc w:val="both"/>
        <w:rPr/>
      </w:pPr>
      <w:r>
        <w:rPr/>
        <w:t xml:space="preserve">Erzählt wird die Geschichte hauptsächlich  aus der </w:t>
      </w:r>
      <w:r>
        <w:rPr>
          <w:b/>
          <w:i/>
        </w:rPr>
        <w:t xml:space="preserve">Perspektive </w:t>
      </w:r>
      <w:r>
        <w:rPr/>
        <w:t xml:space="preserve">( Sicht ) von Redluff, der Hauptperson. Kennzeichnend dafür ist die Verwendung der </w:t>
      </w:r>
      <w:r>
        <w:rPr>
          <w:b/>
          <w:i/>
        </w:rPr>
        <w:t>erlebten Rede</w:t>
      </w:r>
      <w:r>
        <w:rPr/>
        <w:t xml:space="preserve"> („er“). Damit ermöglicht es der Verfasser dem Leser, </w:t>
      </w:r>
      <w:r>
        <w:rPr>
          <w:b/>
          <w:i/>
        </w:rPr>
        <w:t>Redluffs Gefühle und Gedanken nachzuvollziehen</w:t>
      </w:r>
      <w:r>
        <w:rPr/>
        <w:t xml:space="preserve">. (= erlebte Rede). Wörtliche Rede kommt seltener vor, zumeist um eine Situation zu veranschaulichen, etwa bei der Erwähnung von Redluffs Decknamen. („ Jetzt sagen sie uns…“) oder dessen Unkonzentriertheit nach der überstandenen Ausweiskontrolle („..das hat man gern, so kontrolliert…“ ) zu verdeutlichen. Doch auch die Pointe der gesamten Geschichte wird dem Leser durch direkte Rede vermittelt: „ </w:t>
      </w:r>
      <w:r>
        <w:rPr>
          <w:b/>
          <w:i/>
        </w:rPr>
        <w:t>Jens Redluff, Jens Redluff“,</w:t>
      </w:r>
      <w:r>
        <w:rPr/>
        <w:t xml:space="preserve"> sagte er … (Z. __ ).  </w:t>
      </w:r>
    </w:p>
    <w:p>
      <w:pPr>
        <w:pStyle w:val="Normal"/>
        <w:spacing w:lineRule="auto" w:line="360"/>
        <w:jc w:val="both"/>
        <w:rPr/>
      </w:pPr>
      <w:r>
        <w:rPr/>
        <w:t xml:space="preserve">Der Verfasser bedient sich in der Geschichte einer Fülle von sprachlichen Besonderheiten. Gleich zu Beginn des Textes fällt auf, dass oft unspektakuläre, alltägliche Vorgänge so geschildert werden, </w:t>
      </w:r>
      <w:r>
        <w:rPr>
          <w:b/>
          <w:i/>
        </w:rPr>
        <w:t xml:space="preserve">als wenn ein Reporter den Weg Redluffs durch die Straßen kommentieren würde. </w:t>
      </w:r>
    </w:p>
    <w:p>
      <w:pPr>
        <w:pStyle w:val="Normal"/>
        <w:spacing w:lineRule="auto" w:line="360"/>
        <w:jc w:val="both"/>
        <w:rPr/>
      </w:pPr>
      <w:r>
        <w:rPr/>
        <w:t xml:space="preserve">Dazu tragen vor allem die häufige Verwendung von </w:t>
      </w:r>
      <w:r>
        <w:rPr>
          <w:b/>
          <w:i/>
        </w:rPr>
        <w:t>Vergleichen</w:t>
      </w:r>
      <w:r>
        <w:rPr/>
        <w:t xml:space="preserve"> und </w:t>
      </w:r>
      <w:r>
        <w:rPr>
          <w:b/>
          <w:i/>
        </w:rPr>
        <w:t xml:space="preserve"> lautmalenden Verben</w:t>
      </w:r>
      <w:r>
        <w:rPr/>
        <w:t xml:space="preserve"> bei, die deutlich machen, wie Redluff seine Umwelt wahrnimmt und empfindet. Zunächst erlebt er diese und die Menschenmassen als bedrohend, was zum Ausdruck kommt, wenn Gesprächsfetzen an sein Ohr </w:t>
      </w:r>
    </w:p>
    <w:p>
      <w:pPr>
        <w:pStyle w:val="Normal"/>
        <w:spacing w:lineRule="auto" w:line="360"/>
        <w:rPr/>
      </w:pPr>
      <w:r>
        <w:rPr/>
        <w:t xml:space="preserve">„ </w:t>
      </w:r>
      <w:r>
        <w:rPr>
          <w:b/>
          <w:i/>
        </w:rPr>
        <w:t>schlagen</w:t>
      </w:r>
      <w:r>
        <w:rPr/>
        <w:t>“ (Z.__ ), eine Straßenbahn „</w:t>
      </w:r>
      <w:r>
        <w:rPr>
          <w:b/>
          <w:i/>
        </w:rPr>
        <w:t>vorbeischrammt</w:t>
      </w:r>
      <w:r>
        <w:rPr/>
        <w:t xml:space="preserve">“ (Z. __ ) oder der Musikautomat zu </w:t>
      </w:r>
      <w:r>
        <w:rPr>
          <w:b/>
          <w:i/>
        </w:rPr>
        <w:t>„hämmern</w:t>
      </w:r>
      <w:r>
        <w:rPr/>
        <w:t>“ beginnt (Z.__ ). Redluff empfindet alles intensiver, seine Sinne sind überreizt, da er sich ständig in Gefahr glaubt, erkannt zu werden. Dem gleichen Zweck dienen die vielen</w:t>
      </w:r>
      <w:r>
        <w:rPr>
          <w:b/>
          <w:i/>
        </w:rPr>
        <w:t xml:space="preserve"> Metaphern</w:t>
      </w:r>
      <w:r>
        <w:rPr/>
        <w:t xml:space="preserve"> im Text. Auch diese heben die für Redluff zunächst abweisende  Atmosphäre der Großstadt hervor. So wird etwa die Menschenmenge als ein „</w:t>
      </w:r>
      <w:r>
        <w:rPr>
          <w:b/>
          <w:i/>
        </w:rPr>
        <w:t>Platzregen von Gesichtern“</w:t>
      </w:r>
      <w:r>
        <w:rPr/>
        <w:t xml:space="preserve"> (Z. __ )  oder „</w:t>
      </w:r>
      <w:r>
        <w:rPr>
          <w:b/>
          <w:i/>
        </w:rPr>
        <w:t>ein Strom flutender Gesichter“</w:t>
      </w:r>
      <w:r>
        <w:rPr/>
        <w:t xml:space="preserve"> (Z. __) beschrieben. Auch ein Vergleich versinnbildlicht diesen Eindruck Redluffs, wenn davon die Rede ist, dass er „ …wie „</w:t>
      </w:r>
      <w:r>
        <w:rPr>
          <w:b/>
          <w:i/>
        </w:rPr>
        <w:t xml:space="preserve"> ein Kork auf dem Wasser tanzte“</w:t>
      </w:r>
      <w:r>
        <w:rPr/>
        <w:t xml:space="preserve"> ( Z. __ ). Wenn wir diese Sprachbilder genauer miteinander vergleichen, </w:t>
      </w:r>
      <w:r>
        <w:rPr>
          <w:b/>
          <w:i/>
        </w:rPr>
        <w:t>so fällt auf, dass die meisten von ihnen mit dem Wasser oder der Strömung zu tun haben.</w:t>
      </w:r>
    </w:p>
    <w:p>
      <w:pPr>
        <w:pStyle w:val="Normal"/>
        <w:spacing w:lineRule="auto" w:line="360"/>
        <w:jc w:val="both"/>
        <w:rPr>
          <w:b/>
          <w:b/>
          <w:i/>
          <w:i/>
        </w:rPr>
      </w:pPr>
      <w:r>
        <w:rPr/>
        <w:t xml:space="preserve">Das ist sicher kein Zufall, </w:t>
      </w:r>
      <w:r>
        <w:rPr>
          <w:b/>
          <w:i/>
        </w:rPr>
        <w:t>denn auch Redluff fühlt sich von den Menschenmassen getrieben und wie in einem Sog mitgerissen.</w:t>
      </w:r>
    </w:p>
    <w:p>
      <w:pPr>
        <w:pStyle w:val="Normal"/>
        <w:spacing w:lineRule="auto" w:line="360"/>
        <w:jc w:val="both"/>
        <w:rPr/>
      </w:pPr>
      <w:r>
        <w:rPr/>
        <w:t xml:space="preserve">Daneben tragen </w:t>
      </w:r>
      <w:r>
        <w:rPr>
          <w:b/>
          <w:i/>
        </w:rPr>
        <w:t>Wiederholungen</w:t>
      </w:r>
      <w:r>
        <w:rPr/>
        <w:t xml:space="preserve"> dazu bei, die als feindlich erlebte  Stimmung, die Anspannung aller Sinne und Nerven noch intensiver zum Ausdruck zu bringen. Als Paradebeispiel sei hier die Passkontrolle in dem Lokal genannt mit der dreifachen Wiederholung  des Farbigen.  ( What´s he want?“) Der gleiche Effekt wird mit Hilfe von weiteren </w:t>
      </w:r>
      <w:r>
        <w:rPr>
          <w:b/>
          <w:i/>
        </w:rPr>
        <w:t>Wiederholungen</w:t>
      </w:r>
      <w:r>
        <w:rPr/>
        <w:t xml:space="preserve"> erreicht: „Und wieder Menschen, Menschen“</w:t>
      </w:r>
    </w:p>
    <w:p>
      <w:pPr>
        <w:pStyle w:val="Normal"/>
        <w:spacing w:lineRule="auto" w:line="360"/>
        <w:jc w:val="both"/>
        <w:rPr/>
      </w:pPr>
      <w:r>
        <w:rPr/>
        <w:t xml:space="preserve"> </w:t>
      </w:r>
      <w:r>
        <w:rPr/>
        <w:t xml:space="preserve">(Z.__ ).  </w:t>
      </w:r>
    </w:p>
    <w:p>
      <w:pPr>
        <w:pStyle w:val="Normal"/>
        <w:spacing w:lineRule="auto" w:line="360"/>
        <w:rPr/>
      </w:pPr>
      <w:r>
        <w:rPr/>
        <w:t xml:space="preserve">Im Satzbau ist ein reizvoller Kontrast zwischen langen Satzkonstruktionen und  kurzen, ja </w:t>
      </w:r>
      <w:r>
        <w:rPr>
          <w:b/>
          <w:i/>
        </w:rPr>
        <w:t>unvollständigen</w:t>
      </w:r>
      <w:r>
        <w:rPr/>
        <w:t xml:space="preserve"> Sätzen (=Ellipsen)zu beobachten. Dabei werden zumeist einfache </w:t>
      </w:r>
      <w:r>
        <w:rPr>
          <w:b/>
          <w:i/>
        </w:rPr>
        <w:t>Hauptsätze</w:t>
      </w:r>
      <w:r>
        <w:rPr/>
        <w:t xml:space="preserve"> aneinandergereiht, häufig ohne eine verbindende Konjunktion </w:t>
      </w:r>
      <w:r>
        <w:rPr>
          <w:b/>
          <w:i/>
        </w:rPr>
        <w:t>(= Satzreihe</w:t>
      </w:r>
      <w:r>
        <w:rPr/>
        <w:t xml:space="preserve">). Auch hier drückt sich die </w:t>
      </w:r>
      <w:r>
        <w:rPr>
          <w:b/>
          <w:i/>
        </w:rPr>
        <w:t>Hetze</w:t>
      </w:r>
      <w:r>
        <w:rPr/>
        <w:t xml:space="preserve"> und Ruhelosigkeit der Hauptperson aus. Genauso wie beim Lesen pausenlos neue Eindrücke beschrieben werden, so ergeht es Redluff, der, von Ängsten getrieben, durch die Straßen hetzt. Und in den kurzen Momenten, wo Redluff zur Ruhe kommt, werden  </w:t>
      </w:r>
      <w:r>
        <w:rPr>
          <w:b/>
          <w:i/>
        </w:rPr>
        <w:t xml:space="preserve">kurze </w:t>
      </w:r>
      <w:r>
        <w:rPr/>
        <w:t>Sätze eingeschoben, die Hektik wird unterbrochen, so z.B. als er im Lokal sitzt: „Die Musik hatte gewechselt. (…) Gut saß es sich hier“ (Z.41f.).</w:t>
      </w:r>
    </w:p>
    <w:p>
      <w:pPr>
        <w:pStyle w:val="Normal"/>
        <w:spacing w:lineRule="auto" w:line="360"/>
        <w:rPr/>
      </w:pPr>
      <w:r>
        <w:rPr/>
        <w:t xml:space="preserve">All diese sprachlichen Besonderheiten deuten darauf hin, dass es dem Verfasser darauf ankommt, mit Hilfe von </w:t>
      </w:r>
      <w:r>
        <w:rPr>
          <w:b/>
          <w:i/>
        </w:rPr>
        <w:t>eindringlichen</w:t>
      </w:r>
      <w:r>
        <w:rPr/>
        <w:t xml:space="preserve"> Schilderungen des Umfelds der Hauptperson sprachlich eine dichte </w:t>
      </w:r>
      <w:r>
        <w:rPr>
          <w:b/>
          <w:i/>
        </w:rPr>
        <w:t xml:space="preserve">Stimmung </w:t>
      </w:r>
      <w:r>
        <w:rPr/>
        <w:t xml:space="preserve">aufzubauen, denn diese trägt letztlich zu dem katastrophalen Fehler Redluffs bei. Schon als sich die </w:t>
      </w:r>
      <w:r>
        <w:rPr>
          <w:b/>
          <w:i/>
        </w:rPr>
        <w:t>beklemmende</w:t>
      </w:r>
      <w:r>
        <w:rPr/>
        <w:t xml:space="preserve"> Situation bei der Passkontrolle für R. in Wohlgefallen auflöst, </w:t>
      </w:r>
      <w:r>
        <w:rPr>
          <w:b/>
          <w:i/>
        </w:rPr>
        <w:t>meint er, nun könne ihm</w:t>
      </w:r>
      <w:r>
        <w:rPr/>
        <w:t xml:space="preserve"> </w:t>
      </w:r>
      <w:r>
        <w:rPr>
          <w:b/>
          <w:i/>
        </w:rPr>
        <w:t>nichts mehr passieren, er habe die Probe bestanden</w:t>
      </w:r>
      <w:r>
        <w:rPr/>
        <w:t xml:space="preserve"> . Seine Triumphgefühle führen gleich darauf dazu, dass er auf die Menschen zugeht, anfangs </w:t>
      </w:r>
      <w:r>
        <w:rPr>
          <w:b/>
          <w:i/>
        </w:rPr>
        <w:t>will er nicht von den Passanten berührt werden, jetzt gefällt es ihm</w:t>
      </w:r>
      <w:r>
        <w:rPr/>
        <w:t xml:space="preserve">. Ihm ist, als könnte er die ganze Welt umarmen, es ist ihm nach </w:t>
      </w:r>
      <w:r>
        <w:rPr>
          <w:b/>
          <w:i/>
        </w:rPr>
        <w:t>Nähe</w:t>
      </w:r>
      <w:r>
        <w:rPr/>
        <w:t xml:space="preserve"> zumute, als er sich ohne nachzudenken an die Fersen des Mädchens heftet. Doch dabei verliert er seine </w:t>
      </w:r>
      <w:r>
        <w:rPr>
          <w:b/>
          <w:i/>
        </w:rPr>
        <w:t>Vorsicht</w:t>
      </w:r>
      <w:r>
        <w:rPr/>
        <w:t xml:space="preserve"> . Und als man gar in der Ausstellung auf ihn aufmerksam wird und er in wörtlicher </w:t>
      </w:r>
      <w:r>
        <w:rPr>
          <w:b/>
          <w:i/>
        </w:rPr>
        <w:t>Bedeutung</w:t>
      </w:r>
      <w:r>
        <w:rPr/>
        <w:t xml:space="preserve"> plötzlich im Rampenlicht steht, ist er dieser Situation nicht gewachsen. Auf alles hat er sich vermutlich vorbereitet, auf Ausweiskontrollen und mögliche Enttarnung auf der Straße, nur </w:t>
      </w:r>
      <w:r>
        <w:rPr>
          <w:b/>
          <w:i/>
        </w:rPr>
        <w:t>nicht auf  auf diese verblüffende,</w:t>
      </w:r>
      <w:r>
        <w:rPr/>
        <w:t xml:space="preserve"> </w:t>
      </w:r>
      <w:r>
        <w:rPr>
          <w:b/>
          <w:i/>
        </w:rPr>
        <w:t>niemals einkalkulierte Situation, dass er einen Hauptgewinn zieht.</w:t>
      </w:r>
      <w:r>
        <w:rPr/>
        <w:t xml:space="preserve"> R. war bei seinem Gang durch die Stadt zuvor schon ständig  </w:t>
      </w:r>
      <w:r>
        <w:rPr>
          <w:b/>
          <w:i/>
        </w:rPr>
        <w:t xml:space="preserve">Ängsten </w:t>
      </w:r>
      <w:r>
        <w:rPr/>
        <w:t xml:space="preserve">ausgesetzt und deshalb kann der Leser durchaus nachvollziehen, dass er nach diesem emotionalen Stress </w:t>
      </w:r>
      <w:r>
        <w:rPr>
          <w:b/>
          <w:i/>
        </w:rPr>
        <w:t>jetzt verdattert</w:t>
      </w:r>
      <w:r>
        <w:rPr/>
        <w:t xml:space="preserve"> seinen richtigen Namen nennt. Damit spricht der Verfasser eine allgemeine Lebenserfahrung an, die vielleicht jeder schon einmal gemacht hat, denn Fehler begeht man häufig gerade dann, wenn </w:t>
      </w:r>
      <w:r>
        <w:rPr>
          <w:b/>
          <w:i/>
        </w:rPr>
        <w:t>man sich zu sicher fühlt und überheblich jede Vorsicht aufgibt</w:t>
      </w:r>
      <w:r>
        <w:rPr/>
        <w:t xml:space="preserve"> . Das wird in dieser Kurzgeschichte psychologisch recht überzeugend dargestellt, wobei auch der Unterhaltungswert durch die Spannungselemente und vor allem mit Hilfe der dramatischen Sprache und originellen </w:t>
      </w:r>
      <w:r>
        <w:rPr>
          <w:b/>
          <w:i/>
        </w:rPr>
        <w:t>Bildvergleiche</w:t>
      </w:r>
      <w:r>
        <w:rPr/>
        <w:t xml:space="preserve"> nicht zu kurz kommt.   </w:t>
      </w:r>
    </w:p>
    <w:p>
      <w:pPr>
        <w:pStyle w:val="Normal"/>
        <w:spacing w:lineRule="auto" w:line="360"/>
        <w:rPr/>
      </w:pPr>
      <w:r>
        <w:rPr/>
        <w:t>Schluss:</w:t>
      </w:r>
    </w:p>
    <w:p>
      <w:pPr>
        <w:pStyle w:val="Normal"/>
        <w:spacing w:lineRule="auto" w:line="360"/>
        <w:rPr/>
      </w:pPr>
      <w:r>
        <w:rPr/>
        <w:t>Ich finde diese Kurzgeschichte …….(persönliche Stellungnahme)</w:t>
      </w:r>
    </w:p>
    <w:sectPr>
      <w:type w:val="nextPage"/>
      <w:pgSz w:w="11906" w:h="16838"/>
      <w:pgMar w:left="851" w:right="851" w:gutter="0" w:header="0" w:top="851"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TextkrperZchn">
    <w:name w:val="Textkörper Zchn"/>
    <w:basedOn w:val="AbsatzStandardschriftart"/>
    <w:qFormat/>
    <w:rPr>
      <w:sz w:val="24"/>
      <w:szCs w:val="24"/>
    </w:rPr>
  </w:style>
  <w:style w:type="character" w:styleId="Textkrper3Zchn">
    <w:name w:val="Textkörper 3 Zchn"/>
    <w:basedOn w:val="AbsatzStandardschriftart"/>
    <w:qFormat/>
    <w:rPr>
      <w:sz w:val="24"/>
      <w:szCs w:val="24"/>
    </w:rPr>
  </w:style>
  <w:style w:type="character" w:styleId="Textkrper2Zchn">
    <w:name w:val="Textkörper 2 Zchn"/>
    <w:basedOn w:val="AbsatzStandardschriftart"/>
    <w:qFormat/>
    <w:rPr>
      <w:sz w:val="24"/>
      <w:szCs w:val="24"/>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spacing w:before="280" w:after="280"/>
    </w:pPr>
    <w:rPr/>
  </w:style>
  <w:style w:type="paragraph" w:styleId="Textkrper2">
    <w:name w:val="Textkörper 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23:00Z</dcterms:created>
  <dc:creator>Heim Robert</dc:creator>
  <dc:description/>
  <cp:keywords/>
  <dc:language>en-US</dc:language>
  <cp:lastModifiedBy>bogiwan</cp:lastModifiedBy>
  <dcterms:modified xsi:type="dcterms:W3CDTF">2009-03-02T12:19:00Z</dcterms:modified>
  <cp:revision>14</cp:revision>
  <dc:subject/>
  <dc:title>Die Probe – (Textgebundener Aufsatz)</dc:title>
</cp:coreProperties>
</file>