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r Automat und der Tram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 kannte die Stadt. Sechzig Trampjahre hatten Philip C. Lowell gelehrt, was eine Stadt ist. E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dies, solange die Dollarnoten in der Tasche knistern. Ein höllischer Asphaltdschungel, der ein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barmungslos krepieren ließ, sobald kein Nickel mehr klimperte und man nichts anderes mehr 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ibe trug als einen dreimal abgetragenen Anzug, das Almosen eines Baptistenpredigers. Am Leib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das ist verdammt nicht das Schlimmste, aber innen! Drei Tage lang </w:t>
      </w:r>
      <w:r>
        <w:rPr>
          <w:rFonts w:cs="Times New Roman" w:ascii="Times New Roman" w:hAnsi="Times New Roman"/>
          <w:sz w:val="20"/>
          <w:szCs w:val="20"/>
        </w:rPr>
        <w:t xml:space="preserve">5 </w:t>
      </w:r>
      <w:r>
        <w:rPr>
          <w:rFonts w:cs="Arial" w:ascii="Arial" w:hAnsi="Arial"/>
          <w:sz w:val="20"/>
          <w:szCs w:val="20"/>
        </w:rPr>
        <w:t>nichts anderes als dieses bracki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itungswasser von der Bahnhofstoilette! Wenn man wenigstens noch betteln könnte! Aber hab' m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sen Weg ja selbst verbaut. Ist ja auch 'ne Idiotie, 'nem Jungen im Drugstore bei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tergrundschacht die Geldtasche wegreißen zu wollen! Pah, vor drei Tagen! - Der Trampgre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stete hart, spuckte Blut in einen Stofffetzen. - Bei Gott, ist nichts für'nen alten Man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0 </w:t>
      </w:r>
      <w:r>
        <w:rPr>
          <w:rFonts w:cs="Arial" w:ascii="Arial" w:hAnsi="Arial"/>
          <w:sz w:val="20"/>
          <w:szCs w:val="20"/>
        </w:rPr>
        <w:t>Der scharfe Hunger und die Nachtkälte, jetzt, und das verfluchte Gehetztsein in dieser dreckigen Cit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d wieder der Bluthusten! - Fängst schon wieder an, deinen Lebenssaft zu verlieren, Philip! War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t du dich reinlocken lassen in diese Steinwüste? In ein paar Stunden gehst du hier ein wie '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te, bei irgend'nem Müllkasten. Bist selber nur noch 'ne Schaufel Müll! Verflucht, hör auf! - D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mp stemmte sich mühsam an der Abfalltonne hoch. Noch ist's nicht aus mit dir, Philip! Du mu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5 </w:t>
      </w:r>
      <w:r>
        <w:rPr>
          <w:rFonts w:cs="Arial" w:ascii="Arial" w:hAnsi="Arial"/>
          <w:sz w:val="20"/>
          <w:szCs w:val="20"/>
        </w:rPr>
        <w:t>bloß hier raus! Fünf Meilen nach Westen, dann siehst du die erste Farm! Reiß dich zusammen, ol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llow! - Der Alte keuchte und ein Zucken unendlicher Anstrengungen lief über das dichtstoppeli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icht des Tramps. Dann stand er'. Doch als hätte ihn ein elektrischer Schlag getroffen, drehte 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ch blitzschnell wieder herum und starrte auf den Fleck, auf dem er eben gesessen hatte. D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ingeln da, das war doch -! Und fast zärtlich nahm er den Halbdollar, auf dem er die ganze Zei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0 </w:t>
      </w:r>
      <w:r>
        <w:rPr>
          <w:rFonts w:cs="Arial" w:ascii="Arial" w:hAnsi="Arial"/>
          <w:sz w:val="20"/>
          <w:szCs w:val="20"/>
        </w:rPr>
        <w:t>gelagert hatte, in das orangene Licht, das von irgendeiner Reklame in diesem Hinterhof sicker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ünfzig Cents! Das ist Nahrung. Das heißt neue Kraft. Leben! - Und ich Dussel hab' da draufgehockt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 Alte stolperte die nächtliche Straßenschlucht hinunter. Der nächste Imbissautomat stand bei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natown-Kino an der Kreuzung. Dahin! Los, weiter! Und wieder dieses verdammte Husten u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utspucken! Bah, mach schon, kriegst gleich was in den toten Magen, old Philip! Was willste haben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5 </w:t>
      </w:r>
      <w:r>
        <w:rPr>
          <w:rFonts w:cs="Arial" w:ascii="Arial" w:hAnsi="Arial"/>
          <w:sz w:val="20"/>
          <w:szCs w:val="20"/>
        </w:rPr>
        <w:t>Bananen, hübsch in Zellophan verpackt? Oder drei Tafeln Schokolade, von der dicken Cadbury? - D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mallippige Mund verzog sich zu einem halbirren Grinsen. Dann stand Philip C. Lowell vor d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ganten Kasten aus Stahlblech und grellen Farbschreien. Da, da! Von tiefrotem Neonlich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überrieselt, die Fächerskala der lockenden Imbisse, Sardinen und Früchte, Milch und Steaks. Mi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übergroßen, fieberflackernden Augen stierte Philip C. Lowell auf all diese Dinge. Der Tramp wähl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30 </w:t>
      </w:r>
      <w:r>
        <w:rPr>
          <w:rFonts w:cs="Arial" w:ascii="Arial" w:hAnsi="Arial"/>
          <w:sz w:val="20"/>
          <w:szCs w:val="20"/>
        </w:rPr>
        <w:t>nicht lange. Mit seinen dünnen, zittrigen Fingern steckte er das Halbdollarstück in den Schlitz un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ham and cheese". Entzückt lauschte das ausgemergelte, fast fleischlose Gesicht hinein in d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arat: hörte, wie das Geldstück hinunterklirrte, hörte noch ein Klicken - hörte nichts mehr, nichts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Zittern, das vorher nur in den Fingern gesessen hatte, jagte nun durch den ganzen Körper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üttelte Beine und Kopf. Der Alte drückte auf den Versageknopf. Zwei-, dreimal! Nichts! Jetz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35 </w:t>
      </w:r>
      <w:r>
        <w:rPr>
          <w:rFonts w:cs="Arial" w:ascii="Arial" w:hAnsi="Arial"/>
          <w:sz w:val="20"/>
          <w:szCs w:val="20"/>
        </w:rPr>
        <w:t>hämmerte der Tramp mit beiden Fäusten auf den Apparat ein. Nichts! Kraftlos schlafften die Ar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der herunter. Noch einmal gierte die Menschenruine hinein in den Automaten, der stumm höhne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tand. - Verdammte Maschine! Bestie! röchelte der Alte. Auf seine Stirn trat dicker Schweiß, der w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ut aussah in dem roten Licht, das aus dem Sekuritglas des Automaten floss. Reklamieren, dach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 Alte, als er zusammensackte und mit dem Kopf hart gegen den Automaten schlug. Und jetzt wa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40 </w:t>
      </w:r>
      <w:r>
        <w:rPr>
          <w:rFonts w:cs="Arial" w:ascii="Arial" w:hAnsi="Arial"/>
          <w:sz w:val="20"/>
          <w:szCs w:val="20"/>
        </w:rPr>
        <w:t>es wirklich Blut, was da aus fingerlanger, klaffender Wunde über die Stirn rann, und der Alte kon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cht mehr weiterdenken. Heute nicht mehr und nie mehr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 konnte auch nicht mehr hören, dass es plötzlich, gleich nach dem Kopfanprall im Innern d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en zu rucken begann. Er konnte auch nicht mehr sehen, dass eine Packung Ham-and-chee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en Entnahmeschlitz klatschte und dass danach der durch die Erschütterungen in sein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45 </w:t>
      </w:r>
      <w:r>
        <w:rPr>
          <w:rFonts w:cs="Arial" w:ascii="Arial" w:hAnsi="Arial"/>
          <w:sz w:val="20"/>
          <w:szCs w:val="20"/>
        </w:rPr>
        <w:t>Mechanismus gestörte Apparat noch ein Dutzend Mal seine Ham-and-cheese-Packungen heraussp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tzt - und jetzt! Monoton! Und als die Packungen auf das Straßenpflaster und einen Verhungert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elen, sah es aus, als erbräche sich der Appara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War wohl'n Automatenmarder!", sagte einer der Polizisten und stieß mit dem Fuß eine Packung v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m des Toten hinweg. "Hatte sicher vor Schreck 'n Schlag gekriegt, als die ganze Herrlichkei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50 </w:t>
      </w:r>
      <w:r>
        <w:rPr>
          <w:rFonts w:cs="Arial" w:ascii="Arial" w:hAnsi="Arial"/>
          <w:sz w:val="20"/>
          <w:szCs w:val="20"/>
        </w:rPr>
        <w:t>herauspurzelte! Du, halt mal! Wird der nicht schon wegen versuchten Raubes gesucht? D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chreibung auf der Wache ... !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Schon möglich! Ist ja alles möglich in dieser dreckigen Stadt und dieser noch dreckigeren Welt!" Ab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hatte der Polizist nur so dahingesagt. Ein Bein von Philip C. Lowell schlurfte über das Pflaster, al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beiden Polizisten den Alten ohne Anstrengungen zum Leichenwagen trugen.</w:t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Josef Reding: Nennt mich nicht Nigger, Kurzgeschichten aus zwei Jahrzehnten, Würzburg 1995</w:t>
      </w:r>
    </w:p>
    <w:sectPr>
      <w:type w:val="nextPage"/>
      <w:pgSz w:w="11906" w:h="16838"/>
      <w:pgMar w:left="1417" w:right="1417" w:gutter="0" w:header="0" w:top="1417" w:footer="0" w:bottom="1134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9:51:00Z</dcterms:created>
  <dc:creator>bogiwan</dc:creator>
  <dc:description/>
  <dc:language>en-US</dc:language>
  <cp:lastModifiedBy>bogiwan</cp:lastModifiedBy>
  <dcterms:modified xsi:type="dcterms:W3CDTF">2009-03-02T19:55:00Z</dcterms:modified>
  <cp:revision>1</cp:revision>
  <dc:subject/>
  <dc:title/>
</cp:coreProperties>
</file>