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25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In diesem Spiel geht es um die Länder Europas und ihre Hauptstäd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Die Lösungen befinden sich auf dem nächsten Blatt unt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gefertig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Kurt Greind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Leopold-Ullstein-Realschule Für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7.85pt;width:151.2pt;height:496.8pt" coordorigin="13,157" coordsize="3024,9936">
                <v:rect id="shape_0" fillcolor="white" stroked="t" o:allowincell="f" style="position:absolute;left:13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57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In diesem Spiel geht es um die Länder Europas und ihre Hauptstädt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Die Lösungen befinden sich auf dem nächsten Blatt unt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gefertigt v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Kurt Greind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Leopold-Ullstein-Realschule Fürt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6637;width:3023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77135</wp:posOffset>
                </wp:positionH>
                <wp:positionV relativeFrom="paragraph">
                  <wp:posOffset>114935</wp:posOffset>
                </wp:positionV>
                <wp:extent cx="1920240" cy="6309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ie heißt die Hauptstad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Spani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Pra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twort 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9.05pt;width:151.2pt;height:496.8pt" coordorigin="3901,181" coordsize="3024,9936">
                <v:rect id="shape_0" fillcolor="white" stroked="t" o:allowincell="f" style="position:absolute;left:3901;top:181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245;top:75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901;top:133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1765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ie heißt die Hauptstadt v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Spani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7381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Pra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6661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twort 3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4601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ie heißt die Hauptstad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Frankre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Madr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twort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7.85pt;width:151.2pt;height:496.8pt" coordorigin="7789,157" coordsize="3024,9936">
                <v:rect id="shape_0" fillcolor="white" stroked="t" o:allowincell="f" style="position:absolute;left:7789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133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789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ie heißt die Hauptstadt v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Frankrei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Madri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twort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1489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ie heißt die Hauptstad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Portug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Par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twort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.85pt;margin-top:7.85pt;width:151.2pt;height:496.8pt" coordorigin="11677,157" coordsize="3024,9936">
                <v:rect id="shape_0" fillcolor="white" stroked="t" o:allowincell="f" style="position:absolute;left:11677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021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677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ie heißt die Hauptstadt v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Portug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Pari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twort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10</wp:posOffset>
                </wp:positionH>
                <wp:positionV relativeFrom="paragraph">
                  <wp:posOffset>826770</wp:posOffset>
                </wp:positionV>
                <wp:extent cx="466090" cy="283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65.1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25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ie heißt die Hauptstad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Andor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Lissab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twort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7.85pt;width:151.2pt;height:496.8pt" coordorigin="13,157" coordsize="3024,9936">
                <v:rect id="shape_0" fillcolor="white" stroked="t" o:allowincell="f" style="position:absolute;left:13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57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3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ie heißt die Hauptstadt v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Andor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Lissab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twort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77135</wp:posOffset>
                </wp:positionH>
                <wp:positionV relativeFrom="paragraph">
                  <wp:posOffset>114935</wp:posOffset>
                </wp:positionV>
                <wp:extent cx="1920240" cy="63093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ie heißt die Hauptstad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Ir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dor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twort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9.05pt;width:151.2pt;height:496.8pt" coordorigin="3901,181" coordsize="3024,9936">
                <v:rect id="shape_0" fillcolor="white" stroked="t" o:allowincell="f" style="position:absolute;left:3901;top:181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245;top:75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901;top:133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1765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ie heißt die Hauptstadt v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Irla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7381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dor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6661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twort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4601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ie heißt die Hauptstad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Großbritanni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Dubl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twort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7.85pt;width:151.2pt;height:496.8pt" coordorigin="7789,157" coordsize="3024,9936">
                <v:rect id="shape_0" fillcolor="white" stroked="t" o:allowincell="f" style="position:absolute;left:7789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133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789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ie heißt die Hauptstadt v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Großbritanni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Dubl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twort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1489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ie heißt die Hauptstad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Is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Lond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twort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.85pt;margin-top:7.85pt;width:151.2pt;height:496.8pt" coordorigin="11677,157" coordsize="3024,9936">
                <v:rect id="shape_0" fillcolor="white" stroked="t" o:allowincell="f" style="position:absolute;left:11677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021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677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ie heißt die Hauptstadt v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Isla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Lond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twort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10</wp:posOffset>
                </wp:positionH>
                <wp:positionV relativeFrom="paragraph">
                  <wp:posOffset>826770</wp:posOffset>
                </wp:positionV>
                <wp:extent cx="466090" cy="2832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65.1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25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ie heißt die Hauptstad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Norweg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Reykjavi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twort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7.85pt;width:151.2pt;height:496.8pt" coordorigin="13,157" coordsize="3024,9936">
                <v:rect id="shape_0" fillcolor="white" stroked="t" o:allowincell="f" style="position:absolute;left:13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57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3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ie heißt die Hauptstadt v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Norweg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Reykjavi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twort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77135</wp:posOffset>
                </wp:positionH>
                <wp:positionV relativeFrom="paragraph">
                  <wp:posOffset>114935</wp:posOffset>
                </wp:positionV>
                <wp:extent cx="1920240" cy="6309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ie heißt die Hauptstad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Finn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Osl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twort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9.05pt;width:151.2pt;height:496.8pt" coordorigin="3901,181" coordsize="3024,9936">
                <v:rect id="shape_0" fillcolor="white" stroked="t" o:allowincell="f" style="position:absolute;left:3901;top:181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245;top:75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901;top:133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1765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ie heißt die Hauptstadt v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Finnla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7381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Osl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6661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twort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4601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ie heißt die Hauptstad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Schwed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Helsink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twort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7.85pt;width:151.2pt;height:496.8pt" coordorigin="7789,157" coordsize="3024,9936">
                <v:rect id="shape_0" fillcolor="white" stroked="t" o:allowincell="f" style="position:absolute;left:7789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133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789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ie heißt die Hauptstadt v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Schwed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Helsink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twort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1489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ie heißt die Hauptstad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Dänemar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Stockhol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twort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.85pt;margin-top:7.85pt;width:151.2pt;height:496.8pt" coordorigin="11677,157" coordsize="3024,9936">
                <v:rect id="shape_0" fillcolor="white" stroked="t" o:allowincell="f" style="position:absolute;left:11677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021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677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ie heißt die Hauptstadt v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Dänemar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Stockhol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twort 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10</wp:posOffset>
                </wp:positionH>
                <wp:positionV relativeFrom="paragraph">
                  <wp:posOffset>826770</wp:posOffset>
                </wp:positionV>
                <wp:extent cx="466090" cy="2832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65.1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25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ie heißt die Hauptstad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Luxembu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Kopenhag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twort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7.85pt;width:151.2pt;height:496.8pt" coordorigin="13,157" coordsize="3024,9936">
                <v:rect id="shape_0" fillcolor="white" stroked="t" o:allowincell="f" style="position:absolute;left:13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57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3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ie heißt die Hauptstadt v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Luxembur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Kopenhag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twort 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77135</wp:posOffset>
                </wp:positionH>
                <wp:positionV relativeFrom="paragraph">
                  <wp:posOffset>114935</wp:posOffset>
                </wp:positionV>
                <wp:extent cx="1920240" cy="63093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ie heißt die Hauptstad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Belgi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Luxembur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twort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9.05pt;width:151.2pt;height:496.8pt" coordorigin="3901,181" coordsize="3024,9936">
                <v:rect id="shape_0" fillcolor="white" stroked="t" o:allowincell="f" style="position:absolute;left:3901;top:181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245;top:75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901;top:133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1765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ie heißt die Hauptstadt v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Belgi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7381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Luxembur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6661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twort 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4601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ie heißt die Hauptstad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Niederlan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Brüss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twort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7.85pt;width:151.2pt;height:496.8pt" coordorigin="7789,157" coordsize="3024,9936">
                <v:rect id="shape_0" fillcolor="white" stroked="t" o:allowincell="f" style="position:absolute;left:7789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133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789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ie heißt die Hauptstadt v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Niederlan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Brüss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twort 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1489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ie heißt die Hauptstad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Deutsch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msterd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twort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.85pt;margin-top:7.85pt;width:151.2pt;height:496.8pt" coordorigin="11677,157" coordsize="3024,9936">
                <v:rect id="shape_0" fillcolor="white" stroked="t" o:allowincell="f" style="position:absolute;left:11677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021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677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ie heißt die Hauptstadt v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Deutschla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msterda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twort 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0</wp:posOffset>
                </wp:positionH>
                <wp:positionV relativeFrom="paragraph">
                  <wp:posOffset>826770</wp:posOffset>
                </wp:positionV>
                <wp:extent cx="466090" cy="28321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65.1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25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ie heißt die Hauptstad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Schwei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Berl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twort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7.85pt;width:151.2pt;height:496.8pt" coordorigin="13,157" coordsize="3024,9936">
                <v:rect id="shape_0" fillcolor="white" stroked="t" o:allowincell="f" style="position:absolute;left:13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57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3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ie heißt die Hauptstadt v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Schwei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Berl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twort 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7135</wp:posOffset>
                </wp:positionH>
                <wp:positionV relativeFrom="paragraph">
                  <wp:posOffset>114935</wp:posOffset>
                </wp:positionV>
                <wp:extent cx="1920240" cy="63093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ie heißt die Hauptstad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Österrei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Ber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twort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9.05pt;width:151.2pt;height:496.8pt" coordorigin="3901,181" coordsize="3024,9936">
                <v:rect id="shape_0" fillcolor="white" stroked="t" o:allowincell="f" style="position:absolute;left:3901;top:181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245;top:75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901;top:133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1765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ie heißt die Hauptstadt v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Österrei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7381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Ber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6661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twort 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4601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ie heißt die Hauptstad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Itali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i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twort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7.85pt;width:151.2pt;height:496.8pt" coordorigin="7789,157" coordsize="3024,9936">
                <v:rect id="shape_0" fillcolor="white" stroked="t" o:allowincell="f" style="position:absolute;left:7789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133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789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ie heißt die Hauptstadt v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Itali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i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twort 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1489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ie heißt die Hauptstad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Pol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R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twort 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.85pt;margin-top:7.85pt;width:151.2pt;height:496.8pt" coordorigin="11677,157" coordsize="3024,9936">
                <v:rect id="shape_0" fillcolor="white" stroked="t" o:allowincell="f" style="position:absolute;left:11677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021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677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ie heißt die Hauptstadt v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Pol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Ro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twort 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0</wp:posOffset>
                </wp:positionH>
                <wp:positionV relativeFrom="paragraph">
                  <wp:posOffset>826770</wp:posOffset>
                </wp:positionV>
                <wp:extent cx="466090" cy="28321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65.1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5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ie heißt die Hauptstad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Est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arsch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twort 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7.85pt;width:151.2pt;height:496.8pt" coordorigin="13,157" coordsize="3024,9936">
                <v:rect id="shape_0" fillcolor="white" stroked="t" o:allowincell="f" style="position:absolute;left:13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57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3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ie heißt die Hauptstadt v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Estla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arscha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twort 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77135</wp:posOffset>
                </wp:positionH>
                <wp:positionV relativeFrom="paragraph">
                  <wp:posOffset>114935</wp:posOffset>
                </wp:positionV>
                <wp:extent cx="1920240" cy="63093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ie heißt die Hauptstad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Lett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Tallin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twort 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9.05pt;width:151.2pt;height:496.8pt" coordorigin="3901,181" coordsize="3024,9936">
                <v:rect id="shape_0" fillcolor="white" stroked="t" o:allowincell="f" style="position:absolute;left:3901;top:181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245;top:75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901;top:133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1765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ie heißt die Hauptstadt v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Lettla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7381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Tallin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6661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twort 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4601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ie heißt die Hauptstad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Littau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Rig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twort 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7.85pt;width:151.2pt;height:496.8pt" coordorigin="7789,157" coordsize="3024,9936">
                <v:rect id="shape_0" fillcolor="white" stroked="t" o:allowincell="f" style="position:absolute;left:7789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133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789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ie heißt die Hauptstadt v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Littau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Rig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twort 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1489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ie heißt die Hauptstad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Russ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Vilni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twort 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.85pt;margin-top:7.85pt;width:151.2pt;height:496.8pt" coordorigin="11677,157" coordsize="3024,9936">
                <v:rect id="shape_0" fillcolor="white" stroked="t" o:allowincell="f" style="position:absolute;left:11677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021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677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ie heißt die Hauptstadt v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Russla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Vilni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twort 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0</wp:posOffset>
                </wp:positionH>
                <wp:positionV relativeFrom="paragraph">
                  <wp:posOffset>826770</wp:posOffset>
                </wp:positionV>
                <wp:extent cx="466090" cy="28321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65.1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5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ie heißt die Hauptstad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Weißruss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Mosk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twort 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7.85pt;width:151.2pt;height:496.8pt" coordorigin="13,157" coordsize="3024,9936">
                <v:rect id="shape_0" fillcolor="white" stroked="t" o:allowincell="f" style="position:absolute;left:13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57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3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ie heißt die Hauptstadt v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Weißrussla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Moska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twort 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7135</wp:posOffset>
                </wp:positionH>
                <wp:positionV relativeFrom="paragraph">
                  <wp:posOffset>114935</wp:posOffset>
                </wp:positionV>
                <wp:extent cx="1920240" cy="630936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ie heißt die Hauptstad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Ukra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Mins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twort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9.05pt;width:151.2pt;height:496.8pt" coordorigin="3901,181" coordsize="3024,9936">
                <v:rect id="shape_0" fillcolor="white" stroked="t" o:allowincell="f" style="position:absolute;left:3901;top:181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245;top:75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901;top:133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1765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ie heißt die Hauptstadt v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Ukrai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7381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Mins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6661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twort 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4601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ie heißt die Hauptstad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Molda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Kie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twort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7.85pt;width:151.2pt;height:496.8pt" coordorigin="7789,157" coordsize="3024,9936">
                <v:rect id="shape_0" fillcolor="white" stroked="t" o:allowincell="f" style="position:absolute;left:7789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133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789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ie heißt die Hauptstadt v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Molda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Kie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twort 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1489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ie heißt die Hauptstad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Rumäni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Chisin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twort 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.85pt;margin-top:7.85pt;width:151.2pt;height:496.8pt" coordorigin="11677,157" coordsize="3024,9936">
                <v:rect id="shape_0" fillcolor="white" stroked="t" o:allowincell="f" style="position:absolute;left:11677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021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677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ie heißt die Hauptstadt v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Rumäni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Chisina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twort 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</wp:posOffset>
                </wp:positionH>
                <wp:positionV relativeFrom="paragraph">
                  <wp:posOffset>826770</wp:posOffset>
                </wp:positionV>
                <wp:extent cx="466090" cy="28321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65.1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5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ie heißt die Hauptstad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Bulgari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Bukar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twort 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7.85pt;width:151.2pt;height:496.8pt" coordorigin="13,157" coordsize="3024,9936">
                <v:rect id="shape_0" fillcolor="white" stroked="t" o:allowincell="f" style="position:absolute;left:13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57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3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ie heißt die Hauptstadt v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Bulgari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Bukares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twort 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7135</wp:posOffset>
                </wp:positionH>
                <wp:positionV relativeFrom="paragraph">
                  <wp:posOffset>114935</wp:posOffset>
                </wp:positionV>
                <wp:extent cx="1920240" cy="630936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ie heißt die Hauptstad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Griechenl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Sof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twort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9.05pt;width:151.2pt;height:496.8pt" coordorigin="3901,181" coordsize="3024,9936">
                <v:rect id="shape_0" fillcolor="white" stroked="t" o:allowincell="f" style="position:absolute;left:3901;top:181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245;top:75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901;top:133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1765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ie heißt die Hauptstadt v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Griechenla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7381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Sof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6661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twort 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4601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ie heißt die Hauptstad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Zype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th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twort 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7.85pt;width:151.2pt;height:496.8pt" coordorigin="7789,157" coordsize="3024,9936">
                <v:rect id="shape_0" fillcolor="white" stroked="t" o:allowincell="f" style="position:absolute;left:7789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133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789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ie heißt die Hauptstadt v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Zyper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th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twort 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1489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ie heißt die Hauptstad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Türke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Nikos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twort 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.85pt;margin-top:7.85pt;width:151.2pt;height:496.8pt" coordorigin="11677,157" coordsize="3024,9936">
                <v:rect id="shape_0" fillcolor="white" stroked="t" o:allowincell="f" style="position:absolute;left:11677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021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677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ie heißt die Hauptstadt v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Türke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Nikos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twort 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</wp:posOffset>
                </wp:positionH>
                <wp:positionV relativeFrom="paragraph">
                  <wp:posOffset>826770</wp:posOffset>
                </wp:positionV>
                <wp:extent cx="466090" cy="28321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65.1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ie heißt die Hauptstad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Mazedoni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ka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twort 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7.85pt;width:151.2pt;height:496.8pt" coordorigin="13,157" coordsize="3024,9936">
                <v:rect id="shape_0" fillcolor="white" stroked="t" o:allowincell="f" style="position:absolute;left:13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57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3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ie heißt die Hauptstadt v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Mazedoni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ka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twort 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7135</wp:posOffset>
                </wp:positionH>
                <wp:positionV relativeFrom="paragraph">
                  <wp:posOffset>114935</wp:posOffset>
                </wp:positionV>
                <wp:extent cx="1920240" cy="630936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ie heißt die Hauptstad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Albani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Skop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twort 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9.05pt;width:151.2pt;height:496.8pt" coordorigin="3901,181" coordsize="3024,9936">
                <v:rect id="shape_0" fillcolor="white" stroked="t" o:allowincell="f" style="position:absolute;left:3901;top:181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245;top:75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901;top:133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1765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ie heißt die Hauptstadt v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Albani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7381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Skopj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6661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twort 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601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ie heißt die Hauptstad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Jugoslawi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Tira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twort 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7.85pt;width:151.2pt;height:496.8pt" coordorigin="7789,157" coordsize="3024,9936">
                <v:rect id="shape_0" fillcolor="white" stroked="t" o:allowincell="f" style="position:absolute;left:7789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133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789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ie heißt die Hauptstadt v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Jugoslawi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Tira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twort 3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1489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ie heißt die Hauptstad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Bosnien-Herzegowi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Belgr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twort 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.85pt;margin-top:7.85pt;width:151.2pt;height:496.8pt" coordorigin="11677,157" coordsize="3024,9936">
                <v:rect id="shape_0" fillcolor="white" stroked="t" o:allowincell="f" style="position:absolute;left:11677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021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677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ie heißt die Hauptstadt v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Bosnien-Herzegowi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Belgr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twort 3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826770</wp:posOffset>
                </wp:positionV>
                <wp:extent cx="466090" cy="28321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65.1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ie heißt die Hauptstad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Kroati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Sarajev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twort 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7.85pt;width:151.2pt;height:496.8pt" coordorigin="13,157" coordsize="3024,9936">
                <v:rect id="shape_0" fillcolor="white" stroked="t" o:allowincell="f" style="position:absolute;left:13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57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3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ie heißt die Hauptstadt v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Kroati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Sarajev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twort 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7135</wp:posOffset>
                </wp:positionH>
                <wp:positionV relativeFrom="paragraph">
                  <wp:posOffset>114935</wp:posOffset>
                </wp:positionV>
                <wp:extent cx="1920240" cy="630936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ie heißt die Hauptstad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Sloweni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Zagre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twort 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9.05pt;width:151.2pt;height:496.8pt" coordorigin="3901,181" coordsize="3024,9936">
                <v:rect id="shape_0" fillcolor="white" stroked="t" o:allowincell="f" style="position:absolute;left:3901;top:181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245;top:75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901;top:133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1765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ie heißt die Hauptstadt v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Sloweni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7381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Zagre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6661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twort 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601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ie heißt die Hauptstad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Slowake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Laib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(Ljubljan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twort 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7.85pt;width:151.2pt;height:496.8pt" coordorigin="7789,157" coordsize="3024,9936">
                <v:rect id="shape_0" fillcolor="white" stroked="t" o:allowincell="f" style="position:absolute;left:7789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133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789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ie heißt die Hauptstadt v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Slowake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Laiba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(Ljubljana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9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twort 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14895</wp:posOffset>
                </wp:positionH>
                <wp:positionV relativeFrom="paragraph">
                  <wp:posOffset>99695</wp:posOffset>
                </wp:positionV>
                <wp:extent cx="1920240" cy="630936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6309360"/>
                          <a:chOff x="0" y="0"/>
                          <a:chExt cx="1920240" cy="630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240" cy="630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57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920240" cy="31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Wie heißt die Hauptstadt v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Tschechische Republi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de-DE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0"/>
                            <a:ext cx="19202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Preßbu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(Bratislav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de-DE" w:bidi="ar-SA"/>
                                </w:rPr>
                                <w:t>Antwort 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.85pt;margin-top:7.85pt;width:151.2pt;height:496.8pt" coordorigin="11677,157" coordsize="3024,9936">
                <v:rect id="shape_0" fillcolor="white" stroked="t" o:allowincell="f" style="position:absolute;left:11677;top:157;width:3023;height:99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021;top:73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677;top:130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3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1741;width:3023;height:4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Wie heißt die Hauptstadt v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Tschechische Republi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de-DE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7357;width:302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Preßbur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(Bratislava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77;top:6637;width:302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de-DE" w:bidi="ar-SA"/>
                          </w:rPr>
                          <w:t>Antwort 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826770</wp:posOffset>
                </wp:positionV>
                <wp:extent cx="466090" cy="28321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65.1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trike w:val="false"/>
      <w:dstrike w:val="false"/>
      <w:color w:val="000000"/>
      <w:position w:val="0"/>
      <w:sz w:val="18"/>
      <w:sz w:val="1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9:38:00Z</dcterms:created>
  <dc:creator>Orthograf!</dc:creator>
  <dc:description/>
  <dc:language>en-US</dc:language>
  <cp:lastModifiedBy>Peter Hausladen</cp:lastModifiedBy>
  <cp:lastPrinted>2002-10-13T14:16:00Z</cp:lastPrinted>
  <dcterms:modified xsi:type="dcterms:W3CDTF">2003-10-31T19:38:00Z</dcterms:modified>
  <cp:revision>2</cp:revision>
  <dc:subject/>
  <dc:title/>
</cp:coreProperties>
</file>