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bookmarkStart w:id="0" w:name="Text1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45415</wp:posOffset>
                </wp:positionV>
                <wp:extent cx="2524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38370</wp:posOffset>
                </wp:positionH>
                <wp:positionV relativeFrom="paragraph">
                  <wp:posOffset>145415</wp:posOffset>
                </wp:positionV>
                <wp:extent cx="1190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bookmarkStart w:id="1" w:name="Text2"/>
      <w:r>
        <w:rPr>
          <w:rFonts w:cs="Calibri" w:ascii="Calibri" w:hAnsi="Calibri"/>
          <w:sz w:val="20"/>
        </w:rPr>
        <w:t xml:space="preserve">        </w:t>
      </w:r>
      <w:bookmarkEnd w:id="1"/>
    </w:p>
    <w:p>
      <w:pPr>
        <w:pStyle w:val="Normal"/>
        <w:rPr/>
      </w:pPr>
      <w:r>
        <w:rPr>
          <w:rFonts w:cs="Calibri" w:ascii="Calibri" w:hAnsi="Calibri"/>
          <w:sz w:val="20"/>
        </w:rPr>
        <w:t>Schule</w:t>
        <w:tab/>
        <w:tab/>
        <w:tab/>
        <w:tab/>
        <w:tab/>
        <w:tab/>
        <w:tab/>
        <w:tab/>
        <w:tab/>
        <w:tab/>
        <w:t xml:space="preserve">        Datu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>Ministerialbeauftragter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ür die Realschulen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Mittelfranken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mernstraße 10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90451 Nürnberg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ermin: 07. Oktober 2013</w:t>
      </w:r>
    </w:p>
    <w:p>
      <w:pPr>
        <w:pStyle w:val="Normal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numPr>
          <w:ilvl w:val="0"/>
          <w:numId w:val="0"/>
        </w:numPr>
        <w:shd w:fill="D9D9D9" w:val="clear"/>
        <w:outlineLvl w:val="0"/>
        <w:rPr>
          <w:rFonts w:ascii="Calibri" w:hAnsi="Calibri" w:cs="Calibri"/>
          <w:b/>
          <w:b/>
          <w:sz w:val="28"/>
          <w:szCs w:val="28"/>
          <w:shd w:fill="D9D9D9" w:val="clear"/>
        </w:rPr>
      </w:pPr>
      <w:r>
        <w:rPr>
          <w:rFonts w:cs="Calibri" w:ascii="Calibri" w:hAnsi="Calibri"/>
          <w:b/>
          <w:sz w:val="28"/>
          <w:szCs w:val="28"/>
          <w:shd w:fill="D9D9D9" w:val="clear"/>
        </w:rPr>
        <w:t>Nebenämter in Schuljahr 2013/20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</w:rPr>
        <w:t>(Stand 1. Okt. 2013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339"/>
        <w:gridCol w:w="1134"/>
        <w:gridCol w:w="2763"/>
      </w:tblGrid>
      <w:tr>
        <w:trPr>
          <w:trHeight w:val="2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chbetreuer im Fach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, Vor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ächerver-bindung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holische Religion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angelische Religio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utsch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lisch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chicht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rdkund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emati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ysi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emi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ologi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rtschaft und Recht</w:t>
              <w:br/>
              <w:t>Betriebswirtschaftl./Rechnungsw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zialkund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usi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nsterziehung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xtilarbeit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rt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thi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uswirtschaft</w:t>
              <w:br/>
              <w:t>Haushalt u. Ernährung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zialwese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hnisches Zeichne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rke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zösisch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3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339"/>
        <w:gridCol w:w="1134"/>
        <w:gridCol w:w="2763"/>
      </w:tblGrid>
      <w:tr>
        <w:trPr>
          <w:trHeight w:val="2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chbetreuer im Fach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, Vor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ächerver-bindung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</w:t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formationstechnologie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stembetreu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ratungslehr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bindungslehrer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cherheitsbeauftragt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kehrserziehung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uständig für Erste Hilf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rahlenschutzbeauftragter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dienwart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ücherei (lernmittelfrei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he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auftragte/Beauftragter für di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chtpräventio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milien- und Sexualerziehung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weltschutz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hrer- und Schüleraustausch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hülerzeitung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hulspiel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auftragte für Schwerbehindert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Ansprechpartner für die Be</w:t>
              <w:softHyphen/>
              <w:t>schäftigten und Gleichstellungs</w:t>
              <w:softHyphen/>
              <w:t>beauftragt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gasthenie (Tandem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hulentwickler/in bzw.</w:t>
              <w:br/>
              <w:t>Mitglied einer Steuerungsgrupp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auftragter für Museumspädagogik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anztagsbetreuung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auftragter für Schüler mit sonderpädagogischem Förderbedarf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         </w:t>
      </w:r>
      <w:r>
        <w:rPr>
          <w:rFonts w:cs="Calibri" w:ascii="Calibri" w:hAnsi="Calibri"/>
          <w:sz w:val="16"/>
        </w:rPr>
        <w:t>(Schulleitung)</w:t>
      </w:r>
    </w:p>
    <w:sectPr>
      <w:footerReference w:type="default" r:id="rId2"/>
      <w:type w:val="nextPage"/>
      <w:pgSz w:w="11906" w:h="16838"/>
      <w:pgMar w:left="1418" w:right="1134" w:gutter="0" w:header="0" w:top="851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077585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657"/>
                            <w:gridCol w:w="1914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657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4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36.35pt;mso-wrap-distance-left:9.35pt;mso-wrap-distance-right:9.35pt;mso-wrap-distance-top:0pt;mso-wrap-distance-bottom:0pt;margin-top:805.5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657"/>
                      <w:gridCol w:w="1914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657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14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40:00Z</dcterms:created>
  <dc:creator>MB-Sekretariat 2</dc:creator>
  <dc:description/>
  <cp:keywords/>
  <dc:language>en-US</dc:language>
  <cp:lastModifiedBy>Frau Christ</cp:lastModifiedBy>
  <cp:lastPrinted>2013-03-01T09:38:00Z</cp:lastPrinted>
  <dcterms:modified xsi:type="dcterms:W3CDTF">2013-03-01T08:38:00Z</dcterms:modified>
  <cp:revision>4</cp:revision>
  <dc:subject/>
  <dc:title>nebenämter 1996 tp</dc:title>
</cp:coreProperties>
</file>