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..........................................................</w:t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Schulleitung</w:t>
        <w:tab/>
        <w:tab/>
        <w:tab/>
        <w:tab/>
        <w:tab/>
        <w:tab/>
        <w:tab/>
        <w:tab/>
        <w:tab/>
        <w:t>Datum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Ministerialbeauftragter für die Realschulen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in Mittelfranken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mmernstraße 1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90451 Nürnberg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D9D9D9" w:val="clear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Termin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shd w:fill="D9D9D9" w:val="clear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08. Juli 201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chholen der Abschlussprüfung 201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060"/>
        <w:gridCol w:w="4035"/>
      </w:tblGrid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0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er/Die Schüler(in)</w:t>
            </w:r>
          </w:p>
        </w:tc>
        <w:tc>
          <w:tcPr>
            <w:tcW w:w="4035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2410"/>
        <w:gridCol w:w="708"/>
        <w:gridCol w:w="3261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se: 10</w:t>
            </w:r>
          </w:p>
        </w:tc>
        <w:tc>
          <w:tcPr>
            <w:tcW w:w="567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hlpflichtfächergruppe:</w:t>
            </w:r>
          </w:p>
        </w:tc>
        <w:tc>
          <w:tcPr>
            <w:tcW w:w="708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nte infolge eines nachgewiesenen zwingenden Hinderungsgrundes ohne Verschulden</w:t>
            </w:r>
          </w:p>
        </w:tc>
      </w:tr>
      <w:tr>
        <w:trPr>
          <w:cantSplit w:val="true"/>
        </w:trPr>
        <w:tc>
          <w:tcPr>
            <w:tcW w:w="8080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 der schriftlichen Prüfung in folgenden Fächern nicht teilnehmen: 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utreffendes bitte ankreuzen!)</w:t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08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1"/>
        <w:gridCol w:w="641"/>
        <w:gridCol w:w="641"/>
        <w:gridCol w:w="641"/>
        <w:gridCol w:w="641"/>
        <w:gridCol w:w="641"/>
        <w:gridCol w:w="1682"/>
        <w:gridCol w:w="1276"/>
        <w:gridCol w:w="1276"/>
      </w:tblGrid>
      <w:tr>
        <w:trPr/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 I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II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H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WR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h Gr. III  *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</w:rPr>
              <w:t>(Bitte eintragen!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Französisch </w:t>
              <w:br/>
              <w:t>(erw. Form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sondere Fremdsprache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5_3371469451"/>
            <w:bookmarkStart w:id="1" w:name="__Fieldmark__5_337146945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6_3371469451"/>
            <w:bookmarkStart w:id="3" w:name="__Fieldmark__6_337146945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7_3371469451"/>
            <w:bookmarkStart w:id="5" w:name="__Fieldmark__7_3371469451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8_3371469451"/>
            <w:bookmarkStart w:id="7" w:name="__Fieldmark__8_337146945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9_3371469451"/>
            <w:bookmarkStart w:id="9" w:name="__Fieldmark__9_3371469451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10_3371469451"/>
            <w:bookmarkStart w:id="11" w:name="__Fieldmark__10_3371469451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12_3371469451"/>
            <w:bookmarkStart w:id="13" w:name="__Fieldmark__12_3371469451"/>
            <w:bookmarkEnd w:id="1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13_3371469451"/>
            <w:bookmarkStart w:id="15" w:name="__Fieldmark__13_3371469451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227" w:hanging="227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856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r Vorsitzende des Prüfungsausschusses hat die Genehmigung nach § 77 Abs. 1 RSO erteilt.</w:t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856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</w:p>
        </w:tc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r/Die Schüler(in) ist längerfristig erkrankt und kann am September-Termin voraussichtlich nicht teilnehmen.</w:t>
              <w:br/>
              <w:t>In diesem Fall erstellt der Fachbetreuer des betreffenden Faches oder eine vom Schulleiter bestimmte geeignete Lehrkraft in Zusammenarbeit mit dem Fachbetreuer einen Aufgaben</w:t>
              <w:softHyphen/>
              <w:t xml:space="preserve">vorschlag, der in Anforderungsgrad und Form gleichwertig zur Aufgabenstellung der zentralen Prüfung ist. </w:t>
              <w:br/>
              <w:t>Der Vorschlag muss mindestens 4 Wochen vor dem geplanten Nachtermin der MB-Dienststelle zur Überprüfung und Genehmigung vorgelegt werden.</w:t>
              <w:br/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992"/>
        <w:gridCol w:w="425"/>
        <w:gridCol w:w="1134"/>
        <w:gridCol w:w="2194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 kommt wahrscheinlich der Zeitraum vom</w:t>
            </w:r>
          </w:p>
        </w:tc>
        <w:tc>
          <w:tcPr>
            <w:tcW w:w="99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s</w:t>
            </w:r>
          </w:p>
        </w:tc>
        <w:tc>
          <w:tcPr>
            <w:tcW w:w="1134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ür das Nachhol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rage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numPr>
          <w:ilvl w:val="0"/>
          <w:numId w:val="0"/>
        </w:numPr>
        <w:ind w:left="227" w:hanging="227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orsitzender des Prüfungsausschusses</w:t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83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0:26:00Z</dcterms:created>
  <dc:creator>Ministerialbeauftragter RS Mittelfranken</dc:creator>
  <dc:description/>
  <cp:keywords/>
  <dc:language>en-US</dc:language>
  <cp:lastModifiedBy>Frau Christ</cp:lastModifiedBy>
  <cp:lastPrinted>2008-01-21T11:35:00Z</cp:lastPrinted>
  <dcterms:modified xsi:type="dcterms:W3CDTF">2013-03-01T08:32:00Z</dcterms:modified>
  <cp:revision>3</cp:revision>
  <dc:subject/>
  <dc:title>.......................................................							..................................</dc:title>
</cp:coreProperties>
</file>