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blaufdiagramm angebot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8286" w:dyaOrig="115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3pt;height:579.15pt" filled="f" o:ole="">
            <v:imagedata r:id="rId3" o:title=""/>
          </v:shape>
          <o:OLEObject Type="Embed" ProgID="" ShapeID="ole_rId2" DrawAspect="Content" ObjectID="_1471168004" r:id="rId2"/>
        </w:objec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9:39:00Z</dcterms:created>
  <dc:creator>ernhofer</dc:creator>
  <dc:description/>
  <dc:language>en-US</dc:language>
  <cp:lastModifiedBy>ernhofer</cp:lastModifiedBy>
  <cp:lastPrinted>2004-09-14T23:34:00Z</cp:lastPrinted>
  <dcterms:modified xsi:type="dcterms:W3CDTF">2004-10-03T19:39:00Z</dcterms:modified>
  <cp:revision>3</cp:revision>
  <dc:subject/>
  <dc:title>Ablaufdiagramm ggtkgv</dc:title>
</cp:coreProperties>
</file>